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r>
            <w:r>
              <w:rPr>
                <w:sz w:val="18"/>
                <w:szCs w:val="18"/>
              </w:rPr>
              <w:t>от  25.12. 2023 №</w:t>
            </w:r>
            <w:r>
              <w:rPr>
                <w:sz w:val="18"/>
                <w:szCs w:val="18"/>
                <w:lang w:val="en-US"/>
              </w:rPr>
              <w:t xml:space="preserve"> 681</w:t>
            </w:r>
            <w:r>
              <w:rPr>
                <w:sz w:val="18"/>
                <w:szCs w:val="18"/>
                <w:bdr w:val="single" w:sz="4" w:space="0" w:color="000000"/>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w:t>
            </w:r>
            <w:r>
              <w:rPr>
                <w:rFonts w:cs="Times New Roman" w:ascii="Times New Roman" w:hAnsi="Times New Roman"/>
                <w:sz w:val="18"/>
                <w:szCs w:val="18"/>
                <w:lang w:val="en-US"/>
              </w:rPr>
              <w:t>,</w:t>
            </w:r>
            <w:r>
              <w:rPr>
                <w:rFonts w:cs="Times New Roman" w:ascii="Times New Roman" w:hAnsi="Times New Roman"/>
                <w:sz w:val="18"/>
                <w:szCs w:val="18"/>
              </w:rPr>
              <w:t xml:space="preserve">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 w:name="z0100_029_03"/>
            <w:bookmarkStart w:id="749" w:name="z0100_029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029_04"/>
            <w:bookmarkStart w:id="751" w:name="z0100_029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0100_029_05"/>
            <w:bookmarkStart w:id="753" w:name="z0100_029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029_06"/>
            <w:bookmarkStart w:id="755" w:name="z0100_029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6" w:name="z0100_029_07"/>
            <w:bookmarkStart w:id="757" w:name="z0100_029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0100_029_08"/>
            <w:bookmarkStart w:id="759" w:name="z0100_029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0100_029_09"/>
            <w:bookmarkStart w:id="761" w:name="z0100_029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0100_029_10"/>
            <w:bookmarkStart w:id="763" w:name="z0100_029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0100_029_11"/>
            <w:bookmarkStart w:id="765" w:name="z0100_029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0100_029_12"/>
            <w:bookmarkStart w:id="767" w:name="z0100_029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0100_029_13"/>
            <w:bookmarkStart w:id="769" w:name="z0100_029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70" w:name="z0100_030_03"/>
            <w:bookmarkStart w:id="771" w:name="z0100_030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30_04"/>
            <w:bookmarkStart w:id="773" w:name="z0100_030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4" w:name="z0100_030_05"/>
            <w:bookmarkStart w:id="775" w:name="z0100_030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30_06"/>
            <w:bookmarkStart w:id="777" w:name="z0100_030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0100_030_07"/>
            <w:bookmarkStart w:id="779" w:name="z0100_030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0" w:name="z0100_030_08"/>
            <w:bookmarkStart w:id="781" w:name="z0100_030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2" w:name="z0100_030_09"/>
            <w:bookmarkStart w:id="783" w:name="z0100_030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4" w:name="z0100_030_10"/>
            <w:bookmarkStart w:id="785" w:name="z0100_030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6" w:name="z0100_030_11"/>
            <w:bookmarkStart w:id="787" w:name="z0100_030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8" w:name="z0100_030_12"/>
            <w:bookmarkStart w:id="789" w:name="z0100_030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0" w:name="z0100_030_13"/>
            <w:bookmarkStart w:id="791" w:name="z0100_030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2" w:name="z0100_031_03"/>
            <w:bookmarkStart w:id="793" w:name="z0100_031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1_04"/>
            <w:bookmarkStart w:id="795" w:name="z0100_031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0100_031_05"/>
            <w:bookmarkStart w:id="797" w:name="z0100_031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1_06"/>
            <w:bookmarkStart w:id="799" w:name="z0100_031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0" w:name="z0100_031_07"/>
            <w:bookmarkStart w:id="801" w:name="z0100_031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0100_031_08"/>
            <w:bookmarkStart w:id="803" w:name="z0100_031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0100_031_09"/>
            <w:bookmarkStart w:id="805" w:name="z0100_031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0100_031_10"/>
            <w:bookmarkStart w:id="807" w:name="z0100_031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0100_031_11"/>
            <w:bookmarkStart w:id="809" w:name="z0100_031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0100_031_12"/>
            <w:bookmarkStart w:id="811" w:name="z0100_031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0100_031_13"/>
            <w:bookmarkStart w:id="813" w:name="z0100_031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14" w:name="z0100_032_03"/>
            <w:bookmarkStart w:id="815" w:name="z0100_032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2_04"/>
            <w:bookmarkStart w:id="817" w:name="z0100_032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8" w:name="z0100_032_05"/>
            <w:bookmarkStart w:id="819" w:name="z0100_032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2_06"/>
            <w:bookmarkStart w:id="821" w:name="z0100_032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0100_032_07"/>
            <w:bookmarkStart w:id="823" w:name="z0100_032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4" w:name="z0100_032_08"/>
            <w:bookmarkStart w:id="825" w:name="z0100_032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6" w:name="z0100_032_09"/>
            <w:bookmarkStart w:id="827" w:name="z0100_032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8" w:name="z0100_032_10"/>
            <w:bookmarkStart w:id="829" w:name="z0100_032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0" w:name="z0100_032_11"/>
            <w:bookmarkStart w:id="831" w:name="z0100_032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2" w:name="z0100_032_12"/>
            <w:bookmarkStart w:id="833" w:name="z0100_032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4" w:name="z0100_032_13"/>
            <w:bookmarkStart w:id="835" w:name="z0100_032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033_03"/>
            <w:bookmarkStart w:id="837" w:name="z0100_033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033_04"/>
            <w:bookmarkStart w:id="839" w:name="z0100_033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033_05"/>
            <w:bookmarkStart w:id="841" w:name="z0100_033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0100_033_06"/>
            <w:bookmarkStart w:id="843" w:name="z0100_033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033_07"/>
            <w:bookmarkStart w:id="845" w:name="z0100_033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033_08"/>
            <w:bookmarkStart w:id="847" w:name="z0100_033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033_09"/>
            <w:bookmarkStart w:id="849" w:name="z0100_033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033_10"/>
            <w:bookmarkStart w:id="851" w:name="z0100_033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033_11"/>
            <w:bookmarkStart w:id="853" w:name="z0100_033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033_12"/>
            <w:bookmarkStart w:id="855" w:name="z0100_033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033_13"/>
            <w:bookmarkStart w:id="857" w:name="z0100_033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 w:name="z0100_331_03"/>
            <w:bookmarkStart w:id="859" w:name="z0100_331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331_04"/>
            <w:bookmarkStart w:id="861" w:name="z0100_331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0100_331_05"/>
            <w:bookmarkStart w:id="863" w:name="z0100_331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0100_331_06"/>
            <w:bookmarkStart w:id="865" w:name="z0100_331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6" w:name="z0100_331_07"/>
            <w:bookmarkStart w:id="867" w:name="z0100_331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0100_331_08"/>
            <w:bookmarkStart w:id="869" w:name="z0100_331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0100_331_09"/>
            <w:bookmarkStart w:id="871" w:name="z0100_331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0100_331_10"/>
            <w:bookmarkStart w:id="873" w:name="z0100_331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0100_331_11"/>
            <w:bookmarkStart w:id="875" w:name="z0100_331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0100_331_12"/>
            <w:bookmarkStart w:id="877" w:name="z0100_331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0100_331_13"/>
            <w:bookmarkStart w:id="879" w:name="z0100_331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 w:name="z0100_034_03"/>
            <w:bookmarkStart w:id="881" w:name="z0100_034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0100_034_04"/>
            <w:bookmarkStart w:id="883" w:name="z0100_034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0100_034_05"/>
            <w:bookmarkStart w:id="885" w:name="z0100_034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6" w:name="z0100_034_06"/>
            <w:bookmarkStart w:id="887" w:name="z0100_034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8" w:name="z0100_034_07"/>
            <w:bookmarkStart w:id="889" w:name="z0100_034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0100_034_08"/>
            <w:bookmarkStart w:id="891" w:name="z0100_034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0100_034_09"/>
            <w:bookmarkStart w:id="893" w:name="z0100_034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0100_034_10"/>
            <w:bookmarkStart w:id="895" w:name="z0100_034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0100_034_11"/>
            <w:bookmarkStart w:id="897" w:name="z0100_034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0100_034_12"/>
            <w:bookmarkStart w:id="899" w:name="z0100_034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0100_034_13"/>
            <w:bookmarkStart w:id="901" w:name="z0100_034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035_03"/>
            <w:bookmarkStart w:id="903" w:name="z0100_035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035_04"/>
            <w:bookmarkStart w:id="905" w:name="z0100_035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035_05"/>
            <w:bookmarkStart w:id="907" w:name="z0100_035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8" w:name="z0100_035_06"/>
            <w:bookmarkStart w:id="909" w:name="z0100_035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10" w:name="z0100_035_07"/>
            <w:bookmarkStart w:id="911" w:name="z0100_035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035_08"/>
            <w:bookmarkStart w:id="913" w:name="z0100_035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035_09"/>
            <w:bookmarkStart w:id="915" w:name="z0100_035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035_10"/>
            <w:bookmarkStart w:id="917" w:name="z0100_035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035_11"/>
            <w:bookmarkStart w:id="919" w:name="z0100_035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035_12"/>
            <w:bookmarkStart w:id="921" w:name="z0100_035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035_13"/>
            <w:bookmarkStart w:id="923" w:name="z0100_035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24" w:name="z0100_036_03"/>
            <w:bookmarkStart w:id="925" w:name="z0100_036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26" w:name="z0100_036_04"/>
            <w:bookmarkStart w:id="927" w:name="z0100_036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28" w:name="z0100_036_05"/>
            <w:bookmarkStart w:id="929" w:name="z0100_036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0" w:name="z0100_036_06"/>
            <w:bookmarkStart w:id="931" w:name="z0100_036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0100_036_07"/>
            <w:bookmarkStart w:id="933" w:name="z0100_036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4" w:name="z0100_036_08"/>
            <w:bookmarkStart w:id="935" w:name="z0100_036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6" w:name="z0100_036_09"/>
            <w:bookmarkStart w:id="937" w:name="z0100_036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8" w:name="z0100_036_10"/>
            <w:bookmarkStart w:id="939" w:name="z0100_036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0" w:name="z0100_036_11"/>
            <w:bookmarkStart w:id="941" w:name="z0100_036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2" w:name="z0100_036_12"/>
            <w:bookmarkStart w:id="943" w:name="z0100_036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4" w:name="z0100_036_13"/>
            <w:bookmarkStart w:id="945" w:name="z0100_036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46" w:name="z0100_037_03"/>
            <w:bookmarkStart w:id="947" w:name="z0100_037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7_04"/>
            <w:bookmarkStart w:id="949" w:name="z0100_037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0" w:name="z0100_037_05"/>
            <w:bookmarkStart w:id="951" w:name="z0100_037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0100_037_06"/>
            <w:bookmarkStart w:id="953" w:name="z0100_037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0100_037_07"/>
            <w:bookmarkStart w:id="955" w:name="z0100_037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6" w:name="z0100_037_08"/>
            <w:bookmarkStart w:id="957" w:name="z0100_037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8" w:name="z0100_037_09"/>
            <w:bookmarkStart w:id="959" w:name="z0100_037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0" w:name="z0100_037_10"/>
            <w:bookmarkStart w:id="961" w:name="z0100_037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2" w:name="z0100_037_11"/>
            <w:bookmarkStart w:id="963" w:name="z0100_037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4" w:name="z0100_037_12"/>
            <w:bookmarkStart w:id="965" w:name="z0100_037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6" w:name="z0100_037_13"/>
            <w:bookmarkStart w:id="967" w:name="z0100_037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 w:name="z0100_038_03"/>
            <w:bookmarkStart w:id="969" w:name="z0100_038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8_04"/>
            <w:bookmarkStart w:id="971" w:name="z0100_038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0100_038_05"/>
            <w:bookmarkStart w:id="973" w:name="z0100_038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8_06"/>
            <w:bookmarkStart w:id="975" w:name="z0100_038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6" w:name="z0100_038_07"/>
            <w:bookmarkStart w:id="977" w:name="z0100_038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0100_038_08"/>
            <w:bookmarkStart w:id="979" w:name="z0100_038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0100_038_09"/>
            <w:bookmarkStart w:id="981" w:name="z0100_038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0100_038_10"/>
            <w:bookmarkStart w:id="983" w:name="z0100_038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0100_038_11"/>
            <w:bookmarkStart w:id="985" w:name="z0100_038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0100_038_12"/>
            <w:bookmarkStart w:id="987" w:name="z0100_038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0100_038_13"/>
            <w:bookmarkStart w:id="989" w:name="z0100_038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 w:name="z0100_039_03"/>
            <w:bookmarkStart w:id="991" w:name="z0100_039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9_04"/>
            <w:bookmarkStart w:id="993" w:name="z0100_039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0100_039_05"/>
            <w:bookmarkStart w:id="995" w:name="z0100_039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6" w:name="z0100_039_06"/>
            <w:bookmarkStart w:id="997" w:name="z0100_039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8" w:name="z0100_039_07"/>
            <w:bookmarkStart w:id="999" w:name="z0100_039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0100_039_08"/>
            <w:bookmarkStart w:id="1001" w:name="z0100_039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0100_039_09"/>
            <w:bookmarkStart w:id="1003" w:name="z0100_039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0100_039_10"/>
            <w:bookmarkStart w:id="1005" w:name="z0100_039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0100_039_11"/>
            <w:bookmarkStart w:id="1007" w:name="z0100_039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0100_039_12"/>
            <w:bookmarkStart w:id="1009" w:name="z0100_039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0100_039_13"/>
            <w:bookmarkStart w:id="1011" w:name="z0100_039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12" w:name="z0100_040_03"/>
            <w:bookmarkStart w:id="1013" w:name="z0100_040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40_04"/>
            <w:bookmarkStart w:id="1015" w:name="z0100_040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6" w:name="z0100_040_05"/>
            <w:bookmarkStart w:id="1017" w:name="z0100_040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40_06"/>
            <w:bookmarkStart w:id="1019" w:name="z0100_040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0100_040_07"/>
            <w:bookmarkStart w:id="1021" w:name="z0100_040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2" w:name="z0100_040_08"/>
            <w:bookmarkStart w:id="1023" w:name="z0100_040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4" w:name="z0100_040_09"/>
            <w:bookmarkStart w:id="1025" w:name="z0100_040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6" w:name="z0100_040_10"/>
            <w:bookmarkStart w:id="1027" w:name="z0100_040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8" w:name="z0100_040_11"/>
            <w:bookmarkStart w:id="1029" w:name="z0100_040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0" w:name="z0100_040_12"/>
            <w:bookmarkStart w:id="1031" w:name="z0100_040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2" w:name="z0100_040_13"/>
            <w:bookmarkStart w:id="1033" w:name="z0100_040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34" w:name="z0100_401_03"/>
            <w:bookmarkStart w:id="1035" w:name="z0100_401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401_04"/>
            <w:bookmarkStart w:id="1037" w:name="z0100_401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8" w:name="z0100_401_05"/>
            <w:bookmarkStart w:id="1039" w:name="z0100_401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0100_401_06"/>
            <w:bookmarkStart w:id="1041" w:name="z0100_401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0100_401_07"/>
            <w:bookmarkStart w:id="1043" w:name="z0100_401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4" w:name="z0100_401_08"/>
            <w:bookmarkStart w:id="1045" w:name="z0100_401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6" w:name="z0100_401_09"/>
            <w:bookmarkStart w:id="1047" w:name="z0100_401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8" w:name="z0100_401_10"/>
            <w:bookmarkStart w:id="1049" w:name="z0100_401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0" w:name="z0100_401_11"/>
            <w:bookmarkStart w:id="1051" w:name="z0100_401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2" w:name="z0100_401_12"/>
            <w:bookmarkStart w:id="1053" w:name="z0100_401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4" w:name="z0100_401_13"/>
            <w:bookmarkStart w:id="1055" w:name="z0100_401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6" w:name="z0100_402_03"/>
            <w:bookmarkStart w:id="1057" w:name="z0100_402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402_04"/>
            <w:bookmarkStart w:id="1059" w:name="z0100_402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402_05"/>
            <w:bookmarkStart w:id="1061" w:name="z0100_402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0100_402_06"/>
            <w:bookmarkStart w:id="1063" w:name="z0100_402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402_07"/>
            <w:bookmarkStart w:id="1065" w:name="z0100_402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402_08"/>
            <w:bookmarkStart w:id="1067" w:name="z0100_402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402_09"/>
            <w:bookmarkStart w:id="1069" w:name="z0100_402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402_10"/>
            <w:bookmarkStart w:id="1071" w:name="z0100_402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402_11"/>
            <w:bookmarkStart w:id="1073" w:name="z0100_402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402_12"/>
            <w:bookmarkStart w:id="1075" w:name="z0100_402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402_13"/>
            <w:bookmarkStart w:id="1077" w:name="z0100_402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8" w:name="z0100_403_03"/>
            <w:bookmarkStart w:id="1079" w:name="z0100_403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3_04"/>
            <w:bookmarkStart w:id="1081" w:name="z0100_403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3_05"/>
            <w:bookmarkStart w:id="1083" w:name="z0100_403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3_06"/>
            <w:bookmarkStart w:id="1085" w:name="z0100_403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3_07"/>
            <w:bookmarkStart w:id="1087" w:name="z0100_403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3_08"/>
            <w:bookmarkStart w:id="1089" w:name="z0100_403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3_09"/>
            <w:bookmarkStart w:id="1091" w:name="z0100_403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3_10"/>
            <w:bookmarkStart w:id="1093" w:name="z0100_403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3_11"/>
            <w:bookmarkStart w:id="1095" w:name="z0100_403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3_12"/>
            <w:bookmarkStart w:id="1097" w:name="z0100_403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3_13"/>
            <w:bookmarkStart w:id="1099" w:name="z0100_403_13"/>
            <w:bookmarkEnd w:id="1099"/>
          </w:p>
        </w:tc>
      </w:tr>
    </w:tbl>
    <w:p>
      <w:pPr>
        <w:pStyle w:val="Header"/>
        <w:jc w:val="center"/>
        <w:rPr>
          <w:color w:val="000000"/>
        </w:rPr>
      </w:pPr>
      <w:r>
        <w:rPr>
          <w:color w:val="000000"/>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0100_041_03"/>
            <w:bookmarkStart w:id="1101" w:name="z0100_041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041_04"/>
            <w:bookmarkStart w:id="1103" w:name="z0100_041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0100_041_05"/>
            <w:bookmarkStart w:id="1105" w:name="z0100_041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6" w:name="z0100_041_06"/>
            <w:bookmarkStart w:id="1107" w:name="z0100_041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8" w:name="z0100_041_07"/>
            <w:bookmarkStart w:id="1109" w:name="z0100_041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0100_041_08"/>
            <w:bookmarkStart w:id="1111" w:name="z0100_041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0100_041_09"/>
            <w:bookmarkStart w:id="1113" w:name="z0100_041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0100_041_10"/>
            <w:bookmarkStart w:id="1115" w:name="z0100_041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0100_041_11"/>
            <w:bookmarkStart w:id="1117" w:name="z0100_041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0100_041_12"/>
            <w:bookmarkStart w:id="1119" w:name="z0100_041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0100_041_13"/>
            <w:bookmarkStart w:id="1121" w:name="z0100_041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22" w:name="z0100_042_03"/>
            <w:bookmarkStart w:id="1123" w:name="z0100_042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042_04"/>
            <w:bookmarkStart w:id="1125" w:name="z0100_042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042_05"/>
            <w:bookmarkStart w:id="1127" w:name="z0100_042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8" w:name="z0100_042_06"/>
            <w:bookmarkStart w:id="1129" w:name="z0100_042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042_07"/>
            <w:bookmarkStart w:id="1131" w:name="z0100_042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042_08"/>
            <w:bookmarkStart w:id="1133" w:name="z0100_042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042_09"/>
            <w:bookmarkStart w:id="1135" w:name="z0100_042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042_10"/>
            <w:bookmarkStart w:id="1137" w:name="z0100_042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042_11"/>
            <w:bookmarkStart w:id="1139" w:name="z0100_042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042_12"/>
            <w:bookmarkStart w:id="1141" w:name="z0100_042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042_13"/>
            <w:bookmarkStart w:id="1143" w:name="z0100_042_13"/>
            <w:bookmarkEnd w:id="11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44" w:name="z0100_043_03"/>
            <w:bookmarkStart w:id="1145" w:name="z0100_043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3_04"/>
            <w:bookmarkStart w:id="1147" w:name="z0100_043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8" w:name="z0100_043_05"/>
            <w:bookmarkStart w:id="1149" w:name="z0100_043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0100_043_06"/>
            <w:bookmarkStart w:id="1151" w:name="z0100_043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0100_043_07"/>
            <w:bookmarkStart w:id="1153" w:name="z0100_043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4" w:name="z0100_043_08"/>
            <w:bookmarkStart w:id="1155" w:name="z0100_043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6" w:name="z0100_043_09"/>
            <w:bookmarkStart w:id="1157" w:name="z0100_043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8" w:name="z0100_043_10"/>
            <w:bookmarkStart w:id="1159" w:name="z0100_043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0" w:name="z0100_043_11"/>
            <w:bookmarkStart w:id="1161" w:name="z0100_043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2" w:name="z0100_043_12"/>
            <w:bookmarkStart w:id="1163" w:name="z0100_043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4" w:name="z0100_043_13"/>
            <w:bookmarkStart w:id="1165" w:name="z0100_043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0100_044_03"/>
            <w:bookmarkStart w:id="1167" w:name="z0100_044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4_04"/>
            <w:bookmarkStart w:id="1169" w:name="z0100_044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0100_044_05"/>
            <w:bookmarkStart w:id="1171" w:name="z0100_044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4_06"/>
            <w:bookmarkStart w:id="1173" w:name="z0100_044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4" w:name="z0100_044_07"/>
            <w:bookmarkStart w:id="1175" w:name="z0100_044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0100_044_08"/>
            <w:bookmarkStart w:id="1177" w:name="z0100_044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0100_044_09"/>
            <w:bookmarkStart w:id="1179" w:name="z0100_044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0100_044_10"/>
            <w:bookmarkStart w:id="1181" w:name="z0100_044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0100_044_11"/>
            <w:bookmarkStart w:id="1183" w:name="z0100_044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0100_044_12"/>
            <w:bookmarkStart w:id="1185" w:name="z0100_044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0100_044_13"/>
            <w:bookmarkStart w:id="1187" w:name="z0100_044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5_03"/>
            <w:bookmarkStart w:id="1189" w:name="z0100_045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5_04"/>
            <w:bookmarkStart w:id="1191" w:name="z0100_045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5_05"/>
            <w:bookmarkStart w:id="1193" w:name="z0100_045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4" w:name="z0100_045_06"/>
            <w:bookmarkStart w:id="1195" w:name="z0100_045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5_07"/>
            <w:bookmarkStart w:id="1197" w:name="z0100_045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5_08"/>
            <w:bookmarkStart w:id="1199" w:name="z0100_045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5_09"/>
            <w:bookmarkStart w:id="1201" w:name="z0100_045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5_10"/>
            <w:bookmarkStart w:id="1203" w:name="z0100_045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5_11"/>
            <w:bookmarkStart w:id="1205" w:name="z0100_045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5_12"/>
            <w:bookmarkStart w:id="1207" w:name="z0100_045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5_13"/>
            <w:bookmarkStart w:id="1209" w:name="z0100_045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10" w:name="z0100_046_03"/>
            <w:bookmarkStart w:id="1211" w:name="z0100_046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6_04"/>
            <w:bookmarkStart w:id="1213" w:name="z0100_046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4" w:name="z0100_046_05"/>
            <w:bookmarkStart w:id="1215" w:name="z0100_046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0100_046_06"/>
            <w:bookmarkStart w:id="1217" w:name="z0100_046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8" w:name="z0100_046_07"/>
            <w:bookmarkEnd w:id="12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19" w:name="z0100_046_08"/>
            <w:bookmarkStart w:id="1220" w:name="z0100_046_08"/>
            <w:bookmarkEnd w:id="12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1" w:name="z0100_046_09"/>
            <w:bookmarkStart w:id="1222" w:name="z0100_046_09"/>
            <w:bookmarkEnd w:id="12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3" w:name="z0100_046_10"/>
            <w:bookmarkStart w:id="1224" w:name="z0100_046_10"/>
            <w:bookmarkEnd w:id="12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5" w:name="z0100_046_11"/>
            <w:bookmarkStart w:id="1226" w:name="z0100_046_11"/>
            <w:bookmarkEnd w:id="12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7" w:name="z0100_046_12"/>
            <w:bookmarkStart w:id="1228" w:name="z0100_046_12"/>
            <w:bookmarkEnd w:id="12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9" w:name="z0100_046_13"/>
            <w:bookmarkStart w:id="1230" w:name="z0100_046_13"/>
            <w:bookmarkEnd w:id="123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1" w:name="z0100_047_03"/>
            <w:bookmarkStart w:id="1232" w:name="z0100_047_03"/>
            <w:bookmarkEnd w:id="12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3" w:name="z0100_047_04"/>
            <w:bookmarkStart w:id="1234" w:name="z0100_047_04"/>
            <w:bookmarkEnd w:id="123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5" w:name="z0100_047_05"/>
            <w:bookmarkEnd w:id="1235"/>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6" w:name="z0100_047_06"/>
            <w:bookmarkEnd w:id="123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37" w:name="z0100_047_07"/>
            <w:bookmarkStart w:id="1238" w:name="z0100_047_07"/>
            <w:bookmarkEnd w:id="12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 w:name="z0100_047_08"/>
            <w:bookmarkStart w:id="1240" w:name="z0100_047_08"/>
            <w:bookmarkEnd w:id="12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 w:name="z0100_047_09"/>
            <w:bookmarkStart w:id="1242" w:name="z0100_047_09"/>
            <w:bookmarkEnd w:id="12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 w:name="z0100_047_10"/>
            <w:bookmarkStart w:id="1244" w:name="z0100_047_10"/>
            <w:bookmarkEnd w:id="12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 w:name="z0100_047_11"/>
            <w:bookmarkStart w:id="1246" w:name="z0100_047_11"/>
            <w:bookmarkEnd w:id="12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 w:name="z0100_047_12"/>
            <w:bookmarkStart w:id="1248" w:name="z0100_047_12"/>
            <w:bookmarkEnd w:id="12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 w:name="z0100_047_13"/>
            <w:bookmarkStart w:id="1250" w:name="z0100_047_13"/>
            <w:bookmarkEnd w:id="125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 w:name="z0100_048_03"/>
            <w:bookmarkStart w:id="1252" w:name="z0100_048_03"/>
            <w:bookmarkEnd w:id="12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53" w:name="z0100_048_04"/>
            <w:bookmarkEnd w:id="125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0100_048_05"/>
            <w:bookmarkStart w:id="1255" w:name="z0100_048_05"/>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256" w:name="z0100_048_06"/>
            <w:bookmarkEnd w:id="125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57" w:name="z0100_048_07"/>
            <w:bookmarkStart w:id="1258" w:name="z0100_048_07"/>
            <w:bookmarkEnd w:id="12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 w:name="z0100_048_08"/>
            <w:bookmarkStart w:id="1260" w:name="z0100_048_08"/>
            <w:bookmarkEnd w:id="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 w:name="z0100_048_09"/>
            <w:bookmarkStart w:id="1262" w:name="z0100_048_09"/>
            <w:bookmarkEnd w:id="126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 w:name="z0100_048_10"/>
            <w:bookmarkStart w:id="1264" w:name="z0100_048_10"/>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 w:name="z0100_048_11"/>
            <w:bookmarkStart w:id="1266" w:name="z0100_048_11"/>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 w:name="z0100_048_12"/>
            <w:bookmarkStart w:id="1268" w:name="z0100_048_12"/>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 w:name="z0100_048_13"/>
            <w:bookmarkStart w:id="1270" w:name="z0100_048_13"/>
            <w:bookmarkEnd w:id="127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1" w:name="z0100_049_03"/>
            <w:bookmarkStart w:id="1272" w:name="z0100_049_03"/>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3" w:name="z0100_049_04"/>
            <w:bookmarkEnd w:id="127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4" w:name="z0100_049_05"/>
            <w:bookmarkEnd w:id="1274"/>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75" w:name="z0100_049_06"/>
            <w:bookmarkStart w:id="1276" w:name="z0100_049_06"/>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9_07"/>
            <w:bookmarkStart w:id="1278" w:name="z0100_049_07"/>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 w:name="z0100_049_08"/>
            <w:bookmarkStart w:id="1280" w:name="z0100_049_08"/>
            <w:bookmarkEnd w:id="12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 w:name="z0100_049_09"/>
            <w:bookmarkStart w:id="1282" w:name="z0100_049_09"/>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9_10"/>
            <w:bookmarkStart w:id="1284" w:name="z0100_049_10"/>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9_11"/>
            <w:bookmarkStart w:id="1286" w:name="z0100_049_11"/>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9_12"/>
            <w:bookmarkStart w:id="1288" w:name="z0100_049_12"/>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9_13"/>
            <w:bookmarkStart w:id="1290" w:name="z0100_049_13"/>
            <w:bookmarkEnd w:id="129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291" w:name="z0100_050_03"/>
            <w:bookmarkStart w:id="1292" w:name="z0100_050_03"/>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3" w:name="z0100_050_04"/>
            <w:bookmarkStart w:id="1294" w:name="z0100_050_04"/>
            <w:bookmarkEnd w:id="129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5" w:name="z0100_050_05"/>
            <w:bookmarkStart w:id="1296" w:name="z0100_050_05"/>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7" w:name="z0100_050_06"/>
            <w:bookmarkStart w:id="1298" w:name="z0100_050_06"/>
            <w:bookmarkEnd w:id="129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9" w:name="z0100_050_07"/>
            <w:bookmarkStart w:id="1300" w:name="z0100_050_07"/>
            <w:bookmarkEnd w:id="130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1" w:name="z0100_050_08"/>
            <w:bookmarkStart w:id="1302" w:name="z0100_050_08"/>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3" w:name="z0100_050_09"/>
            <w:bookmarkStart w:id="1304" w:name="z0100_050_09"/>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5" w:name="z0100_050_10"/>
            <w:bookmarkStart w:id="1306" w:name="z0100_050_10"/>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7" w:name="z0100_050_11"/>
            <w:bookmarkStart w:id="1308" w:name="z0100_050_11"/>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9" w:name="z0100_050_12"/>
            <w:bookmarkStart w:id="1310" w:name="z0100_050_12"/>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1" w:name="z0100_050_13"/>
            <w:bookmarkStart w:id="1312" w:name="z0100_050_13"/>
            <w:bookmarkEnd w:id="1312"/>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 w:name="z0100_501_03"/>
            <w:bookmarkStart w:id="1314" w:name="z0100_501_03"/>
            <w:bookmarkEnd w:id="131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5" w:name="z0100_501_04"/>
            <w:bookmarkStart w:id="1316" w:name="z0100_501_04"/>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501_05"/>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18" w:name="z0100_501_06"/>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19" w:name="z0100_501_07"/>
            <w:bookmarkStart w:id="1320" w:name="z0100_501_07"/>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0100_501_08"/>
            <w:bookmarkStart w:id="1322" w:name="z0100_501_08"/>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501_09"/>
            <w:bookmarkStart w:id="1324" w:name="z0100_501_09"/>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501_10"/>
            <w:bookmarkStart w:id="1326" w:name="z0100_501_10"/>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501_11"/>
            <w:bookmarkStart w:id="1328" w:name="z0100_501_11"/>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501_12"/>
            <w:bookmarkStart w:id="1330" w:name="z0100_501_12"/>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501_13"/>
            <w:bookmarkStart w:id="1332" w:name="z0100_501_13"/>
            <w:bookmarkEnd w:id="1332"/>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 w:name="z0100_001_14"/>
            <w:bookmarkStart w:id="1334" w:name="z0100_001_14"/>
            <w:bookmarkEnd w:id="1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5" w:name="z0100_001_15"/>
            <w:bookmarkStart w:id="1336" w:name="z0100_001_15"/>
            <w:bookmarkEnd w:id="13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0100_001_16"/>
            <w:bookmarkStart w:id="1338" w:name="z0100_001_16"/>
            <w:bookmarkEnd w:id="13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39" w:name="z0100_001_17"/>
            <w:bookmarkStart w:id="1340" w:name="z0100_001_17"/>
            <w:bookmarkEnd w:id="13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1" w:name="z0100_001_18"/>
            <w:bookmarkStart w:id="1342" w:name="z0100_001_18"/>
            <w:bookmarkEnd w:id="13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0100_001_19"/>
            <w:bookmarkStart w:id="1344" w:name="z0100_001_19"/>
            <w:bookmarkEnd w:id="13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5" w:name="z0100_001_20"/>
            <w:bookmarkStart w:id="1346" w:name="z0100_001_20"/>
            <w:bookmarkEnd w:id="13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7" w:name="z0100_001_21"/>
            <w:bookmarkStart w:id="1348" w:name="z0100_001_21"/>
            <w:bookmarkEnd w:id="13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0100_001_22"/>
            <w:bookmarkStart w:id="1350" w:name="z0100_001_22"/>
            <w:bookmarkEnd w:id="13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51" w:name="z0100_002_14"/>
            <w:bookmarkStart w:id="1352" w:name="z0100_002_14"/>
            <w:bookmarkEnd w:id="1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02_15"/>
            <w:bookmarkStart w:id="1354" w:name="z0100_002_15"/>
            <w:bookmarkEnd w:id="13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5" w:name="z0100_002_16"/>
            <w:bookmarkStart w:id="1356" w:name="z0100_002_16"/>
            <w:bookmarkEnd w:id="13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7" w:name="z0100_002_17"/>
            <w:bookmarkStart w:id="1358" w:name="z0100_002_17"/>
            <w:bookmarkEnd w:id="13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0100_002_18"/>
            <w:bookmarkStart w:id="1360" w:name="z0100_002_18"/>
            <w:bookmarkEnd w:id="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1" w:name="z0100_002_19"/>
            <w:bookmarkStart w:id="1362" w:name="z0100_002_19"/>
            <w:bookmarkEnd w:id="13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3" w:name="z0100_002_20"/>
            <w:bookmarkStart w:id="1364" w:name="z0100_002_20"/>
            <w:bookmarkEnd w:id="13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002_21"/>
            <w:bookmarkStart w:id="1366" w:name="z0100_002_21"/>
            <w:bookmarkEnd w:id="13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7" w:name="z0100_002_22"/>
            <w:bookmarkStart w:id="1368" w:name="z0100_002_22"/>
            <w:bookmarkEnd w:id="13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69" w:name="z0100_003_14"/>
            <w:bookmarkStart w:id="1370" w:name="z0100_003_14"/>
            <w:bookmarkEnd w:id="1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1" w:name="z0100_003_15"/>
            <w:bookmarkStart w:id="1372" w:name="z0100_003_15"/>
            <w:bookmarkEnd w:id="13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3" w:name="z0100_003_16"/>
            <w:bookmarkStart w:id="1374" w:name="z0100_003_16"/>
            <w:bookmarkEnd w:id="13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003_17"/>
            <w:bookmarkStart w:id="1376" w:name="z0100_003_17"/>
            <w:bookmarkEnd w:id="13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0100_003_18"/>
            <w:bookmarkStart w:id="1378" w:name="z0100_003_18"/>
            <w:bookmarkEnd w:id="1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9" w:name="z0100_003_19"/>
            <w:bookmarkStart w:id="1380" w:name="z0100_003_19"/>
            <w:bookmarkEnd w:id="13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3_20"/>
            <w:bookmarkStart w:id="1382" w:name="z0100_003_20"/>
            <w:bookmarkEnd w:id="13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0100_003_21"/>
            <w:bookmarkStart w:id="1384" w:name="z0100_003_21"/>
            <w:bookmarkEnd w:id="13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3_22"/>
            <w:bookmarkStart w:id="1386" w:name="z0100_003_22"/>
            <w:bookmarkEnd w:id="138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387" w:name="z0100_310_14"/>
            <w:bookmarkStart w:id="1388" w:name="z0100_310_14"/>
            <w:bookmarkEnd w:id="1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89" w:name="z0100_310_15"/>
            <w:bookmarkStart w:id="1390" w:name="z0100_310_15"/>
            <w:bookmarkEnd w:id="13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0100_310_16"/>
            <w:bookmarkStart w:id="1392" w:name="z0100_310_16"/>
            <w:bookmarkEnd w:id="13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310_17"/>
            <w:bookmarkStart w:id="1394" w:name="z0100_310_17"/>
            <w:bookmarkEnd w:id="13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5" w:name="z0100_310_18"/>
            <w:bookmarkStart w:id="1396" w:name="z0100_310_18"/>
            <w:bookmarkEnd w:id="13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0100_310_19"/>
            <w:bookmarkStart w:id="1398" w:name="z0100_310_19"/>
            <w:bookmarkEnd w:id="13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0100_310_20"/>
            <w:bookmarkStart w:id="1400" w:name="z0100_310_20"/>
            <w:bookmarkEnd w:id="14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01" w:name="z0100_310_21"/>
            <w:bookmarkStart w:id="1402" w:name="z0100_310_21"/>
            <w:bookmarkEnd w:id="14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310_22"/>
            <w:bookmarkStart w:id="1404" w:name="z0100_310_22"/>
            <w:bookmarkEnd w:id="14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 w:name="z0100_004_14"/>
            <w:bookmarkStart w:id="1406" w:name="z0100_004_14"/>
            <w:bookmarkEnd w:id="1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0100_004_15"/>
            <w:bookmarkStart w:id="1408" w:name="z0100_004_15"/>
            <w:bookmarkEnd w:id="14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4_16"/>
            <w:bookmarkStart w:id="1410" w:name="z0100_004_16"/>
            <w:bookmarkEnd w:id="14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1" w:name="z0100_004_17"/>
            <w:bookmarkStart w:id="1412" w:name="z0100_004_17"/>
            <w:bookmarkEnd w:id="14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3" w:name="z0100_004_18"/>
            <w:bookmarkStart w:id="1414" w:name="z0100_004_18"/>
            <w:bookmarkEnd w:id="14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0100_004_19"/>
            <w:bookmarkStart w:id="1416" w:name="z0100_004_19"/>
            <w:bookmarkEnd w:id="14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7" w:name="z0100_004_20"/>
            <w:bookmarkStart w:id="1418" w:name="z0100_004_20"/>
            <w:bookmarkEnd w:id="14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9" w:name="z0100_004_21"/>
            <w:bookmarkStart w:id="1420" w:name="z0100_004_21"/>
            <w:bookmarkEnd w:id="14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4_22"/>
            <w:bookmarkStart w:id="1422" w:name="z0100_004_22"/>
            <w:bookmarkEnd w:id="1422"/>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23" w:name="z0100_410_14"/>
            <w:bookmarkStart w:id="1424" w:name="z0100_410_14"/>
            <w:bookmarkEnd w:id="1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5" w:name="z0100_410_15"/>
            <w:bookmarkStart w:id="1426" w:name="z0100_410_15"/>
            <w:bookmarkEnd w:id="14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7" w:name="z0100_410_16"/>
            <w:bookmarkStart w:id="1428" w:name="z0100_410_16"/>
            <w:bookmarkEnd w:id="14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9" w:name="z0100_410_17"/>
            <w:bookmarkStart w:id="1430" w:name="z0100_410_17"/>
            <w:bookmarkEnd w:id="14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1" w:name="z0100_410_18"/>
            <w:bookmarkStart w:id="1432" w:name="z0100_410_18"/>
            <w:bookmarkEnd w:id="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410_19"/>
            <w:bookmarkStart w:id="1434" w:name="z0100_410_19"/>
            <w:bookmarkEnd w:id="14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5" w:name="z0100_410_20"/>
            <w:bookmarkStart w:id="1436" w:name="z0100_410_20"/>
            <w:bookmarkEnd w:id="14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7" w:name="z0100_410_21"/>
            <w:bookmarkStart w:id="1438" w:name="z0100_410_21"/>
            <w:bookmarkEnd w:id="14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410_22"/>
            <w:bookmarkStart w:id="1440" w:name="z0100_410_22"/>
            <w:bookmarkEnd w:id="14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1" w:name="z0100_005_14"/>
            <w:bookmarkStart w:id="1442" w:name="z0100_005_14"/>
            <w:bookmarkEnd w:id="1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3" w:name="z0100_005_15"/>
            <w:bookmarkStart w:id="1444" w:name="z0100_005_15"/>
            <w:bookmarkEnd w:id="14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0100_005_16"/>
            <w:bookmarkStart w:id="1446" w:name="z0100_005_16"/>
            <w:bookmarkEnd w:id="14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7" w:name="z0100_005_17"/>
            <w:bookmarkStart w:id="1448" w:name="z0100_005_17"/>
            <w:bookmarkEnd w:id="14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9" w:name="z0100_005_18"/>
            <w:bookmarkStart w:id="1450" w:name="z0100_005_18"/>
            <w:bookmarkEnd w:id="1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5_19"/>
            <w:bookmarkStart w:id="1452" w:name="z0100_005_19"/>
            <w:bookmarkEnd w:id="14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3" w:name="z0100_005_20"/>
            <w:bookmarkStart w:id="1454" w:name="z0100_005_20"/>
            <w:bookmarkEnd w:id="14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5" w:name="z0100_005_21"/>
            <w:bookmarkStart w:id="1456" w:name="z0100_005_21"/>
            <w:bookmarkEnd w:id="14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0100_005_22"/>
            <w:bookmarkStart w:id="1458" w:name="z0100_005_22"/>
            <w:bookmarkEnd w:id="14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59" w:name="z0100_006_14"/>
            <w:bookmarkStart w:id="1460" w:name="z0100_006_14"/>
            <w:bookmarkEnd w:id="1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6_15"/>
            <w:bookmarkStart w:id="1462" w:name="z0100_006_15"/>
            <w:bookmarkEnd w:id="14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3" w:name="z0100_006_16"/>
            <w:bookmarkStart w:id="1464" w:name="z0100_006_16"/>
            <w:bookmarkEnd w:id="14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5" w:name="z0100_006_17"/>
            <w:bookmarkStart w:id="1466" w:name="z0100_006_17"/>
            <w:bookmarkEnd w:id="14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0100_006_18"/>
            <w:bookmarkStart w:id="1468" w:name="z0100_006_18"/>
            <w:bookmarkEnd w:id="14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9" w:name="z0100_006_19"/>
            <w:bookmarkStart w:id="1470" w:name="z0100_006_19"/>
            <w:bookmarkEnd w:id="14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1" w:name="z0100_006_20"/>
            <w:bookmarkStart w:id="1472" w:name="z0100_006_20"/>
            <w:bookmarkEnd w:id="14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0100_006_21"/>
            <w:bookmarkStart w:id="1474" w:name="z0100_006_21"/>
            <w:bookmarkEnd w:id="14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5" w:name="z0100_006_22"/>
            <w:bookmarkStart w:id="1476" w:name="z0100_006_22"/>
            <w:bookmarkEnd w:id="14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 w:name="z0100_007_14"/>
            <w:bookmarkStart w:id="1478" w:name="z0100_007_14"/>
            <w:bookmarkEnd w:id="1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007_15"/>
            <w:bookmarkStart w:id="1480" w:name="z0100_007_15"/>
            <w:bookmarkEnd w:id="14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0100_007_16"/>
            <w:bookmarkStart w:id="1482" w:name="z0100_007_16"/>
            <w:bookmarkEnd w:id="14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3" w:name="z0100_007_17"/>
            <w:bookmarkStart w:id="1484" w:name="z0100_007_17"/>
            <w:bookmarkEnd w:id="14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5" w:name="z0100_007_18"/>
            <w:bookmarkStart w:id="1486" w:name="z0100_007_18"/>
            <w:bookmarkEnd w:id="14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 w:name="z0100_007_19"/>
            <w:bookmarkStart w:id="1488" w:name="z0100_007_19"/>
            <w:bookmarkEnd w:id="14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9" w:name="z0100_007_20"/>
            <w:bookmarkStart w:id="1490" w:name="z0100_007_20"/>
            <w:bookmarkEnd w:id="14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7_21"/>
            <w:bookmarkStart w:id="1492" w:name="z0100_007_21"/>
            <w:bookmarkEnd w:id="14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0100_007_22"/>
            <w:bookmarkStart w:id="1494" w:name="z0100_007_22"/>
            <w:bookmarkEnd w:id="14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95" w:name="z0100_008_14"/>
            <w:bookmarkStart w:id="1496" w:name="z0100_008_14"/>
            <w:bookmarkEnd w:id="1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97" w:name="z0100_008_15"/>
            <w:bookmarkStart w:id="1498" w:name="z0100_008_15"/>
            <w:bookmarkEnd w:id="14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8_16"/>
            <w:bookmarkStart w:id="1500" w:name="z0100_008_16"/>
            <w:bookmarkEnd w:id="15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1" w:name="z0100_008_17"/>
            <w:bookmarkStart w:id="1502" w:name="z0100_008_17"/>
            <w:bookmarkEnd w:id="15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0100_008_18"/>
            <w:bookmarkStart w:id="1504" w:name="z0100_008_18"/>
            <w:bookmarkEnd w:id="1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5" w:name="z0100_008_19"/>
            <w:bookmarkStart w:id="1506" w:name="z0100_008_19"/>
            <w:bookmarkEnd w:id="15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8_20"/>
            <w:bookmarkStart w:id="1508" w:name="z0100_008_20"/>
            <w:bookmarkEnd w:id="15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 w:name="z0100_008_21"/>
            <w:bookmarkStart w:id="1510" w:name="z0100_008_21"/>
            <w:bookmarkEnd w:id="15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1" w:name="z0100_008_22"/>
            <w:bookmarkStart w:id="1512" w:name="z0100_008_22"/>
            <w:bookmarkEnd w:id="15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13" w:name="z0100_009_14"/>
            <w:bookmarkStart w:id="1514" w:name="z0100_009_14"/>
            <w:bookmarkEnd w:id="15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15" w:name="z0100_009_15"/>
            <w:bookmarkStart w:id="1516" w:name="z0100_009_15"/>
            <w:bookmarkEnd w:id="15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7" w:name="z0100_009_16"/>
            <w:bookmarkStart w:id="1518" w:name="z0100_009_16"/>
            <w:bookmarkEnd w:id="15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9_17"/>
            <w:bookmarkStart w:id="1520" w:name="z0100_009_17"/>
            <w:bookmarkEnd w:id="15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0100_009_18"/>
            <w:bookmarkStart w:id="1522" w:name="z0100_009_18"/>
            <w:bookmarkEnd w:id="1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3" w:name="z0100_009_19"/>
            <w:bookmarkStart w:id="1524" w:name="z0100_009_19"/>
            <w:bookmarkEnd w:id="15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5" w:name="z0100_009_20"/>
            <w:bookmarkStart w:id="1526" w:name="z0100_009_20"/>
            <w:bookmarkEnd w:id="15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0100_009_21"/>
            <w:bookmarkStart w:id="1528" w:name="z0100_009_21"/>
            <w:bookmarkEnd w:id="15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9_22"/>
            <w:bookmarkStart w:id="1530" w:name="z0100_009_22"/>
            <w:bookmarkEnd w:id="15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1" w:name="z0100_010_14"/>
            <w:bookmarkStart w:id="1532" w:name="z0100_010_14"/>
            <w:bookmarkEnd w:id="15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33" w:name="z0100_010_15"/>
            <w:bookmarkStart w:id="1534" w:name="z0100_010_15"/>
            <w:bookmarkEnd w:id="15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 w:name="z0100_010_16"/>
            <w:bookmarkStart w:id="1536" w:name="z0100_010_16"/>
            <w:bookmarkEnd w:id="15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7" w:name="z0100_010_17"/>
            <w:bookmarkStart w:id="1538" w:name="z0100_010_17"/>
            <w:bookmarkEnd w:id="15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9" w:name="z0100_010_18"/>
            <w:bookmarkStart w:id="1540" w:name="z0100_010_18"/>
            <w:bookmarkEnd w:id="15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 w:name="z0100_010_19"/>
            <w:bookmarkStart w:id="1542" w:name="z0100_010_19"/>
            <w:bookmarkEnd w:id="15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10_20"/>
            <w:bookmarkStart w:id="1544" w:name="z0100_010_20"/>
            <w:bookmarkEnd w:id="15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10_21"/>
            <w:bookmarkStart w:id="1546" w:name="z0100_010_21"/>
            <w:bookmarkEnd w:id="15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10_22"/>
            <w:bookmarkStart w:id="1548" w:name="z0100_010_22"/>
            <w:bookmarkEnd w:id="15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9" w:name="z0100_011_14"/>
            <w:bookmarkStart w:id="1550" w:name="z0100_011_14"/>
            <w:bookmarkEnd w:id="15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1" w:name="z0100_011_15"/>
            <w:bookmarkStart w:id="1552" w:name="z0100_011_15"/>
            <w:bookmarkEnd w:id="15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3" w:name="z0100_011_16"/>
            <w:bookmarkStart w:id="1554" w:name="z0100_011_16"/>
            <w:bookmarkEnd w:id="15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11_17"/>
            <w:bookmarkStart w:id="1556" w:name="z0100_011_17"/>
            <w:bookmarkEnd w:id="15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 w:name="z0100_011_18"/>
            <w:bookmarkStart w:id="1558" w:name="z0100_011_18"/>
            <w:bookmarkEnd w:id="15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9" w:name="z0100_011_19"/>
            <w:bookmarkStart w:id="1560" w:name="z0100_011_19"/>
            <w:bookmarkEnd w:id="15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11_20"/>
            <w:bookmarkStart w:id="1562" w:name="z0100_011_20"/>
            <w:bookmarkEnd w:id="15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 w:name="z0100_011_21"/>
            <w:bookmarkStart w:id="1564" w:name="z0100_011_21"/>
            <w:bookmarkEnd w:id="15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5" w:name="z0100_011_22"/>
            <w:bookmarkStart w:id="1566" w:name="z0100_011_22"/>
            <w:bookmarkEnd w:id="15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67" w:name="z0100_012_14"/>
            <w:bookmarkStart w:id="1568" w:name="z0100_012_14"/>
            <w:bookmarkEnd w:id="15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9" w:name="z0100_012_15"/>
            <w:bookmarkStart w:id="1570" w:name="z0100_012_15"/>
            <w:bookmarkEnd w:id="15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1" w:name="z0100_012_16"/>
            <w:bookmarkStart w:id="1572" w:name="z0100_012_16"/>
            <w:bookmarkEnd w:id="15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0100_012_17"/>
            <w:bookmarkStart w:id="1574" w:name="z0100_012_17"/>
            <w:bookmarkEnd w:id="15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0100_012_18"/>
            <w:bookmarkStart w:id="1576" w:name="z0100_012_18"/>
            <w:bookmarkEnd w:id="1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7" w:name="z0100_012_19"/>
            <w:bookmarkStart w:id="1578" w:name="z0100_012_19"/>
            <w:bookmarkEnd w:id="15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2_20"/>
            <w:bookmarkStart w:id="1580" w:name="z0100_012_20"/>
            <w:bookmarkEnd w:id="15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0100_012_21"/>
            <w:bookmarkStart w:id="1582" w:name="z0100_012_21"/>
            <w:bookmarkEnd w:id="15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2_22"/>
            <w:bookmarkStart w:id="1584" w:name="z0100_012_22"/>
            <w:bookmarkEnd w:id="15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85" w:name="z0100_121_14"/>
            <w:bookmarkStart w:id="1586" w:name="z0100_121_14"/>
            <w:bookmarkEnd w:id="15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87" w:name="z0100_121_15"/>
            <w:bookmarkStart w:id="1588" w:name="z0100_121_15"/>
            <w:bookmarkEnd w:id="15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0100_121_16"/>
            <w:bookmarkStart w:id="1590" w:name="z0100_121_16"/>
            <w:bookmarkEnd w:id="15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121_17"/>
            <w:bookmarkStart w:id="1592" w:name="z0100_121_17"/>
            <w:bookmarkEnd w:id="15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3" w:name="z0100_121_18"/>
            <w:bookmarkStart w:id="1594" w:name="z0100_121_18"/>
            <w:bookmarkEnd w:id="1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0100_121_19"/>
            <w:bookmarkStart w:id="1596" w:name="z0100_121_19"/>
            <w:bookmarkEnd w:id="15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0100_121_20"/>
            <w:bookmarkStart w:id="1598" w:name="z0100_121_20"/>
            <w:bookmarkEnd w:id="15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9" w:name="z0100_121_21"/>
            <w:bookmarkStart w:id="1600" w:name="z0100_121_21"/>
            <w:bookmarkEnd w:id="16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121_22"/>
            <w:bookmarkStart w:id="1602" w:name="z0100_121_22"/>
            <w:bookmarkEnd w:id="16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3" w:name="z0100_013_14"/>
            <w:bookmarkStart w:id="1604" w:name="z0100_013_14"/>
            <w:bookmarkEnd w:id="16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0100_013_15"/>
            <w:bookmarkStart w:id="1606" w:name="z0100_013_15"/>
            <w:bookmarkEnd w:id="16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3_16"/>
            <w:bookmarkStart w:id="1608" w:name="z0100_013_16"/>
            <w:bookmarkEnd w:id="16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09" w:name="z0100_013_17"/>
            <w:bookmarkStart w:id="1610" w:name="z0100_013_17"/>
            <w:bookmarkEnd w:id="16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1" w:name="z0100_013_18"/>
            <w:bookmarkStart w:id="1612" w:name="z0100_013_18"/>
            <w:bookmarkEnd w:id="16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0100_013_19"/>
            <w:bookmarkStart w:id="1614" w:name="z0100_013_19"/>
            <w:bookmarkEnd w:id="16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5" w:name="z0100_013_20"/>
            <w:bookmarkStart w:id="1616" w:name="z0100_013_20"/>
            <w:bookmarkEnd w:id="16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7" w:name="z0100_013_21"/>
            <w:bookmarkStart w:id="1618" w:name="z0100_013_21"/>
            <w:bookmarkEnd w:id="16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3_22"/>
            <w:bookmarkStart w:id="1620" w:name="z0100_013_22"/>
            <w:bookmarkEnd w:id="16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 w:name="z0100_014_14"/>
            <w:bookmarkStart w:id="1622" w:name="z0100_014_14"/>
            <w:bookmarkEnd w:id="16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23" w:name="z0100_014_15"/>
            <w:bookmarkStart w:id="1624" w:name="z0100_014_15"/>
            <w:bookmarkEnd w:id="16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4_16"/>
            <w:bookmarkStart w:id="1626" w:name="z0100_014_16"/>
            <w:bookmarkEnd w:id="16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4_17"/>
            <w:bookmarkStart w:id="1628" w:name="z0100_014_17"/>
            <w:bookmarkEnd w:id="16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9" w:name="z0100_014_18"/>
            <w:bookmarkStart w:id="1630" w:name="z0100_014_18"/>
            <w:bookmarkEnd w:id="16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 w:name="z0100_014_19"/>
            <w:bookmarkStart w:id="1632" w:name="z0100_014_19"/>
            <w:bookmarkEnd w:id="16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3" w:name="z0100_014_20"/>
            <w:bookmarkStart w:id="1634" w:name="z0100_014_20"/>
            <w:bookmarkEnd w:id="16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5" w:name="z0100_014_21"/>
            <w:bookmarkStart w:id="1636" w:name="z0100_014_21"/>
            <w:bookmarkEnd w:id="16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0100_014_22"/>
            <w:bookmarkStart w:id="1638" w:name="z0100_014_22"/>
            <w:bookmarkEnd w:id="16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39" w:name="z0100_015_14"/>
            <w:bookmarkStart w:id="1640" w:name="z0100_015_14"/>
            <w:bookmarkEnd w:id="16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1" w:name="z0100_015_15"/>
            <w:bookmarkStart w:id="1642" w:name="z0100_015_15"/>
            <w:bookmarkEnd w:id="16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3" w:name="z0100_015_16"/>
            <w:bookmarkStart w:id="1644" w:name="z0100_015_16"/>
            <w:bookmarkEnd w:id="16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5" w:name="z0100_015_17"/>
            <w:bookmarkStart w:id="1646" w:name="z0100_015_17"/>
            <w:bookmarkEnd w:id="16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 w:name="z0100_015_18"/>
            <w:bookmarkStart w:id="1648" w:name="z0100_015_18"/>
            <w:bookmarkEnd w:id="1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9" w:name="z0100_015_19"/>
            <w:bookmarkStart w:id="1650" w:name="z0100_015_19"/>
            <w:bookmarkEnd w:id="16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1" w:name="z0100_015_20"/>
            <w:bookmarkStart w:id="1652" w:name="z0100_015_20"/>
            <w:bookmarkEnd w:id="16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 w:name="z0100_015_21"/>
            <w:bookmarkStart w:id="1654" w:name="z0100_015_21"/>
            <w:bookmarkEnd w:id="16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5" w:name="z0100_015_22"/>
            <w:bookmarkStart w:id="1656" w:name="z0100_015_22"/>
            <w:bookmarkEnd w:id="16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57" w:name="z0100_016_14"/>
            <w:bookmarkStart w:id="1658" w:name="z0100_016_14"/>
            <w:bookmarkEnd w:id="16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6_15"/>
            <w:bookmarkStart w:id="1660" w:name="z0100_016_15"/>
            <w:bookmarkEnd w:id="16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1" w:name="z0100_016_16"/>
            <w:bookmarkStart w:id="1662" w:name="z0100_016_16"/>
            <w:bookmarkEnd w:id="16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6_17"/>
            <w:bookmarkStart w:id="1664" w:name="z0100_016_17"/>
            <w:bookmarkEnd w:id="16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 w:name="z0100_016_18"/>
            <w:bookmarkStart w:id="1666" w:name="z0100_016_18"/>
            <w:bookmarkEnd w:id="16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7" w:name="z0100_016_19"/>
            <w:bookmarkStart w:id="1668" w:name="z0100_016_19"/>
            <w:bookmarkEnd w:id="16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6_20"/>
            <w:bookmarkStart w:id="1670" w:name="z0100_016_20"/>
            <w:bookmarkEnd w:id="16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 w:name="z0100_016_21"/>
            <w:bookmarkStart w:id="1672" w:name="z0100_016_21"/>
            <w:bookmarkEnd w:id="16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6_22"/>
            <w:bookmarkStart w:id="1674" w:name="z0100_016_22"/>
            <w:bookmarkEnd w:id="16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 w:name="z0100_017_14"/>
            <w:bookmarkStart w:id="1676" w:name="z0100_017_14"/>
            <w:bookmarkEnd w:id="16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77" w:name="z0100_017_15"/>
            <w:bookmarkStart w:id="1678" w:name="z0100_017_15"/>
            <w:bookmarkEnd w:id="16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 w:name="z0100_017_16"/>
            <w:bookmarkStart w:id="1680" w:name="z0100_017_16"/>
            <w:bookmarkEnd w:id="16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1" w:name="z0100_017_17"/>
            <w:bookmarkStart w:id="1682" w:name="z0100_017_17"/>
            <w:bookmarkEnd w:id="16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3" w:name="z0100_017_18"/>
            <w:bookmarkStart w:id="1684" w:name="z0100_017_18"/>
            <w:bookmarkEnd w:id="16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 w:name="z0100_017_19"/>
            <w:bookmarkStart w:id="1686" w:name="z0100_017_19"/>
            <w:bookmarkEnd w:id="16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7_20"/>
            <w:bookmarkStart w:id="1688" w:name="z0100_017_20"/>
            <w:bookmarkEnd w:id="16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7_21"/>
            <w:bookmarkStart w:id="1690" w:name="z0100_017_21"/>
            <w:bookmarkEnd w:id="16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7_22"/>
            <w:bookmarkStart w:id="1692" w:name="z0100_017_22"/>
            <w:bookmarkEnd w:id="16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 w:name="z0100_018_14"/>
            <w:bookmarkStart w:id="1694" w:name="z0100_018_14"/>
            <w:bookmarkEnd w:id="16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95" w:name="z0100_018_15"/>
            <w:bookmarkStart w:id="1696" w:name="z0100_018_15"/>
            <w:bookmarkEnd w:id="16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8_16"/>
            <w:bookmarkStart w:id="1698" w:name="z0100_018_16"/>
            <w:bookmarkEnd w:id="16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8_17"/>
            <w:bookmarkStart w:id="1700" w:name="z0100_018_17"/>
            <w:bookmarkEnd w:id="17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1" w:name="z0100_018_18"/>
            <w:bookmarkStart w:id="1702" w:name="z0100_018_18"/>
            <w:bookmarkEnd w:id="17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 w:name="z0100_018_19"/>
            <w:bookmarkStart w:id="1704" w:name="z0100_018_19"/>
            <w:bookmarkEnd w:id="17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8_20"/>
            <w:bookmarkStart w:id="1706" w:name="z0100_018_20"/>
            <w:bookmarkEnd w:id="17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7" w:name="z0100_018_21"/>
            <w:bookmarkStart w:id="1708" w:name="z0100_018_21"/>
            <w:bookmarkEnd w:id="17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8_22"/>
            <w:bookmarkStart w:id="1710" w:name="z0100_018_22"/>
            <w:bookmarkEnd w:id="17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 w:name="z0100_181_14"/>
            <w:bookmarkStart w:id="1712" w:name="z0100_181_14"/>
            <w:bookmarkEnd w:id="17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13" w:name="z0100_181_15"/>
            <w:bookmarkStart w:id="1714" w:name="z0100_181_15"/>
            <w:bookmarkEnd w:id="17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181_16"/>
            <w:bookmarkStart w:id="1716" w:name="z0100_181_16"/>
            <w:bookmarkEnd w:id="17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181_17"/>
            <w:bookmarkStart w:id="1718" w:name="z0100_181_17"/>
            <w:bookmarkEnd w:id="17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9" w:name="z0100_181_18"/>
            <w:bookmarkStart w:id="1720" w:name="z0100_181_18"/>
            <w:bookmarkEnd w:id="1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 w:name="z0100_181_19"/>
            <w:bookmarkStart w:id="1722" w:name="z0100_181_19"/>
            <w:bookmarkEnd w:id="17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3" w:name="z0100_181_20"/>
            <w:bookmarkStart w:id="1724" w:name="z0100_181_20"/>
            <w:bookmarkEnd w:id="17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181_21"/>
            <w:bookmarkStart w:id="1726" w:name="z0100_181_21"/>
            <w:bookmarkEnd w:id="17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 w:name="z0100_181_22"/>
            <w:bookmarkStart w:id="1728" w:name="z0100_181_22"/>
            <w:bookmarkEnd w:id="1728"/>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9" w:name="z0100_019_14"/>
            <w:bookmarkStart w:id="1730" w:name="z0100_019_14"/>
            <w:bookmarkEnd w:id="17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1" w:name="z0100_019_15"/>
            <w:bookmarkStart w:id="1732" w:name="z0100_019_15"/>
            <w:bookmarkEnd w:id="17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 w:name="z0100_019_16"/>
            <w:bookmarkStart w:id="1734" w:name="z0100_019_16"/>
            <w:bookmarkEnd w:id="17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5" w:name="z0100_019_17"/>
            <w:bookmarkStart w:id="1736" w:name="z0100_019_17"/>
            <w:bookmarkEnd w:id="17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7" w:name="z0100_019_18"/>
            <w:bookmarkStart w:id="1738" w:name="z0100_019_18"/>
            <w:bookmarkEnd w:id="1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 w:name="z0100_019_19"/>
            <w:bookmarkStart w:id="1740" w:name="z0100_019_19"/>
            <w:bookmarkEnd w:id="17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1" w:name="z0100_019_20"/>
            <w:bookmarkStart w:id="1742" w:name="z0100_019_20"/>
            <w:bookmarkEnd w:id="17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9_21"/>
            <w:bookmarkStart w:id="1744" w:name="z0100_019_21"/>
            <w:bookmarkEnd w:id="17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 w:name="z0100_019_22"/>
            <w:bookmarkStart w:id="1746" w:name="z0100_019_22"/>
            <w:bookmarkEnd w:id="17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47" w:name="z0100_191_14"/>
            <w:bookmarkStart w:id="1748" w:name="z0100_191_14"/>
            <w:bookmarkEnd w:id="17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49" w:name="z0100_191_15"/>
            <w:bookmarkStart w:id="1750" w:name="z0100_191_15"/>
            <w:bookmarkEnd w:id="17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191_16"/>
            <w:bookmarkStart w:id="1752" w:name="z0100_191_16"/>
            <w:bookmarkEnd w:id="17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3" w:name="z0100_191_17"/>
            <w:bookmarkStart w:id="1754" w:name="z0100_191_17"/>
            <w:bookmarkEnd w:id="17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 w:name="z0100_191_18"/>
            <w:bookmarkStart w:id="1756" w:name="z0100_191_18"/>
            <w:bookmarkEnd w:id="17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7" w:name="z0100_191_19"/>
            <w:bookmarkStart w:id="1758" w:name="z0100_191_19"/>
            <w:bookmarkEnd w:id="17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9" w:name="z0100_191_20"/>
            <w:bookmarkStart w:id="1760" w:name="z0100_191_20"/>
            <w:bookmarkEnd w:id="17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 w:name="z0100_191_21"/>
            <w:bookmarkStart w:id="1762" w:name="z0100_191_21"/>
            <w:bookmarkEnd w:id="17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91_22"/>
            <w:bookmarkStart w:id="1764" w:name="z0100_191_22"/>
            <w:bookmarkEnd w:id="17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65" w:name="z0100_020_14"/>
            <w:bookmarkStart w:id="1766" w:name="z0100_020_14"/>
            <w:bookmarkEnd w:id="17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67" w:name="z0100_020_15"/>
            <w:bookmarkStart w:id="1768" w:name="z0100_020_15"/>
            <w:bookmarkEnd w:id="17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020_16"/>
            <w:bookmarkStart w:id="1770" w:name="z0100_020_16"/>
            <w:bookmarkEnd w:id="17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020_17"/>
            <w:bookmarkStart w:id="1772" w:name="z0100_020_17"/>
            <w:bookmarkEnd w:id="17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 w:name="z0100_020_18"/>
            <w:bookmarkStart w:id="1774" w:name="z0100_020_18"/>
            <w:bookmarkEnd w:id="17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5" w:name="z0100_020_19"/>
            <w:bookmarkStart w:id="1776" w:name="z0100_020_19"/>
            <w:bookmarkEnd w:id="17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20_20"/>
            <w:bookmarkStart w:id="1778" w:name="z0100_020_20"/>
            <w:bookmarkEnd w:id="17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 w:name="z0100_020_21"/>
            <w:bookmarkStart w:id="1780" w:name="z0100_020_21"/>
            <w:bookmarkEnd w:id="17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20_22"/>
            <w:bookmarkStart w:id="1782" w:name="z0100_020_22"/>
            <w:bookmarkEnd w:id="17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3" w:name="z0100_021_14"/>
            <w:bookmarkStart w:id="1784" w:name="z0100_021_14"/>
            <w:bookmarkEnd w:id="17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5" w:name="z0100_021_15"/>
            <w:bookmarkStart w:id="1786" w:name="z0100_021_15"/>
            <w:bookmarkEnd w:id="17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0100_021_16"/>
            <w:bookmarkStart w:id="1788" w:name="z0100_021_16"/>
            <w:bookmarkEnd w:id="17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21_17"/>
            <w:bookmarkStart w:id="1790" w:name="z0100_021_17"/>
            <w:bookmarkEnd w:id="17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1" w:name="z0100_021_18"/>
            <w:bookmarkStart w:id="1792" w:name="z0100_021_18"/>
            <w:bookmarkEnd w:id="1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0100_021_19"/>
            <w:bookmarkStart w:id="1794" w:name="z0100_021_19"/>
            <w:bookmarkEnd w:id="17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0100_021_20"/>
            <w:bookmarkStart w:id="1796" w:name="z0100_021_20"/>
            <w:bookmarkEnd w:id="17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7" w:name="z0100_021_21"/>
            <w:bookmarkStart w:id="1798" w:name="z0100_021_21"/>
            <w:bookmarkEnd w:id="17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021_22"/>
            <w:bookmarkStart w:id="1800" w:name="z0100_021_22"/>
            <w:bookmarkEnd w:id="18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01" w:name="z0100_022_14"/>
            <w:bookmarkStart w:id="1802" w:name="z0100_022_14"/>
            <w:bookmarkEnd w:id="18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0100_022_15"/>
            <w:bookmarkStart w:id="1804" w:name="z0100_022_15"/>
            <w:bookmarkEnd w:id="18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022_16"/>
            <w:bookmarkStart w:id="1806" w:name="z0100_022_16"/>
            <w:bookmarkEnd w:id="18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7" w:name="z0100_022_17"/>
            <w:bookmarkStart w:id="1808" w:name="z0100_022_17"/>
            <w:bookmarkEnd w:id="18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9" w:name="z0100_022_18"/>
            <w:bookmarkStart w:id="1810" w:name="z0100_022_18"/>
            <w:bookmarkEnd w:id="1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0100_022_19"/>
            <w:bookmarkStart w:id="1812" w:name="z0100_022_19"/>
            <w:bookmarkEnd w:id="18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3" w:name="z0100_022_20"/>
            <w:bookmarkStart w:id="1814" w:name="z0100_022_20"/>
            <w:bookmarkEnd w:id="18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5" w:name="z0100_022_21"/>
            <w:bookmarkStart w:id="1816" w:name="z0100_022_21"/>
            <w:bookmarkEnd w:id="18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2_22"/>
            <w:bookmarkStart w:id="1818" w:name="z0100_022_22"/>
            <w:bookmarkEnd w:id="18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19" w:name="z0100_023_14"/>
            <w:bookmarkStart w:id="1820" w:name="z0100_023_14"/>
            <w:bookmarkEnd w:id="18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1" w:name="z0100_023_15"/>
            <w:bookmarkStart w:id="1822" w:name="z0100_023_15"/>
            <w:bookmarkEnd w:id="18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3" w:name="z0100_023_16"/>
            <w:bookmarkStart w:id="1824" w:name="z0100_023_16"/>
            <w:bookmarkEnd w:id="18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5" w:name="z0100_023_17"/>
            <w:bookmarkStart w:id="1826" w:name="z0100_023_17"/>
            <w:bookmarkEnd w:id="18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7" w:name="z0100_023_18"/>
            <w:bookmarkStart w:id="1828" w:name="z0100_023_18"/>
            <w:bookmarkEnd w:id="18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3_19"/>
            <w:bookmarkStart w:id="1830" w:name="z0100_023_19"/>
            <w:bookmarkEnd w:id="18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1" w:name="z0100_023_20"/>
            <w:bookmarkStart w:id="1832" w:name="z0100_023_20"/>
            <w:bookmarkEnd w:id="18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3" w:name="z0100_023_21"/>
            <w:bookmarkStart w:id="1834" w:name="z0100_023_21"/>
            <w:bookmarkEnd w:id="18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3_22"/>
            <w:bookmarkStart w:id="1836" w:name="z0100_023_22"/>
            <w:bookmarkEnd w:id="18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 w:name="z0100_024_14"/>
            <w:bookmarkStart w:id="1838" w:name="z0100_024_14"/>
            <w:bookmarkEnd w:id="18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9" w:name="z0100_024_15"/>
            <w:bookmarkStart w:id="1840" w:name="z0100_024_15"/>
            <w:bookmarkEnd w:id="18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 w:name="z0100_024_16"/>
            <w:bookmarkStart w:id="1842" w:name="z0100_024_16"/>
            <w:bookmarkEnd w:id="18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3" w:name="z0100_024_17"/>
            <w:bookmarkStart w:id="1844" w:name="z0100_024_17"/>
            <w:bookmarkEnd w:id="18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5" w:name="z0100_024_18"/>
            <w:bookmarkStart w:id="1846" w:name="z0100_024_18"/>
            <w:bookmarkEnd w:id="18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4_19"/>
            <w:bookmarkStart w:id="1848" w:name="z0100_024_19"/>
            <w:bookmarkEnd w:id="18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9" w:name="z0100_024_20"/>
            <w:bookmarkStart w:id="1850" w:name="z0100_024_20"/>
            <w:bookmarkEnd w:id="18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1" w:name="z0100_024_21"/>
            <w:bookmarkStart w:id="1852" w:name="z0100_024_21"/>
            <w:bookmarkEnd w:id="18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0100_024_22"/>
            <w:bookmarkStart w:id="1854" w:name="z0100_024_22"/>
            <w:bookmarkEnd w:id="18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55" w:name="z0100_025_14"/>
            <w:bookmarkStart w:id="1856" w:name="z0100_025_14"/>
            <w:bookmarkEnd w:id="18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5_15"/>
            <w:bookmarkStart w:id="1858" w:name="z0100_025_15"/>
            <w:bookmarkEnd w:id="18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9" w:name="z0100_025_16"/>
            <w:bookmarkStart w:id="1860" w:name="z0100_025_16"/>
            <w:bookmarkEnd w:id="18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1" w:name="z0100_025_17"/>
            <w:bookmarkStart w:id="1862" w:name="z0100_025_17"/>
            <w:bookmarkEnd w:id="18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 w:name="z0100_025_18"/>
            <w:bookmarkStart w:id="1864" w:name="z0100_025_18"/>
            <w:bookmarkEnd w:id="1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5" w:name="z0100_025_19"/>
            <w:bookmarkStart w:id="1866" w:name="z0100_025_19"/>
            <w:bookmarkEnd w:id="18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7" w:name="z0100_025_20"/>
            <w:bookmarkStart w:id="1868" w:name="z0100_025_20"/>
            <w:bookmarkEnd w:id="18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 w:name="z0100_025_21"/>
            <w:bookmarkStart w:id="1870" w:name="z0100_025_21"/>
            <w:bookmarkEnd w:id="18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1" w:name="z0100_025_22"/>
            <w:bookmarkStart w:id="1872" w:name="z0100_025_22"/>
            <w:bookmarkEnd w:id="18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 w:name="z0100_251_14"/>
            <w:bookmarkStart w:id="1874" w:name="z0100_251_14"/>
            <w:bookmarkEnd w:id="18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251_15"/>
            <w:bookmarkStart w:id="1876" w:name="z0100_251_15"/>
            <w:bookmarkEnd w:id="18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 w:name="z0100_251_16"/>
            <w:bookmarkStart w:id="1878" w:name="z0100_251_16"/>
            <w:bookmarkEnd w:id="18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9" w:name="z0100_251_17"/>
            <w:bookmarkStart w:id="1880" w:name="z0100_251_17"/>
            <w:bookmarkEnd w:id="18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1" w:name="z0100_251_18"/>
            <w:bookmarkStart w:id="1882" w:name="z0100_251_18"/>
            <w:bookmarkEnd w:id="1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 w:name="z0100_251_19"/>
            <w:bookmarkStart w:id="1884" w:name="z0100_251_19"/>
            <w:bookmarkEnd w:id="18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5" w:name="z0100_251_20"/>
            <w:bookmarkStart w:id="1886" w:name="z0100_251_20"/>
            <w:bookmarkEnd w:id="18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251_21"/>
            <w:bookmarkStart w:id="1888" w:name="z0100_251_21"/>
            <w:bookmarkEnd w:id="18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 w:name="z0100_251_22"/>
            <w:bookmarkStart w:id="1890" w:name="z0100_251_22"/>
            <w:bookmarkEnd w:id="189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1" w:name="z0100_026_14"/>
            <w:bookmarkStart w:id="1892" w:name="z0100_026_14"/>
            <w:bookmarkEnd w:id="18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93" w:name="z0100_026_15"/>
            <w:bookmarkStart w:id="1894" w:name="z0100_026_15"/>
            <w:bookmarkEnd w:id="18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6_16"/>
            <w:bookmarkStart w:id="1896" w:name="z0100_026_16"/>
            <w:bookmarkEnd w:id="18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7" w:name="z0100_026_17"/>
            <w:bookmarkStart w:id="1898" w:name="z0100_026_17"/>
            <w:bookmarkEnd w:id="18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 w:name="z0100_026_18"/>
            <w:bookmarkStart w:id="1900" w:name="z0100_026_18"/>
            <w:bookmarkEnd w:id="19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1" w:name="z0100_026_19"/>
            <w:bookmarkStart w:id="1902" w:name="z0100_026_19"/>
            <w:bookmarkEnd w:id="19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6_20"/>
            <w:bookmarkStart w:id="1904" w:name="z0100_026_20"/>
            <w:bookmarkEnd w:id="19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 w:name="z0100_026_21"/>
            <w:bookmarkStart w:id="1906" w:name="z0100_026_21"/>
            <w:bookmarkEnd w:id="19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7" w:name="z0100_026_22"/>
            <w:bookmarkStart w:id="1908" w:name="z0100_026_22"/>
            <w:bookmarkEnd w:id="19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 из ни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 w:name="z0100_027_14"/>
            <w:bookmarkStart w:id="1910" w:name="z0100_027_14"/>
            <w:bookmarkEnd w:id="19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1" w:name="z0100_027_15"/>
            <w:bookmarkStart w:id="1912" w:name="z0100_027_15"/>
            <w:bookmarkEnd w:id="19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7_16"/>
            <w:bookmarkStart w:id="1914" w:name="z0100_027_16"/>
            <w:bookmarkEnd w:id="19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7_17"/>
            <w:bookmarkStart w:id="1916" w:name="z0100_027_17"/>
            <w:bookmarkEnd w:id="19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7" w:name="z0100_027_18"/>
            <w:bookmarkStart w:id="1918" w:name="z0100_027_18"/>
            <w:bookmarkEnd w:id="19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 w:name="z0100_027_19"/>
            <w:bookmarkStart w:id="1920" w:name="z0100_027_19"/>
            <w:bookmarkEnd w:id="19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1" w:name="z0100_027_20"/>
            <w:bookmarkStart w:id="1922" w:name="z0100_027_20"/>
            <w:bookmarkEnd w:id="19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027_21"/>
            <w:bookmarkStart w:id="1924" w:name="z0100_027_21"/>
            <w:bookmarkEnd w:id="19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 w:name="z0100_027_22"/>
            <w:bookmarkStart w:id="1926" w:name="z0100_027_22"/>
            <w:bookmarkEnd w:id="19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27" w:name="z0100_028_14"/>
            <w:bookmarkStart w:id="1928" w:name="z0100_028_14"/>
            <w:bookmarkEnd w:id="19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29" w:name="z0100_028_15"/>
            <w:bookmarkStart w:id="1930" w:name="z0100_028_15"/>
            <w:bookmarkEnd w:id="19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028_16"/>
            <w:bookmarkStart w:id="1932" w:name="z0100_028_16"/>
            <w:bookmarkEnd w:id="19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3" w:name="z0100_028_17"/>
            <w:bookmarkStart w:id="1934" w:name="z0100_028_17"/>
            <w:bookmarkEnd w:id="19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 w:name="z0100_028_18"/>
            <w:bookmarkStart w:id="1936" w:name="z0100_028_18"/>
            <w:bookmarkEnd w:id="1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7" w:name="z0100_028_19"/>
            <w:bookmarkStart w:id="1938" w:name="z0100_028_19"/>
            <w:bookmarkEnd w:id="19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8_20"/>
            <w:bookmarkStart w:id="1940" w:name="z0100_028_20"/>
            <w:bookmarkEnd w:id="19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 w:name="z0100_028_21"/>
            <w:bookmarkStart w:id="1942" w:name="z0100_028_21"/>
            <w:bookmarkEnd w:id="19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3" w:name="z0100_028_22"/>
            <w:bookmarkStart w:id="1944" w:name="z0100_028_22"/>
            <w:bookmarkEnd w:id="19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45" w:name="z0100_029_14"/>
            <w:bookmarkStart w:id="1946" w:name="z0100_029_14"/>
            <w:bookmarkEnd w:id="19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47" w:name="z0100_029_15"/>
            <w:bookmarkStart w:id="1948" w:name="z0100_029_15"/>
            <w:bookmarkEnd w:id="19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9" w:name="z0100_029_16"/>
            <w:bookmarkStart w:id="1950" w:name="z0100_029_16"/>
            <w:bookmarkEnd w:id="19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 w:name="z0100_029_17"/>
            <w:bookmarkStart w:id="1952" w:name="z0100_029_17"/>
            <w:bookmarkEnd w:id="19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 w:name="z0100_029_18"/>
            <w:bookmarkStart w:id="1954" w:name="z0100_029_18"/>
            <w:bookmarkEnd w:id="1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5" w:name="z0100_029_19"/>
            <w:bookmarkStart w:id="1956" w:name="z0100_029_19"/>
            <w:bookmarkEnd w:id="19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9_20"/>
            <w:bookmarkStart w:id="1958" w:name="z0100_029_20"/>
            <w:bookmarkEnd w:id="19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 w:name="z0100_029_21"/>
            <w:bookmarkStart w:id="1960" w:name="z0100_029_21"/>
            <w:bookmarkEnd w:id="19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9_22"/>
            <w:bookmarkStart w:id="1962" w:name="z0100_029_22"/>
            <w:bookmarkEnd w:id="19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3" w:name="z0100_030_14"/>
            <w:bookmarkStart w:id="1964" w:name="z0100_030_14"/>
            <w:bookmarkEnd w:id="19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65" w:name="z0100_030_15"/>
            <w:bookmarkStart w:id="1966" w:name="z0100_030_15"/>
            <w:bookmarkEnd w:id="19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 w:name="z0100_030_16"/>
            <w:bookmarkStart w:id="1968" w:name="z0100_030_16"/>
            <w:bookmarkEnd w:id="19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30_17"/>
            <w:bookmarkStart w:id="1970" w:name="z0100_030_17"/>
            <w:bookmarkEnd w:id="19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1" w:name="z0100_030_18"/>
            <w:bookmarkStart w:id="1972" w:name="z0100_030_18"/>
            <w:bookmarkEnd w:id="19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 w:name="z0100_030_19"/>
            <w:bookmarkStart w:id="1974" w:name="z0100_030_19"/>
            <w:bookmarkEnd w:id="19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 w:name="z0100_030_20"/>
            <w:bookmarkStart w:id="1976" w:name="z0100_030_20"/>
            <w:bookmarkEnd w:id="19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7" w:name="z0100_030_21"/>
            <w:bookmarkStart w:id="1978" w:name="z0100_030_21"/>
            <w:bookmarkEnd w:id="19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30_22"/>
            <w:bookmarkStart w:id="1980" w:name="z0100_030_22"/>
            <w:bookmarkEnd w:id="19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1" w:name="z0100_031_14"/>
            <w:bookmarkStart w:id="1982" w:name="z0100_031_14"/>
            <w:bookmarkEnd w:id="19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 w:name="z0100_031_15"/>
            <w:bookmarkStart w:id="1984" w:name="z0100_031_15"/>
            <w:bookmarkEnd w:id="19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31_16"/>
            <w:bookmarkStart w:id="1986" w:name="z0100_031_16"/>
            <w:bookmarkEnd w:id="19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7" w:name="z0100_031_17"/>
            <w:bookmarkStart w:id="1988" w:name="z0100_031_17"/>
            <w:bookmarkEnd w:id="19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9" w:name="z0100_031_18"/>
            <w:bookmarkStart w:id="1990" w:name="z0100_031_18"/>
            <w:bookmarkEnd w:id="19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 w:name="z0100_031_19"/>
            <w:bookmarkStart w:id="1992" w:name="z0100_031_19"/>
            <w:bookmarkEnd w:id="19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3" w:name="z0100_031_20"/>
            <w:bookmarkStart w:id="1994" w:name="z0100_031_20"/>
            <w:bookmarkEnd w:id="19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5" w:name="z0100_031_21"/>
            <w:bookmarkStart w:id="1996" w:name="z0100_031_21"/>
            <w:bookmarkEnd w:id="19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031_22"/>
            <w:bookmarkStart w:id="1998" w:name="z0100_031_22"/>
            <w:bookmarkEnd w:id="19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9" w:name="z0100_032_14"/>
            <w:bookmarkStart w:id="2000" w:name="z0100_032_14"/>
            <w:bookmarkEnd w:id="20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1" w:name="z0100_032_15"/>
            <w:bookmarkStart w:id="2002" w:name="z0100_032_15"/>
            <w:bookmarkEnd w:id="20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032_16"/>
            <w:bookmarkStart w:id="2004" w:name="z0100_032_16"/>
            <w:bookmarkEnd w:id="20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032_17"/>
            <w:bookmarkStart w:id="2006" w:name="z0100_032_17"/>
            <w:bookmarkEnd w:id="20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7" w:name="z0100_032_18"/>
            <w:bookmarkStart w:id="2008" w:name="z0100_032_18"/>
            <w:bookmarkEnd w:id="2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 w:name="z0100_032_19"/>
            <w:bookmarkStart w:id="2010" w:name="z0100_032_19"/>
            <w:bookmarkEnd w:id="20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32_20"/>
            <w:bookmarkStart w:id="2012" w:name="z0100_032_20"/>
            <w:bookmarkEnd w:id="20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3" w:name="z0100_032_21"/>
            <w:bookmarkStart w:id="2014" w:name="z0100_032_21"/>
            <w:bookmarkEnd w:id="20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32_22"/>
            <w:bookmarkStart w:id="2016" w:name="z0100_032_22"/>
            <w:bookmarkEnd w:id="20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17" w:name="z0100_033_14"/>
            <w:bookmarkStart w:id="2018" w:name="z0100_033_14"/>
            <w:bookmarkEnd w:id="20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19" w:name="z0100_033_15"/>
            <w:bookmarkStart w:id="2020" w:name="z0100_033_15"/>
            <w:bookmarkEnd w:id="20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1" w:name="z0100_033_16"/>
            <w:bookmarkStart w:id="2022" w:name="z0100_033_16"/>
            <w:bookmarkEnd w:id="20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33_17"/>
            <w:bookmarkStart w:id="2024" w:name="z0100_033_17"/>
            <w:bookmarkEnd w:id="20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 w:name="z0100_033_18"/>
            <w:bookmarkStart w:id="2026" w:name="z0100_033_18"/>
            <w:bookmarkEnd w:id="2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7" w:name="z0100_033_19"/>
            <w:bookmarkStart w:id="2028" w:name="z0100_033_19"/>
            <w:bookmarkEnd w:id="20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9" w:name="z0100_033_20"/>
            <w:bookmarkStart w:id="2030" w:name="z0100_033_20"/>
            <w:bookmarkEnd w:id="20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3_21"/>
            <w:bookmarkStart w:id="2032" w:name="z0100_033_21"/>
            <w:bookmarkEnd w:id="20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3" w:name="z0100_033_22"/>
            <w:bookmarkStart w:id="2034" w:name="z0100_033_22"/>
            <w:bookmarkEnd w:id="20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35" w:name="z0100_331_14"/>
            <w:bookmarkStart w:id="2036" w:name="z0100_331_14"/>
            <w:bookmarkEnd w:id="20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7" w:name="z0100_331_15"/>
            <w:bookmarkStart w:id="2038" w:name="z0100_331_15"/>
            <w:bookmarkEnd w:id="20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9" w:name="z0100_331_16"/>
            <w:bookmarkStart w:id="2040" w:name="z0100_331_16"/>
            <w:bookmarkEnd w:id="20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331_17"/>
            <w:bookmarkStart w:id="2042" w:name="z0100_331_17"/>
            <w:bookmarkEnd w:id="20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 w:name="z0100_331_18"/>
            <w:bookmarkStart w:id="2044" w:name="z0100_331_18"/>
            <w:bookmarkEnd w:id="20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5" w:name="z0100_331_19"/>
            <w:bookmarkStart w:id="2046" w:name="z0100_331_19"/>
            <w:bookmarkEnd w:id="20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331_20"/>
            <w:bookmarkStart w:id="2048" w:name="z0100_331_20"/>
            <w:bookmarkEnd w:id="20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 w:name="z0100_331_21"/>
            <w:bookmarkStart w:id="2050" w:name="z0100_331_21"/>
            <w:bookmarkEnd w:id="20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1" w:name="z0100_331_22"/>
            <w:bookmarkStart w:id="2052" w:name="z0100_331_22"/>
            <w:bookmarkEnd w:id="20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53" w:name="z0100_034_14"/>
            <w:bookmarkStart w:id="2054" w:name="z0100_034_14"/>
            <w:bookmarkEnd w:id="20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4_15"/>
            <w:bookmarkStart w:id="2056" w:name="z0100_034_15"/>
            <w:bookmarkEnd w:id="20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 w:name="z0100_034_16"/>
            <w:bookmarkStart w:id="2058" w:name="z0100_034_16"/>
            <w:bookmarkEnd w:id="20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9" w:name="z0100_034_17"/>
            <w:bookmarkStart w:id="2060" w:name="z0100_034_17"/>
            <w:bookmarkEnd w:id="20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1" w:name="z0100_034_18"/>
            <w:bookmarkStart w:id="2062" w:name="z0100_034_18"/>
            <w:bookmarkEnd w:id="20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 w:name="z0100_034_19"/>
            <w:bookmarkStart w:id="2064" w:name="z0100_034_19"/>
            <w:bookmarkEnd w:id="20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5" w:name="z0100_034_20"/>
            <w:bookmarkStart w:id="2066" w:name="z0100_034_20"/>
            <w:bookmarkEnd w:id="20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7" w:name="z0100_034_21"/>
            <w:bookmarkStart w:id="2068" w:name="z0100_034_21"/>
            <w:bookmarkEnd w:id="20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 w:name="z0100_034_22"/>
            <w:bookmarkStart w:id="2070" w:name="z0100_034_22"/>
            <w:bookmarkEnd w:id="20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 w:name="z0100_035_14"/>
            <w:bookmarkStart w:id="2072" w:name="z0100_035_14"/>
            <w:bookmarkEnd w:id="20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3" w:name="z0100_035_15"/>
            <w:bookmarkStart w:id="2074" w:name="z0100_035_15"/>
            <w:bookmarkEnd w:id="20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 w:name="z0100_035_16"/>
            <w:bookmarkStart w:id="2076" w:name="z0100_035_16"/>
            <w:bookmarkEnd w:id="20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7" w:name="z0100_035_17"/>
            <w:bookmarkStart w:id="2078" w:name="z0100_035_17"/>
            <w:bookmarkEnd w:id="20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9" w:name="z0100_035_18"/>
            <w:bookmarkStart w:id="2080" w:name="z0100_035_18"/>
            <w:bookmarkEnd w:id="20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 w:name="z0100_035_19"/>
            <w:bookmarkStart w:id="2082" w:name="z0100_035_19"/>
            <w:bookmarkEnd w:id="20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3" w:name="z0100_035_20"/>
            <w:bookmarkStart w:id="2084" w:name="z0100_035_20"/>
            <w:bookmarkEnd w:id="20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5_21"/>
            <w:bookmarkStart w:id="2086" w:name="z0100_035_21"/>
            <w:bookmarkEnd w:id="20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 w:name="z0100_035_22"/>
            <w:bookmarkStart w:id="2088" w:name="z0100_035_22"/>
            <w:bookmarkEnd w:id="20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 w:name="z0100_036_14"/>
            <w:bookmarkStart w:id="2090" w:name="z0100_036_14"/>
            <w:bookmarkEnd w:id="20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1" w:name="z0100_036_15"/>
            <w:bookmarkStart w:id="2092" w:name="z0100_036_15"/>
            <w:bookmarkEnd w:id="20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 w:name="z0100_036_16"/>
            <w:bookmarkStart w:id="2094" w:name="z0100_036_16"/>
            <w:bookmarkEnd w:id="20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5" w:name="z0100_036_17"/>
            <w:bookmarkStart w:id="2096" w:name="z0100_036_17"/>
            <w:bookmarkEnd w:id="20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7" w:name="z0100_036_18"/>
            <w:bookmarkStart w:id="2098" w:name="z0100_036_18"/>
            <w:bookmarkEnd w:id="20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 w:name="z0100_036_19"/>
            <w:bookmarkStart w:id="2100" w:name="z0100_036_19"/>
            <w:bookmarkEnd w:id="21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6_20"/>
            <w:bookmarkStart w:id="2102" w:name="z0100_036_20"/>
            <w:bookmarkEnd w:id="21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6_21"/>
            <w:bookmarkStart w:id="2104" w:name="z0100_036_21"/>
            <w:bookmarkEnd w:id="21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6_22"/>
            <w:bookmarkStart w:id="2106" w:name="z0100_036_22"/>
            <w:bookmarkEnd w:id="21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07" w:name="z0100_037_14"/>
            <w:bookmarkStart w:id="2108" w:name="z0100_037_14"/>
            <w:bookmarkEnd w:id="21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09" w:name="z0100_037_15"/>
            <w:bookmarkStart w:id="2110" w:name="z0100_037_15"/>
            <w:bookmarkEnd w:id="21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1" w:name="z0100_037_16"/>
            <w:bookmarkStart w:id="2112" w:name="z0100_037_16"/>
            <w:bookmarkEnd w:id="21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7_17"/>
            <w:bookmarkStart w:id="2114" w:name="z0100_037_17"/>
            <w:bookmarkEnd w:id="21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 w:name="z0100_037_18"/>
            <w:bookmarkStart w:id="2116" w:name="z0100_037_18"/>
            <w:bookmarkEnd w:id="21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7" w:name="z0100_037_19"/>
            <w:bookmarkStart w:id="2118" w:name="z0100_037_19"/>
            <w:bookmarkEnd w:id="21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037_20"/>
            <w:bookmarkStart w:id="2120" w:name="z0100_037_20"/>
            <w:bookmarkEnd w:id="21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037_21"/>
            <w:bookmarkStart w:id="2122" w:name="z0100_037_21"/>
            <w:bookmarkEnd w:id="21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3" w:name="z0100_037_22"/>
            <w:bookmarkStart w:id="2124" w:name="z0100_037_22"/>
            <w:bookmarkEnd w:id="21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25" w:name="z0100_038_14"/>
            <w:bookmarkStart w:id="2126" w:name="z0100_038_14"/>
            <w:bookmarkEnd w:id="21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27" w:name="z0100_038_15"/>
            <w:bookmarkStart w:id="2128" w:name="z0100_038_15"/>
            <w:bookmarkEnd w:id="21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9" w:name="z0100_038_16"/>
            <w:bookmarkStart w:id="2130" w:name="z0100_038_16"/>
            <w:bookmarkEnd w:id="21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038_17"/>
            <w:bookmarkStart w:id="2132" w:name="z0100_038_17"/>
            <w:bookmarkEnd w:id="21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 w:name="z0100_038_18"/>
            <w:bookmarkStart w:id="2134" w:name="z0100_038_18"/>
            <w:bookmarkEnd w:id="21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5" w:name="z0100_038_19"/>
            <w:bookmarkStart w:id="2136" w:name="z0100_038_19"/>
            <w:bookmarkEnd w:id="21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7" w:name="z0100_038_20"/>
            <w:bookmarkStart w:id="2138" w:name="z0100_038_20"/>
            <w:bookmarkEnd w:id="21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 w:name="z0100_038_21"/>
            <w:bookmarkStart w:id="2140" w:name="z0100_038_21"/>
            <w:bookmarkEnd w:id="21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8_22"/>
            <w:bookmarkStart w:id="2142" w:name="z0100_038_22"/>
            <w:bookmarkEnd w:id="21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43" w:name="z0100_039_14"/>
            <w:bookmarkStart w:id="2144" w:name="z0100_039_14"/>
            <w:bookmarkEnd w:id="21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45" w:name="z0100_039_15"/>
            <w:bookmarkStart w:id="2146" w:name="z0100_039_15"/>
            <w:bookmarkEnd w:id="21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9_16"/>
            <w:bookmarkStart w:id="2148" w:name="z0100_039_16"/>
            <w:bookmarkEnd w:id="21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9_17"/>
            <w:bookmarkStart w:id="2150" w:name="z0100_039_17"/>
            <w:bookmarkEnd w:id="21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 w:name="z0100_039_18"/>
            <w:bookmarkStart w:id="2152" w:name="z0100_039_18"/>
            <w:bookmarkEnd w:id="2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3" w:name="z0100_039_19"/>
            <w:bookmarkStart w:id="2154" w:name="z0100_039_19"/>
            <w:bookmarkEnd w:id="21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9_20"/>
            <w:bookmarkStart w:id="2156" w:name="z0100_039_20"/>
            <w:bookmarkEnd w:id="21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 w:name="z0100_039_21"/>
            <w:bookmarkStart w:id="2158" w:name="z0100_039_21"/>
            <w:bookmarkEnd w:id="21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9_22"/>
            <w:bookmarkStart w:id="2160" w:name="z0100_039_22"/>
            <w:bookmarkEnd w:id="21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 w:name="z0100_040_14"/>
            <w:bookmarkStart w:id="2162" w:name="z0100_040_14"/>
            <w:bookmarkEnd w:id="21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3" w:name="z0100_040_15"/>
            <w:bookmarkStart w:id="2164" w:name="z0100_040_15"/>
            <w:bookmarkEnd w:id="21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 w:name="z0100_040_16"/>
            <w:bookmarkStart w:id="2166" w:name="z0100_040_16"/>
            <w:bookmarkEnd w:id="21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40_17"/>
            <w:bookmarkStart w:id="2168" w:name="z0100_040_17"/>
            <w:bookmarkEnd w:id="21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9" w:name="z0100_040_18"/>
            <w:bookmarkStart w:id="2170" w:name="z0100_040_18"/>
            <w:bookmarkEnd w:id="2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 w:name="z0100_040_19"/>
            <w:bookmarkStart w:id="2172" w:name="z0100_040_19"/>
            <w:bookmarkEnd w:id="21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40_20"/>
            <w:bookmarkStart w:id="2174" w:name="z0100_040_20"/>
            <w:bookmarkEnd w:id="21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5" w:name="z0100_040_21"/>
            <w:bookmarkStart w:id="2176" w:name="z0100_040_21"/>
            <w:bookmarkEnd w:id="21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 w:name="z0100_040_22"/>
            <w:bookmarkStart w:id="2178" w:name="z0100_040_22"/>
            <w:bookmarkEnd w:id="21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9" w:name="z0100_401_14"/>
            <w:bookmarkStart w:id="2180" w:name="z0100_401_14"/>
            <w:bookmarkEnd w:id="21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 w:name="z0100_401_15"/>
            <w:bookmarkStart w:id="2182" w:name="z0100_401_15"/>
            <w:bookmarkEnd w:id="21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 w:name="z0100_401_16"/>
            <w:bookmarkStart w:id="2184" w:name="z0100_401_16"/>
            <w:bookmarkEnd w:id="21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5" w:name="z0100_401_17"/>
            <w:bookmarkStart w:id="2186" w:name="z0100_401_17"/>
            <w:bookmarkEnd w:id="21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7" w:name="z0100_401_18"/>
            <w:bookmarkStart w:id="2188" w:name="z0100_401_18"/>
            <w:bookmarkEnd w:id="21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 w:name="z0100_401_19"/>
            <w:bookmarkStart w:id="2190" w:name="z0100_401_19"/>
            <w:bookmarkEnd w:id="21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1" w:name="z0100_401_20"/>
            <w:bookmarkStart w:id="2192" w:name="z0100_401_20"/>
            <w:bookmarkEnd w:id="21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3" w:name="z0100_401_21"/>
            <w:bookmarkStart w:id="2194" w:name="z0100_401_21"/>
            <w:bookmarkEnd w:id="21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401_22"/>
            <w:bookmarkStart w:id="2196" w:name="z0100_401_22"/>
            <w:bookmarkEnd w:id="21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7" w:name="z0100_402_14"/>
            <w:bookmarkStart w:id="2198" w:name="z0100_402_14"/>
            <w:bookmarkEnd w:id="21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9" w:name="z0100_402_15"/>
            <w:bookmarkStart w:id="2200" w:name="z0100_402_15"/>
            <w:bookmarkEnd w:id="22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1" w:name="z0100_402_16"/>
            <w:bookmarkStart w:id="2202" w:name="z0100_402_16"/>
            <w:bookmarkEnd w:id="22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3" w:name="z0100_402_17"/>
            <w:bookmarkStart w:id="2204" w:name="z0100_402_17"/>
            <w:bookmarkEnd w:id="22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5" w:name="z0100_402_18"/>
            <w:bookmarkStart w:id="2206" w:name="z0100_402_18"/>
            <w:bookmarkEnd w:id="22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402_19"/>
            <w:bookmarkStart w:id="2208" w:name="z0100_402_19"/>
            <w:bookmarkEnd w:id="22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9" w:name="z0100_402_20"/>
            <w:bookmarkStart w:id="2210" w:name="z0100_402_20"/>
            <w:bookmarkEnd w:id="22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1" w:name="z0100_402_21"/>
            <w:bookmarkStart w:id="2212" w:name="z0100_402_21"/>
            <w:bookmarkEnd w:id="22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3" w:name="z0100_402_22"/>
            <w:bookmarkStart w:id="2214" w:name="z0100_402_22"/>
            <w:bookmarkEnd w:id="22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 w:name="z0100_403_14"/>
            <w:bookmarkStart w:id="2216" w:name="z0100_403_14"/>
            <w:bookmarkEnd w:id="22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7" w:name="z0100_403_15"/>
            <w:bookmarkStart w:id="2218" w:name="z0100_403_15"/>
            <w:bookmarkEnd w:id="22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403_16"/>
            <w:bookmarkStart w:id="2220" w:name="z0100_403_16"/>
            <w:bookmarkEnd w:id="22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403_17"/>
            <w:bookmarkStart w:id="2222" w:name="z0100_403_17"/>
            <w:bookmarkEnd w:id="22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3" w:name="z0100_403_18"/>
            <w:bookmarkStart w:id="2224" w:name="z0100_403_18"/>
            <w:bookmarkEnd w:id="2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 w:name="z0100_403_19"/>
            <w:bookmarkStart w:id="2226" w:name="z0100_403_19"/>
            <w:bookmarkEnd w:id="22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403_20"/>
            <w:bookmarkStart w:id="2228" w:name="z0100_403_20"/>
            <w:bookmarkEnd w:id="22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9" w:name="z0100_403_21"/>
            <w:bookmarkStart w:id="2230" w:name="z0100_403_21"/>
            <w:bookmarkEnd w:id="22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403_22"/>
            <w:bookmarkStart w:id="2232" w:name="z0100_403_22"/>
            <w:bookmarkEnd w:id="2232"/>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3" w:name="z0100_041_14"/>
            <w:bookmarkStart w:id="2234" w:name="z0100_041_14"/>
            <w:bookmarkEnd w:id="22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35" w:name="z0100_041_15"/>
            <w:bookmarkStart w:id="2236" w:name="z0100_041_15"/>
            <w:bookmarkEnd w:id="22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41_16"/>
            <w:bookmarkStart w:id="2238" w:name="z0100_041_16"/>
            <w:bookmarkEnd w:id="22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41_17"/>
            <w:bookmarkStart w:id="2240" w:name="z0100_041_17"/>
            <w:bookmarkEnd w:id="22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1" w:name="z0100_041_18"/>
            <w:bookmarkStart w:id="2242" w:name="z0100_041_18"/>
            <w:bookmarkEnd w:id="2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 w:name="z0100_041_19"/>
            <w:bookmarkStart w:id="2244" w:name="z0100_041_19"/>
            <w:bookmarkEnd w:id="22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5" w:name="z0100_041_20"/>
            <w:bookmarkStart w:id="2246" w:name="z0100_041_20"/>
            <w:bookmarkEnd w:id="22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7" w:name="z0100_041_21"/>
            <w:bookmarkStart w:id="2248" w:name="z0100_041_21"/>
            <w:bookmarkEnd w:id="22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 w:name="z0100_041_22"/>
            <w:bookmarkStart w:id="2250" w:name="z0100_041_22"/>
            <w:bookmarkEnd w:id="22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51" w:name="z0100_042_14"/>
            <w:bookmarkStart w:id="2252" w:name="z0100_042_14"/>
            <w:bookmarkEnd w:id="22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3" w:name="z0100_042_15"/>
            <w:bookmarkStart w:id="2254" w:name="z0100_042_15"/>
            <w:bookmarkEnd w:id="22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5" w:name="z0100_042_16"/>
            <w:bookmarkStart w:id="2256" w:name="z0100_042_16"/>
            <w:bookmarkEnd w:id="22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7" w:name="z0100_042_17"/>
            <w:bookmarkStart w:id="2258" w:name="z0100_042_17"/>
            <w:bookmarkEnd w:id="22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 w:name="z0100_042_18"/>
            <w:bookmarkStart w:id="2260" w:name="z0100_042_18"/>
            <w:bookmarkEnd w:id="22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1" w:name="z0100_042_19"/>
            <w:bookmarkStart w:id="2262" w:name="z0100_042_19"/>
            <w:bookmarkEnd w:id="22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3" w:name="z0100_042_20"/>
            <w:bookmarkStart w:id="2264" w:name="z0100_042_20"/>
            <w:bookmarkEnd w:id="22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 w:name="z0100_042_21"/>
            <w:bookmarkStart w:id="2266" w:name="z0100_042_21"/>
            <w:bookmarkEnd w:id="22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7" w:name="z0100_042_22"/>
            <w:bookmarkStart w:id="2268" w:name="z0100_042_22"/>
            <w:bookmarkEnd w:id="22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69" w:name="z0100_043_14"/>
            <w:bookmarkStart w:id="2270" w:name="z0100_043_14"/>
            <w:bookmarkEnd w:id="22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043_15"/>
            <w:bookmarkStart w:id="2272" w:name="z0100_043_15"/>
            <w:bookmarkEnd w:id="22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3" w:name="z0100_043_16"/>
            <w:bookmarkStart w:id="2274" w:name="z0100_043_16"/>
            <w:bookmarkEnd w:id="22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043_17"/>
            <w:bookmarkStart w:id="2276" w:name="z0100_043_17"/>
            <w:bookmarkEnd w:id="22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 w:name="z0100_043_18"/>
            <w:bookmarkStart w:id="2278" w:name="z0100_043_18"/>
            <w:bookmarkEnd w:id="22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9" w:name="z0100_043_19"/>
            <w:bookmarkStart w:id="2280" w:name="z0100_043_19"/>
            <w:bookmarkEnd w:id="22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 w:name="z0100_043_20"/>
            <w:bookmarkStart w:id="2282" w:name="z0100_043_20"/>
            <w:bookmarkEnd w:id="22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 w:name="z0100_043_21"/>
            <w:bookmarkStart w:id="2284" w:name="z0100_043_21"/>
            <w:bookmarkEnd w:id="22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85" w:name="z0100_043_22"/>
            <w:bookmarkStart w:id="2286" w:name="z0100_043_22"/>
            <w:bookmarkEnd w:id="22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7" w:name="z0100_044_14"/>
            <w:bookmarkStart w:id="2288" w:name="z0100_044_14"/>
            <w:bookmarkEnd w:id="22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044_15"/>
            <w:bookmarkStart w:id="2290" w:name="z0100_044_15"/>
            <w:bookmarkEnd w:id="22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 w:name="z0100_044_16"/>
            <w:bookmarkStart w:id="2292" w:name="z0100_044_16"/>
            <w:bookmarkEnd w:id="22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 w:name="z0100_044_17"/>
            <w:bookmarkStart w:id="2294" w:name="z0100_044_17"/>
            <w:bookmarkEnd w:id="22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5" w:name="z0100_044_18"/>
            <w:bookmarkStart w:id="2296" w:name="z0100_044_18"/>
            <w:bookmarkEnd w:id="2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 w:name="z0100_044_19"/>
            <w:bookmarkStart w:id="2298" w:name="z0100_044_19"/>
            <w:bookmarkEnd w:id="22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044_20"/>
            <w:bookmarkStart w:id="2300" w:name="z0100_044_20"/>
            <w:bookmarkEnd w:id="23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01" w:name="z0100_044_21"/>
            <w:bookmarkStart w:id="2302" w:name="z0100_044_21"/>
            <w:bookmarkEnd w:id="23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 w:name="z0100_044_22"/>
            <w:bookmarkStart w:id="2304" w:name="z0100_044_22"/>
            <w:bookmarkEnd w:id="23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5" w:name="z0100_045_14"/>
            <w:bookmarkStart w:id="2306" w:name="z0100_045_14"/>
            <w:bookmarkEnd w:id="23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 w:name="z0100_045_15"/>
            <w:bookmarkStart w:id="2308" w:name="z0100_045_15"/>
            <w:bookmarkEnd w:id="23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 w:name="z0100_045_16"/>
            <w:bookmarkStart w:id="2310" w:name="z0100_045_16"/>
            <w:bookmarkEnd w:id="23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1" w:name="z0100_045_17"/>
            <w:bookmarkStart w:id="2312" w:name="z0100_045_17"/>
            <w:bookmarkEnd w:id="23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3" w:name="z0100_045_18"/>
            <w:bookmarkStart w:id="2314" w:name="z0100_045_18"/>
            <w:bookmarkEnd w:id="2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 w:name="z0100_045_19"/>
            <w:bookmarkStart w:id="2316" w:name="z0100_045_19"/>
            <w:bookmarkEnd w:id="23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7" w:name="z0100_045_20"/>
            <w:bookmarkStart w:id="2318" w:name="z0100_045_20"/>
            <w:bookmarkEnd w:id="23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9" w:name="z0100_045_21"/>
            <w:bookmarkStart w:id="2320" w:name="z0100_045_21"/>
            <w:bookmarkEnd w:id="23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 w:name="z0100_045_22"/>
            <w:bookmarkStart w:id="2322" w:name="z0100_045_22"/>
            <w:bookmarkEnd w:id="23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323" w:name="z0100_046_14"/>
            <w:bookmarkStart w:id="2324" w:name="z0100_046_14"/>
            <w:bookmarkEnd w:id="23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5" w:name="z0100_046_15"/>
            <w:bookmarkStart w:id="2326" w:name="z0100_046_15"/>
            <w:bookmarkEnd w:id="23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7" w:name="z0100_046_16"/>
            <w:bookmarkStart w:id="2328" w:name="z0100_046_16"/>
            <w:bookmarkEnd w:id="23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9" w:name="z0100_046_17"/>
            <w:bookmarkStart w:id="2330" w:name="z0100_046_17"/>
            <w:bookmarkEnd w:id="23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1" w:name="z0100_046_18"/>
            <w:bookmarkStart w:id="2332" w:name="z0100_046_18"/>
            <w:bookmarkEnd w:id="23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6_19"/>
            <w:bookmarkStart w:id="2334" w:name="z0100_046_19"/>
            <w:bookmarkEnd w:id="23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5" w:name="z0100_046_20"/>
            <w:bookmarkStart w:id="2336" w:name="z0100_046_20"/>
            <w:bookmarkEnd w:id="23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7" w:name="z0100_046_21"/>
            <w:bookmarkStart w:id="2338" w:name="z0100_046_21"/>
            <w:bookmarkEnd w:id="23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9" w:name="z0100_046_22"/>
            <w:bookmarkStart w:id="2340" w:name="z0100_046_22"/>
            <w:bookmarkEnd w:id="23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1" w:name="z0100_047_14"/>
            <w:bookmarkStart w:id="2342" w:name="z0100_047_14"/>
            <w:bookmarkEnd w:id="23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43" w:name="z0100_047_15"/>
            <w:bookmarkStart w:id="2344" w:name="z0100_047_15"/>
            <w:bookmarkEnd w:id="23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7_16"/>
            <w:bookmarkStart w:id="2346" w:name="z0100_047_16"/>
            <w:bookmarkEnd w:id="23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7_17"/>
            <w:bookmarkStart w:id="2348" w:name="z0100_047_17"/>
            <w:bookmarkEnd w:id="23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9" w:name="z0100_047_18"/>
            <w:bookmarkStart w:id="2350" w:name="z0100_047_18"/>
            <w:bookmarkEnd w:id="23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 w:name="z0100_047_19"/>
            <w:bookmarkStart w:id="2352" w:name="z0100_047_19"/>
            <w:bookmarkEnd w:id="23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7_20"/>
            <w:bookmarkStart w:id="2354" w:name="z0100_047_20"/>
            <w:bookmarkEnd w:id="23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5" w:name="z0100_047_21"/>
            <w:bookmarkStart w:id="2356" w:name="z0100_047_21"/>
            <w:bookmarkEnd w:id="23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7_22"/>
            <w:bookmarkStart w:id="2358" w:name="z0100_047_22"/>
            <w:bookmarkEnd w:id="23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59" w:name="z0100_048_14"/>
            <w:bookmarkStart w:id="2360" w:name="z0100_048_14"/>
            <w:bookmarkEnd w:id="23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1" w:name="z0100_048_15"/>
            <w:bookmarkStart w:id="2362" w:name="z0100_048_15"/>
            <w:bookmarkEnd w:id="23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3" w:name="z0100_048_16"/>
            <w:bookmarkStart w:id="2364" w:name="z0100_048_16"/>
            <w:bookmarkEnd w:id="23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8_17"/>
            <w:bookmarkStart w:id="2366" w:name="z0100_048_17"/>
            <w:bookmarkEnd w:id="23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 w:name="z0100_048_18"/>
            <w:bookmarkStart w:id="2368" w:name="z0100_048_18"/>
            <w:bookmarkEnd w:id="2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9" w:name="z0100_048_19"/>
            <w:bookmarkStart w:id="2370" w:name="z0100_048_19"/>
            <w:bookmarkEnd w:id="23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1" w:name="z0100_048_20"/>
            <w:bookmarkStart w:id="2372" w:name="z0100_048_20"/>
            <w:bookmarkEnd w:id="23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8_21"/>
            <w:bookmarkStart w:id="2374" w:name="z0100_048_21"/>
            <w:bookmarkEnd w:id="23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5" w:name="z0100_048_22"/>
            <w:bookmarkStart w:id="2376" w:name="z0100_048_22"/>
            <w:bookmarkEnd w:id="23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7" w:name="z0100_049_14"/>
            <w:bookmarkStart w:id="2378" w:name="z0100_049_14"/>
            <w:bookmarkEnd w:id="2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9" w:name="z0100_049_15"/>
            <w:bookmarkStart w:id="2380" w:name="z0100_049_15"/>
            <w:bookmarkEnd w:id="2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 w:name="z0100_049_16"/>
            <w:bookmarkStart w:id="2382" w:name="z0100_049_16"/>
            <w:bookmarkEnd w:id="2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3" w:name="z0100_049_17"/>
            <w:bookmarkStart w:id="2384" w:name="z0100_049_17"/>
            <w:bookmarkEnd w:id="2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5" w:name="z0100_049_18"/>
            <w:bookmarkStart w:id="2386" w:name="z0100_049_18"/>
            <w:bookmarkEnd w:id="2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9_19"/>
            <w:bookmarkStart w:id="2388" w:name="z0100_049_19"/>
            <w:bookmarkEnd w:id="2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9" w:name="z0100_049_20"/>
            <w:bookmarkStart w:id="2390" w:name="z0100_049_20"/>
            <w:bookmarkEnd w:id="2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1" w:name="z0100_049_21"/>
            <w:bookmarkStart w:id="2392" w:name="z0100_049_21"/>
            <w:bookmarkEnd w:id="2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 w:name="z0100_049_22"/>
            <w:bookmarkStart w:id="2394" w:name="z0100_049_22"/>
            <w:bookmarkEnd w:id="2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95" w:name="z0100_050_14"/>
            <w:bookmarkStart w:id="2396" w:name="z0100_050_14"/>
            <w:bookmarkEnd w:id="2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50_15"/>
            <w:bookmarkStart w:id="2398" w:name="z0100_050_15"/>
            <w:bookmarkEnd w:id="2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9" w:name="z0100_050_16"/>
            <w:bookmarkStart w:id="2400" w:name="z0100_050_16"/>
            <w:bookmarkEnd w:id="2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1" w:name="z0100_050_17"/>
            <w:bookmarkStart w:id="2402" w:name="z0100_050_17"/>
            <w:bookmarkEnd w:id="2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0100_050_18"/>
            <w:bookmarkStart w:id="2404" w:name="z0100_050_18"/>
            <w:bookmarkEnd w:id="2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5" w:name="z0100_050_19"/>
            <w:bookmarkStart w:id="2406" w:name="z0100_050_19"/>
            <w:bookmarkEnd w:id="2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7" w:name="z0100_050_20"/>
            <w:bookmarkStart w:id="2408" w:name="z0100_050_20"/>
            <w:bookmarkEnd w:id="2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0100_050_21"/>
            <w:bookmarkStart w:id="2410" w:name="z0100_050_21"/>
            <w:bookmarkEnd w:id="2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1" w:name="z0100_050_22"/>
            <w:bookmarkStart w:id="2412" w:name="z0100_050_22"/>
            <w:bookmarkEnd w:id="2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3" w:name="z0100_501_14"/>
            <w:bookmarkStart w:id="2414" w:name="z0100_501_14"/>
            <w:bookmarkEnd w:id="2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501_15"/>
            <w:bookmarkStart w:id="2416" w:name="z0100_501_15"/>
            <w:bookmarkEnd w:id="2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0100_501_16"/>
            <w:bookmarkStart w:id="2418" w:name="z0100_501_16"/>
            <w:bookmarkEnd w:id="2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9" w:name="z0100_501_17"/>
            <w:bookmarkStart w:id="2420" w:name="z0100_501_17"/>
            <w:bookmarkEnd w:id="2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1" w:name="z0100_501_18"/>
            <w:bookmarkStart w:id="2422" w:name="z0100_501_18"/>
            <w:bookmarkEnd w:id="2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0100_501_19"/>
            <w:bookmarkStart w:id="2424" w:name="z0100_501_19"/>
            <w:bookmarkEnd w:id="2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5" w:name="z0100_501_20"/>
            <w:bookmarkStart w:id="2426" w:name="z0100_501_20"/>
            <w:bookmarkEnd w:id="2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501_21"/>
            <w:bookmarkStart w:id="2428" w:name="z0100_501_21"/>
            <w:bookmarkEnd w:id="2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0100_501_22"/>
            <w:bookmarkStart w:id="2430" w:name="z0100_501_22"/>
            <w:bookmarkEnd w:id="24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31" w:name="z0100_001_23"/>
            <w:bookmarkStart w:id="2432" w:name="z0100_001_23"/>
            <w:bookmarkEnd w:id="24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3" w:name="z0100_001_24"/>
            <w:bookmarkStart w:id="2434" w:name="z0100_001_24"/>
            <w:bookmarkEnd w:id="24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5" w:name="z0100_001_25"/>
            <w:bookmarkStart w:id="2436" w:name="z0100_001_25"/>
            <w:bookmarkEnd w:id="24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7" w:name="z0100_001_26"/>
            <w:bookmarkStart w:id="2438" w:name="z0100_001_26"/>
            <w:bookmarkEnd w:id="24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9" w:name="z0100_001_27"/>
            <w:bookmarkStart w:id="2440" w:name="z0100_001_27"/>
            <w:bookmarkEnd w:id="24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1" w:name="z0100_001_28"/>
            <w:bookmarkStart w:id="2442" w:name="z0100_001_28"/>
            <w:bookmarkEnd w:id="24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43" w:name="z0100_002_23"/>
            <w:bookmarkStart w:id="2444" w:name="z0100_002_23"/>
            <w:bookmarkEnd w:id="24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5" w:name="z0100_002_24"/>
            <w:bookmarkStart w:id="2446" w:name="z0100_002_24"/>
            <w:bookmarkEnd w:id="24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7" w:name="z0100_002_25"/>
            <w:bookmarkStart w:id="2448" w:name="z0100_002_25"/>
            <w:bookmarkEnd w:id="24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9" w:name="z0100_002_26"/>
            <w:bookmarkStart w:id="2450" w:name="z0100_002_26"/>
            <w:bookmarkEnd w:id="24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1" w:name="z0100_002_27"/>
            <w:bookmarkStart w:id="2452" w:name="z0100_002_27"/>
            <w:bookmarkEnd w:id="24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3" w:name="z0100_002_28"/>
            <w:bookmarkStart w:id="2454" w:name="z0100_002_28"/>
            <w:bookmarkEnd w:id="24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55" w:name="z0100_003_23"/>
            <w:bookmarkStart w:id="2456" w:name="z0100_003_23"/>
            <w:bookmarkEnd w:id="24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7" w:name="z0100_003_24"/>
            <w:bookmarkStart w:id="2458" w:name="z0100_003_24"/>
            <w:bookmarkEnd w:id="24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9" w:name="z0100_003_25"/>
            <w:bookmarkStart w:id="2460" w:name="z0100_003_25"/>
            <w:bookmarkEnd w:id="24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1" w:name="z0100_003_26"/>
            <w:bookmarkStart w:id="2462" w:name="z0100_003_26"/>
            <w:bookmarkEnd w:id="24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3" w:name="z0100_003_27"/>
            <w:bookmarkStart w:id="2464" w:name="z0100_003_27"/>
            <w:bookmarkEnd w:id="24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5" w:name="z0100_003_28"/>
            <w:bookmarkStart w:id="2466" w:name="z0100_003_28"/>
            <w:bookmarkEnd w:id="24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67" w:name="z0100_310_23"/>
            <w:bookmarkStart w:id="2468" w:name="z0100_310_23"/>
            <w:bookmarkEnd w:id="24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9" w:name="z0100_310_24"/>
            <w:bookmarkStart w:id="2470" w:name="z0100_310_24"/>
            <w:bookmarkEnd w:id="24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1" w:name="z0100_310_25"/>
            <w:bookmarkStart w:id="2472" w:name="z0100_310_25"/>
            <w:bookmarkEnd w:id="24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3" w:name="z0100_310_26"/>
            <w:bookmarkStart w:id="2474" w:name="z0100_310_26"/>
            <w:bookmarkEnd w:id="24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5" w:name="z0100_310_27"/>
            <w:bookmarkStart w:id="2476" w:name="z0100_310_27"/>
            <w:bookmarkEnd w:id="24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7" w:name="z0100_310_28"/>
            <w:bookmarkStart w:id="2478" w:name="z0100_310_28"/>
            <w:bookmarkEnd w:id="24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79" w:name="z0100_004_23"/>
            <w:bookmarkStart w:id="2480" w:name="z0100_004_23"/>
            <w:bookmarkEnd w:id="24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1" w:name="z0100_004_24"/>
            <w:bookmarkStart w:id="2482" w:name="z0100_004_24"/>
            <w:bookmarkEnd w:id="24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3" w:name="z0100_004_25"/>
            <w:bookmarkStart w:id="2484" w:name="z0100_004_25"/>
            <w:bookmarkEnd w:id="24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5" w:name="z0100_004_26"/>
            <w:bookmarkStart w:id="2486" w:name="z0100_004_26"/>
            <w:bookmarkEnd w:id="24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7" w:name="z0100_004_27"/>
            <w:bookmarkStart w:id="2488" w:name="z0100_004_27"/>
            <w:bookmarkEnd w:id="24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9" w:name="z0100_004_28"/>
            <w:bookmarkStart w:id="2490" w:name="z0100_004_28"/>
            <w:bookmarkEnd w:id="24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lang w:val="en-US"/>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91" w:name="z0100_410_23"/>
            <w:bookmarkStart w:id="2492" w:name="z0100_410_23"/>
            <w:bookmarkEnd w:id="24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3" w:name="z0100_410_24"/>
            <w:bookmarkStart w:id="2494" w:name="z0100_410_24"/>
            <w:bookmarkEnd w:id="24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5" w:name="z0100_410_25"/>
            <w:bookmarkStart w:id="2496" w:name="z0100_410_25"/>
            <w:bookmarkEnd w:id="24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7" w:name="z0100_410_26"/>
            <w:bookmarkStart w:id="2498" w:name="z0100_410_26"/>
            <w:bookmarkEnd w:id="24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9" w:name="z0100_410_27"/>
            <w:bookmarkStart w:id="2500" w:name="z0100_410_27"/>
            <w:bookmarkEnd w:id="25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1" w:name="z0100_410_28"/>
            <w:bookmarkStart w:id="2502" w:name="z0100_410_28"/>
            <w:bookmarkEnd w:id="25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03" w:name="z0100_005_23"/>
            <w:bookmarkStart w:id="2504" w:name="z0100_005_23"/>
            <w:bookmarkEnd w:id="25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5" w:name="z0100_005_24"/>
            <w:bookmarkStart w:id="2506" w:name="z0100_005_24"/>
            <w:bookmarkEnd w:id="25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7" w:name="z0100_005_25"/>
            <w:bookmarkStart w:id="2508" w:name="z0100_005_25"/>
            <w:bookmarkEnd w:id="25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9" w:name="z0100_005_26"/>
            <w:bookmarkStart w:id="2510" w:name="z0100_005_26"/>
            <w:bookmarkEnd w:id="25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1" w:name="z0100_005_27"/>
            <w:bookmarkStart w:id="2512" w:name="z0100_005_27"/>
            <w:bookmarkEnd w:id="25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3" w:name="z0100_005_28"/>
            <w:bookmarkStart w:id="2514" w:name="z0100_005_28"/>
            <w:bookmarkEnd w:id="25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15" w:name="z0100_006_23"/>
            <w:bookmarkStart w:id="2516" w:name="z0100_006_23"/>
            <w:bookmarkEnd w:id="25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7" w:name="z0100_006_24"/>
            <w:bookmarkStart w:id="2518" w:name="z0100_006_24"/>
            <w:bookmarkEnd w:id="25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19" w:name="z0100_006_25"/>
            <w:bookmarkStart w:id="2520" w:name="z0100_006_25"/>
            <w:bookmarkEnd w:id="25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1" w:name="z0100_006_26"/>
            <w:bookmarkStart w:id="2522" w:name="z0100_006_26"/>
            <w:bookmarkEnd w:id="25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3" w:name="z0100_006_27"/>
            <w:bookmarkStart w:id="2524" w:name="z0100_006_27"/>
            <w:bookmarkEnd w:id="25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5" w:name="z0100_006_28"/>
            <w:bookmarkStart w:id="2526" w:name="z0100_006_28"/>
            <w:bookmarkEnd w:id="25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27" w:name="z0100_007_23"/>
            <w:bookmarkStart w:id="2528" w:name="z0100_007_23"/>
            <w:bookmarkEnd w:id="25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9" w:name="z0100_007_24"/>
            <w:bookmarkStart w:id="2530" w:name="z0100_007_24"/>
            <w:bookmarkEnd w:id="25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1" w:name="z0100_007_25"/>
            <w:bookmarkStart w:id="2532" w:name="z0100_007_25"/>
            <w:bookmarkEnd w:id="25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33" w:name="z0100_007_26"/>
            <w:bookmarkStart w:id="2534" w:name="z0100_007_26"/>
            <w:bookmarkEnd w:id="25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5" w:name="z0100_007_27"/>
            <w:bookmarkStart w:id="2536" w:name="z0100_007_27"/>
            <w:bookmarkEnd w:id="25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7" w:name="z0100_007_28"/>
            <w:bookmarkStart w:id="2538" w:name="z0100_007_28"/>
            <w:bookmarkEnd w:id="25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39" w:name="z0100_008_23"/>
            <w:bookmarkStart w:id="2540" w:name="z0100_008_23"/>
            <w:bookmarkEnd w:id="25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1" w:name="z0100_008_24"/>
            <w:bookmarkStart w:id="2542" w:name="z0100_008_24"/>
            <w:bookmarkEnd w:id="25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3" w:name="z0100_008_25"/>
            <w:bookmarkStart w:id="2544" w:name="z0100_008_25"/>
            <w:bookmarkEnd w:id="25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5" w:name="z0100_008_26"/>
            <w:bookmarkStart w:id="2546" w:name="z0100_008_26"/>
            <w:bookmarkEnd w:id="25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7" w:name="z0100_008_27"/>
            <w:bookmarkStart w:id="2548" w:name="z0100_008_27"/>
            <w:bookmarkEnd w:id="25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9" w:name="z0100_008_28"/>
            <w:bookmarkStart w:id="2550" w:name="z0100_008_28"/>
            <w:bookmarkEnd w:id="25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2551" w:name="z0100_009_23"/>
            <w:bookmarkStart w:id="2552" w:name="z0100_009_23"/>
            <w:bookmarkEnd w:id="25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53" w:name="z0100_009_24"/>
            <w:bookmarkStart w:id="2554" w:name="z0100_009_24"/>
            <w:bookmarkEnd w:id="25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5" w:name="z0100_009_25"/>
            <w:bookmarkStart w:id="2556" w:name="z0100_009_25"/>
            <w:bookmarkEnd w:id="25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7" w:name="z0100_009_26"/>
            <w:bookmarkStart w:id="2558" w:name="z0100_009_26"/>
            <w:bookmarkEnd w:id="25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59" w:name="z0100_009_27"/>
            <w:bookmarkStart w:id="2560" w:name="z0100_009_27"/>
            <w:bookmarkEnd w:id="25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61" w:name="z0100_009_28"/>
            <w:bookmarkStart w:id="2562" w:name="z0100_009_28"/>
            <w:bookmarkEnd w:id="25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63" w:name="z0100_010_23"/>
            <w:bookmarkStart w:id="2564" w:name="z0100_010_23"/>
            <w:bookmarkEnd w:id="25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5" w:name="z0100_010_24"/>
            <w:bookmarkStart w:id="2566" w:name="z0100_010_24"/>
            <w:bookmarkEnd w:id="25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7" w:name="z0100_010_25"/>
            <w:bookmarkStart w:id="2568" w:name="z0100_010_25"/>
            <w:bookmarkEnd w:id="25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69" w:name="z0100_010_26"/>
            <w:bookmarkStart w:id="2570" w:name="z0100_010_26"/>
            <w:bookmarkEnd w:id="25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1" w:name="z0100_010_27"/>
            <w:bookmarkStart w:id="2572" w:name="z0100_010_27"/>
            <w:bookmarkEnd w:id="25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3" w:name="z0100_010_28"/>
            <w:bookmarkStart w:id="2574" w:name="z0100_010_28"/>
            <w:bookmarkEnd w:id="25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75" w:name="z0100_011_23"/>
            <w:bookmarkStart w:id="2576" w:name="z0100_011_23"/>
            <w:bookmarkEnd w:id="25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7" w:name="z0100_011_24"/>
            <w:bookmarkStart w:id="2578" w:name="z0100_011_24"/>
            <w:bookmarkEnd w:id="25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79" w:name="z0100_011_25"/>
            <w:bookmarkStart w:id="2580" w:name="z0100_011_25"/>
            <w:bookmarkEnd w:id="25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1" w:name="z0100_011_26"/>
            <w:bookmarkStart w:id="2582" w:name="z0100_011_26"/>
            <w:bookmarkEnd w:id="25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3" w:name="z0100_011_27"/>
            <w:bookmarkStart w:id="2584" w:name="z0100_011_27"/>
            <w:bookmarkEnd w:id="25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5" w:name="z0100_011_28"/>
            <w:bookmarkStart w:id="2586" w:name="z0100_011_28"/>
            <w:bookmarkEnd w:id="25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87" w:name="z0100_012_23"/>
            <w:bookmarkStart w:id="2588" w:name="z0100_012_23"/>
            <w:bookmarkEnd w:id="25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9" w:name="z0100_012_24"/>
            <w:bookmarkStart w:id="2590" w:name="z0100_012_24"/>
            <w:bookmarkEnd w:id="25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1" w:name="z0100_012_25"/>
            <w:bookmarkStart w:id="2592" w:name="z0100_012_25"/>
            <w:bookmarkEnd w:id="25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3" w:name="z0100_012_26"/>
            <w:bookmarkStart w:id="2594" w:name="z0100_012_26"/>
            <w:bookmarkEnd w:id="25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5" w:name="z0100_012_27"/>
            <w:bookmarkStart w:id="2596" w:name="z0100_012_27"/>
            <w:bookmarkEnd w:id="25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7" w:name="z0100_012_28"/>
            <w:bookmarkStart w:id="2598" w:name="z0100_012_28"/>
            <w:bookmarkEnd w:id="25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99" w:name="z0100_121_23"/>
            <w:bookmarkStart w:id="2600" w:name="z0100_121_23"/>
            <w:bookmarkEnd w:id="26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1" w:name="z0100_121_24"/>
            <w:bookmarkStart w:id="2602" w:name="z0100_121_24"/>
            <w:bookmarkEnd w:id="26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3" w:name="z0100_121_25"/>
            <w:bookmarkStart w:id="2604" w:name="z0100_121_25"/>
            <w:bookmarkEnd w:id="26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5" w:name="z0100_121_26"/>
            <w:bookmarkStart w:id="2606" w:name="z0100_121_26"/>
            <w:bookmarkEnd w:id="26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7" w:name="z0100_121_27"/>
            <w:bookmarkStart w:id="2608" w:name="z0100_121_27"/>
            <w:bookmarkEnd w:id="26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9" w:name="z0100_121_28"/>
            <w:bookmarkStart w:id="2610" w:name="z0100_121_28"/>
            <w:bookmarkEnd w:id="26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11" w:name="z0100_013_23"/>
            <w:bookmarkStart w:id="2612" w:name="z0100_013_23"/>
            <w:bookmarkEnd w:id="26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3" w:name="z0100_013_24"/>
            <w:bookmarkStart w:id="2614" w:name="z0100_013_24"/>
            <w:bookmarkEnd w:id="26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5" w:name="z0100_013_25"/>
            <w:bookmarkStart w:id="2616" w:name="z0100_013_25"/>
            <w:bookmarkEnd w:id="26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7" w:name="z0100_013_26"/>
            <w:bookmarkStart w:id="2618" w:name="z0100_013_26"/>
            <w:bookmarkEnd w:id="26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9" w:name="z0100_013_27"/>
            <w:bookmarkStart w:id="2620" w:name="z0100_013_27"/>
            <w:bookmarkEnd w:id="26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1" w:name="z0100_013_28"/>
            <w:bookmarkStart w:id="2622" w:name="z0100_013_28"/>
            <w:bookmarkEnd w:id="26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23" w:name="z0100_014_23"/>
            <w:bookmarkStart w:id="2624" w:name="z0100_014_23"/>
            <w:bookmarkEnd w:id="26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5" w:name="z0100_014_24"/>
            <w:bookmarkStart w:id="2626" w:name="z0100_014_24"/>
            <w:bookmarkEnd w:id="26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7" w:name="z0100_014_25"/>
            <w:bookmarkStart w:id="2628" w:name="z0100_014_25"/>
            <w:bookmarkEnd w:id="26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29" w:name="z0100_014_26"/>
            <w:bookmarkStart w:id="2630" w:name="z0100_014_26"/>
            <w:bookmarkEnd w:id="26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1" w:name="z0100_014_27"/>
            <w:bookmarkStart w:id="2632" w:name="z0100_014_27"/>
            <w:bookmarkEnd w:id="26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3" w:name="z0100_014_28"/>
            <w:bookmarkStart w:id="2634" w:name="z0100_014_28"/>
            <w:bookmarkEnd w:id="26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35" w:name="z0100_015_23"/>
            <w:bookmarkStart w:id="2636" w:name="z0100_015_23"/>
            <w:bookmarkEnd w:id="26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7" w:name="z0100_015_24"/>
            <w:bookmarkStart w:id="2638" w:name="z0100_015_24"/>
            <w:bookmarkEnd w:id="26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39" w:name="z0100_015_25"/>
            <w:bookmarkStart w:id="2640" w:name="z0100_015_25"/>
            <w:bookmarkEnd w:id="26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1" w:name="z0100_015_26"/>
            <w:bookmarkStart w:id="2642" w:name="z0100_015_26"/>
            <w:bookmarkEnd w:id="26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3" w:name="z0100_015_27"/>
            <w:bookmarkStart w:id="2644" w:name="z0100_015_27"/>
            <w:bookmarkEnd w:id="26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5" w:name="z0100_015_28"/>
            <w:bookmarkStart w:id="2646" w:name="z0100_015_28"/>
            <w:bookmarkEnd w:id="26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47" w:name="z0100_016_23"/>
            <w:bookmarkStart w:id="2648" w:name="z0100_016_23"/>
            <w:bookmarkEnd w:id="26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9" w:name="z0100_016_24"/>
            <w:bookmarkStart w:id="2650" w:name="z0100_016_24"/>
            <w:bookmarkEnd w:id="26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1" w:name="z0100_016_25"/>
            <w:bookmarkStart w:id="2652" w:name="z0100_016_25"/>
            <w:bookmarkEnd w:id="26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53" w:name="z0100_016_26"/>
            <w:bookmarkStart w:id="2654" w:name="z0100_016_26"/>
            <w:bookmarkEnd w:id="26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5" w:name="z0100_016_27"/>
            <w:bookmarkStart w:id="2656" w:name="z0100_016_27"/>
            <w:bookmarkEnd w:id="26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7" w:name="z0100_016_28"/>
            <w:bookmarkStart w:id="2658" w:name="z0100_016_28"/>
            <w:bookmarkEnd w:id="26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59" w:name="z0100_017_23"/>
            <w:bookmarkStart w:id="2660" w:name="z0100_017_23"/>
            <w:bookmarkEnd w:id="26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1" w:name="z0100_017_24"/>
            <w:bookmarkStart w:id="2662" w:name="z0100_017_24"/>
            <w:bookmarkEnd w:id="26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63" w:name="z0100_017_25"/>
            <w:bookmarkStart w:id="2664" w:name="z0100_017_25"/>
            <w:bookmarkEnd w:id="2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5" w:name="z0100_017_26"/>
            <w:bookmarkStart w:id="2666" w:name="z0100_017_26"/>
            <w:bookmarkEnd w:id="2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7" w:name="z0100_017_27"/>
            <w:bookmarkStart w:id="2668" w:name="z0100_017_27"/>
            <w:bookmarkEnd w:id="26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9" w:name="z0100_017_28"/>
            <w:bookmarkStart w:id="2670" w:name="z0100_017_28"/>
            <w:bookmarkEnd w:id="26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71" w:name="z0100_018_23"/>
            <w:bookmarkStart w:id="2672" w:name="z0100_018_23"/>
            <w:bookmarkEnd w:id="26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3" w:name="z0100_018_24"/>
            <w:bookmarkStart w:id="2674" w:name="z0100_018_24"/>
            <w:bookmarkEnd w:id="26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5" w:name="z0100_018_25"/>
            <w:bookmarkStart w:id="2676" w:name="z0100_018_25"/>
            <w:bookmarkEnd w:id="2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77" w:name="z0100_018_26"/>
            <w:bookmarkStart w:id="2678" w:name="z0100_018_26"/>
            <w:bookmarkEnd w:id="2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9" w:name="z0100_018_27"/>
            <w:bookmarkStart w:id="2680" w:name="z0100_018_27"/>
            <w:bookmarkEnd w:id="26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1" w:name="z0100_018_28"/>
            <w:bookmarkStart w:id="2682" w:name="z0100_018_28"/>
            <w:bookmarkEnd w:id="26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83" w:name="z0100_181_23"/>
            <w:bookmarkStart w:id="2684" w:name="z0100_181_23"/>
            <w:bookmarkEnd w:id="26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5" w:name="z0100_181_24"/>
            <w:bookmarkStart w:id="2686" w:name="z0100_181_24"/>
            <w:bookmarkEnd w:id="26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7" w:name="z0100_181_25"/>
            <w:bookmarkStart w:id="2688" w:name="z0100_181_25"/>
            <w:bookmarkEnd w:id="2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9" w:name="z0100_181_26"/>
            <w:bookmarkStart w:id="2690" w:name="z0100_181_26"/>
            <w:bookmarkEnd w:id="2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1" w:name="z0100_181_27"/>
            <w:bookmarkStart w:id="2692" w:name="z0100_181_27"/>
            <w:bookmarkEnd w:id="26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3" w:name="z0100_181_28"/>
            <w:bookmarkStart w:id="2694" w:name="z0100_181_28"/>
            <w:bookmarkEnd w:id="269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95" w:name="z0100_019_23"/>
            <w:bookmarkStart w:id="2696" w:name="z0100_019_23"/>
            <w:bookmarkEnd w:id="26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7" w:name="z0100_019_24"/>
            <w:bookmarkStart w:id="2698" w:name="z0100_019_24"/>
            <w:bookmarkEnd w:id="26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9" w:name="z0100_019_25"/>
            <w:bookmarkStart w:id="2700" w:name="z0100_019_25"/>
            <w:bookmarkEnd w:id="2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1" w:name="z0100_019_26"/>
            <w:bookmarkStart w:id="2702" w:name="z0100_019_26"/>
            <w:bookmarkEnd w:id="2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3" w:name="z0100_019_27"/>
            <w:bookmarkStart w:id="2704" w:name="z0100_019_27"/>
            <w:bookmarkEnd w:id="27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5" w:name="z0100_019_28"/>
            <w:bookmarkStart w:id="2706" w:name="z0100_019_28"/>
            <w:bookmarkEnd w:id="27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07" w:name="z0100_191_23"/>
            <w:bookmarkStart w:id="2708" w:name="z0100_191_23"/>
            <w:bookmarkEnd w:id="27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9" w:name="z0100_191_24"/>
            <w:bookmarkStart w:id="2710" w:name="z0100_191_24"/>
            <w:bookmarkEnd w:id="27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1" w:name="z0100_191_25"/>
            <w:bookmarkStart w:id="2712" w:name="z0100_191_25"/>
            <w:bookmarkEnd w:id="2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3" w:name="z0100_191_26"/>
            <w:bookmarkStart w:id="2714" w:name="z0100_191_26"/>
            <w:bookmarkEnd w:id="2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5" w:name="z0100_191_27"/>
            <w:bookmarkStart w:id="2716" w:name="z0100_191_27"/>
            <w:bookmarkEnd w:id="27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7" w:name="z0100_191_28"/>
            <w:bookmarkStart w:id="2718" w:name="z0100_191_28"/>
            <w:bookmarkEnd w:id="27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19" w:name="z0100_020_23"/>
            <w:bookmarkStart w:id="2720" w:name="z0100_020_23"/>
            <w:bookmarkEnd w:id="27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1" w:name="z0100_020_24"/>
            <w:bookmarkStart w:id="2722" w:name="z0100_020_24"/>
            <w:bookmarkEnd w:id="27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3" w:name="z0100_020_25"/>
            <w:bookmarkStart w:id="2724" w:name="z0100_020_25"/>
            <w:bookmarkEnd w:id="2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5" w:name="z0100_020_26"/>
            <w:bookmarkStart w:id="2726" w:name="z0100_020_26"/>
            <w:bookmarkEnd w:id="2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7" w:name="z0100_020_27"/>
            <w:bookmarkStart w:id="2728" w:name="z0100_020_27"/>
            <w:bookmarkEnd w:id="27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9" w:name="z0100_020_28"/>
            <w:bookmarkStart w:id="2730" w:name="z0100_020_28"/>
            <w:bookmarkEnd w:id="27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31" w:name="z0100_021_23"/>
            <w:bookmarkStart w:id="2732" w:name="z0100_021_23"/>
            <w:bookmarkEnd w:id="27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3" w:name="z0100_021_24"/>
            <w:bookmarkStart w:id="2734" w:name="z0100_021_24"/>
            <w:bookmarkEnd w:id="27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5" w:name="z0100_021_25"/>
            <w:bookmarkStart w:id="2736" w:name="z0100_021_25"/>
            <w:bookmarkEnd w:id="2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37" w:name="z0100_021_26"/>
            <w:bookmarkStart w:id="2738" w:name="z0100_021_26"/>
            <w:bookmarkEnd w:id="2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9" w:name="z0100_021_27"/>
            <w:bookmarkStart w:id="2740" w:name="z0100_021_27"/>
            <w:bookmarkEnd w:id="27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1" w:name="z0100_021_28"/>
            <w:bookmarkStart w:id="2742" w:name="z0100_021_28"/>
            <w:bookmarkEnd w:id="27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43" w:name="z0100_022_23"/>
            <w:bookmarkStart w:id="2744" w:name="z0100_022_23"/>
            <w:bookmarkEnd w:id="27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5" w:name="z0100_022_24"/>
            <w:bookmarkStart w:id="2746" w:name="z0100_022_24"/>
            <w:bookmarkEnd w:id="27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7" w:name="z0100_022_25"/>
            <w:bookmarkStart w:id="2748" w:name="z0100_022_25"/>
            <w:bookmarkEnd w:id="2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9" w:name="z0100_022_26"/>
            <w:bookmarkStart w:id="2750" w:name="z0100_022_26"/>
            <w:bookmarkEnd w:id="2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1" w:name="z0100_022_27"/>
            <w:bookmarkStart w:id="2752" w:name="z0100_022_27"/>
            <w:bookmarkEnd w:id="27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3" w:name="z0100_022_28"/>
            <w:bookmarkStart w:id="2754" w:name="z0100_022_28"/>
            <w:bookmarkEnd w:id="27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55" w:name="z0100_023_23"/>
            <w:bookmarkStart w:id="2756" w:name="z0100_023_23"/>
            <w:bookmarkEnd w:id="27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7" w:name="z0100_023_24"/>
            <w:bookmarkStart w:id="2758" w:name="z0100_023_24"/>
            <w:bookmarkEnd w:id="27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9" w:name="z0100_023_25"/>
            <w:bookmarkStart w:id="2760" w:name="z0100_023_25"/>
            <w:bookmarkEnd w:id="2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61" w:name="z0100_023_26"/>
            <w:bookmarkStart w:id="2762" w:name="z0100_023_26"/>
            <w:bookmarkEnd w:id="2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3" w:name="z0100_023_27"/>
            <w:bookmarkStart w:id="2764" w:name="z0100_023_27"/>
            <w:bookmarkEnd w:id="27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5" w:name="z0100_023_28"/>
            <w:bookmarkStart w:id="2766" w:name="z0100_023_28"/>
            <w:bookmarkEnd w:id="27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67" w:name="z0100_024_23"/>
            <w:bookmarkStart w:id="2768" w:name="z0100_024_23"/>
            <w:bookmarkEnd w:id="27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9" w:name="z0100_024_24"/>
            <w:bookmarkStart w:id="2770" w:name="z0100_024_24"/>
            <w:bookmarkEnd w:id="2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1" w:name="z0100_024_25"/>
            <w:bookmarkStart w:id="2772" w:name="z0100_024_25"/>
            <w:bookmarkEnd w:id="2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73" w:name="z0100_024_26"/>
            <w:bookmarkStart w:id="2774" w:name="z0100_024_26"/>
            <w:bookmarkEnd w:id="2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5" w:name="z0100_024_27"/>
            <w:bookmarkStart w:id="2776" w:name="z0100_024_27"/>
            <w:bookmarkEnd w:id="27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7" w:name="z0100_024_28"/>
            <w:bookmarkStart w:id="2778" w:name="z0100_024_28"/>
            <w:bookmarkEnd w:id="27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79" w:name="z0100_025_23"/>
            <w:bookmarkStart w:id="2780" w:name="z0100_025_23"/>
            <w:bookmarkEnd w:id="27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1" w:name="z0100_025_24"/>
            <w:bookmarkStart w:id="2782" w:name="z0100_025_24"/>
            <w:bookmarkEnd w:id="2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3" w:name="z0100_025_25"/>
            <w:bookmarkStart w:id="2784" w:name="z0100_025_25"/>
            <w:bookmarkEnd w:id="2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5" w:name="z0100_025_26"/>
            <w:bookmarkStart w:id="2786" w:name="z0100_025_26"/>
            <w:bookmarkEnd w:id="2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7" w:name="z0100_025_27"/>
            <w:bookmarkStart w:id="2788" w:name="z0100_025_27"/>
            <w:bookmarkEnd w:id="27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9" w:name="z0100_025_28"/>
            <w:bookmarkStart w:id="2790" w:name="z0100_025_28"/>
            <w:bookmarkEnd w:id="27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91" w:name="z0100_251_23"/>
            <w:bookmarkStart w:id="2792" w:name="z0100_251_23"/>
            <w:bookmarkEnd w:id="27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3" w:name="z0100_251_24"/>
            <w:bookmarkStart w:id="2794" w:name="z0100_251_24"/>
            <w:bookmarkEnd w:id="2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5" w:name="z0100_251_25"/>
            <w:bookmarkStart w:id="2796" w:name="z0100_251_25"/>
            <w:bookmarkEnd w:id="2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7" w:name="z0100_251_26"/>
            <w:bookmarkStart w:id="2798" w:name="z0100_251_26"/>
            <w:bookmarkEnd w:id="2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9" w:name="z0100_251_27"/>
            <w:bookmarkStart w:id="2800" w:name="z0100_251_27"/>
            <w:bookmarkEnd w:id="28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1" w:name="z0100_251_28"/>
            <w:bookmarkStart w:id="2802" w:name="z0100_251_28"/>
            <w:bookmarkEnd w:id="28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03" w:name="z0100_026_23"/>
            <w:bookmarkStart w:id="2804" w:name="z0100_026_23"/>
            <w:bookmarkEnd w:id="28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5" w:name="z0100_026_24"/>
            <w:bookmarkStart w:id="2806" w:name="z0100_026_24"/>
            <w:bookmarkEnd w:id="2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7" w:name="z0100_026_25"/>
            <w:bookmarkStart w:id="2808" w:name="z0100_026_25"/>
            <w:bookmarkEnd w:id="2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9" w:name="z0100_026_26"/>
            <w:bookmarkStart w:id="2810" w:name="z0100_026_26"/>
            <w:bookmarkEnd w:id="2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1" w:name="z0100_026_27"/>
            <w:bookmarkStart w:id="2812" w:name="z0100_026_27"/>
            <w:bookmarkEnd w:id="28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3" w:name="z0100_026_28"/>
            <w:bookmarkStart w:id="2814" w:name="z0100_026_28"/>
            <w:bookmarkEnd w:id="28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  из ни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15" w:name="z0100_027_23"/>
            <w:bookmarkStart w:id="2816" w:name="z0100_027_23"/>
            <w:bookmarkEnd w:id="28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7" w:name="z0100_027_24"/>
            <w:bookmarkStart w:id="2818" w:name="z0100_027_24"/>
            <w:bookmarkEnd w:id="2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9" w:name="z0100_027_25"/>
            <w:bookmarkStart w:id="2820" w:name="z0100_027_25"/>
            <w:bookmarkEnd w:id="2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1" w:name="z0100_027_26"/>
            <w:bookmarkStart w:id="2822" w:name="z0100_027_26"/>
            <w:bookmarkEnd w:id="2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3" w:name="z0100_027_27"/>
            <w:bookmarkStart w:id="2824" w:name="z0100_027_27"/>
            <w:bookmarkEnd w:id="28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5" w:name="z0100_027_28"/>
            <w:bookmarkStart w:id="2826" w:name="z0100_027_28"/>
            <w:bookmarkEnd w:id="28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27" w:name="z0100_028_23"/>
            <w:bookmarkStart w:id="2828" w:name="z0100_028_23"/>
            <w:bookmarkEnd w:id="28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9" w:name="z0100_028_24"/>
            <w:bookmarkStart w:id="2830" w:name="z0100_028_24"/>
            <w:bookmarkEnd w:id="2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1" w:name="z0100_028_25"/>
            <w:bookmarkStart w:id="2832" w:name="z0100_028_25"/>
            <w:bookmarkEnd w:id="2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3" w:name="z0100_028_26"/>
            <w:bookmarkStart w:id="2834" w:name="z0100_028_26"/>
            <w:bookmarkEnd w:id="2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5" w:name="z0100_028_27"/>
            <w:bookmarkStart w:id="2836" w:name="z0100_028_27"/>
            <w:bookmarkEnd w:id="28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7" w:name="z0100_028_28"/>
            <w:bookmarkStart w:id="2838" w:name="z0100_028_28"/>
            <w:bookmarkEnd w:id="28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39" w:name="z0100_029_23"/>
            <w:bookmarkStart w:id="2840" w:name="z0100_029_23"/>
            <w:bookmarkEnd w:id="28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1" w:name="z0100_029_24"/>
            <w:bookmarkStart w:id="2842" w:name="z0100_029_24"/>
            <w:bookmarkEnd w:id="2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3" w:name="z0100_029_25"/>
            <w:bookmarkStart w:id="2844" w:name="z0100_029_25"/>
            <w:bookmarkEnd w:id="2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45" w:name="z0100_029_26"/>
            <w:bookmarkStart w:id="2846" w:name="z0100_029_26"/>
            <w:bookmarkEnd w:id="2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7" w:name="z0100_029_27"/>
            <w:bookmarkStart w:id="2848" w:name="z0100_029_27"/>
            <w:bookmarkEnd w:id="28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9" w:name="z0100_029_28"/>
            <w:bookmarkStart w:id="2850" w:name="z0100_029_28"/>
            <w:bookmarkEnd w:id="28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51" w:name="z0100_030_23"/>
            <w:bookmarkStart w:id="2852" w:name="z0100_030_23"/>
            <w:bookmarkEnd w:id="28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3" w:name="z0100_030_24"/>
            <w:bookmarkStart w:id="2854" w:name="z0100_030_24"/>
            <w:bookmarkEnd w:id="2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55" w:name="z0100_030_25"/>
            <w:bookmarkStart w:id="2856" w:name="z0100_030_25"/>
            <w:bookmarkEnd w:id="2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7" w:name="z0100_030_26"/>
            <w:bookmarkStart w:id="2858" w:name="z0100_030_26"/>
            <w:bookmarkEnd w:id="2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9" w:name="z0100_030_27"/>
            <w:bookmarkStart w:id="2860" w:name="z0100_030_27"/>
            <w:bookmarkEnd w:id="28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1" w:name="z0100_030_28"/>
            <w:bookmarkStart w:id="2862" w:name="z0100_030_28"/>
            <w:bookmarkEnd w:id="28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63" w:name="z0100_031_23"/>
            <w:bookmarkStart w:id="2864" w:name="z0100_031_23"/>
            <w:bookmarkEnd w:id="28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5" w:name="z0100_031_24"/>
            <w:bookmarkStart w:id="2866" w:name="z0100_031_24"/>
            <w:bookmarkEnd w:id="2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7" w:name="z0100_031_25"/>
            <w:bookmarkStart w:id="2868" w:name="z0100_031_25"/>
            <w:bookmarkEnd w:id="2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9" w:name="z0100_031_26"/>
            <w:bookmarkStart w:id="2870" w:name="z0100_031_26"/>
            <w:bookmarkEnd w:id="2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1" w:name="z0100_031_27"/>
            <w:bookmarkStart w:id="2872" w:name="z0100_031_27"/>
            <w:bookmarkEnd w:id="28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3" w:name="z0100_031_28"/>
            <w:bookmarkStart w:id="2874" w:name="z0100_031_28"/>
            <w:bookmarkEnd w:id="28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75" w:name="z0100_032_23"/>
            <w:bookmarkStart w:id="2876" w:name="z0100_032_23"/>
            <w:bookmarkEnd w:id="28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7" w:name="z0100_032_24"/>
            <w:bookmarkStart w:id="2878" w:name="z0100_032_24"/>
            <w:bookmarkEnd w:id="2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9" w:name="z0100_032_25"/>
            <w:bookmarkStart w:id="2880" w:name="z0100_032_25"/>
            <w:bookmarkEnd w:id="2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1" w:name="z0100_032_26"/>
            <w:bookmarkStart w:id="2882" w:name="z0100_032_26"/>
            <w:bookmarkEnd w:id="2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3" w:name="z0100_032_27"/>
            <w:bookmarkStart w:id="2884" w:name="z0100_032_27"/>
            <w:bookmarkEnd w:id="28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5" w:name="z0100_032_28"/>
            <w:bookmarkStart w:id="2886" w:name="z0100_032_28"/>
            <w:bookmarkEnd w:id="28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87" w:name="z0100_033_23"/>
            <w:bookmarkStart w:id="2888" w:name="z0100_033_23"/>
            <w:bookmarkEnd w:id="28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9" w:name="z0100_033_24"/>
            <w:bookmarkStart w:id="2890" w:name="z0100_033_24"/>
            <w:bookmarkEnd w:id="2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1" w:name="z0100_033_25"/>
            <w:bookmarkStart w:id="2892" w:name="z0100_033_25"/>
            <w:bookmarkEnd w:id="2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93" w:name="z0100_033_26"/>
            <w:bookmarkStart w:id="2894" w:name="z0100_033_26"/>
            <w:bookmarkEnd w:id="2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5" w:name="z0100_033_27"/>
            <w:bookmarkStart w:id="2896" w:name="z0100_033_27"/>
            <w:bookmarkEnd w:id="28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7" w:name="z0100_033_28"/>
            <w:bookmarkStart w:id="2898" w:name="z0100_033_28"/>
            <w:bookmarkEnd w:id="28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99" w:name="z0100_331_23"/>
            <w:bookmarkStart w:id="2900" w:name="z0100_331_23"/>
            <w:bookmarkEnd w:id="29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1" w:name="z0100_331_24"/>
            <w:bookmarkStart w:id="2902" w:name="z0100_331_24"/>
            <w:bookmarkEnd w:id="2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3" w:name="z0100_331_25"/>
            <w:bookmarkStart w:id="2904" w:name="z0100_331_25"/>
            <w:bookmarkEnd w:id="2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5" w:name="z0100_331_26"/>
            <w:bookmarkStart w:id="2906" w:name="z0100_331_26"/>
            <w:bookmarkEnd w:id="2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7" w:name="z0100_331_27"/>
            <w:bookmarkStart w:id="2908" w:name="z0100_331_27"/>
            <w:bookmarkEnd w:id="29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9" w:name="z0100_331_28"/>
            <w:bookmarkStart w:id="2910" w:name="z0100_331_28"/>
            <w:bookmarkEnd w:id="29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11" w:name="z0100_034_23"/>
            <w:bookmarkStart w:id="2912" w:name="z0100_034_23"/>
            <w:bookmarkEnd w:id="29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3" w:name="z0100_034_24"/>
            <w:bookmarkStart w:id="2914" w:name="z0100_034_24"/>
            <w:bookmarkEnd w:id="2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5" w:name="z0100_034_25"/>
            <w:bookmarkStart w:id="2916" w:name="z0100_034_25"/>
            <w:bookmarkEnd w:id="2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17" w:name="z0100_034_26"/>
            <w:bookmarkStart w:id="2918" w:name="z0100_034_26"/>
            <w:bookmarkEnd w:id="2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9" w:name="z0100_034_27"/>
            <w:bookmarkStart w:id="2920" w:name="z0100_034_27"/>
            <w:bookmarkEnd w:id="29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1" w:name="z0100_034_28"/>
            <w:bookmarkStart w:id="2922" w:name="z0100_034_28"/>
            <w:bookmarkEnd w:id="29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23" w:name="z0100_035_23"/>
            <w:bookmarkStart w:id="2924" w:name="z0100_035_23"/>
            <w:bookmarkEnd w:id="29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5" w:name="z0100_035_24"/>
            <w:bookmarkStart w:id="2926" w:name="z0100_035_24"/>
            <w:bookmarkEnd w:id="2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27" w:name="z0100_035_25"/>
            <w:bookmarkStart w:id="2928" w:name="z0100_035_25"/>
            <w:bookmarkEnd w:id="2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9" w:name="z0100_035_26"/>
            <w:bookmarkStart w:id="2930" w:name="z0100_035_26"/>
            <w:bookmarkEnd w:id="2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1" w:name="z0100_035_27"/>
            <w:bookmarkStart w:id="2932" w:name="z0100_035_27"/>
            <w:bookmarkEnd w:id="29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3" w:name="z0100_035_28"/>
            <w:bookmarkStart w:id="2934" w:name="z0100_035_28"/>
            <w:bookmarkEnd w:id="29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35" w:name="z0100_036_23"/>
            <w:bookmarkStart w:id="2936" w:name="z0100_036_23"/>
            <w:bookmarkEnd w:id="29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7" w:name="z0100_036_24"/>
            <w:bookmarkStart w:id="2938" w:name="z0100_036_24"/>
            <w:bookmarkEnd w:id="2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39" w:name="z0100_036_25"/>
            <w:bookmarkStart w:id="2940" w:name="z0100_036_25"/>
            <w:bookmarkEnd w:id="2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1" w:name="z0100_036_26"/>
            <w:bookmarkStart w:id="2942" w:name="z0100_036_26"/>
            <w:bookmarkEnd w:id="2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3" w:name="z0100_036_27"/>
            <w:bookmarkStart w:id="2944" w:name="z0100_036_27"/>
            <w:bookmarkEnd w:id="29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5" w:name="z0100_036_28"/>
            <w:bookmarkStart w:id="2946" w:name="z0100_036_28"/>
            <w:bookmarkEnd w:id="29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47" w:name="z0100_037_23"/>
            <w:bookmarkStart w:id="2948" w:name="z0100_037_23"/>
            <w:bookmarkEnd w:id="29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9" w:name="z0100_037_24"/>
            <w:bookmarkStart w:id="2950" w:name="z0100_037_24"/>
            <w:bookmarkEnd w:id="2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1" w:name="z0100_037_25"/>
            <w:bookmarkStart w:id="2952" w:name="z0100_037_25"/>
            <w:bookmarkEnd w:id="2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53" w:name="z0100_037_26"/>
            <w:bookmarkStart w:id="2954" w:name="z0100_037_26"/>
            <w:bookmarkEnd w:id="2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5" w:name="z0100_037_27"/>
            <w:bookmarkStart w:id="2956" w:name="z0100_037_27"/>
            <w:bookmarkEnd w:id="29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7" w:name="z0100_037_28"/>
            <w:bookmarkStart w:id="2958" w:name="z0100_037_28"/>
            <w:bookmarkEnd w:id="29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59" w:name="z0100_038_23"/>
            <w:bookmarkStart w:id="2960" w:name="z0100_038_23"/>
            <w:bookmarkEnd w:id="29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1" w:name="z0100_038_24"/>
            <w:bookmarkStart w:id="2962" w:name="z0100_038_24"/>
            <w:bookmarkEnd w:id="2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3" w:name="z0100_038_25"/>
            <w:bookmarkStart w:id="2964" w:name="z0100_038_25"/>
            <w:bookmarkEnd w:id="2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5" w:name="z0100_038_26"/>
            <w:bookmarkStart w:id="2966" w:name="z0100_038_26"/>
            <w:bookmarkEnd w:id="2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7" w:name="z0100_038_27"/>
            <w:bookmarkStart w:id="2968" w:name="z0100_038_27"/>
            <w:bookmarkEnd w:id="29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9" w:name="z0100_038_28"/>
            <w:bookmarkStart w:id="2970" w:name="z0100_038_28"/>
            <w:bookmarkEnd w:id="29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71" w:name="z0100_039_23"/>
            <w:bookmarkStart w:id="2972" w:name="z0100_039_23"/>
            <w:bookmarkEnd w:id="29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3" w:name="z0100_039_24"/>
            <w:bookmarkStart w:id="2974" w:name="z0100_039_24"/>
            <w:bookmarkEnd w:id="2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5" w:name="z0100_039_25"/>
            <w:bookmarkStart w:id="2976" w:name="z0100_039_25"/>
            <w:bookmarkEnd w:id="2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77" w:name="z0100_039_26"/>
            <w:bookmarkStart w:id="2978" w:name="z0100_039_26"/>
            <w:bookmarkEnd w:id="2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9" w:name="z0100_039_27"/>
            <w:bookmarkStart w:id="2980" w:name="z0100_039_27"/>
            <w:bookmarkEnd w:id="29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1" w:name="z0100_039_28"/>
            <w:bookmarkStart w:id="2982" w:name="z0100_039_28"/>
            <w:bookmarkEnd w:id="29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83" w:name="z0100_040_23"/>
            <w:bookmarkStart w:id="2984" w:name="z0100_040_23"/>
            <w:bookmarkEnd w:id="29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5" w:name="z0100_040_24"/>
            <w:bookmarkStart w:id="2986" w:name="z0100_040_24"/>
            <w:bookmarkEnd w:id="2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87" w:name="z0100_040_25"/>
            <w:bookmarkStart w:id="2988" w:name="z0100_040_25"/>
            <w:bookmarkEnd w:id="2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9" w:name="z0100_040_26"/>
            <w:bookmarkStart w:id="2990" w:name="z0100_040_26"/>
            <w:bookmarkEnd w:id="2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1" w:name="z0100_040_27"/>
            <w:bookmarkStart w:id="2992" w:name="z0100_040_27"/>
            <w:bookmarkEnd w:id="29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3" w:name="z0100_040_28"/>
            <w:bookmarkStart w:id="2994" w:name="z0100_040_28"/>
            <w:bookmarkEnd w:id="29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95" w:name="z0100_401_23"/>
            <w:bookmarkStart w:id="2996" w:name="z0100_401_23"/>
            <w:bookmarkEnd w:id="29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7" w:name="z0100_401_24"/>
            <w:bookmarkStart w:id="2998" w:name="z0100_401_24"/>
            <w:bookmarkEnd w:id="2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99" w:name="z0100_401_25"/>
            <w:bookmarkStart w:id="3000" w:name="z0100_401_25"/>
            <w:bookmarkEnd w:id="3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1" w:name="z0100_401_26"/>
            <w:bookmarkStart w:id="3002" w:name="z0100_401_26"/>
            <w:bookmarkEnd w:id="3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3" w:name="z0100_401_27"/>
            <w:bookmarkStart w:id="3004" w:name="z0100_401_27"/>
            <w:bookmarkEnd w:id="30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5" w:name="z0100_401_28"/>
            <w:bookmarkStart w:id="3006" w:name="z0100_401_28"/>
            <w:bookmarkEnd w:id="30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7" w:name="z0100_402_23"/>
            <w:bookmarkStart w:id="3008" w:name="z0100_402_23"/>
            <w:bookmarkEnd w:id="30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9" w:name="z0100_402_24"/>
            <w:bookmarkStart w:id="3010" w:name="z0100_402_24"/>
            <w:bookmarkEnd w:id="3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1" w:name="z0100_402_25"/>
            <w:bookmarkStart w:id="3012" w:name="z0100_402_25"/>
            <w:bookmarkEnd w:id="3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13" w:name="z0100_402_26"/>
            <w:bookmarkStart w:id="3014" w:name="z0100_402_26"/>
            <w:bookmarkEnd w:id="3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5" w:name="z0100_402_27"/>
            <w:bookmarkStart w:id="3016" w:name="z0100_402_27"/>
            <w:bookmarkEnd w:id="30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7" w:name="z0100_402_28"/>
            <w:bookmarkStart w:id="3018" w:name="z0100_402_28"/>
            <w:bookmarkEnd w:id="30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lang w:val="en-US"/>
              </w:rPr>
              <w:t>40.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9" w:name="z0100_403_23"/>
            <w:bookmarkStart w:id="3020" w:name="z0100_403_23"/>
            <w:bookmarkEnd w:id="30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1" w:name="z0100_403_24"/>
            <w:bookmarkStart w:id="3022" w:name="z0100_403_24"/>
            <w:bookmarkEnd w:id="3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3" w:name="z0100_403_25"/>
            <w:bookmarkStart w:id="3024" w:name="z0100_403_25"/>
            <w:bookmarkEnd w:id="3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25" w:name="z0100_403_26"/>
            <w:bookmarkStart w:id="3026" w:name="z0100_403_26"/>
            <w:bookmarkEnd w:id="3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7" w:name="z0100_403_27"/>
            <w:bookmarkStart w:id="3028" w:name="z0100_403_27"/>
            <w:bookmarkEnd w:id="30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9" w:name="z0100_403_28"/>
            <w:bookmarkStart w:id="3030" w:name="z0100_403_28"/>
            <w:bookmarkEnd w:id="30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31" w:name="z0100_041_23"/>
            <w:bookmarkStart w:id="3032" w:name="z0100_041_23"/>
            <w:bookmarkEnd w:id="30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3" w:name="z0100_041_24"/>
            <w:bookmarkStart w:id="3034" w:name="z0100_041_24"/>
            <w:bookmarkEnd w:id="3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5" w:name="z0100_041_25"/>
            <w:bookmarkStart w:id="3036" w:name="z0100_041_25"/>
            <w:bookmarkEnd w:id="3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7" w:name="z0100_041_26"/>
            <w:bookmarkStart w:id="3038" w:name="z0100_041_26"/>
            <w:bookmarkEnd w:id="3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9" w:name="z0100_041_27"/>
            <w:bookmarkStart w:id="3040" w:name="z0100_041_27"/>
            <w:bookmarkEnd w:id="30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1" w:name="z0100_041_28"/>
            <w:bookmarkStart w:id="3042" w:name="z0100_041_28"/>
            <w:bookmarkEnd w:id="30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43" w:name="z0100_042_23"/>
            <w:bookmarkStart w:id="3044" w:name="z0100_042_23"/>
            <w:bookmarkEnd w:id="30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5" w:name="z0100_042_24"/>
            <w:bookmarkStart w:id="3046" w:name="z0100_042_24"/>
            <w:bookmarkEnd w:id="3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7" w:name="z0100_042_25"/>
            <w:bookmarkStart w:id="3048" w:name="z0100_042_25"/>
            <w:bookmarkEnd w:id="3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9" w:name="z0100_042_26"/>
            <w:bookmarkStart w:id="3050" w:name="z0100_042_26"/>
            <w:bookmarkEnd w:id="3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1" w:name="z0100_042_27"/>
            <w:bookmarkStart w:id="3052" w:name="z0100_042_27"/>
            <w:bookmarkEnd w:id="30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3" w:name="z0100_042_28"/>
            <w:bookmarkStart w:id="3054" w:name="z0100_042_28"/>
            <w:bookmarkEnd w:id="30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55" w:name="z0100_043_23"/>
            <w:bookmarkStart w:id="3056" w:name="z0100_043_23"/>
            <w:bookmarkEnd w:id="30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7" w:name="z0100_043_24"/>
            <w:bookmarkStart w:id="3058" w:name="z0100_043_24"/>
            <w:bookmarkEnd w:id="3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59" w:name="z0100_043_25"/>
            <w:bookmarkStart w:id="3060" w:name="z0100_043_25"/>
            <w:bookmarkEnd w:id="3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1" w:name="z0100_043_26"/>
            <w:bookmarkStart w:id="3062" w:name="z0100_043_26"/>
            <w:bookmarkEnd w:id="3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3" w:name="z0100_043_27"/>
            <w:bookmarkStart w:id="3064" w:name="z0100_043_27"/>
            <w:bookmarkEnd w:id="30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5" w:name="z0100_043_28"/>
            <w:bookmarkStart w:id="3066" w:name="z0100_043_28"/>
            <w:bookmarkEnd w:id="30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67" w:name="z0100_044_23"/>
            <w:bookmarkStart w:id="3068" w:name="z0100_044_23"/>
            <w:bookmarkEnd w:id="30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9" w:name="z0100_044_24"/>
            <w:bookmarkStart w:id="3070" w:name="z0100_044_24"/>
            <w:bookmarkEnd w:id="3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1" w:name="z0100_044_25"/>
            <w:bookmarkStart w:id="3072" w:name="z0100_044_25"/>
            <w:bookmarkEnd w:id="3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73" w:name="z0100_044_26"/>
            <w:bookmarkStart w:id="3074" w:name="z0100_044_26"/>
            <w:bookmarkEnd w:id="3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5" w:name="z0100_044_27"/>
            <w:bookmarkStart w:id="3076" w:name="z0100_044_27"/>
            <w:bookmarkEnd w:id="30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7" w:name="z0100_044_28"/>
            <w:bookmarkStart w:id="3078" w:name="z0100_044_28"/>
            <w:bookmarkEnd w:id="30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79" w:name="z0100_045_23"/>
            <w:bookmarkStart w:id="3080" w:name="z0100_045_23"/>
            <w:bookmarkEnd w:id="30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1" w:name="z0100_045_24"/>
            <w:bookmarkStart w:id="3082" w:name="z0100_045_24"/>
            <w:bookmarkEnd w:id="3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3" w:name="z0100_045_25"/>
            <w:bookmarkStart w:id="3084" w:name="z0100_045_25"/>
            <w:bookmarkEnd w:id="3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5" w:name="z0100_045_26"/>
            <w:bookmarkStart w:id="3086" w:name="z0100_045_26"/>
            <w:bookmarkEnd w:id="3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7" w:name="z0100_045_27"/>
            <w:bookmarkStart w:id="3088" w:name="z0100_045_27"/>
            <w:bookmarkEnd w:id="30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9" w:name="z0100_045_28"/>
            <w:bookmarkStart w:id="3090" w:name="z0100_045_28"/>
            <w:bookmarkEnd w:id="30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91" w:name="z0100_046_23"/>
            <w:bookmarkStart w:id="3092" w:name="z0100_046_23"/>
            <w:bookmarkEnd w:id="30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3" w:name="z0100_046_24"/>
            <w:bookmarkStart w:id="3094" w:name="z0100_046_24"/>
            <w:bookmarkEnd w:id="3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5" w:name="z0100_046_25"/>
            <w:bookmarkStart w:id="3096" w:name="z0100_046_25"/>
            <w:bookmarkEnd w:id="3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97" w:name="z0100_046_26"/>
            <w:bookmarkStart w:id="3098" w:name="z0100_046_26"/>
            <w:bookmarkEnd w:id="3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9" w:name="z0100_046_27"/>
            <w:bookmarkStart w:id="3100" w:name="z0100_046_27"/>
            <w:bookmarkEnd w:id="31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3101" w:name="z0100_046_28"/>
            <w:bookmarkEnd w:id="31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02" w:name="z0100_047_23"/>
            <w:bookmarkStart w:id="3103" w:name="z0100_047_23"/>
            <w:bookmarkEnd w:id="31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4" w:name="z0100_047_24"/>
            <w:bookmarkStart w:id="3105" w:name="z0100_047_24"/>
            <w:bookmarkEnd w:id="31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6" w:name="z0100_047_25"/>
            <w:bookmarkStart w:id="3107" w:name="z0100_047_25"/>
            <w:bookmarkEnd w:id="31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8" w:name="z0100_047_26"/>
            <w:bookmarkStart w:id="3109" w:name="z0100_047_26"/>
            <w:bookmarkEnd w:id="31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0" w:name="z0100_047_27"/>
            <w:bookmarkStart w:id="3111" w:name="z0100_047_27"/>
            <w:bookmarkEnd w:id="31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2" w:name="z0100_047_28"/>
            <w:bookmarkStart w:id="3113" w:name="z0100_047_28"/>
            <w:bookmarkEnd w:id="31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114" w:name="z0100_048_23"/>
            <w:bookmarkStart w:id="3115" w:name="z0100_048_23"/>
            <w:bookmarkEnd w:id="31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6" w:name="z0100_048_24"/>
            <w:bookmarkStart w:id="3117" w:name="z0100_048_24"/>
            <w:bookmarkEnd w:id="31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18" w:name="z0100_048_25"/>
            <w:bookmarkStart w:id="3119" w:name="z0100_048_25"/>
            <w:bookmarkEnd w:id="31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0" w:name="z0100_048_26"/>
            <w:bookmarkStart w:id="3121" w:name="z0100_048_26"/>
            <w:bookmarkEnd w:id="31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2" w:name="z0100_048_27"/>
            <w:bookmarkStart w:id="3123" w:name="z0100_048_27"/>
            <w:bookmarkEnd w:id="31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4" w:name="z0100_048_28"/>
            <w:bookmarkStart w:id="3125" w:name="z0100_048_28"/>
            <w:bookmarkEnd w:id="31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26" w:name="z0100_049_23"/>
            <w:bookmarkStart w:id="3127" w:name="z0100_049_23"/>
            <w:bookmarkEnd w:id="31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8" w:name="z0100_049_24"/>
            <w:bookmarkStart w:id="3129" w:name="z0100_049_24"/>
            <w:bookmarkEnd w:id="31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0" w:name="z0100_049_25"/>
            <w:bookmarkStart w:id="3131" w:name="z0100_049_25"/>
            <w:bookmarkEnd w:id="31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2" w:name="z0100_049_26"/>
            <w:bookmarkStart w:id="3133" w:name="z0100_049_26"/>
            <w:bookmarkEnd w:id="31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4" w:name="z0100_049_27"/>
            <w:bookmarkStart w:id="3135" w:name="z0100_049_27"/>
            <w:bookmarkEnd w:id="31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6" w:name="z0100_049_28"/>
            <w:bookmarkStart w:id="3137" w:name="z0100_049_28"/>
            <w:bookmarkEnd w:id="31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38" w:name="z0100_050_23"/>
            <w:bookmarkStart w:id="3139" w:name="z0100_050_23"/>
            <w:bookmarkEnd w:id="31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0" w:name="z0100_050_24"/>
            <w:bookmarkStart w:id="3141" w:name="z0100_050_24"/>
            <w:bookmarkEnd w:id="31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2" w:name="z0100_050_25"/>
            <w:bookmarkStart w:id="3143" w:name="z0100_050_25"/>
            <w:bookmarkEnd w:id="31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4" w:name="z0100_050_26"/>
            <w:bookmarkStart w:id="3145" w:name="z0100_050_26"/>
            <w:bookmarkEnd w:id="31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6" w:name="z0100_050_27"/>
            <w:bookmarkStart w:id="3147" w:name="z0100_050_27"/>
            <w:bookmarkEnd w:id="31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8" w:name="z0100_050_28"/>
            <w:bookmarkStart w:id="3149" w:name="z0100_050_28"/>
            <w:bookmarkEnd w:id="31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50" w:name="z0100_501_23"/>
            <w:bookmarkStart w:id="3151" w:name="z0100_501_23"/>
            <w:bookmarkEnd w:id="31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2" w:name="z0100_501_24"/>
            <w:bookmarkStart w:id="3153" w:name="z0100_501_24"/>
            <w:bookmarkEnd w:id="31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4" w:name="z0100_501_25"/>
            <w:bookmarkStart w:id="3155" w:name="z0100_501_25"/>
            <w:bookmarkEnd w:id="31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56" w:name="z0100_501_26"/>
            <w:bookmarkStart w:id="3157" w:name="z0100_501_26"/>
            <w:bookmarkEnd w:id="31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8" w:name="z0100_501_27"/>
            <w:bookmarkStart w:id="3159" w:name="z0100_501_27"/>
            <w:bookmarkEnd w:id="31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60" w:name="z0100_501_28"/>
            <w:bookmarkStart w:id="3161" w:name="z0100_501_28"/>
            <w:bookmarkEnd w:id="3161"/>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62" w:name="z0200_001_03"/>
            <w:bookmarkStart w:id="3163" w:name="z0200_001_03"/>
            <w:bookmarkEnd w:id="316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0200_001_04"/>
            <w:bookmarkStart w:id="3165" w:name="z0200_001_04"/>
            <w:bookmarkEnd w:id="31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0200_001_05"/>
            <w:bookmarkStart w:id="3167" w:name="z0200_001_05"/>
            <w:bookmarkEnd w:id="31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0200_001_06"/>
            <w:bookmarkStart w:id="3169" w:name="z0200_001_06"/>
            <w:bookmarkEnd w:id="316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0200_001_07"/>
            <w:bookmarkStart w:id="3171" w:name="z0200_001_07"/>
            <w:bookmarkEnd w:id="31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0200_001_08"/>
            <w:bookmarkStart w:id="3173" w:name="z0200_001_08"/>
            <w:bookmarkEnd w:id="31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0200_001_09"/>
            <w:bookmarkStart w:id="3175" w:name="z0200_001_09"/>
            <w:bookmarkEnd w:id="317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0200_001_10"/>
            <w:bookmarkStart w:id="3177" w:name="z0200_001_10"/>
            <w:bookmarkEnd w:id="317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0200_001_11"/>
            <w:bookmarkStart w:id="3179" w:name="z0200_001_11"/>
            <w:bookmarkEnd w:id="31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0200_001_12"/>
            <w:bookmarkStart w:id="3181" w:name="z0200_001_12"/>
            <w:bookmarkEnd w:id="31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0200_001_13"/>
            <w:bookmarkStart w:id="3183" w:name="z0200_001_13"/>
            <w:bookmarkEnd w:id="318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0200_001_14"/>
            <w:bookmarkStart w:id="3185" w:name="z0200_001_14"/>
            <w:bookmarkEnd w:id="318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0200_001_15"/>
            <w:bookmarkStart w:id="3187" w:name="z0200_001_15"/>
            <w:bookmarkEnd w:id="318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0200_001_16"/>
            <w:bookmarkStart w:id="3189" w:name="z0200_001_16"/>
            <w:bookmarkEnd w:id="318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90" w:name="z0200_002_03"/>
            <w:bookmarkStart w:id="3191" w:name="z0200_002_03"/>
            <w:bookmarkEnd w:id="319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0200_002_04"/>
            <w:bookmarkStart w:id="3193" w:name="z0200_002_04"/>
            <w:bookmarkEnd w:id="31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0200_002_05"/>
            <w:bookmarkStart w:id="3195" w:name="z0200_002_05"/>
            <w:bookmarkEnd w:id="31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0200_002_06"/>
            <w:bookmarkStart w:id="3197" w:name="z0200_002_06"/>
            <w:bookmarkEnd w:id="319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0200_002_07"/>
            <w:bookmarkStart w:id="3199" w:name="z0200_002_07"/>
            <w:bookmarkEnd w:id="31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0200_002_08"/>
            <w:bookmarkStart w:id="3201" w:name="z0200_002_08"/>
            <w:bookmarkEnd w:id="3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0200_002_09"/>
            <w:bookmarkStart w:id="3203" w:name="z0200_002_09"/>
            <w:bookmarkEnd w:id="32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4" w:name="z0200_002_10"/>
            <w:bookmarkStart w:id="3205" w:name="z0200_002_10"/>
            <w:bookmarkEnd w:id="320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6" w:name="z0200_002_11"/>
            <w:bookmarkStart w:id="3207" w:name="z0200_002_11"/>
            <w:bookmarkEnd w:id="32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8" w:name="z0200_002_12"/>
            <w:bookmarkStart w:id="3209" w:name="z0200_002_12"/>
            <w:bookmarkEnd w:id="320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0" w:name="z0200_002_13"/>
            <w:bookmarkStart w:id="3211" w:name="z0200_002_13"/>
            <w:bookmarkEnd w:id="321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2" w:name="z0200_002_14"/>
            <w:bookmarkStart w:id="3213" w:name="z0200_002_14"/>
            <w:bookmarkEnd w:id="321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4" w:name="z0200_002_15"/>
            <w:bookmarkStart w:id="3215" w:name="z0200_002_15"/>
            <w:bookmarkEnd w:id="321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6" w:name="z0200_002_16"/>
            <w:bookmarkStart w:id="3217" w:name="z0200_002_16"/>
            <w:bookmarkEnd w:id="321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18" w:name="z0200_003_03"/>
            <w:bookmarkStart w:id="3219" w:name="z0200_003_03"/>
            <w:bookmarkEnd w:id="32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0" w:name="z0200_003_04"/>
            <w:bookmarkStart w:id="3221" w:name="z0200_003_04"/>
            <w:bookmarkEnd w:id="32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2" w:name="z0200_003_05"/>
            <w:bookmarkStart w:id="3223" w:name="z0200_003_05"/>
            <w:bookmarkEnd w:id="32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4" w:name="z0200_003_06"/>
            <w:bookmarkStart w:id="3225" w:name="z0200_003_06"/>
            <w:bookmarkEnd w:id="32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6" w:name="z0200_003_07"/>
            <w:bookmarkStart w:id="3227" w:name="z0200_003_07"/>
            <w:bookmarkEnd w:id="32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8" w:name="z0200_003_08"/>
            <w:bookmarkStart w:id="3229" w:name="z0200_003_08"/>
            <w:bookmarkEnd w:id="32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0" w:name="z0200_003_09"/>
            <w:bookmarkStart w:id="3231" w:name="z0200_003_09"/>
            <w:bookmarkEnd w:id="32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2" w:name="z0200_003_10"/>
            <w:bookmarkStart w:id="3233" w:name="z0200_003_10"/>
            <w:bookmarkEnd w:id="32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4" w:name="z0200_003_11"/>
            <w:bookmarkStart w:id="3235" w:name="z0200_003_11"/>
            <w:bookmarkEnd w:id="32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6" w:name="z0200_003_12"/>
            <w:bookmarkStart w:id="3237" w:name="z0200_003_12"/>
            <w:bookmarkEnd w:id="32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8" w:name="z0200_003_13"/>
            <w:bookmarkStart w:id="3239" w:name="z0200_003_13"/>
            <w:bookmarkEnd w:id="32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0" w:name="z0200_003_14"/>
            <w:bookmarkStart w:id="3241" w:name="z0200_003_14"/>
            <w:bookmarkEnd w:id="32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2" w:name="z0200_003_15"/>
            <w:bookmarkStart w:id="3243" w:name="z0200_003_15"/>
            <w:bookmarkEnd w:id="32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4" w:name="z0200_003_16"/>
            <w:bookmarkStart w:id="3245" w:name="z0200_003_16"/>
            <w:bookmarkEnd w:id="32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46" w:name="z0200_004_03"/>
            <w:bookmarkStart w:id="3247" w:name="z0200_004_03"/>
            <w:bookmarkEnd w:id="32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0200_004_04"/>
            <w:bookmarkStart w:id="3249" w:name="z0200_004_04"/>
            <w:bookmarkEnd w:id="32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0200_004_05"/>
            <w:bookmarkStart w:id="3251" w:name="z0200_004_05"/>
            <w:bookmarkEnd w:id="32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0200_004_06"/>
            <w:bookmarkStart w:id="3253" w:name="z0200_004_06"/>
            <w:bookmarkEnd w:id="32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0200_004_07"/>
            <w:bookmarkStart w:id="3255" w:name="z0200_004_07"/>
            <w:bookmarkEnd w:id="3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0200_004_08"/>
            <w:bookmarkStart w:id="3257" w:name="z0200_004_08"/>
            <w:bookmarkEnd w:id="32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0200_004_09"/>
            <w:bookmarkStart w:id="3259" w:name="z0200_004_09"/>
            <w:bookmarkEnd w:id="32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0200_004_10"/>
            <w:bookmarkStart w:id="3261" w:name="z0200_004_10"/>
            <w:bookmarkEnd w:id="32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0200_004_11"/>
            <w:bookmarkStart w:id="3263" w:name="z0200_004_11"/>
            <w:bookmarkEnd w:id="3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0200_004_12"/>
            <w:bookmarkStart w:id="3265" w:name="z0200_004_12"/>
            <w:bookmarkEnd w:id="32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0200_004_13"/>
            <w:bookmarkStart w:id="3267" w:name="z0200_004_13"/>
            <w:bookmarkEnd w:id="32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0200_004_14"/>
            <w:bookmarkStart w:id="3269" w:name="z0200_004_14"/>
            <w:bookmarkEnd w:id="32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0200_004_15"/>
            <w:bookmarkStart w:id="3271" w:name="z0200_004_15"/>
            <w:bookmarkEnd w:id="32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0200_004_16"/>
            <w:bookmarkStart w:id="3273" w:name="z0200_004_16"/>
            <w:bookmarkEnd w:id="32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74" w:name="z0200_005_03"/>
            <w:bookmarkStart w:id="3275" w:name="z0200_005_03"/>
            <w:bookmarkEnd w:id="32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0200_005_04"/>
            <w:bookmarkStart w:id="3277" w:name="z0200_005_04"/>
            <w:bookmarkEnd w:id="32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0200_005_05"/>
            <w:bookmarkStart w:id="3279" w:name="z0200_005_05"/>
            <w:bookmarkEnd w:id="3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0200_005_06"/>
            <w:bookmarkStart w:id="3281" w:name="z0200_005_06"/>
            <w:bookmarkEnd w:id="32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0200_005_07"/>
            <w:bookmarkStart w:id="3283" w:name="z0200_005_07"/>
            <w:bookmarkEnd w:id="3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0200_005_08"/>
            <w:bookmarkStart w:id="3285" w:name="z0200_005_08"/>
            <w:bookmarkEnd w:id="32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0200_005_09"/>
            <w:bookmarkStart w:id="3287" w:name="z0200_005_09"/>
            <w:bookmarkEnd w:id="32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0200_005_10"/>
            <w:bookmarkStart w:id="3289" w:name="z0200_005_10"/>
            <w:bookmarkEnd w:id="32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0200_005_11"/>
            <w:bookmarkStart w:id="3291" w:name="z0200_005_11"/>
            <w:bookmarkEnd w:id="3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0200_005_12"/>
            <w:bookmarkStart w:id="3293" w:name="z0200_005_12"/>
            <w:bookmarkEnd w:id="32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0200_005_13"/>
            <w:bookmarkStart w:id="3295" w:name="z0200_005_13"/>
            <w:bookmarkEnd w:id="32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0200_005_14"/>
            <w:bookmarkStart w:id="3297" w:name="z0200_005_14"/>
            <w:bookmarkEnd w:id="32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0200_005_15"/>
            <w:bookmarkStart w:id="3299" w:name="z0200_005_15"/>
            <w:bookmarkEnd w:id="32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0200_005_16"/>
            <w:bookmarkStart w:id="3301" w:name="z0200_005_16"/>
            <w:bookmarkEnd w:id="33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02" w:name="z0200_006_03"/>
            <w:bookmarkStart w:id="3303" w:name="z0200_006_03"/>
            <w:bookmarkEnd w:id="33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0200_006_04"/>
            <w:bookmarkStart w:id="3305" w:name="z0200_006_04"/>
            <w:bookmarkEnd w:id="33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0200_006_05"/>
            <w:bookmarkStart w:id="3307" w:name="z0200_006_05"/>
            <w:bookmarkEnd w:id="33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0200_006_06"/>
            <w:bookmarkStart w:id="3309" w:name="z0200_006_06"/>
            <w:bookmarkEnd w:id="33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0200_006_07"/>
            <w:bookmarkStart w:id="3311" w:name="z0200_006_07"/>
            <w:bookmarkEnd w:id="3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0200_006_08"/>
            <w:bookmarkStart w:id="3313" w:name="z0200_006_08"/>
            <w:bookmarkEnd w:id="33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0200_006_09"/>
            <w:bookmarkStart w:id="3315" w:name="z0200_006_09"/>
            <w:bookmarkEnd w:id="33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0200_006_10"/>
            <w:bookmarkStart w:id="3317" w:name="z0200_006_10"/>
            <w:bookmarkEnd w:id="33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0200_006_11"/>
            <w:bookmarkStart w:id="3319" w:name="z0200_006_11"/>
            <w:bookmarkEnd w:id="33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0200_006_12"/>
            <w:bookmarkStart w:id="3321" w:name="z0200_006_12"/>
            <w:bookmarkEnd w:id="33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0200_006_13"/>
            <w:bookmarkStart w:id="3323" w:name="z0200_006_13"/>
            <w:bookmarkEnd w:id="33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0200_006_14"/>
            <w:bookmarkStart w:id="3325" w:name="z0200_006_14"/>
            <w:bookmarkEnd w:id="33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0200_006_15"/>
            <w:bookmarkStart w:id="3327" w:name="z0200_006_15"/>
            <w:bookmarkEnd w:id="33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8" w:name="z0200_006_16"/>
            <w:bookmarkStart w:id="3329" w:name="z0200_006_16"/>
            <w:bookmarkEnd w:id="33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30" w:name="z0200_007_03"/>
            <w:bookmarkStart w:id="3331" w:name="z0200_007_03"/>
            <w:bookmarkEnd w:id="33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2" w:name="z0200_007_04"/>
            <w:bookmarkStart w:id="3333" w:name="z0200_007_04"/>
            <w:bookmarkEnd w:id="3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4" w:name="z0200_007_05"/>
            <w:bookmarkStart w:id="3335" w:name="z0200_007_05"/>
            <w:bookmarkEnd w:id="3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6" w:name="z0200_007_06"/>
            <w:bookmarkStart w:id="3337" w:name="z0200_007_06"/>
            <w:bookmarkEnd w:id="33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8" w:name="z0200_007_07"/>
            <w:bookmarkStart w:id="3339" w:name="z0200_007_07"/>
            <w:bookmarkEnd w:id="33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0" w:name="z0200_007_08"/>
            <w:bookmarkStart w:id="3341" w:name="z0200_007_08"/>
            <w:bookmarkEnd w:id="33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2" w:name="z0200_007_09"/>
            <w:bookmarkStart w:id="3343" w:name="z0200_007_09"/>
            <w:bookmarkEnd w:id="33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4" w:name="z0200_007_10"/>
            <w:bookmarkStart w:id="3345" w:name="z0200_007_10"/>
            <w:bookmarkEnd w:id="33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6" w:name="z0200_007_11"/>
            <w:bookmarkStart w:id="3347" w:name="z0200_007_11"/>
            <w:bookmarkEnd w:id="33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8" w:name="z0200_007_12"/>
            <w:bookmarkStart w:id="3349" w:name="z0200_007_12"/>
            <w:bookmarkEnd w:id="33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0" w:name="z0200_007_13"/>
            <w:bookmarkStart w:id="3351" w:name="z0200_007_13"/>
            <w:bookmarkEnd w:id="33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2" w:name="z0200_007_14"/>
            <w:bookmarkStart w:id="3353" w:name="z0200_007_14"/>
            <w:bookmarkEnd w:id="33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4" w:name="z0200_007_15"/>
            <w:bookmarkStart w:id="3355" w:name="z0200_007_15"/>
            <w:bookmarkEnd w:id="33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6" w:name="z0200_007_16"/>
            <w:bookmarkStart w:id="3357" w:name="z0200_007_16"/>
            <w:bookmarkEnd w:id="33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58" w:name="z0200_008_03"/>
            <w:bookmarkStart w:id="3359" w:name="z0200_008_03"/>
            <w:bookmarkEnd w:id="33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0200_008_04"/>
            <w:bookmarkStart w:id="3361" w:name="z0200_008_04"/>
            <w:bookmarkEnd w:id="33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0200_008_05"/>
            <w:bookmarkStart w:id="3363" w:name="z0200_008_05"/>
            <w:bookmarkEnd w:id="33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0200_008_06"/>
            <w:bookmarkStart w:id="3365" w:name="z0200_008_06"/>
            <w:bookmarkEnd w:id="33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0200_008_07"/>
            <w:bookmarkStart w:id="3367" w:name="z0200_008_07"/>
            <w:bookmarkEnd w:id="33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0200_008_08"/>
            <w:bookmarkStart w:id="3369" w:name="z0200_008_08"/>
            <w:bookmarkEnd w:id="33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0200_008_09"/>
            <w:bookmarkStart w:id="3371" w:name="z0200_008_09"/>
            <w:bookmarkEnd w:id="3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0200_008_10"/>
            <w:bookmarkStart w:id="3373" w:name="z0200_008_10"/>
            <w:bookmarkEnd w:id="33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0200_008_11"/>
            <w:bookmarkStart w:id="3375" w:name="z0200_008_11"/>
            <w:bookmarkEnd w:id="3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0200_008_12"/>
            <w:bookmarkStart w:id="3377" w:name="z0200_008_12"/>
            <w:bookmarkEnd w:id="33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0200_008_13"/>
            <w:bookmarkStart w:id="3379" w:name="z0200_008_13"/>
            <w:bookmarkEnd w:id="33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0200_008_14"/>
            <w:bookmarkStart w:id="3381" w:name="z0200_008_14"/>
            <w:bookmarkEnd w:id="33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0200_008_15"/>
            <w:bookmarkStart w:id="3383" w:name="z0200_008_15"/>
            <w:bookmarkEnd w:id="33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0200_008_16"/>
            <w:bookmarkStart w:id="3385" w:name="z0200_008_16"/>
            <w:bookmarkEnd w:id="33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86" w:name="z0200_009_03"/>
            <w:bookmarkStart w:id="3387" w:name="z0200_009_03"/>
            <w:bookmarkEnd w:id="33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0200_009_04"/>
            <w:bookmarkStart w:id="3389" w:name="z0200_009_04"/>
            <w:bookmarkEnd w:id="33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0200_009_05"/>
            <w:bookmarkStart w:id="3391" w:name="z0200_009_05"/>
            <w:bookmarkEnd w:id="3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0200_009_06"/>
            <w:bookmarkStart w:id="3393" w:name="z0200_009_06"/>
            <w:bookmarkEnd w:id="33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0200_009_07"/>
            <w:bookmarkStart w:id="3395" w:name="z0200_009_07"/>
            <w:bookmarkEnd w:id="3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6" w:name="z0200_009_08"/>
            <w:bookmarkStart w:id="3397" w:name="z0200_009_08"/>
            <w:bookmarkEnd w:id="33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8" w:name="z0200_009_09"/>
            <w:bookmarkStart w:id="3399" w:name="z0200_009_09"/>
            <w:bookmarkEnd w:id="33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0" w:name="z0200_009_10"/>
            <w:bookmarkStart w:id="3401" w:name="z0200_009_10"/>
            <w:bookmarkEnd w:id="34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2" w:name="z0200_009_11"/>
            <w:bookmarkStart w:id="3403" w:name="z0200_009_11"/>
            <w:bookmarkEnd w:id="3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4" w:name="z0200_009_12"/>
            <w:bookmarkStart w:id="3405" w:name="z0200_009_12"/>
            <w:bookmarkEnd w:id="34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6" w:name="z0200_009_13"/>
            <w:bookmarkStart w:id="3407" w:name="z0200_009_13"/>
            <w:bookmarkEnd w:id="34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0200_009_14"/>
            <w:bookmarkStart w:id="3409" w:name="z0200_009_14"/>
            <w:bookmarkEnd w:id="34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0200_009_15"/>
            <w:bookmarkStart w:id="3411" w:name="z0200_009_15"/>
            <w:bookmarkEnd w:id="34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0200_009_16"/>
            <w:bookmarkStart w:id="3413" w:name="z0200_009_16"/>
            <w:bookmarkEnd w:id="34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14" w:name="z0200_010_03"/>
            <w:bookmarkStart w:id="3415" w:name="z0200_010_03"/>
            <w:bookmarkEnd w:id="34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0200_010_04"/>
            <w:bookmarkStart w:id="3417" w:name="z0200_010_04"/>
            <w:bookmarkEnd w:id="34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0200_010_05"/>
            <w:bookmarkStart w:id="3419" w:name="z0200_010_05"/>
            <w:bookmarkEnd w:id="34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0200_010_06"/>
            <w:bookmarkStart w:id="3421" w:name="z0200_010_06"/>
            <w:bookmarkEnd w:id="34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0200_010_07"/>
            <w:bookmarkStart w:id="3423" w:name="z0200_010_07"/>
            <w:bookmarkEnd w:id="3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0200_010_08"/>
            <w:bookmarkStart w:id="3425" w:name="z0200_010_08"/>
            <w:bookmarkEnd w:id="34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0200_010_09"/>
            <w:bookmarkStart w:id="3427" w:name="z0200_010_09"/>
            <w:bookmarkEnd w:id="34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0200_010_10"/>
            <w:bookmarkStart w:id="3429" w:name="z0200_010_10"/>
            <w:bookmarkEnd w:id="34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0200_010_11"/>
            <w:bookmarkStart w:id="3431" w:name="z0200_010_11"/>
            <w:bookmarkEnd w:id="3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0200_010_12"/>
            <w:bookmarkStart w:id="3433" w:name="z0200_010_12"/>
            <w:bookmarkEnd w:id="34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0200_010_13"/>
            <w:bookmarkStart w:id="3435" w:name="z0200_010_13"/>
            <w:bookmarkEnd w:id="34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0200_010_14"/>
            <w:bookmarkStart w:id="3437" w:name="z0200_010_14"/>
            <w:bookmarkEnd w:id="34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0200_010_15"/>
            <w:bookmarkStart w:id="3439" w:name="z0200_010_15"/>
            <w:bookmarkEnd w:id="34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0200_010_16"/>
            <w:bookmarkStart w:id="3441" w:name="z0200_010_16"/>
            <w:bookmarkEnd w:id="34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42" w:name="z0200_011_03"/>
            <w:bookmarkStart w:id="3443" w:name="z0200_011_03"/>
            <w:bookmarkEnd w:id="34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0200_011_04"/>
            <w:bookmarkStart w:id="3445" w:name="z0200_011_04"/>
            <w:bookmarkEnd w:id="34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0200_011_05"/>
            <w:bookmarkStart w:id="3447" w:name="z0200_011_05"/>
            <w:bookmarkEnd w:id="34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0200_011_06"/>
            <w:bookmarkStart w:id="3449" w:name="z0200_011_06"/>
            <w:bookmarkEnd w:id="34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0200_011_07"/>
            <w:bookmarkStart w:id="3451" w:name="z0200_011_07"/>
            <w:bookmarkEnd w:id="34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0200_011_08"/>
            <w:bookmarkStart w:id="3453" w:name="z0200_011_08"/>
            <w:bookmarkEnd w:id="34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0200_011_09"/>
            <w:bookmarkStart w:id="3455" w:name="z0200_011_09"/>
            <w:bookmarkEnd w:id="34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0200_011_10"/>
            <w:bookmarkStart w:id="3457" w:name="z0200_011_10"/>
            <w:bookmarkEnd w:id="34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0200_011_11"/>
            <w:bookmarkStart w:id="3459" w:name="z0200_011_11"/>
            <w:bookmarkEnd w:id="34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0200_011_12"/>
            <w:bookmarkStart w:id="3461" w:name="z0200_011_12"/>
            <w:bookmarkEnd w:id="34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0200_011_13"/>
            <w:bookmarkStart w:id="3463" w:name="z0200_011_13"/>
            <w:bookmarkEnd w:id="34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0200_011_14"/>
            <w:bookmarkStart w:id="3465" w:name="z0200_011_14"/>
            <w:bookmarkEnd w:id="34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0200_011_15"/>
            <w:bookmarkStart w:id="3467" w:name="z0200_011_15"/>
            <w:bookmarkEnd w:id="34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0200_011_16"/>
            <w:bookmarkStart w:id="3469" w:name="z0200_011_16"/>
            <w:bookmarkEnd w:id="34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70" w:name="z0200_012_03"/>
            <w:bookmarkStart w:id="3471" w:name="z0200_012_03"/>
            <w:bookmarkEnd w:id="34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0200_012_04"/>
            <w:bookmarkStart w:id="3473" w:name="z0200_012_04"/>
            <w:bookmarkEnd w:id="3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0200_012_05"/>
            <w:bookmarkStart w:id="3475" w:name="z0200_012_05"/>
            <w:bookmarkEnd w:id="3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0200_012_06"/>
            <w:bookmarkStart w:id="3477" w:name="z0200_012_06"/>
            <w:bookmarkEnd w:id="34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0200_012_07"/>
            <w:bookmarkStart w:id="3479" w:name="z0200_012_07"/>
            <w:bookmarkEnd w:id="34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0200_012_08"/>
            <w:bookmarkStart w:id="3481" w:name="z0200_012_08"/>
            <w:bookmarkEnd w:id="34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0200_012_09"/>
            <w:bookmarkStart w:id="3483" w:name="z0200_012_09"/>
            <w:bookmarkEnd w:id="34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0200_012_10"/>
            <w:bookmarkStart w:id="3485" w:name="z0200_012_10"/>
            <w:bookmarkEnd w:id="34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200_012_11"/>
            <w:bookmarkStart w:id="3487" w:name="z0200_012_11"/>
            <w:bookmarkEnd w:id="34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8" w:name="z0200_012_12"/>
            <w:bookmarkStart w:id="3489" w:name="z0200_012_12"/>
            <w:bookmarkEnd w:id="34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0" w:name="z0200_012_13"/>
            <w:bookmarkStart w:id="3491" w:name="z0200_012_13"/>
            <w:bookmarkEnd w:id="34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2" w:name="z0200_012_14"/>
            <w:bookmarkStart w:id="3493" w:name="z0200_012_14"/>
            <w:bookmarkEnd w:id="34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4" w:name="z0200_012_15"/>
            <w:bookmarkStart w:id="3495" w:name="z0200_012_15"/>
            <w:bookmarkEnd w:id="34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6" w:name="z0200_012_16"/>
            <w:bookmarkStart w:id="3497" w:name="z0200_012_16"/>
            <w:bookmarkEnd w:id="34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98" w:name="z0200_013_03"/>
            <w:bookmarkStart w:id="3499" w:name="z0200_013_03"/>
            <w:bookmarkEnd w:id="34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0" w:name="z0200_013_04"/>
            <w:bookmarkStart w:id="3501" w:name="z0200_013_04"/>
            <w:bookmarkEnd w:id="35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2" w:name="z0200_013_05"/>
            <w:bookmarkStart w:id="3503" w:name="z0200_013_05"/>
            <w:bookmarkEnd w:id="35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4" w:name="z0200_013_06"/>
            <w:bookmarkStart w:id="3505" w:name="z0200_013_06"/>
            <w:bookmarkEnd w:id="35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6" w:name="z0200_013_07"/>
            <w:bookmarkStart w:id="3507" w:name="z0200_013_07"/>
            <w:bookmarkEnd w:id="35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8" w:name="z0200_013_08"/>
            <w:bookmarkStart w:id="3509" w:name="z0200_013_08"/>
            <w:bookmarkEnd w:id="35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0200_013_09"/>
            <w:bookmarkStart w:id="3511" w:name="z0200_013_09"/>
            <w:bookmarkEnd w:id="35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0200_013_10"/>
            <w:bookmarkStart w:id="3513" w:name="z0200_013_10"/>
            <w:bookmarkEnd w:id="35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0200_013_11"/>
            <w:bookmarkStart w:id="3515" w:name="z0200_013_11"/>
            <w:bookmarkEnd w:id="35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0200_013_12"/>
            <w:bookmarkStart w:id="3517" w:name="z0200_013_12"/>
            <w:bookmarkEnd w:id="35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0200_013_13"/>
            <w:bookmarkStart w:id="3519" w:name="z0200_013_13"/>
            <w:bookmarkEnd w:id="35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13_14"/>
            <w:bookmarkStart w:id="3521" w:name="z0200_013_14"/>
            <w:bookmarkEnd w:id="35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13_15"/>
            <w:bookmarkStart w:id="3523" w:name="z0200_013_15"/>
            <w:bookmarkEnd w:id="35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13_16"/>
            <w:bookmarkStart w:id="3525" w:name="z0200_013_16"/>
            <w:bookmarkEnd w:id="35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26" w:name="z0200_014_03"/>
            <w:bookmarkStart w:id="3527" w:name="z0200_014_03"/>
            <w:bookmarkEnd w:id="35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14_04"/>
            <w:bookmarkStart w:id="3529" w:name="z0200_014_04"/>
            <w:bookmarkEnd w:id="35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14_05"/>
            <w:bookmarkStart w:id="3531" w:name="z0200_014_05"/>
            <w:bookmarkEnd w:id="3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14_06"/>
            <w:bookmarkStart w:id="3533" w:name="z0200_014_06"/>
            <w:bookmarkEnd w:id="35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14_07"/>
            <w:bookmarkStart w:id="3535" w:name="z0200_014_07"/>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14_08"/>
            <w:bookmarkStart w:id="3537" w:name="z0200_014_08"/>
            <w:bookmarkEnd w:id="35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14_09"/>
            <w:bookmarkStart w:id="3539" w:name="z0200_014_09"/>
            <w:bookmarkEnd w:id="35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14_10"/>
            <w:bookmarkStart w:id="3541" w:name="z0200_014_10"/>
            <w:bookmarkEnd w:id="35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14_11"/>
            <w:bookmarkStart w:id="3543" w:name="z0200_014_11"/>
            <w:bookmarkEnd w:id="35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14_12"/>
            <w:bookmarkStart w:id="3545" w:name="z0200_014_12"/>
            <w:bookmarkEnd w:id="35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6" w:name="z0200_014_13"/>
            <w:bookmarkStart w:id="3547" w:name="z0200_014_13"/>
            <w:bookmarkEnd w:id="35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14_14"/>
            <w:bookmarkStart w:id="3549" w:name="z0200_014_14"/>
            <w:bookmarkEnd w:id="35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14_15"/>
            <w:bookmarkStart w:id="3551" w:name="z0200_014_15"/>
            <w:bookmarkEnd w:id="35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14_16"/>
            <w:bookmarkStart w:id="3553" w:name="z0200_014_16"/>
            <w:bookmarkEnd w:id="35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54" w:name="z0200_015_03"/>
            <w:bookmarkStart w:id="3555" w:name="z0200_015_03"/>
            <w:bookmarkEnd w:id="35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15_04"/>
            <w:bookmarkStart w:id="3557" w:name="z0200_015_04"/>
            <w:bookmarkEnd w:id="35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15_05"/>
            <w:bookmarkStart w:id="3559" w:name="z0200_015_05"/>
            <w:bookmarkEnd w:id="35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15_06"/>
            <w:bookmarkStart w:id="3561" w:name="z0200_015_06"/>
            <w:bookmarkEnd w:id="35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15_07"/>
            <w:bookmarkStart w:id="3563" w:name="z0200_015_07"/>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15_08"/>
            <w:bookmarkStart w:id="3565" w:name="z0200_015_08"/>
            <w:bookmarkEnd w:id="35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15_09"/>
            <w:bookmarkStart w:id="3567" w:name="z0200_015_09"/>
            <w:bookmarkEnd w:id="35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15_10"/>
            <w:bookmarkStart w:id="3569" w:name="z0200_015_10"/>
            <w:bookmarkEnd w:id="35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15_11"/>
            <w:bookmarkStart w:id="3571" w:name="z0200_015_11"/>
            <w:bookmarkEnd w:id="3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15_12"/>
            <w:bookmarkStart w:id="3573" w:name="z0200_015_12"/>
            <w:bookmarkEnd w:id="35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4" w:name="z0200_015_13"/>
            <w:bookmarkStart w:id="3575" w:name="z0200_015_13"/>
            <w:bookmarkEnd w:id="35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15_14"/>
            <w:bookmarkStart w:id="3577" w:name="z0200_015_14"/>
            <w:bookmarkEnd w:id="35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15_15"/>
            <w:bookmarkStart w:id="3579" w:name="z0200_015_15"/>
            <w:bookmarkEnd w:id="35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15_16"/>
            <w:bookmarkStart w:id="3581" w:name="z0200_015_16"/>
            <w:bookmarkEnd w:id="3581"/>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300_001_03"/>
            <w:bookmarkStart w:id="3583" w:name="z0300_001_03"/>
            <w:bookmarkEnd w:id="3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300_001_04"/>
            <w:bookmarkStart w:id="3585" w:name="z0300_001_04"/>
            <w:bookmarkEnd w:id="3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300_001_05"/>
            <w:bookmarkStart w:id="3587" w:name="z0300_001_05"/>
            <w:bookmarkEnd w:id="358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588" w:name="z0300_001_06"/>
            <w:bookmarkStart w:id="3589" w:name="z0300_001_06"/>
            <w:bookmarkEnd w:id="358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0" w:name="z0300_002_03"/>
            <w:bookmarkStart w:id="3591" w:name="z0300_002_03"/>
            <w:bookmarkEnd w:id="3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2" w:name="z0300_002_04"/>
            <w:bookmarkStart w:id="3593" w:name="z0300_002_04"/>
            <w:bookmarkEnd w:id="3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4" w:name="z0300_002_05"/>
            <w:bookmarkStart w:id="3595" w:name="z0300_002_05"/>
            <w:bookmarkEnd w:id="359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596" w:name="z0300_002_06"/>
            <w:bookmarkStart w:id="3597" w:name="z0300_002_06"/>
            <w:bookmarkEnd w:id="359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8" w:name="z0300_003_03"/>
            <w:bookmarkStart w:id="3599" w:name="z0300_003_03"/>
            <w:bookmarkEnd w:id="359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0" w:name="z0300_003_04"/>
            <w:bookmarkStart w:id="3601" w:name="z0300_003_04"/>
            <w:bookmarkEnd w:id="360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2" w:name="z0300_003_05"/>
            <w:bookmarkStart w:id="3603" w:name="z0300_003_05"/>
            <w:bookmarkEnd w:id="360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04" w:name="z0300_003_06"/>
            <w:bookmarkStart w:id="3605" w:name="z0300_003_06"/>
            <w:bookmarkEnd w:id="360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6" w:name="z0300_004_03"/>
            <w:bookmarkStart w:id="3607" w:name="z0300_004_03"/>
            <w:bookmarkEnd w:id="360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8" w:name="z0300_004_04"/>
            <w:bookmarkStart w:id="3609" w:name="z0300_004_04"/>
            <w:bookmarkEnd w:id="360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0" w:name="z0300_004_05"/>
            <w:bookmarkStart w:id="3611" w:name="z0300_004_05"/>
            <w:bookmarkEnd w:id="361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12" w:name="z0300_004_06"/>
            <w:bookmarkStart w:id="3613" w:name="z0300_004_06"/>
            <w:bookmarkEnd w:id="361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4" w:name="z0300_005_03"/>
            <w:bookmarkStart w:id="3615" w:name="z0300_005_03"/>
            <w:bookmarkEnd w:id="361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6" w:name="z0300_005_04"/>
            <w:bookmarkStart w:id="3617" w:name="z0300_005_04"/>
            <w:bookmarkEnd w:id="361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8" w:name="z0300_005_05"/>
            <w:bookmarkStart w:id="3619" w:name="z0300_005_05"/>
            <w:bookmarkEnd w:id="361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20" w:name="z0300_005_06"/>
            <w:bookmarkStart w:id="3621" w:name="z0300_005_06"/>
            <w:bookmarkEnd w:id="362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622" w:name="z0300_006_03"/>
            <w:bookmarkStart w:id="3623" w:name="z0300_006_03"/>
            <w:bookmarkEnd w:id="362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4" w:name="z0300_006_04"/>
            <w:bookmarkStart w:id="3625" w:name="z0300_006_04"/>
            <w:bookmarkEnd w:id="362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6" w:name="z0300_006_05"/>
            <w:bookmarkStart w:id="3627" w:name="z0300_006_05"/>
            <w:bookmarkEnd w:id="362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628" w:name="z0300_006_06"/>
            <w:bookmarkStart w:id="3629" w:name="z0300_006_06"/>
            <w:bookmarkEnd w:id="362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630" w:name="z0300_007_03"/>
            <w:bookmarkStart w:id="3631" w:name="z0300_007_03"/>
            <w:bookmarkEnd w:id="363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2" w:name="z0300_007_04"/>
            <w:bookmarkStart w:id="3633" w:name="z0300_007_04"/>
            <w:bookmarkEnd w:id="363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4" w:name="z0300_007_05"/>
            <w:bookmarkStart w:id="3635" w:name="z0300_007_05"/>
            <w:bookmarkEnd w:id="363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36" w:name="z0300_007_06"/>
            <w:bookmarkStart w:id="3637" w:name="z0300_007_06"/>
            <w:bookmarkEnd w:id="3637"/>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638" w:name="z0300_008_03"/>
            <w:bookmarkStart w:id="3639" w:name="z0300_008_03"/>
            <w:bookmarkEnd w:id="3639"/>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0" w:name="z0300_008_04"/>
            <w:bookmarkStart w:id="3641" w:name="z0300_008_04"/>
            <w:bookmarkEnd w:id="364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2" w:name="z0300_008_05"/>
            <w:bookmarkStart w:id="3643" w:name="z0300_008_05"/>
            <w:bookmarkEnd w:id="3643"/>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3644" w:name="z0300_008_06"/>
            <w:bookmarkStart w:id="3645" w:name="z0300_008_06"/>
            <w:bookmarkEnd w:id="3645"/>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646" w:name="z0400_001_03"/>
            <w:bookmarkStart w:id="3647" w:name="z0400_001_03"/>
            <w:bookmarkEnd w:id="364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48" w:name="z0400_001_04"/>
            <w:bookmarkStart w:id="3649" w:name="z0400_001_04"/>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0" w:name="z0400_001_05"/>
            <w:bookmarkStart w:id="3651" w:name="z0400_001_05"/>
            <w:bookmarkEnd w:id="3651"/>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2" w:name="z0400_001_06"/>
            <w:bookmarkStart w:id="3653" w:name="z0400_001_06"/>
            <w:bookmarkEnd w:id="36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4" w:name="z0400_001_07"/>
            <w:bookmarkStart w:id="3655" w:name="z0400_001_07"/>
            <w:bookmarkEnd w:id="36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6" w:name="z0400_001_08"/>
            <w:bookmarkStart w:id="3657" w:name="z0400_001_08"/>
            <w:bookmarkEnd w:id="36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8" w:name="z0400_001_09"/>
            <w:bookmarkStart w:id="3659" w:name="z0400_001_09"/>
            <w:bookmarkEnd w:id="36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60" w:name="z0400_001_10"/>
            <w:bookmarkStart w:id="3661" w:name="z0400_001_10"/>
            <w:bookmarkEnd w:id="36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2" w:name="z0400_002_03"/>
            <w:bookmarkEnd w:id="366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0400_002_04"/>
            <w:bookmarkStart w:id="3664" w:name="z0400_002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5" w:name="z0400_002_05"/>
            <w:bookmarkEnd w:id="366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6" w:name="z0400_002_06"/>
            <w:bookmarkStart w:id="3667" w:name="z0400_002_06"/>
            <w:bookmarkEnd w:id="36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8" w:name="z0400_002_07"/>
            <w:bookmarkStart w:id="3669" w:name="z0400_002_07"/>
            <w:bookmarkEnd w:id="36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0" w:name="z0400_002_08"/>
            <w:bookmarkStart w:id="3671" w:name="z0400_002_08"/>
            <w:bookmarkEnd w:id="36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2" w:name="z0400_002_09"/>
            <w:bookmarkStart w:id="3673" w:name="z0400_002_09"/>
            <w:bookmarkEnd w:id="36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4" w:name="z0400_002_10"/>
            <w:bookmarkStart w:id="3675" w:name="z0400_002_10"/>
            <w:bookmarkEnd w:id="36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6" w:name="z0400_003_03"/>
            <w:bookmarkEnd w:id="367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0400_003_04"/>
            <w:bookmarkStart w:id="3678" w:name="z0400_003_04"/>
            <w:bookmarkEnd w:id="3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9" w:name="z0400_003_05"/>
            <w:bookmarkEnd w:id="367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0" w:name="z0400_003_06"/>
            <w:bookmarkStart w:id="3681" w:name="z0400_003_06"/>
            <w:bookmarkEnd w:id="36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2" w:name="z0400_003_07"/>
            <w:bookmarkStart w:id="3683" w:name="z0400_003_07"/>
            <w:bookmarkEnd w:id="36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4" w:name="z0400_003_08"/>
            <w:bookmarkStart w:id="3685" w:name="z0400_003_08"/>
            <w:bookmarkEnd w:id="36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6" w:name="z0400_003_09"/>
            <w:bookmarkStart w:id="3687" w:name="z0400_003_09"/>
            <w:bookmarkEnd w:id="36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8" w:name="z0400_003_10"/>
            <w:bookmarkStart w:id="3689" w:name="z0400_003_10"/>
            <w:bookmarkEnd w:id="36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0" w:name="z0400_004_03"/>
            <w:bookmarkEnd w:id="369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400_004_04"/>
            <w:bookmarkStart w:id="3692" w:name="z0400_004_04"/>
            <w:bookmarkEnd w:id="3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3" w:name="z0400_004_05"/>
            <w:bookmarkEnd w:id="369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4" w:name="z0400_004_06"/>
            <w:bookmarkStart w:id="3695" w:name="z0400_004_06"/>
            <w:bookmarkEnd w:id="3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6" w:name="z0400_004_07"/>
            <w:bookmarkStart w:id="3697" w:name="z0400_004_07"/>
            <w:bookmarkEnd w:id="36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8" w:name="z0400_004_08"/>
            <w:bookmarkStart w:id="3699" w:name="z0400_004_08"/>
            <w:bookmarkEnd w:id="36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0" w:name="z0400_004_09"/>
            <w:bookmarkStart w:id="3701" w:name="z0400_004_09"/>
            <w:bookmarkEnd w:id="37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2" w:name="z0400_004_10"/>
            <w:bookmarkStart w:id="3703" w:name="z0400_004_10"/>
            <w:bookmarkEnd w:id="37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4" w:name="z0400_005_03"/>
            <w:bookmarkEnd w:id="370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400_005_04"/>
            <w:bookmarkStart w:id="3706" w:name="z0400_005_04"/>
            <w:bookmarkEnd w:id="3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7" w:name="z0400_005_05"/>
            <w:bookmarkEnd w:id="370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8" w:name="z0400_005_06"/>
            <w:bookmarkStart w:id="3709" w:name="z0400_005_06"/>
            <w:bookmarkEnd w:id="3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0" w:name="z0400_005_07"/>
            <w:bookmarkStart w:id="3711" w:name="z0400_005_07"/>
            <w:bookmarkEnd w:id="3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2" w:name="z0400_005_08"/>
            <w:bookmarkStart w:id="3713" w:name="z0400_005_08"/>
            <w:bookmarkEnd w:id="3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4" w:name="z0400_005_09"/>
            <w:bookmarkStart w:id="3715" w:name="z0400_005_09"/>
            <w:bookmarkEnd w:id="3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6" w:name="z0400_005_10"/>
            <w:bookmarkStart w:id="3717" w:name="z0400_005_10"/>
            <w:bookmarkEnd w:id="3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18" w:name="z0400_006_03"/>
            <w:bookmarkEnd w:id="3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400_006_04"/>
            <w:bookmarkStart w:id="3720" w:name="z0400_006_04"/>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21" w:name="z0400_006_05"/>
            <w:bookmarkEnd w:id="3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2" w:name="z0400_006_06"/>
            <w:bookmarkStart w:id="3723" w:name="z0400_006_06"/>
            <w:bookmarkEnd w:id="3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4" w:name="z0400_006_07"/>
            <w:bookmarkStart w:id="3725" w:name="z0400_006_07"/>
            <w:bookmarkEnd w:id="3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6" w:name="z0400_006_08"/>
            <w:bookmarkStart w:id="3727" w:name="z0400_006_08"/>
            <w:bookmarkEnd w:id="3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8" w:name="z0400_006_09"/>
            <w:bookmarkStart w:id="3729" w:name="z0400_006_09"/>
            <w:bookmarkEnd w:id="3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0" w:name="z0400_006_10"/>
            <w:bookmarkStart w:id="3731" w:name="z0400_006_10"/>
            <w:bookmarkEnd w:id="3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2" w:name="z0400_007_03"/>
            <w:bookmarkEnd w:id="3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3" w:name="z0400_007_04"/>
            <w:bookmarkStart w:id="3734" w:name="z0400_007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5" w:name="z0400_007_05"/>
            <w:bookmarkEnd w:id="3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6" w:name="z0400_007_06"/>
            <w:bookmarkStart w:id="3737" w:name="z0400_007_06"/>
            <w:bookmarkEnd w:id="3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8" w:name="z0400_007_07"/>
            <w:bookmarkStart w:id="3739" w:name="z0400_007_07"/>
            <w:bookmarkEnd w:id="3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0" w:name="z0400_007_08"/>
            <w:bookmarkStart w:id="3741" w:name="z0400_007_08"/>
            <w:bookmarkEnd w:id="3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2" w:name="z0400_007_09"/>
            <w:bookmarkStart w:id="3743" w:name="z0400_007_09"/>
            <w:bookmarkEnd w:id="3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4" w:name="z0400_007_10"/>
            <w:bookmarkStart w:id="3745" w:name="z0400_007_10"/>
            <w:bookmarkEnd w:id="3745"/>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746" w:name="z0450_001_03"/>
            <w:bookmarkStart w:id="3747" w:name="z0450_001_03"/>
            <w:bookmarkEnd w:id="374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48" w:name="z0450_001_04"/>
            <w:bookmarkStart w:id="3749" w:name="z0450_001_04"/>
            <w:bookmarkEnd w:id="37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0" w:name="z0450_001_05"/>
            <w:bookmarkStart w:id="3751" w:name="z0450_001_05"/>
            <w:bookmarkEnd w:id="37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2" w:name="z0450_001_06"/>
            <w:bookmarkStart w:id="3753" w:name="z0450_001_06"/>
            <w:bookmarkEnd w:id="37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4" w:name="z0450_001_07"/>
            <w:bookmarkStart w:id="3755" w:name="z0450_001_07"/>
            <w:bookmarkEnd w:id="37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6" w:name="z0450_001_08"/>
            <w:bookmarkStart w:id="3757" w:name="z0450_001_08"/>
            <w:bookmarkEnd w:id="37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58" w:name="z0450_002_03"/>
            <w:bookmarkEnd w:id="37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59" w:name="z0450_002_04"/>
            <w:bookmarkStart w:id="3760" w:name="z0450_002_04"/>
            <w:bookmarkEnd w:id="37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1" w:name="z0450_002_05"/>
            <w:bookmarkStart w:id="3762" w:name="z0450_002_05"/>
            <w:bookmarkEnd w:id="37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3" w:name="z0450_002_06"/>
            <w:bookmarkStart w:id="3764" w:name="z0450_002_06"/>
            <w:bookmarkEnd w:id="37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5" w:name="z0450_002_07"/>
            <w:bookmarkStart w:id="3766" w:name="z0450_002_07"/>
            <w:bookmarkEnd w:id="37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7" w:name="z0450_002_08"/>
            <w:bookmarkStart w:id="3768" w:name="z0450_002_08"/>
            <w:bookmarkEnd w:id="376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69" w:name="z0450_003_03"/>
            <w:bookmarkEnd w:id="376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0" w:name="z0450_003_04"/>
            <w:bookmarkStart w:id="3771" w:name="z0450_003_04"/>
            <w:bookmarkEnd w:id="377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2" w:name="z0450_003_05"/>
            <w:bookmarkStart w:id="3773" w:name="z0450_003_05"/>
            <w:bookmarkEnd w:id="377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4" w:name="z0450_003_06"/>
            <w:bookmarkStart w:id="3775" w:name="z0450_003_06"/>
            <w:bookmarkEnd w:id="37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6" w:name="z0450_003_07"/>
            <w:bookmarkStart w:id="3777" w:name="z0450_003_07"/>
            <w:bookmarkEnd w:id="377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8" w:name="z0450_003_08"/>
            <w:bookmarkStart w:id="3779" w:name="z0450_003_08"/>
            <w:bookmarkEnd w:id="377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80" w:name="z0450_004_03"/>
            <w:bookmarkEnd w:id="378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1" w:name="z0450_004_04"/>
            <w:bookmarkStart w:id="3782" w:name="z0450_004_04"/>
            <w:bookmarkEnd w:id="378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3" w:name="z0450_004_05"/>
            <w:bookmarkStart w:id="3784" w:name="z0450_004_05"/>
            <w:bookmarkEnd w:id="378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5" w:name="z0450_004_06"/>
            <w:bookmarkStart w:id="3786" w:name="z0450_004_06"/>
            <w:bookmarkEnd w:id="378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7" w:name="z0450_004_07"/>
            <w:bookmarkStart w:id="3788" w:name="z0450_004_07"/>
            <w:bookmarkEnd w:id="378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9" w:name="z0450_004_08"/>
            <w:bookmarkStart w:id="3790" w:name="z0450_004_08"/>
            <w:bookmarkEnd w:id="379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91" w:name="z0450_005_03"/>
            <w:bookmarkEnd w:id="379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2" w:name="z0450_005_04"/>
            <w:bookmarkStart w:id="3793" w:name="z0450_005_04"/>
            <w:bookmarkEnd w:id="379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4" w:name="z0450_005_05"/>
            <w:bookmarkStart w:id="3795" w:name="z0450_005_05"/>
            <w:bookmarkEnd w:id="379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6" w:name="z0450_005_06"/>
            <w:bookmarkStart w:id="3797" w:name="z0450_005_06"/>
            <w:bookmarkEnd w:id="37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8" w:name="z0450_005_07"/>
            <w:bookmarkStart w:id="3799" w:name="z0450_005_07"/>
            <w:bookmarkEnd w:id="379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0" w:name="z0450_005_08"/>
            <w:bookmarkStart w:id="3801" w:name="z0450_005_08"/>
            <w:bookmarkEnd w:id="380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802" w:name="z0450_006_03"/>
            <w:bookmarkEnd w:id="380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450_006_04"/>
            <w:bookmarkStart w:id="3804" w:name="z0450_006_04"/>
            <w:bookmarkEnd w:id="380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5" w:name="z0450_006_05"/>
            <w:bookmarkStart w:id="3806" w:name="z0450_006_05"/>
            <w:bookmarkEnd w:id="380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7" w:name="z0450_006_06"/>
            <w:bookmarkStart w:id="3808" w:name="z0450_006_06"/>
            <w:bookmarkEnd w:id="380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9" w:name="z0450_006_07"/>
            <w:bookmarkStart w:id="3810" w:name="z0450_006_07"/>
            <w:bookmarkEnd w:id="381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11" w:name="z0450_006_08"/>
            <w:bookmarkStart w:id="3812" w:name="z0450_006_08"/>
            <w:bookmarkEnd w:id="381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13" w:name="z0500_001_03"/>
            <w:bookmarkStart w:id="3814" w:name="z0500_001_03"/>
            <w:bookmarkEnd w:id="38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5" w:name="z0500_001_04"/>
            <w:bookmarkStart w:id="3816" w:name="z0500_001_04"/>
            <w:bookmarkEnd w:id="38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7" w:name="z0500_001_05"/>
            <w:bookmarkStart w:id="3818" w:name="z0500_001_05"/>
            <w:bookmarkEnd w:id="381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9" w:name="z0500_001_06"/>
            <w:bookmarkStart w:id="3820" w:name="z0500_001_06"/>
            <w:bookmarkEnd w:id="382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1" w:name="z0500_001_07"/>
            <w:bookmarkStart w:id="3822" w:name="z0500_001_07"/>
            <w:bookmarkEnd w:id="382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3" w:name="z0500_001_08"/>
            <w:bookmarkStart w:id="3824" w:name="z0500_001_08"/>
            <w:bookmarkEnd w:id="382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25" w:name="z0500_002_03"/>
            <w:bookmarkStart w:id="3826" w:name="z0500_002_03"/>
            <w:bookmarkEnd w:id="382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7" w:name="z0500_002_04"/>
            <w:bookmarkStart w:id="3828" w:name="z0500_002_04"/>
            <w:bookmarkEnd w:id="38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9" w:name="z0500_002_05"/>
            <w:bookmarkStart w:id="3830" w:name="z0500_002_05"/>
            <w:bookmarkEnd w:id="383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1" w:name="z0500_002_06"/>
            <w:bookmarkStart w:id="3832" w:name="z0500_002_06"/>
            <w:bookmarkEnd w:id="383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3" w:name="z0500_002_07"/>
            <w:bookmarkStart w:id="3834" w:name="z0500_002_07"/>
            <w:bookmarkEnd w:id="383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5" w:name="z0500_002_08"/>
            <w:bookmarkStart w:id="3836" w:name="z0500_002_08"/>
            <w:bookmarkEnd w:id="383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37" w:name="z0500_003_03"/>
            <w:bookmarkStart w:id="3838" w:name="z0500_003_03"/>
            <w:bookmarkEnd w:id="383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9" w:name="z0500_003_04"/>
            <w:bookmarkStart w:id="3840" w:name="z0500_003_04"/>
            <w:bookmarkEnd w:id="38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1" w:name="z0500_003_05"/>
            <w:bookmarkStart w:id="3842" w:name="z0500_003_05"/>
            <w:bookmarkEnd w:id="384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3" w:name="z0500_003_06"/>
            <w:bookmarkStart w:id="3844" w:name="z0500_003_06"/>
            <w:bookmarkEnd w:id="384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5" w:name="z0500_003_07"/>
            <w:bookmarkStart w:id="3846" w:name="z0500_003_07"/>
            <w:bookmarkEnd w:id="384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7" w:name="z0500_003_08"/>
            <w:bookmarkStart w:id="3848" w:name="z0500_003_08"/>
            <w:bookmarkEnd w:id="384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49" w:name="z0500_004_03"/>
            <w:bookmarkStart w:id="3850" w:name="z0500_004_03"/>
            <w:bookmarkEnd w:id="385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1" w:name="z0500_004_04"/>
            <w:bookmarkStart w:id="3852" w:name="z0500_004_04"/>
            <w:bookmarkEnd w:id="38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3" w:name="z0500_004_05"/>
            <w:bookmarkStart w:id="3854" w:name="z0500_004_05"/>
            <w:bookmarkEnd w:id="385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5" w:name="z0500_004_06"/>
            <w:bookmarkStart w:id="3856" w:name="z0500_004_06"/>
            <w:bookmarkEnd w:id="385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7" w:name="z0500_004_07"/>
            <w:bookmarkStart w:id="3858" w:name="z0500_004_07"/>
            <w:bookmarkEnd w:id="385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9" w:name="z0500_004_08"/>
            <w:bookmarkStart w:id="3860" w:name="z0500_004_08"/>
            <w:bookmarkEnd w:id="386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61" w:name="z0500_005_03"/>
            <w:bookmarkStart w:id="3862" w:name="z0500_005_03"/>
            <w:bookmarkEnd w:id="386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3" w:name="z0500_005_04"/>
            <w:bookmarkStart w:id="3864" w:name="z0500_005_04"/>
            <w:bookmarkEnd w:id="38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5" w:name="z0500_005_05"/>
            <w:bookmarkStart w:id="3866" w:name="z0500_005_05"/>
            <w:bookmarkEnd w:id="386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7" w:name="z0500_005_06"/>
            <w:bookmarkStart w:id="3868" w:name="z0500_005_06"/>
            <w:bookmarkEnd w:id="386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9" w:name="z0500_005_07"/>
            <w:bookmarkStart w:id="3870" w:name="z0500_005_07"/>
            <w:bookmarkEnd w:id="387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71" w:name="z0500_005_08"/>
            <w:bookmarkStart w:id="3872" w:name="z0500_005_08"/>
            <w:bookmarkEnd w:id="387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873" w:name="z0500_006_03"/>
            <w:bookmarkStart w:id="3874" w:name="z0500_006_03"/>
            <w:bookmarkEnd w:id="387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5" w:name="z0500_006_04"/>
            <w:bookmarkStart w:id="3876" w:name="z0500_006_04"/>
            <w:bookmarkEnd w:id="38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7" w:name="z0500_006_05"/>
            <w:bookmarkStart w:id="3878" w:name="z0500_006_05"/>
            <w:bookmarkEnd w:id="387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9" w:name="z0500_006_06"/>
            <w:bookmarkStart w:id="3880" w:name="z0500_006_06"/>
            <w:bookmarkEnd w:id="388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1" w:name="z0500_006_07"/>
            <w:bookmarkStart w:id="3882" w:name="z0500_006_07"/>
            <w:bookmarkEnd w:id="388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3" w:name="z0500_006_08"/>
            <w:bookmarkStart w:id="3884" w:name="z0500_006_08"/>
            <w:bookmarkEnd w:id="388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85" w:name="z0500_007_03"/>
            <w:bookmarkStart w:id="3886" w:name="z0500_007_03"/>
            <w:bookmarkEnd w:id="38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7" w:name="z0500_007_04"/>
            <w:bookmarkStart w:id="3888" w:name="z0500_007_04"/>
            <w:bookmarkEnd w:id="38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9" w:name="z0500_007_05"/>
            <w:bookmarkStart w:id="3890" w:name="z0500_007_05"/>
            <w:bookmarkEnd w:id="38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1" w:name="z0500_007_06"/>
            <w:bookmarkStart w:id="3892" w:name="z0500_007_06"/>
            <w:bookmarkEnd w:id="38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3" w:name="z0500_007_07"/>
            <w:bookmarkStart w:id="3894" w:name="z0500_007_07"/>
            <w:bookmarkEnd w:id="38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5" w:name="z0500_007_08"/>
            <w:bookmarkStart w:id="3896" w:name="z0500_007_08"/>
            <w:bookmarkEnd w:id="38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97" w:name="z0500_008_03"/>
            <w:bookmarkStart w:id="3898" w:name="z0500_008_03"/>
            <w:bookmarkEnd w:id="38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500_008_04"/>
            <w:bookmarkStart w:id="3900" w:name="z0500_008_04"/>
            <w:bookmarkEnd w:id="39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500_008_05"/>
            <w:bookmarkStart w:id="3902" w:name="z0500_008_05"/>
            <w:bookmarkEnd w:id="39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500_008_06"/>
            <w:bookmarkStart w:id="3904" w:name="z0500_008_06"/>
            <w:bookmarkEnd w:id="39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500_008_07"/>
            <w:bookmarkStart w:id="3906" w:name="z0500_008_07"/>
            <w:bookmarkEnd w:id="39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7" w:name="z0500_008_08"/>
            <w:bookmarkStart w:id="3908" w:name="z0500_008_08"/>
            <w:bookmarkEnd w:id="39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09" w:name="z0500_009_03"/>
            <w:bookmarkStart w:id="3910" w:name="z0500_009_03"/>
            <w:bookmarkEnd w:id="39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1" w:name="z0500_009_04"/>
            <w:bookmarkStart w:id="3912" w:name="z0500_009_04"/>
            <w:bookmarkEnd w:id="39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3" w:name="z0500_009_05"/>
            <w:bookmarkStart w:id="3914" w:name="z0500_009_05"/>
            <w:bookmarkEnd w:id="39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5" w:name="z0500_009_06"/>
            <w:bookmarkStart w:id="3916" w:name="z0500_009_06"/>
            <w:bookmarkEnd w:id="39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7" w:name="z0500_009_07"/>
            <w:bookmarkStart w:id="3918" w:name="z0500_009_07"/>
            <w:bookmarkEnd w:id="39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9" w:name="z0500_009_08"/>
            <w:bookmarkStart w:id="3920" w:name="z0500_009_08"/>
            <w:bookmarkEnd w:id="39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21" w:name="z0500_010_03"/>
            <w:bookmarkStart w:id="3922" w:name="z0500_010_03"/>
            <w:bookmarkEnd w:id="39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3" w:name="z0500_010_04"/>
            <w:bookmarkStart w:id="3924" w:name="z0500_010_04"/>
            <w:bookmarkEnd w:id="39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5" w:name="z0500_010_05"/>
            <w:bookmarkStart w:id="3926" w:name="z0500_010_05"/>
            <w:bookmarkEnd w:id="39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7" w:name="z0500_010_06"/>
            <w:bookmarkStart w:id="3928" w:name="z0500_010_06"/>
            <w:bookmarkEnd w:id="39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9" w:name="z0500_010_07"/>
            <w:bookmarkStart w:id="3930" w:name="z0500_010_07"/>
            <w:bookmarkEnd w:id="39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1" w:name="z0500_010_08"/>
            <w:bookmarkStart w:id="3932" w:name="z0500_010_08"/>
            <w:bookmarkEnd w:id="39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3" w:name="z0500_011_03"/>
            <w:bookmarkStart w:id="3934" w:name="z0500_011_03"/>
            <w:bookmarkEnd w:id="39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35" w:name="z0500_011_04"/>
            <w:bookmarkEnd w:id="393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6" w:name="z0500_011_05"/>
            <w:bookmarkStart w:id="3937" w:name="z0500_011_05"/>
            <w:bookmarkEnd w:id="393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8" w:name="z0500_011_06"/>
            <w:bookmarkStart w:id="3939" w:name="z0500_011_06"/>
            <w:bookmarkEnd w:id="393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0" w:name="z0500_011_07"/>
            <w:bookmarkStart w:id="3941" w:name="z0500_011_07"/>
            <w:bookmarkEnd w:id="394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2" w:name="z0500_011_08"/>
            <w:bookmarkStart w:id="3943" w:name="z0500_011_08"/>
            <w:bookmarkEnd w:id="394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4" w:name="z0500_012_03"/>
            <w:bookmarkStart w:id="3945" w:name="z0500_012_03"/>
            <w:bookmarkEnd w:id="394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6" w:name="z0500_012_04"/>
            <w:bookmarkStart w:id="3947" w:name="z0500_012_04"/>
            <w:bookmarkEnd w:id="394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8" w:name="z0500_012_05"/>
            <w:bookmarkStart w:id="3949" w:name="z0500_012_05"/>
            <w:bookmarkEnd w:id="394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0" w:name="z0500_012_06"/>
            <w:bookmarkStart w:id="3951" w:name="z0500_012_06"/>
            <w:bookmarkEnd w:id="395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2" w:name="z0500_012_07"/>
            <w:bookmarkStart w:id="3953" w:name="z0500_012_07"/>
            <w:bookmarkEnd w:id="395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4" w:name="z0500_012_08"/>
            <w:bookmarkStart w:id="3955" w:name="z0500_012_08"/>
            <w:bookmarkEnd w:id="395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6" w:name="z0500_013_03"/>
            <w:bookmarkStart w:id="3957" w:name="z0500_013_03"/>
            <w:bookmarkEnd w:id="395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8" w:name="z0500_013_04"/>
            <w:bookmarkStart w:id="3959" w:name="z0500_013_04"/>
            <w:bookmarkEnd w:id="395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0" w:name="z0500_013_05"/>
            <w:bookmarkStart w:id="3961" w:name="z0500_013_05"/>
            <w:bookmarkEnd w:id="396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500_013_06"/>
            <w:bookmarkStart w:id="3963" w:name="z0500_013_06"/>
            <w:bookmarkEnd w:id="396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500_013_07"/>
            <w:bookmarkStart w:id="3965" w:name="z0500_013_07"/>
            <w:bookmarkEnd w:id="396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500_013_08"/>
            <w:bookmarkStart w:id="3967" w:name="z0500_013_08"/>
            <w:bookmarkEnd w:id="396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68" w:name="z0500_014_03"/>
            <w:bookmarkStart w:id="3969" w:name="z0500_014_03"/>
            <w:bookmarkEnd w:id="396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0" w:name="z0500_014_04"/>
            <w:bookmarkStart w:id="3971" w:name="z0500_014_04"/>
            <w:bookmarkEnd w:id="397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2" w:name="z0500_014_05"/>
            <w:bookmarkStart w:id="3973" w:name="z0500_014_05"/>
            <w:bookmarkEnd w:id="397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4" w:name="z0500_014_06"/>
            <w:bookmarkStart w:id="3975" w:name="z0500_014_06"/>
            <w:bookmarkEnd w:id="397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6" w:name="z0500_014_07"/>
            <w:bookmarkStart w:id="3977" w:name="z0500_014_07"/>
            <w:bookmarkEnd w:id="397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500_014_08"/>
            <w:bookmarkStart w:id="3979" w:name="z0500_014_08"/>
            <w:bookmarkEnd w:id="397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80" w:name="z0500_001_09"/>
            <w:bookmarkStart w:id="3981" w:name="z0500_001_09"/>
            <w:bookmarkEnd w:id="39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500_001_10"/>
            <w:bookmarkStart w:id="3983" w:name="z0500_001_10"/>
            <w:bookmarkEnd w:id="39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500_001_11"/>
            <w:bookmarkStart w:id="3985" w:name="z0500_001_11"/>
            <w:bookmarkEnd w:id="39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500_001_12"/>
            <w:bookmarkStart w:id="3987" w:name="z0500_001_12"/>
            <w:bookmarkEnd w:id="39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8" w:name="z0500_001_13"/>
            <w:bookmarkStart w:id="3989" w:name="z0500_001_13"/>
            <w:bookmarkEnd w:id="39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0" w:name="z0500_001_14"/>
            <w:bookmarkStart w:id="3991" w:name="z0500_001_14"/>
            <w:bookmarkEnd w:id="39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2" w:name="z0500_001_15"/>
            <w:bookmarkStart w:id="3993" w:name="z0500_001_15"/>
            <w:bookmarkEnd w:id="39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994" w:name="z0710_001_18"/>
            <w:bookmarkStart w:id="3995" w:name="z0710_001_16"/>
            <w:bookmarkEnd w:id="3994"/>
            <w:bookmarkEnd w:id="3995"/>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96" w:name="z0500_002_09"/>
            <w:bookmarkStart w:id="3997" w:name="z0500_002_09"/>
            <w:bookmarkEnd w:id="39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500_002_10"/>
            <w:bookmarkStart w:id="3999" w:name="z0500_002_10"/>
            <w:bookmarkEnd w:id="39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0" w:name="z0500_002_11"/>
            <w:bookmarkStart w:id="4001" w:name="z0500_002_11"/>
            <w:bookmarkEnd w:id="40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2" w:name="z0500_002_12"/>
            <w:bookmarkStart w:id="4003" w:name="z0500_002_12"/>
            <w:bookmarkEnd w:id="40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500_002_13"/>
            <w:bookmarkStart w:id="4005" w:name="z0500_002_13"/>
            <w:bookmarkEnd w:id="40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6" w:name="z0500_002_14"/>
            <w:bookmarkStart w:id="4007" w:name="z0500_002_14"/>
            <w:bookmarkEnd w:id="40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8" w:name="z0500_002_15"/>
            <w:bookmarkStart w:id="4009" w:name="z0500_002_15"/>
            <w:bookmarkEnd w:id="40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10" w:name="z0710_002_18"/>
            <w:bookmarkStart w:id="4011" w:name="z0710_002_16"/>
            <w:bookmarkEnd w:id="4010"/>
            <w:bookmarkEnd w:id="4011"/>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012" w:name="z0500_003_09"/>
            <w:bookmarkStart w:id="4013" w:name="z0500_003_09"/>
            <w:bookmarkEnd w:id="40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500_003_10"/>
            <w:bookmarkStart w:id="4015" w:name="z0500_003_10"/>
            <w:bookmarkEnd w:id="40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6" w:name="z0500_003_11"/>
            <w:bookmarkStart w:id="4017" w:name="z0500_003_11"/>
            <w:bookmarkEnd w:id="40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8" w:name="z0500_003_12"/>
            <w:bookmarkStart w:id="4019" w:name="z0500_003_12"/>
            <w:bookmarkEnd w:id="40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0" w:name="z0500_003_13"/>
            <w:bookmarkStart w:id="4021" w:name="z0500_003_13"/>
            <w:bookmarkEnd w:id="40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2" w:name="z0500_003_14"/>
            <w:bookmarkStart w:id="4023" w:name="z0500_003_14"/>
            <w:bookmarkEnd w:id="4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4" w:name="z0500_003_15"/>
            <w:bookmarkStart w:id="4025" w:name="z0500_003_15"/>
            <w:bookmarkEnd w:id="402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26" w:name="z0710_003_18"/>
            <w:bookmarkStart w:id="4027" w:name="z0710_003_16"/>
            <w:bookmarkEnd w:id="4026"/>
            <w:bookmarkEnd w:id="402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28" w:name="z0500_004_09"/>
            <w:bookmarkStart w:id="4029" w:name="z0500_004_09"/>
            <w:bookmarkEnd w:id="4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0" w:name="z0500_004_10"/>
            <w:bookmarkStart w:id="4031" w:name="z0500_004_10"/>
            <w:bookmarkEnd w:id="40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2" w:name="z0500_004_11"/>
            <w:bookmarkStart w:id="4033" w:name="z0500_004_11"/>
            <w:bookmarkEnd w:id="40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4" w:name="z0500_004_12"/>
            <w:bookmarkStart w:id="4035" w:name="z0500_004_12"/>
            <w:bookmarkEnd w:id="4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6" w:name="z0500_004_13"/>
            <w:bookmarkStart w:id="4037" w:name="z0500_004_13"/>
            <w:bookmarkEnd w:id="4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8" w:name="z0500_004_14"/>
            <w:bookmarkStart w:id="4039" w:name="z0500_004_14"/>
            <w:bookmarkEnd w:id="4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0" w:name="z0500_004_15"/>
            <w:bookmarkStart w:id="4041" w:name="z0500_004_15"/>
            <w:bookmarkEnd w:id="40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42" w:name="z0710_004_18"/>
            <w:bookmarkStart w:id="4043" w:name="z0710_004_16"/>
            <w:bookmarkEnd w:id="4042"/>
            <w:bookmarkEnd w:id="4043"/>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44" w:name="z0500_005_09"/>
            <w:bookmarkStart w:id="4045" w:name="z0500_005_09"/>
            <w:bookmarkEnd w:id="40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6" w:name="z0500_005_10"/>
            <w:bookmarkStart w:id="4047" w:name="z0500_005_10"/>
            <w:bookmarkEnd w:id="4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8" w:name="z0500_005_11"/>
            <w:bookmarkStart w:id="4049" w:name="z0500_005_11"/>
            <w:bookmarkEnd w:id="4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0" w:name="z0500_005_12"/>
            <w:bookmarkStart w:id="4051" w:name="z0500_005_12"/>
            <w:bookmarkEnd w:id="4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2" w:name="z0500_005_13"/>
            <w:bookmarkStart w:id="4053" w:name="z0500_005_13"/>
            <w:bookmarkEnd w:id="4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4" w:name="z0500_005_14"/>
            <w:bookmarkStart w:id="4055" w:name="z0500_005_14"/>
            <w:bookmarkEnd w:id="40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6" w:name="z0500_005_15"/>
            <w:bookmarkStart w:id="4057" w:name="z0500_005_15"/>
            <w:bookmarkEnd w:id="40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58" w:name="z0710_005_18"/>
            <w:bookmarkStart w:id="4059" w:name="z0710_005_16"/>
            <w:bookmarkEnd w:id="4058"/>
            <w:bookmarkEnd w:id="405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60" w:name="z0500_006_09"/>
            <w:bookmarkStart w:id="4061" w:name="z0500_006_09"/>
            <w:bookmarkEnd w:id="4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500_006_10"/>
            <w:bookmarkStart w:id="4063" w:name="z0500_006_10"/>
            <w:bookmarkEnd w:id="4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500_006_11"/>
            <w:bookmarkStart w:id="4065" w:name="z0500_006_11"/>
            <w:bookmarkEnd w:id="4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500_006_12"/>
            <w:bookmarkStart w:id="4067" w:name="z0500_006_12"/>
            <w:bookmarkEnd w:id="40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500_006_13"/>
            <w:bookmarkStart w:id="4069" w:name="z0500_006_13"/>
            <w:bookmarkEnd w:id="40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500_006_14"/>
            <w:bookmarkStart w:id="4071" w:name="z0500_006_14"/>
            <w:bookmarkEnd w:id="4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2" w:name="z0500_006_15"/>
            <w:bookmarkStart w:id="4073" w:name="z0500_006_15"/>
            <w:bookmarkEnd w:id="40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74" w:name="z0710_006_18"/>
            <w:bookmarkStart w:id="4075" w:name="z0710_006_16"/>
            <w:bookmarkEnd w:id="4074"/>
            <w:bookmarkEnd w:id="4075"/>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76" w:name="z0500_007_09"/>
            <w:bookmarkStart w:id="4077" w:name="z0500_007_09"/>
            <w:bookmarkEnd w:id="4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500_007_10"/>
            <w:bookmarkStart w:id="4079" w:name="z0500_007_10"/>
            <w:bookmarkEnd w:id="40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500_007_11"/>
            <w:bookmarkStart w:id="4081" w:name="z0500_007_11"/>
            <w:bookmarkEnd w:id="40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500_007_12"/>
            <w:bookmarkStart w:id="4083" w:name="z0500_007_12"/>
            <w:bookmarkEnd w:id="4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500_007_13"/>
            <w:bookmarkStart w:id="4085" w:name="z0500_007_13"/>
            <w:bookmarkEnd w:id="4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500_007_14"/>
            <w:bookmarkStart w:id="4087" w:name="z0500_007_14"/>
            <w:bookmarkEnd w:id="4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8" w:name="z0500_007_15"/>
            <w:bookmarkStart w:id="4089" w:name="z0500_007_15"/>
            <w:bookmarkEnd w:id="40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090" w:name="z0710_007_18"/>
            <w:bookmarkStart w:id="4091" w:name="z0710_007_16"/>
            <w:bookmarkEnd w:id="4090"/>
            <w:bookmarkEnd w:id="4091"/>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92" w:name="z0500_008_09"/>
            <w:bookmarkStart w:id="4093" w:name="z0500_008_09"/>
            <w:bookmarkEnd w:id="40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500_008_10"/>
            <w:bookmarkStart w:id="4095" w:name="z0500_008_10"/>
            <w:bookmarkEnd w:id="4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500_008_11"/>
            <w:bookmarkStart w:id="4097" w:name="z0500_008_11"/>
            <w:bookmarkEnd w:id="4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500_008_12"/>
            <w:bookmarkStart w:id="4099" w:name="z0500_008_12"/>
            <w:bookmarkEnd w:id="4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500_008_13"/>
            <w:bookmarkStart w:id="4101" w:name="z0500_008_13"/>
            <w:bookmarkEnd w:id="4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2" w:name="z0500_008_14"/>
            <w:bookmarkStart w:id="4103" w:name="z0500_008_14"/>
            <w:bookmarkEnd w:id="41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4" w:name="z0500_008_15"/>
            <w:bookmarkStart w:id="4105" w:name="z0500_008_15"/>
            <w:bookmarkEnd w:id="41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06" w:name="z0710_008_18"/>
            <w:bookmarkStart w:id="4107" w:name="z0710_008_16"/>
            <w:bookmarkEnd w:id="4106"/>
            <w:bookmarkEnd w:id="410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108" w:name="z0500_009_09"/>
            <w:bookmarkStart w:id="4109" w:name="z0500_009_09"/>
            <w:bookmarkEnd w:id="4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0" w:name="z0500_009_10"/>
            <w:bookmarkStart w:id="4111" w:name="z0500_009_10"/>
            <w:bookmarkEnd w:id="4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2" w:name="z0500_009_11"/>
            <w:bookmarkStart w:id="4113" w:name="z0500_009_11"/>
            <w:bookmarkEnd w:id="4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4" w:name="z0500_009_12"/>
            <w:bookmarkStart w:id="4115" w:name="z0500_009_12"/>
            <w:bookmarkEnd w:id="41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6" w:name="z0500_009_13"/>
            <w:bookmarkStart w:id="4117" w:name="z0500_009_13"/>
            <w:bookmarkEnd w:id="41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8" w:name="z0500_009_14"/>
            <w:bookmarkStart w:id="4119" w:name="z0500_009_14"/>
            <w:bookmarkEnd w:id="4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20" w:name="z0500_009_15"/>
            <w:bookmarkStart w:id="4121" w:name="z0500_009_15"/>
            <w:bookmarkEnd w:id="41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22" w:name="z0710_009_18"/>
            <w:bookmarkStart w:id="4123" w:name="z0710_009_16"/>
            <w:bookmarkEnd w:id="4122"/>
            <w:bookmarkEnd w:id="4123"/>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124" w:name="z0500_010_09"/>
            <w:bookmarkStart w:id="4125" w:name="z0500_010_09"/>
            <w:bookmarkEnd w:id="4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6" w:name="z0500_010_10"/>
            <w:bookmarkStart w:id="4127" w:name="z0500_010_10"/>
            <w:bookmarkEnd w:id="41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8" w:name="z0500_010_11"/>
            <w:bookmarkStart w:id="4129" w:name="z0500_010_11"/>
            <w:bookmarkEnd w:id="41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0" w:name="z0500_010_12"/>
            <w:bookmarkStart w:id="4131" w:name="z0500_010_12"/>
            <w:bookmarkEnd w:id="4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2" w:name="z0500_010_13"/>
            <w:bookmarkStart w:id="4133" w:name="z0500_010_13"/>
            <w:bookmarkEnd w:id="4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4" w:name="z0500_010_14"/>
            <w:bookmarkStart w:id="4135" w:name="z0500_010_14"/>
            <w:bookmarkEnd w:id="4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6" w:name="z0500_010_15"/>
            <w:bookmarkStart w:id="4137" w:name="z0500_010_15"/>
            <w:bookmarkEnd w:id="413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138" w:name="z0710_010_18"/>
            <w:bookmarkStart w:id="4139" w:name="z0710_010_16"/>
            <w:bookmarkEnd w:id="4138"/>
            <w:bookmarkEnd w:id="413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500_011_09"/>
            <w:bookmarkStart w:id="4141" w:name="z0500_011_09"/>
            <w:bookmarkEnd w:id="41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2" w:name="z0500_011_10"/>
            <w:bookmarkStart w:id="4143" w:name="z0500_011_10"/>
            <w:bookmarkEnd w:id="4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4" w:name="z0500_011_11"/>
            <w:bookmarkStart w:id="4145" w:name="z0500_011_11"/>
            <w:bookmarkEnd w:id="4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6" w:name="z0500_011_12"/>
            <w:bookmarkStart w:id="4147" w:name="z0500_011_12"/>
            <w:bookmarkEnd w:id="4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8" w:name="z0500_011_13"/>
            <w:bookmarkStart w:id="4149" w:name="z0500_011_13"/>
            <w:bookmarkEnd w:id="4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0" w:name="z0500_011_14"/>
            <w:bookmarkStart w:id="4151" w:name="z0500_011_14"/>
            <w:bookmarkEnd w:id="41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2" w:name="z0500_011_15"/>
            <w:bookmarkStart w:id="4153" w:name="z0500_011_15"/>
            <w:bookmarkEnd w:id="41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4" w:name="z0500_012_09"/>
            <w:bookmarkStart w:id="4155" w:name="z0500_012_09"/>
            <w:bookmarkEnd w:id="4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6" w:name="z0500_012_10"/>
            <w:bookmarkStart w:id="4157" w:name="z0500_012_10"/>
            <w:bookmarkEnd w:id="4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8" w:name="z0500_012_11"/>
            <w:bookmarkStart w:id="4159" w:name="z0500_012_11"/>
            <w:bookmarkEnd w:id="4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0" w:name="z0500_012_12"/>
            <w:bookmarkStart w:id="4161" w:name="z0500_012_12"/>
            <w:bookmarkEnd w:id="4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2" w:name="z0500_012_13"/>
            <w:bookmarkStart w:id="4163" w:name="z0500_012_13"/>
            <w:bookmarkEnd w:id="4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4" w:name="z0500_012_14"/>
            <w:bookmarkStart w:id="4165" w:name="z0500_012_14"/>
            <w:bookmarkEnd w:id="4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6" w:name="z0500_012_15"/>
            <w:bookmarkStart w:id="4167" w:name="z0500_012_15"/>
            <w:bookmarkEnd w:id="41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68" w:name="z0710_011_18"/>
            <w:bookmarkStart w:id="4169" w:name="z0710_011_16"/>
            <w:bookmarkEnd w:id="4168"/>
            <w:bookmarkEnd w:id="4169"/>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0" w:name="z0500_013_09"/>
            <w:bookmarkStart w:id="4171" w:name="z0500_013_09"/>
            <w:bookmarkEnd w:id="4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2" w:name="z0500_013_10"/>
            <w:bookmarkStart w:id="4173" w:name="z0500_013_10"/>
            <w:bookmarkEnd w:id="4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4" w:name="z0500_013_11"/>
            <w:bookmarkStart w:id="4175" w:name="z0500_013_11"/>
            <w:bookmarkEnd w:id="4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6" w:name="z0500_013_12"/>
            <w:bookmarkStart w:id="4177" w:name="z0500_013_12"/>
            <w:bookmarkEnd w:id="4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8" w:name="z0500_013_13"/>
            <w:bookmarkStart w:id="4179" w:name="z0500_013_13"/>
            <w:bookmarkEnd w:id="4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0" w:name="z0500_013_14"/>
            <w:bookmarkStart w:id="4181" w:name="z0500_013_14"/>
            <w:bookmarkEnd w:id="4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2" w:name="z0500_013_15"/>
            <w:bookmarkStart w:id="4183" w:name="z0500_013_15"/>
            <w:bookmarkEnd w:id="418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84" w:name="z0710_012_18"/>
            <w:bookmarkStart w:id="4185" w:name="z0710_012_16"/>
            <w:bookmarkEnd w:id="4184"/>
            <w:bookmarkEnd w:id="418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500_014_09"/>
            <w:bookmarkStart w:id="4187" w:name="z0500_014_09"/>
            <w:bookmarkEnd w:id="4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500_014_10"/>
            <w:bookmarkStart w:id="4189" w:name="z0500_014_10"/>
            <w:bookmarkEnd w:id="4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500_014_11"/>
            <w:bookmarkStart w:id="4191" w:name="z0500_014_11"/>
            <w:bookmarkEnd w:id="4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500_014_12"/>
            <w:bookmarkStart w:id="4193" w:name="z0500_014_12"/>
            <w:bookmarkEnd w:id="41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500_014_13"/>
            <w:bookmarkStart w:id="4195" w:name="z0500_014_13"/>
            <w:bookmarkEnd w:id="41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500_014_14"/>
            <w:bookmarkStart w:id="4197" w:name="z0500_014_14"/>
            <w:bookmarkEnd w:id="4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8" w:name="z0500_014_15"/>
            <w:bookmarkStart w:id="4199" w:name="z0500_014_15"/>
            <w:bookmarkEnd w:id="4199"/>
          </w:p>
        </w:tc>
      </w:tr>
    </w:tbl>
    <w:p>
      <w:pPr>
        <w:pStyle w:val="Heading7"/>
        <w:rPr>
          <w:color w:val="000000"/>
        </w:rPr>
      </w:pPr>
      <w:r>
        <w:rPr>
          <w:color w:val="000000"/>
        </w:rPr>
      </w:r>
      <w:bookmarkStart w:id="4200" w:name="z0710_013_18"/>
      <w:bookmarkStart w:id="4201" w:name="z0710_013_16"/>
      <w:bookmarkStart w:id="4202" w:name="z0710_013_18"/>
      <w:bookmarkStart w:id="4203" w:name="z0710_013_16"/>
      <w:bookmarkEnd w:id="4202"/>
      <w:bookmarkEnd w:id="4203"/>
    </w:p>
    <w:p>
      <w:pPr>
        <w:pStyle w:val="Normal"/>
        <w:rPr>
          <w:color w:val="000000"/>
        </w:rPr>
      </w:pPr>
      <w:r>
        <w:rPr>
          <w:color w:val="000000"/>
        </w:rPr>
      </w:r>
    </w:p>
    <w:p>
      <w:pPr>
        <w:pStyle w:val="Normal"/>
        <w:rPr>
          <w:color w:val="000000"/>
        </w:rPr>
      </w:pPr>
      <w:r>
        <w:rPr>
          <w:color w:val="000000"/>
        </w:rPr>
      </w:r>
      <w:r>
        <w:br w:type="page"/>
      </w:r>
    </w:p>
    <w:p>
      <w:pPr>
        <w:pStyle w:val="Normal"/>
        <w:ind w:left="567" w:hanging="0"/>
        <w:rPr>
          <w:b/>
          <w:b/>
          <w:color w:val="000000"/>
          <w:sz w:val="22"/>
          <w:szCs w:val="22"/>
        </w:rPr>
      </w:pPr>
      <w:r>
        <w:rPr>
          <w:b/>
          <w:color w:val="000000"/>
          <w:sz w:val="22"/>
          <w:szCs w:val="22"/>
        </w:rPr>
        <w:t>(0500)</w:t>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3168"/>
        <w:gridCol w:w="540"/>
        <w:gridCol w:w="1470"/>
        <w:gridCol w:w="1470"/>
        <w:gridCol w:w="1470"/>
        <w:gridCol w:w="1470"/>
        <w:gridCol w:w="1470"/>
        <w:gridCol w:w="1470"/>
        <w:gridCol w:w="1470"/>
        <w:gridCol w:w="147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среднего медперсонала, ед</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 амбулаторных условиях </w:t>
            </w:r>
          </w:p>
          <w:p>
            <w:pPr>
              <w:pStyle w:val="Normal"/>
              <w:jc w:val="center"/>
              <w:rPr>
                <w:sz w:val="18"/>
                <w:szCs w:val="18"/>
              </w:rPr>
            </w:pPr>
            <w:r>
              <w:rPr>
                <w:sz w:val="18"/>
                <w:szCs w:val="18"/>
              </w:rPr>
              <w:t>(из гр.22)</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04" w:name="z0500_001_16"/>
            <w:bookmarkStart w:id="4205" w:name="z0500_001_16"/>
            <w:bookmarkEnd w:id="42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6" w:name="z0500_001_17"/>
            <w:bookmarkStart w:id="4207" w:name="z0500_001_17"/>
            <w:bookmarkEnd w:id="42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8" w:name="z0500_001_18"/>
            <w:bookmarkStart w:id="4209" w:name="z0500_001_18"/>
            <w:bookmarkEnd w:id="42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0" w:name="z0500_001_19"/>
            <w:bookmarkStart w:id="4211" w:name="z0500_001_19"/>
            <w:bookmarkEnd w:id="42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2" w:name="z0500_001_20"/>
            <w:bookmarkStart w:id="4213" w:name="z0500_001_20"/>
            <w:bookmarkEnd w:id="42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4" w:name="z0500_001_21"/>
            <w:bookmarkStart w:id="4215" w:name="z0500_001_21"/>
            <w:bookmarkEnd w:id="42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6" w:name="z0500_001_22"/>
            <w:bookmarkStart w:id="4217" w:name="z0500_001_22"/>
            <w:bookmarkEnd w:id="42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8" w:name="z0500_001_23"/>
            <w:bookmarkStart w:id="4219" w:name="z0500_001_23"/>
            <w:bookmarkEnd w:id="421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20" w:name="z0500_002_16"/>
            <w:bookmarkStart w:id="4221" w:name="z0500_002_16"/>
            <w:bookmarkEnd w:id="42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2" w:name="z0500_002_17"/>
            <w:bookmarkStart w:id="4223" w:name="z0500_002_17"/>
            <w:bookmarkEnd w:id="42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500_002_18"/>
            <w:bookmarkStart w:id="4225" w:name="z0500_002_18"/>
            <w:bookmarkEnd w:id="42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500_002_19"/>
            <w:bookmarkStart w:id="4227" w:name="z0500_002_19"/>
            <w:bookmarkEnd w:id="42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500_002_20"/>
            <w:bookmarkStart w:id="4229" w:name="z0500_002_20"/>
            <w:bookmarkEnd w:id="42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500_002_21"/>
            <w:bookmarkStart w:id="4231" w:name="z0500_002_21"/>
            <w:bookmarkEnd w:id="423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500_002_22"/>
            <w:bookmarkStart w:id="4233" w:name="z0500_002_22"/>
            <w:bookmarkEnd w:id="42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500_002_23"/>
            <w:bookmarkStart w:id="4235" w:name="z0500_002_23"/>
            <w:bookmarkEnd w:id="423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236" w:name="z0500_003_16"/>
            <w:bookmarkStart w:id="4237" w:name="z0500_003_16"/>
            <w:bookmarkEnd w:id="42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500_003_17"/>
            <w:bookmarkStart w:id="4239" w:name="z0500_003_17"/>
            <w:bookmarkEnd w:id="42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500_003_18"/>
            <w:bookmarkStart w:id="4241" w:name="z0500_003_18"/>
            <w:bookmarkEnd w:id="42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500_003_19"/>
            <w:bookmarkStart w:id="4243" w:name="z0500_003_19"/>
            <w:bookmarkEnd w:id="42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500_003_20"/>
            <w:bookmarkStart w:id="4245" w:name="z0500_003_20"/>
            <w:bookmarkEnd w:id="42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500_003_21"/>
            <w:bookmarkStart w:id="4247" w:name="z0500_003_21"/>
            <w:bookmarkEnd w:id="424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500_003_22"/>
            <w:bookmarkStart w:id="4249" w:name="z0500_003_22"/>
            <w:bookmarkEnd w:id="42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500_003_23"/>
            <w:bookmarkStart w:id="4251" w:name="z0500_003_23"/>
            <w:bookmarkEnd w:id="425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252" w:name="z0500_004_16"/>
            <w:bookmarkStart w:id="4253" w:name="z0500_004_16"/>
            <w:bookmarkEnd w:id="42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500_004_17"/>
            <w:bookmarkStart w:id="4255" w:name="z0500_004_17"/>
            <w:bookmarkEnd w:id="42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500_004_18"/>
            <w:bookmarkStart w:id="4257" w:name="z0500_004_18"/>
            <w:bookmarkEnd w:id="42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500_004_19"/>
            <w:bookmarkStart w:id="4259" w:name="z0500_004_19"/>
            <w:bookmarkEnd w:id="42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500_004_20"/>
            <w:bookmarkStart w:id="4261" w:name="z0500_004_20"/>
            <w:bookmarkEnd w:id="42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500_004_21"/>
            <w:bookmarkStart w:id="4263" w:name="z0500_004_21"/>
            <w:bookmarkEnd w:id="426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500_004_22"/>
            <w:bookmarkStart w:id="4265" w:name="z0500_004_22"/>
            <w:bookmarkEnd w:id="42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6" w:name="z0500_004_23"/>
            <w:bookmarkStart w:id="4267" w:name="z0500_004_23"/>
            <w:bookmarkEnd w:id="426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68" w:name="z0500_005_16"/>
            <w:bookmarkStart w:id="4269" w:name="z0500_005_16"/>
            <w:bookmarkEnd w:id="42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0" w:name="z0500_005_17"/>
            <w:bookmarkStart w:id="4271" w:name="z0500_005_17"/>
            <w:bookmarkEnd w:id="42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2" w:name="z0500_005_18"/>
            <w:bookmarkStart w:id="4273" w:name="z0500_005_18"/>
            <w:bookmarkEnd w:id="42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4" w:name="z0500_005_19"/>
            <w:bookmarkStart w:id="4275" w:name="z0500_005_19"/>
            <w:bookmarkEnd w:id="42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6" w:name="z0500_005_20"/>
            <w:bookmarkStart w:id="4277" w:name="z0500_005_20"/>
            <w:bookmarkEnd w:id="42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8" w:name="z0500_005_21"/>
            <w:bookmarkStart w:id="4279" w:name="z0500_005_21"/>
            <w:bookmarkEnd w:id="427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0" w:name="z0500_005_22"/>
            <w:bookmarkStart w:id="4281" w:name="z0500_005_22"/>
            <w:bookmarkEnd w:id="42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2" w:name="z0500_005_23"/>
            <w:bookmarkStart w:id="4283" w:name="z0500_005_23"/>
            <w:bookmarkEnd w:id="428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84" w:name="z0500_006_16"/>
            <w:bookmarkStart w:id="4285" w:name="z0500_006_16"/>
            <w:bookmarkEnd w:id="42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6" w:name="z0500_006_17"/>
            <w:bookmarkStart w:id="4287" w:name="z0500_006_17"/>
            <w:bookmarkEnd w:id="42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8" w:name="z0500_006_18"/>
            <w:bookmarkStart w:id="4289" w:name="z0500_006_18"/>
            <w:bookmarkEnd w:id="42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0" w:name="z0500_006_19"/>
            <w:bookmarkStart w:id="4291" w:name="z0500_006_19"/>
            <w:bookmarkEnd w:id="42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2" w:name="z0500_006_20"/>
            <w:bookmarkStart w:id="4293" w:name="z0500_006_20"/>
            <w:bookmarkEnd w:id="42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4" w:name="z0500_006_21"/>
            <w:bookmarkStart w:id="4295" w:name="z0500_006_21"/>
            <w:bookmarkEnd w:id="429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6" w:name="z0500_006_22"/>
            <w:bookmarkStart w:id="4297" w:name="z0500_006_22"/>
            <w:bookmarkEnd w:id="42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8" w:name="z0500_006_23"/>
            <w:bookmarkStart w:id="4299" w:name="z0500_006_23"/>
            <w:bookmarkEnd w:id="429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00" w:name="z0500_007_16"/>
            <w:bookmarkStart w:id="4301" w:name="z0500_007_16"/>
            <w:bookmarkEnd w:id="43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2" w:name="z0500_007_17"/>
            <w:bookmarkStart w:id="4303" w:name="z0500_007_17"/>
            <w:bookmarkEnd w:id="43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4" w:name="z0500_007_18"/>
            <w:bookmarkStart w:id="4305" w:name="z0500_007_18"/>
            <w:bookmarkEnd w:id="43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6" w:name="z0500_007_19"/>
            <w:bookmarkStart w:id="4307" w:name="z0500_007_19"/>
            <w:bookmarkEnd w:id="43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8" w:name="z0500_007_20"/>
            <w:bookmarkStart w:id="4309" w:name="z0500_007_20"/>
            <w:bookmarkEnd w:id="43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0" w:name="z0500_007_21"/>
            <w:bookmarkStart w:id="4311" w:name="z0500_007_21"/>
            <w:bookmarkEnd w:id="43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2" w:name="z0500_007_22"/>
            <w:bookmarkStart w:id="4313" w:name="z0500_007_22"/>
            <w:bookmarkEnd w:id="43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4" w:name="z0500_007_23"/>
            <w:bookmarkStart w:id="4315" w:name="z0500_007_23"/>
            <w:bookmarkEnd w:id="431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16" w:name="z0500_008_16"/>
            <w:bookmarkStart w:id="4317" w:name="z0500_008_16"/>
            <w:bookmarkEnd w:id="43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8" w:name="z0500_008_17"/>
            <w:bookmarkStart w:id="4319" w:name="z0500_008_17"/>
            <w:bookmarkEnd w:id="43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0" w:name="z0500_008_18"/>
            <w:bookmarkStart w:id="4321" w:name="z0500_008_18"/>
            <w:bookmarkEnd w:id="43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2" w:name="z0500_008_19"/>
            <w:bookmarkStart w:id="4323" w:name="z0500_008_19"/>
            <w:bookmarkEnd w:id="43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4" w:name="z0500_008_20"/>
            <w:bookmarkStart w:id="4325" w:name="z0500_008_20"/>
            <w:bookmarkEnd w:id="43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6" w:name="z0500_008_21"/>
            <w:bookmarkStart w:id="4327" w:name="z0500_008_21"/>
            <w:bookmarkEnd w:id="43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8" w:name="z0500_008_22"/>
            <w:bookmarkStart w:id="4329" w:name="z0500_008_22"/>
            <w:bookmarkEnd w:id="43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30" w:name="z0500_008_23"/>
            <w:bookmarkStart w:id="4331" w:name="z0500_008_23"/>
            <w:bookmarkEnd w:id="433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332" w:name="z0500_009_16"/>
            <w:bookmarkStart w:id="4333" w:name="z0500_009_16"/>
            <w:bookmarkEnd w:id="43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4" w:name="z0500_009_17"/>
            <w:bookmarkStart w:id="4335" w:name="z0500_009_17"/>
            <w:bookmarkEnd w:id="433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500_009_18"/>
            <w:bookmarkStart w:id="4337" w:name="z0500_009_18"/>
            <w:bookmarkEnd w:id="43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500_009_19"/>
            <w:bookmarkStart w:id="4339" w:name="z0500_009_19"/>
            <w:bookmarkEnd w:id="43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500_009_20"/>
            <w:bookmarkStart w:id="4341" w:name="z0500_009_20"/>
            <w:bookmarkEnd w:id="43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500_009_21"/>
            <w:bookmarkStart w:id="4343" w:name="z0500_009_21"/>
            <w:bookmarkEnd w:id="43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500_009_22"/>
            <w:bookmarkStart w:id="4345" w:name="z0500_009_22"/>
            <w:bookmarkEnd w:id="43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500_009_23"/>
            <w:bookmarkStart w:id="4347" w:name="z0500_009_23"/>
            <w:bookmarkEnd w:id="434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348" w:name="z0500_010_16"/>
            <w:bookmarkStart w:id="4349" w:name="z0500_010_16"/>
            <w:bookmarkEnd w:id="43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0" w:name="z0500_010_17"/>
            <w:bookmarkStart w:id="4351" w:name="z0500_010_17"/>
            <w:bookmarkEnd w:id="435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2" w:name="z0500_010_18"/>
            <w:bookmarkStart w:id="4353" w:name="z0500_010_18"/>
            <w:bookmarkEnd w:id="43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4" w:name="z0500_010_19"/>
            <w:bookmarkStart w:id="4355" w:name="z0500_010_19"/>
            <w:bookmarkEnd w:id="43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6" w:name="z0500_010_20"/>
            <w:bookmarkStart w:id="4357" w:name="z0500_010_20"/>
            <w:bookmarkEnd w:id="43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8" w:name="z0500_010_21"/>
            <w:bookmarkStart w:id="4359" w:name="z0500_010_21"/>
            <w:bookmarkEnd w:id="43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0" w:name="z0500_010_22"/>
            <w:bookmarkStart w:id="4361" w:name="z0500_010_22"/>
            <w:bookmarkEnd w:id="43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2" w:name="z0500_010_23"/>
            <w:bookmarkStart w:id="4363" w:name="z0500_010_23"/>
            <w:bookmarkEnd w:id="436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4" w:name="z0500_011_16"/>
            <w:bookmarkStart w:id="4365" w:name="z0500_011_16"/>
            <w:bookmarkEnd w:id="43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6" w:name="z0500_011_17"/>
            <w:bookmarkStart w:id="4367" w:name="z0500_011_17"/>
            <w:bookmarkEnd w:id="436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8" w:name="z0500_011_18"/>
            <w:bookmarkStart w:id="4369" w:name="z0500_011_18"/>
            <w:bookmarkEnd w:id="43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0" w:name="z0500_011_19"/>
            <w:bookmarkStart w:id="4371" w:name="z0500_011_19"/>
            <w:bookmarkEnd w:id="43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2" w:name="z0500_011_20"/>
            <w:bookmarkStart w:id="4373" w:name="z0500_011_20"/>
            <w:bookmarkEnd w:id="43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4" w:name="z0500_011_21"/>
            <w:bookmarkStart w:id="4375" w:name="z0500_011_21"/>
            <w:bookmarkEnd w:id="43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6" w:name="z0500_011_22"/>
            <w:bookmarkStart w:id="4377" w:name="z0500_011_22"/>
            <w:bookmarkEnd w:id="43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8" w:name="z0500_011_23"/>
            <w:bookmarkStart w:id="4379" w:name="z0500_011_23"/>
            <w:bookmarkEnd w:id="437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0" w:name="z0500_012_16"/>
            <w:bookmarkStart w:id="4381" w:name="z0500_012_16"/>
            <w:bookmarkEnd w:id="43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2" w:name="z0500_012_17"/>
            <w:bookmarkStart w:id="4383" w:name="z0500_012_17"/>
            <w:bookmarkEnd w:id="438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4" w:name="z0500_012_18"/>
            <w:bookmarkStart w:id="4385" w:name="z0500_012_18"/>
            <w:bookmarkEnd w:id="43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6" w:name="z0500_012_19"/>
            <w:bookmarkStart w:id="4387" w:name="z0500_012_19"/>
            <w:bookmarkEnd w:id="43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8" w:name="z0500_012_20"/>
            <w:bookmarkStart w:id="4389" w:name="z0500_012_20"/>
            <w:bookmarkEnd w:id="43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0" w:name="z0500_012_21"/>
            <w:bookmarkStart w:id="4391" w:name="z0500_012_21"/>
            <w:bookmarkEnd w:id="43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2" w:name="z0500_012_22"/>
            <w:bookmarkStart w:id="4393" w:name="z0500_012_22"/>
            <w:bookmarkEnd w:id="43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4" w:name="z0500_012_23"/>
            <w:bookmarkStart w:id="4395" w:name="z0500_012_23"/>
            <w:bookmarkEnd w:id="439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6" w:name="z0500_013_16"/>
            <w:bookmarkStart w:id="4397" w:name="z0500_013_16"/>
            <w:bookmarkEnd w:id="43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8" w:name="z0500_013_17"/>
            <w:bookmarkStart w:id="4399" w:name="z0500_013_17"/>
            <w:bookmarkEnd w:id="439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0" w:name="z0500_013_18"/>
            <w:bookmarkStart w:id="4401" w:name="z0500_013_18"/>
            <w:bookmarkEnd w:id="44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2" w:name="z0500_013_19"/>
            <w:bookmarkStart w:id="4403" w:name="z0500_013_19"/>
            <w:bookmarkEnd w:id="44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4" w:name="z0500_013_20"/>
            <w:bookmarkStart w:id="4405" w:name="z0500_013_20"/>
            <w:bookmarkEnd w:id="44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6" w:name="z0500_013_21"/>
            <w:bookmarkStart w:id="4407" w:name="z0500_013_21"/>
            <w:bookmarkEnd w:id="44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8" w:name="z0500_013_22"/>
            <w:bookmarkStart w:id="4409" w:name="z0500_013_22"/>
            <w:bookmarkEnd w:id="44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10" w:name="z0500_013_23"/>
            <w:bookmarkStart w:id="4411" w:name="z0500_013_23"/>
            <w:bookmarkEnd w:id="441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2" w:name="z0500_014_16"/>
            <w:bookmarkStart w:id="4413" w:name="z0500_014_16"/>
            <w:bookmarkEnd w:id="44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4" w:name="z0500_014_17"/>
            <w:bookmarkStart w:id="4415" w:name="z0500_014_17"/>
            <w:bookmarkEnd w:id="44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6" w:name="z0500_014_18"/>
            <w:bookmarkStart w:id="4417" w:name="z0500_014_18"/>
            <w:bookmarkEnd w:id="44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8" w:name="z0500_014_19"/>
            <w:bookmarkStart w:id="4419" w:name="z0500_014_19"/>
            <w:bookmarkEnd w:id="44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0" w:name="z0500_014_20"/>
            <w:bookmarkStart w:id="4421" w:name="z0500_014_20"/>
            <w:bookmarkEnd w:id="44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2" w:name="z0500_014_21"/>
            <w:bookmarkStart w:id="4423" w:name="z0500_014_21"/>
            <w:bookmarkEnd w:id="44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4" w:name="z0500_014_22"/>
            <w:bookmarkStart w:id="4425" w:name="z0500_014_22"/>
            <w:bookmarkEnd w:id="44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6" w:name="z0500_014_23"/>
            <w:bookmarkStart w:id="4427" w:name="z0500_014_23"/>
            <w:bookmarkEnd w:id="4427"/>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center"/>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28" w:name="z0600_001_03"/>
            <w:bookmarkStart w:id="4429" w:name="z0600_001_03"/>
            <w:bookmarkEnd w:id="44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0" w:name="z0600_001_04"/>
            <w:bookmarkStart w:id="4431" w:name="z0600_001_04"/>
            <w:bookmarkEnd w:id="44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2" w:name="z0600_001_05"/>
            <w:bookmarkStart w:id="4433" w:name="z0600_001_05"/>
            <w:bookmarkEnd w:id="44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4" w:name="z0600_001_06"/>
            <w:bookmarkStart w:id="4435" w:name="z0600_001_06"/>
            <w:bookmarkEnd w:id="44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6" w:name="z0600_001_07"/>
            <w:bookmarkStart w:id="4437" w:name="z0600_001_07"/>
            <w:bookmarkEnd w:id="44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8" w:name="z0600_001_08"/>
            <w:bookmarkStart w:id="4439" w:name="z0600_001_08"/>
            <w:bookmarkEnd w:id="44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0" w:name="z0600_001_09"/>
            <w:bookmarkStart w:id="4441" w:name="z0600_001_09"/>
            <w:bookmarkEnd w:id="44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42" w:name="z0900_001_08"/>
            <w:bookmarkEnd w:id="4442"/>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3" w:name="z0600_002_03"/>
            <w:bookmarkStart w:id="4444" w:name="z0600_002_03"/>
            <w:bookmarkEnd w:id="44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5" w:name="z0600_002_04"/>
            <w:bookmarkStart w:id="4446" w:name="z0600_002_04"/>
            <w:bookmarkEnd w:id="44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7" w:name="z0600_002_05"/>
            <w:bookmarkStart w:id="4448" w:name="z0600_002_05"/>
            <w:bookmarkEnd w:id="44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9" w:name="z0600_002_06"/>
            <w:bookmarkStart w:id="4450" w:name="z0600_002_06"/>
            <w:bookmarkEnd w:id="44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1" w:name="z0600_002_07"/>
            <w:bookmarkStart w:id="4452" w:name="z0600_002_07"/>
            <w:bookmarkEnd w:id="44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3" w:name="z0600_002_08"/>
            <w:bookmarkStart w:id="4454" w:name="z0600_002_08"/>
            <w:bookmarkEnd w:id="44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5" w:name="z0600_002_09"/>
            <w:bookmarkStart w:id="4456" w:name="z0600_002_09"/>
            <w:bookmarkEnd w:id="44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457" w:name="z0900_003_08"/>
            <w:bookmarkEnd w:id="4457"/>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8" w:name="z0600_210_03"/>
            <w:bookmarkStart w:id="4459" w:name="z0600_210_03"/>
            <w:bookmarkEnd w:id="445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0" w:name="z0600_210_04"/>
            <w:bookmarkStart w:id="4461" w:name="z0600_210_04"/>
            <w:bookmarkEnd w:id="446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210_05"/>
            <w:bookmarkStart w:id="4463" w:name="z0600_210_05"/>
            <w:bookmarkEnd w:id="446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210_06"/>
            <w:bookmarkStart w:id="4465" w:name="z0600_210_06"/>
            <w:bookmarkEnd w:id="44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210_07"/>
            <w:bookmarkStart w:id="4467" w:name="z0600_210_07"/>
            <w:bookmarkEnd w:id="44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210_08"/>
            <w:bookmarkStart w:id="4469" w:name="z0600_210_08"/>
            <w:bookmarkEnd w:id="44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210_09"/>
            <w:bookmarkStart w:id="4471" w:name="z0600_210_09"/>
            <w:bookmarkEnd w:id="44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2" w:name="z0600_220_03"/>
            <w:bookmarkStart w:id="4473" w:name="z0600_220_03"/>
            <w:bookmarkEnd w:id="4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4" w:name="z0600_220_04"/>
            <w:bookmarkStart w:id="4475" w:name="z0600_220_04"/>
            <w:bookmarkEnd w:id="4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220_05"/>
            <w:bookmarkStart w:id="4477" w:name="z0600_220_05"/>
            <w:bookmarkEnd w:id="4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220_06"/>
            <w:bookmarkStart w:id="4479" w:name="z0600_220_06"/>
            <w:bookmarkEnd w:id="4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220_07"/>
            <w:bookmarkStart w:id="4481" w:name="z0600_220_07"/>
            <w:bookmarkEnd w:id="4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220_08"/>
            <w:bookmarkStart w:id="4483" w:name="z0600_220_08"/>
            <w:bookmarkEnd w:id="4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220_09"/>
            <w:bookmarkStart w:id="4485" w:name="z0600_220_09"/>
            <w:bookmarkEnd w:id="44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86" w:name="z0900_005_08"/>
            <w:bookmarkEnd w:id="4486"/>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7" w:name="z0600_003_03"/>
            <w:bookmarkStart w:id="4488" w:name="z0600_003_03"/>
            <w:bookmarkEnd w:id="4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9" w:name="z0600_003_04"/>
            <w:bookmarkStart w:id="4490" w:name="z0600_003_04"/>
            <w:bookmarkEnd w:id="4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1" w:name="z0600_003_05"/>
            <w:bookmarkStart w:id="4492" w:name="z0600_003_05"/>
            <w:bookmarkEnd w:id="4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3" w:name="z0600_003_06"/>
            <w:bookmarkStart w:id="4494" w:name="z0600_003_06"/>
            <w:bookmarkEnd w:id="4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5" w:name="z0600_003_07"/>
            <w:bookmarkStart w:id="4496" w:name="z0600_003_07"/>
            <w:bookmarkEnd w:id="4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7" w:name="z0600_003_08"/>
            <w:bookmarkStart w:id="4498" w:name="z0600_003_08"/>
            <w:bookmarkEnd w:id="4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9" w:name="z0600_003_09"/>
            <w:bookmarkStart w:id="4500" w:name="z0600_003_09"/>
            <w:bookmarkEnd w:id="45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501" w:name="z0900_007_08"/>
            <w:bookmarkEnd w:id="4501"/>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2" w:name="z0600_031_03"/>
            <w:bookmarkStart w:id="4503" w:name="z0600_031_03"/>
            <w:bookmarkEnd w:id="4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4" w:name="z0600_031_04"/>
            <w:bookmarkStart w:id="4505" w:name="z0600_031_04"/>
            <w:bookmarkEnd w:id="4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6" w:name="z0600_031_05"/>
            <w:bookmarkStart w:id="4507" w:name="z0600_031_05"/>
            <w:bookmarkEnd w:id="4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8" w:name="z0600_031_06"/>
            <w:bookmarkStart w:id="4509" w:name="z0600_031_06"/>
            <w:bookmarkEnd w:id="4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0" w:name="z0600_031_07"/>
            <w:bookmarkStart w:id="4511" w:name="z0600_031_07"/>
            <w:bookmarkEnd w:id="4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31_08"/>
            <w:bookmarkStart w:id="4513" w:name="z0600_031_08"/>
            <w:bookmarkEnd w:id="4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4" w:name="z0600_031_09"/>
            <w:bookmarkStart w:id="4515" w:name="z0600_031_09"/>
            <w:bookmarkEnd w:id="451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6" w:name="z0600_032_03"/>
            <w:bookmarkStart w:id="4517" w:name="z0600_032_03"/>
            <w:bookmarkEnd w:id="45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8" w:name="z0600_032_04"/>
            <w:bookmarkStart w:id="4519" w:name="z0600_032_04"/>
            <w:bookmarkEnd w:id="45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0" w:name="z0600_032_05"/>
            <w:bookmarkStart w:id="4521" w:name="z0600_032_05"/>
            <w:bookmarkEnd w:id="45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2" w:name="z0600_032_06"/>
            <w:bookmarkStart w:id="4523" w:name="z0600_032_06"/>
            <w:bookmarkEnd w:id="45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4" w:name="z0600_032_07"/>
            <w:bookmarkStart w:id="4525" w:name="z0600_032_07"/>
            <w:bookmarkEnd w:id="45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6" w:name="z0600_032_08"/>
            <w:bookmarkStart w:id="4527" w:name="z0600_032_08"/>
            <w:bookmarkEnd w:id="45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8" w:name="z0600_032_09"/>
            <w:bookmarkStart w:id="4529" w:name="z0600_032_09"/>
            <w:bookmarkEnd w:id="45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530" w:name="z0900_008_08"/>
            <w:bookmarkEnd w:id="4530"/>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1" w:name="z0600_033_03"/>
            <w:bookmarkStart w:id="4532" w:name="z0600_033_03"/>
            <w:bookmarkEnd w:id="4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3" w:name="z0600_033_04"/>
            <w:bookmarkStart w:id="4534" w:name="z0600_033_04"/>
            <w:bookmarkEnd w:id="4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5" w:name="z0600_033_05"/>
            <w:bookmarkStart w:id="4536" w:name="z0600_033_05"/>
            <w:bookmarkEnd w:id="4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7" w:name="z0600_033_06"/>
            <w:bookmarkStart w:id="4538" w:name="z0600_033_06"/>
            <w:bookmarkEnd w:id="4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9" w:name="z0600_033_07"/>
            <w:bookmarkStart w:id="4540" w:name="z0600_033_07"/>
            <w:bookmarkEnd w:id="4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1" w:name="z0600_033_08"/>
            <w:bookmarkStart w:id="4542" w:name="z0600_033_08"/>
            <w:bookmarkEnd w:id="4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3" w:name="z0600_033_09"/>
            <w:bookmarkStart w:id="4544" w:name="z0600_033_09"/>
            <w:bookmarkEnd w:id="45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5" w:name="z0600_004_03"/>
            <w:bookmarkStart w:id="4546" w:name="z0600_004_03"/>
            <w:bookmarkEnd w:id="4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7" w:name="z0600_004_04"/>
            <w:bookmarkStart w:id="4548" w:name="z0600_004_04"/>
            <w:bookmarkEnd w:id="4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9" w:name="z0600_004_05"/>
            <w:bookmarkStart w:id="4550" w:name="z0600_004_05"/>
            <w:bookmarkEnd w:id="4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1" w:name="z0600_004_06"/>
            <w:bookmarkStart w:id="4552" w:name="z0600_004_06"/>
            <w:bookmarkEnd w:id="4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3" w:name="z0600_004_07"/>
            <w:bookmarkStart w:id="4554" w:name="z0600_004_07"/>
            <w:bookmarkEnd w:id="4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5" w:name="z0600_004_08"/>
            <w:bookmarkStart w:id="4556" w:name="z0600_004_08"/>
            <w:bookmarkEnd w:id="4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7" w:name="z0600_004_09"/>
            <w:bookmarkStart w:id="4558" w:name="z0600_004_09"/>
            <w:bookmarkEnd w:id="45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9" w:name="z0600_005_03"/>
            <w:bookmarkStart w:id="4560" w:name="z0600_005_03"/>
            <w:bookmarkEnd w:id="4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1" w:name="z0600_005_04"/>
            <w:bookmarkStart w:id="4562" w:name="z0600_005_04"/>
            <w:bookmarkEnd w:id="4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3" w:name="z0600_005_05"/>
            <w:bookmarkStart w:id="4564" w:name="z0600_005_05"/>
            <w:bookmarkEnd w:id="4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5" w:name="z0600_005_06"/>
            <w:bookmarkStart w:id="4566" w:name="z0600_005_06"/>
            <w:bookmarkEnd w:id="4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7" w:name="z0600_005_07"/>
            <w:bookmarkStart w:id="4568" w:name="z0600_005_07"/>
            <w:bookmarkEnd w:id="4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9" w:name="z0600_005_08"/>
            <w:bookmarkStart w:id="4570" w:name="z0600_005_08"/>
            <w:bookmarkEnd w:id="4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1" w:name="z0600_005_09"/>
            <w:bookmarkStart w:id="4572" w:name="z0600_005_09"/>
            <w:bookmarkEnd w:id="45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3" w:name="z0600_006_03"/>
            <w:bookmarkStart w:id="4574" w:name="z0600_006_03"/>
            <w:bookmarkEnd w:id="4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5" w:name="z0600_006_04"/>
            <w:bookmarkStart w:id="4576" w:name="z0600_006_04"/>
            <w:bookmarkEnd w:id="4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7" w:name="z0600_006_05"/>
            <w:bookmarkStart w:id="4578" w:name="z0600_006_05"/>
            <w:bookmarkEnd w:id="4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9" w:name="z0600_006_06"/>
            <w:bookmarkStart w:id="4580" w:name="z0600_006_06"/>
            <w:bookmarkEnd w:id="4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1" w:name="z0600_006_07"/>
            <w:bookmarkStart w:id="4582" w:name="z0600_006_07"/>
            <w:bookmarkEnd w:id="4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3" w:name="z0600_006_08"/>
            <w:bookmarkStart w:id="4584" w:name="z0600_006_08"/>
            <w:bookmarkEnd w:id="4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5" w:name="z0600_006_09"/>
            <w:bookmarkStart w:id="4586" w:name="z0600_006_09"/>
            <w:bookmarkEnd w:id="45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7" w:name="z0600_007_03"/>
            <w:bookmarkStart w:id="4588" w:name="z0600_007_03"/>
            <w:bookmarkEnd w:id="4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9" w:name="z0600_007_04"/>
            <w:bookmarkStart w:id="4590" w:name="z0600_007_04"/>
            <w:bookmarkEnd w:id="4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1" w:name="z0600_007_05"/>
            <w:bookmarkStart w:id="4592" w:name="z0600_007_05"/>
            <w:bookmarkEnd w:id="4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3" w:name="z0600_007_06"/>
            <w:bookmarkStart w:id="4594" w:name="z0600_007_06"/>
            <w:bookmarkEnd w:id="4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5" w:name="z0600_007_07"/>
            <w:bookmarkStart w:id="4596" w:name="z0600_007_07"/>
            <w:bookmarkEnd w:id="4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7" w:name="z0600_007_08"/>
            <w:bookmarkStart w:id="4598" w:name="z0600_007_08"/>
            <w:bookmarkEnd w:id="4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9" w:name="z0600_007_09"/>
            <w:bookmarkStart w:id="4600" w:name="z0600_007_09"/>
            <w:bookmarkEnd w:id="46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1" w:name="z0600_008_03"/>
            <w:bookmarkStart w:id="4602" w:name="z0600_008_03"/>
            <w:bookmarkEnd w:id="4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3" w:name="z0600_008_04"/>
            <w:bookmarkStart w:id="4604" w:name="z0600_008_04"/>
            <w:bookmarkEnd w:id="4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5" w:name="z0600_008_05"/>
            <w:bookmarkStart w:id="4606" w:name="z0600_008_05"/>
            <w:bookmarkEnd w:id="4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7" w:name="z0600_008_06"/>
            <w:bookmarkStart w:id="4608" w:name="z0600_008_06"/>
            <w:bookmarkEnd w:id="4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9" w:name="z0600_008_07"/>
            <w:bookmarkStart w:id="4610" w:name="z0600_008_07"/>
            <w:bookmarkEnd w:id="4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1" w:name="z0600_008_08"/>
            <w:bookmarkStart w:id="4612" w:name="z0600_008_08"/>
            <w:bookmarkEnd w:id="4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3" w:name="z0600_008_09"/>
            <w:bookmarkStart w:id="4614" w:name="z0600_008_09"/>
            <w:bookmarkEnd w:id="46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5" w:name="z0600_009_03"/>
            <w:bookmarkStart w:id="4616" w:name="z0600_009_03"/>
            <w:bookmarkEnd w:id="4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7" w:name="z0600_009_04"/>
            <w:bookmarkStart w:id="4618" w:name="z0600_009_04"/>
            <w:bookmarkEnd w:id="4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9" w:name="z0600_009_05"/>
            <w:bookmarkStart w:id="4620" w:name="z0600_009_05"/>
            <w:bookmarkEnd w:id="4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1" w:name="z0600_009_06"/>
            <w:bookmarkStart w:id="4622" w:name="z0600_009_06"/>
            <w:bookmarkEnd w:id="4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3" w:name="z0600_009_07"/>
            <w:bookmarkStart w:id="4624" w:name="z0600_009_07"/>
            <w:bookmarkEnd w:id="4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5" w:name="z0600_009_08"/>
            <w:bookmarkStart w:id="4626" w:name="z0600_009_08"/>
            <w:bookmarkEnd w:id="4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7" w:name="z0600_009_09"/>
            <w:bookmarkStart w:id="4628" w:name="z0600_009_09"/>
            <w:bookmarkEnd w:id="46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9" w:name="z0600_010_03"/>
            <w:bookmarkStart w:id="4630" w:name="z0600_010_03"/>
            <w:bookmarkEnd w:id="4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1" w:name="z0600_010_04"/>
            <w:bookmarkStart w:id="4632" w:name="z0600_010_04"/>
            <w:bookmarkEnd w:id="4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3" w:name="z0600_010_05"/>
            <w:bookmarkStart w:id="4634" w:name="z0600_010_05"/>
            <w:bookmarkEnd w:id="4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5" w:name="z0600_010_06"/>
            <w:bookmarkStart w:id="4636" w:name="z0600_010_06"/>
            <w:bookmarkEnd w:id="4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7" w:name="z0600_010_07"/>
            <w:bookmarkStart w:id="4638" w:name="z0600_010_07"/>
            <w:bookmarkEnd w:id="4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9" w:name="z0600_010_08"/>
            <w:bookmarkStart w:id="4640" w:name="z0600_010_08"/>
            <w:bookmarkEnd w:id="4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1" w:name="z0600_010_09"/>
            <w:bookmarkStart w:id="4642" w:name="z0600_010_09"/>
            <w:bookmarkEnd w:id="46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3" w:name="z0600_011_03"/>
            <w:bookmarkStart w:id="4644" w:name="z0600_011_03"/>
            <w:bookmarkEnd w:id="4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5" w:name="z0600_011_04"/>
            <w:bookmarkStart w:id="4646" w:name="z0600_011_04"/>
            <w:bookmarkEnd w:id="4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7" w:name="z0600_011_05"/>
            <w:bookmarkStart w:id="4648" w:name="z0600_011_05"/>
            <w:bookmarkEnd w:id="4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9" w:name="z0600_011_06"/>
            <w:bookmarkStart w:id="4650" w:name="z0600_011_06"/>
            <w:bookmarkEnd w:id="4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1" w:name="z0600_011_07"/>
            <w:bookmarkStart w:id="4652" w:name="z0600_011_07"/>
            <w:bookmarkEnd w:id="4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3" w:name="z0600_011_08"/>
            <w:bookmarkStart w:id="4654" w:name="z0600_011_08"/>
            <w:bookmarkEnd w:id="4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5" w:name="z0600_011_09"/>
            <w:bookmarkStart w:id="4656" w:name="z0600_011_09"/>
            <w:bookmarkEnd w:id="46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57" w:name="z0600_111_03"/>
            <w:bookmarkStart w:id="4658" w:name="z0600_111_03"/>
            <w:bookmarkEnd w:id="4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9" w:name="z0600_111_04"/>
            <w:bookmarkStart w:id="4660" w:name="z0600_111_04"/>
            <w:bookmarkEnd w:id="4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1" w:name="z0600_111_05"/>
            <w:bookmarkStart w:id="4662" w:name="z0600_111_05"/>
            <w:bookmarkEnd w:id="4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3" w:name="z0600_111_06"/>
            <w:bookmarkStart w:id="4664" w:name="z0600_111_06"/>
            <w:bookmarkEnd w:id="4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5" w:name="z0600_111_07"/>
            <w:bookmarkStart w:id="4666" w:name="z0600_111_07"/>
            <w:bookmarkEnd w:id="4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7" w:name="z0600_111_08"/>
            <w:bookmarkStart w:id="4668" w:name="z0600_111_08"/>
            <w:bookmarkEnd w:id="4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9" w:name="z0600_111_09"/>
            <w:bookmarkStart w:id="4670" w:name="z0600_111_09"/>
            <w:bookmarkEnd w:id="46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1" w:name="z0600_112_03"/>
            <w:bookmarkStart w:id="4672" w:name="z0600_112_03"/>
            <w:bookmarkEnd w:id="4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3" w:name="z0600_112_04"/>
            <w:bookmarkStart w:id="4674" w:name="z0600_112_04"/>
            <w:bookmarkEnd w:id="4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5" w:name="z0600_112_05"/>
            <w:bookmarkStart w:id="4676" w:name="z0600_112_05"/>
            <w:bookmarkEnd w:id="4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7" w:name="z0600_112_06"/>
            <w:bookmarkStart w:id="4678" w:name="z0600_112_06"/>
            <w:bookmarkEnd w:id="4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9" w:name="z0600_112_07"/>
            <w:bookmarkStart w:id="4680" w:name="z0600_112_07"/>
            <w:bookmarkEnd w:id="4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1" w:name="z0600_112_08"/>
            <w:bookmarkStart w:id="4682" w:name="z0600_112_08"/>
            <w:bookmarkEnd w:id="4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3" w:name="z0600_112_09"/>
            <w:bookmarkStart w:id="4684" w:name="z0600_112_09"/>
            <w:bookmarkEnd w:id="46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5" w:name="z0600_012_03"/>
            <w:bookmarkStart w:id="4686" w:name="z0600_012_03"/>
            <w:bookmarkEnd w:id="4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7" w:name="z0600_012_04"/>
            <w:bookmarkStart w:id="4688" w:name="z0600_012_04"/>
            <w:bookmarkEnd w:id="4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9" w:name="z0600_012_05"/>
            <w:bookmarkStart w:id="4690" w:name="z0600_012_05"/>
            <w:bookmarkEnd w:id="4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1" w:name="z0600_012_06"/>
            <w:bookmarkStart w:id="4692" w:name="z0600_012_06"/>
            <w:bookmarkEnd w:id="4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3" w:name="z0600_012_07"/>
            <w:bookmarkStart w:id="4694" w:name="z0600_012_07"/>
            <w:bookmarkEnd w:id="4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5" w:name="z0600_012_08"/>
            <w:bookmarkStart w:id="4696" w:name="z0600_012_08"/>
            <w:bookmarkEnd w:id="4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7" w:name="z0600_012_09"/>
            <w:bookmarkStart w:id="4698" w:name="z0600_012_09"/>
            <w:bookmarkEnd w:id="46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9" w:name="z0600_013_03"/>
            <w:bookmarkStart w:id="4700" w:name="z0600_013_03"/>
            <w:bookmarkEnd w:id="4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1" w:name="z0600_013_04"/>
            <w:bookmarkStart w:id="4702" w:name="z0600_013_04"/>
            <w:bookmarkEnd w:id="4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3" w:name="z0600_013_05"/>
            <w:bookmarkStart w:id="4704" w:name="z0600_013_05"/>
            <w:bookmarkEnd w:id="4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5" w:name="z0600_013_06"/>
            <w:bookmarkStart w:id="4706" w:name="z0600_013_06"/>
            <w:bookmarkEnd w:id="4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7" w:name="z0600_013_07"/>
            <w:bookmarkStart w:id="4708" w:name="z0600_013_07"/>
            <w:bookmarkEnd w:id="4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9" w:name="z0600_013_08"/>
            <w:bookmarkStart w:id="4710" w:name="z0600_013_08"/>
            <w:bookmarkEnd w:id="4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11" w:name="z0600_013_09"/>
            <w:bookmarkStart w:id="4712" w:name="z0600_013_09"/>
            <w:bookmarkEnd w:id="4712"/>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3" w:name="z0600_014_03"/>
            <w:bookmarkStart w:id="4714" w:name="z0600_014_03"/>
            <w:bookmarkEnd w:id="4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5" w:name="z0600_014_04"/>
            <w:bookmarkStart w:id="4716" w:name="z0600_014_04"/>
            <w:bookmarkEnd w:id="4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7" w:name="z0600_014_05"/>
            <w:bookmarkStart w:id="4718" w:name="z0600_014_05"/>
            <w:bookmarkEnd w:id="4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9" w:name="z0600_014_06"/>
            <w:bookmarkStart w:id="4720" w:name="z0600_014_06"/>
            <w:bookmarkEnd w:id="4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1" w:name="z0600_014_07"/>
            <w:bookmarkStart w:id="4722" w:name="z0600_014_07"/>
            <w:bookmarkEnd w:id="4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3" w:name="z0600_014_08"/>
            <w:bookmarkStart w:id="4724" w:name="z0600_014_08"/>
            <w:bookmarkEnd w:id="4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5" w:name="z0600_014_09"/>
            <w:bookmarkStart w:id="4726" w:name="z0600_014_09"/>
            <w:bookmarkEnd w:id="47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7" w:name="z0600_141_03"/>
            <w:bookmarkStart w:id="4728" w:name="z0600_141_03"/>
            <w:bookmarkEnd w:id="4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9" w:name="z0600_141_04"/>
            <w:bookmarkStart w:id="4730" w:name="z0600_141_04"/>
            <w:bookmarkEnd w:id="4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1" w:name="z0600_141_05"/>
            <w:bookmarkStart w:id="4732" w:name="z0600_141_05"/>
            <w:bookmarkEnd w:id="4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3" w:name="z0600_141_06"/>
            <w:bookmarkStart w:id="4734" w:name="z0600_141_06"/>
            <w:bookmarkEnd w:id="4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5" w:name="z0600_141_07"/>
            <w:bookmarkStart w:id="4736" w:name="z0600_141_07"/>
            <w:bookmarkEnd w:id="4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7" w:name="z0600_141_08"/>
            <w:bookmarkStart w:id="4738" w:name="z0600_141_08"/>
            <w:bookmarkEnd w:id="4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9" w:name="z0600_141_09"/>
            <w:bookmarkStart w:id="4740" w:name="z0600_141_09"/>
            <w:bookmarkEnd w:id="47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1" w:name="z0600_015_03"/>
            <w:bookmarkStart w:id="4742" w:name="z0600_015_03"/>
            <w:bookmarkEnd w:id="4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3" w:name="z0600_015_04"/>
            <w:bookmarkStart w:id="4744" w:name="z0600_015_04"/>
            <w:bookmarkEnd w:id="4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5" w:name="z0600_015_05"/>
            <w:bookmarkStart w:id="4746" w:name="z0600_015_05"/>
            <w:bookmarkEnd w:id="4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7" w:name="z0600_015_06"/>
            <w:bookmarkStart w:id="4748" w:name="z0600_015_06"/>
            <w:bookmarkEnd w:id="4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9" w:name="z0600_015_07"/>
            <w:bookmarkStart w:id="4750" w:name="z0600_015_07"/>
            <w:bookmarkEnd w:id="4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1" w:name="z0600_015_08"/>
            <w:bookmarkStart w:id="4752" w:name="z0600_015_08"/>
            <w:bookmarkEnd w:id="4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3" w:name="z0600_015_09"/>
            <w:bookmarkStart w:id="4754" w:name="z0600_015_09"/>
            <w:bookmarkEnd w:id="47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5" w:name="z0600_016_03"/>
            <w:bookmarkStart w:id="4756" w:name="z0600_016_03"/>
            <w:bookmarkEnd w:id="4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7" w:name="z0600_016_04"/>
            <w:bookmarkStart w:id="4758" w:name="z0600_016_04"/>
            <w:bookmarkEnd w:id="4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9" w:name="z0600_016_05"/>
            <w:bookmarkStart w:id="4760" w:name="z0600_016_05"/>
            <w:bookmarkEnd w:id="4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1" w:name="z0600_016_06"/>
            <w:bookmarkStart w:id="4762" w:name="z0600_016_06"/>
            <w:bookmarkEnd w:id="4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3" w:name="z0600_016_07"/>
            <w:bookmarkStart w:id="4764" w:name="z0600_016_07"/>
            <w:bookmarkEnd w:id="47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5" w:name="z0600_016_08"/>
            <w:bookmarkStart w:id="4766" w:name="z0600_016_08"/>
            <w:bookmarkEnd w:id="47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7" w:name="z0600_016_09"/>
            <w:bookmarkStart w:id="4768" w:name="z0600_016_09"/>
            <w:bookmarkEnd w:id="47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69" w:name="z0600_017_03"/>
            <w:bookmarkStart w:id="4770" w:name="z0600_017_03"/>
            <w:bookmarkEnd w:id="47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1" w:name="z0600_017_04"/>
            <w:bookmarkStart w:id="4772" w:name="z0600_017_04"/>
            <w:bookmarkEnd w:id="47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3" w:name="z0600_017_05"/>
            <w:bookmarkStart w:id="4774" w:name="z0600_017_05"/>
            <w:bookmarkEnd w:id="47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5" w:name="z0600_017_06"/>
            <w:bookmarkStart w:id="4776" w:name="z0600_017_06"/>
            <w:bookmarkEnd w:id="47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7" w:name="z0600_017_07"/>
            <w:bookmarkStart w:id="4778" w:name="z0600_017_07"/>
            <w:bookmarkEnd w:id="47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9" w:name="z0600_017_08"/>
            <w:bookmarkStart w:id="4780" w:name="z0600_017_08"/>
            <w:bookmarkEnd w:id="47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81" w:name="z0600_017_09"/>
            <w:bookmarkStart w:id="4782" w:name="z0600_017_09"/>
            <w:bookmarkEnd w:id="47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3" w:name="z0600_018_03"/>
            <w:bookmarkStart w:id="4784" w:name="z0600_018_03"/>
            <w:bookmarkEnd w:id="47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5" w:name="z0600_018_04"/>
            <w:bookmarkStart w:id="4786" w:name="z0600_018_04"/>
            <w:bookmarkEnd w:id="47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7" w:name="z0600_018_05"/>
            <w:bookmarkStart w:id="4788" w:name="z0600_018_05"/>
            <w:bookmarkEnd w:id="47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9" w:name="z0600_018_06"/>
            <w:bookmarkStart w:id="4790" w:name="z0600_018_06"/>
            <w:bookmarkEnd w:id="47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1" w:name="z0600_018_07"/>
            <w:bookmarkStart w:id="4792" w:name="z0600_018_07"/>
            <w:bookmarkEnd w:id="47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3" w:name="z0600_018_08"/>
            <w:bookmarkStart w:id="4794" w:name="z0600_018_08"/>
            <w:bookmarkEnd w:id="47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5" w:name="z0600_018_09"/>
            <w:bookmarkStart w:id="4796" w:name="z0600_018_09"/>
            <w:bookmarkEnd w:id="47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7" w:name="z0600_019_03"/>
            <w:bookmarkStart w:id="4798" w:name="z0600_019_03"/>
            <w:bookmarkEnd w:id="47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9" w:name="z0600_019_04"/>
            <w:bookmarkStart w:id="4800" w:name="z0600_019_04"/>
            <w:bookmarkEnd w:id="48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1" w:name="z0600_019_05"/>
            <w:bookmarkStart w:id="4802" w:name="z0600_019_05"/>
            <w:bookmarkEnd w:id="48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3" w:name="z0600_019_06"/>
            <w:bookmarkStart w:id="4804" w:name="z0600_019_06"/>
            <w:bookmarkEnd w:id="48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5" w:name="z0600_019_07"/>
            <w:bookmarkStart w:id="4806" w:name="z0600_019_07"/>
            <w:bookmarkEnd w:id="48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7" w:name="z0600_019_08"/>
            <w:bookmarkStart w:id="4808" w:name="z0600_019_08"/>
            <w:bookmarkEnd w:id="48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9" w:name="z0600_019_09"/>
            <w:bookmarkStart w:id="4810" w:name="z0600_019_09"/>
            <w:bookmarkEnd w:id="48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1" w:name="z0600_020_03"/>
            <w:bookmarkStart w:id="4812" w:name="z0600_020_03"/>
            <w:bookmarkEnd w:id="48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3" w:name="z0600_020_04"/>
            <w:bookmarkStart w:id="4814" w:name="z0600_020_04"/>
            <w:bookmarkEnd w:id="48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5" w:name="z0600_020_05"/>
            <w:bookmarkStart w:id="4816" w:name="z0600_020_05"/>
            <w:bookmarkEnd w:id="48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7" w:name="z0600_020_06"/>
            <w:bookmarkStart w:id="4818" w:name="z0600_020_06"/>
            <w:bookmarkEnd w:id="48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9" w:name="z0600_020_07"/>
            <w:bookmarkStart w:id="4820" w:name="z0600_020_07"/>
            <w:bookmarkEnd w:id="48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1" w:name="z0600_020_08"/>
            <w:bookmarkStart w:id="4822" w:name="z0600_020_08"/>
            <w:bookmarkEnd w:id="48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3" w:name="z0600_020_09"/>
            <w:bookmarkStart w:id="4824" w:name="z0600_020_09"/>
            <w:bookmarkEnd w:id="48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5" w:name="z0600_021_03"/>
            <w:bookmarkStart w:id="4826" w:name="z0600_021_03"/>
            <w:bookmarkEnd w:id="48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7" w:name="z0600_021_04"/>
            <w:bookmarkStart w:id="4828" w:name="z0600_021_04"/>
            <w:bookmarkEnd w:id="48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9" w:name="z0600_021_05"/>
            <w:bookmarkStart w:id="4830" w:name="z0600_021_05"/>
            <w:bookmarkEnd w:id="48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1" w:name="z0600_021_06"/>
            <w:bookmarkStart w:id="4832" w:name="z0600_021_06"/>
            <w:bookmarkEnd w:id="48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3" w:name="z0600_021_07"/>
            <w:bookmarkStart w:id="4834" w:name="z0600_021_07"/>
            <w:bookmarkEnd w:id="48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5" w:name="z0600_021_08"/>
            <w:bookmarkStart w:id="4836" w:name="z0600_021_08"/>
            <w:bookmarkEnd w:id="48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7" w:name="z0600_021_09"/>
            <w:bookmarkStart w:id="4838" w:name="z0600_021_09"/>
            <w:bookmarkEnd w:id="48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39" w:name="z0600_211_03"/>
            <w:bookmarkStart w:id="4840" w:name="z0600_211_03"/>
            <w:bookmarkEnd w:id="48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1" w:name="z0600_211_04"/>
            <w:bookmarkStart w:id="4842" w:name="z0600_211_04"/>
            <w:bookmarkEnd w:id="48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3" w:name="z0600_211_05"/>
            <w:bookmarkStart w:id="4844" w:name="z0600_211_05"/>
            <w:bookmarkEnd w:id="48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5" w:name="z0600_211_06"/>
            <w:bookmarkStart w:id="4846" w:name="z0600_211_06"/>
            <w:bookmarkEnd w:id="48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7" w:name="z0600_211_07"/>
            <w:bookmarkStart w:id="4848" w:name="z0600_211_07"/>
            <w:bookmarkEnd w:id="48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9" w:name="z0600_211_08"/>
            <w:bookmarkStart w:id="4850" w:name="z0600_211_08"/>
            <w:bookmarkEnd w:id="48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1" w:name="z0600_211_09"/>
            <w:bookmarkStart w:id="4852" w:name="z0600_211_09"/>
            <w:bookmarkEnd w:id="48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3" w:name="z0600_212_03"/>
            <w:bookmarkStart w:id="4854" w:name="z0600_212_03"/>
            <w:bookmarkEnd w:id="48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5" w:name="z0600_212_04"/>
            <w:bookmarkStart w:id="4856" w:name="z0600_212_04"/>
            <w:bookmarkEnd w:id="48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7" w:name="z0600_212_05"/>
            <w:bookmarkStart w:id="4858" w:name="z0600_212_05"/>
            <w:bookmarkEnd w:id="48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9" w:name="z0600_212_06"/>
            <w:bookmarkStart w:id="4860" w:name="z0600_212_06"/>
            <w:bookmarkEnd w:id="48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1" w:name="z0600_212_07"/>
            <w:bookmarkStart w:id="4862" w:name="z0600_212_07"/>
            <w:bookmarkEnd w:id="48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3" w:name="z0600_212_08"/>
            <w:bookmarkStart w:id="4864" w:name="z0600_212_08"/>
            <w:bookmarkEnd w:id="48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5" w:name="z0600_212_09"/>
            <w:bookmarkStart w:id="4866" w:name="z0600_212_09"/>
            <w:bookmarkEnd w:id="48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7" w:name="z0600_213_03"/>
            <w:bookmarkStart w:id="4868" w:name="z0600_213_03"/>
            <w:bookmarkEnd w:id="48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9" w:name="z0600_213_04"/>
            <w:bookmarkStart w:id="4870" w:name="z0600_213_04"/>
            <w:bookmarkEnd w:id="48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1" w:name="z0600_213_05"/>
            <w:bookmarkStart w:id="4872" w:name="z0600_213_05"/>
            <w:bookmarkEnd w:id="48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3" w:name="z0600_213_06"/>
            <w:bookmarkStart w:id="4874" w:name="z0600_213_06"/>
            <w:bookmarkEnd w:id="48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5" w:name="z0600_213_07"/>
            <w:bookmarkStart w:id="4876" w:name="z0600_213_07"/>
            <w:bookmarkEnd w:id="48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7" w:name="z0600_213_08"/>
            <w:bookmarkStart w:id="4878" w:name="z0600_213_08"/>
            <w:bookmarkEnd w:id="48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9" w:name="z0600_213_09"/>
            <w:bookmarkStart w:id="4880" w:name="z0600_213_09"/>
            <w:bookmarkEnd w:id="48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1" w:name="z0600_022_03"/>
            <w:bookmarkStart w:id="4882" w:name="z0600_022_03"/>
            <w:bookmarkEnd w:id="48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3" w:name="z0600_022_04"/>
            <w:bookmarkStart w:id="4884" w:name="z0600_022_04"/>
            <w:bookmarkEnd w:id="48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5" w:name="z0600_022_05"/>
            <w:bookmarkStart w:id="4886" w:name="z0600_022_05"/>
            <w:bookmarkEnd w:id="48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7" w:name="z0600_022_06"/>
            <w:bookmarkStart w:id="4888" w:name="z0600_022_06"/>
            <w:bookmarkEnd w:id="48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9" w:name="z0600_022_07"/>
            <w:bookmarkStart w:id="4890" w:name="z0600_022_07"/>
            <w:bookmarkEnd w:id="48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1" w:name="z0600_022_08"/>
            <w:bookmarkStart w:id="4892" w:name="z0600_022_08"/>
            <w:bookmarkEnd w:id="48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3" w:name="z0600_022_09"/>
            <w:bookmarkStart w:id="4894" w:name="z0600_022_09"/>
            <w:bookmarkEnd w:id="48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5" w:name="z0600_023_03"/>
            <w:bookmarkStart w:id="4896" w:name="z0600_023_03"/>
            <w:bookmarkEnd w:id="48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7" w:name="z0600_023_04"/>
            <w:bookmarkStart w:id="4898" w:name="z0600_023_04"/>
            <w:bookmarkEnd w:id="48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9" w:name="z0600_023_05"/>
            <w:bookmarkStart w:id="4900" w:name="z0600_023_05"/>
            <w:bookmarkEnd w:id="49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1" w:name="z0600_023_06"/>
            <w:bookmarkStart w:id="4902" w:name="z0600_023_06"/>
            <w:bookmarkEnd w:id="49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3" w:name="z0600_023_07"/>
            <w:bookmarkStart w:id="4904" w:name="z0600_023_07"/>
            <w:bookmarkEnd w:id="49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5" w:name="z0600_023_08"/>
            <w:bookmarkStart w:id="4906" w:name="z0600_023_08"/>
            <w:bookmarkEnd w:id="49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7" w:name="z0600_023_09"/>
            <w:bookmarkStart w:id="4908" w:name="z0600_023_09"/>
            <w:bookmarkEnd w:id="49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9" w:name="z0600_024_03"/>
            <w:bookmarkStart w:id="4910" w:name="z0600_024_03"/>
            <w:bookmarkEnd w:id="49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1" w:name="z0600_024_04"/>
            <w:bookmarkStart w:id="4912" w:name="z0600_024_04"/>
            <w:bookmarkEnd w:id="49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3" w:name="z0600_024_05"/>
            <w:bookmarkStart w:id="4914" w:name="z0600_024_05"/>
            <w:bookmarkEnd w:id="49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5" w:name="z0600_024_06"/>
            <w:bookmarkStart w:id="4916" w:name="z0600_024_06"/>
            <w:bookmarkEnd w:id="49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7" w:name="z0600_024_07"/>
            <w:bookmarkStart w:id="4918" w:name="z0600_024_07"/>
            <w:bookmarkEnd w:id="49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9" w:name="z0600_024_08"/>
            <w:bookmarkStart w:id="4920" w:name="z0600_024_08"/>
            <w:bookmarkEnd w:id="49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1" w:name="z0600_024_09"/>
            <w:bookmarkStart w:id="4922" w:name="z0600_024_09"/>
            <w:bookmarkEnd w:id="49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3" w:name="z0600_241_03"/>
            <w:bookmarkStart w:id="4924" w:name="z0600_241_03"/>
            <w:bookmarkEnd w:id="49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5" w:name="z0600_241_04"/>
            <w:bookmarkStart w:id="4926" w:name="z0600_241_04"/>
            <w:bookmarkEnd w:id="49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7" w:name="z0600_241_05"/>
            <w:bookmarkStart w:id="4928" w:name="z0600_241_05"/>
            <w:bookmarkEnd w:id="49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9" w:name="z0600_241_06"/>
            <w:bookmarkStart w:id="4930" w:name="z0600_241_06"/>
            <w:bookmarkEnd w:id="49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4931" w:name="z0600_241_07"/>
            <w:bookmarkEnd w:id="4931"/>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241_08"/>
            <w:bookmarkStart w:id="4933" w:name="z0600_241_08"/>
            <w:bookmarkEnd w:id="49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241_09"/>
            <w:bookmarkStart w:id="4935" w:name="z0600_241_09"/>
            <w:bookmarkEnd w:id="493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5_03"/>
            <w:bookmarkStart w:id="4937" w:name="z0600_025_03"/>
            <w:bookmarkEnd w:id="493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5_04"/>
            <w:bookmarkStart w:id="4939" w:name="z0600_025_04"/>
            <w:bookmarkEnd w:id="493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0" w:name="z0600_025_05"/>
            <w:bookmarkEnd w:id="494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1" w:name="z0600_025_06"/>
            <w:bookmarkEnd w:id="494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5_07"/>
            <w:bookmarkStart w:id="4943" w:name="z0600_025_07"/>
            <w:bookmarkEnd w:id="494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4" w:name="z0600_025_08"/>
            <w:bookmarkStart w:id="4945" w:name="z0600_025_08"/>
            <w:bookmarkEnd w:id="49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5_09"/>
            <w:bookmarkStart w:id="4947" w:name="z0600_025_09"/>
            <w:bookmarkEnd w:id="49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8" w:name="z0600_026_03"/>
            <w:bookmarkStart w:id="4949" w:name="z0600_026_03"/>
            <w:bookmarkEnd w:id="49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0" w:name="z0600_026_04"/>
            <w:bookmarkEnd w:id="4950"/>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1" w:name="z0600_026_05"/>
            <w:bookmarkStart w:id="4952" w:name="z0600_026_05"/>
            <w:bookmarkEnd w:id="49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3" w:name="z0600_026_06"/>
            <w:bookmarkEnd w:id="49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4" w:name="z0600_026_07"/>
            <w:bookmarkStart w:id="4955" w:name="z0600_026_07"/>
            <w:bookmarkEnd w:id="49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6" w:name="z0600_026_08"/>
            <w:bookmarkStart w:id="4957" w:name="z0600_026_08"/>
            <w:bookmarkEnd w:id="49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8" w:name="z0600_026_09"/>
            <w:bookmarkStart w:id="4959" w:name="z0600_026_09"/>
            <w:bookmarkEnd w:id="49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0" w:name="z0600_027_03"/>
            <w:bookmarkStart w:id="4961" w:name="z0600_027_03"/>
            <w:bookmarkEnd w:id="49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2" w:name="z0600_027_04"/>
            <w:bookmarkEnd w:id="49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3" w:name="z0600_027_05"/>
            <w:bookmarkEnd w:id="4963"/>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7_06"/>
            <w:bookmarkStart w:id="4965" w:name="z0600_027_06"/>
            <w:bookmarkEnd w:id="49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6" w:name="z0600_027_07"/>
            <w:bookmarkStart w:id="4967" w:name="z0600_027_07"/>
            <w:bookmarkEnd w:id="49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8" w:name="z0600_027_08"/>
            <w:bookmarkStart w:id="4969" w:name="z0600_027_08"/>
            <w:bookmarkEnd w:id="4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70" w:name="z0600_027_09"/>
            <w:bookmarkStart w:id="4971" w:name="z0600_027_09"/>
            <w:bookmarkEnd w:id="49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2" w:name="z0600_028_03"/>
            <w:bookmarkStart w:id="4973" w:name="z0600_028_03"/>
            <w:bookmarkEnd w:id="49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4" w:name="z0600_028_04"/>
            <w:bookmarkStart w:id="4975" w:name="z0600_028_04"/>
            <w:bookmarkEnd w:id="49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6" w:name="z0600_028_05"/>
            <w:bookmarkStart w:id="4977" w:name="z0600_028_05"/>
            <w:bookmarkEnd w:id="49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8" w:name="z0600_028_06"/>
            <w:bookmarkStart w:id="4979" w:name="z0600_028_06"/>
            <w:bookmarkEnd w:id="49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0" w:name="z0600_028_07"/>
            <w:bookmarkStart w:id="4981" w:name="z0600_028_07"/>
            <w:bookmarkEnd w:id="49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2" w:name="z0600_028_08"/>
            <w:bookmarkStart w:id="4983" w:name="z0600_028_08"/>
            <w:bookmarkEnd w:id="4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4" w:name="z0600_028_09"/>
            <w:bookmarkStart w:id="4985" w:name="z0600_028_09"/>
            <w:bookmarkEnd w:id="49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6" w:name="z0600_281_03"/>
            <w:bookmarkStart w:id="4987" w:name="z0600_281_03"/>
            <w:bookmarkEnd w:id="498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8" w:name="z0600_281_04"/>
            <w:bookmarkStart w:id="4989" w:name="z0600_281_04"/>
            <w:bookmarkEnd w:id="498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0" w:name="z0600_281_05"/>
            <w:bookmarkEnd w:id="499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1" w:name="z0600_281_06"/>
            <w:bookmarkEnd w:id="499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992" w:name="z0600_281_07"/>
            <w:bookmarkStart w:id="4993" w:name="z0600_281_07"/>
            <w:bookmarkEnd w:id="49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4" w:name="z0600_281_08"/>
            <w:bookmarkStart w:id="4995" w:name="z0600_281_08"/>
            <w:bookmarkEnd w:id="49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6" w:name="z0600_281_09"/>
            <w:bookmarkStart w:id="4997" w:name="z0600_281_09"/>
            <w:bookmarkEnd w:id="4997"/>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051"/>
        <w:gridCol w:w="587"/>
        <w:gridCol w:w="1255"/>
        <w:gridCol w:w="1117"/>
        <w:gridCol w:w="1171"/>
        <w:gridCol w:w="1276"/>
        <w:gridCol w:w="1221"/>
        <w:gridCol w:w="1515"/>
      </w:tblGrid>
      <w:tr>
        <w:trPr>
          <w:trHeight w:val="271" w:hRule="atLeast"/>
          <w:cantSplit w:val="true"/>
        </w:trPr>
        <w:tc>
          <w:tcPr>
            <w:tcW w:w="4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01_10"/>
            <w:bookmarkStart w:id="4999" w:name="z0600_001_10"/>
            <w:bookmarkEnd w:id="49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0" w:name="z0600_001_11"/>
            <w:bookmarkStart w:id="5001" w:name="z0600_001_11"/>
            <w:bookmarkEnd w:id="50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2" w:name="z0600_001_12"/>
            <w:bookmarkStart w:id="5003" w:name="z0600_001_12"/>
            <w:bookmarkEnd w:id="50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4" w:name="z0600_001_13"/>
            <w:bookmarkStart w:id="5005" w:name="z0600_001_13"/>
            <w:bookmarkEnd w:id="50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6" w:name="z0600_001_14"/>
            <w:bookmarkStart w:id="5007" w:name="z0600_001_14"/>
            <w:bookmarkEnd w:id="50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8" w:name="z0600_001_15"/>
            <w:bookmarkStart w:id="5009" w:name="z0600_001_15"/>
            <w:bookmarkEnd w:id="500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10" w:name="z0900_001_16"/>
            <w:bookmarkStart w:id="5011" w:name="z0900_001_15"/>
            <w:bookmarkEnd w:id="5010"/>
            <w:bookmarkEnd w:id="5011"/>
            <w:r>
              <w:rPr>
                <w:sz w:val="18"/>
                <w:szCs w:val="18"/>
              </w:rPr>
              <w:t xml:space="preserve">Поликлиник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2" w:name="z0600_002_10"/>
            <w:bookmarkStart w:id="5013" w:name="z0600_002_10"/>
            <w:bookmarkEnd w:id="50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4" w:name="z0600_002_11"/>
            <w:bookmarkStart w:id="5015" w:name="z0600_002_11"/>
            <w:bookmarkEnd w:id="50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6" w:name="z0600_002_12"/>
            <w:bookmarkStart w:id="5017" w:name="z0600_002_12"/>
            <w:bookmarkEnd w:id="50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8" w:name="z0600_002_13"/>
            <w:bookmarkStart w:id="5019" w:name="z0600_002_13"/>
            <w:bookmarkEnd w:id="50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0" w:name="z0600_002_14"/>
            <w:bookmarkStart w:id="5021" w:name="z0600_002_14"/>
            <w:bookmarkEnd w:id="50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2" w:name="z0600_002_15"/>
            <w:bookmarkStart w:id="5023" w:name="z0600_002_15"/>
            <w:bookmarkEnd w:id="502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5024" w:name="z0900_002_16"/>
            <w:bookmarkStart w:id="5025" w:name="z0900_002_15"/>
            <w:bookmarkEnd w:id="5024"/>
            <w:bookmarkEnd w:id="5025"/>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210_10"/>
            <w:bookmarkStart w:id="5027" w:name="z0600_210_10"/>
            <w:bookmarkEnd w:id="5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210_11"/>
            <w:bookmarkStart w:id="5029" w:name="z0600_210_11"/>
            <w:bookmarkEnd w:id="5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210_12"/>
            <w:bookmarkStart w:id="5031" w:name="z0600_210_12"/>
            <w:bookmarkEnd w:id="5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210_13"/>
            <w:bookmarkStart w:id="5033" w:name="z0600_210_13"/>
            <w:bookmarkEnd w:id="50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210_14"/>
            <w:bookmarkStart w:id="5035" w:name="z0600_210_14"/>
            <w:bookmarkEnd w:id="50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210_15"/>
            <w:bookmarkStart w:id="5037" w:name="z0600_210_15"/>
            <w:bookmarkEnd w:id="503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bookmarkStart w:id="5038" w:name="z0900_003_16"/>
            <w:bookmarkStart w:id="5039" w:name="z0900_003_15"/>
            <w:bookmarkEnd w:id="5038"/>
            <w:bookmarkEnd w:id="5039"/>
            <w:r>
              <w:rPr>
                <w:sz w:val="18"/>
                <w:szCs w:val="18"/>
                <w:lang w:val="en-US" w:eastAsia="en-US"/>
              </w:rPr>
              <w:t xml:space="preserve">из них  участвующие в создании и тиражировании «Новой модели медицинской организаци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0" w:name="z0600_220_10"/>
            <w:bookmarkStart w:id="5041" w:name="z0600_220_10"/>
            <w:bookmarkEnd w:id="50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220_11"/>
            <w:bookmarkStart w:id="5043" w:name="z0600_220_11"/>
            <w:bookmarkEnd w:id="50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220_12"/>
            <w:bookmarkStart w:id="5045" w:name="z0600_220_12"/>
            <w:bookmarkEnd w:id="50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220_13"/>
            <w:bookmarkStart w:id="5047" w:name="z0600_220_13"/>
            <w:bookmarkEnd w:id="50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220_14"/>
            <w:bookmarkStart w:id="5049" w:name="z0600_220_14"/>
            <w:bookmarkEnd w:id="50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220_15"/>
            <w:bookmarkStart w:id="5051" w:name="z0600_220_15"/>
            <w:bookmarkEnd w:id="505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52" w:name="z0900_004_16"/>
            <w:bookmarkStart w:id="5053" w:name="z0900_004_15"/>
            <w:bookmarkEnd w:id="5052"/>
            <w:bookmarkEnd w:id="5053"/>
            <w:r>
              <w:rPr>
                <w:sz w:val="18"/>
                <w:szCs w:val="18"/>
              </w:rPr>
              <w:t>Детские поликлиник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4" w:name="z0600_003_10"/>
            <w:bookmarkStart w:id="5055" w:name="z0600_003_10"/>
            <w:bookmarkEnd w:id="50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6" w:name="z0600_003_11"/>
            <w:bookmarkStart w:id="5057" w:name="z0600_003_11"/>
            <w:bookmarkEnd w:id="50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8" w:name="z0600_003_12"/>
            <w:bookmarkStart w:id="5059" w:name="z0600_003_12"/>
            <w:bookmarkEnd w:id="50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0" w:name="z0600_003_13"/>
            <w:bookmarkStart w:id="5061" w:name="z0600_003_13"/>
            <w:bookmarkEnd w:id="50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2" w:name="z0600_003_14"/>
            <w:bookmarkStart w:id="5063" w:name="z0600_003_14"/>
            <w:bookmarkEnd w:id="50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4" w:name="z0600_003_15"/>
            <w:bookmarkStart w:id="5065" w:name="z0600_003_15"/>
            <w:bookmarkEnd w:id="506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243" w:hanging="0"/>
              <w:rPr>
                <w:sz w:val="18"/>
                <w:szCs w:val="18"/>
              </w:rPr>
            </w:pPr>
            <w:bookmarkStart w:id="5066" w:name="z0900_005_16"/>
            <w:bookmarkStart w:id="5067" w:name="z0900_005_15"/>
            <w:bookmarkEnd w:id="5066"/>
            <w:bookmarkEnd w:id="5067"/>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8" w:name="z0600_031_10"/>
            <w:bookmarkStart w:id="5069" w:name="z0600_031_10"/>
            <w:bookmarkEnd w:id="50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0" w:name="z0600_031_11"/>
            <w:bookmarkStart w:id="5071" w:name="z0600_031_11"/>
            <w:bookmarkEnd w:id="50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2" w:name="z0600_031_12"/>
            <w:bookmarkStart w:id="5073" w:name="z0600_031_12"/>
            <w:bookmarkEnd w:id="50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4" w:name="z0600_031_13"/>
            <w:bookmarkStart w:id="5075" w:name="z0600_031_13"/>
            <w:bookmarkEnd w:id="50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6" w:name="z0600_031_14"/>
            <w:bookmarkStart w:id="5077" w:name="z0600_031_14"/>
            <w:bookmarkEnd w:id="50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8" w:name="z0600_031_15"/>
            <w:bookmarkStart w:id="5079" w:name="z0600_031_15"/>
            <w:bookmarkEnd w:id="507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0" w:name="z0600_032_10"/>
            <w:bookmarkStart w:id="5081" w:name="z0600_032_10"/>
            <w:bookmarkEnd w:id="50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2" w:name="z0600_032_11"/>
            <w:bookmarkStart w:id="5083" w:name="z0600_032_11"/>
            <w:bookmarkEnd w:id="50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4" w:name="z0600_032_12"/>
            <w:bookmarkStart w:id="5085" w:name="z0600_032_12"/>
            <w:bookmarkEnd w:id="50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6" w:name="z0600_032_13"/>
            <w:bookmarkStart w:id="5087" w:name="z0600_032_13"/>
            <w:bookmarkEnd w:id="50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8" w:name="z0600_032_14"/>
            <w:bookmarkStart w:id="5089" w:name="z0600_032_14"/>
            <w:bookmarkEnd w:id="50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0" w:name="z0600_032_15"/>
            <w:bookmarkStart w:id="5091" w:name="z0600_032_15"/>
            <w:bookmarkEnd w:id="509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2" w:name="z0600_033_10"/>
            <w:bookmarkStart w:id="5093" w:name="z0600_033_10"/>
            <w:bookmarkEnd w:id="50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4" w:name="z0600_033_11"/>
            <w:bookmarkStart w:id="5095" w:name="z0600_033_11"/>
            <w:bookmarkEnd w:id="50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6" w:name="z0600_033_12"/>
            <w:bookmarkStart w:id="5097" w:name="z0600_033_12"/>
            <w:bookmarkEnd w:id="5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8" w:name="z0600_033_13"/>
            <w:bookmarkStart w:id="5099" w:name="z0600_033_13"/>
            <w:bookmarkEnd w:id="5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0" w:name="z0600_033_14"/>
            <w:bookmarkStart w:id="5101" w:name="z0600_033_14"/>
            <w:bookmarkEnd w:id="5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2" w:name="z0600_033_15"/>
            <w:bookmarkStart w:id="5103" w:name="z0600_033_15"/>
            <w:bookmarkEnd w:id="510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5104" w:name="z0900_006_16"/>
            <w:bookmarkStart w:id="5105" w:name="z0900_006_15"/>
            <w:bookmarkEnd w:id="5104"/>
            <w:bookmarkEnd w:id="5105"/>
            <w:r>
              <w:rPr>
                <w:sz w:val="18"/>
                <w:szCs w:val="18"/>
              </w:rPr>
              <w:t>Женские консульт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6" w:name="z0600_004_10"/>
            <w:bookmarkStart w:id="5107" w:name="z0600_004_10"/>
            <w:bookmarkEnd w:id="5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8" w:name="z0600_004_11"/>
            <w:bookmarkStart w:id="5109" w:name="z0600_004_11"/>
            <w:bookmarkEnd w:id="5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0" w:name="z0600_004_12"/>
            <w:bookmarkStart w:id="5111" w:name="z0600_004_12"/>
            <w:bookmarkEnd w:id="5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2" w:name="z0600_004_13"/>
            <w:bookmarkStart w:id="5113" w:name="z0600_004_13"/>
            <w:bookmarkEnd w:id="51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4" w:name="z0600_004_14"/>
            <w:bookmarkStart w:id="5115" w:name="z0600_004_14"/>
            <w:bookmarkEnd w:id="51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6" w:name="z0600_004_15"/>
            <w:bookmarkStart w:id="5117" w:name="z0600_004_15"/>
            <w:bookmarkEnd w:id="51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18" w:name="z0900_007_16"/>
            <w:bookmarkStart w:id="5119" w:name="z0900_007_15"/>
            <w:bookmarkEnd w:id="5118"/>
            <w:bookmarkEnd w:id="5119"/>
            <w:r>
              <w:rPr>
                <w:sz w:val="18"/>
                <w:szCs w:val="18"/>
              </w:rPr>
              <w:t>Амбулатории, поликлиники, оказывающие только платные услуг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0" w:name="z0600_005_10"/>
            <w:bookmarkStart w:id="5121" w:name="z0600_005_10"/>
            <w:bookmarkEnd w:id="5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2" w:name="z0600_005_11"/>
            <w:bookmarkStart w:id="5123" w:name="z0600_005_11"/>
            <w:bookmarkEnd w:id="5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4" w:name="z0600_005_12"/>
            <w:bookmarkStart w:id="5125" w:name="z0600_005_12"/>
            <w:bookmarkEnd w:id="5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6" w:name="z0600_005_13"/>
            <w:bookmarkStart w:id="5127" w:name="z0600_005_13"/>
            <w:bookmarkEnd w:id="51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8" w:name="z0600_005_14"/>
            <w:bookmarkStart w:id="5129" w:name="z0600_005_14"/>
            <w:bookmarkEnd w:id="51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30" w:name="z0600_005_15"/>
            <w:bookmarkStart w:id="5131" w:name="z0600_005_15"/>
            <w:bookmarkEnd w:id="513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32" w:name="z0900_008_16"/>
            <w:bookmarkStart w:id="5133" w:name="z0900_008_15"/>
            <w:bookmarkEnd w:id="5132"/>
            <w:bookmarkEnd w:id="5133"/>
            <w:r>
              <w:rPr>
                <w:sz w:val="18"/>
                <w:szCs w:val="18"/>
              </w:rPr>
              <w:t>Диспансер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4" w:name="z0600_006_10"/>
            <w:bookmarkStart w:id="5135" w:name="z0600_006_10"/>
            <w:bookmarkEnd w:id="51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6" w:name="z0600_006_11"/>
            <w:bookmarkStart w:id="5137" w:name="z0600_006_11"/>
            <w:bookmarkEnd w:id="51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8" w:name="z0600_006_12"/>
            <w:bookmarkStart w:id="5139" w:name="z0600_006_12"/>
            <w:bookmarkEnd w:id="5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0" w:name="z0600_006_13"/>
            <w:bookmarkStart w:id="5141" w:name="z0600_006_13"/>
            <w:bookmarkEnd w:id="5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2" w:name="z0600_006_14"/>
            <w:bookmarkStart w:id="5143" w:name="z0600_006_14"/>
            <w:bookmarkEnd w:id="5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4" w:name="z0600_006_15"/>
            <w:bookmarkStart w:id="5145" w:name="z0600_006_15"/>
            <w:bookmarkEnd w:id="514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6" w:name="z0600_007_10"/>
            <w:bookmarkStart w:id="5147" w:name="z0600_007_10"/>
            <w:bookmarkEnd w:id="51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8" w:name="z0600_007_11"/>
            <w:bookmarkStart w:id="5149" w:name="z0600_007_11"/>
            <w:bookmarkEnd w:id="51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0" w:name="z0600_007_12"/>
            <w:bookmarkStart w:id="5151" w:name="z0600_007_12"/>
            <w:bookmarkEnd w:id="51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2" w:name="z0600_007_13"/>
            <w:bookmarkStart w:id="5153" w:name="z0600_007_13"/>
            <w:bookmarkEnd w:id="51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4" w:name="z0600_007_14"/>
            <w:bookmarkStart w:id="5155" w:name="z0600_007_14"/>
            <w:bookmarkEnd w:id="51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6" w:name="z0600_007_15"/>
            <w:bookmarkStart w:id="5157" w:name="z0600_007_15"/>
            <w:bookmarkEnd w:id="515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08_10"/>
            <w:bookmarkStart w:id="5159" w:name="z0600_008_10"/>
            <w:bookmarkEnd w:id="51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0" w:name="z0600_008_11"/>
            <w:bookmarkStart w:id="5161" w:name="z0600_008_11"/>
            <w:bookmarkEnd w:id="51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2" w:name="z0600_008_12"/>
            <w:bookmarkStart w:id="5163" w:name="z0600_008_12"/>
            <w:bookmarkEnd w:id="5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4" w:name="z0600_008_13"/>
            <w:bookmarkStart w:id="5165" w:name="z0600_008_13"/>
            <w:bookmarkEnd w:id="5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08_14"/>
            <w:bookmarkStart w:id="5167" w:name="z0600_008_14"/>
            <w:bookmarkEnd w:id="5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08_15"/>
            <w:bookmarkStart w:id="5169" w:name="z0600_008_15"/>
            <w:bookmarkEnd w:id="516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09_10"/>
            <w:bookmarkStart w:id="5171" w:name="z0600_009_10"/>
            <w:bookmarkEnd w:id="5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09_11"/>
            <w:bookmarkStart w:id="5173" w:name="z0600_009_11"/>
            <w:bookmarkEnd w:id="5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09_12"/>
            <w:bookmarkStart w:id="5175" w:name="z0600_009_12"/>
            <w:bookmarkEnd w:id="5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09_13"/>
            <w:bookmarkStart w:id="5177" w:name="z0600_009_13"/>
            <w:bookmarkEnd w:id="5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09_14"/>
            <w:bookmarkStart w:id="5179" w:name="z0600_009_14"/>
            <w:bookmarkEnd w:id="5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0" w:name="z0600_009_15"/>
            <w:bookmarkStart w:id="5181" w:name="z0600_009_15"/>
            <w:bookmarkEnd w:id="518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10_10"/>
            <w:bookmarkStart w:id="5183" w:name="z0600_010_10"/>
            <w:bookmarkEnd w:id="5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10_11"/>
            <w:bookmarkStart w:id="5185" w:name="z0600_010_11"/>
            <w:bookmarkEnd w:id="5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6" w:name="z0600_010_12"/>
            <w:bookmarkStart w:id="5187" w:name="z0600_010_12"/>
            <w:bookmarkEnd w:id="5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8" w:name="z0600_010_13"/>
            <w:bookmarkStart w:id="5189" w:name="z0600_010_13"/>
            <w:bookmarkEnd w:id="5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0" w:name="z0600_010_14"/>
            <w:bookmarkStart w:id="5191" w:name="z0600_010_14"/>
            <w:bookmarkEnd w:id="5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2" w:name="z0600_010_15"/>
            <w:bookmarkStart w:id="5193" w:name="z0600_010_15"/>
            <w:bookmarkEnd w:id="519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4" w:name="z0600_011_10"/>
            <w:bookmarkStart w:id="5195" w:name="z0600_011_10"/>
            <w:bookmarkEnd w:id="51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6" w:name="z0600_011_11"/>
            <w:bookmarkStart w:id="5197" w:name="z0600_011_11"/>
            <w:bookmarkEnd w:id="51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8" w:name="z0600_011_12"/>
            <w:bookmarkStart w:id="5199" w:name="z0600_011_12"/>
            <w:bookmarkEnd w:id="51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11_13"/>
            <w:bookmarkStart w:id="5201" w:name="z0600_011_13"/>
            <w:bookmarkEnd w:id="52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11_14"/>
            <w:bookmarkStart w:id="5203" w:name="z0600_011_14"/>
            <w:bookmarkEnd w:id="52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11_15"/>
            <w:bookmarkStart w:id="5205" w:name="z0600_011_15"/>
            <w:bookmarkEnd w:id="520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6" w:name="z0600_111_10"/>
            <w:bookmarkStart w:id="5207" w:name="z0600_111_10"/>
            <w:bookmarkEnd w:id="52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8" w:name="z0600_111_11"/>
            <w:bookmarkStart w:id="5209" w:name="z0600_111_11"/>
            <w:bookmarkEnd w:id="52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0" w:name="z0600_111_12"/>
            <w:bookmarkStart w:id="5211" w:name="z0600_111_12"/>
            <w:bookmarkEnd w:id="52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2" w:name="z0600_111_13"/>
            <w:bookmarkStart w:id="5213" w:name="z0600_111_13"/>
            <w:bookmarkEnd w:id="52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4" w:name="z0600_111_14"/>
            <w:bookmarkStart w:id="5215" w:name="z0600_111_14"/>
            <w:bookmarkEnd w:id="52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6" w:name="z0600_111_15"/>
            <w:bookmarkStart w:id="5217" w:name="z0600_111_15"/>
            <w:bookmarkEnd w:id="52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18" w:name="z0600_112_10"/>
            <w:bookmarkStart w:id="5219" w:name="z0600_112_10"/>
            <w:bookmarkEnd w:id="52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0" w:name="z0600_112_11"/>
            <w:bookmarkStart w:id="5221" w:name="z0600_112_11"/>
            <w:bookmarkEnd w:id="52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2" w:name="z0600_112_12"/>
            <w:bookmarkStart w:id="5223" w:name="z0600_112_12"/>
            <w:bookmarkEnd w:id="52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4" w:name="z0600_112_13"/>
            <w:bookmarkStart w:id="5225" w:name="z0600_112_13"/>
            <w:bookmarkEnd w:id="52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6" w:name="z0600_112_14"/>
            <w:bookmarkStart w:id="5227" w:name="z0600_112_14"/>
            <w:bookmarkEnd w:id="52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8" w:name="z0600_112_15"/>
            <w:bookmarkStart w:id="5229" w:name="z0600_112_15"/>
            <w:bookmarkEnd w:id="522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0" w:name="z0600_012_10"/>
            <w:bookmarkStart w:id="5231" w:name="z0600_012_10"/>
            <w:bookmarkEnd w:id="52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2" w:name="z0600_012_11"/>
            <w:bookmarkStart w:id="5233" w:name="z0600_012_11"/>
            <w:bookmarkEnd w:id="52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4" w:name="z0600_012_12"/>
            <w:bookmarkStart w:id="5235" w:name="z0600_012_12"/>
            <w:bookmarkEnd w:id="52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6" w:name="z0600_012_13"/>
            <w:bookmarkStart w:id="5237" w:name="z0600_012_13"/>
            <w:bookmarkEnd w:id="52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8" w:name="z0600_012_14"/>
            <w:bookmarkStart w:id="5239" w:name="z0600_012_14"/>
            <w:bookmarkEnd w:id="52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40" w:name="z0600_012_15"/>
            <w:bookmarkStart w:id="5241" w:name="z0600_012_15"/>
            <w:bookmarkEnd w:id="524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2" w:name="z0600_013_10"/>
            <w:bookmarkStart w:id="5243" w:name="z0600_013_10"/>
            <w:bookmarkEnd w:id="52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4" w:name="z0600_013_11"/>
            <w:bookmarkStart w:id="5245" w:name="z0600_013_11"/>
            <w:bookmarkEnd w:id="52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6" w:name="z0600_013_12"/>
            <w:bookmarkStart w:id="5247" w:name="z0600_013_12"/>
            <w:bookmarkEnd w:id="5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8" w:name="z0600_013_13"/>
            <w:bookmarkStart w:id="5249" w:name="z0600_013_13"/>
            <w:bookmarkEnd w:id="5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0" w:name="z0600_013_14"/>
            <w:bookmarkStart w:id="5251" w:name="z0600_013_14"/>
            <w:bookmarkEnd w:id="5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2" w:name="z0600_013_15"/>
            <w:bookmarkStart w:id="5253" w:name="z0600_013_15"/>
            <w:bookmarkEnd w:id="5253"/>
          </w:p>
        </w:tc>
      </w:tr>
    </w:tbl>
    <w:p>
      <w:pPr>
        <w:pStyle w:val="Heading6"/>
        <w:rPr/>
      </w:pPr>
      <w:r>
        <w:rPr/>
      </w:r>
      <w:r>
        <w:br w:type="page"/>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4" w:name="z0600_014_10"/>
            <w:bookmarkStart w:id="5255" w:name="z0600_014_10"/>
            <w:bookmarkEnd w:id="52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6" w:name="z0600_014_11"/>
            <w:bookmarkStart w:id="5257" w:name="z0600_014_11"/>
            <w:bookmarkEnd w:id="52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8" w:name="z0600_014_12"/>
            <w:bookmarkStart w:id="5259" w:name="z0600_014_12"/>
            <w:bookmarkEnd w:id="5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0" w:name="z0600_014_13"/>
            <w:bookmarkStart w:id="5261" w:name="z0600_014_13"/>
            <w:bookmarkEnd w:id="5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14_14"/>
            <w:bookmarkStart w:id="5263" w:name="z0600_014_14"/>
            <w:bookmarkEnd w:id="5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14_15"/>
            <w:bookmarkStart w:id="5265" w:name="z0600_014_15"/>
            <w:bookmarkEnd w:id="526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141_10"/>
            <w:bookmarkStart w:id="5267" w:name="z0600_141_10"/>
            <w:bookmarkEnd w:id="5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141_11"/>
            <w:bookmarkStart w:id="5269" w:name="z0600_141_11"/>
            <w:bookmarkEnd w:id="5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141_12"/>
            <w:bookmarkStart w:id="5271" w:name="z0600_141_12"/>
            <w:bookmarkEnd w:id="5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141_13"/>
            <w:bookmarkStart w:id="5273" w:name="z0600_141_13"/>
            <w:bookmarkEnd w:id="52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141_14"/>
            <w:bookmarkStart w:id="5275" w:name="z0600_141_14"/>
            <w:bookmarkEnd w:id="52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141_15"/>
            <w:bookmarkStart w:id="5277" w:name="z0600_141_15"/>
            <w:bookmarkEnd w:id="52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78" w:name="z0600_015_10"/>
            <w:bookmarkStart w:id="5279" w:name="z0600_015_10"/>
            <w:bookmarkEnd w:id="52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0" w:name="z0600_015_11"/>
            <w:bookmarkStart w:id="5281" w:name="z0600_015_11"/>
            <w:bookmarkEnd w:id="52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2" w:name="z0600_015_12"/>
            <w:bookmarkStart w:id="5283" w:name="z0600_015_12"/>
            <w:bookmarkEnd w:id="52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4" w:name="z0600_015_13"/>
            <w:bookmarkStart w:id="5285" w:name="z0600_015_13"/>
            <w:bookmarkEnd w:id="52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6" w:name="z0600_015_14"/>
            <w:bookmarkStart w:id="5287" w:name="z0600_015_14"/>
            <w:bookmarkEnd w:id="52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8" w:name="z0600_015_15"/>
            <w:bookmarkStart w:id="5289" w:name="z0600_015_15"/>
            <w:bookmarkEnd w:id="528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16_10"/>
            <w:bookmarkStart w:id="5291" w:name="z0600_016_10"/>
            <w:bookmarkEnd w:id="52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16_11"/>
            <w:bookmarkStart w:id="5293" w:name="z0600_016_11"/>
            <w:bookmarkEnd w:id="52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16_12"/>
            <w:bookmarkStart w:id="5295" w:name="z0600_016_12"/>
            <w:bookmarkEnd w:id="5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16_13"/>
            <w:bookmarkStart w:id="5297" w:name="z0600_016_13"/>
            <w:bookmarkEnd w:id="5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16_14"/>
            <w:bookmarkStart w:id="5299" w:name="z0600_016_14"/>
            <w:bookmarkEnd w:id="5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00" w:name="z0600_016_15"/>
            <w:bookmarkStart w:id="5301" w:name="z0600_016_15"/>
            <w:bookmarkEnd w:id="5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17_10"/>
            <w:bookmarkStart w:id="5303" w:name="z0600_017_10"/>
            <w:bookmarkEnd w:id="5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17_11"/>
            <w:bookmarkStart w:id="5305" w:name="z0600_017_11"/>
            <w:bookmarkEnd w:id="5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017_12"/>
            <w:bookmarkStart w:id="5307" w:name="z0600_017_12"/>
            <w:bookmarkEnd w:id="5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017_13"/>
            <w:bookmarkStart w:id="5309" w:name="z0600_017_13"/>
            <w:bookmarkEnd w:id="53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017_14"/>
            <w:bookmarkStart w:id="5311" w:name="z0600_017_14"/>
            <w:bookmarkEnd w:id="53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017_15"/>
            <w:bookmarkStart w:id="5313" w:name="z0600_017_15"/>
            <w:bookmarkEnd w:id="53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018_10"/>
            <w:bookmarkStart w:id="5315" w:name="z0600_018_10"/>
            <w:bookmarkEnd w:id="53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018_11"/>
            <w:bookmarkStart w:id="5317" w:name="z0600_018_11"/>
            <w:bookmarkEnd w:id="53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018_12"/>
            <w:bookmarkStart w:id="5319" w:name="z0600_018_12"/>
            <w:bookmarkEnd w:id="53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0" w:name="z0600_018_13"/>
            <w:bookmarkStart w:id="5321" w:name="z0600_018_13"/>
            <w:bookmarkEnd w:id="53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2" w:name="z0600_018_14"/>
            <w:bookmarkStart w:id="5323" w:name="z0600_018_14"/>
            <w:bookmarkEnd w:id="53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4" w:name="z0600_018_15"/>
            <w:bookmarkStart w:id="5325" w:name="z0600_018_15"/>
            <w:bookmarkEnd w:id="53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19_10"/>
            <w:bookmarkStart w:id="5327" w:name="z0600_019_10"/>
            <w:bookmarkEnd w:id="53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19_11"/>
            <w:bookmarkStart w:id="5329" w:name="z0600_019_11"/>
            <w:bookmarkEnd w:id="53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19_12"/>
            <w:bookmarkStart w:id="5331" w:name="z0600_019_12"/>
            <w:bookmarkEnd w:id="53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19_13"/>
            <w:bookmarkStart w:id="5333" w:name="z0600_019_13"/>
            <w:bookmarkEnd w:id="53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19_14"/>
            <w:bookmarkStart w:id="5335" w:name="z0600_019_14"/>
            <w:bookmarkEnd w:id="53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19_15"/>
            <w:bookmarkStart w:id="5337" w:name="z0600_019_15"/>
            <w:bookmarkEnd w:id="53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38" w:name="z0600_020_10"/>
            <w:bookmarkStart w:id="5339" w:name="z0600_020_10"/>
            <w:bookmarkEnd w:id="53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0" w:name="z0600_020_11"/>
            <w:bookmarkStart w:id="5341" w:name="z0600_020_11"/>
            <w:bookmarkEnd w:id="53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2" w:name="z0600_020_12"/>
            <w:bookmarkStart w:id="5343" w:name="z0600_020_12"/>
            <w:bookmarkEnd w:id="5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4" w:name="z0600_020_13"/>
            <w:bookmarkStart w:id="5345" w:name="z0600_020_13"/>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6" w:name="z0600_020_14"/>
            <w:bookmarkStart w:id="5347" w:name="z0600_020_14"/>
            <w:bookmarkEnd w:id="5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8" w:name="z0600_020_15"/>
            <w:bookmarkStart w:id="5349" w:name="z0600_020_15"/>
            <w:bookmarkEnd w:id="534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0" w:name="z0600_021_10"/>
            <w:bookmarkStart w:id="5351" w:name="z0600_021_10"/>
            <w:bookmarkEnd w:id="5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2" w:name="z0600_021_11"/>
            <w:bookmarkStart w:id="5353" w:name="z0600_021_11"/>
            <w:bookmarkEnd w:id="5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4" w:name="z0600_021_12"/>
            <w:bookmarkStart w:id="5355" w:name="z0600_021_12"/>
            <w:bookmarkEnd w:id="5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6" w:name="z0600_021_13"/>
            <w:bookmarkStart w:id="5357" w:name="z0600_021_13"/>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8" w:name="z0600_021_14"/>
            <w:bookmarkStart w:id="5359" w:name="z0600_021_14"/>
            <w:bookmarkEnd w:id="53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60" w:name="z0600_021_15"/>
            <w:bookmarkStart w:id="5361" w:name="z0600_021_15"/>
            <w:bookmarkEnd w:id="53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2" w:name="z0600_211_10"/>
            <w:bookmarkStart w:id="5363" w:name="z0600_211_10"/>
            <w:bookmarkEnd w:id="53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4" w:name="z0600_211_11"/>
            <w:bookmarkStart w:id="5365" w:name="z0600_211_11"/>
            <w:bookmarkEnd w:id="53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6" w:name="z0600_211_12"/>
            <w:bookmarkStart w:id="5367" w:name="z0600_211_12"/>
            <w:bookmarkEnd w:id="53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8" w:name="z0600_211_13"/>
            <w:bookmarkStart w:id="5369" w:name="z0600_211_13"/>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0" w:name="z0600_211_14"/>
            <w:bookmarkStart w:id="5371" w:name="z0600_211_14"/>
            <w:bookmarkEnd w:id="53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2" w:name="z0600_211_15"/>
            <w:bookmarkStart w:id="5373" w:name="z0600_211_15"/>
            <w:bookmarkEnd w:id="537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4" w:name="z0600_212_10"/>
            <w:bookmarkStart w:id="5375" w:name="z0600_212_10"/>
            <w:bookmarkEnd w:id="53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6" w:name="z0600_212_11"/>
            <w:bookmarkStart w:id="5377" w:name="z0600_212_11"/>
            <w:bookmarkEnd w:id="53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8" w:name="z0600_212_12"/>
            <w:bookmarkStart w:id="5379" w:name="z0600_212_12"/>
            <w:bookmarkEnd w:id="5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0" w:name="z0600_212_13"/>
            <w:bookmarkStart w:id="5381" w:name="z0600_212_13"/>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2" w:name="z0600_212_14"/>
            <w:bookmarkStart w:id="5383" w:name="z0600_212_14"/>
            <w:bookmarkEnd w:id="5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4" w:name="z0600_212_15"/>
            <w:bookmarkStart w:id="5385" w:name="z0600_212_15"/>
            <w:bookmarkEnd w:id="5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213_10"/>
            <w:bookmarkStart w:id="5387" w:name="z0600_213_10"/>
            <w:bookmarkEnd w:id="5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213_11"/>
            <w:bookmarkStart w:id="5389" w:name="z0600_213_11"/>
            <w:bookmarkEnd w:id="5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213_12"/>
            <w:bookmarkStart w:id="5391" w:name="z0600_213_12"/>
            <w:bookmarkEnd w:id="5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213_13"/>
            <w:bookmarkStart w:id="5393" w:name="z0600_213_13"/>
            <w:bookmarkEnd w:id="53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213_14"/>
            <w:bookmarkStart w:id="5395" w:name="z0600_213_14"/>
            <w:bookmarkEnd w:id="53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213_15"/>
            <w:bookmarkStart w:id="5397" w:name="z0600_213_15"/>
            <w:bookmarkEnd w:id="53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98" w:name="z0600_022_10"/>
            <w:bookmarkStart w:id="5399" w:name="z0600_022_10"/>
            <w:bookmarkEnd w:id="53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0" w:name="z0600_022_11"/>
            <w:bookmarkStart w:id="5401" w:name="z0600_022_11"/>
            <w:bookmarkEnd w:id="54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2_12"/>
            <w:bookmarkStart w:id="5403" w:name="z0600_022_12"/>
            <w:bookmarkEnd w:id="5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2_13"/>
            <w:bookmarkStart w:id="5405" w:name="z0600_022_13"/>
            <w:bookmarkEnd w:id="54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6" w:name="z0600_022_14"/>
            <w:bookmarkStart w:id="5407" w:name="z0600_022_14"/>
            <w:bookmarkEnd w:id="54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8" w:name="z0600_022_15"/>
            <w:bookmarkStart w:id="5409" w:name="z0600_022_15"/>
            <w:bookmarkEnd w:id="54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23_10"/>
            <w:bookmarkStart w:id="5411" w:name="z0600_023_10"/>
            <w:bookmarkEnd w:id="54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23_11"/>
            <w:bookmarkStart w:id="5413" w:name="z0600_023_11"/>
            <w:bookmarkEnd w:id="54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23_12"/>
            <w:bookmarkStart w:id="5415" w:name="z0600_023_12"/>
            <w:bookmarkEnd w:id="54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23_13"/>
            <w:bookmarkStart w:id="5417" w:name="z0600_023_13"/>
            <w:bookmarkEnd w:id="54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23_14"/>
            <w:bookmarkStart w:id="5419" w:name="z0600_023_14"/>
            <w:bookmarkEnd w:id="54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23_15"/>
            <w:bookmarkStart w:id="5421" w:name="z0600_023_15"/>
            <w:bookmarkEnd w:id="542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2" w:name="z0600_024_10"/>
            <w:bookmarkStart w:id="5423" w:name="z0600_024_10"/>
            <w:bookmarkEnd w:id="5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4" w:name="z0600_024_11"/>
            <w:bookmarkStart w:id="5425" w:name="z0600_024_11"/>
            <w:bookmarkEnd w:id="54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6" w:name="z0600_024_12"/>
            <w:bookmarkStart w:id="5427" w:name="z0600_024_12"/>
            <w:bookmarkEnd w:id="5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8" w:name="z0600_024_13"/>
            <w:bookmarkStart w:id="5429" w:name="z0600_024_13"/>
            <w:bookmarkEnd w:id="5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0" w:name="z0600_024_14"/>
            <w:bookmarkStart w:id="5431" w:name="z0600_024_14"/>
            <w:bookmarkEnd w:id="5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2" w:name="z0600_024_15"/>
            <w:bookmarkStart w:id="5433" w:name="z0600_024_15"/>
            <w:bookmarkEnd w:id="543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4" w:name="z0600_241_10"/>
            <w:bookmarkStart w:id="5435" w:name="z0600_241_10"/>
            <w:bookmarkEnd w:id="5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6" w:name="z0600_241_11"/>
            <w:bookmarkStart w:id="5437" w:name="z0600_241_11"/>
            <w:bookmarkEnd w:id="5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41_12"/>
            <w:bookmarkStart w:id="5439" w:name="z0600_241_12"/>
            <w:bookmarkEnd w:id="5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41_13"/>
            <w:bookmarkStart w:id="5441" w:name="z0600_241_13"/>
            <w:bookmarkEnd w:id="54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41_14"/>
            <w:bookmarkStart w:id="5443" w:name="z0600_241_14"/>
            <w:bookmarkEnd w:id="54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41_15"/>
            <w:bookmarkStart w:id="5445" w:name="z0600_241_15"/>
            <w:bookmarkEnd w:id="54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025_10"/>
            <w:bookmarkStart w:id="5447" w:name="z0600_025_10"/>
            <w:bookmarkEnd w:id="54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025_11"/>
            <w:bookmarkStart w:id="5449" w:name="z0600_025_11"/>
            <w:bookmarkEnd w:id="54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025_12"/>
            <w:bookmarkStart w:id="5451" w:name="z0600_025_12"/>
            <w:bookmarkEnd w:id="54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2" w:name="z0600_025_13"/>
            <w:bookmarkStart w:id="5453" w:name="z0600_025_13"/>
            <w:bookmarkEnd w:id="5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4" w:name="z0600_025_14"/>
            <w:bookmarkStart w:id="5455" w:name="z0600_025_14"/>
            <w:bookmarkEnd w:id="54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6" w:name="z0600_025_15"/>
            <w:bookmarkStart w:id="5457" w:name="z0600_025_15"/>
            <w:bookmarkEnd w:id="54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026_10"/>
            <w:bookmarkStart w:id="5459" w:name="z0600_026_10"/>
            <w:bookmarkEnd w:id="54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026_11"/>
            <w:bookmarkStart w:id="5461" w:name="z0600_026_11"/>
            <w:bookmarkEnd w:id="54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026_12"/>
            <w:bookmarkStart w:id="5463" w:name="z0600_026_12"/>
            <w:bookmarkEnd w:id="5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026_13"/>
            <w:bookmarkStart w:id="5465" w:name="z0600_026_13"/>
            <w:bookmarkEnd w:id="5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6" w:name="z0600_026_14"/>
            <w:bookmarkStart w:id="5467" w:name="z0600_026_14"/>
            <w:bookmarkEnd w:id="5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8" w:name="z0600_026_15"/>
            <w:bookmarkStart w:id="5469" w:name="z0600_026_15"/>
            <w:bookmarkEnd w:id="5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27_10"/>
            <w:bookmarkStart w:id="5471" w:name="z0600_027_10"/>
            <w:bookmarkEnd w:id="5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27_11"/>
            <w:bookmarkStart w:id="5473" w:name="z0600_027_11"/>
            <w:bookmarkEnd w:id="5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27_12"/>
            <w:bookmarkStart w:id="5475" w:name="z0600_027_12"/>
            <w:bookmarkEnd w:id="5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27_13"/>
            <w:bookmarkStart w:id="5477" w:name="z0600_027_13"/>
            <w:bookmarkEnd w:id="54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27_14"/>
            <w:bookmarkStart w:id="5479" w:name="z0600_027_14"/>
            <w:bookmarkEnd w:id="54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27_15"/>
            <w:bookmarkStart w:id="5481" w:name="z0600_027_15"/>
            <w:bookmarkEnd w:id="54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2" w:name="z0600_028_10"/>
            <w:bookmarkStart w:id="5483" w:name="z0600_028_10"/>
            <w:bookmarkEnd w:id="54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4" w:name="z0600_028_11"/>
            <w:bookmarkStart w:id="5485" w:name="z0600_028_11"/>
            <w:bookmarkEnd w:id="54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6" w:name="z0600_028_12"/>
            <w:bookmarkStart w:id="5487" w:name="z0600_028_12"/>
            <w:bookmarkEnd w:id="5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8" w:name="z0600_028_13"/>
            <w:bookmarkStart w:id="5489" w:name="z0600_028_13"/>
            <w:bookmarkEnd w:id="54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0" w:name="z0600_028_14"/>
            <w:bookmarkStart w:id="5491" w:name="z0600_028_14"/>
            <w:bookmarkEnd w:id="54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2" w:name="z0600_028_15"/>
            <w:bookmarkStart w:id="5493" w:name="z0600_028_15"/>
            <w:bookmarkEnd w:id="54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281_10"/>
            <w:bookmarkStart w:id="5495" w:name="z0600_281_10"/>
            <w:bookmarkEnd w:id="54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281_11"/>
            <w:bookmarkStart w:id="5497" w:name="z0600_281_11"/>
            <w:bookmarkEnd w:id="54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281_12"/>
            <w:bookmarkStart w:id="5499" w:name="z0600_281_12"/>
            <w:bookmarkEnd w:id="54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281_13"/>
            <w:bookmarkStart w:id="5501" w:name="z0600_281_13"/>
            <w:bookmarkEnd w:id="55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281_14"/>
            <w:bookmarkStart w:id="5503" w:name="z0600_281_14"/>
            <w:bookmarkEnd w:id="55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281_15"/>
            <w:bookmarkStart w:id="5505" w:name="z0600_281_15"/>
            <w:bookmarkEnd w:id="550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6" w:name="z0600_001_16"/>
            <w:bookmarkStart w:id="5507" w:name="z0600_001_16"/>
            <w:bookmarkEnd w:id="55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8" w:name="z0600_001_17"/>
            <w:bookmarkStart w:id="5509" w:name="z0600_001_17"/>
            <w:bookmarkEnd w:id="55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0" w:name="z0600_001_18"/>
            <w:bookmarkStart w:id="5511" w:name="z0600_001_18"/>
            <w:bookmarkEnd w:id="55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2" w:name="z0600_001_19"/>
            <w:bookmarkStart w:id="5513" w:name="z0600_001_19"/>
            <w:bookmarkEnd w:id="55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4" w:name="z0600_001_20"/>
            <w:bookmarkStart w:id="5515" w:name="z0600_001_20"/>
            <w:bookmarkEnd w:id="55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6" w:name="z0600_001_21"/>
            <w:bookmarkStart w:id="5517" w:name="z0600_001_21"/>
            <w:bookmarkEnd w:id="55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8" w:name="z0600_001_22"/>
            <w:bookmarkStart w:id="5519" w:name="z0600_001_22"/>
            <w:bookmarkEnd w:id="5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20" w:name="z0600_001_23"/>
            <w:bookmarkStart w:id="5521" w:name="z0600_001_23"/>
            <w:bookmarkEnd w:id="5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2" w:name="z0600_001_24"/>
            <w:bookmarkStart w:id="5523" w:name="z0600_001_24"/>
            <w:bookmarkEnd w:id="55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4" w:name="z0600_001_25"/>
            <w:bookmarkStart w:id="5525" w:name="z0600_001_25"/>
            <w:bookmarkEnd w:id="55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6" w:name="z0600_002_16"/>
            <w:bookmarkStart w:id="5527" w:name="z0600_002_16"/>
            <w:bookmarkEnd w:id="55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8" w:name="z0600_002_17"/>
            <w:bookmarkStart w:id="5529" w:name="z0600_002_17"/>
            <w:bookmarkEnd w:id="55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0" w:name="z0600_002_18"/>
            <w:bookmarkStart w:id="5531" w:name="z0600_002_18"/>
            <w:bookmarkEnd w:id="55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2" w:name="z0600_002_19"/>
            <w:bookmarkStart w:id="5533" w:name="z0600_002_19"/>
            <w:bookmarkEnd w:id="55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4" w:name="z0600_002_20"/>
            <w:bookmarkStart w:id="5535" w:name="z0600_002_20"/>
            <w:bookmarkEnd w:id="55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6" w:name="z0600_002_21"/>
            <w:bookmarkStart w:id="5537" w:name="z0600_002_21"/>
            <w:bookmarkEnd w:id="55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8" w:name="z0600_002_22"/>
            <w:bookmarkStart w:id="5539" w:name="z0600_002_22"/>
            <w:bookmarkEnd w:id="55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0" w:name="z0600_002_23"/>
            <w:bookmarkStart w:id="5541" w:name="z0600_002_23"/>
            <w:bookmarkEnd w:id="55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2" w:name="z0600_002_24"/>
            <w:bookmarkStart w:id="5543" w:name="z0600_002_24"/>
            <w:bookmarkEnd w:id="55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4" w:name="z0600_002_25"/>
            <w:bookmarkStart w:id="5545" w:name="z0600_002_25"/>
            <w:bookmarkEnd w:id="55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6" w:name="z0600_210_16"/>
            <w:bookmarkStart w:id="5547" w:name="z0600_210_16"/>
            <w:bookmarkEnd w:id="55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8" w:name="z0600_210_17"/>
            <w:bookmarkStart w:id="5549" w:name="z0600_210_17"/>
            <w:bookmarkEnd w:id="55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0" w:name="z0600_210_18"/>
            <w:bookmarkStart w:id="5551" w:name="z0600_210_18"/>
            <w:bookmarkEnd w:id="55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2" w:name="z0600_210_19"/>
            <w:bookmarkStart w:id="5553" w:name="z0600_210_19"/>
            <w:bookmarkEnd w:id="55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4" w:name="z0600_210_20"/>
            <w:bookmarkStart w:id="5555" w:name="z0600_210_20"/>
            <w:bookmarkEnd w:id="5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6" w:name="z0600_210_21"/>
            <w:bookmarkStart w:id="5557" w:name="z0600_210_21"/>
            <w:bookmarkEnd w:id="5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8" w:name="z0600_210_22"/>
            <w:bookmarkStart w:id="5559" w:name="z0600_210_22"/>
            <w:bookmarkEnd w:id="5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0" w:name="z0600_210_23"/>
            <w:bookmarkStart w:id="5561" w:name="z0600_210_23"/>
            <w:bookmarkEnd w:id="5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2" w:name="z0600_210_24"/>
            <w:bookmarkStart w:id="5563" w:name="z0600_210_24"/>
            <w:bookmarkEnd w:id="5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4" w:name="z0600_210_25"/>
            <w:bookmarkStart w:id="5565" w:name="z0600_210_25"/>
            <w:bookmarkEnd w:id="55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6" w:name="z0600_220_16"/>
            <w:bookmarkStart w:id="5567" w:name="z0600_220_16"/>
            <w:bookmarkEnd w:id="5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8" w:name="z0600_220_17"/>
            <w:bookmarkStart w:id="5569" w:name="z0600_220_17"/>
            <w:bookmarkEnd w:id="5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0" w:name="z0600_220_18"/>
            <w:bookmarkStart w:id="5571" w:name="z0600_220_18"/>
            <w:bookmarkEnd w:id="5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2" w:name="z0600_220_19"/>
            <w:bookmarkStart w:id="5573" w:name="z0600_220_19"/>
            <w:bookmarkEnd w:id="5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4" w:name="z0600_220_20"/>
            <w:bookmarkStart w:id="5575" w:name="z0600_220_20"/>
            <w:bookmarkEnd w:id="5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6" w:name="z0600_220_21"/>
            <w:bookmarkStart w:id="5577" w:name="z0600_220_21"/>
            <w:bookmarkEnd w:id="5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220_22"/>
            <w:bookmarkStart w:id="5579" w:name="z0600_220_22"/>
            <w:bookmarkEnd w:id="5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0" w:name="z0600_220_23"/>
            <w:bookmarkStart w:id="5581" w:name="z0600_220_23"/>
            <w:bookmarkEnd w:id="5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2" w:name="z0600_220_24"/>
            <w:bookmarkStart w:id="5583" w:name="z0600_220_24"/>
            <w:bookmarkEnd w:id="5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4" w:name="z0600_220_25"/>
            <w:bookmarkStart w:id="5585" w:name="z0600_220_25"/>
            <w:bookmarkEnd w:id="55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6" w:name="z0600_003_16"/>
            <w:bookmarkStart w:id="5587" w:name="z0600_003_16"/>
            <w:bookmarkEnd w:id="5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8" w:name="z0600_003_17"/>
            <w:bookmarkStart w:id="5589" w:name="z0600_003_17"/>
            <w:bookmarkEnd w:id="5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0" w:name="z0600_003_18"/>
            <w:bookmarkStart w:id="5591" w:name="z0600_003_18"/>
            <w:bookmarkEnd w:id="5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2" w:name="z0600_003_19"/>
            <w:bookmarkStart w:id="5593" w:name="z0600_003_19"/>
            <w:bookmarkEnd w:id="5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4" w:name="z0600_003_20"/>
            <w:bookmarkStart w:id="5595" w:name="z0600_003_20"/>
            <w:bookmarkEnd w:id="5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6" w:name="z0600_003_21"/>
            <w:bookmarkStart w:id="5597" w:name="z0600_003_21"/>
            <w:bookmarkEnd w:id="5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8" w:name="z0600_003_22"/>
            <w:bookmarkStart w:id="5599" w:name="z0600_003_22"/>
            <w:bookmarkEnd w:id="5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0" w:name="z0600_003_23"/>
            <w:bookmarkStart w:id="5601" w:name="z0600_003_23"/>
            <w:bookmarkEnd w:id="5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2" w:name="z0600_003_24"/>
            <w:bookmarkStart w:id="5603" w:name="z0600_003_24"/>
            <w:bookmarkEnd w:id="5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4" w:name="z0600_003_25"/>
            <w:bookmarkStart w:id="5605" w:name="z0600_003_25"/>
            <w:bookmarkEnd w:id="56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6" w:name="z0600_031_16"/>
            <w:bookmarkStart w:id="5607" w:name="z0600_031_16"/>
            <w:bookmarkEnd w:id="5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8" w:name="z0600_031_17"/>
            <w:bookmarkStart w:id="5609" w:name="z0600_031_17"/>
            <w:bookmarkEnd w:id="5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0" w:name="z0600_031_18"/>
            <w:bookmarkStart w:id="5611" w:name="z0600_031_18"/>
            <w:bookmarkEnd w:id="5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2" w:name="z0600_031_19"/>
            <w:bookmarkStart w:id="5613" w:name="z0600_031_19"/>
            <w:bookmarkEnd w:id="5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4" w:name="z0600_031_20"/>
            <w:bookmarkStart w:id="5615" w:name="z0600_031_20"/>
            <w:bookmarkEnd w:id="5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6" w:name="z0600_031_21"/>
            <w:bookmarkStart w:id="5617" w:name="z0600_031_21"/>
            <w:bookmarkEnd w:id="5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8" w:name="z0600_031_22"/>
            <w:bookmarkStart w:id="5619" w:name="z0600_031_22"/>
            <w:bookmarkEnd w:id="5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0" w:name="z0600_031_23"/>
            <w:bookmarkStart w:id="5621" w:name="z0600_031_23"/>
            <w:bookmarkEnd w:id="5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2" w:name="z0600_031_24"/>
            <w:bookmarkStart w:id="5623" w:name="z0600_031_24"/>
            <w:bookmarkEnd w:id="5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4" w:name="z0600_031_25"/>
            <w:bookmarkStart w:id="5625" w:name="z0600_031_25"/>
            <w:bookmarkEnd w:id="56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6" w:name="z0600_032_16"/>
            <w:bookmarkStart w:id="5627" w:name="z0600_032_16"/>
            <w:bookmarkEnd w:id="5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8" w:name="z0600_032_17"/>
            <w:bookmarkStart w:id="5629" w:name="z0600_032_17"/>
            <w:bookmarkEnd w:id="5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0" w:name="z0600_032_18"/>
            <w:bookmarkStart w:id="5631" w:name="z0600_032_18"/>
            <w:bookmarkEnd w:id="5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2" w:name="z0600_032_19"/>
            <w:bookmarkStart w:id="5633" w:name="z0600_032_19"/>
            <w:bookmarkEnd w:id="5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4" w:name="z0600_032_20"/>
            <w:bookmarkStart w:id="5635" w:name="z0600_032_20"/>
            <w:bookmarkEnd w:id="5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6" w:name="z0600_032_21"/>
            <w:bookmarkStart w:id="5637" w:name="z0600_032_21"/>
            <w:bookmarkEnd w:id="5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8" w:name="z0600_032_22"/>
            <w:bookmarkStart w:id="5639" w:name="z0600_032_22"/>
            <w:bookmarkEnd w:id="5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032_23"/>
            <w:bookmarkStart w:id="5641" w:name="z0600_032_23"/>
            <w:bookmarkEnd w:id="5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2" w:name="z0600_032_24"/>
            <w:bookmarkStart w:id="5643" w:name="z0600_032_24"/>
            <w:bookmarkEnd w:id="5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4" w:name="z0600_032_25"/>
            <w:bookmarkStart w:id="5645" w:name="z0600_032_25"/>
            <w:bookmarkEnd w:id="56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right="-108" w:hanging="0"/>
              <w:rPr/>
            </w:pPr>
            <w:r>
              <w:rPr>
                <w:sz w:val="18"/>
                <w:szCs w:val="18"/>
                <w:lang w:val="en-US" w:eastAsia="en-US"/>
              </w:rPr>
              <w:t>из них с современной инфраструктурой 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6" w:name="z0600_033_16"/>
            <w:bookmarkStart w:id="5647" w:name="z0600_033_16"/>
            <w:bookmarkEnd w:id="5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8" w:name="z0600_033_17"/>
            <w:bookmarkStart w:id="5649" w:name="z0600_033_17"/>
            <w:bookmarkEnd w:id="5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0" w:name="z0600_033_18"/>
            <w:bookmarkStart w:id="5651" w:name="z0600_033_18"/>
            <w:bookmarkEnd w:id="5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2" w:name="z0600_033_19"/>
            <w:bookmarkStart w:id="5653" w:name="z0600_033_19"/>
            <w:bookmarkEnd w:id="5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4" w:name="z0600_033_20"/>
            <w:bookmarkStart w:id="5655" w:name="z0600_033_20"/>
            <w:bookmarkEnd w:id="5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6" w:name="z0600_033_21"/>
            <w:bookmarkStart w:id="5657" w:name="z0600_033_21"/>
            <w:bookmarkEnd w:id="5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8" w:name="z0600_033_22"/>
            <w:bookmarkStart w:id="5659" w:name="z0600_033_22"/>
            <w:bookmarkEnd w:id="5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0" w:name="z0600_033_23"/>
            <w:bookmarkStart w:id="5661" w:name="z0600_033_23"/>
            <w:bookmarkEnd w:id="5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2" w:name="z0600_033_24"/>
            <w:bookmarkStart w:id="5663" w:name="z0600_033_24"/>
            <w:bookmarkEnd w:id="5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4" w:name="z0600_033_25"/>
            <w:bookmarkStart w:id="5665" w:name="z0600_033_25"/>
            <w:bookmarkEnd w:id="56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04_16"/>
            <w:bookmarkStart w:id="5667" w:name="z0600_004_16"/>
            <w:bookmarkEnd w:id="5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04_17"/>
            <w:bookmarkStart w:id="5669" w:name="z0600_004_17"/>
            <w:bookmarkEnd w:id="5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04_18"/>
            <w:bookmarkStart w:id="5671" w:name="z0600_004_18"/>
            <w:bookmarkEnd w:id="5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04_19"/>
            <w:bookmarkStart w:id="5673" w:name="z0600_004_19"/>
            <w:bookmarkEnd w:id="5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04_20"/>
            <w:bookmarkStart w:id="5675" w:name="z0600_004_20"/>
            <w:bookmarkEnd w:id="5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6" w:name="z0600_004_21"/>
            <w:bookmarkStart w:id="5677" w:name="z0600_004_21"/>
            <w:bookmarkEnd w:id="5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8" w:name="z0600_004_22"/>
            <w:bookmarkStart w:id="5679" w:name="z0600_004_22"/>
            <w:bookmarkEnd w:id="5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0" w:name="z0600_004_23"/>
            <w:bookmarkStart w:id="5681" w:name="z0600_004_23"/>
            <w:bookmarkEnd w:id="5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2" w:name="z0600_004_24"/>
            <w:bookmarkStart w:id="5683" w:name="z0600_004_24"/>
            <w:bookmarkEnd w:id="5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4" w:name="z0600_004_25"/>
            <w:bookmarkStart w:id="5685" w:name="z0600_004_25"/>
            <w:bookmarkEnd w:id="5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05_16"/>
            <w:bookmarkStart w:id="5687" w:name="z0600_005_16"/>
            <w:bookmarkEnd w:id="5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05_17"/>
            <w:bookmarkStart w:id="5689" w:name="z0600_005_17"/>
            <w:bookmarkEnd w:id="5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0" w:name="z0600_005_18"/>
            <w:bookmarkStart w:id="5691" w:name="z0600_005_18"/>
            <w:bookmarkEnd w:id="5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2" w:name="z0600_005_19"/>
            <w:bookmarkStart w:id="5693" w:name="z0600_005_19"/>
            <w:bookmarkEnd w:id="5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4" w:name="z0600_005_20"/>
            <w:bookmarkStart w:id="5695" w:name="z0600_005_20"/>
            <w:bookmarkEnd w:id="5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6" w:name="z0600_005_21"/>
            <w:bookmarkStart w:id="5697" w:name="z0600_005_21"/>
            <w:bookmarkEnd w:id="5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8" w:name="z0600_005_22"/>
            <w:bookmarkStart w:id="5699" w:name="z0600_005_22"/>
            <w:bookmarkEnd w:id="5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700" w:name="z0600_005_23"/>
            <w:bookmarkStart w:id="5701" w:name="z0600_005_23"/>
            <w:bookmarkEnd w:id="5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2" w:name="z0600_005_24"/>
            <w:bookmarkStart w:id="5703" w:name="z0600_005_24"/>
            <w:bookmarkEnd w:id="5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4" w:name="z0600_005_25"/>
            <w:bookmarkStart w:id="5705" w:name="z0600_005_25"/>
            <w:bookmarkEnd w:id="5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6" w:name="z0600_006_16"/>
            <w:bookmarkStart w:id="5707" w:name="z0600_006_16"/>
            <w:bookmarkEnd w:id="5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8" w:name="z0600_006_17"/>
            <w:bookmarkStart w:id="5709" w:name="z0600_006_17"/>
            <w:bookmarkEnd w:id="5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0" w:name="z0600_006_18"/>
            <w:bookmarkStart w:id="5711" w:name="z0600_006_18"/>
            <w:bookmarkEnd w:id="5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2" w:name="z0600_006_19"/>
            <w:bookmarkStart w:id="5713" w:name="z0600_006_19"/>
            <w:bookmarkEnd w:id="5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4" w:name="z0600_006_20"/>
            <w:bookmarkStart w:id="5715" w:name="z0600_006_20"/>
            <w:bookmarkEnd w:id="5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6" w:name="z0600_006_21"/>
            <w:bookmarkStart w:id="5717" w:name="z0600_006_21"/>
            <w:bookmarkEnd w:id="5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06_22"/>
            <w:bookmarkStart w:id="5719" w:name="z0600_006_22"/>
            <w:bookmarkEnd w:id="5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06_23"/>
            <w:bookmarkStart w:id="5721" w:name="z0600_006_23"/>
            <w:bookmarkEnd w:id="5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2" w:name="z0600_006_24"/>
            <w:bookmarkStart w:id="5723" w:name="z0600_006_24"/>
            <w:bookmarkEnd w:id="5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4" w:name="z0600_006_25"/>
            <w:bookmarkStart w:id="5725" w:name="z0600_006_25"/>
            <w:bookmarkEnd w:id="5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6" w:name="z0600_007_16"/>
            <w:bookmarkStart w:id="5727" w:name="z0600_007_16"/>
            <w:bookmarkEnd w:id="5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8" w:name="z0600_007_17"/>
            <w:bookmarkStart w:id="5729" w:name="z0600_007_17"/>
            <w:bookmarkEnd w:id="5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0" w:name="z0600_007_18"/>
            <w:bookmarkStart w:id="5731" w:name="z0600_007_18"/>
            <w:bookmarkEnd w:id="5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07_19"/>
            <w:bookmarkStart w:id="5733" w:name="z0600_007_19"/>
            <w:bookmarkEnd w:id="5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07_20"/>
            <w:bookmarkStart w:id="5735" w:name="z0600_007_20"/>
            <w:bookmarkEnd w:id="5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07_21"/>
            <w:bookmarkStart w:id="5737" w:name="z0600_007_21"/>
            <w:bookmarkEnd w:id="5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07_22"/>
            <w:bookmarkStart w:id="5739" w:name="z0600_007_22"/>
            <w:bookmarkEnd w:id="5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0" w:name="z0600_007_23"/>
            <w:bookmarkStart w:id="5741" w:name="z0600_007_23"/>
            <w:bookmarkEnd w:id="5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2" w:name="z0600_007_24"/>
            <w:bookmarkStart w:id="5743" w:name="z0600_007_24"/>
            <w:bookmarkEnd w:id="5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4" w:name="z0600_007_25"/>
            <w:bookmarkStart w:id="5745" w:name="z0600_007_25"/>
            <w:bookmarkEnd w:id="5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6" w:name="z0600_008_16"/>
            <w:bookmarkStart w:id="5747" w:name="z0600_008_16"/>
            <w:bookmarkEnd w:id="5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8" w:name="z0600_008_17"/>
            <w:bookmarkStart w:id="5749" w:name="z0600_008_17"/>
            <w:bookmarkEnd w:id="5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0" w:name="z0600_008_18"/>
            <w:bookmarkStart w:id="5751" w:name="z0600_008_18"/>
            <w:bookmarkEnd w:id="5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2" w:name="z0600_008_19"/>
            <w:bookmarkStart w:id="5753" w:name="z0600_008_19"/>
            <w:bookmarkEnd w:id="5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4" w:name="z0600_008_20"/>
            <w:bookmarkStart w:id="5755" w:name="z0600_008_20"/>
            <w:bookmarkEnd w:id="5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6" w:name="z0600_008_21"/>
            <w:bookmarkStart w:id="5757" w:name="z0600_008_21"/>
            <w:bookmarkEnd w:id="5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8" w:name="z0600_008_22"/>
            <w:bookmarkStart w:id="5759" w:name="z0600_008_22"/>
            <w:bookmarkEnd w:id="5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0" w:name="z0600_008_23"/>
            <w:bookmarkStart w:id="5761" w:name="z0600_008_23"/>
            <w:bookmarkEnd w:id="5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2" w:name="z0600_008_24"/>
            <w:bookmarkStart w:id="5763" w:name="z0600_008_24"/>
            <w:bookmarkEnd w:id="5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4" w:name="z0600_008_25"/>
            <w:bookmarkStart w:id="5765" w:name="z0600_008_25"/>
            <w:bookmarkEnd w:id="5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6" w:name="z0600_009_16"/>
            <w:bookmarkStart w:id="5767" w:name="z0600_009_16"/>
            <w:bookmarkEnd w:id="5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8" w:name="z0600_009_17"/>
            <w:bookmarkStart w:id="5769" w:name="z0600_009_17"/>
            <w:bookmarkEnd w:id="5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0" w:name="z0600_009_18"/>
            <w:bookmarkStart w:id="5771" w:name="z0600_009_18"/>
            <w:bookmarkEnd w:id="5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2" w:name="z0600_009_19"/>
            <w:bookmarkStart w:id="5773" w:name="z0600_009_19"/>
            <w:bookmarkEnd w:id="5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4" w:name="z0600_009_20"/>
            <w:bookmarkStart w:id="5775" w:name="z0600_009_20"/>
            <w:bookmarkEnd w:id="5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6" w:name="z0600_009_21"/>
            <w:bookmarkStart w:id="5777" w:name="z0600_009_21"/>
            <w:bookmarkEnd w:id="5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8" w:name="z0600_009_22"/>
            <w:bookmarkStart w:id="5779" w:name="z0600_009_22"/>
            <w:bookmarkEnd w:id="5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0" w:name="z0600_009_23"/>
            <w:bookmarkStart w:id="5781" w:name="z0600_009_23"/>
            <w:bookmarkEnd w:id="5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2" w:name="z0600_009_24"/>
            <w:bookmarkStart w:id="5783" w:name="z0600_009_24"/>
            <w:bookmarkEnd w:id="5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4" w:name="z0600_009_25"/>
            <w:bookmarkStart w:id="5785" w:name="z0600_009_25"/>
            <w:bookmarkEnd w:id="5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6" w:name="z0600_010_16"/>
            <w:bookmarkStart w:id="5787" w:name="z0600_010_16"/>
            <w:bookmarkEnd w:id="5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8" w:name="z0600_010_17"/>
            <w:bookmarkStart w:id="5789" w:name="z0600_010_17"/>
            <w:bookmarkEnd w:id="5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0" w:name="z0600_010_18"/>
            <w:bookmarkStart w:id="5791" w:name="z0600_010_18"/>
            <w:bookmarkEnd w:id="5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2" w:name="z0600_010_19"/>
            <w:bookmarkStart w:id="5793" w:name="z0600_010_19"/>
            <w:bookmarkEnd w:id="5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4" w:name="z0600_010_20"/>
            <w:bookmarkStart w:id="5795" w:name="z0600_010_20"/>
            <w:bookmarkEnd w:id="5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6" w:name="z0600_010_21"/>
            <w:bookmarkStart w:id="5797" w:name="z0600_010_21"/>
            <w:bookmarkEnd w:id="5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8" w:name="z0600_010_22"/>
            <w:bookmarkStart w:id="5799" w:name="z0600_010_22"/>
            <w:bookmarkEnd w:id="5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0" w:name="z0600_010_23"/>
            <w:bookmarkStart w:id="5801" w:name="z0600_010_23"/>
            <w:bookmarkEnd w:id="5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2" w:name="z0600_010_24"/>
            <w:bookmarkStart w:id="5803" w:name="z0600_010_24"/>
            <w:bookmarkEnd w:id="5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4" w:name="z0600_010_25"/>
            <w:bookmarkStart w:id="5805" w:name="z0600_010_25"/>
            <w:bookmarkEnd w:id="5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6" w:name="z0600_011_16"/>
            <w:bookmarkStart w:id="5807" w:name="z0600_011_16"/>
            <w:bookmarkEnd w:id="5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8" w:name="z0600_011_17"/>
            <w:bookmarkStart w:id="5809" w:name="z0600_011_17"/>
            <w:bookmarkEnd w:id="5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0" w:name="z0600_011_18"/>
            <w:bookmarkStart w:id="5811" w:name="z0600_011_18"/>
            <w:bookmarkEnd w:id="5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2" w:name="z0600_011_19"/>
            <w:bookmarkStart w:id="5813" w:name="z0600_011_19"/>
            <w:bookmarkEnd w:id="5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4" w:name="z0600_011_20"/>
            <w:bookmarkStart w:id="5815" w:name="z0600_011_20"/>
            <w:bookmarkEnd w:id="5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6" w:name="z0600_011_21"/>
            <w:bookmarkStart w:id="5817" w:name="z0600_011_21"/>
            <w:bookmarkEnd w:id="5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8" w:name="z0600_011_22"/>
            <w:bookmarkStart w:id="5819" w:name="z0600_011_22"/>
            <w:bookmarkEnd w:id="5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0" w:name="z0600_011_23"/>
            <w:bookmarkStart w:id="5821" w:name="z0600_011_23"/>
            <w:bookmarkEnd w:id="5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2" w:name="z0600_011_24"/>
            <w:bookmarkStart w:id="5823" w:name="z0600_011_24"/>
            <w:bookmarkEnd w:id="5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4" w:name="z0600_011_25"/>
            <w:bookmarkStart w:id="5825" w:name="z0600_011_25"/>
            <w:bookmarkEnd w:id="5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6" w:name="z0600_111_16"/>
            <w:bookmarkStart w:id="5827" w:name="z0600_111_16"/>
            <w:bookmarkEnd w:id="5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8" w:name="z0600_111_17"/>
            <w:bookmarkStart w:id="5829" w:name="z0600_111_17"/>
            <w:bookmarkEnd w:id="5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0" w:name="z0600_111_18"/>
            <w:bookmarkStart w:id="5831" w:name="z0600_111_18"/>
            <w:bookmarkEnd w:id="5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2" w:name="z0600_111_19"/>
            <w:bookmarkStart w:id="5833" w:name="z0600_111_19"/>
            <w:bookmarkEnd w:id="5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4" w:name="z0600_111_20"/>
            <w:bookmarkStart w:id="5835" w:name="z0600_111_20"/>
            <w:bookmarkEnd w:id="5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6" w:name="z0600_111_21"/>
            <w:bookmarkStart w:id="5837" w:name="z0600_111_21"/>
            <w:bookmarkEnd w:id="5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8" w:name="z0600_111_22"/>
            <w:bookmarkStart w:id="5839" w:name="z0600_111_22"/>
            <w:bookmarkEnd w:id="5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0" w:name="z0600_111_23"/>
            <w:bookmarkStart w:id="5841" w:name="z0600_111_23"/>
            <w:bookmarkEnd w:id="5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2" w:name="z0600_111_24"/>
            <w:bookmarkStart w:id="5843" w:name="z0600_111_24"/>
            <w:bookmarkEnd w:id="5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4" w:name="z0600_111_25"/>
            <w:bookmarkStart w:id="5845" w:name="z0600_111_25"/>
            <w:bookmarkEnd w:id="5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6" w:name="z0600_112_16"/>
            <w:bookmarkStart w:id="5847" w:name="z0600_112_16"/>
            <w:bookmarkEnd w:id="5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8" w:name="z0600_112_17"/>
            <w:bookmarkStart w:id="5849" w:name="z0600_112_17"/>
            <w:bookmarkEnd w:id="5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0" w:name="z0600_112_18"/>
            <w:bookmarkStart w:id="5851" w:name="z0600_112_18"/>
            <w:bookmarkEnd w:id="5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2" w:name="z0600_112_19"/>
            <w:bookmarkStart w:id="5853" w:name="z0600_112_19"/>
            <w:bookmarkEnd w:id="5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4" w:name="z0600_112_20"/>
            <w:bookmarkStart w:id="5855" w:name="z0600_112_20"/>
            <w:bookmarkEnd w:id="5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6" w:name="z0600_112_21"/>
            <w:bookmarkStart w:id="5857" w:name="z0600_112_21"/>
            <w:bookmarkEnd w:id="5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8" w:name="z0600_112_22"/>
            <w:bookmarkStart w:id="5859" w:name="z0600_112_22"/>
            <w:bookmarkEnd w:id="5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0" w:name="z0600_112_23"/>
            <w:bookmarkStart w:id="5861" w:name="z0600_112_23"/>
            <w:bookmarkEnd w:id="5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2" w:name="z0600_112_24"/>
            <w:bookmarkStart w:id="5863" w:name="z0600_112_24"/>
            <w:bookmarkEnd w:id="5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4" w:name="z0600_112_25"/>
            <w:bookmarkStart w:id="5865" w:name="z0600_112_25"/>
            <w:bookmarkEnd w:id="5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6" w:name="z0600_012_16"/>
            <w:bookmarkStart w:id="5867" w:name="z0600_012_16"/>
            <w:bookmarkEnd w:id="5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8" w:name="z0600_012_17"/>
            <w:bookmarkStart w:id="5869" w:name="z0600_012_17"/>
            <w:bookmarkEnd w:id="5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0" w:name="z0600_012_18"/>
            <w:bookmarkStart w:id="5871" w:name="z0600_012_18"/>
            <w:bookmarkEnd w:id="5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2" w:name="z0600_012_19"/>
            <w:bookmarkStart w:id="5873" w:name="z0600_012_19"/>
            <w:bookmarkEnd w:id="5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4" w:name="z0600_012_20"/>
            <w:bookmarkStart w:id="5875" w:name="z0600_012_20"/>
            <w:bookmarkEnd w:id="5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6" w:name="z0600_012_21"/>
            <w:bookmarkStart w:id="5877" w:name="z0600_012_21"/>
            <w:bookmarkEnd w:id="5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8" w:name="z0600_012_22"/>
            <w:bookmarkStart w:id="5879" w:name="z0600_012_22"/>
            <w:bookmarkEnd w:id="5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0" w:name="z0600_012_23"/>
            <w:bookmarkStart w:id="5881" w:name="z0600_012_23"/>
            <w:bookmarkEnd w:id="5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12_24"/>
            <w:bookmarkStart w:id="5883" w:name="z0600_012_24"/>
            <w:bookmarkEnd w:id="5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12_25"/>
            <w:bookmarkStart w:id="5885" w:name="z0600_012_25"/>
            <w:bookmarkEnd w:id="5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6" w:name="z0600_013_16"/>
            <w:bookmarkStart w:id="5887" w:name="z0600_013_16"/>
            <w:bookmarkEnd w:id="5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8" w:name="z0600_013_17"/>
            <w:bookmarkStart w:id="5889" w:name="z0600_013_17"/>
            <w:bookmarkEnd w:id="5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0" w:name="z0600_013_18"/>
            <w:bookmarkStart w:id="5891" w:name="z0600_013_18"/>
            <w:bookmarkEnd w:id="5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2" w:name="z0600_013_19"/>
            <w:bookmarkStart w:id="5893" w:name="z0600_013_19"/>
            <w:bookmarkEnd w:id="5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4" w:name="z0600_013_20"/>
            <w:bookmarkStart w:id="5895" w:name="z0600_013_20"/>
            <w:bookmarkEnd w:id="5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6" w:name="z0600_013_21"/>
            <w:bookmarkStart w:id="5897" w:name="z0600_013_21"/>
            <w:bookmarkEnd w:id="5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8" w:name="z0600_013_22"/>
            <w:bookmarkStart w:id="5899" w:name="z0600_013_22"/>
            <w:bookmarkEnd w:id="5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013_23"/>
            <w:bookmarkStart w:id="5901" w:name="z0600_013_23"/>
            <w:bookmarkEnd w:id="5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013_24"/>
            <w:bookmarkStart w:id="5903" w:name="z0600_013_24"/>
            <w:bookmarkEnd w:id="5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013_25"/>
            <w:bookmarkStart w:id="5905" w:name="z0600_013_25"/>
            <w:bookmarkEnd w:id="5905"/>
          </w:p>
        </w:tc>
      </w:tr>
    </w:tbl>
    <w:p>
      <w:pPr>
        <w:pStyle w:val="Normal"/>
        <w:jc w:val="center"/>
        <w:rPr>
          <w:color w:val="000000"/>
        </w:rPr>
      </w:pPr>
      <w:r>
        <w:rPr>
          <w:color w:val="000000"/>
        </w:rPr>
      </w:r>
      <w:r>
        <w:br w:type="page"/>
      </w:r>
    </w:p>
    <w:p>
      <w:pPr>
        <w:pStyle w:val="Heading6"/>
        <w:rPr/>
      </w:pP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color w:val="000000"/>
                <w:sz w:val="16"/>
                <w:szCs w:val="16"/>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16"/>
                <w:szCs w:val="16"/>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014_16"/>
            <w:bookmarkStart w:id="5907" w:name="z0600_014_16"/>
            <w:bookmarkEnd w:id="5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014_17"/>
            <w:bookmarkStart w:id="5909" w:name="z0600_014_17"/>
            <w:bookmarkEnd w:id="5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014_18"/>
            <w:bookmarkStart w:id="5911" w:name="z0600_014_18"/>
            <w:bookmarkEnd w:id="5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014_19"/>
            <w:bookmarkStart w:id="5913" w:name="z0600_014_19"/>
            <w:bookmarkEnd w:id="5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14_20"/>
            <w:bookmarkStart w:id="5915" w:name="z0600_014_20"/>
            <w:bookmarkEnd w:id="5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14_21"/>
            <w:bookmarkStart w:id="5917" w:name="z0600_014_21"/>
            <w:bookmarkEnd w:id="5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14_22"/>
            <w:bookmarkStart w:id="5919" w:name="z0600_014_22"/>
            <w:bookmarkEnd w:id="5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14_23"/>
            <w:bookmarkStart w:id="5921" w:name="z0600_014_23"/>
            <w:bookmarkEnd w:id="5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2" w:name="z0600_014_24"/>
            <w:bookmarkStart w:id="5923" w:name="z0600_014_24"/>
            <w:bookmarkEnd w:id="5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4" w:name="z0600_014_25"/>
            <w:bookmarkStart w:id="5925" w:name="z0600_014_25"/>
            <w:bookmarkEnd w:id="5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6" w:name="z0600_141_16"/>
            <w:bookmarkStart w:id="5927" w:name="z0600_141_16"/>
            <w:bookmarkEnd w:id="5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141_17"/>
            <w:bookmarkStart w:id="5929" w:name="z0600_141_17"/>
            <w:bookmarkEnd w:id="5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141_18"/>
            <w:bookmarkStart w:id="5931" w:name="z0600_141_18"/>
            <w:bookmarkEnd w:id="5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141_19"/>
            <w:bookmarkStart w:id="5933" w:name="z0600_141_19"/>
            <w:bookmarkEnd w:id="5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141_20"/>
            <w:bookmarkStart w:id="5935" w:name="z0600_141_20"/>
            <w:bookmarkEnd w:id="5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141_21"/>
            <w:bookmarkStart w:id="5937" w:name="z0600_141_21"/>
            <w:bookmarkEnd w:id="5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141_22"/>
            <w:bookmarkStart w:id="5939" w:name="z0600_141_22"/>
            <w:bookmarkEnd w:id="5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0" w:name="z0600_141_23"/>
            <w:bookmarkStart w:id="5941" w:name="z0600_141_23"/>
            <w:bookmarkEnd w:id="5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2" w:name="z0600_141_24"/>
            <w:bookmarkStart w:id="5943" w:name="z0600_141_24"/>
            <w:bookmarkEnd w:id="5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4" w:name="z0600_141_25"/>
            <w:bookmarkStart w:id="5945" w:name="z0600_141_25"/>
            <w:bookmarkEnd w:id="5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6" w:name="z0600_015_16"/>
            <w:bookmarkStart w:id="5947" w:name="z0600_015_16"/>
            <w:bookmarkEnd w:id="5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8" w:name="z0600_015_17"/>
            <w:bookmarkStart w:id="5949" w:name="z0600_015_17"/>
            <w:bookmarkEnd w:id="5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0" w:name="z0600_015_18"/>
            <w:bookmarkStart w:id="5951" w:name="z0600_015_18"/>
            <w:bookmarkEnd w:id="5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2" w:name="z0600_015_19"/>
            <w:bookmarkStart w:id="5953" w:name="z0600_015_19"/>
            <w:bookmarkEnd w:id="5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4" w:name="z0600_015_20"/>
            <w:bookmarkStart w:id="5955" w:name="z0600_015_20"/>
            <w:bookmarkEnd w:id="5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6" w:name="z0600_015_21"/>
            <w:bookmarkStart w:id="5957" w:name="z0600_015_21"/>
            <w:bookmarkEnd w:id="5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8" w:name="z0600_015_22"/>
            <w:bookmarkStart w:id="5959" w:name="z0600_015_22"/>
            <w:bookmarkEnd w:id="5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60" w:name="z0600_015_23"/>
            <w:bookmarkStart w:id="5961" w:name="z0600_015_23"/>
            <w:bookmarkEnd w:id="5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2" w:name="z0600_015_24"/>
            <w:bookmarkStart w:id="5963" w:name="z0600_015_24"/>
            <w:bookmarkEnd w:id="5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4" w:name="z0600_015_25"/>
            <w:bookmarkStart w:id="5965" w:name="z0600_015_25"/>
            <w:bookmarkEnd w:id="5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6" w:name="z0600_016_16"/>
            <w:bookmarkStart w:id="5967" w:name="z0600_016_16"/>
            <w:bookmarkEnd w:id="5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8" w:name="z0600_016_17"/>
            <w:bookmarkStart w:id="5969" w:name="z0600_016_17"/>
            <w:bookmarkEnd w:id="5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0" w:name="z0600_016_18"/>
            <w:bookmarkStart w:id="5971" w:name="z0600_016_18"/>
            <w:bookmarkEnd w:id="5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2" w:name="z0600_016_19"/>
            <w:bookmarkStart w:id="5973" w:name="z0600_016_19"/>
            <w:bookmarkEnd w:id="5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4" w:name="z0600_016_20"/>
            <w:bookmarkStart w:id="5975" w:name="z0600_016_20"/>
            <w:bookmarkEnd w:id="5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6" w:name="z0600_016_21"/>
            <w:bookmarkStart w:id="5977" w:name="z0600_016_21"/>
            <w:bookmarkEnd w:id="5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8" w:name="z0600_016_22"/>
            <w:bookmarkStart w:id="5979" w:name="z0600_016_22"/>
            <w:bookmarkEnd w:id="5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0" w:name="z0600_016_23"/>
            <w:bookmarkStart w:id="5981" w:name="z0600_016_23"/>
            <w:bookmarkEnd w:id="5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2" w:name="z0600_016_24"/>
            <w:bookmarkStart w:id="5983" w:name="z0600_016_24"/>
            <w:bookmarkEnd w:id="5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4" w:name="z0600_016_25"/>
            <w:bookmarkStart w:id="5985" w:name="z0600_016_25"/>
            <w:bookmarkEnd w:id="5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6" w:name="z0600_017_16"/>
            <w:bookmarkStart w:id="5987" w:name="z0600_017_16"/>
            <w:bookmarkEnd w:id="5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8" w:name="z0600_017_17"/>
            <w:bookmarkStart w:id="5989" w:name="z0600_017_17"/>
            <w:bookmarkEnd w:id="5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0" w:name="z0600_017_18"/>
            <w:bookmarkStart w:id="5991" w:name="z0600_017_18"/>
            <w:bookmarkEnd w:id="5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2" w:name="z0600_017_19"/>
            <w:bookmarkStart w:id="5993" w:name="z0600_017_19"/>
            <w:bookmarkEnd w:id="5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4" w:name="z0600_017_20"/>
            <w:bookmarkStart w:id="5995" w:name="z0600_017_20"/>
            <w:bookmarkEnd w:id="5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6" w:name="z0600_017_21"/>
            <w:bookmarkStart w:id="5997" w:name="z0600_017_21"/>
            <w:bookmarkEnd w:id="5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8" w:name="z0600_017_22"/>
            <w:bookmarkStart w:id="5999" w:name="z0600_017_22"/>
            <w:bookmarkEnd w:id="5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0" w:name="z0600_017_23"/>
            <w:bookmarkStart w:id="6001" w:name="z0600_017_23"/>
            <w:bookmarkEnd w:id="6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2" w:name="z0600_017_24"/>
            <w:bookmarkStart w:id="6003" w:name="z0600_017_24"/>
            <w:bookmarkEnd w:id="6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4" w:name="z0600_017_25"/>
            <w:bookmarkStart w:id="6005" w:name="z0600_017_25"/>
            <w:bookmarkEnd w:id="6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6" w:name="z0600_018_16"/>
            <w:bookmarkStart w:id="6007" w:name="z0600_018_16"/>
            <w:bookmarkEnd w:id="6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8" w:name="z0600_018_17"/>
            <w:bookmarkStart w:id="6009" w:name="z0600_018_17"/>
            <w:bookmarkEnd w:id="6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0" w:name="z0600_018_18"/>
            <w:bookmarkStart w:id="6011" w:name="z0600_018_18"/>
            <w:bookmarkEnd w:id="6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2" w:name="z0600_018_19"/>
            <w:bookmarkStart w:id="6013" w:name="z0600_018_19"/>
            <w:bookmarkEnd w:id="6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4" w:name="z0600_018_20"/>
            <w:bookmarkStart w:id="6015" w:name="z0600_018_20"/>
            <w:bookmarkEnd w:id="6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6" w:name="z0600_018_21"/>
            <w:bookmarkStart w:id="6017" w:name="z0600_018_21"/>
            <w:bookmarkEnd w:id="6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8" w:name="z0600_018_22"/>
            <w:bookmarkStart w:id="6019" w:name="z0600_018_22"/>
            <w:bookmarkEnd w:id="6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0" w:name="z0600_018_23"/>
            <w:bookmarkStart w:id="6021" w:name="z0600_018_23"/>
            <w:bookmarkEnd w:id="6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2" w:name="z0600_018_24"/>
            <w:bookmarkStart w:id="6023" w:name="z0600_018_24"/>
            <w:bookmarkEnd w:id="6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4" w:name="z0600_018_25"/>
            <w:bookmarkStart w:id="6025" w:name="z0600_018_25"/>
            <w:bookmarkEnd w:id="6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6" w:name="z0600_019_16"/>
            <w:bookmarkStart w:id="6027" w:name="z0600_019_16"/>
            <w:bookmarkEnd w:id="6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8" w:name="z0600_019_17"/>
            <w:bookmarkStart w:id="6029" w:name="z0600_019_17"/>
            <w:bookmarkEnd w:id="6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0" w:name="z0600_019_18"/>
            <w:bookmarkStart w:id="6031" w:name="z0600_019_18"/>
            <w:bookmarkEnd w:id="6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2" w:name="z0600_019_19"/>
            <w:bookmarkStart w:id="6033" w:name="z0600_019_19"/>
            <w:bookmarkEnd w:id="6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4" w:name="z0600_019_20"/>
            <w:bookmarkStart w:id="6035" w:name="z0600_019_20"/>
            <w:bookmarkEnd w:id="6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6" w:name="z0600_019_21"/>
            <w:bookmarkStart w:id="6037" w:name="z0600_019_21"/>
            <w:bookmarkEnd w:id="6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8" w:name="z0600_019_22"/>
            <w:bookmarkStart w:id="6039" w:name="z0600_019_22"/>
            <w:bookmarkEnd w:id="6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40" w:name="z0600_019_23"/>
            <w:bookmarkStart w:id="6041" w:name="z0600_019_23"/>
            <w:bookmarkEnd w:id="6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2" w:name="z0600_019_24"/>
            <w:bookmarkStart w:id="6043" w:name="z0600_019_24"/>
            <w:bookmarkEnd w:id="6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4" w:name="z0600_019_25"/>
            <w:bookmarkStart w:id="6045" w:name="z0600_019_25"/>
            <w:bookmarkEnd w:id="6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6" w:name="z0600_020_16"/>
            <w:bookmarkStart w:id="6047" w:name="z0600_020_16"/>
            <w:bookmarkEnd w:id="6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8" w:name="z0600_020_17"/>
            <w:bookmarkStart w:id="6049" w:name="z0600_020_17"/>
            <w:bookmarkEnd w:id="6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0" w:name="z0600_020_18"/>
            <w:bookmarkStart w:id="6051" w:name="z0600_020_18"/>
            <w:bookmarkEnd w:id="6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2" w:name="z0600_020_19"/>
            <w:bookmarkStart w:id="6053" w:name="z0600_020_19"/>
            <w:bookmarkEnd w:id="6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4" w:name="z0600_020_20"/>
            <w:bookmarkStart w:id="6055" w:name="z0600_020_20"/>
            <w:bookmarkEnd w:id="6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6" w:name="z0600_020_21"/>
            <w:bookmarkStart w:id="6057" w:name="z0600_020_21"/>
            <w:bookmarkEnd w:id="6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8" w:name="z0600_020_22"/>
            <w:bookmarkStart w:id="6059" w:name="z0600_020_22"/>
            <w:bookmarkEnd w:id="6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0" w:name="z0600_020_23"/>
            <w:bookmarkStart w:id="6061" w:name="z0600_020_23"/>
            <w:bookmarkEnd w:id="6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2" w:name="z0600_020_24"/>
            <w:bookmarkStart w:id="6063" w:name="z0600_020_24"/>
            <w:bookmarkEnd w:id="6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4" w:name="z0600_020_25"/>
            <w:bookmarkStart w:id="6065" w:name="z0600_020_25"/>
            <w:bookmarkEnd w:id="6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6" w:name="z0600_021_16"/>
            <w:bookmarkStart w:id="6067" w:name="z0600_021_16"/>
            <w:bookmarkEnd w:id="6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8" w:name="z0600_021_17"/>
            <w:bookmarkStart w:id="6069" w:name="z0600_021_17"/>
            <w:bookmarkEnd w:id="6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0" w:name="z0600_021_18"/>
            <w:bookmarkStart w:id="6071" w:name="z0600_021_18"/>
            <w:bookmarkEnd w:id="6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2" w:name="z0600_021_19"/>
            <w:bookmarkStart w:id="6073" w:name="z0600_021_19"/>
            <w:bookmarkEnd w:id="6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4" w:name="z0600_021_20"/>
            <w:bookmarkStart w:id="6075" w:name="z0600_021_20"/>
            <w:bookmarkEnd w:id="6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6" w:name="z0600_021_21"/>
            <w:bookmarkStart w:id="6077" w:name="z0600_021_21"/>
            <w:bookmarkEnd w:id="6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8" w:name="z0600_021_22"/>
            <w:bookmarkStart w:id="6079" w:name="z0600_021_22"/>
            <w:bookmarkEnd w:id="6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0" w:name="z0600_021_23"/>
            <w:bookmarkStart w:id="6081" w:name="z0600_021_23"/>
            <w:bookmarkEnd w:id="6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2" w:name="z0600_021_24"/>
            <w:bookmarkStart w:id="6083" w:name="z0600_021_24"/>
            <w:bookmarkEnd w:id="6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4" w:name="z0600_021_25"/>
            <w:bookmarkStart w:id="6085" w:name="z0600_021_25"/>
            <w:bookmarkEnd w:id="6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6" w:name="z0600_211_16"/>
            <w:bookmarkStart w:id="6087" w:name="z0600_211_16"/>
            <w:bookmarkEnd w:id="6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8" w:name="z0600_211_17"/>
            <w:bookmarkStart w:id="6089" w:name="z0600_211_17"/>
            <w:bookmarkEnd w:id="6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0" w:name="z0600_211_18"/>
            <w:bookmarkStart w:id="6091" w:name="z0600_211_18"/>
            <w:bookmarkEnd w:id="6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2" w:name="z0600_211_19"/>
            <w:bookmarkStart w:id="6093" w:name="z0600_211_19"/>
            <w:bookmarkEnd w:id="6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4" w:name="z0600_211_20"/>
            <w:bookmarkStart w:id="6095" w:name="z0600_211_20"/>
            <w:bookmarkEnd w:id="6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6" w:name="z0600_211_21"/>
            <w:bookmarkStart w:id="6097" w:name="z0600_211_21"/>
            <w:bookmarkEnd w:id="6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8" w:name="z0600_211_22"/>
            <w:bookmarkStart w:id="6099" w:name="z0600_211_22"/>
            <w:bookmarkEnd w:id="6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6100" w:name="z0600_211_23"/>
            <w:bookmarkStart w:id="6101" w:name="z0600_211_23"/>
            <w:bookmarkEnd w:id="6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2" w:name="z0600_211_24"/>
            <w:bookmarkStart w:id="6103" w:name="z0600_211_24"/>
            <w:bookmarkEnd w:id="6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4" w:name="z0600_211_25"/>
            <w:bookmarkStart w:id="6105" w:name="z0600_211_25"/>
            <w:bookmarkEnd w:id="6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6" w:name="z0600_212_16"/>
            <w:bookmarkStart w:id="6107" w:name="z0600_212_16"/>
            <w:bookmarkEnd w:id="6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8" w:name="z0600_212_17"/>
            <w:bookmarkStart w:id="6109" w:name="z0600_212_17"/>
            <w:bookmarkEnd w:id="6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0" w:name="z0600_212_18"/>
            <w:bookmarkStart w:id="6111" w:name="z0600_212_18"/>
            <w:bookmarkEnd w:id="6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2" w:name="z0600_212_19"/>
            <w:bookmarkStart w:id="6113" w:name="z0600_212_19"/>
            <w:bookmarkEnd w:id="6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4" w:name="z0600_212_20"/>
            <w:bookmarkStart w:id="6115" w:name="z0600_212_20"/>
            <w:bookmarkEnd w:id="6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6" w:name="z0600_212_21"/>
            <w:bookmarkStart w:id="6117" w:name="z0600_212_21"/>
            <w:bookmarkEnd w:id="6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8" w:name="z0600_212_22"/>
            <w:bookmarkStart w:id="6119" w:name="z0600_212_22"/>
            <w:bookmarkEnd w:id="6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20" w:name="z0600_212_23"/>
            <w:bookmarkStart w:id="6121" w:name="z0600_212_23"/>
            <w:bookmarkEnd w:id="6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2" w:name="z0600_212_24"/>
            <w:bookmarkStart w:id="6123" w:name="z0600_212_24"/>
            <w:bookmarkEnd w:id="6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4" w:name="z0600_212_25"/>
            <w:bookmarkStart w:id="6125" w:name="z0600_212_25"/>
            <w:bookmarkEnd w:id="6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6" w:name="z0600_213_16"/>
            <w:bookmarkStart w:id="6127" w:name="z0600_213_16"/>
            <w:bookmarkEnd w:id="6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8" w:name="z0600_213_17"/>
            <w:bookmarkStart w:id="6129" w:name="z0600_213_17"/>
            <w:bookmarkEnd w:id="6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0" w:name="z0600_213_18"/>
            <w:bookmarkStart w:id="6131" w:name="z0600_213_18"/>
            <w:bookmarkEnd w:id="6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2" w:name="z0600_213_19"/>
            <w:bookmarkStart w:id="6133" w:name="z0600_213_19"/>
            <w:bookmarkEnd w:id="6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4" w:name="z0600_213_20"/>
            <w:bookmarkStart w:id="6135" w:name="z0600_213_20"/>
            <w:bookmarkEnd w:id="6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6" w:name="z0600_213_21"/>
            <w:bookmarkStart w:id="6137" w:name="z0600_213_21"/>
            <w:bookmarkEnd w:id="6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8" w:name="z0600_213_22"/>
            <w:bookmarkStart w:id="6139" w:name="z0600_213_22"/>
            <w:bookmarkEnd w:id="6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0" w:name="z0600_213_23"/>
            <w:bookmarkStart w:id="6141" w:name="z0600_213_23"/>
            <w:bookmarkEnd w:id="6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2" w:name="z0600_213_24"/>
            <w:bookmarkStart w:id="6143" w:name="z0600_213_24"/>
            <w:bookmarkEnd w:id="6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4" w:name="z0600_213_25"/>
            <w:bookmarkStart w:id="6145" w:name="z0600_213_25"/>
            <w:bookmarkEnd w:id="6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6" w:name="z0600_022_16"/>
            <w:bookmarkStart w:id="6147" w:name="z0600_022_16"/>
            <w:bookmarkEnd w:id="6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8" w:name="z0600_022_17"/>
            <w:bookmarkStart w:id="6149" w:name="z0600_022_17"/>
            <w:bookmarkEnd w:id="6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0" w:name="z0600_022_18"/>
            <w:bookmarkStart w:id="6151" w:name="z0600_022_18"/>
            <w:bookmarkEnd w:id="6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2" w:name="z0600_022_19"/>
            <w:bookmarkStart w:id="6153" w:name="z0600_022_19"/>
            <w:bookmarkEnd w:id="6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4" w:name="z0600_022_20"/>
            <w:bookmarkStart w:id="6155" w:name="z0600_022_20"/>
            <w:bookmarkEnd w:id="6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6" w:name="z0600_022_21"/>
            <w:bookmarkStart w:id="6157" w:name="z0600_022_21"/>
            <w:bookmarkEnd w:id="6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8" w:name="z0600_022_22"/>
            <w:bookmarkStart w:id="6159" w:name="z0600_022_22"/>
            <w:bookmarkEnd w:id="6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0" w:name="z0600_022_23"/>
            <w:bookmarkStart w:id="6161" w:name="z0600_022_23"/>
            <w:bookmarkEnd w:id="6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2" w:name="z0600_022_24"/>
            <w:bookmarkStart w:id="6163" w:name="z0600_022_24"/>
            <w:bookmarkEnd w:id="6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4" w:name="z0600_022_25"/>
            <w:bookmarkStart w:id="6165" w:name="z0600_022_25"/>
            <w:bookmarkEnd w:id="6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6" w:name="z0600_023_16"/>
            <w:bookmarkStart w:id="6167" w:name="z0600_023_16"/>
            <w:bookmarkEnd w:id="6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8" w:name="z0600_023_17"/>
            <w:bookmarkStart w:id="6169" w:name="z0600_023_17"/>
            <w:bookmarkEnd w:id="6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0" w:name="z0600_023_18"/>
            <w:bookmarkStart w:id="6171" w:name="z0600_023_18"/>
            <w:bookmarkEnd w:id="6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2" w:name="z0600_023_19"/>
            <w:bookmarkStart w:id="6173" w:name="z0600_023_19"/>
            <w:bookmarkEnd w:id="6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4" w:name="z0600_023_20"/>
            <w:bookmarkStart w:id="6175" w:name="z0600_023_20"/>
            <w:bookmarkEnd w:id="6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6" w:name="z0600_023_21"/>
            <w:bookmarkStart w:id="6177" w:name="z0600_023_21"/>
            <w:bookmarkEnd w:id="6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8" w:name="z0600_023_22"/>
            <w:bookmarkStart w:id="6179" w:name="z0600_023_22"/>
            <w:bookmarkEnd w:id="6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0" w:name="z0600_023_23"/>
            <w:bookmarkStart w:id="6181" w:name="z0600_023_23"/>
            <w:bookmarkEnd w:id="6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2" w:name="z0600_023_24"/>
            <w:bookmarkStart w:id="6183" w:name="z0600_023_24"/>
            <w:bookmarkEnd w:id="6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4" w:name="z0600_023_25"/>
            <w:bookmarkStart w:id="6185" w:name="z0600_023_25"/>
            <w:bookmarkEnd w:id="6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6" w:name="z0600_024_16"/>
            <w:bookmarkStart w:id="6187" w:name="z0600_024_16"/>
            <w:bookmarkEnd w:id="6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8" w:name="z0600_024_17"/>
            <w:bookmarkStart w:id="6189" w:name="z0600_024_17"/>
            <w:bookmarkEnd w:id="6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0" w:name="z0600_024_18"/>
            <w:bookmarkStart w:id="6191" w:name="z0600_024_18"/>
            <w:bookmarkEnd w:id="6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2" w:name="z0600_024_19"/>
            <w:bookmarkStart w:id="6193" w:name="z0600_024_19"/>
            <w:bookmarkEnd w:id="6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4" w:name="z0600_024_20"/>
            <w:bookmarkStart w:id="6195" w:name="z0600_024_20"/>
            <w:bookmarkEnd w:id="6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6" w:name="z0600_024_21"/>
            <w:bookmarkStart w:id="6197" w:name="z0600_024_21"/>
            <w:bookmarkEnd w:id="6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8" w:name="z0600_024_22"/>
            <w:bookmarkStart w:id="6199" w:name="z0600_024_22"/>
            <w:bookmarkEnd w:id="6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0" w:name="z0600_024_23"/>
            <w:bookmarkStart w:id="6201" w:name="z0600_024_23"/>
            <w:bookmarkEnd w:id="6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2" w:name="z0600_024_24"/>
            <w:bookmarkStart w:id="6203" w:name="z0600_024_24"/>
            <w:bookmarkEnd w:id="6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4" w:name="z0600_024_25"/>
            <w:bookmarkStart w:id="6205" w:name="z0600_024_25"/>
            <w:bookmarkEnd w:id="6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6" w:name="z0600_241_16"/>
            <w:bookmarkStart w:id="6207" w:name="z0600_241_16"/>
            <w:bookmarkEnd w:id="6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8" w:name="z0600_241_17"/>
            <w:bookmarkStart w:id="6209" w:name="z0600_241_17"/>
            <w:bookmarkEnd w:id="6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0" w:name="z0600_241_18"/>
            <w:bookmarkStart w:id="6211" w:name="z0600_241_18"/>
            <w:bookmarkEnd w:id="6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2" w:name="z0600_241_19"/>
            <w:bookmarkStart w:id="6213" w:name="z0600_241_19"/>
            <w:bookmarkEnd w:id="6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4" w:name="z0600_241_20"/>
            <w:bookmarkStart w:id="6215" w:name="z0600_241_20"/>
            <w:bookmarkEnd w:id="6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6" w:name="z0600_241_21"/>
            <w:bookmarkStart w:id="6217" w:name="z0600_241_21"/>
            <w:bookmarkEnd w:id="6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8" w:name="z0600_241_22"/>
            <w:bookmarkStart w:id="6219" w:name="z0600_241_22"/>
            <w:bookmarkEnd w:id="6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20" w:name="z0600_241_23"/>
            <w:bookmarkStart w:id="6221" w:name="z0600_241_23"/>
            <w:bookmarkEnd w:id="6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2" w:name="z0600_241_24"/>
            <w:bookmarkStart w:id="6223" w:name="z0600_241_24"/>
            <w:bookmarkEnd w:id="6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4" w:name="z0600_241_25"/>
            <w:bookmarkStart w:id="6225" w:name="z0600_241_25"/>
            <w:bookmarkEnd w:id="6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6" w:name="z0600_025_16"/>
            <w:bookmarkStart w:id="6227" w:name="z0600_025_16"/>
            <w:bookmarkEnd w:id="6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8" w:name="z0600_025_17"/>
            <w:bookmarkStart w:id="6229" w:name="z0600_025_17"/>
            <w:bookmarkEnd w:id="6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0" w:name="z0600_025_18"/>
            <w:bookmarkStart w:id="6231" w:name="z0600_025_18"/>
            <w:bookmarkEnd w:id="6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2" w:name="z0600_025_19"/>
            <w:bookmarkStart w:id="6233" w:name="z0600_025_19"/>
            <w:bookmarkEnd w:id="6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4" w:name="z0600_025_20"/>
            <w:bookmarkStart w:id="6235" w:name="z0600_025_20"/>
            <w:bookmarkEnd w:id="6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6" w:name="z0600_025_21"/>
            <w:bookmarkStart w:id="6237" w:name="z0600_025_21"/>
            <w:bookmarkEnd w:id="6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8" w:name="z0600_025_22"/>
            <w:bookmarkStart w:id="6239" w:name="z0600_025_22"/>
            <w:bookmarkEnd w:id="6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0" w:name="z0600_025_23"/>
            <w:bookmarkStart w:id="6241" w:name="z0600_025_23"/>
            <w:bookmarkEnd w:id="6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2" w:name="z0600_025_24"/>
            <w:bookmarkStart w:id="6243" w:name="z0600_025_24"/>
            <w:bookmarkEnd w:id="6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4" w:name="z0600_025_25"/>
            <w:bookmarkStart w:id="6245" w:name="z0600_025_25"/>
            <w:bookmarkEnd w:id="6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6" w:name="z0600_026_16"/>
            <w:bookmarkStart w:id="6247" w:name="z0600_026_16"/>
            <w:bookmarkEnd w:id="6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8" w:name="z0600_026_17"/>
            <w:bookmarkStart w:id="6249" w:name="z0600_026_17"/>
            <w:bookmarkEnd w:id="6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0" w:name="z0600_026_18"/>
            <w:bookmarkStart w:id="6251" w:name="z0600_026_18"/>
            <w:bookmarkEnd w:id="6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2" w:name="z0600_026_19"/>
            <w:bookmarkStart w:id="6253" w:name="z0600_026_19"/>
            <w:bookmarkEnd w:id="6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4" w:name="z0600_026_20"/>
            <w:bookmarkStart w:id="6255" w:name="z0600_026_20"/>
            <w:bookmarkEnd w:id="6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6" w:name="z0600_026_21"/>
            <w:bookmarkStart w:id="6257" w:name="z0600_026_21"/>
            <w:bookmarkEnd w:id="6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8" w:name="z0600_026_22"/>
            <w:bookmarkStart w:id="6259" w:name="z0600_026_22"/>
            <w:bookmarkEnd w:id="6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0" w:name="z0600_026_23"/>
            <w:bookmarkStart w:id="6261" w:name="z0600_026_23"/>
            <w:bookmarkEnd w:id="6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2" w:name="z0600_026_24"/>
            <w:bookmarkStart w:id="6263" w:name="z0600_026_24"/>
            <w:bookmarkEnd w:id="6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4" w:name="z0600_026_25"/>
            <w:bookmarkStart w:id="6265" w:name="z0600_026_25"/>
            <w:bookmarkEnd w:id="6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6" w:name="z0600_027_16"/>
            <w:bookmarkStart w:id="6267" w:name="z0600_027_16"/>
            <w:bookmarkEnd w:id="6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8" w:name="z0600_027_17"/>
            <w:bookmarkStart w:id="6269" w:name="z0600_027_17"/>
            <w:bookmarkEnd w:id="6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0" w:name="z0600_027_18"/>
            <w:bookmarkStart w:id="6271" w:name="z0600_027_18"/>
            <w:bookmarkEnd w:id="6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2" w:name="z0600_027_19"/>
            <w:bookmarkStart w:id="6273" w:name="z0600_027_19"/>
            <w:bookmarkEnd w:id="6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4" w:name="z0600_027_20"/>
            <w:bookmarkStart w:id="6275" w:name="z0600_027_20"/>
            <w:bookmarkEnd w:id="6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6" w:name="z0600_027_21"/>
            <w:bookmarkStart w:id="6277" w:name="z0600_027_21"/>
            <w:bookmarkEnd w:id="6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8" w:name="z0600_027_22"/>
            <w:bookmarkStart w:id="6279" w:name="z0600_027_22"/>
            <w:bookmarkEnd w:id="6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80" w:name="z0600_027_23"/>
            <w:bookmarkStart w:id="6281" w:name="z0600_027_23"/>
            <w:bookmarkEnd w:id="6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2" w:name="z0600_027_24"/>
            <w:bookmarkStart w:id="6283" w:name="z0600_027_24"/>
            <w:bookmarkEnd w:id="6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4" w:name="z0600_027_25"/>
            <w:bookmarkStart w:id="6285" w:name="z0600_027_25"/>
            <w:bookmarkEnd w:id="6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6" w:name="z0600_028_16"/>
            <w:bookmarkStart w:id="6287" w:name="z0600_028_16"/>
            <w:bookmarkEnd w:id="6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8" w:name="z0600_028_17"/>
            <w:bookmarkStart w:id="6289" w:name="z0600_028_17"/>
            <w:bookmarkEnd w:id="6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0" w:name="z0600_028_18"/>
            <w:bookmarkStart w:id="6291" w:name="z0600_028_18"/>
            <w:bookmarkEnd w:id="6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2" w:name="z0600_028_19"/>
            <w:bookmarkStart w:id="6293" w:name="z0600_028_19"/>
            <w:bookmarkEnd w:id="6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4" w:name="z0600_028_20"/>
            <w:bookmarkStart w:id="6295" w:name="z0600_028_20"/>
            <w:bookmarkEnd w:id="6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6" w:name="z0600_028_21"/>
            <w:bookmarkStart w:id="6297" w:name="z0600_028_21"/>
            <w:bookmarkEnd w:id="6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8" w:name="z0600_028_22"/>
            <w:bookmarkStart w:id="6299" w:name="z0600_028_22"/>
            <w:bookmarkEnd w:id="6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0" w:name="z0600_028_23"/>
            <w:bookmarkStart w:id="6301" w:name="z0600_028_23"/>
            <w:bookmarkEnd w:id="6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2" w:name="z0600_028_24"/>
            <w:bookmarkStart w:id="6303" w:name="z0600_028_24"/>
            <w:bookmarkEnd w:id="6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4" w:name="z0600_028_25"/>
            <w:bookmarkStart w:id="6305" w:name="z0600_028_25"/>
            <w:bookmarkEnd w:id="6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6" w:name="z0600_281_16"/>
            <w:bookmarkStart w:id="6307" w:name="z0600_281_16"/>
            <w:bookmarkEnd w:id="6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8" w:name="z0600_281_17"/>
            <w:bookmarkStart w:id="6309" w:name="z0600_281_17"/>
            <w:bookmarkEnd w:id="6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0" w:name="z0600_281_18"/>
            <w:bookmarkStart w:id="6311" w:name="z0600_281_18"/>
            <w:bookmarkEnd w:id="6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2" w:name="z0600_281_19"/>
            <w:bookmarkStart w:id="6313" w:name="z0600_281_19"/>
            <w:bookmarkEnd w:id="6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4" w:name="z0600_281_20"/>
            <w:bookmarkStart w:id="6315" w:name="z0600_281_20"/>
            <w:bookmarkEnd w:id="6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6" w:name="z0600_281_21"/>
            <w:bookmarkStart w:id="6317" w:name="z0600_281_21"/>
            <w:bookmarkEnd w:id="6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8" w:name="z0600_281_22"/>
            <w:bookmarkStart w:id="6319" w:name="z0600_281_22"/>
            <w:bookmarkEnd w:id="6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0" w:name="z0600_281_23"/>
            <w:bookmarkStart w:id="6321" w:name="z0600_281_23"/>
            <w:bookmarkEnd w:id="6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2" w:name="z0600_281_24"/>
            <w:bookmarkStart w:id="6323" w:name="z0600_281_24"/>
            <w:bookmarkEnd w:id="6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4" w:name="z0600_281_25"/>
            <w:bookmarkStart w:id="6325" w:name="z0600_281_25"/>
            <w:bookmarkEnd w:id="63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6" w:name="z0650_001_03"/>
            <w:bookmarkStart w:id="6327" w:name="z0650_001_03"/>
            <w:bookmarkEnd w:id="63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01_04"/>
            <w:bookmarkStart w:id="6329" w:name="z0650_001_04"/>
            <w:bookmarkEnd w:id="63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01_05"/>
            <w:bookmarkStart w:id="6331" w:name="z0650_001_05"/>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01_06"/>
            <w:bookmarkStart w:id="6333" w:name="z0650_001_06"/>
            <w:bookmarkEnd w:id="63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01_07"/>
            <w:bookmarkStart w:id="6335" w:name="z0650_001_07"/>
            <w:bookmarkEnd w:id="63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6" w:name="z0650_001_08"/>
            <w:bookmarkStart w:id="6337" w:name="z0650_001_08"/>
            <w:bookmarkEnd w:id="63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01_09"/>
            <w:bookmarkStart w:id="6339" w:name="z0650_001_09"/>
            <w:bookmarkEnd w:id="63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01_10"/>
            <w:bookmarkStart w:id="6341" w:name="z0650_001_10"/>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01_11"/>
            <w:bookmarkStart w:id="6343" w:name="z0650_001_11"/>
            <w:bookmarkEnd w:id="63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01_12"/>
            <w:bookmarkStart w:id="6345" w:name="z0650_001_12"/>
            <w:bookmarkEnd w:id="63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01_13"/>
            <w:bookmarkStart w:id="6347" w:name="z0650_001_13"/>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50_001_14"/>
            <w:bookmarkStart w:id="6349" w:name="z0650_001_14"/>
            <w:bookmarkEnd w:id="63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001_15"/>
            <w:bookmarkStart w:id="6351" w:name="z0650_001_15"/>
            <w:bookmarkEnd w:id="63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52" w:name="z0650_002_03"/>
            <w:bookmarkStart w:id="6353" w:name="z0650_002_03"/>
            <w:bookmarkEnd w:id="63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002_04"/>
            <w:bookmarkStart w:id="6355" w:name="z0650_002_04"/>
            <w:bookmarkEnd w:id="63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02_05"/>
            <w:bookmarkStart w:id="6357" w:name="z0650_002_05"/>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02_06"/>
            <w:bookmarkStart w:id="6359" w:name="z0650_002_06"/>
            <w:bookmarkEnd w:id="63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02_07"/>
            <w:bookmarkStart w:id="6361" w:name="z0650_002_07"/>
            <w:bookmarkEnd w:id="63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02_08"/>
            <w:bookmarkStart w:id="6363" w:name="z0650_002_08"/>
            <w:bookmarkEnd w:id="63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02_09"/>
            <w:bookmarkStart w:id="6365" w:name="z0650_002_09"/>
            <w:bookmarkEnd w:id="63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02_10"/>
            <w:bookmarkStart w:id="6367" w:name="z0650_002_10"/>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002_11"/>
            <w:bookmarkStart w:id="6369" w:name="z0650_002_11"/>
            <w:bookmarkEnd w:id="63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002_12"/>
            <w:bookmarkStart w:id="6371" w:name="z0650_002_12"/>
            <w:bookmarkEnd w:id="63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002_13"/>
            <w:bookmarkStart w:id="6373" w:name="z0650_002_13"/>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002_14"/>
            <w:bookmarkStart w:id="6375" w:name="z0650_002_14"/>
            <w:bookmarkEnd w:id="63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02_15"/>
            <w:bookmarkStart w:id="6377" w:name="z0650_002_15"/>
            <w:bookmarkEnd w:id="63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8" w:name="z0650_003_03"/>
            <w:bookmarkStart w:id="6379" w:name="z0650_003_03"/>
            <w:bookmarkEnd w:id="63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03_04"/>
            <w:bookmarkStart w:id="6381" w:name="z0650_003_04"/>
            <w:bookmarkEnd w:id="63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03_05"/>
            <w:bookmarkStart w:id="6383" w:name="z0650_003_05"/>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03_06"/>
            <w:bookmarkStart w:id="6385" w:name="z0650_003_06"/>
            <w:bookmarkEnd w:id="63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03_07"/>
            <w:bookmarkStart w:id="6387" w:name="z0650_003_07"/>
            <w:bookmarkEnd w:id="63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50_003_08"/>
            <w:bookmarkStart w:id="6389" w:name="z0650_003_08"/>
            <w:bookmarkEnd w:id="63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50_003_09"/>
            <w:bookmarkStart w:id="6391" w:name="z0650_003_09"/>
            <w:bookmarkEnd w:id="63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03_10"/>
            <w:bookmarkStart w:id="6393" w:name="z0650_003_10"/>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03_11"/>
            <w:bookmarkStart w:id="6395" w:name="z0650_003_11"/>
            <w:bookmarkEnd w:id="63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03_12"/>
            <w:bookmarkStart w:id="6397" w:name="z0650_003_12"/>
            <w:bookmarkEnd w:id="63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03_13"/>
            <w:bookmarkStart w:id="6399" w:name="z0650_003_13"/>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0" w:name="z0650_003_14"/>
            <w:bookmarkStart w:id="6401" w:name="z0650_003_14"/>
            <w:bookmarkEnd w:id="64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2" w:name="z0650_003_15"/>
            <w:bookmarkStart w:id="6403" w:name="z0650_003_15"/>
            <w:bookmarkEnd w:id="64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4" w:name="z0650_310_03"/>
            <w:bookmarkStart w:id="6405" w:name="z0650_310_03"/>
            <w:bookmarkEnd w:id="64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310_04"/>
            <w:bookmarkStart w:id="6407" w:name="z0650_310_04"/>
            <w:bookmarkEnd w:id="64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310_05"/>
            <w:bookmarkStart w:id="6409" w:name="z0650_310_05"/>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310_06"/>
            <w:bookmarkStart w:id="6411" w:name="z0650_310_06"/>
            <w:bookmarkEnd w:id="64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310_07"/>
            <w:bookmarkStart w:id="6413" w:name="z0650_310_07"/>
            <w:bookmarkEnd w:id="64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50_310_08"/>
            <w:bookmarkStart w:id="6415" w:name="z0650_310_08"/>
            <w:bookmarkEnd w:id="64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50_310_09"/>
            <w:bookmarkStart w:id="6417" w:name="z0650_310_09"/>
            <w:bookmarkEnd w:id="64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310_10"/>
            <w:bookmarkStart w:id="6419" w:name="z0650_310_10"/>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310_11"/>
            <w:bookmarkStart w:id="6421" w:name="z0650_310_11"/>
            <w:bookmarkEnd w:id="64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310_12"/>
            <w:bookmarkStart w:id="6423" w:name="z0650_310_12"/>
            <w:bookmarkEnd w:id="64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310_13"/>
            <w:bookmarkStart w:id="6425" w:name="z0650_310_13"/>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6" w:name="z0650_310_14"/>
            <w:bookmarkStart w:id="6427" w:name="z0650_310_14"/>
            <w:bookmarkEnd w:id="64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8" w:name="z0650_310_15"/>
            <w:bookmarkStart w:id="6429" w:name="z0650_310_15"/>
            <w:bookmarkEnd w:id="64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30" w:name="z0650_004_03"/>
            <w:bookmarkStart w:id="6431" w:name="z0650_004_03"/>
            <w:bookmarkEnd w:id="64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04_04"/>
            <w:bookmarkStart w:id="6433" w:name="z0650_004_04"/>
            <w:bookmarkEnd w:id="64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04_05"/>
            <w:bookmarkStart w:id="6435" w:name="z0650_004_05"/>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04_06"/>
            <w:bookmarkStart w:id="6437" w:name="z0650_004_06"/>
            <w:bookmarkEnd w:id="64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04_07"/>
            <w:bookmarkStart w:id="6439" w:name="z0650_004_07"/>
            <w:bookmarkEnd w:id="64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0" w:name="z0650_004_08"/>
            <w:bookmarkStart w:id="6441" w:name="z0650_004_08"/>
            <w:bookmarkEnd w:id="64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04_09"/>
            <w:bookmarkStart w:id="6443" w:name="z0650_004_09"/>
            <w:bookmarkEnd w:id="64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04_10"/>
            <w:bookmarkStart w:id="6445" w:name="z0650_004_10"/>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04_11"/>
            <w:bookmarkStart w:id="6447" w:name="z0650_004_11"/>
            <w:bookmarkEnd w:id="64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04_12"/>
            <w:bookmarkStart w:id="6449" w:name="z0650_004_12"/>
            <w:bookmarkEnd w:id="64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04_13"/>
            <w:bookmarkStart w:id="6451" w:name="z0650_004_13"/>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04_14"/>
            <w:bookmarkStart w:id="6453" w:name="z0650_004_14"/>
            <w:bookmarkEnd w:id="64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04_15"/>
            <w:bookmarkStart w:id="6455" w:name="z0650_004_15"/>
            <w:bookmarkEnd w:id="64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6" w:name="z0650_410_03"/>
            <w:bookmarkStart w:id="6457" w:name="z0650_410_03"/>
            <w:bookmarkEnd w:id="64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410_04"/>
            <w:bookmarkStart w:id="6459" w:name="z0650_410_04"/>
            <w:bookmarkEnd w:id="64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410_05"/>
            <w:bookmarkStart w:id="6461" w:name="z0650_410_05"/>
            <w:bookmarkEnd w:id="64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410_06"/>
            <w:bookmarkStart w:id="6463" w:name="z0650_410_06"/>
            <w:bookmarkEnd w:id="64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410_07"/>
            <w:bookmarkStart w:id="6465" w:name="z0650_410_07"/>
            <w:bookmarkEnd w:id="64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410_08"/>
            <w:bookmarkStart w:id="6467" w:name="z0650_410_08"/>
            <w:bookmarkEnd w:id="64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410_09"/>
            <w:bookmarkStart w:id="6469" w:name="z0650_410_09"/>
            <w:bookmarkEnd w:id="64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0" w:name="z0650_410_10"/>
            <w:bookmarkStart w:id="6471" w:name="z0650_410_10"/>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2" w:name="z0650_410_11"/>
            <w:bookmarkStart w:id="6473" w:name="z0650_410_11"/>
            <w:bookmarkEnd w:id="64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4" w:name="z0650_410_12"/>
            <w:bookmarkStart w:id="6475" w:name="z0650_410_12"/>
            <w:bookmarkEnd w:id="64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6" w:name="z0650_410_13"/>
            <w:bookmarkStart w:id="6477" w:name="z0650_410_13"/>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8" w:name="z0650_410_14"/>
            <w:bookmarkStart w:id="6479" w:name="z0650_410_14"/>
            <w:bookmarkEnd w:id="64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80" w:name="z0650_410_15"/>
            <w:bookmarkStart w:id="6481" w:name="z0650_410_15"/>
            <w:bookmarkEnd w:id="64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82" w:name="z0650_005_03"/>
            <w:bookmarkStart w:id="6483" w:name="z0650_005_03"/>
            <w:bookmarkEnd w:id="64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05_04"/>
            <w:bookmarkStart w:id="6485" w:name="z0650_005_04"/>
            <w:bookmarkEnd w:id="64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05_05"/>
            <w:bookmarkStart w:id="6487" w:name="z0650_005_05"/>
            <w:bookmarkEnd w:id="64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05_06"/>
            <w:bookmarkStart w:id="6489" w:name="z0650_005_06"/>
            <w:bookmarkEnd w:id="64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05_07"/>
            <w:bookmarkStart w:id="6491" w:name="z0650_005_07"/>
            <w:bookmarkEnd w:id="64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50_005_08"/>
            <w:bookmarkStart w:id="6493" w:name="z0650_005_08"/>
            <w:bookmarkEnd w:id="64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50_005_09"/>
            <w:bookmarkStart w:id="6495" w:name="z0650_005_09"/>
            <w:bookmarkEnd w:id="64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05_10"/>
            <w:bookmarkStart w:id="6497" w:name="z0650_005_10"/>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05_11"/>
            <w:bookmarkStart w:id="6499" w:name="z0650_005_11"/>
            <w:bookmarkEnd w:id="64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05_12"/>
            <w:bookmarkStart w:id="6501" w:name="z0650_005_12"/>
            <w:bookmarkEnd w:id="65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05_13"/>
            <w:bookmarkStart w:id="6503" w:name="z0650_005_13"/>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4" w:name="z0650_005_14"/>
            <w:bookmarkStart w:id="6505" w:name="z0650_005_14"/>
            <w:bookmarkEnd w:id="65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6" w:name="z0650_005_15"/>
            <w:bookmarkStart w:id="6507" w:name="z0650_005_15"/>
            <w:bookmarkEnd w:id="65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08" w:name="z0650_006_03"/>
            <w:bookmarkStart w:id="6509" w:name="z0650_006_03"/>
            <w:bookmarkEnd w:id="65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0" w:name="z0650_006_04"/>
            <w:bookmarkStart w:id="6511" w:name="z0650_006_04"/>
            <w:bookmarkEnd w:id="65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06_05"/>
            <w:bookmarkStart w:id="6513" w:name="z0650_006_05"/>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06_06"/>
            <w:bookmarkStart w:id="6515" w:name="z0650_006_06"/>
            <w:bookmarkEnd w:id="65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06_07"/>
            <w:bookmarkStart w:id="6517" w:name="z0650_006_07"/>
            <w:bookmarkEnd w:id="65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06_08"/>
            <w:bookmarkStart w:id="6519" w:name="z0650_006_08"/>
            <w:bookmarkEnd w:id="65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06_09"/>
            <w:bookmarkStart w:id="6521" w:name="z0650_006_09"/>
            <w:bookmarkEnd w:id="65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06_10"/>
            <w:bookmarkStart w:id="6523" w:name="z0650_006_10"/>
            <w:bookmarkEnd w:id="65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50_006_11"/>
            <w:bookmarkStart w:id="6525" w:name="z0650_006_11"/>
            <w:bookmarkEnd w:id="65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06_12"/>
            <w:bookmarkStart w:id="6527" w:name="z0650_006_12"/>
            <w:bookmarkEnd w:id="65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06_13"/>
            <w:bookmarkStart w:id="6529" w:name="z0650_006_13"/>
            <w:bookmarkEnd w:id="65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06_14"/>
            <w:bookmarkStart w:id="6531" w:name="z0650_006_14"/>
            <w:bookmarkEnd w:id="65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06_15"/>
            <w:bookmarkStart w:id="6533" w:name="z0650_006_15"/>
            <w:bookmarkEnd w:id="65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34" w:name="z0650_007_03"/>
            <w:bookmarkStart w:id="6535" w:name="z0650_007_03"/>
            <w:bookmarkEnd w:id="65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07_04"/>
            <w:bookmarkStart w:id="6537" w:name="z0650_007_04"/>
            <w:bookmarkEnd w:id="65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007_05"/>
            <w:bookmarkStart w:id="6539" w:name="z0650_007_05"/>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007_06"/>
            <w:bookmarkStart w:id="6541" w:name="z0650_007_06"/>
            <w:bookmarkEnd w:id="65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007_07"/>
            <w:bookmarkStart w:id="6543" w:name="z0650_007_07"/>
            <w:bookmarkEnd w:id="65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4" w:name="z0650_007_08"/>
            <w:bookmarkStart w:id="6545" w:name="z0650_007_08"/>
            <w:bookmarkEnd w:id="65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50_007_09"/>
            <w:bookmarkStart w:id="6547" w:name="z0650_007_09"/>
            <w:bookmarkEnd w:id="65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07_10"/>
            <w:bookmarkStart w:id="6549" w:name="z0650_007_10"/>
            <w:bookmarkEnd w:id="65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007_11"/>
            <w:bookmarkStart w:id="6551" w:name="z0650_007_11"/>
            <w:bookmarkEnd w:id="65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007_12"/>
            <w:bookmarkStart w:id="6553" w:name="z0650_007_12"/>
            <w:bookmarkEnd w:id="65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007_13"/>
            <w:bookmarkStart w:id="6555" w:name="z0650_007_13"/>
            <w:bookmarkEnd w:id="65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6" w:name="z0650_007_14"/>
            <w:bookmarkStart w:id="6557" w:name="z0650_007_14"/>
            <w:bookmarkEnd w:id="65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8" w:name="z0650_007_15"/>
            <w:bookmarkStart w:id="6559" w:name="z0650_007_15"/>
            <w:bookmarkEnd w:id="65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60" w:name="z0650_008_03"/>
            <w:bookmarkStart w:id="6561" w:name="z0650_008_03"/>
            <w:bookmarkEnd w:id="65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08_04"/>
            <w:bookmarkStart w:id="6563" w:name="z0650_008_04"/>
            <w:bookmarkEnd w:id="65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08_05"/>
            <w:bookmarkStart w:id="6565" w:name="z0650_008_05"/>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08_06"/>
            <w:bookmarkStart w:id="6567" w:name="z0650_008_06"/>
            <w:bookmarkEnd w:id="65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08_07"/>
            <w:bookmarkStart w:id="6569" w:name="z0650_008_07"/>
            <w:bookmarkEnd w:id="65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50_008_08"/>
            <w:bookmarkStart w:id="6571" w:name="z0650_008_08"/>
            <w:bookmarkEnd w:id="65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50_008_09"/>
            <w:bookmarkStart w:id="6573" w:name="z0650_008_09"/>
            <w:bookmarkEnd w:id="65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08_10"/>
            <w:bookmarkStart w:id="6575" w:name="z0650_008_10"/>
            <w:bookmarkEnd w:id="65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08_11"/>
            <w:bookmarkStart w:id="6577" w:name="z0650_008_11"/>
            <w:bookmarkEnd w:id="65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08_12"/>
            <w:bookmarkStart w:id="6579" w:name="z0650_008_12"/>
            <w:bookmarkEnd w:id="65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08_13"/>
            <w:bookmarkStart w:id="6581" w:name="z0650_008_13"/>
            <w:bookmarkEnd w:id="65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2" w:name="z0650_008_14"/>
            <w:bookmarkStart w:id="6583" w:name="z0650_008_14"/>
            <w:bookmarkEnd w:id="65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4" w:name="z0650_008_15"/>
            <w:bookmarkStart w:id="6585" w:name="z0650_008_15"/>
            <w:bookmarkEnd w:id="65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86" w:name="z0650_009_03"/>
            <w:bookmarkStart w:id="6587" w:name="z0650_009_03"/>
            <w:bookmarkEnd w:id="65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8" w:name="z0650_009_04"/>
            <w:bookmarkStart w:id="6589" w:name="z0650_009_04"/>
            <w:bookmarkEnd w:id="65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09_05"/>
            <w:bookmarkStart w:id="6591" w:name="z0650_009_05"/>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09_06"/>
            <w:bookmarkStart w:id="6593" w:name="z0650_009_06"/>
            <w:bookmarkEnd w:id="65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09_07"/>
            <w:bookmarkStart w:id="6595" w:name="z0650_009_07"/>
            <w:bookmarkEnd w:id="65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09_08"/>
            <w:bookmarkStart w:id="6597" w:name="z0650_009_08"/>
            <w:bookmarkEnd w:id="65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09_09"/>
            <w:bookmarkStart w:id="6599" w:name="z0650_009_09"/>
            <w:bookmarkEnd w:id="65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09_10"/>
            <w:bookmarkStart w:id="6601" w:name="z0650_009_10"/>
            <w:bookmarkEnd w:id="66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50_009_11"/>
            <w:bookmarkStart w:id="6603" w:name="z0650_009_11"/>
            <w:bookmarkEnd w:id="66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50_009_12"/>
            <w:bookmarkStart w:id="6605" w:name="z0650_009_12"/>
            <w:bookmarkEnd w:id="66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50_009_13"/>
            <w:bookmarkStart w:id="6607" w:name="z0650_009_13"/>
            <w:bookmarkEnd w:id="66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8" w:name="z0650_009_14"/>
            <w:bookmarkStart w:id="6609" w:name="z0650_009_14"/>
            <w:bookmarkEnd w:id="66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50_009_15"/>
            <w:bookmarkStart w:id="6611" w:name="z0650_009_15"/>
            <w:bookmarkEnd w:id="66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12" w:name="z0650_010_03"/>
            <w:bookmarkStart w:id="6613" w:name="z0650_010_03"/>
            <w:bookmarkEnd w:id="66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50_010_04"/>
            <w:bookmarkStart w:id="6615" w:name="z0650_010_04"/>
            <w:bookmarkEnd w:id="66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50_010_05"/>
            <w:bookmarkStart w:id="6617" w:name="z0650_010_05"/>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10_06"/>
            <w:bookmarkStart w:id="6619" w:name="z0650_010_06"/>
            <w:bookmarkEnd w:id="66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10_07"/>
            <w:bookmarkStart w:id="6621" w:name="z0650_010_07"/>
            <w:bookmarkEnd w:id="66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10_08"/>
            <w:bookmarkStart w:id="6623" w:name="z0650_010_08"/>
            <w:bookmarkEnd w:id="66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10_09"/>
            <w:bookmarkStart w:id="6625" w:name="z0650_010_09"/>
            <w:bookmarkEnd w:id="66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6" w:name="z0650_010_10"/>
            <w:bookmarkStart w:id="6627" w:name="z0650_010_10"/>
            <w:bookmarkEnd w:id="66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8" w:name="z0650_010_11"/>
            <w:bookmarkStart w:id="6629" w:name="z0650_010_11"/>
            <w:bookmarkEnd w:id="66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0" w:name="z0650_010_12"/>
            <w:bookmarkStart w:id="6631" w:name="z0650_010_12"/>
            <w:bookmarkEnd w:id="66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2" w:name="z0650_010_13"/>
            <w:bookmarkStart w:id="6633" w:name="z0650_010_13"/>
            <w:bookmarkEnd w:id="66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4" w:name="z0650_010_14"/>
            <w:bookmarkStart w:id="6635" w:name="z0650_010_14"/>
            <w:bookmarkEnd w:id="66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6" w:name="z0650_010_15"/>
            <w:bookmarkStart w:id="6637" w:name="z0650_010_15"/>
            <w:bookmarkEnd w:id="66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8" w:name="z0650_011_03"/>
            <w:bookmarkStart w:id="6639" w:name="z0650_011_03"/>
            <w:bookmarkEnd w:id="66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11_04"/>
            <w:bookmarkStart w:id="6641" w:name="z0650_011_04"/>
            <w:bookmarkEnd w:id="66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11_05"/>
            <w:bookmarkStart w:id="6643" w:name="z0650_011_05"/>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11_06"/>
            <w:bookmarkStart w:id="6645" w:name="z0650_011_06"/>
            <w:bookmarkEnd w:id="66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11_07"/>
            <w:bookmarkStart w:id="6647" w:name="z0650_011_07"/>
            <w:bookmarkEnd w:id="66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8" w:name="z0650_011_08"/>
            <w:bookmarkStart w:id="6649" w:name="z0650_011_08"/>
            <w:bookmarkEnd w:id="66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50_011_09"/>
            <w:bookmarkStart w:id="6651" w:name="z0650_011_09"/>
            <w:bookmarkEnd w:id="66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50_011_10"/>
            <w:bookmarkStart w:id="6653" w:name="z0650_011_10"/>
            <w:bookmarkEnd w:id="66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50_011_11"/>
            <w:bookmarkStart w:id="6655" w:name="z0650_011_11"/>
            <w:bookmarkEnd w:id="66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50_011_12"/>
            <w:bookmarkStart w:id="6657" w:name="z0650_011_12"/>
            <w:bookmarkEnd w:id="66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50_011_13"/>
            <w:bookmarkStart w:id="6659" w:name="z0650_011_13"/>
            <w:bookmarkEnd w:id="66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50_011_14"/>
            <w:bookmarkStart w:id="6661" w:name="z0650_011_14"/>
            <w:bookmarkEnd w:id="66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2" w:name="z0650_011_15"/>
            <w:bookmarkStart w:id="6663" w:name="z0650_011_15"/>
            <w:bookmarkEnd w:id="66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4" w:name="z0650_012_03"/>
            <w:bookmarkStart w:id="6665" w:name="z0650_012_03"/>
            <w:bookmarkEnd w:id="66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12_04"/>
            <w:bookmarkStart w:id="6667" w:name="z0650_012_04"/>
            <w:bookmarkEnd w:id="66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12_05"/>
            <w:bookmarkStart w:id="6669" w:name="z0650_012_05"/>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12_06"/>
            <w:bookmarkStart w:id="6671" w:name="z0650_012_06"/>
            <w:bookmarkEnd w:id="66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12_07"/>
            <w:bookmarkStart w:id="6673" w:name="z0650_012_07"/>
            <w:bookmarkEnd w:id="66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50_012_08"/>
            <w:bookmarkStart w:id="6675" w:name="z0650_012_08"/>
            <w:bookmarkEnd w:id="66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50_012_09"/>
            <w:bookmarkStart w:id="6677" w:name="z0650_012_09"/>
            <w:bookmarkEnd w:id="66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12_10"/>
            <w:bookmarkStart w:id="6679" w:name="z0650_012_10"/>
            <w:bookmarkEnd w:id="66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12_11"/>
            <w:bookmarkStart w:id="6681" w:name="z0650_012_11"/>
            <w:bookmarkEnd w:id="66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12_12"/>
            <w:bookmarkStart w:id="6683" w:name="z0650_012_12"/>
            <w:bookmarkEnd w:id="66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12_13"/>
            <w:bookmarkStart w:id="6685" w:name="z0650_012_13"/>
            <w:bookmarkEnd w:id="66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6" w:name="z0650_012_14"/>
            <w:bookmarkStart w:id="6687" w:name="z0650_012_14"/>
            <w:bookmarkEnd w:id="66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8" w:name="z0650_012_15"/>
            <w:bookmarkStart w:id="6689" w:name="z0650_012_15"/>
            <w:bookmarkEnd w:id="66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90" w:name="z0650_121_03"/>
            <w:bookmarkStart w:id="6691" w:name="z0650_121_03"/>
            <w:bookmarkEnd w:id="66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2" w:name="z0650_121_04"/>
            <w:bookmarkStart w:id="6693" w:name="z0650_121_04"/>
            <w:bookmarkEnd w:id="66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121_05"/>
            <w:bookmarkStart w:id="6695" w:name="z0650_121_05"/>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121_06"/>
            <w:bookmarkStart w:id="6697" w:name="z0650_121_06"/>
            <w:bookmarkEnd w:id="66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121_07"/>
            <w:bookmarkStart w:id="6699" w:name="z0650_121_07"/>
            <w:bookmarkEnd w:id="66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121_08"/>
            <w:bookmarkStart w:id="6701" w:name="z0650_121_08"/>
            <w:bookmarkEnd w:id="67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121_09"/>
            <w:bookmarkStart w:id="6703" w:name="z0650_121_09"/>
            <w:bookmarkEnd w:id="67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121_10"/>
            <w:bookmarkStart w:id="6705" w:name="z0650_121_10"/>
            <w:bookmarkEnd w:id="67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50_121_11"/>
            <w:bookmarkStart w:id="6707" w:name="z0650_121_11"/>
            <w:bookmarkEnd w:id="67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50_121_12"/>
            <w:bookmarkStart w:id="6709" w:name="z0650_121_12"/>
            <w:bookmarkEnd w:id="67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50_121_13"/>
            <w:bookmarkStart w:id="6711" w:name="z0650_121_13"/>
            <w:bookmarkEnd w:id="67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2" w:name="z0650_121_14"/>
            <w:bookmarkStart w:id="6713" w:name="z0650_121_14"/>
            <w:bookmarkEnd w:id="67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4" w:name="z0650_121_15"/>
            <w:bookmarkStart w:id="6715" w:name="z0650_121_15"/>
            <w:bookmarkEnd w:id="67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16" w:name="z0650_013_03"/>
            <w:bookmarkStart w:id="6717" w:name="z0650_013_03"/>
            <w:bookmarkEnd w:id="67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8" w:name="z0650_013_04"/>
            <w:bookmarkStart w:id="6719" w:name="z0650_013_04"/>
            <w:bookmarkEnd w:id="67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0" w:name="z0650_013_05"/>
            <w:bookmarkStart w:id="6721" w:name="z0650_013_05"/>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13_06"/>
            <w:bookmarkStart w:id="6723" w:name="z0650_013_06"/>
            <w:bookmarkEnd w:id="67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13_07"/>
            <w:bookmarkStart w:id="6725" w:name="z0650_013_07"/>
            <w:bookmarkEnd w:id="67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13_08"/>
            <w:bookmarkStart w:id="6727" w:name="z0650_013_08"/>
            <w:bookmarkEnd w:id="67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13_09"/>
            <w:bookmarkStart w:id="6729" w:name="z0650_013_09"/>
            <w:bookmarkEnd w:id="67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0" w:name="z0650_013_10"/>
            <w:bookmarkStart w:id="6731" w:name="z0650_013_10"/>
            <w:bookmarkEnd w:id="67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2" w:name="z0650_013_11"/>
            <w:bookmarkStart w:id="6733" w:name="z0650_013_11"/>
            <w:bookmarkEnd w:id="67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4" w:name="z0650_013_12"/>
            <w:bookmarkStart w:id="6735" w:name="z0650_013_12"/>
            <w:bookmarkEnd w:id="67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6" w:name="z0650_013_13"/>
            <w:bookmarkStart w:id="6737" w:name="z0650_013_13"/>
            <w:bookmarkEnd w:id="67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8" w:name="z0650_013_14"/>
            <w:bookmarkStart w:id="6739" w:name="z0650_013_14"/>
            <w:bookmarkEnd w:id="67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0" w:name="z0650_013_15"/>
            <w:bookmarkStart w:id="6741" w:name="z0650_013_15"/>
            <w:bookmarkEnd w:id="67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42" w:name="z0650_014_03"/>
            <w:bookmarkStart w:id="6743" w:name="z0650_014_03"/>
            <w:bookmarkEnd w:id="67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14_04"/>
            <w:bookmarkStart w:id="6745" w:name="z0650_014_04"/>
            <w:bookmarkEnd w:id="67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014_05"/>
            <w:bookmarkStart w:id="6747" w:name="z0650_014_05"/>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014_06"/>
            <w:bookmarkStart w:id="6749" w:name="z0650_014_06"/>
            <w:bookmarkEnd w:id="67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014_07"/>
            <w:bookmarkStart w:id="6751" w:name="z0650_014_07"/>
            <w:bookmarkEnd w:id="67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2" w:name="z0650_014_08"/>
            <w:bookmarkStart w:id="6753" w:name="z0650_014_08"/>
            <w:bookmarkEnd w:id="67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4" w:name="z0650_014_09"/>
            <w:bookmarkStart w:id="6755" w:name="z0650_014_09"/>
            <w:bookmarkEnd w:id="67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14_10"/>
            <w:bookmarkStart w:id="6757" w:name="z0650_014_10"/>
            <w:bookmarkEnd w:id="67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014_11"/>
            <w:bookmarkStart w:id="6759" w:name="z0650_014_11"/>
            <w:bookmarkEnd w:id="67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014_12"/>
            <w:bookmarkStart w:id="6761" w:name="z0650_014_12"/>
            <w:bookmarkEnd w:id="67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014_13"/>
            <w:bookmarkStart w:id="6763" w:name="z0650_014_13"/>
            <w:bookmarkEnd w:id="67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4" w:name="z0650_014_14"/>
            <w:bookmarkStart w:id="6765" w:name="z0650_014_14"/>
            <w:bookmarkEnd w:id="67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6" w:name="z0650_014_15"/>
            <w:bookmarkStart w:id="6767" w:name="z0650_014_15"/>
            <w:bookmarkEnd w:id="676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8" w:name="z0650_015_03"/>
            <w:bookmarkStart w:id="6769" w:name="z0650_015_03"/>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15_04"/>
            <w:bookmarkStart w:id="6771" w:name="z0650_015_04"/>
            <w:bookmarkEnd w:id="67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15_05"/>
            <w:bookmarkStart w:id="6773" w:name="z0650_015_05"/>
            <w:bookmarkEnd w:id="6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15_06"/>
            <w:bookmarkStart w:id="6775" w:name="z0650_015_06"/>
            <w:bookmarkEnd w:id="67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15_07"/>
            <w:bookmarkStart w:id="6777" w:name="z0650_015_07"/>
            <w:bookmarkEnd w:id="67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50_015_08"/>
            <w:bookmarkStart w:id="6779" w:name="z0650_015_08"/>
            <w:bookmarkEnd w:id="67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50_015_09"/>
            <w:bookmarkStart w:id="6781" w:name="z0650_015_09"/>
            <w:bookmarkEnd w:id="67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15_10"/>
            <w:bookmarkStart w:id="6783" w:name="z0650_015_10"/>
            <w:bookmarkEnd w:id="67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50_015_11"/>
            <w:bookmarkStart w:id="6785" w:name="z0650_015_11"/>
            <w:bookmarkEnd w:id="6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50_015_12"/>
            <w:bookmarkStart w:id="6787" w:name="z0650_015_12"/>
            <w:bookmarkEnd w:id="67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50_015_13"/>
            <w:bookmarkStart w:id="6789" w:name="z0650_015_13"/>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0" w:name="z0650_015_14"/>
            <w:bookmarkStart w:id="6791" w:name="z0650_015_14"/>
            <w:bookmarkEnd w:id="67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2" w:name="z0650_015_15"/>
            <w:bookmarkStart w:id="6793" w:name="z0650_015_15"/>
            <w:bookmarkEnd w:id="67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94" w:name="z0650_016_03"/>
            <w:bookmarkStart w:id="6795" w:name="z0650_016_03"/>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6" w:name="z0650_016_04"/>
            <w:bookmarkStart w:id="6797" w:name="z0650_016_04"/>
            <w:bookmarkEnd w:id="67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50_016_05"/>
            <w:bookmarkStart w:id="6799" w:name="z0650_016_05"/>
            <w:bookmarkEnd w:id="6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50_016_06"/>
            <w:bookmarkStart w:id="6801" w:name="z0650_016_06"/>
            <w:bookmarkEnd w:id="68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50_016_07"/>
            <w:bookmarkStart w:id="6803" w:name="z0650_016_07"/>
            <w:bookmarkEnd w:id="68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50_016_08"/>
            <w:bookmarkStart w:id="6805" w:name="z0650_016_08"/>
            <w:bookmarkEnd w:id="68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50_016_09"/>
            <w:bookmarkStart w:id="6807" w:name="z0650_016_09"/>
            <w:bookmarkEnd w:id="68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50_016_10"/>
            <w:bookmarkStart w:id="6809" w:name="z0650_016_10"/>
            <w:bookmarkEnd w:id="68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50_016_11"/>
            <w:bookmarkStart w:id="6811" w:name="z0650_016_11"/>
            <w:bookmarkEnd w:id="68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50_016_12"/>
            <w:bookmarkStart w:id="6813" w:name="z0650_016_12"/>
            <w:bookmarkEnd w:id="68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50_016_13"/>
            <w:bookmarkStart w:id="6815" w:name="z0650_016_13"/>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6" w:name="z0650_016_14"/>
            <w:bookmarkStart w:id="6817" w:name="z0650_016_14"/>
            <w:bookmarkEnd w:id="68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16_15"/>
            <w:bookmarkStart w:id="6819" w:name="z0650_016_15"/>
            <w:bookmarkEnd w:id="68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20" w:name="z0650_017_03"/>
            <w:bookmarkStart w:id="6821" w:name="z0650_017_03"/>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17_04"/>
            <w:bookmarkStart w:id="6823" w:name="z0650_017_04"/>
            <w:bookmarkEnd w:id="68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17_05"/>
            <w:bookmarkStart w:id="6825" w:name="z0650_017_05"/>
            <w:bookmarkEnd w:id="6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17_06"/>
            <w:bookmarkStart w:id="6827" w:name="z0650_017_06"/>
            <w:bookmarkEnd w:id="68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17_07"/>
            <w:bookmarkStart w:id="6829" w:name="z0650_017_07"/>
            <w:bookmarkEnd w:id="68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50_017_08"/>
            <w:bookmarkStart w:id="6831" w:name="z0650_017_08"/>
            <w:bookmarkEnd w:id="68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50_017_09"/>
            <w:bookmarkStart w:id="6833" w:name="z0650_017_09"/>
            <w:bookmarkEnd w:id="68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4" w:name="z0650_017_10"/>
            <w:bookmarkStart w:id="6835" w:name="z0650_017_10"/>
            <w:bookmarkEnd w:id="68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6" w:name="z0650_017_11"/>
            <w:bookmarkStart w:id="6837" w:name="z0650_017_11"/>
            <w:bookmarkEnd w:id="68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8" w:name="z0650_017_12"/>
            <w:bookmarkStart w:id="6839" w:name="z0650_017_12"/>
            <w:bookmarkEnd w:id="68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0" w:name="z0650_017_13"/>
            <w:bookmarkStart w:id="6841" w:name="z0650_017_13"/>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2" w:name="z0650_017_14"/>
            <w:bookmarkStart w:id="6843" w:name="z0650_017_14"/>
            <w:bookmarkEnd w:id="68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4" w:name="z0650_017_15"/>
            <w:bookmarkStart w:id="6845" w:name="z0650_017_15"/>
            <w:bookmarkEnd w:id="68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6" w:name="z0650_018_03"/>
            <w:bookmarkStart w:id="6847" w:name="z0650_018_03"/>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18_04"/>
            <w:bookmarkStart w:id="6849" w:name="z0650_018_04"/>
            <w:bookmarkEnd w:id="68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18_05"/>
            <w:bookmarkStart w:id="6851" w:name="z0650_018_05"/>
            <w:bookmarkEnd w:id="6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18_06"/>
            <w:bookmarkStart w:id="6853" w:name="z0650_018_06"/>
            <w:bookmarkEnd w:id="68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18_07"/>
            <w:bookmarkStart w:id="6855" w:name="z0650_018_07"/>
            <w:bookmarkEnd w:id="68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6" w:name="z0650_018_08"/>
            <w:bookmarkStart w:id="6857" w:name="z0650_018_08"/>
            <w:bookmarkEnd w:id="68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8" w:name="z0650_018_09"/>
            <w:bookmarkStart w:id="6859" w:name="z0650_018_09"/>
            <w:bookmarkEnd w:id="68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18_10"/>
            <w:bookmarkStart w:id="6861" w:name="z0650_018_10"/>
            <w:bookmarkEnd w:id="68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18_11"/>
            <w:bookmarkStart w:id="6863" w:name="z0650_018_11"/>
            <w:bookmarkEnd w:id="68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18_12"/>
            <w:bookmarkStart w:id="6865" w:name="z0650_018_12"/>
            <w:bookmarkEnd w:id="68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18_13"/>
            <w:bookmarkStart w:id="6867" w:name="z0650_018_13"/>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50_018_14"/>
            <w:bookmarkStart w:id="6869" w:name="z0650_018_14"/>
            <w:bookmarkEnd w:id="68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18_15"/>
            <w:bookmarkStart w:id="6871" w:name="z0650_018_15"/>
            <w:bookmarkEnd w:id="68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872" w:name="z0650_181_03"/>
            <w:bookmarkStart w:id="6873" w:name="z0650_181_03"/>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50_181_04"/>
            <w:bookmarkStart w:id="6875" w:name="z0650_181_04"/>
            <w:bookmarkEnd w:id="68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50_181_05"/>
            <w:bookmarkStart w:id="6877" w:name="z0650_181_05"/>
            <w:bookmarkEnd w:id="6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50_181_06"/>
            <w:bookmarkStart w:id="6879" w:name="z0650_181_06"/>
            <w:bookmarkEnd w:id="68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50_181_07"/>
            <w:bookmarkStart w:id="6881" w:name="z0650_181_07"/>
            <w:bookmarkEnd w:id="68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50_181_08"/>
            <w:bookmarkStart w:id="6883" w:name="z0650_181_08"/>
            <w:bookmarkEnd w:id="68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181_09"/>
            <w:bookmarkStart w:id="6885" w:name="z0650_181_09"/>
            <w:bookmarkEnd w:id="68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50_181_10"/>
            <w:bookmarkStart w:id="6887" w:name="z0650_181_10"/>
            <w:bookmarkEnd w:id="68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50_181_11"/>
            <w:bookmarkStart w:id="6889" w:name="z0650_181_11"/>
            <w:bookmarkEnd w:id="68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50_181_12"/>
            <w:bookmarkStart w:id="6891" w:name="z0650_181_12"/>
            <w:bookmarkEnd w:id="68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50_181_13"/>
            <w:bookmarkStart w:id="6893" w:name="z0650_181_13"/>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50_181_14"/>
            <w:bookmarkStart w:id="6895" w:name="z0650_181_14"/>
            <w:bookmarkEnd w:id="68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50_181_15"/>
            <w:bookmarkStart w:id="6897" w:name="z0650_181_15"/>
            <w:bookmarkEnd w:id="68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8" w:name="z0650_019_03"/>
            <w:bookmarkStart w:id="6899" w:name="z0650_019_03"/>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19_04"/>
            <w:bookmarkStart w:id="6901" w:name="z0650_019_04"/>
            <w:bookmarkEnd w:id="69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19_05"/>
            <w:bookmarkStart w:id="6903" w:name="z0650_019_05"/>
            <w:bookmarkEnd w:id="6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19_06"/>
            <w:bookmarkStart w:id="6905" w:name="z0650_019_06"/>
            <w:bookmarkEnd w:id="69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19_07"/>
            <w:bookmarkStart w:id="6907" w:name="z0650_019_07"/>
            <w:bookmarkEnd w:id="69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50_019_08"/>
            <w:bookmarkStart w:id="6909" w:name="z0650_019_08"/>
            <w:bookmarkEnd w:id="69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50_019_09"/>
            <w:bookmarkStart w:id="6911" w:name="z0650_019_09"/>
            <w:bookmarkEnd w:id="69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50_019_10"/>
            <w:bookmarkStart w:id="6913" w:name="z0650_019_10"/>
            <w:bookmarkEnd w:id="69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50_019_11"/>
            <w:bookmarkStart w:id="6915" w:name="z0650_019_11"/>
            <w:bookmarkEnd w:id="69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50_019_12"/>
            <w:bookmarkStart w:id="6917" w:name="z0650_019_12"/>
            <w:bookmarkEnd w:id="69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50_019_13"/>
            <w:bookmarkStart w:id="6919" w:name="z0650_019_13"/>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50_019_14"/>
            <w:bookmarkStart w:id="6921" w:name="z0650_019_14"/>
            <w:bookmarkEnd w:id="69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50_019_15"/>
            <w:bookmarkStart w:id="6923" w:name="z0650_019_15"/>
            <w:bookmarkEnd w:id="69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924" w:name="z0650_191_03"/>
            <w:bookmarkStart w:id="6925" w:name="z0650_191_03"/>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191_04"/>
            <w:bookmarkStart w:id="6927" w:name="z0650_191_04"/>
            <w:bookmarkEnd w:id="69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191_05"/>
            <w:bookmarkStart w:id="6929" w:name="z0650_191_05"/>
            <w:bookmarkEnd w:id="6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191_06"/>
            <w:bookmarkStart w:id="6931" w:name="z0650_191_06"/>
            <w:bookmarkEnd w:id="69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191_07"/>
            <w:bookmarkStart w:id="6933" w:name="z0650_191_07"/>
            <w:bookmarkEnd w:id="69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50_191_08"/>
            <w:bookmarkStart w:id="6935" w:name="z0650_191_08"/>
            <w:bookmarkEnd w:id="69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50_191_09"/>
            <w:bookmarkStart w:id="6937" w:name="z0650_191_09"/>
            <w:bookmarkEnd w:id="69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38" w:name="z0650_191_10"/>
            <w:bookmarkStart w:id="6939" w:name="z0650_191_10"/>
            <w:bookmarkEnd w:id="69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0" w:name="z0650_191_11"/>
            <w:bookmarkStart w:id="6941" w:name="z0650_191_11"/>
            <w:bookmarkEnd w:id="69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2" w:name="z0650_191_12"/>
            <w:bookmarkStart w:id="6943" w:name="z0650_191_12"/>
            <w:bookmarkEnd w:id="69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4" w:name="z0650_191_13"/>
            <w:bookmarkStart w:id="6945" w:name="z0650_191_13"/>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50_191_14"/>
            <w:bookmarkStart w:id="6947" w:name="z0650_191_14"/>
            <w:bookmarkEnd w:id="69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50_191_15"/>
            <w:bookmarkStart w:id="6949" w:name="z0650_191_15"/>
            <w:bookmarkEnd w:id="69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50" w:name="z0650_020_03"/>
            <w:bookmarkStart w:id="6951" w:name="z0650_020_03"/>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2" w:name="z0650_020_04"/>
            <w:bookmarkStart w:id="6953" w:name="z0650_020_04"/>
            <w:bookmarkEnd w:id="69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4" w:name="z0650_020_05"/>
            <w:bookmarkStart w:id="6955" w:name="z0650_020_05"/>
            <w:bookmarkEnd w:id="6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6" w:name="z0650_020_06"/>
            <w:bookmarkStart w:id="6957" w:name="z0650_020_06"/>
            <w:bookmarkEnd w:id="69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8" w:name="z0650_020_07"/>
            <w:bookmarkStart w:id="6959" w:name="z0650_020_07"/>
            <w:bookmarkEnd w:id="69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0" w:name="z0650_020_08"/>
            <w:bookmarkStart w:id="6961" w:name="z0650_020_08"/>
            <w:bookmarkEnd w:id="69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2" w:name="z0650_020_09"/>
            <w:bookmarkStart w:id="6963" w:name="z0650_020_09"/>
            <w:bookmarkEnd w:id="69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4" w:name="z0650_020_10"/>
            <w:bookmarkStart w:id="6965" w:name="z0650_020_10"/>
            <w:bookmarkEnd w:id="69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50_020_11"/>
            <w:bookmarkStart w:id="6967" w:name="z0650_020_11"/>
            <w:bookmarkEnd w:id="69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50_020_12"/>
            <w:bookmarkStart w:id="6969" w:name="z0650_020_12"/>
            <w:bookmarkEnd w:id="69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50_020_13"/>
            <w:bookmarkStart w:id="6971" w:name="z0650_020_13"/>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50_020_14"/>
            <w:bookmarkStart w:id="6973" w:name="z0650_020_14"/>
            <w:bookmarkEnd w:id="69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20_15"/>
            <w:bookmarkStart w:id="6975" w:name="z0650_020_15"/>
            <w:bookmarkEnd w:id="69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6" w:name="z0650_021_03"/>
            <w:bookmarkStart w:id="6977" w:name="z0650_021_03"/>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21_04"/>
            <w:bookmarkStart w:id="6979" w:name="z0650_021_04"/>
            <w:bookmarkEnd w:id="69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21_05"/>
            <w:bookmarkStart w:id="6981" w:name="z0650_021_05"/>
            <w:bookmarkEnd w:id="6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21_06"/>
            <w:bookmarkStart w:id="6983" w:name="z0650_021_06"/>
            <w:bookmarkEnd w:id="69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21_07"/>
            <w:bookmarkStart w:id="6985" w:name="z0650_021_07"/>
            <w:bookmarkEnd w:id="69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50_021_08"/>
            <w:bookmarkStart w:id="6987" w:name="z0650_021_08"/>
            <w:bookmarkEnd w:id="69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50_021_09"/>
            <w:bookmarkStart w:id="6989" w:name="z0650_021_09"/>
            <w:bookmarkEnd w:id="69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0" w:name="z0650_021_10"/>
            <w:bookmarkStart w:id="6991" w:name="z0650_021_10"/>
            <w:bookmarkEnd w:id="69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2" w:name="z0650_021_11"/>
            <w:bookmarkStart w:id="6993" w:name="z0650_021_11"/>
            <w:bookmarkEnd w:id="69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4" w:name="z0650_021_12"/>
            <w:bookmarkStart w:id="6995" w:name="z0650_021_12"/>
            <w:bookmarkEnd w:id="69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6" w:name="z0650_021_13"/>
            <w:bookmarkStart w:id="6997" w:name="z0650_021_13"/>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8" w:name="z0650_021_14"/>
            <w:bookmarkStart w:id="6999" w:name="z0650_021_14"/>
            <w:bookmarkEnd w:id="69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00" w:name="z0650_021_15"/>
            <w:bookmarkStart w:id="7001" w:name="z0650_021_15"/>
            <w:bookmarkEnd w:id="70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02" w:name="z0650_022_03"/>
            <w:bookmarkStart w:id="7003" w:name="z0650_022_03"/>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022_04"/>
            <w:bookmarkStart w:id="7005" w:name="z0650_022_04"/>
            <w:bookmarkEnd w:id="70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022_05"/>
            <w:bookmarkStart w:id="7007" w:name="z0650_022_05"/>
            <w:bookmarkEnd w:id="7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022_06"/>
            <w:bookmarkStart w:id="7009" w:name="z0650_022_06"/>
            <w:bookmarkEnd w:id="70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022_07"/>
            <w:bookmarkStart w:id="7011" w:name="z0650_022_07"/>
            <w:bookmarkEnd w:id="70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50_022_08"/>
            <w:bookmarkStart w:id="7013" w:name="z0650_022_08"/>
            <w:bookmarkEnd w:id="70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50_022_09"/>
            <w:bookmarkStart w:id="7015" w:name="z0650_022_09"/>
            <w:bookmarkEnd w:id="70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022_10"/>
            <w:bookmarkStart w:id="7017" w:name="z0650_022_10"/>
            <w:bookmarkEnd w:id="70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022_11"/>
            <w:bookmarkStart w:id="7019" w:name="z0650_022_11"/>
            <w:bookmarkEnd w:id="70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022_12"/>
            <w:bookmarkStart w:id="7021" w:name="z0650_022_12"/>
            <w:bookmarkEnd w:id="70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022_13"/>
            <w:bookmarkStart w:id="7023" w:name="z0650_022_13"/>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50_022_14"/>
            <w:bookmarkStart w:id="7025" w:name="z0650_022_14"/>
            <w:bookmarkEnd w:id="70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50_022_15"/>
            <w:bookmarkStart w:id="7027" w:name="z0650_022_15"/>
            <w:bookmarkEnd w:id="70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8" w:name="z0650_023_03"/>
            <w:bookmarkStart w:id="7029" w:name="z0650_023_03"/>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23_04"/>
            <w:bookmarkStart w:id="7031" w:name="z0650_023_04"/>
            <w:bookmarkEnd w:id="70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23_05"/>
            <w:bookmarkStart w:id="7033" w:name="z0650_023_05"/>
            <w:bookmarkEnd w:id="7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23_06"/>
            <w:bookmarkStart w:id="7035" w:name="z0650_023_06"/>
            <w:bookmarkEnd w:id="70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23_07"/>
            <w:bookmarkStart w:id="7037" w:name="z0650_023_07"/>
            <w:bookmarkEnd w:id="70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50_023_08"/>
            <w:bookmarkStart w:id="7039" w:name="z0650_023_08"/>
            <w:bookmarkEnd w:id="70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50_023_09"/>
            <w:bookmarkStart w:id="7041" w:name="z0650_023_09"/>
            <w:bookmarkEnd w:id="70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23_10"/>
            <w:bookmarkStart w:id="7043" w:name="z0650_023_10"/>
            <w:bookmarkEnd w:id="70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23_11"/>
            <w:bookmarkStart w:id="7045" w:name="z0650_023_11"/>
            <w:bookmarkEnd w:id="70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23_12"/>
            <w:bookmarkStart w:id="7047" w:name="z0650_023_12"/>
            <w:bookmarkEnd w:id="7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23_13"/>
            <w:bookmarkStart w:id="7049" w:name="z0650_023_13"/>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0" w:name="z0650_023_14"/>
            <w:bookmarkStart w:id="7051" w:name="z0650_023_14"/>
            <w:bookmarkEnd w:id="70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23_15"/>
            <w:bookmarkStart w:id="7053" w:name="z0650_023_15"/>
            <w:bookmarkEnd w:id="70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4" w:name="z0650_024_03"/>
            <w:bookmarkStart w:id="7055" w:name="z0650_024_03"/>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24_04"/>
            <w:bookmarkStart w:id="7057" w:name="z0650_024_04"/>
            <w:bookmarkEnd w:id="70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24_05"/>
            <w:bookmarkStart w:id="7059" w:name="z0650_024_05"/>
            <w:bookmarkEnd w:id="7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24_06"/>
            <w:bookmarkStart w:id="7061" w:name="z0650_024_06"/>
            <w:bookmarkEnd w:id="70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24_07"/>
            <w:bookmarkStart w:id="7063" w:name="z0650_024_07"/>
            <w:bookmarkEnd w:id="70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24_08"/>
            <w:bookmarkStart w:id="7065" w:name="z0650_024_08"/>
            <w:bookmarkEnd w:id="70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50_024_09"/>
            <w:bookmarkStart w:id="7067" w:name="z0650_024_09"/>
            <w:bookmarkEnd w:id="70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50_024_10"/>
            <w:bookmarkStart w:id="7069" w:name="z0650_024_10"/>
            <w:bookmarkEnd w:id="70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24_11"/>
            <w:bookmarkStart w:id="7071" w:name="z0650_024_11"/>
            <w:bookmarkEnd w:id="70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24_12"/>
            <w:bookmarkStart w:id="7073" w:name="z0650_024_12"/>
            <w:bookmarkEnd w:id="70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24_13"/>
            <w:bookmarkStart w:id="7075" w:name="z0650_024_13"/>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50_024_14"/>
            <w:bookmarkStart w:id="7077" w:name="z0650_024_14"/>
            <w:bookmarkEnd w:id="70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24_15"/>
            <w:bookmarkStart w:id="7079" w:name="z0650_024_15"/>
            <w:bookmarkEnd w:id="70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80" w:name="z0650_241_03"/>
            <w:bookmarkStart w:id="7081" w:name="z0650_241_03"/>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241_04"/>
            <w:bookmarkStart w:id="7083" w:name="z0650_241_04"/>
            <w:bookmarkEnd w:id="70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241_05"/>
            <w:bookmarkStart w:id="7085" w:name="z0650_241_05"/>
            <w:bookmarkEnd w:id="7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241_06"/>
            <w:bookmarkStart w:id="7087" w:name="z0650_241_06"/>
            <w:bookmarkEnd w:id="70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241_07"/>
            <w:bookmarkStart w:id="7089" w:name="z0650_241_07"/>
            <w:bookmarkEnd w:id="70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50_241_08"/>
            <w:bookmarkStart w:id="7091" w:name="z0650_241_08"/>
            <w:bookmarkEnd w:id="70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50_241_09"/>
            <w:bookmarkStart w:id="7093" w:name="z0650_241_09"/>
            <w:bookmarkEnd w:id="70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241_10"/>
            <w:bookmarkStart w:id="7095" w:name="z0650_241_10"/>
            <w:bookmarkEnd w:id="70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241_11"/>
            <w:bookmarkStart w:id="7097" w:name="z0650_241_11"/>
            <w:bookmarkEnd w:id="70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241_12"/>
            <w:bookmarkStart w:id="7099" w:name="z0650_241_12"/>
            <w:bookmarkEnd w:id="70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241_13"/>
            <w:bookmarkStart w:id="7101" w:name="z0650_241_13"/>
            <w:bookmarkEnd w:id="71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50_241_14"/>
            <w:bookmarkStart w:id="7103" w:name="z0650_241_14"/>
            <w:bookmarkEnd w:id="71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50_241_15"/>
            <w:bookmarkStart w:id="7105" w:name="z0650_241_15"/>
            <w:bookmarkEnd w:id="71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6" w:name="z0650_025_03"/>
            <w:bookmarkStart w:id="7107" w:name="z0650_025_03"/>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025_04"/>
            <w:bookmarkStart w:id="7109" w:name="z0650_025_04"/>
            <w:bookmarkEnd w:id="71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025_05"/>
            <w:bookmarkStart w:id="7111" w:name="z0650_025_05"/>
            <w:bookmarkEnd w:id="7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025_06"/>
            <w:bookmarkStart w:id="7113" w:name="z0650_025_06"/>
            <w:bookmarkEnd w:id="71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025_07"/>
            <w:bookmarkStart w:id="7115" w:name="z0650_025_07"/>
            <w:bookmarkEnd w:id="71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50_025_08"/>
            <w:bookmarkStart w:id="7117" w:name="z0650_025_08"/>
            <w:bookmarkEnd w:id="7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50_025_09"/>
            <w:bookmarkStart w:id="7119" w:name="z0650_025_09"/>
            <w:bookmarkEnd w:id="71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0" w:name="z0650_025_10"/>
            <w:bookmarkStart w:id="7121" w:name="z0650_025_10"/>
            <w:bookmarkEnd w:id="71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2" w:name="z0650_025_11"/>
            <w:bookmarkStart w:id="7123" w:name="z0650_025_11"/>
            <w:bookmarkEnd w:id="71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4" w:name="z0650_025_12"/>
            <w:bookmarkStart w:id="7125" w:name="z0650_025_12"/>
            <w:bookmarkEnd w:id="71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6" w:name="z0650_025_13"/>
            <w:bookmarkStart w:id="7127" w:name="z0650_025_13"/>
            <w:bookmarkEnd w:id="71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8" w:name="z0650_025_14"/>
            <w:bookmarkStart w:id="7129" w:name="z0650_025_14"/>
            <w:bookmarkEnd w:id="71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0" w:name="z0650_025_15"/>
            <w:bookmarkStart w:id="7131" w:name="z0650_025_15"/>
            <w:bookmarkEnd w:id="71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32" w:name="z0650_251_03"/>
            <w:bookmarkStart w:id="7133" w:name="z0650_251_03"/>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251_04"/>
            <w:bookmarkStart w:id="7135" w:name="z0650_251_04"/>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251_05"/>
            <w:bookmarkStart w:id="7137" w:name="z0650_251_05"/>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251_06"/>
            <w:bookmarkStart w:id="7139" w:name="z0650_251_06"/>
            <w:bookmarkEnd w:id="71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251_07"/>
            <w:bookmarkStart w:id="7141" w:name="z0650_251_07"/>
            <w:bookmarkEnd w:id="71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50_251_08"/>
            <w:bookmarkStart w:id="7143" w:name="z0650_251_08"/>
            <w:bookmarkEnd w:id="71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50_251_09"/>
            <w:bookmarkStart w:id="7145" w:name="z0650_251_09"/>
            <w:bookmarkEnd w:id="71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50_251_10"/>
            <w:bookmarkStart w:id="7147" w:name="z0650_251_10"/>
            <w:bookmarkEnd w:id="71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8" w:name="z0650_251_11"/>
            <w:bookmarkStart w:id="7149" w:name="z0650_251_11"/>
            <w:bookmarkEnd w:id="71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0" w:name="z0650_251_12"/>
            <w:bookmarkStart w:id="7151" w:name="z0650_251_12"/>
            <w:bookmarkEnd w:id="71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2" w:name="z0650_251_13"/>
            <w:bookmarkStart w:id="7153" w:name="z0650_251_13"/>
            <w:bookmarkEnd w:id="71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4" w:name="z0650_251_14"/>
            <w:bookmarkStart w:id="7155" w:name="z0650_251_14"/>
            <w:bookmarkEnd w:id="71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6" w:name="z0650_251_15"/>
            <w:bookmarkStart w:id="7157" w:name="z0650_251_15"/>
            <w:bookmarkEnd w:id="71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58" w:name="z0650_026_03"/>
            <w:bookmarkStart w:id="7159" w:name="z0650_026_03"/>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026_04"/>
            <w:bookmarkStart w:id="7161" w:name="z0650_026_04"/>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026_05"/>
            <w:bookmarkStart w:id="7163" w:name="z0650_026_05"/>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026_06"/>
            <w:bookmarkStart w:id="7165" w:name="z0650_026_06"/>
            <w:bookmarkEnd w:id="7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026_07"/>
            <w:bookmarkStart w:id="7167" w:name="z0650_026_07"/>
            <w:bookmarkEnd w:id="71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8" w:name="z0650_026_08"/>
            <w:bookmarkStart w:id="7169" w:name="z0650_026_08"/>
            <w:bookmarkEnd w:id="71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0" w:name="z0650_026_09"/>
            <w:bookmarkStart w:id="7171" w:name="z0650_026_09"/>
            <w:bookmarkEnd w:id="71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50_026_10"/>
            <w:bookmarkStart w:id="7173" w:name="z0650_026_10"/>
            <w:bookmarkEnd w:id="71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50_026_11"/>
            <w:bookmarkStart w:id="7175" w:name="z0650_026_11"/>
            <w:bookmarkEnd w:id="71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50_026_12"/>
            <w:bookmarkStart w:id="7177" w:name="z0650_026_12"/>
            <w:bookmarkEnd w:id="71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50_026_13"/>
            <w:bookmarkStart w:id="7179" w:name="z0650_026_13"/>
            <w:bookmarkEnd w:id="71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50_026_14"/>
            <w:bookmarkStart w:id="7181" w:name="z0650_026_14"/>
            <w:bookmarkEnd w:id="7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2" w:name="z0650_026_15"/>
            <w:bookmarkStart w:id="7183" w:name="z0650_026_15"/>
            <w:bookmarkEnd w:id="71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4" w:name="z0650_027_03"/>
            <w:bookmarkStart w:id="7185" w:name="z0650_027_03"/>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27_04"/>
            <w:bookmarkStart w:id="7187" w:name="z0650_027_04"/>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27_05"/>
            <w:bookmarkStart w:id="7189" w:name="z0650_027_05"/>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27_06"/>
            <w:bookmarkStart w:id="7191" w:name="z0650_027_06"/>
            <w:bookmarkEnd w:id="71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27_07"/>
            <w:bookmarkStart w:id="7193" w:name="z0650_027_07"/>
            <w:bookmarkEnd w:id="71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50_027_08"/>
            <w:bookmarkStart w:id="7195" w:name="z0650_027_08"/>
            <w:bookmarkEnd w:id="71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50_027_09"/>
            <w:bookmarkStart w:id="7197" w:name="z0650_027_09"/>
            <w:bookmarkEnd w:id="71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27_10"/>
            <w:bookmarkStart w:id="7199" w:name="z0650_027_10"/>
            <w:bookmarkEnd w:id="71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27_11"/>
            <w:bookmarkStart w:id="7201" w:name="z0650_027_11"/>
            <w:bookmarkEnd w:id="72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27_12"/>
            <w:bookmarkStart w:id="7203" w:name="z0650_027_12"/>
            <w:bookmarkEnd w:id="72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27_13"/>
            <w:bookmarkStart w:id="7205" w:name="z0650_027_13"/>
            <w:bookmarkEnd w:id="72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50_027_14"/>
            <w:bookmarkStart w:id="7207" w:name="z0650_027_14"/>
            <w:bookmarkEnd w:id="72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50_027_15"/>
            <w:bookmarkStart w:id="7209" w:name="z0650_027_15"/>
            <w:bookmarkEnd w:id="72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10" w:name="z0650_028_03"/>
            <w:bookmarkStart w:id="7211" w:name="z0650_028_03"/>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50_028_04"/>
            <w:bookmarkStart w:id="7213" w:name="z0650_028_04"/>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50_028_05"/>
            <w:bookmarkStart w:id="7215" w:name="z0650_028_05"/>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6" w:name="z0650_028_06"/>
            <w:bookmarkStart w:id="7217" w:name="z0650_028_06"/>
            <w:bookmarkEnd w:id="7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8" w:name="z0650_028_07"/>
            <w:bookmarkStart w:id="7219" w:name="z0650_028_07"/>
            <w:bookmarkEnd w:id="72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28_08"/>
            <w:bookmarkStart w:id="7221" w:name="z0650_028_08"/>
            <w:bookmarkEnd w:id="72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28_09"/>
            <w:bookmarkStart w:id="7223" w:name="z0650_028_09"/>
            <w:bookmarkEnd w:id="72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28_10"/>
            <w:bookmarkStart w:id="7225" w:name="z0650_028_10"/>
            <w:bookmarkEnd w:id="72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50_028_11"/>
            <w:bookmarkStart w:id="7227" w:name="z0650_028_11"/>
            <w:bookmarkEnd w:id="72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50_028_12"/>
            <w:bookmarkStart w:id="7229" w:name="z0650_028_12"/>
            <w:bookmarkEnd w:id="72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50_028_13"/>
            <w:bookmarkStart w:id="7231" w:name="z0650_028_13"/>
            <w:bookmarkEnd w:id="72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50_028_14"/>
            <w:bookmarkStart w:id="7233" w:name="z0650_028_14"/>
            <w:bookmarkEnd w:id="72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50_028_15"/>
            <w:bookmarkStart w:id="7235" w:name="z0650_028_15"/>
            <w:bookmarkEnd w:id="72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36" w:name="z0650_029_03"/>
            <w:bookmarkStart w:id="7237" w:name="z0650_029_03"/>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50_029_04"/>
            <w:bookmarkStart w:id="7239" w:name="z0650_029_04"/>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0" w:name="z0650_029_05"/>
            <w:bookmarkStart w:id="7241" w:name="z0650_029_05"/>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2" w:name="z0650_029_06"/>
            <w:bookmarkStart w:id="7243" w:name="z0650_029_06"/>
            <w:bookmarkEnd w:id="7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4" w:name="z0650_029_07"/>
            <w:bookmarkStart w:id="7245" w:name="z0650_029_07"/>
            <w:bookmarkEnd w:id="72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50_029_08"/>
            <w:bookmarkStart w:id="7247" w:name="z0650_029_08"/>
            <w:bookmarkEnd w:id="72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29_09"/>
            <w:bookmarkStart w:id="7249" w:name="z0650_029_09"/>
            <w:bookmarkEnd w:id="72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50_029_10"/>
            <w:bookmarkStart w:id="7251" w:name="z0650_029_10"/>
            <w:bookmarkEnd w:id="72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2" w:name="z0650_029_11"/>
            <w:bookmarkStart w:id="7253" w:name="z0650_029_11"/>
            <w:bookmarkEnd w:id="72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4" w:name="z0650_029_12"/>
            <w:bookmarkStart w:id="7255" w:name="z0650_029_12"/>
            <w:bookmarkEnd w:id="72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6" w:name="z0650_029_13"/>
            <w:bookmarkStart w:id="7257" w:name="z0650_029_13"/>
            <w:bookmarkEnd w:id="72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50_029_14"/>
            <w:bookmarkStart w:id="7259" w:name="z0650_029_14"/>
            <w:bookmarkEnd w:id="72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50_029_15"/>
            <w:bookmarkStart w:id="7261" w:name="z0650_029_15"/>
            <w:bookmarkEnd w:id="72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62" w:name="z0650_030_03"/>
            <w:bookmarkStart w:id="7263" w:name="z0650_030_03"/>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30_04"/>
            <w:bookmarkStart w:id="7265" w:name="z0650_030_04"/>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30_05"/>
            <w:bookmarkStart w:id="7267" w:name="z0650_030_05"/>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30_06"/>
            <w:bookmarkStart w:id="7269" w:name="z0650_030_06"/>
            <w:bookmarkEnd w:id="7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30_07"/>
            <w:bookmarkStart w:id="7271" w:name="z0650_030_07"/>
            <w:bookmarkEnd w:id="72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50_030_08"/>
            <w:bookmarkStart w:id="7273" w:name="z0650_030_08"/>
            <w:bookmarkEnd w:id="7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50_030_09"/>
            <w:bookmarkStart w:id="7275" w:name="z0650_030_09"/>
            <w:bookmarkEnd w:id="72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50_030_10"/>
            <w:bookmarkStart w:id="7277" w:name="z0650_030_10"/>
            <w:bookmarkEnd w:id="72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8" w:name="z0650_030_11"/>
            <w:bookmarkStart w:id="7279" w:name="z0650_030_11"/>
            <w:bookmarkEnd w:id="72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0" w:name="z0650_030_12"/>
            <w:bookmarkStart w:id="7281" w:name="z0650_030_12"/>
            <w:bookmarkEnd w:id="72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2" w:name="z0650_030_13"/>
            <w:bookmarkStart w:id="7283" w:name="z0650_030_13"/>
            <w:bookmarkEnd w:id="72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50_030_14"/>
            <w:bookmarkStart w:id="7285" w:name="z0650_030_14"/>
            <w:bookmarkEnd w:id="72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50_030_15"/>
            <w:bookmarkStart w:id="7287" w:name="z0650_030_15"/>
            <w:bookmarkEnd w:id="72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8" w:name="z0650_031_03"/>
            <w:bookmarkStart w:id="7289" w:name="z0650_031_03"/>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31_04"/>
            <w:bookmarkStart w:id="7291" w:name="z0650_031_04"/>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31_05"/>
            <w:bookmarkStart w:id="7293" w:name="z0650_031_05"/>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31_06"/>
            <w:bookmarkStart w:id="7295" w:name="z0650_031_06"/>
            <w:bookmarkEnd w:id="72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31_07"/>
            <w:bookmarkStart w:id="7297" w:name="z0650_031_07"/>
            <w:bookmarkEnd w:id="72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50_031_08"/>
            <w:bookmarkStart w:id="7299" w:name="z0650_031_08"/>
            <w:bookmarkEnd w:id="72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50_031_09"/>
            <w:bookmarkStart w:id="7301" w:name="z0650_031_09"/>
            <w:bookmarkEnd w:id="73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2" w:name="z0650_031_10"/>
            <w:bookmarkStart w:id="7303" w:name="z0650_031_10"/>
            <w:bookmarkEnd w:id="73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4" w:name="z0650_031_11"/>
            <w:bookmarkStart w:id="7305" w:name="z0650_031_11"/>
            <w:bookmarkEnd w:id="73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6" w:name="z0650_031_12"/>
            <w:bookmarkStart w:id="7307" w:name="z0650_031_12"/>
            <w:bookmarkEnd w:id="73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8" w:name="z0650_031_13"/>
            <w:bookmarkStart w:id="7309" w:name="z0650_031_13"/>
            <w:bookmarkEnd w:id="73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0" w:name="z0650_031_14"/>
            <w:bookmarkStart w:id="7311" w:name="z0650_031_14"/>
            <w:bookmarkEnd w:id="73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2" w:name="z0650_031_15"/>
            <w:bookmarkStart w:id="7313" w:name="z0650_031_15"/>
            <w:bookmarkEnd w:id="7313"/>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4" w:name="z0650_032_03"/>
            <w:bookmarkStart w:id="7315" w:name="z0650_032_03"/>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032_04"/>
            <w:bookmarkStart w:id="7317" w:name="z0650_032_04"/>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032_05"/>
            <w:bookmarkStart w:id="7319" w:name="z0650_032_05"/>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032_06"/>
            <w:bookmarkStart w:id="7321" w:name="z0650_032_06"/>
            <w:bookmarkEnd w:id="73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032_07"/>
            <w:bookmarkStart w:id="7323" w:name="z0650_032_07"/>
            <w:bookmarkEnd w:id="73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50_032_08"/>
            <w:bookmarkStart w:id="7325" w:name="z0650_032_08"/>
            <w:bookmarkEnd w:id="73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50_032_09"/>
            <w:bookmarkStart w:id="7327" w:name="z0650_032_09"/>
            <w:bookmarkEnd w:id="73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50_032_10"/>
            <w:bookmarkStart w:id="7329" w:name="z0650_032_10"/>
            <w:bookmarkEnd w:id="73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50_032_11"/>
            <w:bookmarkStart w:id="7331" w:name="z0650_032_11"/>
            <w:bookmarkEnd w:id="73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50_032_12"/>
            <w:bookmarkStart w:id="7333" w:name="z0650_032_12"/>
            <w:bookmarkEnd w:id="7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50_032_13"/>
            <w:bookmarkStart w:id="7335" w:name="z0650_032_13"/>
            <w:bookmarkEnd w:id="73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50_032_14"/>
            <w:bookmarkStart w:id="7337" w:name="z0650_032_14"/>
            <w:bookmarkEnd w:id="73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8" w:name="z0650_032_15"/>
            <w:bookmarkStart w:id="7339" w:name="z0650_032_15"/>
            <w:bookmarkEnd w:id="73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40" w:name="z0650_033_03"/>
            <w:bookmarkStart w:id="7341" w:name="z0650_033_03"/>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33_04"/>
            <w:bookmarkStart w:id="7343" w:name="z0650_033_04"/>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33_05"/>
            <w:bookmarkStart w:id="7345" w:name="z0650_033_05"/>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33_06"/>
            <w:bookmarkStart w:id="7347" w:name="z0650_033_06"/>
            <w:bookmarkEnd w:id="73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33_07"/>
            <w:bookmarkStart w:id="7349" w:name="z0650_033_07"/>
            <w:bookmarkEnd w:id="73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50_033_08"/>
            <w:bookmarkStart w:id="7351" w:name="z0650_033_08"/>
            <w:bookmarkEnd w:id="73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50_033_09"/>
            <w:bookmarkStart w:id="7353" w:name="z0650_033_09"/>
            <w:bookmarkEnd w:id="73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50_033_10"/>
            <w:bookmarkStart w:id="7355" w:name="z0650_033_10"/>
            <w:bookmarkEnd w:id="73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50_033_11"/>
            <w:bookmarkStart w:id="7357" w:name="z0650_033_11"/>
            <w:bookmarkEnd w:id="73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50_033_12"/>
            <w:bookmarkStart w:id="7359" w:name="z0650_033_12"/>
            <w:bookmarkEnd w:id="7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50_033_13"/>
            <w:bookmarkStart w:id="7361" w:name="z0650_033_13"/>
            <w:bookmarkEnd w:id="73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2" w:name="z0650_033_14"/>
            <w:bookmarkStart w:id="7363" w:name="z0650_033_14"/>
            <w:bookmarkEnd w:id="73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4" w:name="z0650_033_15"/>
            <w:bookmarkStart w:id="7365" w:name="z0650_033_15"/>
            <w:bookmarkEnd w:id="73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366" w:name="z0650_034_03"/>
            <w:bookmarkStart w:id="7367" w:name="z0650_034_03"/>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8" w:name="z0650_034_04"/>
            <w:bookmarkStart w:id="7369" w:name="z0650_034_04"/>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50_034_05"/>
            <w:bookmarkStart w:id="7371" w:name="z0650_034_05"/>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50_034_06"/>
            <w:bookmarkStart w:id="7373" w:name="z0650_034_06"/>
            <w:bookmarkEnd w:id="73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50_034_07"/>
            <w:bookmarkStart w:id="7375" w:name="z0650_034_07"/>
            <w:bookmarkEnd w:id="73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34_08"/>
            <w:bookmarkStart w:id="7377" w:name="z0650_034_08"/>
            <w:bookmarkEnd w:id="73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34_09"/>
            <w:bookmarkStart w:id="7379" w:name="z0650_034_09"/>
            <w:bookmarkEnd w:id="73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34_10"/>
            <w:bookmarkStart w:id="7381" w:name="z0650_034_10"/>
            <w:bookmarkEnd w:id="73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50_034_11"/>
            <w:bookmarkStart w:id="7383" w:name="z0650_034_11"/>
            <w:bookmarkEnd w:id="73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50_034_12"/>
            <w:bookmarkStart w:id="7385" w:name="z0650_034_12"/>
            <w:bookmarkEnd w:id="73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50_034_13"/>
            <w:bookmarkStart w:id="7387" w:name="z0650_034_13"/>
            <w:bookmarkEnd w:id="73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50_034_14"/>
            <w:bookmarkStart w:id="7389" w:name="z0650_034_14"/>
            <w:bookmarkEnd w:id="73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34_15"/>
            <w:bookmarkStart w:id="7391" w:name="z0650_034_15"/>
            <w:bookmarkEnd w:id="739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92" w:name="z0650_035_03"/>
            <w:bookmarkStart w:id="7393" w:name="z0650_035_03"/>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35_04"/>
            <w:bookmarkStart w:id="7395" w:name="z0650_035_04"/>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35_05"/>
            <w:bookmarkStart w:id="7397" w:name="z0650_035_05"/>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35_06"/>
            <w:bookmarkStart w:id="7399" w:name="z0650_035_06"/>
            <w:bookmarkEnd w:id="73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35_07"/>
            <w:bookmarkStart w:id="7401" w:name="z0650_035_07"/>
            <w:bookmarkEnd w:id="74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50_035_08"/>
            <w:bookmarkStart w:id="7403" w:name="z0650_035_08"/>
            <w:bookmarkEnd w:id="74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50_035_09"/>
            <w:bookmarkStart w:id="7405" w:name="z0650_035_09"/>
            <w:bookmarkEnd w:id="74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6" w:name="z0650_035_10"/>
            <w:bookmarkStart w:id="7407" w:name="z0650_035_10"/>
            <w:bookmarkEnd w:id="74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8" w:name="z0650_035_11"/>
            <w:bookmarkStart w:id="7409" w:name="z0650_035_11"/>
            <w:bookmarkEnd w:id="74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0" w:name="z0650_035_12"/>
            <w:bookmarkStart w:id="7411" w:name="z0650_035_12"/>
            <w:bookmarkEnd w:id="74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2" w:name="z0650_035_13"/>
            <w:bookmarkStart w:id="7413" w:name="z0650_035_13"/>
            <w:bookmarkEnd w:id="74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4" w:name="z0650_035_14"/>
            <w:bookmarkStart w:id="7415" w:name="z0650_035_14"/>
            <w:bookmarkEnd w:id="74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6" w:name="z0650_035_15"/>
            <w:bookmarkStart w:id="7417" w:name="z0650_035_15"/>
            <w:bookmarkEnd w:id="741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18" w:name="z0650_036_03"/>
            <w:bookmarkStart w:id="7419" w:name="z0650_036_03"/>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50_036_04"/>
            <w:bookmarkStart w:id="7421" w:name="z0650_036_04"/>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50_036_05"/>
            <w:bookmarkStart w:id="7423" w:name="z0650_036_05"/>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50_036_06"/>
            <w:bookmarkStart w:id="7425" w:name="z0650_036_06"/>
            <w:bookmarkEnd w:id="74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50_036_07"/>
            <w:bookmarkStart w:id="7427" w:name="z0650_036_07"/>
            <w:bookmarkEnd w:id="74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50_036_08"/>
            <w:bookmarkStart w:id="7429" w:name="z0650_036_08"/>
            <w:bookmarkEnd w:id="74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36_09"/>
            <w:bookmarkStart w:id="7431" w:name="z0650_036_09"/>
            <w:bookmarkEnd w:id="74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50_036_10"/>
            <w:bookmarkStart w:id="7433" w:name="z0650_036_10"/>
            <w:bookmarkEnd w:id="74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50_036_11"/>
            <w:bookmarkStart w:id="7435" w:name="z0650_036_11"/>
            <w:bookmarkEnd w:id="74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50_036_12"/>
            <w:bookmarkStart w:id="7437" w:name="z0650_036_12"/>
            <w:bookmarkEnd w:id="74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50_036_13"/>
            <w:bookmarkStart w:id="7439" w:name="z0650_036_13"/>
            <w:bookmarkEnd w:id="74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50_036_14"/>
            <w:bookmarkStart w:id="7441" w:name="z0650_036_14"/>
            <w:bookmarkEnd w:id="74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2" w:name="z0650_036_15"/>
            <w:bookmarkStart w:id="7443" w:name="z0650_036_15"/>
            <w:bookmarkEnd w:id="7443"/>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4" w:name="z0650_361_03"/>
            <w:bookmarkStart w:id="7445" w:name="z0650_361_03"/>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361_04"/>
            <w:bookmarkStart w:id="7447" w:name="z0650_361_04"/>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361_05"/>
            <w:bookmarkStart w:id="7449" w:name="z0650_361_05"/>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361_06"/>
            <w:bookmarkStart w:id="7451" w:name="z0650_361_06"/>
            <w:bookmarkEnd w:id="74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361_07"/>
            <w:bookmarkStart w:id="7453" w:name="z0650_361_07"/>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50_361_08"/>
            <w:bookmarkStart w:id="7455" w:name="z0650_361_08"/>
            <w:bookmarkEnd w:id="74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50_361_09"/>
            <w:bookmarkStart w:id="7457" w:name="z0650_361_09"/>
            <w:bookmarkEnd w:id="74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361_10"/>
            <w:bookmarkStart w:id="7459" w:name="z0650_361_10"/>
            <w:bookmarkEnd w:id="74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361_11"/>
            <w:bookmarkStart w:id="7461" w:name="z0650_361_11"/>
            <w:bookmarkEnd w:id="74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361_12"/>
            <w:bookmarkStart w:id="7463" w:name="z0650_361_12"/>
            <w:bookmarkEnd w:id="74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361_13"/>
            <w:bookmarkStart w:id="7465" w:name="z0650_361_13"/>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50_361_14"/>
            <w:bookmarkStart w:id="7467" w:name="z0650_361_14"/>
            <w:bookmarkEnd w:id="74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50_361_15"/>
            <w:bookmarkStart w:id="7469" w:name="z0650_361_15"/>
            <w:bookmarkEnd w:id="74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70" w:name="z0650_037_03"/>
            <w:bookmarkStart w:id="7471" w:name="z0650_037_03"/>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37_04"/>
            <w:bookmarkStart w:id="7473" w:name="z0650_037_04"/>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37_05"/>
            <w:bookmarkStart w:id="7475" w:name="z0650_037_05"/>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37_06"/>
            <w:bookmarkStart w:id="7477" w:name="z0650_037_06"/>
            <w:bookmarkEnd w:id="74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37_07"/>
            <w:bookmarkStart w:id="7479" w:name="z0650_037_07"/>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50_037_08"/>
            <w:bookmarkStart w:id="7481" w:name="z0650_037_08"/>
            <w:bookmarkEnd w:id="74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50_037_09"/>
            <w:bookmarkStart w:id="7483" w:name="z0650_037_09"/>
            <w:bookmarkEnd w:id="74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37_10"/>
            <w:bookmarkStart w:id="7485" w:name="z0650_037_10"/>
            <w:bookmarkEnd w:id="74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37_11"/>
            <w:bookmarkStart w:id="7487" w:name="z0650_037_11"/>
            <w:bookmarkEnd w:id="74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37_12"/>
            <w:bookmarkStart w:id="7489" w:name="z0650_037_12"/>
            <w:bookmarkEnd w:id="74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37_13"/>
            <w:bookmarkStart w:id="7491" w:name="z0650_037_13"/>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50_037_14"/>
            <w:bookmarkStart w:id="7493" w:name="z0650_037_14"/>
            <w:bookmarkEnd w:id="74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50_037_15"/>
            <w:bookmarkStart w:id="7495" w:name="z0650_037_15"/>
            <w:bookmarkEnd w:id="74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96" w:name="z0650_038_03"/>
            <w:bookmarkStart w:id="7497" w:name="z0650_038_03"/>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38_04"/>
            <w:bookmarkStart w:id="7499" w:name="z0650_038_04"/>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38_05"/>
            <w:bookmarkStart w:id="7501" w:name="z0650_038_05"/>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38_06"/>
            <w:bookmarkStart w:id="7503" w:name="z0650_038_06"/>
            <w:bookmarkEnd w:id="75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38_07"/>
            <w:bookmarkStart w:id="7505" w:name="z0650_038_07"/>
            <w:bookmarkEnd w:id="7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650_038_08"/>
            <w:bookmarkStart w:id="7507" w:name="z0650_038_08"/>
            <w:bookmarkEnd w:id="75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650_038_09"/>
            <w:bookmarkStart w:id="7509" w:name="z0650_038_09"/>
            <w:bookmarkEnd w:id="75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38_10"/>
            <w:bookmarkStart w:id="7511" w:name="z0650_038_10"/>
            <w:bookmarkEnd w:id="75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38_11"/>
            <w:bookmarkStart w:id="7513" w:name="z0650_038_11"/>
            <w:bookmarkEnd w:id="75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38_12"/>
            <w:bookmarkStart w:id="7515" w:name="z0650_038_12"/>
            <w:bookmarkEnd w:id="7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38_13"/>
            <w:bookmarkStart w:id="7517" w:name="z0650_038_13"/>
            <w:bookmarkEnd w:id="75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50_038_14"/>
            <w:bookmarkStart w:id="7519" w:name="z0650_038_14"/>
            <w:bookmarkEnd w:id="75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38_15"/>
            <w:bookmarkStart w:id="7521" w:name="z0650_038_15"/>
            <w:bookmarkEnd w:id="75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522" w:name="z0650_039_03"/>
            <w:bookmarkStart w:id="7523" w:name="z0650_039_03"/>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39_04"/>
            <w:bookmarkStart w:id="7525" w:name="z0650_039_04"/>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39_05"/>
            <w:bookmarkStart w:id="7527" w:name="z0650_039_05"/>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39_06"/>
            <w:bookmarkStart w:id="7529" w:name="z0650_039_06"/>
            <w:bookmarkEnd w:id="75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39_07"/>
            <w:bookmarkStart w:id="7531" w:name="z0650_039_07"/>
            <w:bookmarkEnd w:id="7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39_08"/>
            <w:bookmarkStart w:id="7533" w:name="z0650_039_08"/>
            <w:bookmarkEnd w:id="75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50_039_09"/>
            <w:bookmarkStart w:id="7535" w:name="z0650_039_09"/>
            <w:bookmarkEnd w:id="75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50_039_10"/>
            <w:bookmarkStart w:id="7537" w:name="z0650_039_10"/>
            <w:bookmarkEnd w:id="75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39_11"/>
            <w:bookmarkStart w:id="7539" w:name="z0650_039_11"/>
            <w:bookmarkEnd w:id="75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39_12"/>
            <w:bookmarkStart w:id="7541" w:name="z0650_039_12"/>
            <w:bookmarkEnd w:id="75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39_13"/>
            <w:bookmarkStart w:id="7543" w:name="z0650_039_13"/>
            <w:bookmarkEnd w:id="75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50_039_14"/>
            <w:bookmarkStart w:id="7545" w:name="z0650_039_14"/>
            <w:bookmarkEnd w:id="75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39_15"/>
            <w:bookmarkStart w:id="7547" w:name="z0650_039_15"/>
            <w:bookmarkEnd w:id="75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48" w:name="z0650_040_03"/>
            <w:bookmarkStart w:id="7549" w:name="z0650_040_03"/>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40_04"/>
            <w:bookmarkStart w:id="7551" w:name="z0650_040_04"/>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40_05"/>
            <w:bookmarkStart w:id="7553" w:name="z0650_040_05"/>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40_06"/>
            <w:bookmarkStart w:id="7555" w:name="z0650_040_06"/>
            <w:bookmarkEnd w:id="75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40_07"/>
            <w:bookmarkStart w:id="7557" w:name="z0650_040_07"/>
            <w:bookmarkEnd w:id="7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8" w:name="z0650_040_08"/>
            <w:bookmarkStart w:id="7559" w:name="z0650_040_08"/>
            <w:bookmarkEnd w:id="75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50_040_09"/>
            <w:bookmarkStart w:id="7561" w:name="z0650_040_09"/>
            <w:bookmarkEnd w:id="75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40_10"/>
            <w:bookmarkStart w:id="7563" w:name="z0650_040_10"/>
            <w:bookmarkEnd w:id="7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40_11"/>
            <w:bookmarkStart w:id="7565" w:name="z0650_040_11"/>
            <w:bookmarkEnd w:id="7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40_12"/>
            <w:bookmarkStart w:id="7567" w:name="z0650_040_12"/>
            <w:bookmarkEnd w:id="75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40_13"/>
            <w:bookmarkStart w:id="7569" w:name="z0650_040_13"/>
            <w:bookmarkEnd w:id="75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0" w:name="z0650_040_14"/>
            <w:bookmarkStart w:id="7571" w:name="z0650_040_14"/>
            <w:bookmarkEnd w:id="75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2" w:name="z0650_040_15"/>
            <w:bookmarkStart w:id="7573" w:name="z0650_040_15"/>
            <w:bookmarkEnd w:id="75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74" w:name="z0650_041_03"/>
            <w:bookmarkStart w:id="7575" w:name="z0650_041_03"/>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41_04"/>
            <w:bookmarkStart w:id="7577" w:name="z0650_041_04"/>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41_05"/>
            <w:bookmarkStart w:id="7579" w:name="z0650_041_05"/>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41_06"/>
            <w:bookmarkStart w:id="7581" w:name="z0650_041_06"/>
            <w:bookmarkEnd w:id="75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41_07"/>
            <w:bookmarkStart w:id="7583" w:name="z0650_041_07"/>
            <w:bookmarkEnd w:id="7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4" w:name="z0650_041_08"/>
            <w:bookmarkStart w:id="7585" w:name="z0650_041_08"/>
            <w:bookmarkEnd w:id="75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650_041_09"/>
            <w:bookmarkStart w:id="7587" w:name="z0650_041_09"/>
            <w:bookmarkEnd w:id="75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41_10"/>
            <w:bookmarkStart w:id="7589" w:name="z0650_041_10"/>
            <w:bookmarkEnd w:id="75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41_11"/>
            <w:bookmarkStart w:id="7591" w:name="z0650_041_11"/>
            <w:bookmarkEnd w:id="75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41_12"/>
            <w:bookmarkStart w:id="7593" w:name="z0650_041_12"/>
            <w:bookmarkEnd w:id="75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41_13"/>
            <w:bookmarkStart w:id="7595" w:name="z0650_041_13"/>
            <w:bookmarkEnd w:id="75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6" w:name="z0650_041_14"/>
            <w:bookmarkStart w:id="7597" w:name="z0650_041_14"/>
            <w:bookmarkEnd w:id="75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650_041_15"/>
            <w:bookmarkStart w:id="7599" w:name="z0650_041_15"/>
            <w:bookmarkEnd w:id="75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00" w:name="z0650_411_03"/>
            <w:bookmarkStart w:id="7601" w:name="z0650_411_03"/>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411_04"/>
            <w:bookmarkStart w:id="7603" w:name="z0650_411_04"/>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411_05"/>
            <w:bookmarkStart w:id="7605" w:name="z0650_411_05"/>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411_06"/>
            <w:bookmarkStart w:id="7607" w:name="z0650_411_06"/>
            <w:bookmarkEnd w:id="76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411_07"/>
            <w:bookmarkStart w:id="7609" w:name="z0650_411_07"/>
            <w:bookmarkEnd w:id="7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0" w:name="z0650_411_08"/>
            <w:bookmarkStart w:id="7611" w:name="z0650_411_08"/>
            <w:bookmarkEnd w:id="76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2" w:name="z0650_411_09"/>
            <w:bookmarkStart w:id="7613" w:name="z0650_411_09"/>
            <w:bookmarkEnd w:id="76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411_10"/>
            <w:bookmarkStart w:id="7615" w:name="z0650_411_10"/>
            <w:bookmarkEnd w:id="76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411_11"/>
            <w:bookmarkStart w:id="7617" w:name="z0650_411_11"/>
            <w:bookmarkEnd w:id="76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411_12"/>
            <w:bookmarkStart w:id="7619" w:name="z0650_411_12"/>
            <w:bookmarkEnd w:id="76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411_13"/>
            <w:bookmarkStart w:id="7621" w:name="z0650_411_13"/>
            <w:bookmarkEnd w:id="76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2" w:name="z0650_411_14"/>
            <w:bookmarkStart w:id="7623" w:name="z0650_411_14"/>
            <w:bookmarkEnd w:id="76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4" w:name="z0650_411_15"/>
            <w:bookmarkStart w:id="7625" w:name="z0650_411_15"/>
            <w:bookmarkEnd w:id="76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6" w:name="z0650_042_03"/>
            <w:bookmarkStart w:id="7627" w:name="z0650_042_03"/>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50_042_04"/>
            <w:bookmarkStart w:id="7629" w:name="z0650_042_04"/>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50_042_05"/>
            <w:bookmarkStart w:id="7631" w:name="z0650_042_05"/>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50_042_06"/>
            <w:bookmarkStart w:id="7633" w:name="z0650_042_06"/>
            <w:bookmarkEnd w:id="76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50_042_07"/>
            <w:bookmarkStart w:id="7635" w:name="z0650_042_07"/>
            <w:bookmarkEnd w:id="7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650_042_08"/>
            <w:bookmarkStart w:id="7637" w:name="z0650_042_08"/>
            <w:bookmarkEnd w:id="76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8" w:name="z0650_042_09"/>
            <w:bookmarkStart w:id="7639" w:name="z0650_042_09"/>
            <w:bookmarkEnd w:id="76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50_042_10"/>
            <w:bookmarkStart w:id="7641" w:name="z0650_042_10"/>
            <w:bookmarkEnd w:id="76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50_042_11"/>
            <w:bookmarkStart w:id="7643" w:name="z0650_042_11"/>
            <w:bookmarkEnd w:id="76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50_042_12"/>
            <w:bookmarkStart w:id="7645" w:name="z0650_042_12"/>
            <w:bookmarkEnd w:id="76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50_042_13"/>
            <w:bookmarkStart w:id="7647" w:name="z0650_042_13"/>
            <w:bookmarkEnd w:id="76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8" w:name="z0650_042_14"/>
            <w:bookmarkStart w:id="7649" w:name="z0650_042_14"/>
            <w:bookmarkEnd w:id="76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50" w:name="z0650_042_15"/>
            <w:bookmarkStart w:id="7651" w:name="z0650_042_15"/>
            <w:bookmarkEnd w:id="76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52" w:name="z0650_043_03"/>
            <w:bookmarkStart w:id="7653" w:name="z0650_043_03"/>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50_043_04"/>
            <w:bookmarkStart w:id="7655" w:name="z0650_043_04"/>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50_043_05"/>
            <w:bookmarkStart w:id="7657" w:name="z0650_043_05"/>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50_043_06"/>
            <w:bookmarkStart w:id="7659" w:name="z0650_043_06"/>
            <w:bookmarkEnd w:id="76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50_043_07"/>
            <w:bookmarkStart w:id="7661" w:name="z0650_043_07"/>
            <w:bookmarkEnd w:id="7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650_043_08"/>
            <w:bookmarkStart w:id="7663" w:name="z0650_043_08"/>
            <w:bookmarkEnd w:id="76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4" w:name="z0650_043_09"/>
            <w:bookmarkStart w:id="7665" w:name="z0650_043_09"/>
            <w:bookmarkEnd w:id="76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50_043_10"/>
            <w:bookmarkStart w:id="7667" w:name="z0650_043_10"/>
            <w:bookmarkEnd w:id="76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50_043_11"/>
            <w:bookmarkStart w:id="7669" w:name="z0650_043_11"/>
            <w:bookmarkEnd w:id="76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50_043_12"/>
            <w:bookmarkStart w:id="7671" w:name="z0650_043_12"/>
            <w:bookmarkEnd w:id="76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50_043_13"/>
            <w:bookmarkStart w:id="7673" w:name="z0650_043_13"/>
            <w:bookmarkEnd w:id="76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50_043_14"/>
            <w:bookmarkStart w:id="7675" w:name="z0650_043_14"/>
            <w:bookmarkEnd w:id="76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50_043_15"/>
            <w:bookmarkStart w:id="7677" w:name="z0650_043_15"/>
            <w:bookmarkEnd w:id="76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50_044_03"/>
            <w:bookmarkStart w:id="7679" w:name="z0650_044_03"/>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50_044_04"/>
            <w:bookmarkStart w:id="7681" w:name="z0650_044_04"/>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50_044_05"/>
            <w:bookmarkStart w:id="7683" w:name="z0650_044_05"/>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50_044_06"/>
            <w:bookmarkStart w:id="7685" w:name="z0650_044_06"/>
            <w:bookmarkEnd w:id="76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50_044_07"/>
            <w:bookmarkStart w:id="7687" w:name="z0650_044_07"/>
            <w:bookmarkEnd w:id="7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50_044_08"/>
            <w:bookmarkStart w:id="7689" w:name="z0650_044_08"/>
            <w:bookmarkEnd w:id="76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50_044_09"/>
            <w:bookmarkStart w:id="7691" w:name="z0650_044_09"/>
            <w:bookmarkEnd w:id="76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50_044_10"/>
            <w:bookmarkStart w:id="7693" w:name="z0650_044_10"/>
            <w:bookmarkEnd w:id="76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50_044_11"/>
            <w:bookmarkStart w:id="7695" w:name="z0650_044_11"/>
            <w:bookmarkEnd w:id="76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50_044_12"/>
            <w:bookmarkStart w:id="7697" w:name="z0650_044_12"/>
            <w:bookmarkEnd w:id="7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50_044_13"/>
            <w:bookmarkStart w:id="7699" w:name="z0650_044_13"/>
            <w:bookmarkEnd w:id="7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650_044_14"/>
            <w:bookmarkStart w:id="7701" w:name="z0650_044_14"/>
            <w:bookmarkEnd w:id="77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50_044_15"/>
            <w:bookmarkStart w:id="7703" w:name="z0650_044_15"/>
            <w:bookmarkEnd w:id="77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04" w:name="z0650_045_03"/>
            <w:bookmarkStart w:id="7705" w:name="z0650_045_03"/>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50_045_04"/>
            <w:bookmarkStart w:id="7707" w:name="z0650_045_04"/>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50_045_05"/>
            <w:bookmarkStart w:id="7709" w:name="z0650_045_05"/>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50_045_06"/>
            <w:bookmarkStart w:id="7711" w:name="z0650_045_06"/>
            <w:bookmarkEnd w:id="77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50_045_07"/>
            <w:bookmarkStart w:id="7713" w:name="z0650_045_07"/>
            <w:bookmarkEnd w:id="7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50_045_08"/>
            <w:bookmarkStart w:id="7715" w:name="z0650_045_08"/>
            <w:bookmarkEnd w:id="77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650_045_09"/>
            <w:bookmarkStart w:id="7717" w:name="z0650_045_09"/>
            <w:bookmarkEnd w:id="77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650_045_10"/>
            <w:bookmarkStart w:id="7719" w:name="z0650_045_10"/>
            <w:bookmarkEnd w:id="77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50_045_11"/>
            <w:bookmarkStart w:id="7721" w:name="z0650_045_11"/>
            <w:bookmarkEnd w:id="7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50_045_12"/>
            <w:bookmarkStart w:id="7723" w:name="z0650_045_12"/>
            <w:bookmarkEnd w:id="77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50_045_13"/>
            <w:bookmarkStart w:id="7725" w:name="z0650_045_13"/>
            <w:bookmarkEnd w:id="77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50_045_14"/>
            <w:bookmarkStart w:id="7727" w:name="z0650_045_14"/>
            <w:bookmarkEnd w:id="77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50_045_15"/>
            <w:bookmarkStart w:id="7729" w:name="z0650_045_15"/>
            <w:bookmarkEnd w:id="77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50_046_03"/>
            <w:bookmarkStart w:id="7731" w:name="z0650_046_03"/>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50_046_04"/>
            <w:bookmarkStart w:id="7733" w:name="z0650_046_04"/>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50_046_05"/>
            <w:bookmarkStart w:id="7735" w:name="z0650_046_05"/>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50_046_06"/>
            <w:bookmarkStart w:id="7737" w:name="z0650_046_06"/>
            <w:bookmarkEnd w:id="77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50_046_07"/>
            <w:bookmarkStart w:id="7739" w:name="z0650_046_07"/>
            <w:bookmarkEnd w:id="7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0" w:name="z0650_046_08"/>
            <w:bookmarkStart w:id="7741" w:name="z0650_046_08"/>
            <w:bookmarkEnd w:id="77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2" w:name="z0650_046_09"/>
            <w:bookmarkStart w:id="7743" w:name="z0650_046_09"/>
            <w:bookmarkEnd w:id="7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50_046_10"/>
            <w:bookmarkStart w:id="7745" w:name="z0650_046_10"/>
            <w:bookmarkEnd w:id="77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50_046_11"/>
            <w:bookmarkStart w:id="7747" w:name="z0650_046_11"/>
            <w:bookmarkEnd w:id="77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50_046_12"/>
            <w:bookmarkStart w:id="7749" w:name="z0650_046_12"/>
            <w:bookmarkEnd w:id="77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50_046_13"/>
            <w:bookmarkStart w:id="7751" w:name="z0650_046_13"/>
            <w:bookmarkEnd w:id="77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2" w:name="z0650_046_14"/>
            <w:bookmarkStart w:id="7753" w:name="z0650_046_14"/>
            <w:bookmarkEnd w:id="77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4" w:name="z0650_046_15"/>
            <w:bookmarkStart w:id="7755" w:name="z0650_046_15"/>
            <w:bookmarkEnd w:id="77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50_047_03"/>
            <w:bookmarkStart w:id="7757" w:name="z0650_047_03"/>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50_047_04"/>
            <w:bookmarkStart w:id="7759" w:name="z0650_047_04"/>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50_047_05"/>
            <w:bookmarkStart w:id="7761" w:name="z0650_047_05"/>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50_047_06"/>
            <w:bookmarkStart w:id="7763" w:name="z0650_047_06"/>
            <w:bookmarkEnd w:id="77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50_047_07"/>
            <w:bookmarkStart w:id="7765" w:name="z0650_047_07"/>
            <w:bookmarkEnd w:id="7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650_047_08"/>
            <w:bookmarkStart w:id="7767" w:name="z0650_047_08"/>
            <w:bookmarkEnd w:id="77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650_047_09"/>
            <w:bookmarkStart w:id="7769" w:name="z0650_047_09"/>
            <w:bookmarkEnd w:id="77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50_047_10"/>
            <w:bookmarkStart w:id="7771" w:name="z0650_047_10"/>
            <w:bookmarkEnd w:id="77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50_047_11"/>
            <w:bookmarkStart w:id="7773" w:name="z0650_047_11"/>
            <w:bookmarkEnd w:id="77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50_047_12"/>
            <w:bookmarkStart w:id="7775" w:name="z0650_047_12"/>
            <w:bookmarkEnd w:id="77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50_047_13"/>
            <w:bookmarkStart w:id="7777" w:name="z0650_047_13"/>
            <w:bookmarkEnd w:id="77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650_047_14"/>
            <w:bookmarkStart w:id="7779" w:name="z0650_047_14"/>
            <w:bookmarkEnd w:id="77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650_047_15"/>
            <w:bookmarkStart w:id="7781" w:name="z0650_047_15"/>
            <w:bookmarkEnd w:id="77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50_048_03"/>
            <w:bookmarkStart w:id="7783" w:name="z0650_048_03"/>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50_048_04"/>
            <w:bookmarkStart w:id="7785" w:name="z0650_048_04"/>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50_048_05"/>
            <w:bookmarkStart w:id="7787" w:name="z0650_048_05"/>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50_048_06"/>
            <w:bookmarkStart w:id="7789" w:name="z0650_048_06"/>
            <w:bookmarkEnd w:id="77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50_048_07"/>
            <w:bookmarkStart w:id="7791" w:name="z0650_048_07"/>
            <w:bookmarkEnd w:id="7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2" w:name="z0650_048_08"/>
            <w:bookmarkStart w:id="7793" w:name="z0650_048_08"/>
            <w:bookmarkEnd w:id="77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4" w:name="z0650_048_09"/>
            <w:bookmarkStart w:id="7795" w:name="z0650_048_09"/>
            <w:bookmarkEnd w:id="77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50_048_10"/>
            <w:bookmarkStart w:id="7797" w:name="z0650_048_10"/>
            <w:bookmarkEnd w:id="77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50_048_11"/>
            <w:bookmarkStart w:id="7799" w:name="z0650_048_11"/>
            <w:bookmarkEnd w:id="77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50_048_12"/>
            <w:bookmarkStart w:id="7801" w:name="z0650_048_12"/>
            <w:bookmarkEnd w:id="78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50_048_13"/>
            <w:bookmarkStart w:id="7803" w:name="z0650_048_13"/>
            <w:bookmarkEnd w:id="7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4" w:name="z0650_048_14"/>
            <w:bookmarkStart w:id="7805" w:name="z0650_048_14"/>
            <w:bookmarkEnd w:id="78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50_048_15"/>
            <w:bookmarkStart w:id="7807" w:name="z0650_048_15"/>
            <w:bookmarkEnd w:id="78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50_049_03"/>
            <w:bookmarkStart w:id="7809" w:name="z0650_049_03"/>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50_049_04"/>
            <w:bookmarkStart w:id="7811" w:name="z0650_049_04"/>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50_049_05"/>
            <w:bookmarkStart w:id="7813" w:name="z0650_049_05"/>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50_049_06"/>
            <w:bookmarkStart w:id="7815" w:name="z0650_049_06"/>
            <w:bookmarkEnd w:id="78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50_049_07"/>
            <w:bookmarkStart w:id="7817" w:name="z0650_049_07"/>
            <w:bookmarkEnd w:id="7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50_049_08"/>
            <w:bookmarkStart w:id="7819" w:name="z0650_049_08"/>
            <w:bookmarkEnd w:id="78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50_049_09"/>
            <w:bookmarkStart w:id="7821" w:name="z0650_049_09"/>
            <w:bookmarkEnd w:id="78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50_049_10"/>
            <w:bookmarkStart w:id="7823" w:name="z0650_049_10"/>
            <w:bookmarkEnd w:id="78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50_049_11"/>
            <w:bookmarkStart w:id="7825" w:name="z0650_049_11"/>
            <w:bookmarkEnd w:id="7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50_049_12"/>
            <w:bookmarkStart w:id="7827" w:name="z0650_049_12"/>
            <w:bookmarkEnd w:id="78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50_049_13"/>
            <w:bookmarkStart w:id="7829" w:name="z0650_049_13"/>
            <w:bookmarkEnd w:id="78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0" w:name="z0650_049_14"/>
            <w:bookmarkStart w:id="7831" w:name="z0650_049_14"/>
            <w:bookmarkEnd w:id="78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50_049_15"/>
            <w:bookmarkStart w:id="7833" w:name="z0650_049_15"/>
            <w:bookmarkEnd w:id="78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50_050_03"/>
            <w:bookmarkStart w:id="7835" w:name="z0650_050_03"/>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50_050_04"/>
            <w:bookmarkStart w:id="7837" w:name="z0650_050_04"/>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50_050_05"/>
            <w:bookmarkStart w:id="7839" w:name="z0650_050_05"/>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50_050_06"/>
            <w:bookmarkStart w:id="7841" w:name="z0650_050_06"/>
            <w:bookmarkEnd w:id="7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50_050_07"/>
            <w:bookmarkStart w:id="7843" w:name="z0650_050_07"/>
            <w:bookmarkEnd w:id="7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50_050_08"/>
            <w:bookmarkStart w:id="7845" w:name="z0650_050_08"/>
            <w:bookmarkEnd w:id="7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50_050_09"/>
            <w:bookmarkStart w:id="7847" w:name="z0650_050_09"/>
            <w:bookmarkEnd w:id="7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50_050_10"/>
            <w:bookmarkStart w:id="7849" w:name="z0650_050_10"/>
            <w:bookmarkEnd w:id="7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50_050_11"/>
            <w:bookmarkStart w:id="7851" w:name="z0650_050_11"/>
            <w:bookmarkEnd w:id="78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50_050_12"/>
            <w:bookmarkStart w:id="7853" w:name="z0650_050_12"/>
            <w:bookmarkEnd w:id="78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50_050_13"/>
            <w:bookmarkStart w:id="7855" w:name="z0650_050_13"/>
            <w:bookmarkEnd w:id="78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6" w:name="z0650_050_14"/>
            <w:bookmarkStart w:id="7857" w:name="z0650_050_14"/>
            <w:bookmarkEnd w:id="78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8" w:name="z0650_050_15"/>
            <w:bookmarkStart w:id="7859" w:name="z0650_050_15"/>
            <w:bookmarkEnd w:id="78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50_051_03"/>
            <w:bookmarkStart w:id="7861" w:name="z0650_051_03"/>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50_051_04"/>
            <w:bookmarkStart w:id="7863" w:name="z0650_051_04"/>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50_051_05"/>
            <w:bookmarkStart w:id="7865" w:name="z0650_051_05"/>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50_051_06"/>
            <w:bookmarkStart w:id="7867" w:name="z0650_051_06"/>
            <w:bookmarkEnd w:id="78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50_051_07"/>
            <w:bookmarkStart w:id="7869" w:name="z0650_051_07"/>
            <w:bookmarkEnd w:id="7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0" w:name="z0650_051_08"/>
            <w:bookmarkStart w:id="7871" w:name="z0650_051_08"/>
            <w:bookmarkEnd w:id="78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2" w:name="z0650_051_09"/>
            <w:bookmarkStart w:id="7873" w:name="z0650_051_09"/>
            <w:bookmarkEnd w:id="78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50_051_10"/>
            <w:bookmarkStart w:id="7875" w:name="z0650_051_10"/>
            <w:bookmarkEnd w:id="78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50_051_11"/>
            <w:bookmarkStart w:id="7877" w:name="z0650_051_11"/>
            <w:bookmarkEnd w:id="78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50_051_12"/>
            <w:bookmarkStart w:id="7879" w:name="z0650_051_12"/>
            <w:bookmarkEnd w:id="78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50_051_13"/>
            <w:bookmarkStart w:id="7881" w:name="z0650_051_13"/>
            <w:bookmarkEnd w:id="78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2" w:name="z0650_051_14"/>
            <w:bookmarkStart w:id="7883" w:name="z0650_051_14"/>
            <w:bookmarkEnd w:id="78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4" w:name="z0650_051_15"/>
            <w:bookmarkStart w:id="7885" w:name="z0650_051_15"/>
            <w:bookmarkEnd w:id="78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86" w:name="z0650_511_03"/>
            <w:bookmarkStart w:id="7887" w:name="z0650_511_03"/>
            <w:bookmarkEnd w:id="7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50_511_04"/>
            <w:bookmarkStart w:id="7889" w:name="z0650_511_04"/>
            <w:bookmarkEnd w:id="78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650_511_05"/>
            <w:bookmarkStart w:id="7891" w:name="z0650_511_05"/>
            <w:bookmarkEnd w:id="78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650_511_06"/>
            <w:bookmarkStart w:id="7893" w:name="z0650_511_06"/>
            <w:bookmarkEnd w:id="78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650_511_07"/>
            <w:bookmarkStart w:id="7895" w:name="z0650_511_07"/>
            <w:bookmarkEnd w:id="7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650_511_08"/>
            <w:bookmarkStart w:id="7897" w:name="z0650_511_08"/>
            <w:bookmarkEnd w:id="78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8" w:name="z0650_511_09"/>
            <w:bookmarkStart w:id="7899" w:name="z0650_511_09"/>
            <w:bookmarkEnd w:id="78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0" w:name="z0650_511_10"/>
            <w:bookmarkStart w:id="7901" w:name="z0650_511_10"/>
            <w:bookmarkEnd w:id="79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2" w:name="z0650_511_11"/>
            <w:bookmarkStart w:id="7903" w:name="z0650_511_11"/>
            <w:bookmarkEnd w:id="79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4" w:name="z0650_511_12"/>
            <w:bookmarkStart w:id="7905" w:name="z0650_511_12"/>
            <w:bookmarkEnd w:id="79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6" w:name="z0650_511_13"/>
            <w:bookmarkStart w:id="7907" w:name="z0650_511_13"/>
            <w:bookmarkEnd w:id="79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8" w:name="z0650_511_14"/>
            <w:bookmarkStart w:id="7909" w:name="z0650_511_14"/>
            <w:bookmarkEnd w:id="79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0" w:name="z0650_511_15"/>
            <w:bookmarkStart w:id="7911" w:name="z0650_511_15"/>
            <w:bookmarkEnd w:id="791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12" w:name="z0660_001_03"/>
            <w:bookmarkStart w:id="7913" w:name="z0660_001_03"/>
            <w:bookmarkEnd w:id="79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01_04"/>
            <w:bookmarkStart w:id="7915" w:name="z0660_001_04"/>
            <w:bookmarkEnd w:id="79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01_05"/>
            <w:bookmarkStart w:id="7917" w:name="z0660_001_05"/>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01_06"/>
            <w:bookmarkStart w:id="7919" w:name="z0660_001_06"/>
            <w:bookmarkEnd w:id="7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01_07"/>
            <w:bookmarkStart w:id="7921" w:name="z0660_001_07"/>
            <w:bookmarkEnd w:id="79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2" w:name="z0660_001_08"/>
            <w:bookmarkStart w:id="7923" w:name="z0660_001_08"/>
            <w:bookmarkEnd w:id="79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4" w:name="z0660_001_09"/>
            <w:bookmarkStart w:id="7925" w:name="z0660_001_09"/>
            <w:bookmarkEnd w:id="7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6" w:name="z0660_001_10"/>
            <w:bookmarkStart w:id="7927" w:name="z0660_001_10"/>
            <w:bookmarkEnd w:id="79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8" w:name="z0660_001_11"/>
            <w:bookmarkStart w:id="7929" w:name="z0660_001_11"/>
            <w:bookmarkEnd w:id="79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0" w:name="z0660_001_12"/>
            <w:bookmarkStart w:id="7931" w:name="z0660_001_12"/>
            <w:bookmarkEnd w:id="79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2" w:name="z0660_001_13"/>
            <w:bookmarkStart w:id="7933" w:name="z0660_001_13"/>
            <w:bookmarkEnd w:id="79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4" w:name="z0660_001_14"/>
            <w:bookmarkStart w:id="7935" w:name="z0660_001_14"/>
            <w:bookmarkEnd w:id="79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6" w:name="z0660_001_15"/>
            <w:bookmarkStart w:id="7937" w:name="z0660_001_15"/>
            <w:bookmarkEnd w:id="79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938" w:name="z0660_002_03"/>
            <w:bookmarkStart w:id="7939" w:name="z0660_002_03"/>
            <w:bookmarkEnd w:id="79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0" w:name="z0660_002_04"/>
            <w:bookmarkStart w:id="7941" w:name="z0660_002_04"/>
            <w:bookmarkEnd w:id="79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2" w:name="z0660_002_05"/>
            <w:bookmarkStart w:id="7943" w:name="z0660_002_05"/>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4" w:name="z0660_002_06"/>
            <w:bookmarkStart w:id="7945" w:name="z0660_002_06"/>
            <w:bookmarkEnd w:id="7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6" w:name="z0660_002_07"/>
            <w:bookmarkStart w:id="7947" w:name="z0660_002_07"/>
            <w:bookmarkEnd w:id="79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02_08"/>
            <w:bookmarkStart w:id="7949" w:name="z0660_002_08"/>
            <w:bookmarkEnd w:id="79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02_09"/>
            <w:bookmarkStart w:id="7951" w:name="z0660_002_09"/>
            <w:bookmarkEnd w:id="7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02_10"/>
            <w:bookmarkStart w:id="7953" w:name="z0660_002_10"/>
            <w:bookmarkEnd w:id="79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4" w:name="z0660_002_11"/>
            <w:bookmarkStart w:id="7955" w:name="z0660_002_11"/>
            <w:bookmarkEnd w:id="79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6" w:name="z0660_002_12"/>
            <w:bookmarkStart w:id="7957" w:name="z0660_002_12"/>
            <w:bookmarkEnd w:id="79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8" w:name="z0660_002_13"/>
            <w:bookmarkStart w:id="7959" w:name="z0660_002_13"/>
            <w:bookmarkEnd w:id="79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0" w:name="z0660_002_14"/>
            <w:bookmarkStart w:id="7961" w:name="z0660_002_14"/>
            <w:bookmarkEnd w:id="79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02_15"/>
            <w:bookmarkStart w:id="7963" w:name="z0660_002_15"/>
            <w:bookmarkEnd w:id="79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4" w:name="z0660_003_03"/>
            <w:bookmarkStart w:id="7965" w:name="z0660_003_03"/>
            <w:bookmarkEnd w:id="79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03_04"/>
            <w:bookmarkStart w:id="7967" w:name="z0660_003_04"/>
            <w:bookmarkEnd w:id="79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03_05"/>
            <w:bookmarkStart w:id="7969" w:name="z0660_003_05"/>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03_06"/>
            <w:bookmarkStart w:id="7971" w:name="z0660_003_06"/>
            <w:bookmarkEnd w:id="7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03_07"/>
            <w:bookmarkStart w:id="7973" w:name="z0660_003_07"/>
            <w:bookmarkEnd w:id="79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4" w:name="z0660_003_08"/>
            <w:bookmarkStart w:id="7975" w:name="z0660_003_08"/>
            <w:bookmarkEnd w:id="79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6" w:name="z0660_003_09"/>
            <w:bookmarkStart w:id="7977" w:name="z0660_003_09"/>
            <w:bookmarkEnd w:id="7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78" w:name="z0660_003_10"/>
            <w:bookmarkStart w:id="7979" w:name="z0660_003_10"/>
            <w:bookmarkEnd w:id="79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0" w:name="z0660_003_11"/>
            <w:bookmarkStart w:id="7981" w:name="z0660_003_11"/>
            <w:bookmarkEnd w:id="79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2" w:name="z0660_003_12"/>
            <w:bookmarkStart w:id="7983" w:name="z0660_003_12"/>
            <w:bookmarkEnd w:id="79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4" w:name="z0660_003_13"/>
            <w:bookmarkStart w:id="7985" w:name="z0660_003_13"/>
            <w:bookmarkEnd w:id="79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6" w:name="z0660_003_14"/>
            <w:bookmarkStart w:id="7987" w:name="z0660_003_14"/>
            <w:bookmarkEnd w:id="79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8" w:name="z0660_003_15"/>
            <w:bookmarkStart w:id="7989" w:name="z0660_003_15"/>
            <w:bookmarkEnd w:id="79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0" w:name="z0660_310_03"/>
            <w:bookmarkStart w:id="7991" w:name="z0660_310_03"/>
            <w:bookmarkEnd w:id="79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2" w:name="z0660_310_04"/>
            <w:bookmarkStart w:id="7993" w:name="z0660_310_04"/>
            <w:bookmarkEnd w:id="79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4" w:name="z0660_310_05"/>
            <w:bookmarkStart w:id="7995" w:name="z0660_310_05"/>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6" w:name="z0660_310_06"/>
            <w:bookmarkStart w:id="7997" w:name="z0660_310_06"/>
            <w:bookmarkEnd w:id="7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8" w:name="z0660_310_07"/>
            <w:bookmarkStart w:id="7999" w:name="z0660_310_07"/>
            <w:bookmarkEnd w:id="79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0" w:name="z0660_310_08"/>
            <w:bookmarkStart w:id="8001" w:name="z0660_310_08"/>
            <w:bookmarkEnd w:id="80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310_09"/>
            <w:bookmarkStart w:id="8003" w:name="z0660_310_09"/>
            <w:bookmarkEnd w:id="8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4" w:name="z0660_310_10"/>
            <w:bookmarkStart w:id="8005" w:name="z0660_310_10"/>
            <w:bookmarkEnd w:id="80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6" w:name="z0660_310_11"/>
            <w:bookmarkStart w:id="8007" w:name="z0660_310_11"/>
            <w:bookmarkEnd w:id="80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8" w:name="z0660_310_12"/>
            <w:bookmarkStart w:id="8009" w:name="z0660_310_12"/>
            <w:bookmarkEnd w:id="80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0" w:name="z0660_310_13"/>
            <w:bookmarkStart w:id="8011" w:name="z0660_310_13"/>
            <w:bookmarkEnd w:id="80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2" w:name="z0660_310_14"/>
            <w:bookmarkStart w:id="8013" w:name="z0660_310_14"/>
            <w:bookmarkEnd w:id="80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4" w:name="z0660_310_15"/>
            <w:bookmarkStart w:id="8015" w:name="z0660_310_15"/>
            <w:bookmarkEnd w:id="80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6" w:name="z0660_004_03"/>
            <w:bookmarkStart w:id="8017" w:name="z0660_004_03"/>
            <w:bookmarkEnd w:id="80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04_04"/>
            <w:bookmarkStart w:id="8019" w:name="z0660_004_04"/>
            <w:bookmarkEnd w:id="80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04_05"/>
            <w:bookmarkStart w:id="8021" w:name="z0660_004_05"/>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04_06"/>
            <w:bookmarkStart w:id="8023" w:name="z0660_004_06"/>
            <w:bookmarkEnd w:id="8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04_07"/>
            <w:bookmarkStart w:id="8025" w:name="z0660_004_07"/>
            <w:bookmarkEnd w:id="80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6" w:name="z0660_004_08"/>
            <w:bookmarkStart w:id="8027" w:name="z0660_004_08"/>
            <w:bookmarkEnd w:id="80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8" w:name="z0660_004_09"/>
            <w:bookmarkStart w:id="8029" w:name="z0660_004_09"/>
            <w:bookmarkEnd w:id="8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0" w:name="z0660_004_10"/>
            <w:bookmarkStart w:id="8031" w:name="z0660_004_10"/>
            <w:bookmarkEnd w:id="80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2" w:name="z0660_004_11"/>
            <w:bookmarkStart w:id="8033" w:name="z0660_004_11"/>
            <w:bookmarkEnd w:id="80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4" w:name="z0660_004_12"/>
            <w:bookmarkStart w:id="8035" w:name="z0660_004_12"/>
            <w:bookmarkEnd w:id="80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6" w:name="z0660_004_13"/>
            <w:bookmarkStart w:id="8037" w:name="z0660_004_13"/>
            <w:bookmarkEnd w:id="80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8" w:name="z0660_004_14"/>
            <w:bookmarkStart w:id="8039" w:name="z0660_004_14"/>
            <w:bookmarkEnd w:id="80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40" w:name="z0660_004_15"/>
            <w:bookmarkStart w:id="8041" w:name="z0660_004_15"/>
            <w:bookmarkEnd w:id="80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410_03"/>
            <w:bookmarkStart w:id="8043" w:name="z0660_410_03"/>
            <w:bookmarkEnd w:id="80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410_04"/>
            <w:bookmarkStart w:id="8045" w:name="z0660_410_04"/>
            <w:bookmarkEnd w:id="80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410_05"/>
            <w:bookmarkStart w:id="8047" w:name="z0660_410_05"/>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410_06"/>
            <w:bookmarkStart w:id="8049" w:name="z0660_410_06"/>
            <w:bookmarkEnd w:id="8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410_07"/>
            <w:bookmarkStart w:id="8051" w:name="z0660_410_07"/>
            <w:bookmarkEnd w:id="80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2" w:name="z0660_410_08"/>
            <w:bookmarkStart w:id="8053" w:name="z0660_410_08"/>
            <w:bookmarkEnd w:id="80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4" w:name="z0660_410_09"/>
            <w:bookmarkStart w:id="8055" w:name="z0660_410_09"/>
            <w:bookmarkEnd w:id="8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410_10"/>
            <w:bookmarkStart w:id="8057" w:name="z0660_410_10"/>
            <w:bookmarkEnd w:id="80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410_11"/>
            <w:bookmarkStart w:id="8059" w:name="z0660_410_11"/>
            <w:bookmarkEnd w:id="80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410_12"/>
            <w:bookmarkStart w:id="8061" w:name="z0660_410_12"/>
            <w:bookmarkEnd w:id="80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410_13"/>
            <w:bookmarkStart w:id="8063" w:name="z0660_410_13"/>
            <w:bookmarkEnd w:id="80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4" w:name="z0660_410_14"/>
            <w:bookmarkStart w:id="8065" w:name="z0660_410_14"/>
            <w:bookmarkEnd w:id="80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6" w:name="z0660_410_15"/>
            <w:bookmarkStart w:id="8067" w:name="z0660_410_15"/>
            <w:bookmarkEnd w:id="80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8" w:name="z0660_005_03"/>
            <w:bookmarkStart w:id="8069" w:name="z0660_005_03"/>
            <w:bookmarkEnd w:id="80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05_04"/>
            <w:bookmarkStart w:id="8071" w:name="z0660_005_04"/>
            <w:bookmarkEnd w:id="80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05_05"/>
            <w:bookmarkStart w:id="8073" w:name="z0660_005_05"/>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05_06"/>
            <w:bookmarkStart w:id="8075" w:name="z0660_005_06"/>
            <w:bookmarkEnd w:id="8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05_07"/>
            <w:bookmarkStart w:id="8077" w:name="z0660_005_07"/>
            <w:bookmarkEnd w:id="80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8" w:name="z0660_005_08"/>
            <w:bookmarkStart w:id="8079" w:name="z0660_005_08"/>
            <w:bookmarkEnd w:id="80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80" w:name="z0660_005_09"/>
            <w:bookmarkStart w:id="8081" w:name="z0660_005_09"/>
            <w:bookmarkEnd w:id="8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05_10"/>
            <w:bookmarkStart w:id="8083" w:name="z0660_005_10"/>
            <w:bookmarkEnd w:id="80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05_11"/>
            <w:bookmarkStart w:id="8085" w:name="z0660_005_11"/>
            <w:bookmarkEnd w:id="80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05_12"/>
            <w:bookmarkStart w:id="8087" w:name="z0660_005_12"/>
            <w:bookmarkEnd w:id="80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05_13"/>
            <w:bookmarkStart w:id="8089" w:name="z0660_005_13"/>
            <w:bookmarkEnd w:id="80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0" w:name="z0660_005_14"/>
            <w:bookmarkStart w:id="8091" w:name="z0660_005_14"/>
            <w:bookmarkEnd w:id="80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05_15"/>
            <w:bookmarkStart w:id="8093" w:name="z0660_005_15"/>
            <w:bookmarkEnd w:id="80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4" w:name="z0660_006_03"/>
            <w:bookmarkStart w:id="8095" w:name="z0660_006_03"/>
            <w:bookmarkEnd w:id="80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06_04"/>
            <w:bookmarkStart w:id="8097" w:name="z0660_006_04"/>
            <w:bookmarkEnd w:id="80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06_05"/>
            <w:bookmarkStart w:id="8099" w:name="z0660_006_05"/>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06_06"/>
            <w:bookmarkStart w:id="8101" w:name="z0660_006_06"/>
            <w:bookmarkEnd w:id="8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06_07"/>
            <w:bookmarkStart w:id="8103" w:name="z0660_006_07"/>
            <w:bookmarkEnd w:id="81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06_08"/>
            <w:bookmarkStart w:id="8105" w:name="z0660_006_08"/>
            <w:bookmarkEnd w:id="81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6" w:name="z0660_006_09"/>
            <w:bookmarkStart w:id="8107" w:name="z0660_006_09"/>
            <w:bookmarkEnd w:id="8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8" w:name="z0660_006_10"/>
            <w:bookmarkStart w:id="8109" w:name="z0660_006_10"/>
            <w:bookmarkEnd w:id="81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06_11"/>
            <w:bookmarkStart w:id="8111" w:name="z0660_006_11"/>
            <w:bookmarkEnd w:id="81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06_12"/>
            <w:bookmarkStart w:id="8113" w:name="z0660_006_12"/>
            <w:bookmarkEnd w:id="81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06_13"/>
            <w:bookmarkStart w:id="8115" w:name="z0660_006_13"/>
            <w:bookmarkEnd w:id="81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6" w:name="z0660_006_14"/>
            <w:bookmarkStart w:id="8117" w:name="z0660_006_14"/>
            <w:bookmarkEnd w:id="81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06_15"/>
            <w:bookmarkStart w:id="8119" w:name="z0660_006_15"/>
            <w:bookmarkEnd w:id="81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20" w:name="z0660_007_03"/>
            <w:bookmarkStart w:id="8121" w:name="z0660_007_03"/>
            <w:bookmarkEnd w:id="81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07_04"/>
            <w:bookmarkStart w:id="8123" w:name="z0660_007_04"/>
            <w:bookmarkEnd w:id="81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07_05"/>
            <w:bookmarkStart w:id="8125" w:name="z0660_007_05"/>
            <w:bookmarkEnd w:id="81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07_06"/>
            <w:bookmarkStart w:id="8127" w:name="z0660_007_06"/>
            <w:bookmarkEnd w:id="8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07_07"/>
            <w:bookmarkStart w:id="8129" w:name="z0660_007_07"/>
            <w:bookmarkEnd w:id="81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0" w:name="z0660_007_08"/>
            <w:bookmarkStart w:id="8131" w:name="z0660_007_08"/>
            <w:bookmarkEnd w:id="81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2" w:name="z0660_007_09"/>
            <w:bookmarkStart w:id="8133" w:name="z0660_007_09"/>
            <w:bookmarkEnd w:id="8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07_10"/>
            <w:bookmarkStart w:id="8135" w:name="z0660_007_10"/>
            <w:bookmarkEnd w:id="81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07_11"/>
            <w:bookmarkStart w:id="8137" w:name="z0660_007_11"/>
            <w:bookmarkEnd w:id="81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07_12"/>
            <w:bookmarkStart w:id="8139" w:name="z0660_007_12"/>
            <w:bookmarkEnd w:id="81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07_13"/>
            <w:bookmarkStart w:id="8141" w:name="z0660_007_13"/>
            <w:bookmarkEnd w:id="81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2" w:name="z0660_007_14"/>
            <w:bookmarkStart w:id="8143" w:name="z0660_007_14"/>
            <w:bookmarkEnd w:id="81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4" w:name="z0660_007_15"/>
            <w:bookmarkStart w:id="8145" w:name="z0660_007_15"/>
            <w:bookmarkEnd w:id="81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6" w:name="z0660_008_03"/>
            <w:bookmarkStart w:id="8147" w:name="z0660_008_03"/>
            <w:bookmarkEnd w:id="81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08_04"/>
            <w:bookmarkStart w:id="8149" w:name="z0660_008_04"/>
            <w:bookmarkEnd w:id="81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08_05"/>
            <w:bookmarkStart w:id="8151" w:name="z0660_008_05"/>
            <w:bookmarkEnd w:id="81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08_06"/>
            <w:bookmarkStart w:id="8153" w:name="z0660_008_06"/>
            <w:bookmarkEnd w:id="81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08_07"/>
            <w:bookmarkStart w:id="8155" w:name="z0660_008_07"/>
            <w:bookmarkEnd w:id="81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6" w:name="z0660_008_08"/>
            <w:bookmarkStart w:id="8157" w:name="z0660_008_08"/>
            <w:bookmarkEnd w:id="81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8" w:name="z0660_008_09"/>
            <w:bookmarkStart w:id="8159" w:name="z0660_008_09"/>
            <w:bookmarkEnd w:id="81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08_10"/>
            <w:bookmarkStart w:id="8161" w:name="z0660_008_10"/>
            <w:bookmarkEnd w:id="81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08_11"/>
            <w:bookmarkStart w:id="8163" w:name="z0660_008_11"/>
            <w:bookmarkEnd w:id="81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08_12"/>
            <w:bookmarkStart w:id="8165" w:name="z0660_008_12"/>
            <w:bookmarkEnd w:id="81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08_13"/>
            <w:bookmarkStart w:id="8167" w:name="z0660_008_13"/>
            <w:bookmarkEnd w:id="81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8" w:name="z0660_008_14"/>
            <w:bookmarkStart w:id="8169" w:name="z0660_008_14"/>
            <w:bookmarkEnd w:id="81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0" w:name="z0660_008_15"/>
            <w:bookmarkStart w:id="8171" w:name="z0660_008_15"/>
            <w:bookmarkEnd w:id="81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172" w:name="z0660_009_03"/>
            <w:bookmarkStart w:id="8173" w:name="z0660_009_03"/>
            <w:bookmarkEnd w:id="81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4" w:name="z0660_009_04"/>
            <w:bookmarkStart w:id="8175" w:name="z0660_009_04"/>
            <w:bookmarkEnd w:id="81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6" w:name="z0660_009_05"/>
            <w:bookmarkStart w:id="8177" w:name="z0660_009_05"/>
            <w:bookmarkEnd w:id="81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8" w:name="z0660_009_06"/>
            <w:bookmarkStart w:id="8179" w:name="z0660_009_06"/>
            <w:bookmarkEnd w:id="81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0" w:name="z0660_009_07"/>
            <w:bookmarkStart w:id="8181" w:name="z0660_009_07"/>
            <w:bookmarkEnd w:id="81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2" w:name="z0660_009_08"/>
            <w:bookmarkStart w:id="8183" w:name="z0660_009_08"/>
            <w:bookmarkEnd w:id="81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4" w:name="z0660_009_09"/>
            <w:bookmarkStart w:id="8185" w:name="z0660_009_09"/>
            <w:bookmarkEnd w:id="81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6" w:name="z0660_009_10"/>
            <w:bookmarkStart w:id="8187" w:name="z0660_009_10"/>
            <w:bookmarkEnd w:id="81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8" w:name="z0660_009_11"/>
            <w:bookmarkStart w:id="8189" w:name="z0660_009_11"/>
            <w:bookmarkEnd w:id="81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0" w:name="z0660_009_12"/>
            <w:bookmarkStart w:id="8191" w:name="z0660_009_12"/>
            <w:bookmarkEnd w:id="81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2" w:name="z0660_009_13"/>
            <w:bookmarkStart w:id="8193" w:name="z0660_009_13"/>
            <w:bookmarkEnd w:id="81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4" w:name="z0660_009_14"/>
            <w:bookmarkStart w:id="8195" w:name="z0660_009_14"/>
            <w:bookmarkEnd w:id="81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09_15"/>
            <w:bookmarkStart w:id="8197" w:name="z0660_009_15"/>
            <w:bookmarkEnd w:id="81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8" w:name="z0660_010_03"/>
            <w:bookmarkStart w:id="8199" w:name="z0660_010_03"/>
            <w:bookmarkEnd w:id="81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0_04"/>
            <w:bookmarkStart w:id="8201" w:name="z0660_010_04"/>
            <w:bookmarkEnd w:id="82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0_05"/>
            <w:bookmarkStart w:id="8203" w:name="z0660_010_05"/>
            <w:bookmarkEnd w:id="82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0_06"/>
            <w:bookmarkStart w:id="8205" w:name="z0660_010_06"/>
            <w:bookmarkEnd w:id="82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0_07"/>
            <w:bookmarkStart w:id="8207" w:name="z0660_010_07"/>
            <w:bookmarkEnd w:id="82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8" w:name="z0660_010_08"/>
            <w:bookmarkStart w:id="8209" w:name="z0660_010_08"/>
            <w:bookmarkEnd w:id="82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10" w:name="z0660_010_09"/>
            <w:bookmarkStart w:id="8211" w:name="z0660_010_09"/>
            <w:bookmarkEnd w:id="82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2" w:name="z0660_010_10"/>
            <w:bookmarkStart w:id="8213" w:name="z0660_010_10"/>
            <w:bookmarkEnd w:id="82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4" w:name="z0660_010_11"/>
            <w:bookmarkStart w:id="8215" w:name="z0660_010_11"/>
            <w:bookmarkEnd w:id="82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6" w:name="z0660_010_12"/>
            <w:bookmarkStart w:id="8217" w:name="z0660_010_12"/>
            <w:bookmarkEnd w:id="82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8" w:name="z0660_010_13"/>
            <w:bookmarkStart w:id="8219" w:name="z0660_010_13"/>
            <w:bookmarkEnd w:id="82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0" w:name="z0660_010_14"/>
            <w:bookmarkStart w:id="8221" w:name="z0660_010_14"/>
            <w:bookmarkEnd w:id="82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2" w:name="z0660_010_15"/>
            <w:bookmarkStart w:id="8223" w:name="z0660_010_15"/>
            <w:bookmarkEnd w:id="82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24" w:name="z0660_011_03"/>
            <w:bookmarkStart w:id="8225" w:name="z0660_011_03"/>
            <w:bookmarkEnd w:id="82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011_04"/>
            <w:bookmarkStart w:id="8227" w:name="z0660_011_04"/>
            <w:bookmarkEnd w:id="82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011_05"/>
            <w:bookmarkStart w:id="8229" w:name="z0660_011_05"/>
            <w:bookmarkEnd w:id="82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011_06"/>
            <w:bookmarkStart w:id="8231" w:name="z0660_011_06"/>
            <w:bookmarkEnd w:id="82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011_07"/>
            <w:bookmarkStart w:id="8233" w:name="z0660_011_07"/>
            <w:bookmarkEnd w:id="82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4" w:name="z0660_011_08"/>
            <w:bookmarkStart w:id="8235" w:name="z0660_011_08"/>
            <w:bookmarkEnd w:id="82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6" w:name="z0660_011_09"/>
            <w:bookmarkStart w:id="8237" w:name="z0660_011_09"/>
            <w:bookmarkEnd w:id="82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38" w:name="z0660_011_10"/>
            <w:bookmarkStart w:id="8239" w:name="z0660_011_10"/>
            <w:bookmarkEnd w:id="82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0" w:name="z0660_011_11"/>
            <w:bookmarkStart w:id="8241" w:name="z0660_011_11"/>
            <w:bookmarkEnd w:id="82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2" w:name="z0660_011_12"/>
            <w:bookmarkStart w:id="8243" w:name="z0660_011_12"/>
            <w:bookmarkEnd w:id="82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4" w:name="z0660_011_13"/>
            <w:bookmarkStart w:id="8245" w:name="z0660_011_13"/>
            <w:bookmarkEnd w:id="82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6" w:name="z0660_011_14"/>
            <w:bookmarkStart w:id="8247" w:name="z0660_011_14"/>
            <w:bookmarkEnd w:id="82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11_15"/>
            <w:bookmarkStart w:id="8249" w:name="z0660_011_15"/>
            <w:bookmarkEnd w:id="82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50" w:name="z0660_012_03"/>
            <w:bookmarkStart w:id="8251" w:name="z0660_012_03"/>
            <w:bookmarkEnd w:id="82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2" w:name="z0660_012_04"/>
            <w:bookmarkStart w:id="8253" w:name="z0660_012_04"/>
            <w:bookmarkEnd w:id="82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4" w:name="z0660_012_05"/>
            <w:bookmarkStart w:id="8255" w:name="z0660_012_05"/>
            <w:bookmarkEnd w:id="82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6" w:name="z0660_012_06"/>
            <w:bookmarkStart w:id="8257" w:name="z0660_012_06"/>
            <w:bookmarkEnd w:id="82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8" w:name="z0660_012_07"/>
            <w:bookmarkStart w:id="8259" w:name="z0660_012_07"/>
            <w:bookmarkEnd w:id="82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0" w:name="z0660_012_08"/>
            <w:bookmarkStart w:id="8261" w:name="z0660_012_08"/>
            <w:bookmarkEnd w:id="82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12_09"/>
            <w:bookmarkStart w:id="8263" w:name="z0660_012_09"/>
            <w:bookmarkEnd w:id="82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4" w:name="z0660_012_10"/>
            <w:bookmarkStart w:id="8265" w:name="z0660_012_10"/>
            <w:bookmarkEnd w:id="82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6" w:name="z0660_012_11"/>
            <w:bookmarkStart w:id="8267" w:name="z0660_012_11"/>
            <w:bookmarkEnd w:id="82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8" w:name="z0660_012_12"/>
            <w:bookmarkStart w:id="8269" w:name="z0660_012_12"/>
            <w:bookmarkEnd w:id="82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0" w:name="z0660_012_13"/>
            <w:bookmarkStart w:id="8271" w:name="z0660_012_13"/>
            <w:bookmarkEnd w:id="82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2" w:name="z0660_012_14"/>
            <w:bookmarkStart w:id="8273" w:name="z0660_012_14"/>
            <w:bookmarkEnd w:id="82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4" w:name="z0660_012_15"/>
            <w:bookmarkStart w:id="8275" w:name="z0660_012_15"/>
            <w:bookmarkEnd w:id="82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6" w:name="z0660_121_03"/>
            <w:bookmarkStart w:id="8277" w:name="z0660_121_03"/>
            <w:bookmarkEnd w:id="82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8" w:name="z0660_121_04"/>
            <w:bookmarkStart w:id="8279" w:name="z0660_121_04"/>
            <w:bookmarkEnd w:id="82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0" w:name="z0660_121_05"/>
            <w:bookmarkStart w:id="8281" w:name="z0660_121_05"/>
            <w:bookmarkEnd w:id="82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660_121_06"/>
            <w:bookmarkStart w:id="8283" w:name="z0660_121_06"/>
            <w:bookmarkEnd w:id="82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4" w:name="z0660_121_07"/>
            <w:bookmarkStart w:id="8285" w:name="z0660_121_07"/>
            <w:bookmarkEnd w:id="82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6" w:name="z0660_121_08"/>
            <w:bookmarkStart w:id="8287" w:name="z0660_121_08"/>
            <w:bookmarkEnd w:id="82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8" w:name="z0660_121_09"/>
            <w:bookmarkStart w:id="8289" w:name="z0660_121_09"/>
            <w:bookmarkEnd w:id="82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90" w:name="z0660_121_10"/>
            <w:bookmarkStart w:id="8291" w:name="z0660_121_10"/>
            <w:bookmarkEnd w:id="82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2" w:name="z0660_121_11"/>
            <w:bookmarkStart w:id="8293" w:name="z0660_121_11"/>
            <w:bookmarkEnd w:id="82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4" w:name="z0660_121_12"/>
            <w:bookmarkStart w:id="8295" w:name="z0660_121_12"/>
            <w:bookmarkEnd w:id="82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6" w:name="z0660_121_13"/>
            <w:bookmarkStart w:id="8297" w:name="z0660_121_13"/>
            <w:bookmarkEnd w:id="82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8" w:name="z0660_121_14"/>
            <w:bookmarkStart w:id="8299" w:name="z0660_121_14"/>
            <w:bookmarkEnd w:id="82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121_15"/>
            <w:bookmarkStart w:id="8301" w:name="z0660_121_15"/>
            <w:bookmarkEnd w:id="830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02" w:name="z0660_013_03"/>
            <w:bookmarkStart w:id="8303" w:name="z0660_013_03"/>
            <w:bookmarkEnd w:id="830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13_04"/>
            <w:bookmarkStart w:id="8305" w:name="z0660_013_04"/>
            <w:bookmarkEnd w:id="830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13_05"/>
            <w:bookmarkStart w:id="8307" w:name="z0660_013_05"/>
            <w:bookmarkEnd w:id="83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13_06"/>
            <w:bookmarkStart w:id="8309" w:name="z0660_013_06"/>
            <w:bookmarkEnd w:id="83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13_07"/>
            <w:bookmarkStart w:id="8311" w:name="z0660_013_07"/>
            <w:bookmarkEnd w:id="83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2" w:name="z0660_013_08"/>
            <w:bookmarkStart w:id="8313" w:name="z0660_013_08"/>
            <w:bookmarkEnd w:id="831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4" w:name="z0660_013_09"/>
            <w:bookmarkStart w:id="8315" w:name="z0660_013_09"/>
            <w:bookmarkEnd w:id="83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6" w:name="z0660_013_10"/>
            <w:bookmarkStart w:id="8317" w:name="z0660_013_10"/>
            <w:bookmarkEnd w:id="83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8" w:name="z0660_013_11"/>
            <w:bookmarkStart w:id="8319" w:name="z0660_013_11"/>
            <w:bookmarkEnd w:id="831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0" w:name="z0660_013_12"/>
            <w:bookmarkStart w:id="8321" w:name="z0660_013_12"/>
            <w:bookmarkEnd w:id="832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2" w:name="z0660_013_13"/>
            <w:bookmarkStart w:id="8323" w:name="z0660_013_13"/>
            <w:bookmarkEnd w:id="83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4" w:name="z0660_013_14"/>
            <w:bookmarkStart w:id="8325" w:name="z0660_013_14"/>
            <w:bookmarkEnd w:id="83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6" w:name="z0660_013_15"/>
            <w:bookmarkStart w:id="8327" w:name="z0660_013_15"/>
            <w:bookmarkEnd w:id="832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8" w:name="z0660_014_03"/>
            <w:bookmarkStart w:id="8329" w:name="z0660_014_03"/>
            <w:bookmarkEnd w:id="832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14_04"/>
            <w:bookmarkStart w:id="8331" w:name="z0660_014_04"/>
            <w:bookmarkEnd w:id="83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14_05"/>
            <w:bookmarkStart w:id="8333" w:name="z0660_014_05"/>
            <w:bookmarkEnd w:id="83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14_06"/>
            <w:bookmarkStart w:id="8335" w:name="z0660_014_06"/>
            <w:bookmarkEnd w:id="83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14_07"/>
            <w:bookmarkStart w:id="8337" w:name="z0660_014_07"/>
            <w:bookmarkEnd w:id="83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8" w:name="z0660_014_08"/>
            <w:bookmarkStart w:id="8339" w:name="z0660_014_08"/>
            <w:bookmarkEnd w:id="833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0" w:name="z0660_014_09"/>
            <w:bookmarkStart w:id="8341" w:name="z0660_014_09"/>
            <w:bookmarkEnd w:id="83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2" w:name="z0660_014_10"/>
            <w:bookmarkStart w:id="8343" w:name="z0660_014_10"/>
            <w:bookmarkEnd w:id="83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4" w:name="z0660_014_11"/>
            <w:bookmarkStart w:id="8345" w:name="z0660_014_11"/>
            <w:bookmarkEnd w:id="834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6" w:name="z0660_014_12"/>
            <w:bookmarkStart w:id="8347" w:name="z0660_014_12"/>
            <w:bookmarkEnd w:id="834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8" w:name="z0660_014_13"/>
            <w:bookmarkStart w:id="8349" w:name="z0660_014_13"/>
            <w:bookmarkEnd w:id="83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0" w:name="z0660_014_14"/>
            <w:bookmarkStart w:id="8351" w:name="z0660_014_14"/>
            <w:bookmarkEnd w:id="83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2" w:name="z0660_014_15"/>
            <w:bookmarkStart w:id="8353" w:name="z0660_014_15"/>
            <w:bookmarkEnd w:id="835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54" w:name="z0660_015_03"/>
            <w:bookmarkStart w:id="8355" w:name="z0660_015_03"/>
            <w:bookmarkEnd w:id="835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6" w:name="z0660_015_04"/>
            <w:bookmarkStart w:id="8357" w:name="z0660_015_04"/>
            <w:bookmarkEnd w:id="835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8" w:name="z0660_015_05"/>
            <w:bookmarkStart w:id="8359" w:name="z0660_015_05"/>
            <w:bookmarkEnd w:id="83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0" w:name="z0660_015_06"/>
            <w:bookmarkStart w:id="8361" w:name="z0660_015_06"/>
            <w:bookmarkEnd w:id="83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2" w:name="z0660_015_07"/>
            <w:bookmarkStart w:id="8363" w:name="z0660_015_07"/>
            <w:bookmarkEnd w:id="83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4" w:name="z0660_015_08"/>
            <w:bookmarkStart w:id="8365" w:name="z0660_015_08"/>
            <w:bookmarkEnd w:id="836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15_09"/>
            <w:bookmarkStart w:id="8367" w:name="z0660_015_09"/>
            <w:bookmarkEnd w:id="83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8" w:name="z0660_015_10"/>
            <w:bookmarkStart w:id="8369" w:name="z0660_015_10"/>
            <w:bookmarkEnd w:id="83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0" w:name="z0660_015_11"/>
            <w:bookmarkStart w:id="8371" w:name="z0660_015_11"/>
            <w:bookmarkEnd w:id="837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2" w:name="z0660_015_12"/>
            <w:bookmarkStart w:id="8373" w:name="z0660_015_12"/>
            <w:bookmarkEnd w:id="837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4" w:name="z0660_015_13"/>
            <w:bookmarkStart w:id="8375" w:name="z0660_015_13"/>
            <w:bookmarkEnd w:id="83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6" w:name="z0660_015_14"/>
            <w:bookmarkStart w:id="8377" w:name="z0660_015_14"/>
            <w:bookmarkEnd w:id="83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015_15"/>
            <w:bookmarkStart w:id="8379" w:name="z0660_015_15"/>
            <w:bookmarkEnd w:id="837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80" w:name="z0660_016_03"/>
            <w:bookmarkStart w:id="8381" w:name="z0660_016_03"/>
            <w:bookmarkEnd w:id="838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016_04"/>
            <w:bookmarkStart w:id="8383" w:name="z0660_016_04"/>
            <w:bookmarkEnd w:id="838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016_05"/>
            <w:bookmarkStart w:id="8385" w:name="z0660_016_05"/>
            <w:bookmarkEnd w:id="83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016_06"/>
            <w:bookmarkStart w:id="8387" w:name="z0660_016_06"/>
            <w:bookmarkEnd w:id="83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016_07"/>
            <w:bookmarkStart w:id="8389" w:name="z0660_016_07"/>
            <w:bookmarkEnd w:id="83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016_08"/>
            <w:bookmarkStart w:id="8391" w:name="z0660_016_08"/>
            <w:bookmarkEnd w:id="839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2" w:name="z0660_016_09"/>
            <w:bookmarkStart w:id="8393" w:name="z0660_016_09"/>
            <w:bookmarkEnd w:id="83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4" w:name="z0660_016_10"/>
            <w:bookmarkStart w:id="8395" w:name="z0660_016_10"/>
            <w:bookmarkEnd w:id="83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016_11"/>
            <w:bookmarkStart w:id="8397" w:name="z0660_016_11"/>
            <w:bookmarkEnd w:id="839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016_12"/>
            <w:bookmarkStart w:id="8399" w:name="z0660_016_12"/>
            <w:bookmarkEnd w:id="839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016_13"/>
            <w:bookmarkStart w:id="8401" w:name="z0660_016_13"/>
            <w:bookmarkEnd w:id="84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660_016_14"/>
            <w:bookmarkStart w:id="8403" w:name="z0660_016_14"/>
            <w:bookmarkEnd w:id="84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16_15"/>
            <w:bookmarkStart w:id="8405" w:name="z0660_016_15"/>
            <w:bookmarkEnd w:id="840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6" w:name="z0660_017_03"/>
            <w:bookmarkStart w:id="8407" w:name="z0660_017_03"/>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17_04"/>
            <w:bookmarkStart w:id="8409" w:name="z0660_017_04"/>
            <w:bookmarkEnd w:id="84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17_05"/>
            <w:bookmarkStart w:id="8411" w:name="z0660_017_05"/>
            <w:bookmarkEnd w:id="84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17_06"/>
            <w:bookmarkStart w:id="8413" w:name="z0660_017_06"/>
            <w:bookmarkEnd w:id="84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17_07"/>
            <w:bookmarkStart w:id="8415" w:name="z0660_017_07"/>
            <w:bookmarkEnd w:id="84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6" w:name="z0660_017_08"/>
            <w:bookmarkStart w:id="8417" w:name="z0660_017_08"/>
            <w:bookmarkEnd w:id="84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8" w:name="z0660_017_09"/>
            <w:bookmarkStart w:id="8419" w:name="z0660_017_09"/>
            <w:bookmarkEnd w:id="8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17_10"/>
            <w:bookmarkStart w:id="8421" w:name="z0660_017_10"/>
            <w:bookmarkEnd w:id="84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17_11"/>
            <w:bookmarkStart w:id="8423" w:name="z0660_017_11"/>
            <w:bookmarkEnd w:id="84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17_12"/>
            <w:bookmarkStart w:id="8425" w:name="z0660_017_12"/>
            <w:bookmarkEnd w:id="84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17_13"/>
            <w:bookmarkStart w:id="8427" w:name="z0660_017_13"/>
            <w:bookmarkEnd w:id="8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8" w:name="z0660_017_14"/>
            <w:bookmarkStart w:id="8429" w:name="z0660_017_14"/>
            <w:bookmarkEnd w:id="8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30" w:name="z0660_017_15"/>
            <w:bookmarkStart w:id="8431" w:name="z0660_017_15"/>
            <w:bookmarkEnd w:id="84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32" w:name="z0660_018_03"/>
            <w:bookmarkStart w:id="8433" w:name="z0660_018_03"/>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4" w:name="z0660_018_04"/>
            <w:bookmarkStart w:id="8435" w:name="z0660_018_04"/>
            <w:bookmarkEnd w:id="84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6" w:name="z0660_018_05"/>
            <w:bookmarkStart w:id="8437" w:name="z0660_018_05"/>
            <w:bookmarkEnd w:id="84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8" w:name="z0660_018_06"/>
            <w:bookmarkStart w:id="8439" w:name="z0660_018_06"/>
            <w:bookmarkEnd w:id="84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0" w:name="z0660_018_07"/>
            <w:bookmarkStart w:id="8441" w:name="z0660_018_07"/>
            <w:bookmarkEnd w:id="84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2" w:name="z0660_018_08"/>
            <w:bookmarkStart w:id="8443" w:name="z0660_018_08"/>
            <w:bookmarkEnd w:id="84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018_09"/>
            <w:bookmarkStart w:id="8445" w:name="z0660_018_09"/>
            <w:bookmarkEnd w:id="8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6" w:name="z0660_018_10"/>
            <w:bookmarkStart w:id="8447" w:name="z0660_018_10"/>
            <w:bookmarkEnd w:id="84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8" w:name="z0660_018_11"/>
            <w:bookmarkStart w:id="8449" w:name="z0660_018_11"/>
            <w:bookmarkEnd w:id="84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0" w:name="z0660_018_12"/>
            <w:bookmarkStart w:id="8451" w:name="z0660_018_12"/>
            <w:bookmarkEnd w:id="84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2" w:name="z0660_018_13"/>
            <w:bookmarkStart w:id="8453" w:name="z0660_018_13"/>
            <w:bookmarkEnd w:id="8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4" w:name="z0660_018_14"/>
            <w:bookmarkStart w:id="8455" w:name="z0660_018_14"/>
            <w:bookmarkEnd w:id="8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6" w:name="z0660_018_15"/>
            <w:bookmarkStart w:id="8457" w:name="z0660_018_15"/>
            <w:bookmarkEnd w:id="84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181_03"/>
            <w:bookmarkStart w:id="8459" w:name="z0660_181_03"/>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181_04"/>
            <w:bookmarkStart w:id="8461" w:name="z0660_181_04"/>
            <w:bookmarkEnd w:id="84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181_05"/>
            <w:bookmarkStart w:id="8463" w:name="z0660_181_05"/>
            <w:bookmarkEnd w:id="84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181_06"/>
            <w:bookmarkStart w:id="8465" w:name="z0660_181_06"/>
            <w:bookmarkEnd w:id="84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181_07"/>
            <w:bookmarkStart w:id="8467" w:name="z0660_181_07"/>
            <w:bookmarkEnd w:id="84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8" w:name="z0660_181_08"/>
            <w:bookmarkStart w:id="8469" w:name="z0660_181_08"/>
            <w:bookmarkEnd w:id="84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70" w:name="z0660_181_09"/>
            <w:bookmarkStart w:id="8471" w:name="z0660_181_09"/>
            <w:bookmarkEnd w:id="8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2" w:name="z0660_181_10"/>
            <w:bookmarkStart w:id="8473" w:name="z0660_181_10"/>
            <w:bookmarkEnd w:id="84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4" w:name="z0660_181_11"/>
            <w:bookmarkStart w:id="8475" w:name="z0660_181_11"/>
            <w:bookmarkEnd w:id="84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6" w:name="z0660_181_12"/>
            <w:bookmarkStart w:id="8477" w:name="z0660_181_12"/>
            <w:bookmarkEnd w:id="84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8" w:name="z0660_181_13"/>
            <w:bookmarkStart w:id="8479" w:name="z0660_181_13"/>
            <w:bookmarkEnd w:id="84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0" w:name="z0660_181_14"/>
            <w:bookmarkStart w:id="8481" w:name="z0660_181_14"/>
            <w:bookmarkEnd w:id="8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2" w:name="z0660_181_15"/>
            <w:bookmarkStart w:id="8483" w:name="z0660_181_15"/>
            <w:bookmarkEnd w:id="84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4" w:name="z0660_019_03"/>
            <w:bookmarkStart w:id="8485" w:name="z0660_019_03"/>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19_04"/>
            <w:bookmarkStart w:id="8487" w:name="z0660_019_04"/>
            <w:bookmarkEnd w:id="84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19_05"/>
            <w:bookmarkStart w:id="8489" w:name="z0660_019_05"/>
            <w:bookmarkEnd w:id="84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19_06"/>
            <w:bookmarkStart w:id="8491" w:name="z0660_019_06"/>
            <w:bookmarkEnd w:id="84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19_07"/>
            <w:bookmarkStart w:id="8493" w:name="z0660_019_07"/>
            <w:bookmarkEnd w:id="84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4" w:name="z0660_019_08"/>
            <w:bookmarkStart w:id="8495" w:name="z0660_019_08"/>
            <w:bookmarkEnd w:id="84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6" w:name="z0660_019_09"/>
            <w:bookmarkStart w:id="8497" w:name="z0660_019_09"/>
            <w:bookmarkEnd w:id="8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19_10"/>
            <w:bookmarkStart w:id="8499" w:name="z0660_019_10"/>
            <w:bookmarkEnd w:id="84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19_11"/>
            <w:bookmarkStart w:id="8501" w:name="z0660_019_11"/>
            <w:bookmarkEnd w:id="85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19_12"/>
            <w:bookmarkStart w:id="8503" w:name="z0660_019_12"/>
            <w:bookmarkEnd w:id="85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19_13"/>
            <w:bookmarkStart w:id="8505" w:name="z0660_019_13"/>
            <w:bookmarkEnd w:id="85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6" w:name="z0660_019_14"/>
            <w:bookmarkStart w:id="8507" w:name="z0660_019_14"/>
            <w:bookmarkEnd w:id="8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19_15"/>
            <w:bookmarkStart w:id="8509" w:name="z0660_019_15"/>
            <w:bookmarkEnd w:id="85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0" w:name="z0660_191_03"/>
            <w:bookmarkStart w:id="8511" w:name="z0660_191_03"/>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2" w:name="z0660_191_04"/>
            <w:bookmarkStart w:id="8513" w:name="z0660_191_04"/>
            <w:bookmarkEnd w:id="85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4" w:name="z0660_191_05"/>
            <w:bookmarkStart w:id="8515" w:name="z0660_191_05"/>
            <w:bookmarkEnd w:id="85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6" w:name="z0660_191_06"/>
            <w:bookmarkStart w:id="8517" w:name="z0660_191_06"/>
            <w:bookmarkEnd w:id="85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8" w:name="z0660_191_07"/>
            <w:bookmarkStart w:id="8519" w:name="z0660_191_07"/>
            <w:bookmarkEnd w:id="85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0" w:name="z0660_191_08"/>
            <w:bookmarkStart w:id="8521" w:name="z0660_191_08"/>
            <w:bookmarkEnd w:id="85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191_09"/>
            <w:bookmarkStart w:id="8523" w:name="z0660_191_09"/>
            <w:bookmarkEnd w:id="8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4" w:name="z0660_191_10"/>
            <w:bookmarkStart w:id="8525" w:name="z0660_191_10"/>
            <w:bookmarkEnd w:id="85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6" w:name="z0660_191_11"/>
            <w:bookmarkStart w:id="8527" w:name="z0660_191_11"/>
            <w:bookmarkEnd w:id="85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8" w:name="z0660_191_12"/>
            <w:bookmarkStart w:id="8529" w:name="z0660_191_12"/>
            <w:bookmarkEnd w:id="8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0" w:name="z0660_191_13"/>
            <w:bookmarkStart w:id="8531" w:name="z0660_191_13"/>
            <w:bookmarkEnd w:id="85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2" w:name="z0660_191_14"/>
            <w:bookmarkStart w:id="8533" w:name="z0660_191_14"/>
            <w:bookmarkEnd w:id="8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4" w:name="z0660_191_15"/>
            <w:bookmarkStart w:id="8535" w:name="z0660_191_15"/>
            <w:bookmarkEnd w:id="85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36" w:name="z0660_020_03"/>
            <w:bookmarkStart w:id="8537" w:name="z0660_020_03"/>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38" w:name="z0660_020_04"/>
            <w:bookmarkStart w:id="8539" w:name="z0660_020_04"/>
            <w:bookmarkEnd w:id="85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0" w:name="z0660_020_05"/>
            <w:bookmarkStart w:id="8541" w:name="z0660_020_05"/>
            <w:bookmarkEnd w:id="85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660_020_06"/>
            <w:bookmarkStart w:id="8543" w:name="z0660_020_06"/>
            <w:bookmarkEnd w:id="85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4" w:name="z0660_020_07"/>
            <w:bookmarkStart w:id="8545" w:name="z0660_020_07"/>
            <w:bookmarkEnd w:id="85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6" w:name="z0660_020_08"/>
            <w:bookmarkStart w:id="8547" w:name="z0660_020_08"/>
            <w:bookmarkEnd w:id="85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8" w:name="z0660_020_09"/>
            <w:bookmarkStart w:id="8549" w:name="z0660_020_09"/>
            <w:bookmarkEnd w:id="8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50" w:name="z0660_020_10"/>
            <w:bookmarkStart w:id="8551" w:name="z0660_020_10"/>
            <w:bookmarkEnd w:id="85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2" w:name="z0660_020_11"/>
            <w:bookmarkStart w:id="8553" w:name="z0660_020_11"/>
            <w:bookmarkEnd w:id="85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4" w:name="z0660_020_12"/>
            <w:bookmarkStart w:id="8555" w:name="z0660_020_12"/>
            <w:bookmarkEnd w:id="85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6" w:name="z0660_020_13"/>
            <w:bookmarkStart w:id="8557" w:name="z0660_020_13"/>
            <w:bookmarkEnd w:id="85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8" w:name="z0660_020_14"/>
            <w:bookmarkStart w:id="8559" w:name="z0660_020_14"/>
            <w:bookmarkEnd w:id="8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20_15"/>
            <w:bookmarkStart w:id="8561" w:name="z0660_020_15"/>
            <w:bookmarkEnd w:id="85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62" w:name="z0660_021_03"/>
            <w:bookmarkStart w:id="8563" w:name="z0660_021_03"/>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21_04"/>
            <w:bookmarkStart w:id="8565" w:name="z0660_021_04"/>
            <w:bookmarkEnd w:id="85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21_05"/>
            <w:bookmarkStart w:id="8567" w:name="z0660_021_05"/>
            <w:bookmarkEnd w:id="85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21_06"/>
            <w:bookmarkStart w:id="8569" w:name="z0660_021_06"/>
            <w:bookmarkEnd w:id="85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21_07"/>
            <w:bookmarkStart w:id="8571" w:name="z0660_021_07"/>
            <w:bookmarkEnd w:id="85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2" w:name="z0660_021_08"/>
            <w:bookmarkStart w:id="8573" w:name="z0660_021_08"/>
            <w:bookmarkEnd w:id="85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4" w:name="z0660_021_09"/>
            <w:bookmarkStart w:id="8575" w:name="z0660_021_09"/>
            <w:bookmarkEnd w:id="8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6" w:name="z0660_021_10"/>
            <w:bookmarkStart w:id="8577" w:name="z0660_021_10"/>
            <w:bookmarkEnd w:id="85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8" w:name="z0660_021_11"/>
            <w:bookmarkStart w:id="8579" w:name="z0660_021_11"/>
            <w:bookmarkEnd w:id="85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0" w:name="z0660_021_12"/>
            <w:bookmarkStart w:id="8581" w:name="z0660_021_12"/>
            <w:bookmarkEnd w:id="85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2" w:name="z0660_021_13"/>
            <w:bookmarkStart w:id="8583" w:name="z0660_021_13"/>
            <w:bookmarkEnd w:id="85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4" w:name="z0660_021_14"/>
            <w:bookmarkStart w:id="8585" w:name="z0660_021_14"/>
            <w:bookmarkEnd w:id="8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6" w:name="z0660_021_15"/>
            <w:bookmarkStart w:id="8587" w:name="z0660_021_15"/>
            <w:bookmarkEnd w:id="85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8" w:name="z0660_022_03"/>
            <w:bookmarkStart w:id="8589" w:name="z0660_022_03"/>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22_04"/>
            <w:bookmarkStart w:id="8591" w:name="z0660_022_04"/>
            <w:bookmarkEnd w:id="85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22_05"/>
            <w:bookmarkStart w:id="8593" w:name="z0660_022_05"/>
            <w:bookmarkEnd w:id="85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22_06"/>
            <w:bookmarkStart w:id="8595" w:name="z0660_022_06"/>
            <w:bookmarkEnd w:id="8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22_07"/>
            <w:bookmarkStart w:id="8597" w:name="z0660_022_07"/>
            <w:bookmarkEnd w:id="85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8" w:name="z0660_022_08"/>
            <w:bookmarkStart w:id="8599" w:name="z0660_022_08"/>
            <w:bookmarkEnd w:id="85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0" w:name="z0660_022_09"/>
            <w:bookmarkStart w:id="8601" w:name="z0660_022_09"/>
            <w:bookmarkEnd w:id="8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660_022_10"/>
            <w:bookmarkStart w:id="8603" w:name="z0660_022_10"/>
            <w:bookmarkEnd w:id="86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4" w:name="z0660_022_11"/>
            <w:bookmarkStart w:id="8605" w:name="z0660_022_11"/>
            <w:bookmarkEnd w:id="8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6" w:name="z0660_022_12"/>
            <w:bookmarkStart w:id="8607" w:name="z0660_022_12"/>
            <w:bookmarkEnd w:id="86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8" w:name="z0660_022_13"/>
            <w:bookmarkStart w:id="8609" w:name="z0660_022_13"/>
            <w:bookmarkEnd w:id="86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0" w:name="z0660_022_14"/>
            <w:bookmarkStart w:id="8611" w:name="z0660_022_14"/>
            <w:bookmarkEnd w:id="8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2" w:name="z0660_022_15"/>
            <w:bookmarkStart w:id="8613" w:name="z0660_022_15"/>
            <w:bookmarkEnd w:id="86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4" w:name="z0660_023_03"/>
            <w:bookmarkStart w:id="8615" w:name="z0660_023_03"/>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23_04"/>
            <w:bookmarkStart w:id="8617" w:name="z0660_023_04"/>
            <w:bookmarkEnd w:id="86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23_05"/>
            <w:bookmarkStart w:id="8619" w:name="z0660_023_05"/>
            <w:bookmarkEnd w:id="86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23_06"/>
            <w:bookmarkStart w:id="8621" w:name="z0660_023_06"/>
            <w:bookmarkEnd w:id="86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23_07"/>
            <w:bookmarkStart w:id="8623" w:name="z0660_023_07"/>
            <w:bookmarkEnd w:id="86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4" w:name="z0660_023_08"/>
            <w:bookmarkStart w:id="8625" w:name="z0660_023_08"/>
            <w:bookmarkEnd w:id="86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6" w:name="z0660_023_09"/>
            <w:bookmarkStart w:id="8627" w:name="z0660_023_09"/>
            <w:bookmarkEnd w:id="8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23_10"/>
            <w:bookmarkStart w:id="8629" w:name="z0660_023_10"/>
            <w:bookmarkEnd w:id="86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23_11"/>
            <w:bookmarkStart w:id="8631" w:name="z0660_023_11"/>
            <w:bookmarkEnd w:id="86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23_12"/>
            <w:bookmarkStart w:id="8633" w:name="z0660_023_12"/>
            <w:bookmarkEnd w:id="86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23_13"/>
            <w:bookmarkStart w:id="8635" w:name="z0660_023_13"/>
            <w:bookmarkEnd w:id="86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6" w:name="z0660_023_14"/>
            <w:bookmarkStart w:id="8637" w:name="z0660_023_14"/>
            <w:bookmarkEnd w:id="8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8" w:name="z0660_023_15"/>
            <w:bookmarkStart w:id="8639" w:name="z0660_023_15"/>
            <w:bookmarkEnd w:id="86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40" w:name="z0660_024_03"/>
            <w:bookmarkStart w:id="8641" w:name="z0660_024_03"/>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660_024_04"/>
            <w:bookmarkStart w:id="8643" w:name="z0660_024_04"/>
            <w:bookmarkEnd w:id="86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4" w:name="z0660_024_05"/>
            <w:bookmarkStart w:id="8645" w:name="z0660_024_05"/>
            <w:bookmarkEnd w:id="86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6" w:name="z0660_024_06"/>
            <w:bookmarkStart w:id="8647" w:name="z0660_024_06"/>
            <w:bookmarkEnd w:id="8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8" w:name="z0660_024_07"/>
            <w:bookmarkStart w:id="8649" w:name="z0660_024_07"/>
            <w:bookmarkEnd w:id="86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024_08"/>
            <w:bookmarkStart w:id="8651" w:name="z0660_024_08"/>
            <w:bookmarkEnd w:id="86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024_09"/>
            <w:bookmarkStart w:id="8653" w:name="z0660_024_09"/>
            <w:bookmarkEnd w:id="8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024_10"/>
            <w:bookmarkStart w:id="8655" w:name="z0660_024_10"/>
            <w:bookmarkEnd w:id="86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6" w:name="z0660_024_11"/>
            <w:bookmarkStart w:id="8657" w:name="z0660_024_11"/>
            <w:bookmarkEnd w:id="86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8" w:name="z0660_024_12"/>
            <w:bookmarkStart w:id="8659" w:name="z0660_024_12"/>
            <w:bookmarkEnd w:id="86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0" w:name="z0660_024_13"/>
            <w:bookmarkStart w:id="8661" w:name="z0660_024_13"/>
            <w:bookmarkEnd w:id="86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660_024_14"/>
            <w:bookmarkStart w:id="8663" w:name="z0660_024_14"/>
            <w:bookmarkEnd w:id="8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24_15"/>
            <w:bookmarkStart w:id="8665" w:name="z0660_024_15"/>
            <w:bookmarkEnd w:id="86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66" w:name="z0660_025_03"/>
            <w:bookmarkStart w:id="8667" w:name="z0660_025_03"/>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8" w:name="z0660_025_04"/>
            <w:bookmarkStart w:id="8669" w:name="z0660_025_04"/>
            <w:bookmarkEnd w:id="86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0" w:name="z0660_025_05"/>
            <w:bookmarkStart w:id="8671" w:name="z0660_025_05"/>
            <w:bookmarkEnd w:id="86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2" w:name="z0660_025_06"/>
            <w:bookmarkStart w:id="8673" w:name="z0660_025_06"/>
            <w:bookmarkEnd w:id="86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4" w:name="z0660_025_07"/>
            <w:bookmarkStart w:id="8675" w:name="z0660_025_07"/>
            <w:bookmarkEnd w:id="86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6" w:name="z0660_025_08"/>
            <w:bookmarkStart w:id="8677" w:name="z0660_025_08"/>
            <w:bookmarkEnd w:id="86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8" w:name="z0660_025_09"/>
            <w:bookmarkStart w:id="8679" w:name="z0660_025_09"/>
            <w:bookmarkEnd w:id="8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0" w:name="z0660_025_10"/>
            <w:bookmarkStart w:id="8681" w:name="z0660_025_10"/>
            <w:bookmarkEnd w:id="86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2" w:name="z0660_025_11"/>
            <w:bookmarkStart w:id="8683" w:name="z0660_025_11"/>
            <w:bookmarkEnd w:id="86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4" w:name="z0660_025_12"/>
            <w:bookmarkStart w:id="8685" w:name="z0660_025_12"/>
            <w:bookmarkEnd w:id="86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6" w:name="z0660_025_13"/>
            <w:bookmarkStart w:id="8687" w:name="z0660_025_13"/>
            <w:bookmarkEnd w:id="86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8" w:name="z0660_025_14"/>
            <w:bookmarkStart w:id="8689" w:name="z0660_025_14"/>
            <w:bookmarkEnd w:id="8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90" w:name="z0660_025_15"/>
            <w:bookmarkStart w:id="8691" w:name="z0660_025_15"/>
            <w:bookmarkEnd w:id="86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92" w:name="z0660_026_03"/>
            <w:bookmarkStart w:id="8693" w:name="z0660_026_03"/>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4" w:name="z0660_026_04"/>
            <w:bookmarkStart w:id="8695" w:name="z0660_026_04"/>
            <w:bookmarkEnd w:id="86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6" w:name="z0660_026_05"/>
            <w:bookmarkStart w:id="8697" w:name="z0660_026_05"/>
            <w:bookmarkEnd w:id="86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8" w:name="z0660_026_06"/>
            <w:bookmarkStart w:id="8699" w:name="z0660_026_06"/>
            <w:bookmarkEnd w:id="8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0" w:name="z0660_026_07"/>
            <w:bookmarkStart w:id="8701" w:name="z0660_026_07"/>
            <w:bookmarkEnd w:id="87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660_026_08"/>
            <w:bookmarkStart w:id="8703" w:name="z0660_026_08"/>
            <w:bookmarkEnd w:id="87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26_09"/>
            <w:bookmarkStart w:id="8705" w:name="z0660_026_09"/>
            <w:bookmarkEnd w:id="8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6" w:name="z0660_026_10"/>
            <w:bookmarkStart w:id="8707" w:name="z0660_026_10"/>
            <w:bookmarkEnd w:id="87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8" w:name="z0660_026_11"/>
            <w:bookmarkStart w:id="8709" w:name="z0660_026_11"/>
            <w:bookmarkEnd w:id="87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0" w:name="z0660_026_12"/>
            <w:bookmarkStart w:id="8711" w:name="z0660_026_12"/>
            <w:bookmarkEnd w:id="87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2" w:name="z0660_026_13"/>
            <w:bookmarkStart w:id="8713" w:name="z0660_026_13"/>
            <w:bookmarkEnd w:id="87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4" w:name="z0660_026_14"/>
            <w:bookmarkStart w:id="8715" w:name="z0660_026_14"/>
            <w:bookmarkEnd w:id="8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6" w:name="z0660_026_15"/>
            <w:bookmarkStart w:id="8717" w:name="z0660_026_15"/>
            <w:bookmarkEnd w:id="87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18" w:name="z0660_027_03"/>
            <w:bookmarkStart w:id="8719" w:name="z0660_027_03"/>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0" w:name="z0660_027_04"/>
            <w:bookmarkStart w:id="8721" w:name="z0660_027_04"/>
            <w:bookmarkEnd w:id="87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660_027_05"/>
            <w:bookmarkStart w:id="8723" w:name="z0660_027_05"/>
            <w:bookmarkEnd w:id="87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4" w:name="z0660_027_06"/>
            <w:bookmarkStart w:id="8725" w:name="z0660_027_06"/>
            <w:bookmarkEnd w:id="87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6" w:name="z0660_027_07"/>
            <w:bookmarkStart w:id="8727" w:name="z0660_027_07"/>
            <w:bookmarkEnd w:id="87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8" w:name="z0660_027_08"/>
            <w:bookmarkStart w:id="8729" w:name="z0660_027_08"/>
            <w:bookmarkEnd w:id="87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0" w:name="z0660_027_09"/>
            <w:bookmarkStart w:id="8731" w:name="z0660_027_09"/>
            <w:bookmarkEnd w:id="87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2" w:name="z0660_027_10"/>
            <w:bookmarkStart w:id="8733" w:name="z0660_027_10"/>
            <w:bookmarkEnd w:id="87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4" w:name="z0660_027_11"/>
            <w:bookmarkStart w:id="8735" w:name="z0660_027_11"/>
            <w:bookmarkEnd w:id="87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6" w:name="z0660_027_12"/>
            <w:bookmarkStart w:id="8737" w:name="z0660_027_12"/>
            <w:bookmarkEnd w:id="87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8" w:name="z0660_027_13"/>
            <w:bookmarkStart w:id="8739" w:name="z0660_027_13"/>
            <w:bookmarkEnd w:id="87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0" w:name="z0660_027_14"/>
            <w:bookmarkStart w:id="8741" w:name="z0660_027_14"/>
            <w:bookmarkEnd w:id="8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2" w:name="z0660_027_15"/>
            <w:bookmarkStart w:id="8743" w:name="z0660_027_15"/>
            <w:bookmarkEnd w:id="874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44" w:name="z0660_028_03"/>
            <w:bookmarkStart w:id="8745" w:name="z0660_028_03"/>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6" w:name="z0660_028_04"/>
            <w:bookmarkStart w:id="8747" w:name="z0660_028_04"/>
            <w:bookmarkEnd w:id="87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8" w:name="z0660_028_05"/>
            <w:bookmarkStart w:id="8749" w:name="z0660_028_05"/>
            <w:bookmarkEnd w:id="87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0" w:name="z0660_028_06"/>
            <w:bookmarkStart w:id="8751" w:name="z0660_028_06"/>
            <w:bookmarkEnd w:id="87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2" w:name="z0660_028_07"/>
            <w:bookmarkStart w:id="8753" w:name="z0660_028_07"/>
            <w:bookmarkEnd w:id="87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4" w:name="z0660_028_08"/>
            <w:bookmarkStart w:id="8755" w:name="z0660_028_08"/>
            <w:bookmarkEnd w:id="87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6" w:name="z0660_028_09"/>
            <w:bookmarkStart w:id="8757" w:name="z0660_028_09"/>
            <w:bookmarkEnd w:id="87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8" w:name="z0660_028_10"/>
            <w:bookmarkStart w:id="8759" w:name="z0660_028_10"/>
            <w:bookmarkEnd w:id="87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0" w:name="z0660_028_11"/>
            <w:bookmarkStart w:id="8761" w:name="z0660_028_11"/>
            <w:bookmarkEnd w:id="8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660_028_12"/>
            <w:bookmarkStart w:id="8763" w:name="z0660_028_12"/>
            <w:bookmarkEnd w:id="87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4" w:name="z0660_028_13"/>
            <w:bookmarkStart w:id="8765" w:name="z0660_028_13"/>
            <w:bookmarkEnd w:id="87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6" w:name="z0660_028_14"/>
            <w:bookmarkStart w:id="8767" w:name="z0660_028_14"/>
            <w:bookmarkEnd w:id="8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8" w:name="z0660_028_15"/>
            <w:bookmarkStart w:id="8769" w:name="z0660_028_15"/>
            <w:bookmarkEnd w:id="87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70" w:name="z0660_029_03"/>
            <w:bookmarkStart w:id="8771" w:name="z0660_029_03"/>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29_04"/>
            <w:bookmarkStart w:id="8773" w:name="z0660_029_04"/>
            <w:bookmarkEnd w:id="87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29_05"/>
            <w:bookmarkStart w:id="8775" w:name="z0660_029_05"/>
            <w:bookmarkEnd w:id="87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29_06"/>
            <w:bookmarkStart w:id="8777" w:name="z0660_029_06"/>
            <w:bookmarkEnd w:id="87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29_07"/>
            <w:bookmarkStart w:id="8779" w:name="z0660_029_07"/>
            <w:bookmarkEnd w:id="87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0" w:name="z0660_029_08"/>
            <w:bookmarkStart w:id="8781" w:name="z0660_029_08"/>
            <w:bookmarkEnd w:id="87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660_029_09"/>
            <w:bookmarkStart w:id="8783" w:name="z0660_029_09"/>
            <w:bookmarkEnd w:id="87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4" w:name="z0660_029_10"/>
            <w:bookmarkStart w:id="8785" w:name="z0660_029_10"/>
            <w:bookmarkEnd w:id="87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6" w:name="z0660_029_11"/>
            <w:bookmarkStart w:id="8787" w:name="z0660_029_11"/>
            <w:bookmarkEnd w:id="87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8" w:name="z0660_029_12"/>
            <w:bookmarkStart w:id="8789" w:name="z0660_029_12"/>
            <w:bookmarkEnd w:id="87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0" w:name="z0660_029_13"/>
            <w:bookmarkStart w:id="8791" w:name="z0660_029_13"/>
            <w:bookmarkEnd w:id="87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2" w:name="z0660_029_14"/>
            <w:bookmarkStart w:id="8793" w:name="z0660_029_14"/>
            <w:bookmarkEnd w:id="8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4" w:name="z0660_029_15"/>
            <w:bookmarkStart w:id="8795" w:name="z0660_029_15"/>
            <w:bookmarkEnd w:id="87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96" w:name="z0660_030_03"/>
            <w:bookmarkStart w:id="8797" w:name="z0660_030_03"/>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98" w:name="z0660_030_04"/>
            <w:bookmarkStart w:id="8799" w:name="z0660_030_04"/>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0" w:name="z0660_030_05"/>
            <w:bookmarkStart w:id="8801" w:name="z0660_030_05"/>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660_030_06"/>
            <w:bookmarkStart w:id="8803" w:name="z0660_030_06"/>
            <w:bookmarkEnd w:id="8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4" w:name="z0660_030_07"/>
            <w:bookmarkStart w:id="8805" w:name="z0660_030_07"/>
            <w:bookmarkEnd w:id="8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6" w:name="z0660_030_08"/>
            <w:bookmarkStart w:id="8807" w:name="z0660_030_08"/>
            <w:bookmarkEnd w:id="8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8" w:name="z0660_030_09"/>
            <w:bookmarkStart w:id="8809" w:name="z0660_030_09"/>
            <w:bookmarkEnd w:id="8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0" w:name="z0660_030_10"/>
            <w:bookmarkStart w:id="8811" w:name="z0660_030_10"/>
            <w:bookmarkEnd w:id="8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2" w:name="z0660_030_11"/>
            <w:bookmarkStart w:id="8813" w:name="z0660_030_11"/>
            <w:bookmarkEnd w:id="8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4" w:name="z0660_030_12"/>
            <w:bookmarkStart w:id="8815" w:name="z0660_030_12"/>
            <w:bookmarkEnd w:id="8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6" w:name="z0660_030_13"/>
            <w:bookmarkStart w:id="8817" w:name="z0660_030_13"/>
            <w:bookmarkEnd w:id="8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8" w:name="z0660_030_14"/>
            <w:bookmarkStart w:id="8819" w:name="z0660_030_14"/>
            <w:bookmarkEnd w:id="8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20" w:name="z0660_030_15"/>
            <w:bookmarkStart w:id="8821" w:name="z0660_030_15"/>
            <w:bookmarkEnd w:id="8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22" w:name="z0660_031_03"/>
            <w:bookmarkStart w:id="8823" w:name="z0660_031_03"/>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31_04"/>
            <w:bookmarkStart w:id="8825" w:name="z0660_031_04"/>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31_05"/>
            <w:bookmarkStart w:id="8827" w:name="z0660_031_05"/>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31_06"/>
            <w:bookmarkStart w:id="8829" w:name="z0660_031_06"/>
            <w:bookmarkEnd w:id="8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31_07"/>
            <w:bookmarkStart w:id="8831" w:name="z0660_031_07"/>
            <w:bookmarkEnd w:id="8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2" w:name="z0660_031_08"/>
            <w:bookmarkStart w:id="8833" w:name="z0660_031_08"/>
            <w:bookmarkEnd w:id="8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4" w:name="z0660_031_09"/>
            <w:bookmarkStart w:id="8835" w:name="z0660_031_09"/>
            <w:bookmarkEnd w:id="8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6" w:name="z0660_031_10"/>
            <w:bookmarkStart w:id="8837" w:name="z0660_031_10"/>
            <w:bookmarkEnd w:id="8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8" w:name="z0660_031_11"/>
            <w:bookmarkStart w:id="8839" w:name="z0660_031_11"/>
            <w:bookmarkEnd w:id="8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0" w:name="z0660_031_12"/>
            <w:bookmarkStart w:id="8841" w:name="z0660_031_12"/>
            <w:bookmarkEnd w:id="8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2" w:name="z0660_031_13"/>
            <w:bookmarkStart w:id="8843" w:name="z0660_031_13"/>
            <w:bookmarkEnd w:id="8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4" w:name="z0660_031_14"/>
            <w:bookmarkStart w:id="8845" w:name="z0660_031_14"/>
            <w:bookmarkEnd w:id="8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6" w:name="z0660_031_15"/>
            <w:bookmarkStart w:id="8847" w:name="z0660_031_15"/>
            <w:bookmarkEnd w:id="884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8" w:name="z0660_032_03"/>
            <w:bookmarkStart w:id="8849" w:name="z0660_032_03"/>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2_04"/>
            <w:bookmarkStart w:id="8851" w:name="z0660_032_04"/>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2_05"/>
            <w:bookmarkStart w:id="8853" w:name="z0660_032_05"/>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2_06"/>
            <w:bookmarkStart w:id="8855" w:name="z0660_032_06"/>
            <w:bookmarkEnd w:id="8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2_07"/>
            <w:bookmarkStart w:id="8857" w:name="z0660_032_07"/>
            <w:bookmarkEnd w:id="8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8" w:name="z0660_032_08"/>
            <w:bookmarkStart w:id="8859" w:name="z0660_032_08"/>
            <w:bookmarkEnd w:id="8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0" w:name="z0660_032_09"/>
            <w:bookmarkStart w:id="8861" w:name="z0660_032_09"/>
            <w:bookmarkEnd w:id="8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2_10"/>
            <w:bookmarkStart w:id="8863" w:name="z0660_032_10"/>
            <w:bookmarkEnd w:id="8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2_11"/>
            <w:bookmarkStart w:id="8865" w:name="z0660_032_11"/>
            <w:bookmarkEnd w:id="8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2_12"/>
            <w:bookmarkStart w:id="8867" w:name="z0660_032_12"/>
            <w:bookmarkEnd w:id="8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2_13"/>
            <w:bookmarkStart w:id="8869" w:name="z0660_032_13"/>
            <w:bookmarkEnd w:id="8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0" w:name="z0660_032_14"/>
            <w:bookmarkStart w:id="8871" w:name="z0660_032_14"/>
            <w:bookmarkEnd w:id="8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2_15"/>
            <w:bookmarkStart w:id="8873" w:name="z0660_032_15"/>
            <w:bookmarkEnd w:id="8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74" w:name="z0660_033_03"/>
            <w:bookmarkStart w:id="8875" w:name="z0660_033_03"/>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6" w:name="z0660_033_04"/>
            <w:bookmarkStart w:id="8877" w:name="z0660_033_04"/>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8" w:name="z0660_033_05"/>
            <w:bookmarkStart w:id="8879" w:name="z0660_033_05"/>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0" w:name="z0660_033_06"/>
            <w:bookmarkStart w:id="8881" w:name="z0660_033_06"/>
            <w:bookmarkEnd w:id="8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660_033_07"/>
            <w:bookmarkStart w:id="8883" w:name="z0660_033_07"/>
            <w:bookmarkEnd w:id="8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4" w:name="z0660_033_08"/>
            <w:bookmarkStart w:id="8885" w:name="z0660_033_08"/>
            <w:bookmarkEnd w:id="8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3_09"/>
            <w:bookmarkStart w:id="8887" w:name="z0660_033_09"/>
            <w:bookmarkEnd w:id="8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8" w:name="z0660_033_10"/>
            <w:bookmarkStart w:id="8889" w:name="z0660_033_10"/>
            <w:bookmarkEnd w:id="8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0" w:name="z0660_033_11"/>
            <w:bookmarkStart w:id="8891" w:name="z0660_033_11"/>
            <w:bookmarkEnd w:id="8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2" w:name="z0660_033_12"/>
            <w:bookmarkStart w:id="8893" w:name="z0660_033_12"/>
            <w:bookmarkEnd w:id="8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4" w:name="z0660_033_13"/>
            <w:bookmarkStart w:id="8895" w:name="z0660_033_13"/>
            <w:bookmarkEnd w:id="8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6" w:name="z0660_033_14"/>
            <w:bookmarkStart w:id="8897" w:name="z0660_033_14"/>
            <w:bookmarkEnd w:id="8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8" w:name="z0660_033_15"/>
            <w:bookmarkStart w:id="8899" w:name="z0660_033_15"/>
            <w:bookmarkEnd w:id="88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900" w:name="z0660_034_03"/>
            <w:bookmarkStart w:id="8901" w:name="z0660_034_03"/>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2" w:name="z0660_034_04"/>
            <w:bookmarkStart w:id="8903" w:name="z0660_034_04"/>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4" w:name="z0660_034_05"/>
            <w:bookmarkStart w:id="8905" w:name="z0660_034_05"/>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6" w:name="z0660_034_06"/>
            <w:bookmarkStart w:id="8907" w:name="z0660_034_06"/>
            <w:bookmarkEnd w:id="8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8" w:name="z0660_034_07"/>
            <w:bookmarkStart w:id="8909" w:name="z0660_034_07"/>
            <w:bookmarkEnd w:id="8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0" w:name="z0660_034_08"/>
            <w:bookmarkStart w:id="8911" w:name="z0660_034_08"/>
            <w:bookmarkEnd w:id="8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2" w:name="z0660_034_09"/>
            <w:bookmarkStart w:id="8913" w:name="z0660_034_09"/>
            <w:bookmarkEnd w:id="8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4" w:name="z0660_034_10"/>
            <w:bookmarkStart w:id="8915" w:name="z0660_034_10"/>
            <w:bookmarkEnd w:id="8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6" w:name="z0660_034_11"/>
            <w:bookmarkStart w:id="8917" w:name="z0660_034_11"/>
            <w:bookmarkEnd w:id="8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8" w:name="z0660_034_12"/>
            <w:bookmarkStart w:id="8919" w:name="z0660_034_12"/>
            <w:bookmarkEnd w:id="8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0" w:name="z0660_034_13"/>
            <w:bookmarkStart w:id="8921" w:name="z0660_034_13"/>
            <w:bookmarkEnd w:id="8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2" w:name="z0660_034_14"/>
            <w:bookmarkStart w:id="8923" w:name="z0660_034_14"/>
            <w:bookmarkEnd w:id="8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4" w:name="z0660_034_15"/>
            <w:bookmarkStart w:id="8925" w:name="z0660_034_15"/>
            <w:bookmarkEnd w:id="892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6" w:name="z0660_035_03"/>
            <w:bookmarkStart w:id="8927" w:name="z0660_035_03"/>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35_04"/>
            <w:bookmarkStart w:id="8929" w:name="z0660_035_04"/>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35_05"/>
            <w:bookmarkStart w:id="8931" w:name="z0660_035_05"/>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35_06"/>
            <w:bookmarkStart w:id="8933" w:name="z0660_035_06"/>
            <w:bookmarkEnd w:id="8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35_07"/>
            <w:bookmarkStart w:id="8935" w:name="z0660_035_07"/>
            <w:bookmarkEnd w:id="8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6" w:name="z0660_035_08"/>
            <w:bookmarkStart w:id="8937" w:name="z0660_035_08"/>
            <w:bookmarkEnd w:id="8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8" w:name="z0660_035_09"/>
            <w:bookmarkStart w:id="8939" w:name="z0660_035_09"/>
            <w:bookmarkEnd w:id="8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0" w:name="z0660_035_10"/>
            <w:bookmarkStart w:id="8941" w:name="z0660_035_10"/>
            <w:bookmarkEnd w:id="8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2" w:name="z0660_035_11"/>
            <w:bookmarkStart w:id="8943" w:name="z0660_035_11"/>
            <w:bookmarkEnd w:id="8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4" w:name="z0660_035_12"/>
            <w:bookmarkStart w:id="8945" w:name="z0660_035_12"/>
            <w:bookmarkEnd w:id="8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6" w:name="z0660_035_13"/>
            <w:bookmarkStart w:id="8947" w:name="z0660_035_13"/>
            <w:bookmarkEnd w:id="8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8" w:name="z0660_035_14"/>
            <w:bookmarkStart w:id="8949" w:name="z0660_035_14"/>
            <w:bookmarkEnd w:id="8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50" w:name="z0660_035_15"/>
            <w:bookmarkStart w:id="8951" w:name="z0660_035_15"/>
            <w:bookmarkEnd w:id="895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52" w:name="z0660_036_03"/>
            <w:bookmarkStart w:id="8953" w:name="z0660_036_03"/>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4" w:name="z0660_036_04"/>
            <w:bookmarkStart w:id="8955" w:name="z0660_036_04"/>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6" w:name="z0660_036_05"/>
            <w:bookmarkStart w:id="8957" w:name="z0660_036_05"/>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8" w:name="z0660_036_06"/>
            <w:bookmarkStart w:id="8959" w:name="z0660_036_06"/>
            <w:bookmarkEnd w:id="8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0" w:name="z0660_036_07"/>
            <w:bookmarkStart w:id="8961" w:name="z0660_036_07"/>
            <w:bookmarkEnd w:id="8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660_036_08"/>
            <w:bookmarkStart w:id="8963" w:name="z0660_036_08"/>
            <w:bookmarkEnd w:id="8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4" w:name="z0660_036_09"/>
            <w:bookmarkStart w:id="8965" w:name="z0660_036_09"/>
            <w:bookmarkEnd w:id="8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036_10"/>
            <w:bookmarkStart w:id="8967" w:name="z0660_036_10"/>
            <w:bookmarkEnd w:id="8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8" w:name="z0660_036_11"/>
            <w:bookmarkStart w:id="8969" w:name="z0660_036_11"/>
            <w:bookmarkEnd w:id="8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0" w:name="z0660_036_12"/>
            <w:bookmarkStart w:id="8971" w:name="z0660_036_12"/>
            <w:bookmarkEnd w:id="8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2" w:name="z0660_036_13"/>
            <w:bookmarkStart w:id="8973" w:name="z0660_036_13"/>
            <w:bookmarkEnd w:id="8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4" w:name="z0660_036_14"/>
            <w:bookmarkStart w:id="8975" w:name="z0660_036_14"/>
            <w:bookmarkEnd w:id="8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6" w:name="z0660_036_15"/>
            <w:bookmarkStart w:id="8977" w:name="z0660_036_15"/>
            <w:bookmarkEnd w:id="897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978" w:name="z0660_361_03"/>
            <w:bookmarkStart w:id="8979" w:name="z0660_361_03"/>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0" w:name="z0660_361_04"/>
            <w:bookmarkStart w:id="8981" w:name="z0660_361_04"/>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2" w:name="z0660_361_05"/>
            <w:bookmarkStart w:id="8983" w:name="z0660_361_05"/>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660_361_06"/>
            <w:bookmarkStart w:id="8985" w:name="z0660_361_06"/>
            <w:bookmarkEnd w:id="8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660_361_07"/>
            <w:bookmarkStart w:id="8987" w:name="z0660_361_07"/>
            <w:bookmarkEnd w:id="8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660_361_08"/>
            <w:bookmarkStart w:id="8989" w:name="z0660_361_08"/>
            <w:bookmarkEnd w:id="8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660_361_09"/>
            <w:bookmarkStart w:id="8991" w:name="z0660_361_09"/>
            <w:bookmarkEnd w:id="8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2" w:name="z0660_361_10"/>
            <w:bookmarkStart w:id="8993" w:name="z0660_361_10"/>
            <w:bookmarkEnd w:id="8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4" w:name="z0660_361_11"/>
            <w:bookmarkStart w:id="8995" w:name="z0660_361_11"/>
            <w:bookmarkEnd w:id="8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6" w:name="z0660_361_12"/>
            <w:bookmarkStart w:id="8997" w:name="z0660_361_12"/>
            <w:bookmarkEnd w:id="8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8" w:name="z0660_361_13"/>
            <w:bookmarkStart w:id="8999" w:name="z0660_361_13"/>
            <w:bookmarkEnd w:id="8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00" w:name="z0660_361_14"/>
            <w:bookmarkStart w:id="9001" w:name="z0660_361_14"/>
            <w:bookmarkEnd w:id="9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02" w:name="z0660_361_15"/>
            <w:bookmarkStart w:id="9003" w:name="z0660_361_15"/>
            <w:bookmarkEnd w:id="9003"/>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04" w:name="z0660_037_03"/>
            <w:bookmarkStart w:id="9005" w:name="z0660_037_03"/>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37_04"/>
            <w:bookmarkStart w:id="9007" w:name="z0660_037_04"/>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37_05"/>
            <w:bookmarkStart w:id="9009" w:name="z0660_037_05"/>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37_06"/>
            <w:bookmarkStart w:id="9011" w:name="z0660_037_06"/>
            <w:bookmarkEnd w:id="90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37_07"/>
            <w:bookmarkStart w:id="9013" w:name="z0660_037_07"/>
            <w:bookmarkEnd w:id="90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4" w:name="z0660_037_08"/>
            <w:bookmarkStart w:id="9015" w:name="z0660_037_08"/>
            <w:bookmarkEnd w:id="90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6" w:name="z0660_037_09"/>
            <w:bookmarkStart w:id="9017" w:name="z0660_037_09"/>
            <w:bookmarkEnd w:id="90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37_10"/>
            <w:bookmarkStart w:id="9019" w:name="z0660_037_10"/>
            <w:bookmarkEnd w:id="9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37_11"/>
            <w:bookmarkStart w:id="9021" w:name="z0660_037_11"/>
            <w:bookmarkEnd w:id="9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37_12"/>
            <w:bookmarkStart w:id="9023" w:name="z0660_037_12"/>
            <w:bookmarkEnd w:id="90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37_13"/>
            <w:bookmarkStart w:id="9025" w:name="z0660_037_13"/>
            <w:bookmarkEnd w:id="90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6" w:name="z0660_037_14"/>
            <w:bookmarkStart w:id="9027" w:name="z0660_037_14"/>
            <w:bookmarkEnd w:id="9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8" w:name="z0660_037_15"/>
            <w:bookmarkStart w:id="9029" w:name="z0660_037_15"/>
            <w:bookmarkEnd w:id="90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30" w:name="z0660_038_03"/>
            <w:bookmarkStart w:id="9031" w:name="z0660_038_03"/>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2" w:name="z0660_038_04"/>
            <w:bookmarkStart w:id="9033" w:name="z0660_038_04"/>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4" w:name="z0660_038_05"/>
            <w:bookmarkStart w:id="9035" w:name="z0660_038_05"/>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6" w:name="z0660_038_06"/>
            <w:bookmarkStart w:id="9037" w:name="z0660_038_06"/>
            <w:bookmarkEnd w:id="90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8" w:name="z0660_038_07"/>
            <w:bookmarkStart w:id="9039" w:name="z0660_038_07"/>
            <w:bookmarkEnd w:id="90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0" w:name="z0660_038_08"/>
            <w:bookmarkStart w:id="9041" w:name="z0660_038_08"/>
            <w:bookmarkEnd w:id="90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2" w:name="z0660_038_09"/>
            <w:bookmarkStart w:id="9043" w:name="z0660_038_09"/>
            <w:bookmarkEnd w:id="90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4" w:name="z0660_038_10"/>
            <w:bookmarkStart w:id="9045" w:name="z0660_038_10"/>
            <w:bookmarkEnd w:id="9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6" w:name="z0660_038_11"/>
            <w:bookmarkStart w:id="9047" w:name="z0660_038_11"/>
            <w:bookmarkEnd w:id="9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8" w:name="z0660_038_12"/>
            <w:bookmarkStart w:id="9049" w:name="z0660_038_12"/>
            <w:bookmarkEnd w:id="90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0" w:name="z0660_038_13"/>
            <w:bookmarkStart w:id="9051" w:name="z0660_038_13"/>
            <w:bookmarkEnd w:id="90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2" w:name="z0660_038_14"/>
            <w:bookmarkStart w:id="9053" w:name="z0660_038_14"/>
            <w:bookmarkEnd w:id="9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4" w:name="z0660_038_15"/>
            <w:bookmarkStart w:id="9055" w:name="z0660_038_15"/>
            <w:bookmarkEnd w:id="90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9056" w:name="z0660_039_03"/>
            <w:bookmarkStart w:id="9057" w:name="z0660_039_03"/>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8" w:name="z0660_039_04"/>
            <w:bookmarkStart w:id="9059" w:name="z0660_039_04"/>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0" w:name="z0660_039_05"/>
            <w:bookmarkStart w:id="9061" w:name="z0660_039_05"/>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2" w:name="z0660_039_06"/>
            <w:bookmarkStart w:id="9063" w:name="z0660_039_06"/>
            <w:bookmarkEnd w:id="90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4" w:name="z0660_039_07"/>
            <w:bookmarkStart w:id="9065" w:name="z0660_039_07"/>
            <w:bookmarkEnd w:id="90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6" w:name="z0660_039_08"/>
            <w:bookmarkStart w:id="9067" w:name="z0660_039_08"/>
            <w:bookmarkEnd w:id="90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8" w:name="z0660_039_09"/>
            <w:bookmarkStart w:id="9069" w:name="z0660_039_09"/>
            <w:bookmarkEnd w:id="9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0" w:name="z0660_039_10"/>
            <w:bookmarkStart w:id="9071" w:name="z0660_039_10"/>
            <w:bookmarkEnd w:id="9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2" w:name="z0660_039_11"/>
            <w:bookmarkStart w:id="9073" w:name="z0660_039_11"/>
            <w:bookmarkEnd w:id="9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4" w:name="z0660_039_12"/>
            <w:bookmarkStart w:id="9075" w:name="z0660_039_12"/>
            <w:bookmarkEnd w:id="90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6" w:name="z0660_039_13"/>
            <w:bookmarkStart w:id="9077" w:name="z0660_039_13"/>
            <w:bookmarkEnd w:id="90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8" w:name="z0660_039_14"/>
            <w:bookmarkStart w:id="9079" w:name="z0660_039_14"/>
            <w:bookmarkEnd w:id="9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0" w:name="z0660_039_15"/>
            <w:bookmarkStart w:id="9081" w:name="z0660_039_15"/>
            <w:bookmarkEnd w:id="90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82" w:name="z0660_040_03"/>
            <w:bookmarkStart w:id="9083" w:name="z0660_040_03"/>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40_04"/>
            <w:bookmarkStart w:id="9085" w:name="z0660_040_04"/>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40_05"/>
            <w:bookmarkStart w:id="9087" w:name="z0660_040_05"/>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40_06"/>
            <w:bookmarkStart w:id="9089" w:name="z0660_040_06"/>
            <w:bookmarkEnd w:id="90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40_07"/>
            <w:bookmarkStart w:id="9091" w:name="z0660_040_07"/>
            <w:bookmarkEnd w:id="90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2" w:name="z0660_040_08"/>
            <w:bookmarkStart w:id="9093" w:name="z0660_040_08"/>
            <w:bookmarkEnd w:id="90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4" w:name="z0660_040_09"/>
            <w:bookmarkStart w:id="9095" w:name="z0660_040_09"/>
            <w:bookmarkEnd w:id="9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6" w:name="z0660_040_10"/>
            <w:bookmarkStart w:id="9097" w:name="z0660_040_10"/>
            <w:bookmarkEnd w:id="9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8" w:name="z0660_040_11"/>
            <w:bookmarkStart w:id="9099" w:name="z0660_040_11"/>
            <w:bookmarkEnd w:id="9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0" w:name="z0660_040_12"/>
            <w:bookmarkStart w:id="9101" w:name="z0660_040_12"/>
            <w:bookmarkEnd w:id="91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2" w:name="z0660_040_13"/>
            <w:bookmarkStart w:id="9103" w:name="z0660_040_13"/>
            <w:bookmarkEnd w:id="91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4" w:name="z0660_040_14"/>
            <w:bookmarkStart w:id="9105" w:name="z0660_040_14"/>
            <w:bookmarkEnd w:id="9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6" w:name="z0660_040_15"/>
            <w:bookmarkStart w:id="9107" w:name="z0660_040_15"/>
            <w:bookmarkEnd w:id="91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08" w:name="z0660_041_03"/>
            <w:bookmarkStart w:id="9109" w:name="z0660_041_03"/>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0" w:name="z0660_041_04"/>
            <w:bookmarkStart w:id="9111" w:name="z0660_041_04"/>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2" w:name="z0660_041_05"/>
            <w:bookmarkStart w:id="9113" w:name="z0660_041_05"/>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4" w:name="z0660_041_06"/>
            <w:bookmarkStart w:id="9115" w:name="z0660_041_06"/>
            <w:bookmarkEnd w:id="91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6" w:name="z0660_041_07"/>
            <w:bookmarkStart w:id="9117" w:name="z0660_041_07"/>
            <w:bookmarkEnd w:id="9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8" w:name="z0660_041_08"/>
            <w:bookmarkStart w:id="9119" w:name="z0660_041_08"/>
            <w:bookmarkEnd w:id="91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0" w:name="z0660_041_09"/>
            <w:bookmarkStart w:id="9121" w:name="z0660_041_09"/>
            <w:bookmarkEnd w:id="9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41_10"/>
            <w:bookmarkStart w:id="9123" w:name="z0660_041_10"/>
            <w:bookmarkEnd w:id="9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4" w:name="z0660_041_11"/>
            <w:bookmarkStart w:id="9125" w:name="z0660_041_11"/>
            <w:bookmarkEnd w:id="9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6" w:name="z0660_041_12"/>
            <w:bookmarkStart w:id="9127" w:name="z0660_041_12"/>
            <w:bookmarkEnd w:id="91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8" w:name="z0660_041_13"/>
            <w:bookmarkStart w:id="9129" w:name="z0660_041_13"/>
            <w:bookmarkEnd w:id="91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30" w:name="z0660_041_14"/>
            <w:bookmarkStart w:id="9131" w:name="z0660_041_14"/>
            <w:bookmarkEnd w:id="9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32" w:name="z0660_041_15"/>
            <w:bookmarkStart w:id="9133" w:name="z0660_041_15"/>
            <w:bookmarkEnd w:id="91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34" w:name="z0660_411_03"/>
            <w:bookmarkStart w:id="9135" w:name="z0660_411_03"/>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411_04"/>
            <w:bookmarkStart w:id="9137" w:name="z0660_411_04"/>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411_05"/>
            <w:bookmarkStart w:id="9139" w:name="z0660_411_05"/>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411_06"/>
            <w:bookmarkStart w:id="9141" w:name="z0660_411_06"/>
            <w:bookmarkEnd w:id="9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411_07"/>
            <w:bookmarkStart w:id="9143" w:name="z0660_411_07"/>
            <w:bookmarkEnd w:id="9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4" w:name="z0660_411_08"/>
            <w:bookmarkStart w:id="9145" w:name="z0660_411_08"/>
            <w:bookmarkEnd w:id="91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6" w:name="z0660_411_09"/>
            <w:bookmarkStart w:id="9147" w:name="z0660_411_09"/>
            <w:bookmarkEnd w:id="91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8" w:name="z0660_411_10"/>
            <w:bookmarkStart w:id="9149" w:name="z0660_411_10"/>
            <w:bookmarkEnd w:id="9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0" w:name="z0660_411_11"/>
            <w:bookmarkStart w:id="9151" w:name="z0660_411_11"/>
            <w:bookmarkEnd w:id="9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2" w:name="z0660_411_12"/>
            <w:bookmarkStart w:id="9153" w:name="z0660_411_12"/>
            <w:bookmarkEnd w:id="91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4" w:name="z0660_411_13"/>
            <w:bookmarkStart w:id="9155" w:name="z0660_411_13"/>
            <w:bookmarkEnd w:id="91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6" w:name="z0660_411_14"/>
            <w:bookmarkStart w:id="9157" w:name="z0660_411_14"/>
            <w:bookmarkEnd w:id="9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8" w:name="z0660_411_15"/>
            <w:bookmarkStart w:id="9159" w:name="z0660_411_15"/>
            <w:bookmarkEnd w:id="91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60" w:name="z0660_042_03"/>
            <w:bookmarkStart w:id="9161" w:name="z0660_042_03"/>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660_042_04"/>
            <w:bookmarkStart w:id="9163" w:name="z0660_042_04"/>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4" w:name="z0660_042_05"/>
            <w:bookmarkStart w:id="9165" w:name="z0660_042_05"/>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6" w:name="z0660_042_06"/>
            <w:bookmarkStart w:id="9167" w:name="z0660_042_06"/>
            <w:bookmarkEnd w:id="9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8" w:name="z0660_042_07"/>
            <w:bookmarkStart w:id="9169" w:name="z0660_042_07"/>
            <w:bookmarkEnd w:id="9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0" w:name="z0660_042_08"/>
            <w:bookmarkStart w:id="9171" w:name="z0660_042_08"/>
            <w:bookmarkEnd w:id="91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2_09"/>
            <w:bookmarkStart w:id="9173" w:name="z0660_042_09"/>
            <w:bookmarkEnd w:id="91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4" w:name="z0660_042_10"/>
            <w:bookmarkStart w:id="9175" w:name="z0660_042_10"/>
            <w:bookmarkEnd w:id="9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6" w:name="z0660_042_11"/>
            <w:bookmarkStart w:id="9177" w:name="z0660_042_11"/>
            <w:bookmarkEnd w:id="9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8" w:name="z0660_042_12"/>
            <w:bookmarkStart w:id="9179" w:name="z0660_042_12"/>
            <w:bookmarkEnd w:id="91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0" w:name="z0660_042_13"/>
            <w:bookmarkStart w:id="9181" w:name="z0660_042_13"/>
            <w:bookmarkEnd w:id="91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2" w:name="z0660_042_14"/>
            <w:bookmarkStart w:id="9183" w:name="z0660_042_14"/>
            <w:bookmarkEnd w:id="9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4" w:name="z0660_042_15"/>
            <w:bookmarkStart w:id="9185" w:name="z0660_042_15"/>
            <w:bookmarkEnd w:id="91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6" w:name="z0660_043_03"/>
            <w:bookmarkStart w:id="9187" w:name="z0660_043_03"/>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043_04"/>
            <w:bookmarkStart w:id="9189" w:name="z0660_043_04"/>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043_05"/>
            <w:bookmarkStart w:id="9191" w:name="z0660_043_05"/>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043_06"/>
            <w:bookmarkStart w:id="9193" w:name="z0660_043_06"/>
            <w:bookmarkEnd w:id="9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043_07"/>
            <w:bookmarkStart w:id="9195" w:name="z0660_043_07"/>
            <w:bookmarkEnd w:id="9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6" w:name="z0660_043_08"/>
            <w:bookmarkStart w:id="9197" w:name="z0660_043_08"/>
            <w:bookmarkEnd w:id="91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8" w:name="z0660_043_09"/>
            <w:bookmarkStart w:id="9199" w:name="z0660_043_09"/>
            <w:bookmarkEnd w:id="91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0" w:name="z0660_043_10"/>
            <w:bookmarkStart w:id="9201" w:name="z0660_043_10"/>
            <w:bookmarkEnd w:id="9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2" w:name="z0660_043_11"/>
            <w:bookmarkStart w:id="9203" w:name="z0660_043_11"/>
            <w:bookmarkEnd w:id="9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4" w:name="z0660_043_12"/>
            <w:bookmarkStart w:id="9205" w:name="z0660_043_12"/>
            <w:bookmarkEnd w:id="92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6" w:name="z0660_043_13"/>
            <w:bookmarkStart w:id="9207" w:name="z0660_043_13"/>
            <w:bookmarkEnd w:id="92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8" w:name="z0660_043_14"/>
            <w:bookmarkStart w:id="9209" w:name="z0660_043_14"/>
            <w:bookmarkEnd w:id="9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10" w:name="z0660_043_15"/>
            <w:bookmarkStart w:id="9211" w:name="z0660_043_15"/>
            <w:bookmarkEnd w:id="92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2" w:name="z0660_044_03"/>
            <w:bookmarkStart w:id="9213" w:name="z0660_044_03"/>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44_04"/>
            <w:bookmarkStart w:id="9215" w:name="z0660_044_04"/>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44_05"/>
            <w:bookmarkStart w:id="9217" w:name="z0660_044_05"/>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44_06"/>
            <w:bookmarkStart w:id="9219" w:name="z0660_044_06"/>
            <w:bookmarkEnd w:id="9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44_07"/>
            <w:bookmarkStart w:id="9221" w:name="z0660_044_07"/>
            <w:bookmarkEnd w:id="9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660_044_08"/>
            <w:bookmarkStart w:id="9223" w:name="z0660_044_08"/>
            <w:bookmarkEnd w:id="92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4" w:name="z0660_044_09"/>
            <w:bookmarkStart w:id="9225" w:name="z0660_044_09"/>
            <w:bookmarkEnd w:id="92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6" w:name="z0660_044_10"/>
            <w:bookmarkStart w:id="9227" w:name="z0660_044_10"/>
            <w:bookmarkEnd w:id="9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8" w:name="z0660_044_11"/>
            <w:bookmarkStart w:id="9229" w:name="z0660_044_11"/>
            <w:bookmarkEnd w:id="9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0" w:name="z0660_044_12"/>
            <w:bookmarkStart w:id="9231" w:name="z0660_044_12"/>
            <w:bookmarkEnd w:id="92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2" w:name="z0660_044_13"/>
            <w:bookmarkStart w:id="9233" w:name="z0660_044_13"/>
            <w:bookmarkEnd w:id="92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4" w:name="z0660_044_14"/>
            <w:bookmarkStart w:id="9235" w:name="z0660_044_14"/>
            <w:bookmarkEnd w:id="9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6" w:name="z0660_044_15"/>
            <w:bookmarkStart w:id="9237" w:name="z0660_044_15"/>
            <w:bookmarkEnd w:id="92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8" w:name="z0660_045_03"/>
            <w:bookmarkStart w:id="9239" w:name="z0660_045_03"/>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0" w:name="z0660_045_04"/>
            <w:bookmarkStart w:id="9241" w:name="z0660_045_04"/>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2" w:name="z0660_045_05"/>
            <w:bookmarkStart w:id="9243" w:name="z0660_045_05"/>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4" w:name="z0660_045_06"/>
            <w:bookmarkStart w:id="9245" w:name="z0660_045_06"/>
            <w:bookmarkEnd w:id="9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6" w:name="z0660_045_07"/>
            <w:bookmarkStart w:id="9247" w:name="z0660_045_07"/>
            <w:bookmarkEnd w:id="9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8" w:name="z0660_045_08"/>
            <w:bookmarkStart w:id="9249" w:name="z0660_045_08"/>
            <w:bookmarkEnd w:id="92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0" w:name="z0660_045_09"/>
            <w:bookmarkStart w:id="9251" w:name="z0660_045_09"/>
            <w:bookmarkEnd w:id="92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2" w:name="z0660_045_10"/>
            <w:bookmarkStart w:id="9253" w:name="z0660_045_10"/>
            <w:bookmarkEnd w:id="9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4" w:name="z0660_045_11"/>
            <w:bookmarkStart w:id="9255" w:name="z0660_045_11"/>
            <w:bookmarkEnd w:id="9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6" w:name="z0660_045_12"/>
            <w:bookmarkStart w:id="9257" w:name="z0660_045_12"/>
            <w:bookmarkEnd w:id="92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8" w:name="z0660_045_13"/>
            <w:bookmarkStart w:id="9259" w:name="z0660_045_13"/>
            <w:bookmarkEnd w:id="92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0" w:name="z0660_045_14"/>
            <w:bookmarkStart w:id="9261" w:name="z0660_045_14"/>
            <w:bookmarkEnd w:id="9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2" w:name="z0660_045_15"/>
            <w:bookmarkStart w:id="9263" w:name="z0660_045_15"/>
            <w:bookmarkEnd w:id="92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4" w:name="z0660_046_03"/>
            <w:bookmarkStart w:id="9265" w:name="z0660_046_03"/>
            <w:bookmarkEnd w:id="9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6" w:name="z0660_046_04"/>
            <w:bookmarkStart w:id="9267" w:name="z0660_046_04"/>
            <w:bookmarkEnd w:id="9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8" w:name="z0660_046_05"/>
            <w:bookmarkStart w:id="9269" w:name="z0660_046_05"/>
            <w:bookmarkEnd w:id="9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0" w:name="z0660_046_06"/>
            <w:bookmarkStart w:id="9271" w:name="z0660_046_06"/>
            <w:bookmarkEnd w:id="9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2" w:name="z0660_046_07"/>
            <w:bookmarkStart w:id="9273" w:name="z0660_046_07"/>
            <w:bookmarkEnd w:id="9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4" w:name="z0660_046_08"/>
            <w:bookmarkStart w:id="9275" w:name="z0660_046_08"/>
            <w:bookmarkEnd w:id="92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6" w:name="z0660_046_09"/>
            <w:bookmarkStart w:id="9277" w:name="z0660_046_09"/>
            <w:bookmarkEnd w:id="92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78" w:name="z0660_046_10"/>
            <w:bookmarkStart w:id="9279" w:name="z0660_046_10"/>
            <w:bookmarkEnd w:id="9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0" w:name="z0660_046_11"/>
            <w:bookmarkStart w:id="9281" w:name="z0660_046_11"/>
            <w:bookmarkEnd w:id="9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2" w:name="z0660_046_12"/>
            <w:bookmarkStart w:id="9283" w:name="z0660_046_12"/>
            <w:bookmarkEnd w:id="92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4" w:name="z0660_046_13"/>
            <w:bookmarkStart w:id="9285" w:name="z0660_046_13"/>
            <w:bookmarkEnd w:id="92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6" w:name="z0660_046_14"/>
            <w:bookmarkStart w:id="9287" w:name="z0660_046_14"/>
            <w:bookmarkEnd w:id="9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8" w:name="z0660_046_15"/>
            <w:bookmarkStart w:id="9289" w:name="z0660_046_15"/>
            <w:bookmarkEnd w:id="928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0" w:name="z0660_047_03"/>
            <w:bookmarkStart w:id="9291" w:name="z0660_047_03"/>
            <w:bookmarkEnd w:id="9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2" w:name="z0660_047_04"/>
            <w:bookmarkStart w:id="9293" w:name="z0660_047_04"/>
            <w:bookmarkEnd w:id="9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4" w:name="z0660_047_05"/>
            <w:bookmarkStart w:id="9295" w:name="z0660_047_05"/>
            <w:bookmarkEnd w:id="9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6" w:name="z0660_047_06"/>
            <w:bookmarkStart w:id="9297" w:name="z0660_047_06"/>
            <w:bookmarkEnd w:id="9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8" w:name="z0660_047_07"/>
            <w:bookmarkStart w:id="9299" w:name="z0660_047_07"/>
            <w:bookmarkEnd w:id="9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0" w:name="z0660_047_08"/>
            <w:bookmarkStart w:id="9301" w:name="z0660_047_08"/>
            <w:bookmarkEnd w:id="93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660_047_09"/>
            <w:bookmarkStart w:id="9303" w:name="z0660_047_09"/>
            <w:bookmarkEnd w:id="93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4" w:name="z0660_047_10"/>
            <w:bookmarkStart w:id="9305" w:name="z0660_047_10"/>
            <w:bookmarkEnd w:id="9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6" w:name="z0660_047_11"/>
            <w:bookmarkStart w:id="9307" w:name="z0660_047_11"/>
            <w:bookmarkEnd w:id="9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8" w:name="z0660_047_12"/>
            <w:bookmarkStart w:id="9309" w:name="z0660_047_12"/>
            <w:bookmarkEnd w:id="93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0" w:name="z0660_047_13"/>
            <w:bookmarkStart w:id="9311" w:name="z0660_047_13"/>
            <w:bookmarkEnd w:id="93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2" w:name="z0660_047_14"/>
            <w:bookmarkStart w:id="9313" w:name="z0660_047_14"/>
            <w:bookmarkEnd w:id="9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4" w:name="z0660_047_15"/>
            <w:bookmarkStart w:id="9315" w:name="z0660_047_15"/>
            <w:bookmarkEnd w:id="931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6" w:name="z0660_048_03"/>
            <w:bookmarkStart w:id="9317" w:name="z0660_048_03"/>
            <w:bookmarkEnd w:id="9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8" w:name="z0660_048_04"/>
            <w:bookmarkStart w:id="9319" w:name="z0660_048_04"/>
            <w:bookmarkEnd w:id="9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0" w:name="z0660_048_05"/>
            <w:bookmarkStart w:id="9321" w:name="z0660_048_05"/>
            <w:bookmarkEnd w:id="9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2" w:name="z0660_048_06"/>
            <w:bookmarkStart w:id="9323" w:name="z0660_048_06"/>
            <w:bookmarkEnd w:id="9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4" w:name="z0660_048_07"/>
            <w:bookmarkStart w:id="9325" w:name="z0660_048_07"/>
            <w:bookmarkEnd w:id="9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6" w:name="z0660_048_08"/>
            <w:bookmarkStart w:id="9327" w:name="z0660_048_08"/>
            <w:bookmarkEnd w:id="93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8" w:name="z0660_048_09"/>
            <w:bookmarkStart w:id="9329" w:name="z0660_048_09"/>
            <w:bookmarkEnd w:id="93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0" w:name="z0660_048_10"/>
            <w:bookmarkStart w:id="9331" w:name="z0660_048_10"/>
            <w:bookmarkEnd w:id="9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2" w:name="z0660_048_11"/>
            <w:bookmarkStart w:id="9333" w:name="z0660_048_11"/>
            <w:bookmarkEnd w:id="9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4" w:name="z0660_048_12"/>
            <w:bookmarkStart w:id="9335" w:name="z0660_048_12"/>
            <w:bookmarkEnd w:id="933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6" w:name="z0660_048_13"/>
            <w:bookmarkStart w:id="9337" w:name="z0660_048_13"/>
            <w:bookmarkEnd w:id="93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8" w:name="z0660_048_14"/>
            <w:bookmarkStart w:id="9339" w:name="z0660_048_14"/>
            <w:bookmarkEnd w:id="9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0" w:name="z0660_048_15"/>
            <w:bookmarkStart w:id="9341" w:name="z0660_048_15"/>
            <w:bookmarkEnd w:id="934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2" w:name="z0660_049_03"/>
            <w:bookmarkStart w:id="9343" w:name="z0660_049_03"/>
            <w:bookmarkEnd w:id="9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4" w:name="z0660_049_04"/>
            <w:bookmarkStart w:id="9345" w:name="z0660_049_04"/>
            <w:bookmarkEnd w:id="9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6" w:name="z0660_049_05"/>
            <w:bookmarkStart w:id="9347" w:name="z0660_049_05"/>
            <w:bookmarkEnd w:id="9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8" w:name="z0660_049_06"/>
            <w:bookmarkStart w:id="9349" w:name="z0660_049_06"/>
            <w:bookmarkEnd w:id="9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0" w:name="z0660_049_07"/>
            <w:bookmarkStart w:id="9351" w:name="z0660_049_07"/>
            <w:bookmarkEnd w:id="9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2" w:name="z0660_049_08"/>
            <w:bookmarkStart w:id="9353" w:name="z0660_049_08"/>
            <w:bookmarkEnd w:id="935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4" w:name="z0660_049_09"/>
            <w:bookmarkStart w:id="9355" w:name="z0660_049_09"/>
            <w:bookmarkEnd w:id="93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6" w:name="z0660_049_10"/>
            <w:bookmarkStart w:id="9357" w:name="z0660_049_10"/>
            <w:bookmarkEnd w:id="9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8" w:name="z0660_049_11"/>
            <w:bookmarkStart w:id="9359" w:name="z0660_049_11"/>
            <w:bookmarkEnd w:id="9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0" w:name="z0660_049_12"/>
            <w:bookmarkStart w:id="9361" w:name="z0660_049_12"/>
            <w:bookmarkEnd w:id="93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2" w:name="z0660_049_13"/>
            <w:bookmarkStart w:id="9363" w:name="z0660_049_13"/>
            <w:bookmarkEnd w:id="93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4" w:name="z0660_049_14"/>
            <w:bookmarkStart w:id="9365" w:name="z0660_049_14"/>
            <w:bookmarkEnd w:id="9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6" w:name="z0660_049_15"/>
            <w:bookmarkStart w:id="9367" w:name="z0660_049_15"/>
            <w:bookmarkEnd w:id="936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8" w:name="z0660_050_03"/>
            <w:bookmarkStart w:id="9369" w:name="z0660_050_03"/>
            <w:bookmarkEnd w:id="9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0" w:name="z0660_050_04"/>
            <w:bookmarkStart w:id="9371" w:name="z0660_050_04"/>
            <w:bookmarkEnd w:id="9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2" w:name="z0660_050_05"/>
            <w:bookmarkStart w:id="9373" w:name="z0660_050_05"/>
            <w:bookmarkEnd w:id="9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4" w:name="z0660_050_06"/>
            <w:bookmarkStart w:id="9375" w:name="z0660_050_06"/>
            <w:bookmarkEnd w:id="9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6" w:name="z0660_050_07"/>
            <w:bookmarkStart w:id="9377" w:name="z0660_050_07"/>
            <w:bookmarkEnd w:id="9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8" w:name="z0660_050_08"/>
            <w:bookmarkStart w:id="9379" w:name="z0660_050_08"/>
            <w:bookmarkEnd w:id="9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0" w:name="z0660_050_09"/>
            <w:bookmarkStart w:id="9381" w:name="z0660_050_09"/>
            <w:bookmarkEnd w:id="9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2" w:name="z0660_050_10"/>
            <w:bookmarkStart w:id="9383" w:name="z0660_050_10"/>
            <w:bookmarkEnd w:id="9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4" w:name="z0660_050_11"/>
            <w:bookmarkStart w:id="9385" w:name="z0660_050_11"/>
            <w:bookmarkEnd w:id="9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6" w:name="z0660_050_12"/>
            <w:bookmarkStart w:id="9387" w:name="z0660_050_12"/>
            <w:bookmarkEnd w:id="9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8" w:name="z0660_050_13"/>
            <w:bookmarkStart w:id="9389" w:name="z0660_050_13"/>
            <w:bookmarkEnd w:id="9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90" w:name="z0660_050_14"/>
            <w:bookmarkStart w:id="9391" w:name="z0660_050_14"/>
            <w:bookmarkEnd w:id="9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92" w:name="z0660_050_15"/>
            <w:bookmarkStart w:id="9393" w:name="z0660_050_15"/>
            <w:bookmarkEnd w:id="9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4" w:name="z0660_051_03"/>
            <w:bookmarkStart w:id="9395" w:name="z0660_051_03"/>
            <w:bookmarkEnd w:id="9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6" w:name="z0660_051_04"/>
            <w:bookmarkStart w:id="9397" w:name="z0660_051_04"/>
            <w:bookmarkEnd w:id="9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8" w:name="z0660_051_05"/>
            <w:bookmarkStart w:id="9399" w:name="z0660_051_05"/>
            <w:bookmarkEnd w:id="9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0" w:name="z0660_051_06"/>
            <w:bookmarkStart w:id="9401" w:name="z0660_051_06"/>
            <w:bookmarkEnd w:id="9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660_051_07"/>
            <w:bookmarkStart w:id="9403" w:name="z0660_051_07"/>
            <w:bookmarkEnd w:id="9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4" w:name="z0660_051_08"/>
            <w:bookmarkStart w:id="9405" w:name="z0660_051_08"/>
            <w:bookmarkEnd w:id="9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6" w:name="z0660_051_09"/>
            <w:bookmarkStart w:id="9407" w:name="z0660_051_09"/>
            <w:bookmarkEnd w:id="9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8" w:name="z0660_051_10"/>
            <w:bookmarkStart w:id="9409" w:name="z0660_051_10"/>
            <w:bookmarkEnd w:id="9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0" w:name="z0660_051_11"/>
            <w:bookmarkStart w:id="9411" w:name="z0660_051_11"/>
            <w:bookmarkEnd w:id="9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2" w:name="z0660_051_12"/>
            <w:bookmarkStart w:id="9413" w:name="z0660_051_12"/>
            <w:bookmarkEnd w:id="9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4" w:name="z0660_051_13"/>
            <w:bookmarkStart w:id="9415" w:name="z0660_051_13"/>
            <w:bookmarkEnd w:id="9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6" w:name="z0660_051_14"/>
            <w:bookmarkStart w:id="9417" w:name="z0660_051_14"/>
            <w:bookmarkEnd w:id="9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8" w:name="z0660_051_15"/>
            <w:bookmarkStart w:id="9419" w:name="z0660_051_15"/>
            <w:bookmarkEnd w:id="9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20" w:name="z0660_511_03"/>
            <w:bookmarkStart w:id="9421" w:name="z0660_511_03"/>
            <w:bookmarkEnd w:id="9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660_511_04"/>
            <w:bookmarkStart w:id="9423" w:name="z0660_511_04"/>
            <w:bookmarkEnd w:id="9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4" w:name="z0660_511_05"/>
            <w:bookmarkStart w:id="9425" w:name="z0660_511_05"/>
            <w:bookmarkEnd w:id="9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6" w:name="z0660_511_06"/>
            <w:bookmarkStart w:id="9427" w:name="z0660_511_06"/>
            <w:bookmarkEnd w:id="9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8" w:name="z0660_511_07"/>
            <w:bookmarkStart w:id="9429" w:name="z0660_511_07"/>
            <w:bookmarkEnd w:id="9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0" w:name="z0660_511_08"/>
            <w:bookmarkStart w:id="9431" w:name="z0660_511_08"/>
            <w:bookmarkEnd w:id="9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2" w:name="z0660_511_09"/>
            <w:bookmarkStart w:id="9433" w:name="z0660_511_09"/>
            <w:bookmarkEnd w:id="9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4" w:name="z0660_511_10"/>
            <w:bookmarkStart w:id="9435" w:name="z0660_511_10"/>
            <w:bookmarkEnd w:id="9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6" w:name="z0660_511_11"/>
            <w:bookmarkStart w:id="9437" w:name="z0660_511_11"/>
            <w:bookmarkEnd w:id="9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8" w:name="z0660_511_12"/>
            <w:bookmarkStart w:id="9439" w:name="z0660_511_12"/>
            <w:bookmarkEnd w:id="9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0" w:name="z0660_511_13"/>
            <w:bookmarkStart w:id="9441" w:name="z0660_511_13"/>
            <w:bookmarkEnd w:id="9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2" w:name="z0660_511_14"/>
            <w:bookmarkStart w:id="9443" w:name="z0660_511_14"/>
            <w:bookmarkEnd w:id="9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4" w:name="z0660_511_15"/>
            <w:bookmarkStart w:id="9445" w:name="z0660_511_15"/>
            <w:bookmarkEnd w:id="9445"/>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46" w:name="z0700_001_03"/>
            <w:bookmarkStart w:id="9447" w:name="z0700_001_03"/>
            <w:bookmarkEnd w:id="94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01_04"/>
            <w:bookmarkStart w:id="9449" w:name="z0700_001_04"/>
            <w:bookmarkEnd w:id="94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01_05"/>
            <w:bookmarkStart w:id="9451" w:name="z0700_001_05"/>
            <w:bookmarkEnd w:id="94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01_06"/>
            <w:bookmarkStart w:id="9453" w:name="z0700_001_06"/>
            <w:bookmarkEnd w:id="94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01_07"/>
            <w:bookmarkStart w:id="9455" w:name="z0700_001_07"/>
            <w:bookmarkEnd w:id="94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6" w:name="z0700_001_08"/>
            <w:bookmarkStart w:id="9457" w:name="z0700_001_08"/>
            <w:bookmarkEnd w:id="94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8" w:name="z0700_001_09"/>
            <w:bookmarkStart w:id="9459" w:name="z0700_001_09"/>
            <w:bookmarkEnd w:id="94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01_10"/>
            <w:bookmarkStart w:id="9461" w:name="z0700_001_10"/>
            <w:bookmarkEnd w:id="94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2" w:name="z0700_001_11"/>
            <w:bookmarkStart w:id="9463" w:name="z0700_001_11"/>
            <w:bookmarkEnd w:id="94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4" w:name="z0700_001_12"/>
            <w:bookmarkStart w:id="9465" w:name="z0700_001_12"/>
            <w:bookmarkEnd w:id="94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01_13"/>
            <w:bookmarkStart w:id="9467" w:name="z0700_001_13"/>
            <w:bookmarkEnd w:id="94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68" w:name="z0700_002_03"/>
            <w:bookmarkStart w:id="9469" w:name="z0700_002_03"/>
            <w:bookmarkEnd w:id="94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02_04"/>
            <w:bookmarkStart w:id="9471" w:name="z0700_002_04"/>
            <w:bookmarkEnd w:id="94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02_05"/>
            <w:bookmarkStart w:id="9473" w:name="z0700_002_05"/>
            <w:bookmarkEnd w:id="94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02_06"/>
            <w:bookmarkStart w:id="9475" w:name="z0700_002_06"/>
            <w:bookmarkEnd w:id="94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02_07"/>
            <w:bookmarkStart w:id="9477" w:name="z0700_002_07"/>
            <w:bookmarkEnd w:id="94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02_08"/>
            <w:bookmarkStart w:id="9479" w:name="z0700_002_08"/>
            <w:bookmarkEnd w:id="94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0" w:name="z0700_002_09"/>
            <w:bookmarkStart w:id="9481" w:name="z0700_002_09"/>
            <w:bookmarkEnd w:id="94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2" w:name="z0700_002_10"/>
            <w:bookmarkStart w:id="9483" w:name="z0700_002_10"/>
            <w:bookmarkEnd w:id="94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02_11"/>
            <w:bookmarkStart w:id="9485" w:name="z0700_002_11"/>
            <w:bookmarkEnd w:id="94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02_12"/>
            <w:bookmarkStart w:id="9487" w:name="z0700_002_12"/>
            <w:bookmarkEnd w:id="94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02_13"/>
            <w:bookmarkStart w:id="9489" w:name="z0700_002_13"/>
            <w:bookmarkEnd w:id="94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90" w:name="z0700_003_03"/>
            <w:bookmarkStart w:id="9491" w:name="z0700_003_03"/>
            <w:bookmarkEnd w:id="94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03_04"/>
            <w:bookmarkStart w:id="9493" w:name="z0700_003_04"/>
            <w:bookmarkEnd w:id="94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03_05"/>
            <w:bookmarkStart w:id="9495" w:name="z0700_003_05"/>
            <w:bookmarkEnd w:id="94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6" w:name="z0700_003_06"/>
            <w:bookmarkStart w:id="9497" w:name="z0700_003_06"/>
            <w:bookmarkEnd w:id="94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8" w:name="z0700_003_07"/>
            <w:bookmarkStart w:id="9499" w:name="z0700_003_07"/>
            <w:bookmarkEnd w:id="94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003_08"/>
            <w:bookmarkStart w:id="9501" w:name="z0700_003_08"/>
            <w:bookmarkEnd w:id="95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2" w:name="z0700_003_09"/>
            <w:bookmarkStart w:id="9503" w:name="z0700_003_09"/>
            <w:bookmarkEnd w:id="95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4" w:name="z0700_003_10"/>
            <w:bookmarkStart w:id="9505" w:name="z0700_003_10"/>
            <w:bookmarkEnd w:id="95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6" w:name="z0700_003_11"/>
            <w:bookmarkStart w:id="9507" w:name="z0700_003_11"/>
            <w:bookmarkEnd w:id="95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8" w:name="z0700_003_12"/>
            <w:bookmarkStart w:id="9509" w:name="z0700_003_12"/>
            <w:bookmarkEnd w:id="95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0" w:name="z0700_003_13"/>
            <w:bookmarkStart w:id="9511" w:name="z0700_003_13"/>
            <w:bookmarkEnd w:id="95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12" w:name="z0700_004_03"/>
            <w:bookmarkStart w:id="9513" w:name="z0700_004_03"/>
            <w:bookmarkEnd w:id="95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04_04"/>
            <w:bookmarkStart w:id="9515" w:name="z0700_004_04"/>
            <w:bookmarkEnd w:id="95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04_05"/>
            <w:bookmarkStart w:id="9517" w:name="z0700_004_05"/>
            <w:bookmarkEnd w:id="95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04_06"/>
            <w:bookmarkStart w:id="9519" w:name="z0700_004_06"/>
            <w:bookmarkEnd w:id="95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04_07"/>
            <w:bookmarkStart w:id="9521" w:name="z0700_004_07"/>
            <w:bookmarkEnd w:id="95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2" w:name="z0700_004_08"/>
            <w:bookmarkStart w:id="9523" w:name="z0700_004_08"/>
            <w:bookmarkEnd w:id="95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004_09"/>
            <w:bookmarkStart w:id="9525" w:name="z0700_004_09"/>
            <w:bookmarkEnd w:id="95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6" w:name="z0700_004_10"/>
            <w:bookmarkStart w:id="9527" w:name="z0700_004_10"/>
            <w:bookmarkEnd w:id="95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8" w:name="z0700_004_11"/>
            <w:bookmarkStart w:id="9529" w:name="z0700_004_11"/>
            <w:bookmarkEnd w:id="95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0" w:name="z0700_004_12"/>
            <w:bookmarkStart w:id="9531" w:name="z0700_004_12"/>
            <w:bookmarkEnd w:id="95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2" w:name="z0700_004_13"/>
            <w:bookmarkStart w:id="9533" w:name="z0700_004_13"/>
            <w:bookmarkEnd w:id="95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34" w:name="z0700_005_03"/>
            <w:bookmarkStart w:id="9535" w:name="z0700_005_03"/>
            <w:bookmarkEnd w:id="95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05_04"/>
            <w:bookmarkStart w:id="9537" w:name="z0700_005_04"/>
            <w:bookmarkEnd w:id="95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8" w:name="z0700_005_05"/>
            <w:bookmarkStart w:id="9539" w:name="z0700_005_05"/>
            <w:bookmarkEnd w:id="95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0" w:name="z0700_005_06"/>
            <w:bookmarkStart w:id="9541" w:name="z0700_005_06"/>
            <w:bookmarkEnd w:id="95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2" w:name="z0700_005_07"/>
            <w:bookmarkStart w:id="9543" w:name="z0700_005_07"/>
            <w:bookmarkEnd w:id="95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05_08"/>
            <w:bookmarkStart w:id="9545" w:name="z0700_005_08"/>
            <w:bookmarkEnd w:id="95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05_09"/>
            <w:bookmarkStart w:id="9547" w:name="z0700_005_09"/>
            <w:bookmarkEnd w:id="95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8" w:name="z0700_005_10"/>
            <w:bookmarkStart w:id="9549" w:name="z0700_005_10"/>
            <w:bookmarkEnd w:id="95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0" w:name="z0700_005_11"/>
            <w:bookmarkStart w:id="9551" w:name="z0700_005_11"/>
            <w:bookmarkEnd w:id="95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2" w:name="z0700_005_12"/>
            <w:bookmarkStart w:id="9553" w:name="z0700_005_12"/>
            <w:bookmarkEnd w:id="95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4" w:name="z0700_005_13"/>
            <w:bookmarkStart w:id="9555" w:name="z0700_005_13"/>
            <w:bookmarkEnd w:id="95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56" w:name="z0700_006_03"/>
            <w:bookmarkStart w:id="9557" w:name="z0700_006_03"/>
            <w:bookmarkEnd w:id="95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8" w:name="z0700_006_04"/>
            <w:bookmarkStart w:id="9559" w:name="z0700_006_04"/>
            <w:bookmarkEnd w:id="95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0" w:name="z0700_006_05"/>
            <w:bookmarkStart w:id="9561" w:name="z0700_006_05"/>
            <w:bookmarkEnd w:id="95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2" w:name="z0700_006_06"/>
            <w:bookmarkStart w:id="9563" w:name="z0700_006_06"/>
            <w:bookmarkEnd w:id="95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4" w:name="z0700_006_07"/>
            <w:bookmarkStart w:id="9565" w:name="z0700_006_07"/>
            <w:bookmarkEnd w:id="95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06_08"/>
            <w:bookmarkStart w:id="9567" w:name="z0700_006_08"/>
            <w:bookmarkEnd w:id="95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06_09"/>
            <w:bookmarkStart w:id="9569" w:name="z0700_006_09"/>
            <w:bookmarkEnd w:id="95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06_10"/>
            <w:bookmarkStart w:id="9571" w:name="z0700_006_10"/>
            <w:bookmarkEnd w:id="95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06_11"/>
            <w:bookmarkStart w:id="9573" w:name="z0700_006_11"/>
            <w:bookmarkEnd w:id="95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06_12"/>
            <w:bookmarkStart w:id="9575" w:name="z0700_006_12"/>
            <w:bookmarkEnd w:id="95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06_13"/>
            <w:bookmarkStart w:id="9577" w:name="z0700_006_13"/>
            <w:bookmarkEnd w:id="95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78" w:name="z0700_610_03"/>
            <w:bookmarkStart w:id="9579" w:name="z0700_610_03"/>
            <w:bookmarkEnd w:id="95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610_04"/>
            <w:bookmarkStart w:id="9581" w:name="z0700_610_04"/>
            <w:bookmarkEnd w:id="95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610_05"/>
            <w:bookmarkStart w:id="9583" w:name="z0700_610_05"/>
            <w:bookmarkEnd w:id="95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610_06"/>
            <w:bookmarkStart w:id="9585" w:name="z0700_610_06"/>
            <w:bookmarkEnd w:id="95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610_07"/>
            <w:bookmarkStart w:id="9587" w:name="z0700_610_07"/>
            <w:bookmarkEnd w:id="95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610_08"/>
            <w:bookmarkStart w:id="9589" w:name="z0700_610_08"/>
            <w:bookmarkEnd w:id="95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610_09"/>
            <w:bookmarkStart w:id="9591" w:name="z0700_610_09"/>
            <w:bookmarkEnd w:id="95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610_10"/>
            <w:bookmarkStart w:id="9593" w:name="z0700_610_10"/>
            <w:bookmarkEnd w:id="95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610_11"/>
            <w:bookmarkStart w:id="9595" w:name="z0700_610_11"/>
            <w:bookmarkEnd w:id="95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610_12"/>
            <w:bookmarkStart w:id="9597" w:name="z0700_610_12"/>
            <w:bookmarkEnd w:id="95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610_13"/>
            <w:bookmarkStart w:id="9599" w:name="z0700_610_13"/>
            <w:bookmarkEnd w:id="95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00" w:name="z0700_007_03"/>
            <w:bookmarkStart w:id="9601" w:name="z0700_007_03"/>
            <w:bookmarkEnd w:id="96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07_04"/>
            <w:bookmarkStart w:id="9603" w:name="z0700_007_04"/>
            <w:bookmarkEnd w:id="96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4" w:name="z0700_007_05"/>
            <w:bookmarkStart w:id="9605" w:name="z0700_007_05"/>
            <w:bookmarkEnd w:id="96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6" w:name="z0700_007_06"/>
            <w:bookmarkStart w:id="9607" w:name="z0700_007_06"/>
            <w:bookmarkEnd w:id="96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8" w:name="z0700_007_07"/>
            <w:bookmarkStart w:id="9609" w:name="z0700_007_07"/>
            <w:bookmarkEnd w:id="96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07_08"/>
            <w:bookmarkStart w:id="9611" w:name="z0700_007_08"/>
            <w:bookmarkEnd w:id="96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07_09"/>
            <w:bookmarkStart w:id="9613" w:name="z0700_007_09"/>
            <w:bookmarkEnd w:id="96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4" w:name="z0700_007_10"/>
            <w:bookmarkStart w:id="9615" w:name="z0700_007_10"/>
            <w:bookmarkEnd w:id="96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6" w:name="z0700_007_11"/>
            <w:bookmarkStart w:id="9617" w:name="z0700_007_11"/>
            <w:bookmarkEnd w:id="96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8" w:name="z0700_007_12"/>
            <w:bookmarkStart w:id="9619" w:name="z0700_007_12"/>
            <w:bookmarkEnd w:id="96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20" w:name="z0700_007_13"/>
            <w:bookmarkStart w:id="9621" w:name="z0700_007_13"/>
            <w:bookmarkEnd w:id="96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22" w:name="z0700_008_03"/>
            <w:bookmarkStart w:id="9623" w:name="z0700_008_03"/>
            <w:bookmarkEnd w:id="96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4" w:name="z0700_008_04"/>
            <w:bookmarkStart w:id="9625" w:name="z0700_008_04"/>
            <w:bookmarkEnd w:id="96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6" w:name="z0700_008_05"/>
            <w:bookmarkStart w:id="9627" w:name="z0700_008_05"/>
            <w:bookmarkEnd w:id="96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08_06"/>
            <w:bookmarkStart w:id="9629" w:name="z0700_008_06"/>
            <w:bookmarkEnd w:id="96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08_07"/>
            <w:bookmarkStart w:id="9631" w:name="z0700_008_07"/>
            <w:bookmarkEnd w:id="96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08_08"/>
            <w:bookmarkStart w:id="9633" w:name="z0700_008_08"/>
            <w:bookmarkEnd w:id="96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4" w:name="z0700_008_09"/>
            <w:bookmarkStart w:id="9635" w:name="z0700_008_09"/>
            <w:bookmarkEnd w:id="96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008_10"/>
            <w:bookmarkStart w:id="9637" w:name="z0700_008_10"/>
            <w:bookmarkEnd w:id="96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8" w:name="z0700_008_11"/>
            <w:bookmarkStart w:id="9639" w:name="z0700_008_11"/>
            <w:bookmarkEnd w:id="96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0" w:name="z0700_008_12"/>
            <w:bookmarkStart w:id="9641" w:name="z0700_008_12"/>
            <w:bookmarkEnd w:id="96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008_13"/>
            <w:bookmarkStart w:id="9643" w:name="z0700_008_13"/>
            <w:bookmarkEnd w:id="96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44" w:name="z0700_009_03"/>
            <w:bookmarkStart w:id="9645" w:name="z0700_009_03"/>
            <w:bookmarkEnd w:id="96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09_04"/>
            <w:bookmarkStart w:id="9647" w:name="z0700_009_04"/>
            <w:bookmarkEnd w:id="96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09_05"/>
            <w:bookmarkStart w:id="9649" w:name="z0700_009_05"/>
            <w:bookmarkEnd w:id="96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09_06"/>
            <w:bookmarkStart w:id="9651" w:name="z0700_009_06"/>
            <w:bookmarkEnd w:id="96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09_07"/>
            <w:bookmarkStart w:id="9653" w:name="z0700_009_07"/>
            <w:bookmarkEnd w:id="96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09_08"/>
            <w:bookmarkStart w:id="9655" w:name="z0700_009_08"/>
            <w:bookmarkEnd w:id="96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09_09"/>
            <w:bookmarkStart w:id="9657" w:name="z0700_009_09"/>
            <w:bookmarkEnd w:id="96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8" w:name="z0700_009_10"/>
            <w:bookmarkStart w:id="9659" w:name="z0700_009_10"/>
            <w:bookmarkEnd w:id="96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0" w:name="z0700_009_11"/>
            <w:bookmarkStart w:id="9661" w:name="z0700_009_11"/>
            <w:bookmarkEnd w:id="96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2" w:name="z0700_009_12"/>
            <w:bookmarkStart w:id="9663" w:name="z0700_009_12"/>
            <w:bookmarkEnd w:id="96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4" w:name="z0700_009_13"/>
            <w:bookmarkStart w:id="9665" w:name="z0700_009_13"/>
            <w:bookmarkEnd w:id="96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66" w:name="z0700_010_03"/>
            <w:bookmarkStart w:id="9667" w:name="z0700_010_03"/>
            <w:bookmarkEnd w:id="96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10_04"/>
            <w:bookmarkStart w:id="9669" w:name="z0700_010_04"/>
            <w:bookmarkEnd w:id="96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10_05"/>
            <w:bookmarkStart w:id="9671" w:name="z0700_010_05"/>
            <w:bookmarkEnd w:id="96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10_06"/>
            <w:bookmarkStart w:id="9673" w:name="z0700_010_06"/>
            <w:bookmarkEnd w:id="96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10_07"/>
            <w:bookmarkStart w:id="9675" w:name="z0700_010_07"/>
            <w:bookmarkEnd w:id="96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6" w:name="z0700_010_08"/>
            <w:bookmarkStart w:id="9677" w:name="z0700_010_08"/>
            <w:bookmarkEnd w:id="96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8" w:name="z0700_010_09"/>
            <w:bookmarkStart w:id="9679" w:name="z0700_010_09"/>
            <w:bookmarkEnd w:id="96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0" w:name="z0700_010_10"/>
            <w:bookmarkStart w:id="9681" w:name="z0700_010_10"/>
            <w:bookmarkEnd w:id="96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2" w:name="z0700_010_11"/>
            <w:bookmarkStart w:id="9683" w:name="z0700_010_11"/>
            <w:bookmarkEnd w:id="96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4" w:name="z0700_010_12"/>
            <w:bookmarkStart w:id="9685" w:name="z0700_010_12"/>
            <w:bookmarkEnd w:id="96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6" w:name="z0700_010_13"/>
            <w:bookmarkStart w:id="9687" w:name="z0700_010_13"/>
            <w:bookmarkEnd w:id="96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88" w:name="z0700_011_03"/>
            <w:bookmarkStart w:id="9689" w:name="z0700_011_03"/>
            <w:bookmarkEnd w:id="96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11_04"/>
            <w:bookmarkStart w:id="9691" w:name="z0700_011_04"/>
            <w:bookmarkEnd w:id="96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11_05"/>
            <w:bookmarkStart w:id="9693" w:name="z0700_011_05"/>
            <w:bookmarkEnd w:id="96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11_06"/>
            <w:bookmarkStart w:id="9695" w:name="z0700_011_06"/>
            <w:bookmarkEnd w:id="96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011_07"/>
            <w:bookmarkStart w:id="9697" w:name="z0700_011_07"/>
            <w:bookmarkEnd w:id="96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8" w:name="z0700_011_08"/>
            <w:bookmarkStart w:id="9699" w:name="z0700_011_08"/>
            <w:bookmarkEnd w:id="96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0" w:name="z0700_011_09"/>
            <w:bookmarkStart w:id="9701" w:name="z0700_011_09"/>
            <w:bookmarkEnd w:id="97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2" w:name="z0700_011_10"/>
            <w:bookmarkStart w:id="9703" w:name="z0700_011_10"/>
            <w:bookmarkEnd w:id="97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11_11"/>
            <w:bookmarkStart w:id="9705" w:name="z0700_011_11"/>
            <w:bookmarkEnd w:id="97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11_12"/>
            <w:bookmarkStart w:id="9707" w:name="z0700_011_12"/>
            <w:bookmarkEnd w:id="97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11_13"/>
            <w:bookmarkStart w:id="9709" w:name="z0700_011_13"/>
            <w:bookmarkEnd w:id="97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10" w:name="z0700_012_03"/>
            <w:bookmarkStart w:id="9711" w:name="z0700_012_03"/>
            <w:bookmarkEnd w:id="97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12_04"/>
            <w:bookmarkStart w:id="9713" w:name="z0700_012_04"/>
            <w:bookmarkEnd w:id="97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12_05"/>
            <w:bookmarkStart w:id="9715" w:name="z0700_012_05"/>
            <w:bookmarkEnd w:id="97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6" w:name="z0700_012_06"/>
            <w:bookmarkStart w:id="9717" w:name="z0700_012_06"/>
            <w:bookmarkEnd w:id="97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8" w:name="z0700_012_07"/>
            <w:bookmarkStart w:id="9719" w:name="z0700_012_07"/>
            <w:bookmarkEnd w:id="97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012_08"/>
            <w:bookmarkStart w:id="9721" w:name="z0700_012_08"/>
            <w:bookmarkEnd w:id="97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2" w:name="z0700_012_09"/>
            <w:bookmarkStart w:id="9723" w:name="z0700_012_09"/>
            <w:bookmarkEnd w:id="97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4" w:name="z0700_012_10"/>
            <w:bookmarkStart w:id="9725" w:name="z0700_012_10"/>
            <w:bookmarkEnd w:id="97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6" w:name="z0700_012_11"/>
            <w:bookmarkStart w:id="9727" w:name="z0700_012_11"/>
            <w:bookmarkEnd w:id="97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8" w:name="z0700_012_12"/>
            <w:bookmarkStart w:id="9729" w:name="z0700_012_12"/>
            <w:bookmarkEnd w:id="97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0" w:name="z0700_012_13"/>
            <w:bookmarkStart w:id="9731" w:name="z0700_012_13"/>
            <w:bookmarkEnd w:id="97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32" w:name="z0700_013_03"/>
            <w:bookmarkStart w:id="9733" w:name="z0700_013_03"/>
            <w:bookmarkEnd w:id="97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13_04"/>
            <w:bookmarkStart w:id="9735" w:name="z0700_013_04"/>
            <w:bookmarkEnd w:id="97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6" w:name="z0700_013_05"/>
            <w:bookmarkStart w:id="9737" w:name="z0700_013_05"/>
            <w:bookmarkEnd w:id="97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8" w:name="z0700_013_06"/>
            <w:bookmarkStart w:id="9739" w:name="z0700_013_06"/>
            <w:bookmarkEnd w:id="97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0" w:name="z0700_013_07"/>
            <w:bookmarkStart w:id="9741" w:name="z0700_013_07"/>
            <w:bookmarkEnd w:id="97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2" w:name="z0700_013_08"/>
            <w:bookmarkStart w:id="9743" w:name="z0700_013_08"/>
            <w:bookmarkEnd w:id="97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4" w:name="z0700_013_09"/>
            <w:bookmarkStart w:id="9745" w:name="z0700_013_09"/>
            <w:bookmarkEnd w:id="97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013_10"/>
            <w:bookmarkStart w:id="9747" w:name="z0700_013_10"/>
            <w:bookmarkEnd w:id="97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013_11"/>
            <w:bookmarkStart w:id="9749" w:name="z0700_013_11"/>
            <w:bookmarkEnd w:id="97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013_12"/>
            <w:bookmarkStart w:id="9751" w:name="z0700_013_12"/>
            <w:bookmarkEnd w:id="97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013_13"/>
            <w:bookmarkStart w:id="9753" w:name="z0700_013_13"/>
            <w:bookmarkEnd w:id="97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54" w:name="z0700_014_03"/>
            <w:bookmarkStart w:id="9755" w:name="z0700_014_03"/>
            <w:bookmarkEnd w:id="97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700_014_04"/>
            <w:bookmarkStart w:id="9757" w:name="z0700_014_04"/>
            <w:bookmarkEnd w:id="97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014_05"/>
            <w:bookmarkStart w:id="9759" w:name="z0700_014_05"/>
            <w:bookmarkEnd w:id="97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014_06"/>
            <w:bookmarkStart w:id="9761" w:name="z0700_014_06"/>
            <w:bookmarkEnd w:id="97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2" w:name="z0700_014_07"/>
            <w:bookmarkStart w:id="9763" w:name="z0700_014_07"/>
            <w:bookmarkEnd w:id="97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14_08"/>
            <w:bookmarkStart w:id="9765" w:name="z0700_014_08"/>
            <w:bookmarkEnd w:id="97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14_09"/>
            <w:bookmarkStart w:id="9767" w:name="z0700_014_09"/>
            <w:bookmarkEnd w:id="97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8" w:name="z0700_014_10"/>
            <w:bookmarkStart w:id="9769" w:name="z0700_014_10"/>
            <w:bookmarkEnd w:id="97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0" w:name="z0700_014_11"/>
            <w:bookmarkStart w:id="9771" w:name="z0700_014_11"/>
            <w:bookmarkEnd w:id="97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2" w:name="z0700_014_12"/>
            <w:bookmarkStart w:id="9773" w:name="z0700_014_12"/>
            <w:bookmarkEnd w:id="97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4" w:name="z0700_014_13"/>
            <w:bookmarkStart w:id="9775" w:name="z0700_014_13"/>
            <w:bookmarkEnd w:id="97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76" w:name="z0700_015_03"/>
            <w:bookmarkStart w:id="9777" w:name="z0700_015_03"/>
            <w:bookmarkEnd w:id="97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700_015_04"/>
            <w:bookmarkStart w:id="9779" w:name="z0700_015_04"/>
            <w:bookmarkEnd w:id="97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0" w:name="z0700_015_05"/>
            <w:bookmarkStart w:id="9781" w:name="z0700_015_05"/>
            <w:bookmarkEnd w:id="97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2" w:name="z0700_015_06"/>
            <w:bookmarkStart w:id="9783" w:name="z0700_015_06"/>
            <w:bookmarkEnd w:id="97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700_015_07"/>
            <w:bookmarkStart w:id="9785" w:name="z0700_015_07"/>
            <w:bookmarkEnd w:id="97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15_08"/>
            <w:bookmarkStart w:id="9787" w:name="z0700_015_08"/>
            <w:bookmarkEnd w:id="97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15_09"/>
            <w:bookmarkStart w:id="9789" w:name="z0700_015_09"/>
            <w:bookmarkEnd w:id="97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700_015_10"/>
            <w:bookmarkStart w:id="9791" w:name="z0700_015_10"/>
            <w:bookmarkEnd w:id="97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700_015_11"/>
            <w:bookmarkStart w:id="9793" w:name="z0700_015_11"/>
            <w:bookmarkEnd w:id="97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700_015_12"/>
            <w:bookmarkStart w:id="9795" w:name="z0700_015_12"/>
            <w:bookmarkEnd w:id="97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15_13"/>
            <w:bookmarkStart w:id="9797" w:name="z0700_015_13"/>
            <w:bookmarkEnd w:id="97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798" w:name="z0700_016_03"/>
            <w:bookmarkStart w:id="9799" w:name="z0700_016_03"/>
            <w:bookmarkEnd w:id="97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16_04"/>
            <w:bookmarkStart w:id="9801" w:name="z0700_016_04"/>
            <w:bookmarkEnd w:id="98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16_05"/>
            <w:bookmarkStart w:id="9803" w:name="z0700_016_05"/>
            <w:bookmarkEnd w:id="98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16_06"/>
            <w:bookmarkStart w:id="9805" w:name="z0700_016_06"/>
            <w:bookmarkEnd w:id="98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16_07"/>
            <w:bookmarkStart w:id="9807" w:name="z0700_016_07"/>
            <w:bookmarkEnd w:id="98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16_08"/>
            <w:bookmarkStart w:id="9809" w:name="z0700_016_08"/>
            <w:bookmarkEnd w:id="98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0" w:name="z0700_016_09"/>
            <w:bookmarkStart w:id="9811" w:name="z0700_016_09"/>
            <w:bookmarkEnd w:id="98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2" w:name="z0700_016_10"/>
            <w:bookmarkStart w:id="9813" w:name="z0700_016_10"/>
            <w:bookmarkEnd w:id="98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16_11"/>
            <w:bookmarkStart w:id="9815" w:name="z0700_016_11"/>
            <w:bookmarkEnd w:id="98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16_12"/>
            <w:bookmarkStart w:id="9817" w:name="z0700_016_12"/>
            <w:bookmarkEnd w:id="98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16_13"/>
            <w:bookmarkStart w:id="9819" w:name="z0700_016_13"/>
            <w:bookmarkEnd w:id="98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20" w:name="z0700_017_03"/>
            <w:bookmarkStart w:id="9821" w:name="z0700_017_03"/>
            <w:bookmarkEnd w:id="98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2" w:name="z0700_017_04"/>
            <w:bookmarkStart w:id="9823" w:name="z0700_017_04"/>
            <w:bookmarkEnd w:id="98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4" w:name="z0700_017_05"/>
            <w:bookmarkStart w:id="9825" w:name="z0700_017_05"/>
            <w:bookmarkEnd w:id="98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6" w:name="z0700_017_06"/>
            <w:bookmarkStart w:id="9827" w:name="z0700_017_06"/>
            <w:bookmarkEnd w:id="98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8" w:name="z0700_017_07"/>
            <w:bookmarkStart w:id="9829" w:name="z0700_017_07"/>
            <w:bookmarkEnd w:id="98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17_08"/>
            <w:bookmarkStart w:id="9831" w:name="z0700_017_08"/>
            <w:bookmarkEnd w:id="98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17_09"/>
            <w:bookmarkStart w:id="9833" w:name="z0700_017_09"/>
            <w:bookmarkEnd w:id="98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4" w:name="z0700_017_10"/>
            <w:bookmarkStart w:id="9835" w:name="z0700_017_10"/>
            <w:bookmarkEnd w:id="98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17_11"/>
            <w:bookmarkStart w:id="9837" w:name="z0700_017_11"/>
            <w:bookmarkEnd w:id="98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8" w:name="z0700_017_12"/>
            <w:bookmarkStart w:id="9839" w:name="z0700_017_12"/>
            <w:bookmarkEnd w:id="98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0" w:name="z0700_017_13"/>
            <w:bookmarkStart w:id="9841" w:name="z0700_017_13"/>
            <w:bookmarkEnd w:id="98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42" w:name="z0700_171_03"/>
            <w:bookmarkStart w:id="9843" w:name="z0700_171_03"/>
            <w:bookmarkEnd w:id="98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171_04"/>
            <w:bookmarkStart w:id="9845" w:name="z0700_171_04"/>
            <w:bookmarkEnd w:id="98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6" w:name="z0700_171_05"/>
            <w:bookmarkStart w:id="9847" w:name="z0700_171_05"/>
            <w:bookmarkEnd w:id="98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8" w:name="z0700_171_06"/>
            <w:bookmarkStart w:id="9849" w:name="z0700_171_06"/>
            <w:bookmarkEnd w:id="98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0" w:name="z0700_171_07"/>
            <w:bookmarkStart w:id="9851" w:name="z0700_171_07"/>
            <w:bookmarkEnd w:id="98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2" w:name="z0700_171_08"/>
            <w:bookmarkStart w:id="9853" w:name="z0700_171_08"/>
            <w:bookmarkEnd w:id="98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4" w:name="z0700_171_09"/>
            <w:bookmarkStart w:id="9855" w:name="z0700_171_09"/>
            <w:bookmarkEnd w:id="98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171_10"/>
            <w:bookmarkStart w:id="9857" w:name="z0700_171_10"/>
            <w:bookmarkEnd w:id="98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171_11"/>
            <w:bookmarkStart w:id="9859" w:name="z0700_171_11"/>
            <w:bookmarkEnd w:id="98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171_12"/>
            <w:bookmarkStart w:id="9861" w:name="z0700_171_12"/>
            <w:bookmarkEnd w:id="98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171_13"/>
            <w:bookmarkStart w:id="9863" w:name="z0700_171_13"/>
            <w:bookmarkEnd w:id="98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64" w:name="z0700_172_03"/>
            <w:bookmarkStart w:id="9865" w:name="z0700_172_03"/>
            <w:bookmarkEnd w:id="98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6" w:name="z0700_172_04"/>
            <w:bookmarkStart w:id="9867" w:name="z0700_172_04"/>
            <w:bookmarkEnd w:id="98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8" w:name="z0700_172_05"/>
            <w:bookmarkStart w:id="9869" w:name="z0700_172_05"/>
            <w:bookmarkEnd w:id="98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0" w:name="z0700_172_06"/>
            <w:bookmarkStart w:id="9871" w:name="z0700_172_06"/>
            <w:bookmarkEnd w:id="98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2" w:name="z0700_172_07"/>
            <w:bookmarkStart w:id="9873" w:name="z0700_172_07"/>
            <w:bookmarkEnd w:id="98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4" w:name="z0700_172_08"/>
            <w:bookmarkStart w:id="9875" w:name="z0700_172_08"/>
            <w:bookmarkEnd w:id="98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700_172_09"/>
            <w:bookmarkStart w:id="9877" w:name="z0700_172_09"/>
            <w:bookmarkEnd w:id="98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700_172_10"/>
            <w:bookmarkStart w:id="9879" w:name="z0700_172_10"/>
            <w:bookmarkEnd w:id="98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172_11"/>
            <w:bookmarkStart w:id="9881" w:name="z0700_172_11"/>
            <w:bookmarkEnd w:id="98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172_12"/>
            <w:bookmarkStart w:id="9883" w:name="z0700_172_12"/>
            <w:bookmarkEnd w:id="98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172_13"/>
            <w:bookmarkStart w:id="9885" w:name="z0700_172_13"/>
            <w:bookmarkEnd w:id="98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86" w:name="z0700_018_03"/>
            <w:bookmarkStart w:id="9887" w:name="z0700_018_03"/>
            <w:bookmarkEnd w:id="98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018_04"/>
            <w:bookmarkStart w:id="9889" w:name="z0700_018_04"/>
            <w:bookmarkEnd w:id="98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700_018_05"/>
            <w:bookmarkStart w:id="9891" w:name="z0700_018_05"/>
            <w:bookmarkEnd w:id="98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700_018_06"/>
            <w:bookmarkStart w:id="9893" w:name="z0700_018_06"/>
            <w:bookmarkEnd w:id="98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700_018_07"/>
            <w:bookmarkStart w:id="9895" w:name="z0700_018_07"/>
            <w:bookmarkEnd w:id="98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700_018_08"/>
            <w:bookmarkStart w:id="9897" w:name="z0700_018_08"/>
            <w:bookmarkEnd w:id="98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018_09"/>
            <w:bookmarkStart w:id="9899" w:name="z0700_018_09"/>
            <w:bookmarkEnd w:id="98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0" w:name="z0700_018_10"/>
            <w:bookmarkStart w:id="9901" w:name="z0700_018_10"/>
            <w:bookmarkEnd w:id="99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2" w:name="z0700_018_11"/>
            <w:bookmarkStart w:id="9903" w:name="z0700_018_11"/>
            <w:bookmarkEnd w:id="99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4" w:name="z0700_018_12"/>
            <w:bookmarkStart w:id="9905" w:name="z0700_018_12"/>
            <w:bookmarkEnd w:id="99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6" w:name="z0700_018_13"/>
            <w:bookmarkStart w:id="9907" w:name="z0700_018_13"/>
            <w:bookmarkEnd w:id="99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08" w:name="z0700_181_03"/>
            <w:bookmarkStart w:id="9909" w:name="z0700_181_03"/>
            <w:bookmarkEnd w:id="99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0" w:name="z0700_181_04"/>
            <w:bookmarkStart w:id="9911" w:name="z0700_181_04"/>
            <w:bookmarkEnd w:id="99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2" w:name="z0700_181_05"/>
            <w:bookmarkStart w:id="9913" w:name="z0700_181_05"/>
            <w:bookmarkEnd w:id="99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4" w:name="z0700_181_06"/>
            <w:bookmarkStart w:id="9915" w:name="z0700_181_06"/>
            <w:bookmarkEnd w:id="99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6" w:name="z0700_181_07"/>
            <w:bookmarkStart w:id="9917" w:name="z0700_181_07"/>
            <w:bookmarkEnd w:id="99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181_08"/>
            <w:bookmarkStart w:id="9919" w:name="z0700_181_08"/>
            <w:bookmarkEnd w:id="99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181_09"/>
            <w:bookmarkStart w:id="9921" w:name="z0700_181_09"/>
            <w:bookmarkEnd w:id="99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181_10"/>
            <w:bookmarkStart w:id="9923" w:name="z0700_181_10"/>
            <w:bookmarkEnd w:id="99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181_11"/>
            <w:bookmarkStart w:id="9925" w:name="z0700_181_11"/>
            <w:bookmarkEnd w:id="99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181_12"/>
            <w:bookmarkStart w:id="9927" w:name="z0700_181_12"/>
            <w:bookmarkEnd w:id="99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181_13"/>
            <w:bookmarkStart w:id="9929" w:name="z0700_181_13"/>
            <w:bookmarkEnd w:id="99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30" w:name="z0700_182_03"/>
            <w:bookmarkStart w:id="9931" w:name="z0700_182_03"/>
            <w:bookmarkEnd w:id="99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182_04"/>
            <w:bookmarkStart w:id="9933" w:name="z0700_182_04"/>
            <w:bookmarkEnd w:id="99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182_05"/>
            <w:bookmarkStart w:id="9935" w:name="z0700_182_05"/>
            <w:bookmarkEnd w:id="99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182_06"/>
            <w:bookmarkStart w:id="9937" w:name="z0700_182_06"/>
            <w:bookmarkEnd w:id="99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8" w:name="z0700_182_07"/>
            <w:bookmarkStart w:id="9939" w:name="z0700_182_07"/>
            <w:bookmarkEnd w:id="99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182_08"/>
            <w:bookmarkStart w:id="9941" w:name="z0700_182_08"/>
            <w:bookmarkEnd w:id="99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700_182_09"/>
            <w:bookmarkStart w:id="9943" w:name="z0700_182_09"/>
            <w:bookmarkEnd w:id="99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4" w:name="z0700_182_10"/>
            <w:bookmarkStart w:id="9945" w:name="z0700_182_10"/>
            <w:bookmarkEnd w:id="99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6" w:name="z0700_182_11"/>
            <w:bookmarkStart w:id="9947" w:name="z0700_182_11"/>
            <w:bookmarkEnd w:id="99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8" w:name="z0700_182_12"/>
            <w:bookmarkStart w:id="9949" w:name="z0700_182_12"/>
            <w:bookmarkEnd w:id="99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0" w:name="z0700_182_13"/>
            <w:bookmarkStart w:id="9951" w:name="z0700_182_13"/>
            <w:bookmarkEnd w:id="9951"/>
          </w:p>
        </w:tc>
      </w:tr>
    </w:tbl>
    <w:p>
      <w:pPr>
        <w:pStyle w:val="Normal"/>
        <w:ind w:left="709" w:hanging="0"/>
        <w:rPr>
          <w:b/>
          <w:b/>
          <w:bCs/>
          <w:color w:val="000000"/>
          <w:sz w:val="22"/>
          <w:szCs w:val="22"/>
        </w:rPr>
      </w:pPr>
      <w:r>
        <w:rPr>
          <w:b/>
          <w:bCs/>
          <w:color w:val="000000"/>
          <w:sz w:val="22"/>
          <w:szCs w:val="22"/>
        </w:rPr>
      </w:r>
    </w:p>
    <w:p>
      <w:pPr>
        <w:pStyle w:val="Normal"/>
        <w:ind w:left="709" w:hanging="0"/>
        <w:rPr>
          <w:b/>
          <w:b/>
          <w:bCs/>
          <w:color w:val="000000"/>
          <w:sz w:val="18"/>
          <w:szCs w:val="18"/>
        </w:rPr>
      </w:pPr>
      <w:r>
        <w:rPr>
          <w:b/>
          <w:bCs/>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52" w:name="z0700_019_03"/>
            <w:bookmarkStart w:id="9953" w:name="z0700_019_03"/>
            <w:bookmarkEnd w:id="99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019_04"/>
            <w:bookmarkStart w:id="9955" w:name="z0700_019_04"/>
            <w:bookmarkEnd w:id="99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6" w:name="z0700_019_05"/>
            <w:bookmarkStart w:id="9957" w:name="z0700_019_05"/>
            <w:bookmarkEnd w:id="99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700_019_06"/>
            <w:bookmarkStart w:id="9959" w:name="z0700_019_06"/>
            <w:bookmarkEnd w:id="99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700_019_07"/>
            <w:bookmarkStart w:id="9961" w:name="z0700_019_07"/>
            <w:bookmarkEnd w:id="99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700_019_08"/>
            <w:bookmarkStart w:id="9963" w:name="z0700_019_08"/>
            <w:bookmarkEnd w:id="99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19_09"/>
            <w:bookmarkStart w:id="9965" w:name="z0700_019_09"/>
            <w:bookmarkEnd w:id="99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6" w:name="z0700_019_10"/>
            <w:bookmarkStart w:id="9967" w:name="z0700_019_10"/>
            <w:bookmarkEnd w:id="99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8" w:name="z0700_019_11"/>
            <w:bookmarkStart w:id="9969" w:name="z0700_019_11"/>
            <w:bookmarkEnd w:id="99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0" w:name="z0700_019_12"/>
            <w:bookmarkStart w:id="9971" w:name="z0700_019_12"/>
            <w:bookmarkEnd w:id="99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2" w:name="z0700_019_13"/>
            <w:bookmarkStart w:id="9973" w:name="z0700_019_13"/>
            <w:bookmarkEnd w:id="99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74" w:name="z0700_191_03"/>
            <w:bookmarkStart w:id="9975" w:name="z0700_191_03"/>
            <w:bookmarkEnd w:id="99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191_04"/>
            <w:bookmarkStart w:id="9977" w:name="z0700_191_04"/>
            <w:bookmarkEnd w:id="99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191_05"/>
            <w:bookmarkStart w:id="9979" w:name="z0700_191_05"/>
            <w:bookmarkEnd w:id="99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191_06"/>
            <w:bookmarkStart w:id="9981" w:name="z0700_191_06"/>
            <w:bookmarkEnd w:id="99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2" w:name="z0700_191_07"/>
            <w:bookmarkStart w:id="9983" w:name="z0700_191_07"/>
            <w:bookmarkEnd w:id="99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191_08"/>
            <w:bookmarkStart w:id="9985" w:name="z0700_191_08"/>
            <w:bookmarkEnd w:id="99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6" w:name="z0700_191_09"/>
            <w:bookmarkStart w:id="9987" w:name="z0700_191_09"/>
            <w:bookmarkEnd w:id="99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8" w:name="z0700_191_10"/>
            <w:bookmarkStart w:id="9989" w:name="z0700_191_10"/>
            <w:bookmarkEnd w:id="99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191_11"/>
            <w:bookmarkStart w:id="9991" w:name="z0700_191_11"/>
            <w:bookmarkEnd w:id="99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191_12"/>
            <w:bookmarkStart w:id="9993" w:name="z0700_191_12"/>
            <w:bookmarkEnd w:id="99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191_13"/>
            <w:bookmarkStart w:id="9995" w:name="z0700_191_13"/>
            <w:bookmarkEnd w:id="99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96" w:name="z0700_192_03"/>
            <w:bookmarkStart w:id="9997" w:name="z0700_192_03"/>
            <w:bookmarkEnd w:id="99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192_04"/>
            <w:bookmarkStart w:id="9999" w:name="z0700_192_04"/>
            <w:bookmarkEnd w:id="99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0" w:name="z0700_192_05"/>
            <w:bookmarkStart w:id="10001" w:name="z0700_192_05"/>
            <w:bookmarkEnd w:id="100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2" w:name="z0700_192_06"/>
            <w:bookmarkStart w:id="10003" w:name="z0700_192_06"/>
            <w:bookmarkEnd w:id="100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4" w:name="z0700_192_07"/>
            <w:bookmarkStart w:id="10005" w:name="z0700_192_07"/>
            <w:bookmarkEnd w:id="100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192_08"/>
            <w:bookmarkStart w:id="10007" w:name="z0700_192_08"/>
            <w:bookmarkEnd w:id="100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192_09"/>
            <w:bookmarkStart w:id="10009" w:name="z0700_192_09"/>
            <w:bookmarkEnd w:id="100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0" w:name="z0700_192_10"/>
            <w:bookmarkStart w:id="10011" w:name="z0700_192_10"/>
            <w:bookmarkEnd w:id="100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2" w:name="z0700_192_11"/>
            <w:bookmarkStart w:id="10013" w:name="z0700_192_11"/>
            <w:bookmarkEnd w:id="100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4" w:name="z0700_192_12"/>
            <w:bookmarkStart w:id="10015" w:name="z0700_192_12"/>
            <w:bookmarkEnd w:id="100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6" w:name="z0700_192_13"/>
            <w:bookmarkStart w:id="10017" w:name="z0700_192_13"/>
            <w:bookmarkEnd w:id="100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18" w:name="z0700_020_03"/>
            <w:bookmarkStart w:id="10019" w:name="z0700_020_03"/>
            <w:bookmarkEnd w:id="100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20_04"/>
            <w:bookmarkStart w:id="10021" w:name="z0700_020_04"/>
            <w:bookmarkEnd w:id="100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2" w:name="z0700_020_05"/>
            <w:bookmarkStart w:id="10023" w:name="z0700_020_05"/>
            <w:bookmarkEnd w:id="100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20_06"/>
            <w:bookmarkStart w:id="10025" w:name="z0700_020_06"/>
            <w:bookmarkEnd w:id="100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20_07"/>
            <w:bookmarkStart w:id="10027" w:name="z0700_020_07"/>
            <w:bookmarkEnd w:id="100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20_08"/>
            <w:bookmarkStart w:id="10029" w:name="z0700_020_08"/>
            <w:bookmarkEnd w:id="100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20_09"/>
            <w:bookmarkStart w:id="10031" w:name="z0700_020_09"/>
            <w:bookmarkEnd w:id="100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2" w:name="z0700_020_10"/>
            <w:bookmarkStart w:id="10033" w:name="z0700_020_10"/>
            <w:bookmarkEnd w:id="100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0700_020_11"/>
            <w:bookmarkStart w:id="10035" w:name="z0700_020_11"/>
            <w:bookmarkEnd w:id="100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20_12"/>
            <w:bookmarkStart w:id="10037" w:name="z0700_020_12"/>
            <w:bookmarkEnd w:id="100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20_13"/>
            <w:bookmarkStart w:id="10039" w:name="z0700_020_13"/>
            <w:bookmarkEnd w:id="100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40" w:name="z0700_021_03"/>
            <w:bookmarkStart w:id="10041" w:name="z0700_021_03"/>
            <w:bookmarkEnd w:id="100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021_04"/>
            <w:bookmarkStart w:id="10043" w:name="z0700_021_04"/>
            <w:bookmarkEnd w:id="100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4" w:name="z0700_021_05"/>
            <w:bookmarkStart w:id="10045" w:name="z0700_021_05"/>
            <w:bookmarkEnd w:id="100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6" w:name="z0700_021_06"/>
            <w:bookmarkStart w:id="10047" w:name="z0700_021_06"/>
            <w:bookmarkEnd w:id="100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8" w:name="z0700_021_07"/>
            <w:bookmarkStart w:id="10049" w:name="z0700_021_07"/>
            <w:bookmarkEnd w:id="100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0" w:name="z0700_021_08"/>
            <w:bookmarkStart w:id="10051" w:name="z0700_021_08"/>
            <w:bookmarkEnd w:id="100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2" w:name="z0700_021_09"/>
            <w:bookmarkStart w:id="10053" w:name="z0700_021_09"/>
            <w:bookmarkEnd w:id="100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21_10"/>
            <w:bookmarkStart w:id="10055" w:name="z0700_021_10"/>
            <w:bookmarkEnd w:id="100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21_11"/>
            <w:bookmarkStart w:id="10057" w:name="z0700_021_11"/>
            <w:bookmarkEnd w:id="100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8" w:name="z0700_021_12"/>
            <w:bookmarkStart w:id="10059" w:name="z0700_021_12"/>
            <w:bookmarkEnd w:id="100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0" w:name="z0700_021_13"/>
            <w:bookmarkStart w:id="10061" w:name="z0700_021_13"/>
            <w:bookmarkEnd w:id="100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62" w:name="z0700_211_03"/>
            <w:bookmarkStart w:id="10063" w:name="z0700_211_03"/>
            <w:bookmarkEnd w:id="100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211_04"/>
            <w:bookmarkStart w:id="10065" w:name="z0700_211_04"/>
            <w:bookmarkEnd w:id="100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211_05"/>
            <w:bookmarkStart w:id="10067" w:name="z0700_211_05"/>
            <w:bookmarkEnd w:id="100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211_06"/>
            <w:bookmarkStart w:id="10069" w:name="z0700_211_06"/>
            <w:bookmarkEnd w:id="100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211_07"/>
            <w:bookmarkStart w:id="10071" w:name="z0700_211_07"/>
            <w:bookmarkEnd w:id="100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211_08"/>
            <w:bookmarkStart w:id="10073" w:name="z0700_211_08"/>
            <w:bookmarkEnd w:id="100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211_09"/>
            <w:bookmarkStart w:id="10075" w:name="z0700_211_09"/>
            <w:bookmarkEnd w:id="100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6" w:name="z0700_211_10"/>
            <w:bookmarkStart w:id="10077" w:name="z0700_211_10"/>
            <w:bookmarkEnd w:id="100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8" w:name="z0700_211_11"/>
            <w:bookmarkStart w:id="10079" w:name="z0700_211_11"/>
            <w:bookmarkEnd w:id="100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0" w:name="z0700_211_12"/>
            <w:bookmarkStart w:id="10081" w:name="z0700_211_12"/>
            <w:bookmarkEnd w:id="100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2" w:name="z0700_211_13"/>
            <w:bookmarkStart w:id="10083" w:name="z0700_211_13"/>
            <w:bookmarkEnd w:id="100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84" w:name="z0700_022_03"/>
            <w:bookmarkStart w:id="10085" w:name="z0700_022_03"/>
            <w:bookmarkEnd w:id="100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6" w:name="z0700_022_04"/>
            <w:bookmarkStart w:id="10087" w:name="z0700_022_04"/>
            <w:bookmarkEnd w:id="100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022_05"/>
            <w:bookmarkStart w:id="10089" w:name="z0700_022_05"/>
            <w:bookmarkEnd w:id="100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022_06"/>
            <w:bookmarkStart w:id="10091" w:name="z0700_022_06"/>
            <w:bookmarkEnd w:id="100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2" w:name="z0700_022_07"/>
            <w:bookmarkStart w:id="10093" w:name="z0700_022_07"/>
            <w:bookmarkEnd w:id="100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4" w:name="z0700_022_08"/>
            <w:bookmarkStart w:id="10095" w:name="z0700_022_08"/>
            <w:bookmarkEnd w:id="100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22_09"/>
            <w:bookmarkStart w:id="10097" w:name="z0700_022_09"/>
            <w:bookmarkEnd w:id="100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22_10"/>
            <w:bookmarkStart w:id="10099" w:name="z0700_022_10"/>
            <w:bookmarkEnd w:id="100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022_11"/>
            <w:bookmarkStart w:id="10101" w:name="z0700_022_11"/>
            <w:bookmarkEnd w:id="101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022_12"/>
            <w:bookmarkStart w:id="10103" w:name="z0700_022_12"/>
            <w:bookmarkEnd w:id="101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22_13"/>
            <w:bookmarkStart w:id="10105" w:name="z0700_022_13"/>
            <w:bookmarkEnd w:id="101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6" w:name="z0700_221_03"/>
            <w:bookmarkStart w:id="10107" w:name="z0700_221_03"/>
            <w:bookmarkEnd w:id="101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221_04"/>
            <w:bookmarkStart w:id="10109" w:name="z0700_221_04"/>
            <w:bookmarkEnd w:id="101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221_05"/>
            <w:bookmarkStart w:id="10111" w:name="z0700_221_05"/>
            <w:bookmarkEnd w:id="101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221_06"/>
            <w:bookmarkStart w:id="10113" w:name="z0700_221_06"/>
            <w:bookmarkEnd w:id="101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221_07"/>
            <w:bookmarkStart w:id="10115" w:name="z0700_221_07"/>
            <w:bookmarkEnd w:id="101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6" w:name="z0700_221_08"/>
            <w:bookmarkStart w:id="10117" w:name="z0700_221_08"/>
            <w:bookmarkEnd w:id="101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8" w:name="z0700_221_09"/>
            <w:bookmarkStart w:id="10119" w:name="z0700_221_09"/>
            <w:bookmarkEnd w:id="101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0" w:name="z0700_221_10"/>
            <w:bookmarkStart w:id="10121" w:name="z0700_221_10"/>
            <w:bookmarkEnd w:id="101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2" w:name="z0700_221_11"/>
            <w:bookmarkStart w:id="10123" w:name="z0700_221_11"/>
            <w:bookmarkEnd w:id="101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4" w:name="z0700_221_12"/>
            <w:bookmarkStart w:id="10125" w:name="z0700_221_12"/>
            <w:bookmarkEnd w:id="101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6" w:name="z0700_221_13"/>
            <w:bookmarkStart w:id="10127" w:name="z0700_221_13"/>
            <w:bookmarkEnd w:id="101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28" w:name="z0700_222_03"/>
            <w:bookmarkStart w:id="10129" w:name="z0700_222_03"/>
            <w:bookmarkEnd w:id="101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0" w:name="z0700_222_04"/>
            <w:bookmarkStart w:id="10131" w:name="z0700_222_04"/>
            <w:bookmarkEnd w:id="101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2" w:name="z0700_222_05"/>
            <w:bookmarkStart w:id="10133" w:name="z0700_222_05"/>
            <w:bookmarkEnd w:id="101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4" w:name="z0700_222_06"/>
            <w:bookmarkStart w:id="10135" w:name="z0700_222_06"/>
            <w:bookmarkEnd w:id="101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6" w:name="z0700_222_07"/>
            <w:bookmarkStart w:id="10137" w:name="z0700_222_07"/>
            <w:bookmarkEnd w:id="101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222_08"/>
            <w:bookmarkStart w:id="10139" w:name="z0700_222_08"/>
            <w:bookmarkEnd w:id="101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222_09"/>
            <w:bookmarkStart w:id="10141" w:name="z0700_222_09"/>
            <w:bookmarkEnd w:id="101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222_10"/>
            <w:bookmarkStart w:id="10143" w:name="z0700_222_10"/>
            <w:bookmarkEnd w:id="101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222_11"/>
            <w:bookmarkStart w:id="10145" w:name="z0700_222_11"/>
            <w:bookmarkEnd w:id="101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222_12"/>
            <w:bookmarkStart w:id="10147" w:name="z0700_222_12"/>
            <w:bookmarkEnd w:id="101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222_13"/>
            <w:bookmarkStart w:id="10149" w:name="z0700_222_13"/>
            <w:bookmarkEnd w:id="101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50" w:name="z0700_023_03"/>
            <w:bookmarkStart w:id="10151" w:name="z0700_023_03"/>
            <w:bookmarkEnd w:id="101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2" w:name="z0700_023_04"/>
            <w:bookmarkStart w:id="10153" w:name="z0700_023_04"/>
            <w:bookmarkEnd w:id="101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4" w:name="z0700_023_05"/>
            <w:bookmarkStart w:id="10155" w:name="z0700_023_05"/>
            <w:bookmarkEnd w:id="101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23_06"/>
            <w:bookmarkStart w:id="10157" w:name="z0700_023_06"/>
            <w:bookmarkEnd w:id="101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23_07"/>
            <w:bookmarkStart w:id="10159" w:name="z0700_023_07"/>
            <w:bookmarkEnd w:id="101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23_08"/>
            <w:bookmarkStart w:id="10161" w:name="z0700_023_08"/>
            <w:bookmarkEnd w:id="101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2" w:name="z0700_023_09"/>
            <w:bookmarkStart w:id="10163" w:name="z0700_023_09"/>
            <w:bookmarkEnd w:id="101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23_10"/>
            <w:bookmarkStart w:id="10165" w:name="z0700_023_10"/>
            <w:bookmarkEnd w:id="101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023_11"/>
            <w:bookmarkStart w:id="10167" w:name="z0700_023_11"/>
            <w:bookmarkEnd w:id="101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023_12"/>
            <w:bookmarkStart w:id="10169" w:name="z0700_023_12"/>
            <w:bookmarkEnd w:id="101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023_13"/>
            <w:bookmarkStart w:id="10171" w:name="z0700_023_13"/>
            <w:bookmarkEnd w:id="101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72" w:name="z0700_231_03"/>
            <w:bookmarkStart w:id="10173" w:name="z0700_231_03"/>
            <w:bookmarkEnd w:id="101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4" w:name="z0700_231_04"/>
            <w:bookmarkStart w:id="10175" w:name="z0700_231_04"/>
            <w:bookmarkEnd w:id="101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6" w:name="z0700_231_05"/>
            <w:bookmarkStart w:id="10177" w:name="z0700_231_05"/>
            <w:bookmarkEnd w:id="101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231_06"/>
            <w:bookmarkStart w:id="10179" w:name="z0700_231_06"/>
            <w:bookmarkEnd w:id="101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231_07"/>
            <w:bookmarkStart w:id="10181" w:name="z0700_231_07"/>
            <w:bookmarkEnd w:id="101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2" w:name="z0700_231_08"/>
            <w:bookmarkStart w:id="10183" w:name="z0700_231_08"/>
            <w:bookmarkEnd w:id="101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231_09"/>
            <w:bookmarkStart w:id="10185" w:name="z0700_231_09"/>
            <w:bookmarkEnd w:id="101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6" w:name="z0700_231_10"/>
            <w:bookmarkStart w:id="10187" w:name="z0700_231_10"/>
            <w:bookmarkEnd w:id="101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8" w:name="z0700_231_11"/>
            <w:bookmarkStart w:id="10189" w:name="z0700_231_11"/>
            <w:bookmarkEnd w:id="101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0" w:name="z0700_231_12"/>
            <w:bookmarkStart w:id="10191" w:name="z0700_231_12"/>
            <w:bookmarkEnd w:id="101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2" w:name="z0700_231_13"/>
            <w:bookmarkStart w:id="10193" w:name="z0700_231_13"/>
            <w:bookmarkEnd w:id="101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94" w:name="z0700_024_03"/>
            <w:bookmarkStart w:id="10195" w:name="z0700_024_03"/>
            <w:bookmarkEnd w:id="101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6" w:name="z0700_024_04"/>
            <w:bookmarkStart w:id="10197" w:name="z0700_024_04"/>
            <w:bookmarkEnd w:id="101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8" w:name="z0700_024_05"/>
            <w:bookmarkStart w:id="10199" w:name="z0700_024_05"/>
            <w:bookmarkEnd w:id="101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0" w:name="z0700_024_06"/>
            <w:bookmarkStart w:id="10201" w:name="z0700_024_06"/>
            <w:bookmarkEnd w:id="102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2" w:name="z0700_024_07"/>
            <w:bookmarkStart w:id="10203" w:name="z0700_024_07"/>
            <w:bookmarkEnd w:id="102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24_08"/>
            <w:bookmarkStart w:id="10205" w:name="z0700_024_08"/>
            <w:bookmarkEnd w:id="102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24_09"/>
            <w:bookmarkStart w:id="10207" w:name="z0700_024_09"/>
            <w:bookmarkEnd w:id="102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8" w:name="z0700_024_10"/>
            <w:bookmarkStart w:id="10209" w:name="z0700_024_10"/>
            <w:bookmarkEnd w:id="102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0" w:name="z0700_024_11"/>
            <w:bookmarkStart w:id="10211" w:name="z0700_024_11"/>
            <w:bookmarkEnd w:id="102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2" w:name="z0700_024_12"/>
            <w:bookmarkStart w:id="10213" w:name="z0700_024_12"/>
            <w:bookmarkEnd w:id="102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4" w:name="z0700_024_13"/>
            <w:bookmarkStart w:id="10215" w:name="z0700_024_13"/>
            <w:bookmarkEnd w:id="102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16" w:name="z0700_025_03"/>
            <w:bookmarkStart w:id="10217" w:name="z0700_025_03"/>
            <w:bookmarkEnd w:id="102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5_04"/>
            <w:bookmarkStart w:id="10219" w:name="z0700_025_04"/>
            <w:bookmarkEnd w:id="102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0" w:name="z0700_025_05"/>
            <w:bookmarkStart w:id="10221" w:name="z0700_025_05"/>
            <w:bookmarkEnd w:id="102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2" w:name="z0700_025_06"/>
            <w:bookmarkStart w:id="10223" w:name="z0700_025_06"/>
            <w:bookmarkEnd w:id="102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4" w:name="z0700_025_07"/>
            <w:bookmarkStart w:id="10225" w:name="z0700_025_07"/>
            <w:bookmarkEnd w:id="102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6" w:name="z0700_025_08"/>
            <w:bookmarkStart w:id="10227" w:name="z0700_025_08"/>
            <w:bookmarkEnd w:id="102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8" w:name="z0700_025_09"/>
            <w:bookmarkStart w:id="10229" w:name="z0700_025_09"/>
            <w:bookmarkEnd w:id="102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025_10"/>
            <w:bookmarkStart w:id="10231" w:name="z0700_025_10"/>
            <w:bookmarkEnd w:id="102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025_11"/>
            <w:bookmarkStart w:id="10233" w:name="z0700_025_11"/>
            <w:bookmarkEnd w:id="102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025_12"/>
            <w:bookmarkStart w:id="10235" w:name="z0700_025_12"/>
            <w:bookmarkEnd w:id="102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025_13"/>
            <w:bookmarkStart w:id="10237" w:name="z0700_025_13"/>
            <w:bookmarkEnd w:id="10237"/>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38" w:name="z0700_026_03"/>
            <w:bookmarkStart w:id="10239" w:name="z0700_026_03"/>
            <w:bookmarkEnd w:id="102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026_04"/>
            <w:bookmarkStart w:id="10241" w:name="z0700_026_04"/>
            <w:bookmarkEnd w:id="102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2" w:name="z0700_026_05"/>
            <w:bookmarkStart w:id="10243" w:name="z0700_026_05"/>
            <w:bookmarkEnd w:id="102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026_06"/>
            <w:bookmarkStart w:id="10245" w:name="z0700_026_06"/>
            <w:bookmarkEnd w:id="102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026_07"/>
            <w:bookmarkStart w:id="10247" w:name="z0700_026_07"/>
            <w:bookmarkEnd w:id="102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26_08"/>
            <w:bookmarkStart w:id="10249" w:name="z0700_026_08"/>
            <w:bookmarkEnd w:id="102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26_09"/>
            <w:bookmarkStart w:id="10251" w:name="z0700_026_09"/>
            <w:bookmarkEnd w:id="102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2" w:name="z0700_026_10"/>
            <w:bookmarkStart w:id="10253" w:name="z0700_026_10"/>
            <w:bookmarkEnd w:id="102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4" w:name="z0700_026_11"/>
            <w:bookmarkStart w:id="10255" w:name="z0700_026_11"/>
            <w:bookmarkEnd w:id="102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6" w:name="z0700_026_12"/>
            <w:bookmarkStart w:id="10257" w:name="z0700_026_12"/>
            <w:bookmarkEnd w:id="102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8" w:name="z0700_026_13"/>
            <w:bookmarkStart w:id="10259" w:name="z0700_026_13"/>
            <w:bookmarkEnd w:id="102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60" w:name="z0700_261_03"/>
            <w:bookmarkStart w:id="10261" w:name="z0700_261_03"/>
            <w:bookmarkEnd w:id="102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261_04"/>
            <w:bookmarkStart w:id="10263" w:name="z0700_261_04"/>
            <w:bookmarkEnd w:id="102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261_05"/>
            <w:bookmarkStart w:id="10265" w:name="z0700_261_05"/>
            <w:bookmarkEnd w:id="102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6" w:name="z0700_261_06"/>
            <w:bookmarkStart w:id="10267" w:name="z0700_261_06"/>
            <w:bookmarkEnd w:id="102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8" w:name="z0700_261_07"/>
            <w:bookmarkStart w:id="10269" w:name="z0700_261_07"/>
            <w:bookmarkEnd w:id="102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0" w:name="z0700_261_08"/>
            <w:bookmarkStart w:id="10271" w:name="z0700_261_08"/>
            <w:bookmarkEnd w:id="102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2" w:name="z0700_261_09"/>
            <w:bookmarkStart w:id="10273" w:name="z0700_261_09"/>
            <w:bookmarkEnd w:id="10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4" w:name="z0700_261_10"/>
            <w:bookmarkStart w:id="10275" w:name="z0700_261_10"/>
            <w:bookmarkEnd w:id="102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261_11"/>
            <w:bookmarkStart w:id="10277" w:name="z0700_261_11"/>
            <w:bookmarkEnd w:id="102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261_12"/>
            <w:bookmarkStart w:id="10279" w:name="z0700_261_12"/>
            <w:bookmarkEnd w:id="102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261_13"/>
            <w:bookmarkStart w:id="10281" w:name="z0700_261_13"/>
            <w:bookmarkEnd w:id="102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82" w:name="z0700_262_03"/>
            <w:bookmarkStart w:id="10283" w:name="z0700_262_03"/>
            <w:bookmarkEnd w:id="102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262_04"/>
            <w:bookmarkStart w:id="10285" w:name="z0700_262_04"/>
            <w:bookmarkEnd w:id="102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262_05"/>
            <w:bookmarkStart w:id="10287" w:name="z0700_262_05"/>
            <w:bookmarkEnd w:id="102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262_06"/>
            <w:bookmarkStart w:id="10289" w:name="z0700_262_06"/>
            <w:bookmarkEnd w:id="102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262_07"/>
            <w:bookmarkStart w:id="10291" w:name="z0700_262_07"/>
            <w:bookmarkEnd w:id="102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262_08"/>
            <w:bookmarkStart w:id="10293" w:name="z0700_262_08"/>
            <w:bookmarkEnd w:id="102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262_09"/>
            <w:bookmarkStart w:id="10295" w:name="z0700_262_09"/>
            <w:bookmarkEnd w:id="10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6" w:name="z0700_262_10"/>
            <w:bookmarkStart w:id="10297" w:name="z0700_262_10"/>
            <w:bookmarkEnd w:id="102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8" w:name="z0700_262_11"/>
            <w:bookmarkStart w:id="10299" w:name="z0700_262_11"/>
            <w:bookmarkEnd w:id="102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0" w:name="z0700_262_12"/>
            <w:bookmarkStart w:id="10301" w:name="z0700_262_12"/>
            <w:bookmarkEnd w:id="103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2" w:name="z0700_262_13"/>
            <w:bookmarkStart w:id="10303" w:name="z0700_262_13"/>
            <w:bookmarkEnd w:id="103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04" w:name="z0700_263_03"/>
            <w:bookmarkStart w:id="10305" w:name="z0700_263_03"/>
            <w:bookmarkEnd w:id="103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263_04"/>
            <w:bookmarkStart w:id="10307" w:name="z0700_263_04"/>
            <w:bookmarkEnd w:id="103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700_263_05"/>
            <w:bookmarkStart w:id="10309" w:name="z0700_263_05"/>
            <w:bookmarkEnd w:id="103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700_263_06"/>
            <w:bookmarkStart w:id="10311" w:name="z0700_263_06"/>
            <w:bookmarkEnd w:id="103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700_263_07"/>
            <w:bookmarkStart w:id="10313" w:name="z0700_263_07"/>
            <w:bookmarkEnd w:id="103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700_263_08"/>
            <w:bookmarkStart w:id="10315" w:name="z0700_263_08"/>
            <w:bookmarkEnd w:id="103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6" w:name="z0700_263_09"/>
            <w:bookmarkStart w:id="10317" w:name="z0700_263_09"/>
            <w:bookmarkEnd w:id="10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263_10"/>
            <w:bookmarkStart w:id="10319" w:name="z0700_263_10"/>
            <w:bookmarkEnd w:id="103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263_11"/>
            <w:bookmarkStart w:id="10321" w:name="z0700_263_11"/>
            <w:bookmarkEnd w:id="103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700_263_12"/>
            <w:bookmarkStart w:id="10323" w:name="z0700_263_12"/>
            <w:bookmarkEnd w:id="103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700_263_13"/>
            <w:bookmarkStart w:id="10325" w:name="z0700_263_13"/>
            <w:bookmarkEnd w:id="103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26" w:name="z0700_264_03"/>
            <w:bookmarkStart w:id="10327" w:name="z0700_264_03"/>
            <w:bookmarkEnd w:id="103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8" w:name="z0700_264_04"/>
            <w:bookmarkStart w:id="10329" w:name="z0700_264_04"/>
            <w:bookmarkEnd w:id="103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0" w:name="z0700_264_05"/>
            <w:bookmarkStart w:id="10331" w:name="z0700_264_05"/>
            <w:bookmarkEnd w:id="103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700_264_06"/>
            <w:bookmarkStart w:id="10333" w:name="z0700_264_06"/>
            <w:bookmarkEnd w:id="103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4" w:name="z0700_264_07"/>
            <w:bookmarkStart w:id="10335" w:name="z0700_264_07"/>
            <w:bookmarkEnd w:id="103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700_264_08"/>
            <w:bookmarkStart w:id="10337" w:name="z0700_264_08"/>
            <w:bookmarkEnd w:id="103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264_09"/>
            <w:bookmarkStart w:id="10339" w:name="z0700_264_09"/>
            <w:bookmarkEnd w:id="10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0" w:name="z0700_264_10"/>
            <w:bookmarkStart w:id="10341" w:name="z0700_264_10"/>
            <w:bookmarkEnd w:id="103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2" w:name="z0700_264_11"/>
            <w:bookmarkStart w:id="10343" w:name="z0700_264_11"/>
            <w:bookmarkEnd w:id="103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4" w:name="z0700_264_12"/>
            <w:bookmarkStart w:id="10345" w:name="z0700_264_12"/>
            <w:bookmarkEnd w:id="103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6" w:name="z0700_264_13"/>
            <w:bookmarkStart w:id="10347" w:name="z0700_264_13"/>
            <w:bookmarkEnd w:id="103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48" w:name="z0700_265_03"/>
            <w:bookmarkStart w:id="10349" w:name="z0700_265_03"/>
            <w:bookmarkEnd w:id="103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265_04"/>
            <w:bookmarkStart w:id="10351" w:name="z0700_265_04"/>
            <w:bookmarkEnd w:id="103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2" w:name="z0700_265_05"/>
            <w:bookmarkStart w:id="10353" w:name="z0700_265_05"/>
            <w:bookmarkEnd w:id="103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4" w:name="z0700_265_06"/>
            <w:bookmarkStart w:id="10355" w:name="z0700_265_06"/>
            <w:bookmarkEnd w:id="103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6" w:name="z0700_265_07"/>
            <w:bookmarkStart w:id="10357" w:name="z0700_265_07"/>
            <w:bookmarkEnd w:id="103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8" w:name="z0700_265_08"/>
            <w:bookmarkStart w:id="10359" w:name="z0700_265_08"/>
            <w:bookmarkEnd w:id="103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700_265_09"/>
            <w:bookmarkStart w:id="10361" w:name="z0700_265_09"/>
            <w:bookmarkEnd w:id="10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2" w:name="z0700_265_10"/>
            <w:bookmarkStart w:id="10363" w:name="z0700_265_10"/>
            <w:bookmarkEnd w:id="103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265_11"/>
            <w:bookmarkStart w:id="10365" w:name="z0700_265_11"/>
            <w:bookmarkEnd w:id="103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265_12"/>
            <w:bookmarkStart w:id="10367" w:name="z0700_265_12"/>
            <w:bookmarkEnd w:id="103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265_13"/>
            <w:bookmarkStart w:id="10369" w:name="z0700_265_13"/>
            <w:bookmarkEnd w:id="103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70" w:name="z0700_266_03"/>
            <w:bookmarkStart w:id="10371" w:name="z0700_266_03"/>
            <w:bookmarkEnd w:id="103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266_04"/>
            <w:bookmarkStart w:id="10373" w:name="z0700_266_04"/>
            <w:bookmarkEnd w:id="103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266_05"/>
            <w:bookmarkStart w:id="10375" w:name="z0700_266_05"/>
            <w:bookmarkEnd w:id="103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266_06"/>
            <w:bookmarkStart w:id="10377" w:name="z0700_266_06"/>
            <w:bookmarkEnd w:id="103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8" w:name="z0700_266_07"/>
            <w:bookmarkStart w:id="10379" w:name="z0700_266_07"/>
            <w:bookmarkEnd w:id="103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0" w:name="z0700_266_08"/>
            <w:bookmarkStart w:id="10381" w:name="z0700_266_08"/>
            <w:bookmarkEnd w:id="103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2" w:name="z0700_266_09"/>
            <w:bookmarkStart w:id="10383" w:name="z0700_266_09"/>
            <w:bookmarkEnd w:id="10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4" w:name="z0700_266_10"/>
            <w:bookmarkStart w:id="10385" w:name="z0700_266_10"/>
            <w:bookmarkEnd w:id="103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266_11"/>
            <w:bookmarkStart w:id="10387" w:name="z0700_266_11"/>
            <w:bookmarkEnd w:id="103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266_12"/>
            <w:bookmarkStart w:id="10389" w:name="z0700_266_12"/>
            <w:bookmarkEnd w:id="103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266_13"/>
            <w:bookmarkStart w:id="10391" w:name="z0700_266_13"/>
            <w:bookmarkEnd w:id="103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92" w:name="z0700_267_03"/>
            <w:bookmarkStart w:id="10393" w:name="z0700_267_03"/>
            <w:bookmarkEnd w:id="103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267_04"/>
            <w:bookmarkStart w:id="10395" w:name="z0700_267_04"/>
            <w:bookmarkEnd w:id="103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6" w:name="z0700_267_05"/>
            <w:bookmarkStart w:id="10397" w:name="z0700_267_05"/>
            <w:bookmarkEnd w:id="103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8" w:name="z0700_267_06"/>
            <w:bookmarkStart w:id="10399" w:name="z0700_267_06"/>
            <w:bookmarkEnd w:id="103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0" w:name="z0700_267_07"/>
            <w:bookmarkStart w:id="10401" w:name="z0700_267_07"/>
            <w:bookmarkEnd w:id="104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2" w:name="z0700_267_08"/>
            <w:bookmarkStart w:id="10403" w:name="z0700_267_08"/>
            <w:bookmarkEnd w:id="104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267_09"/>
            <w:bookmarkStart w:id="10405" w:name="z0700_267_09"/>
            <w:bookmarkEnd w:id="10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6" w:name="z0700_267_10"/>
            <w:bookmarkStart w:id="10407" w:name="z0700_267_10"/>
            <w:bookmarkEnd w:id="104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8" w:name="z0700_267_11"/>
            <w:bookmarkStart w:id="10409" w:name="z0700_267_11"/>
            <w:bookmarkEnd w:id="104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10" w:name="z0700_267_12"/>
            <w:bookmarkStart w:id="10411" w:name="z0700_267_12"/>
            <w:bookmarkEnd w:id="104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12" w:name="z0700_267_13"/>
            <w:bookmarkStart w:id="10413" w:name="z0700_267_13"/>
            <w:bookmarkEnd w:id="104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14" w:name="z0700_027_03"/>
            <w:bookmarkStart w:id="10415" w:name="z0700_027_03"/>
            <w:bookmarkEnd w:id="104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700_027_04"/>
            <w:bookmarkStart w:id="10417" w:name="z0700_027_04"/>
            <w:bookmarkEnd w:id="104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8" w:name="z0700_027_05"/>
            <w:bookmarkStart w:id="10419" w:name="z0700_027_05"/>
            <w:bookmarkEnd w:id="104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0" w:name="z0700_027_06"/>
            <w:bookmarkStart w:id="10421" w:name="z0700_027_06"/>
            <w:bookmarkEnd w:id="104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2" w:name="z0700_027_07"/>
            <w:bookmarkStart w:id="10423" w:name="z0700_027_07"/>
            <w:bookmarkEnd w:id="104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700_027_08"/>
            <w:bookmarkStart w:id="10425" w:name="z0700_027_08"/>
            <w:bookmarkEnd w:id="104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700_027_09"/>
            <w:bookmarkStart w:id="10427" w:name="z0700_027_09"/>
            <w:bookmarkEnd w:id="10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027_10"/>
            <w:bookmarkStart w:id="10429" w:name="z0700_027_10"/>
            <w:bookmarkEnd w:id="104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027_11"/>
            <w:bookmarkStart w:id="10431" w:name="z0700_027_11"/>
            <w:bookmarkEnd w:id="104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027_12"/>
            <w:bookmarkStart w:id="10433" w:name="z0700_027_12"/>
            <w:bookmarkEnd w:id="104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027_13"/>
            <w:bookmarkStart w:id="10435" w:name="z0700_027_13"/>
            <w:bookmarkEnd w:id="104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36" w:name="z0700_028_03"/>
            <w:bookmarkStart w:id="10437" w:name="z0700_028_03"/>
            <w:bookmarkEnd w:id="104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8" w:name="z0700_028_04"/>
            <w:bookmarkStart w:id="10439" w:name="z0700_028_04"/>
            <w:bookmarkEnd w:id="104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0" w:name="z0700_028_05"/>
            <w:bookmarkStart w:id="10441" w:name="z0700_028_05"/>
            <w:bookmarkEnd w:id="104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028_06"/>
            <w:bookmarkStart w:id="10443" w:name="z0700_028_06"/>
            <w:bookmarkEnd w:id="104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700_028_07"/>
            <w:bookmarkStart w:id="10445" w:name="z0700_028_07"/>
            <w:bookmarkEnd w:id="104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028_08"/>
            <w:bookmarkStart w:id="10447" w:name="z0700_028_08"/>
            <w:bookmarkEnd w:id="104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700_028_09"/>
            <w:bookmarkStart w:id="10449" w:name="z0700_028_09"/>
            <w:bookmarkEnd w:id="10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0" w:name="z0700_028_10"/>
            <w:bookmarkStart w:id="10451" w:name="z0700_028_10"/>
            <w:bookmarkEnd w:id="104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2" w:name="z0700_028_11"/>
            <w:bookmarkStart w:id="10453" w:name="z0700_028_11"/>
            <w:bookmarkEnd w:id="104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4" w:name="z0700_028_12"/>
            <w:bookmarkStart w:id="10455" w:name="z0700_028_12"/>
            <w:bookmarkEnd w:id="104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6" w:name="z0700_028_13"/>
            <w:bookmarkStart w:id="10457" w:name="z0700_028_13"/>
            <w:bookmarkEnd w:id="104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58" w:name="z0700_281_03"/>
            <w:bookmarkStart w:id="10459" w:name="z0700_281_03"/>
            <w:bookmarkEnd w:id="104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281_04"/>
            <w:bookmarkStart w:id="10461" w:name="z0700_281_04"/>
            <w:bookmarkEnd w:id="104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2" w:name="z0700_281_05"/>
            <w:bookmarkStart w:id="10463" w:name="z0700_281_05"/>
            <w:bookmarkEnd w:id="104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4" w:name="z0700_281_06"/>
            <w:bookmarkStart w:id="10465" w:name="z0700_281_06"/>
            <w:bookmarkEnd w:id="104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6" w:name="z0700_281_07"/>
            <w:bookmarkStart w:id="10467" w:name="z0700_281_07"/>
            <w:bookmarkEnd w:id="104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281_08"/>
            <w:bookmarkStart w:id="10469" w:name="z0700_281_08"/>
            <w:bookmarkEnd w:id="104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281_09"/>
            <w:bookmarkStart w:id="10471" w:name="z0700_281_09"/>
            <w:bookmarkEnd w:id="10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2" w:name="z0700_281_10"/>
            <w:bookmarkStart w:id="10473" w:name="z0700_281_10"/>
            <w:bookmarkEnd w:id="104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4" w:name="z0700_281_11"/>
            <w:bookmarkStart w:id="10475" w:name="z0700_281_11"/>
            <w:bookmarkEnd w:id="104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281_12"/>
            <w:bookmarkStart w:id="10477" w:name="z0700_281_12"/>
            <w:bookmarkEnd w:id="104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281_13"/>
            <w:bookmarkStart w:id="10479" w:name="z0700_281_13"/>
            <w:bookmarkEnd w:id="104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80" w:name="z0700_029_03"/>
            <w:bookmarkStart w:id="10481" w:name="z0700_029_03"/>
            <w:bookmarkEnd w:id="104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029_04"/>
            <w:bookmarkStart w:id="10483" w:name="z0700_029_04"/>
            <w:bookmarkEnd w:id="104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29_05"/>
            <w:bookmarkStart w:id="10485" w:name="z0700_029_05"/>
            <w:bookmarkEnd w:id="104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29_06"/>
            <w:bookmarkStart w:id="10487" w:name="z0700_029_06"/>
            <w:bookmarkEnd w:id="104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700_029_07"/>
            <w:bookmarkStart w:id="10489" w:name="z0700_029_07"/>
            <w:bookmarkEnd w:id="104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700_029_08"/>
            <w:bookmarkStart w:id="10491" w:name="z0700_029_08"/>
            <w:bookmarkEnd w:id="104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700_029_09"/>
            <w:bookmarkStart w:id="10493" w:name="z0700_029_09"/>
            <w:bookmarkEnd w:id="10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700_029_10"/>
            <w:bookmarkStart w:id="10495" w:name="z0700_029_10"/>
            <w:bookmarkEnd w:id="104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029_11"/>
            <w:bookmarkStart w:id="10497" w:name="z0700_029_11"/>
            <w:bookmarkEnd w:id="104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29_12"/>
            <w:bookmarkStart w:id="10499" w:name="z0700_029_12"/>
            <w:bookmarkEnd w:id="104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29_13"/>
            <w:bookmarkStart w:id="10501" w:name="z0700_029_13"/>
            <w:bookmarkEnd w:id="105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02" w:name="z0700_291_03"/>
            <w:bookmarkStart w:id="10503" w:name="z0700_291_03"/>
            <w:bookmarkEnd w:id="105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291_04"/>
            <w:bookmarkStart w:id="10505" w:name="z0700_291_04"/>
            <w:bookmarkEnd w:id="105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700_291_05"/>
            <w:bookmarkStart w:id="10507" w:name="z0700_291_05"/>
            <w:bookmarkEnd w:id="105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700_291_06"/>
            <w:bookmarkStart w:id="10509" w:name="z0700_291_06"/>
            <w:bookmarkEnd w:id="105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700_291_07"/>
            <w:bookmarkStart w:id="10511" w:name="z0700_291_07"/>
            <w:bookmarkEnd w:id="105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291_08"/>
            <w:bookmarkStart w:id="10513" w:name="z0700_291_08"/>
            <w:bookmarkEnd w:id="105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291_09"/>
            <w:bookmarkStart w:id="10515" w:name="z0700_291_09"/>
            <w:bookmarkEnd w:id="10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6" w:name="z0700_291_10"/>
            <w:bookmarkStart w:id="10517" w:name="z0700_291_10"/>
            <w:bookmarkEnd w:id="105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8" w:name="z0700_291_11"/>
            <w:bookmarkStart w:id="10519" w:name="z0700_291_11"/>
            <w:bookmarkEnd w:id="105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0" w:name="z0700_291_12"/>
            <w:bookmarkStart w:id="10521" w:name="z0700_291_12"/>
            <w:bookmarkEnd w:id="105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2" w:name="z0700_291_13"/>
            <w:bookmarkStart w:id="10523" w:name="z0700_291_13"/>
            <w:bookmarkEnd w:id="105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24" w:name="z0700_030_03"/>
            <w:bookmarkStart w:id="10525" w:name="z0700_030_03"/>
            <w:bookmarkEnd w:id="105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030_04"/>
            <w:bookmarkStart w:id="10527" w:name="z0700_030_04"/>
            <w:bookmarkEnd w:id="105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8" w:name="z0700_030_05"/>
            <w:bookmarkStart w:id="10529" w:name="z0700_030_05"/>
            <w:bookmarkEnd w:id="105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0" w:name="z0700_030_06"/>
            <w:bookmarkStart w:id="10531" w:name="z0700_030_06"/>
            <w:bookmarkEnd w:id="105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2" w:name="z0700_030_07"/>
            <w:bookmarkStart w:id="10533" w:name="z0700_030_07"/>
            <w:bookmarkEnd w:id="105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4" w:name="z0700_030_08"/>
            <w:bookmarkStart w:id="10535" w:name="z0700_030_08"/>
            <w:bookmarkEnd w:id="105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6" w:name="z0700_030_09"/>
            <w:bookmarkStart w:id="10537" w:name="z0700_030_09"/>
            <w:bookmarkEnd w:id="10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30_10"/>
            <w:bookmarkStart w:id="10539" w:name="z0700_030_10"/>
            <w:bookmarkEnd w:id="105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30_11"/>
            <w:bookmarkStart w:id="10541" w:name="z0700_030_11"/>
            <w:bookmarkEnd w:id="105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030_12"/>
            <w:bookmarkStart w:id="10543" w:name="z0700_030_12"/>
            <w:bookmarkEnd w:id="105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030_13"/>
            <w:bookmarkStart w:id="10545" w:name="z0700_030_13"/>
            <w:bookmarkEnd w:id="105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46" w:name="z0700_031_03"/>
            <w:bookmarkStart w:id="10547" w:name="z0700_031_03"/>
            <w:bookmarkEnd w:id="105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31_04"/>
            <w:bookmarkStart w:id="10549" w:name="z0700_031_04"/>
            <w:bookmarkEnd w:id="105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0" w:name="z0700_031_05"/>
            <w:bookmarkStart w:id="10551" w:name="z0700_031_05"/>
            <w:bookmarkEnd w:id="105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2" w:name="z0700_031_06"/>
            <w:bookmarkStart w:id="10553" w:name="z0700_031_06"/>
            <w:bookmarkEnd w:id="105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4" w:name="z0700_031_07"/>
            <w:bookmarkStart w:id="10555" w:name="z0700_031_07"/>
            <w:bookmarkEnd w:id="105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6" w:name="z0700_031_08"/>
            <w:bookmarkStart w:id="10557" w:name="z0700_031_08"/>
            <w:bookmarkEnd w:id="105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031_09"/>
            <w:bookmarkStart w:id="10559" w:name="z0700_031_09"/>
            <w:bookmarkEnd w:id="10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0" w:name="z0700_031_10"/>
            <w:bookmarkStart w:id="10561" w:name="z0700_031_10"/>
            <w:bookmarkEnd w:id="105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2" w:name="z0700_031_11"/>
            <w:bookmarkStart w:id="10563" w:name="z0700_031_11"/>
            <w:bookmarkEnd w:id="105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4" w:name="z0700_031_12"/>
            <w:bookmarkStart w:id="10565" w:name="z0700_031_12"/>
            <w:bookmarkEnd w:id="105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6" w:name="z0700_031_13"/>
            <w:bookmarkStart w:id="10567" w:name="z0700_031_13"/>
            <w:bookmarkEnd w:id="105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68" w:name="z0700_032_03"/>
            <w:bookmarkStart w:id="10569" w:name="z0700_032_03"/>
            <w:bookmarkEnd w:id="105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032_04"/>
            <w:bookmarkStart w:id="10571" w:name="z0700_032_04"/>
            <w:bookmarkEnd w:id="10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2" w:name="z0700_032_05"/>
            <w:bookmarkStart w:id="10573" w:name="z0700_032_05"/>
            <w:bookmarkEnd w:id="105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4" w:name="z0700_032_06"/>
            <w:bookmarkStart w:id="10575" w:name="z0700_032_06"/>
            <w:bookmarkEnd w:id="105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6" w:name="z0700_032_07"/>
            <w:bookmarkStart w:id="10577" w:name="z0700_032_07"/>
            <w:bookmarkEnd w:id="105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8" w:name="z0700_032_08"/>
            <w:bookmarkStart w:id="10579" w:name="z0700_032_08"/>
            <w:bookmarkEnd w:id="105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0" w:name="z0700_032_09"/>
            <w:bookmarkStart w:id="10581" w:name="z0700_032_09"/>
            <w:bookmarkEnd w:id="10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2" w:name="z0700_032_10"/>
            <w:bookmarkStart w:id="10583" w:name="z0700_032_10"/>
            <w:bookmarkEnd w:id="105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4" w:name="z0700_032_11"/>
            <w:bookmarkStart w:id="10585" w:name="z0700_032_11"/>
            <w:bookmarkEnd w:id="105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6" w:name="z0700_032_12"/>
            <w:bookmarkStart w:id="10587" w:name="z0700_032_12"/>
            <w:bookmarkEnd w:id="105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8" w:name="z0700_032_13"/>
            <w:bookmarkStart w:id="10589" w:name="z0700_032_13"/>
            <w:bookmarkEnd w:id="105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90" w:name="z0700_033_03"/>
            <w:bookmarkStart w:id="10591" w:name="z0700_033_03"/>
            <w:bookmarkEnd w:id="105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33_04"/>
            <w:bookmarkStart w:id="10593" w:name="z0700_033_04"/>
            <w:bookmarkEnd w:id="105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33_05"/>
            <w:bookmarkStart w:id="10595" w:name="z0700_033_05"/>
            <w:bookmarkEnd w:id="105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033_06"/>
            <w:bookmarkStart w:id="10597" w:name="z0700_033_06"/>
            <w:bookmarkEnd w:id="105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0700_033_07"/>
            <w:bookmarkStart w:id="10599" w:name="z0700_033_07"/>
            <w:bookmarkEnd w:id="105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0700_033_08"/>
            <w:bookmarkStart w:id="10601" w:name="z0700_033_08"/>
            <w:bookmarkEnd w:id="106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2" w:name="z0700_033_09"/>
            <w:bookmarkStart w:id="10603" w:name="z0700_033_09"/>
            <w:bookmarkEnd w:id="10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4" w:name="z0700_033_10"/>
            <w:bookmarkStart w:id="10605" w:name="z0700_033_10"/>
            <w:bookmarkEnd w:id="106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33_11"/>
            <w:bookmarkStart w:id="10607" w:name="z0700_033_11"/>
            <w:bookmarkEnd w:id="106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33_12"/>
            <w:bookmarkStart w:id="10609" w:name="z0700_033_12"/>
            <w:bookmarkEnd w:id="106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33_13"/>
            <w:bookmarkStart w:id="10611" w:name="z0700_033_13"/>
            <w:bookmarkEnd w:id="106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12" w:name="z0700_034_03"/>
            <w:bookmarkStart w:id="10613" w:name="z0700_034_03"/>
            <w:bookmarkEnd w:id="106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34_04"/>
            <w:bookmarkStart w:id="10615" w:name="z0700_034_04"/>
            <w:bookmarkEnd w:id="106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6" w:name="z0700_034_05"/>
            <w:bookmarkStart w:id="10617" w:name="z0700_034_05"/>
            <w:bookmarkEnd w:id="106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8" w:name="z0700_034_06"/>
            <w:bookmarkStart w:id="10619" w:name="z0700_034_06"/>
            <w:bookmarkEnd w:id="106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0" w:name="z0700_034_07"/>
            <w:bookmarkStart w:id="10621" w:name="z0700_034_07"/>
            <w:bookmarkEnd w:id="106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2" w:name="z0700_034_08"/>
            <w:bookmarkStart w:id="10623" w:name="z0700_034_08"/>
            <w:bookmarkEnd w:id="106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700_034_09"/>
            <w:bookmarkStart w:id="10625" w:name="z0700_034_09"/>
            <w:bookmarkEnd w:id="10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6" w:name="z0700_034_10"/>
            <w:bookmarkStart w:id="10627" w:name="z0700_034_10"/>
            <w:bookmarkEnd w:id="106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8" w:name="z0700_034_11"/>
            <w:bookmarkStart w:id="10629" w:name="z0700_034_11"/>
            <w:bookmarkEnd w:id="106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0" w:name="z0700_034_12"/>
            <w:bookmarkStart w:id="10631" w:name="z0700_034_12"/>
            <w:bookmarkEnd w:id="106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2" w:name="z0700_034_13"/>
            <w:bookmarkStart w:id="10633" w:name="z0700_034_13"/>
            <w:bookmarkEnd w:id="106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34" w:name="z0700_035_03"/>
            <w:bookmarkStart w:id="10635" w:name="z0700_035_03"/>
            <w:bookmarkEnd w:id="106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6" w:name="z0700_035_04"/>
            <w:bookmarkStart w:id="10637" w:name="z0700_035_04"/>
            <w:bookmarkEnd w:id="106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8" w:name="z0700_035_05"/>
            <w:bookmarkStart w:id="10639" w:name="z0700_035_05"/>
            <w:bookmarkEnd w:id="106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0" w:name="z0700_035_06"/>
            <w:bookmarkStart w:id="10641" w:name="z0700_035_06"/>
            <w:bookmarkEnd w:id="106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2" w:name="z0700_035_07"/>
            <w:bookmarkStart w:id="10643" w:name="z0700_035_07"/>
            <w:bookmarkEnd w:id="106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4" w:name="z0700_035_08"/>
            <w:bookmarkStart w:id="10645" w:name="z0700_035_08"/>
            <w:bookmarkEnd w:id="106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6" w:name="z0700_035_09"/>
            <w:bookmarkStart w:id="10647" w:name="z0700_035_09"/>
            <w:bookmarkEnd w:id="10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700_035_10"/>
            <w:bookmarkStart w:id="10649" w:name="z0700_035_10"/>
            <w:bookmarkEnd w:id="106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0" w:name="z0700_035_11"/>
            <w:bookmarkStart w:id="10651" w:name="z0700_035_11"/>
            <w:bookmarkEnd w:id="106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2" w:name="z0700_035_12"/>
            <w:bookmarkStart w:id="10653" w:name="z0700_035_12"/>
            <w:bookmarkEnd w:id="106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4" w:name="z0700_035_13"/>
            <w:bookmarkStart w:id="10655" w:name="z0700_035_13"/>
            <w:bookmarkEnd w:id="106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56" w:name="z0700_036_03"/>
            <w:bookmarkStart w:id="10657" w:name="z0700_036_03"/>
            <w:bookmarkEnd w:id="106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8" w:name="z0700_036_04"/>
            <w:bookmarkStart w:id="10659" w:name="z0700_036_04"/>
            <w:bookmarkEnd w:id="106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0" w:name="z0700_036_05"/>
            <w:bookmarkStart w:id="10661" w:name="z0700_036_05"/>
            <w:bookmarkEnd w:id="106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2" w:name="z0700_036_06"/>
            <w:bookmarkStart w:id="10663" w:name="z0700_036_06"/>
            <w:bookmarkEnd w:id="106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4" w:name="z0700_036_07"/>
            <w:bookmarkStart w:id="10665" w:name="z0700_036_07"/>
            <w:bookmarkEnd w:id="106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700_036_08"/>
            <w:bookmarkStart w:id="10667" w:name="z0700_036_08"/>
            <w:bookmarkEnd w:id="106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8" w:name="z0700_036_09"/>
            <w:bookmarkStart w:id="10669" w:name="z0700_036_09"/>
            <w:bookmarkEnd w:id="10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0" w:name="z0700_036_10"/>
            <w:bookmarkStart w:id="10671" w:name="z0700_036_10"/>
            <w:bookmarkEnd w:id="106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036_11"/>
            <w:bookmarkStart w:id="10673" w:name="z0700_036_11"/>
            <w:bookmarkEnd w:id="106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036_12"/>
            <w:bookmarkStart w:id="10675" w:name="z0700_036_12"/>
            <w:bookmarkEnd w:id="106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036_13"/>
            <w:bookmarkStart w:id="10677" w:name="z0700_036_13"/>
            <w:bookmarkEnd w:id="10677"/>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78" w:name="z0700_037_03"/>
            <w:bookmarkStart w:id="10679" w:name="z0700_037_03"/>
            <w:bookmarkEnd w:id="106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700_037_04"/>
            <w:bookmarkStart w:id="10681" w:name="z0700_037_04"/>
            <w:bookmarkEnd w:id="106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2" w:name="z0700_037_05"/>
            <w:bookmarkStart w:id="10683" w:name="z0700_037_05"/>
            <w:bookmarkEnd w:id="106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4" w:name="z0700_037_06"/>
            <w:bookmarkStart w:id="10685" w:name="z0700_037_06"/>
            <w:bookmarkEnd w:id="106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6" w:name="z0700_037_07"/>
            <w:bookmarkStart w:id="10687" w:name="z0700_037_07"/>
            <w:bookmarkEnd w:id="106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700_037_08"/>
            <w:bookmarkStart w:id="10689" w:name="z0700_037_08"/>
            <w:bookmarkEnd w:id="106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700_037_09"/>
            <w:bookmarkStart w:id="10691" w:name="z0700_037_09"/>
            <w:bookmarkEnd w:id="10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2" w:name="z0700_037_10"/>
            <w:bookmarkStart w:id="10693" w:name="z0700_037_10"/>
            <w:bookmarkEnd w:id="106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700_037_11"/>
            <w:bookmarkStart w:id="10695" w:name="z0700_037_11"/>
            <w:bookmarkEnd w:id="106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700_037_12"/>
            <w:bookmarkStart w:id="10697" w:name="z0700_037_12"/>
            <w:bookmarkEnd w:id="106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700_037_13"/>
            <w:bookmarkStart w:id="10699" w:name="z0700_037_13"/>
            <w:bookmarkEnd w:id="106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00" w:name="z0700_371_03"/>
            <w:bookmarkStart w:id="10701" w:name="z0700_371_03"/>
            <w:bookmarkEnd w:id="107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371_04"/>
            <w:bookmarkStart w:id="10703" w:name="z0700_371_04"/>
            <w:bookmarkEnd w:id="107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371_05"/>
            <w:bookmarkStart w:id="10705" w:name="z0700_371_05"/>
            <w:bookmarkEnd w:id="107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6" w:name="z0700_371_06"/>
            <w:bookmarkStart w:id="10707" w:name="z0700_371_06"/>
            <w:bookmarkEnd w:id="107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8" w:name="z0700_371_07"/>
            <w:bookmarkStart w:id="10709" w:name="z0700_371_07"/>
            <w:bookmarkEnd w:id="107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0" w:name="z0700_371_08"/>
            <w:bookmarkStart w:id="10711" w:name="z0700_371_08"/>
            <w:bookmarkEnd w:id="107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2" w:name="z0700_371_09"/>
            <w:bookmarkStart w:id="10713" w:name="z0700_371_09"/>
            <w:bookmarkEnd w:id="10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4" w:name="z0700_371_10"/>
            <w:bookmarkStart w:id="10715" w:name="z0700_371_10"/>
            <w:bookmarkEnd w:id="107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700_371_11"/>
            <w:bookmarkStart w:id="10717" w:name="z0700_371_11"/>
            <w:bookmarkEnd w:id="107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700_371_12"/>
            <w:bookmarkStart w:id="10719" w:name="z0700_371_12"/>
            <w:bookmarkEnd w:id="107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0" w:name="z0700_371_13"/>
            <w:bookmarkStart w:id="10721" w:name="z0700_371_13"/>
            <w:bookmarkEnd w:id="107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22" w:name="z0700_372_03"/>
            <w:bookmarkStart w:id="10723" w:name="z0700_372_03"/>
            <w:bookmarkEnd w:id="107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372_04"/>
            <w:bookmarkStart w:id="10725" w:name="z0700_372_04"/>
            <w:bookmarkEnd w:id="10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6" w:name="z0700_372_05"/>
            <w:bookmarkStart w:id="10727" w:name="z0700_372_05"/>
            <w:bookmarkEnd w:id="107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8" w:name="z0700_372_06"/>
            <w:bookmarkStart w:id="10729" w:name="z0700_372_06"/>
            <w:bookmarkEnd w:id="107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0" w:name="z0700_372_07"/>
            <w:bookmarkStart w:id="10731" w:name="z0700_372_07"/>
            <w:bookmarkEnd w:id="107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2" w:name="z0700_372_08"/>
            <w:bookmarkStart w:id="10733" w:name="z0700_372_08"/>
            <w:bookmarkEnd w:id="107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4" w:name="z0700_372_09"/>
            <w:bookmarkStart w:id="10735" w:name="z0700_372_09"/>
            <w:bookmarkEnd w:id="10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6" w:name="z0700_372_10"/>
            <w:bookmarkStart w:id="10737" w:name="z0700_372_10"/>
            <w:bookmarkEnd w:id="107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8" w:name="z0700_372_11"/>
            <w:bookmarkStart w:id="10739" w:name="z0700_372_11"/>
            <w:bookmarkEnd w:id="107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40" w:name="z0700_372_12"/>
            <w:bookmarkStart w:id="10741" w:name="z0700_372_12"/>
            <w:bookmarkEnd w:id="107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42" w:name="z0700_372_13"/>
            <w:bookmarkStart w:id="10743" w:name="z0700_372_13"/>
            <w:bookmarkEnd w:id="107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44" w:name="z0700_373_03"/>
            <w:bookmarkStart w:id="10745" w:name="z0700_373_03"/>
            <w:bookmarkEnd w:id="107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700_373_04"/>
            <w:bookmarkStart w:id="10747" w:name="z0700_373_04"/>
            <w:bookmarkEnd w:id="107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8" w:name="z0700_373_05"/>
            <w:bookmarkStart w:id="10749" w:name="z0700_373_05"/>
            <w:bookmarkEnd w:id="107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0" w:name="z0700_373_06"/>
            <w:bookmarkStart w:id="10751" w:name="z0700_373_06"/>
            <w:bookmarkEnd w:id="107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2" w:name="z0700_373_07"/>
            <w:bookmarkStart w:id="10753" w:name="z0700_373_07"/>
            <w:bookmarkEnd w:id="107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4" w:name="z0700_373_08"/>
            <w:bookmarkStart w:id="10755" w:name="z0700_373_08"/>
            <w:bookmarkEnd w:id="107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6" w:name="z0700_373_09"/>
            <w:bookmarkStart w:id="10757" w:name="z0700_373_09"/>
            <w:bookmarkEnd w:id="10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700_373_10"/>
            <w:bookmarkStart w:id="10759" w:name="z0700_373_10"/>
            <w:bookmarkEnd w:id="107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700_373_11"/>
            <w:bookmarkStart w:id="10761" w:name="z0700_373_11"/>
            <w:bookmarkEnd w:id="107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2" w:name="z0700_373_12"/>
            <w:bookmarkStart w:id="10763" w:name="z0700_373_12"/>
            <w:bookmarkEnd w:id="107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4" w:name="z0700_373_13"/>
            <w:bookmarkStart w:id="10765" w:name="z0700_373_13"/>
            <w:bookmarkEnd w:id="107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66" w:name="z0700_038_03"/>
            <w:bookmarkStart w:id="10767" w:name="z0700_038_03"/>
            <w:bookmarkEnd w:id="107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038_04"/>
            <w:bookmarkStart w:id="10769" w:name="z0700_038_04"/>
            <w:bookmarkEnd w:id="107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700_038_05"/>
            <w:bookmarkStart w:id="10771" w:name="z0700_038_05"/>
            <w:bookmarkEnd w:id="107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700_038_06"/>
            <w:bookmarkStart w:id="10773" w:name="z0700_038_06"/>
            <w:bookmarkEnd w:id="107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4" w:name="z0700_038_07"/>
            <w:bookmarkStart w:id="10775" w:name="z0700_038_07"/>
            <w:bookmarkEnd w:id="107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6" w:name="z0700_038_08"/>
            <w:bookmarkStart w:id="10777" w:name="z0700_038_08"/>
            <w:bookmarkEnd w:id="107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8" w:name="z0700_038_09"/>
            <w:bookmarkStart w:id="10779" w:name="z0700_038_09"/>
            <w:bookmarkEnd w:id="10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700_038_10"/>
            <w:bookmarkStart w:id="10781" w:name="z0700_038_10"/>
            <w:bookmarkEnd w:id="107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700_038_11"/>
            <w:bookmarkStart w:id="10783" w:name="z0700_038_11"/>
            <w:bookmarkEnd w:id="107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700_038_12"/>
            <w:bookmarkStart w:id="10785" w:name="z0700_038_12"/>
            <w:bookmarkEnd w:id="107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700_038_13"/>
            <w:bookmarkStart w:id="10787" w:name="z0700_038_13"/>
            <w:bookmarkEnd w:id="107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88" w:name="z0700_039_03"/>
            <w:bookmarkStart w:id="10789" w:name="z0700_039_03"/>
            <w:bookmarkEnd w:id="107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0" w:name="z0700_039_04"/>
            <w:bookmarkStart w:id="10791" w:name="z0700_039_04"/>
            <w:bookmarkEnd w:id="107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2" w:name="z0700_039_05"/>
            <w:bookmarkStart w:id="10793" w:name="z0700_039_05"/>
            <w:bookmarkEnd w:id="107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700_039_06"/>
            <w:bookmarkStart w:id="10795" w:name="z0700_039_06"/>
            <w:bookmarkEnd w:id="107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700_039_07"/>
            <w:bookmarkStart w:id="10797" w:name="z0700_039_07"/>
            <w:bookmarkEnd w:id="107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039_08"/>
            <w:bookmarkStart w:id="10799" w:name="z0700_039_08"/>
            <w:bookmarkEnd w:id="107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700_039_09"/>
            <w:bookmarkStart w:id="10801" w:name="z0700_039_09"/>
            <w:bookmarkEnd w:id="10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2" w:name="z0700_039_10"/>
            <w:bookmarkStart w:id="10803" w:name="z0700_039_10"/>
            <w:bookmarkEnd w:id="108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4" w:name="z0700_039_11"/>
            <w:bookmarkStart w:id="10805" w:name="z0700_039_11"/>
            <w:bookmarkEnd w:id="108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6" w:name="z0700_039_12"/>
            <w:bookmarkStart w:id="10807" w:name="z0700_039_12"/>
            <w:bookmarkEnd w:id="108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8" w:name="z0700_039_13"/>
            <w:bookmarkStart w:id="10809" w:name="z0700_039_13"/>
            <w:bookmarkEnd w:id="108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10" w:name="z0700_040_03"/>
            <w:bookmarkStart w:id="10811" w:name="z0700_040_03"/>
            <w:bookmarkEnd w:id="108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700_040_04"/>
            <w:bookmarkStart w:id="10813" w:name="z0700_040_04"/>
            <w:bookmarkEnd w:id="108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700_040_05"/>
            <w:bookmarkStart w:id="10815" w:name="z0700_040_05"/>
            <w:bookmarkEnd w:id="108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700_040_06"/>
            <w:bookmarkStart w:id="10817" w:name="z0700_040_06"/>
            <w:bookmarkEnd w:id="108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8" w:name="z0700_040_07"/>
            <w:bookmarkStart w:id="10819" w:name="z0700_040_07"/>
            <w:bookmarkEnd w:id="108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0" w:name="z0700_040_08"/>
            <w:bookmarkStart w:id="10821" w:name="z0700_040_08"/>
            <w:bookmarkEnd w:id="108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2" w:name="z0700_040_09"/>
            <w:bookmarkStart w:id="10823" w:name="z0700_040_09"/>
            <w:bookmarkEnd w:id="10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4" w:name="z0700_040_10"/>
            <w:bookmarkStart w:id="10825" w:name="z0700_040_10"/>
            <w:bookmarkEnd w:id="108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040_11"/>
            <w:bookmarkStart w:id="10827" w:name="z0700_040_11"/>
            <w:bookmarkEnd w:id="108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040_12"/>
            <w:bookmarkStart w:id="10829" w:name="z0700_040_12"/>
            <w:bookmarkEnd w:id="108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040_13"/>
            <w:bookmarkStart w:id="10831" w:name="z0700_040_13"/>
            <w:bookmarkEnd w:id="108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32" w:name="z0700_041_03"/>
            <w:bookmarkStart w:id="10833" w:name="z0700_041_03"/>
            <w:bookmarkEnd w:id="108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700_041_04"/>
            <w:bookmarkStart w:id="10835" w:name="z0700_041_04"/>
            <w:bookmarkEnd w:id="108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6" w:name="z0700_041_05"/>
            <w:bookmarkStart w:id="10837" w:name="z0700_041_05"/>
            <w:bookmarkEnd w:id="108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8" w:name="z0700_041_06"/>
            <w:bookmarkStart w:id="10839" w:name="z0700_041_06"/>
            <w:bookmarkEnd w:id="108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0" w:name="z0700_041_07"/>
            <w:bookmarkStart w:id="10841" w:name="z0700_041_07"/>
            <w:bookmarkEnd w:id="108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700_041_08"/>
            <w:bookmarkStart w:id="10843" w:name="z0700_041_08"/>
            <w:bookmarkEnd w:id="108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041_09"/>
            <w:bookmarkStart w:id="10845" w:name="z0700_041_09"/>
            <w:bookmarkEnd w:id="10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46" w:name="z0700_041_10"/>
            <w:bookmarkStart w:id="10847" w:name="z0700_041_10"/>
            <w:bookmarkEnd w:id="108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48" w:name="z0700_041_11"/>
            <w:bookmarkStart w:id="10849" w:name="z0700_041_11"/>
            <w:bookmarkEnd w:id="108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50" w:name="z0700_041_12"/>
            <w:bookmarkStart w:id="10851" w:name="z0700_041_12"/>
            <w:bookmarkEnd w:id="10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52" w:name="z0700_041_13"/>
            <w:bookmarkStart w:id="10853" w:name="z0700_041_13"/>
            <w:bookmarkEnd w:id="108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54" w:name="z0700_042_03"/>
            <w:bookmarkStart w:id="10855" w:name="z0700_042_03"/>
            <w:bookmarkEnd w:id="108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6" w:name="z0700_042_04"/>
            <w:bookmarkStart w:id="10857" w:name="z0700_042_04"/>
            <w:bookmarkEnd w:id="108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8" w:name="z0700_042_05"/>
            <w:bookmarkStart w:id="10859" w:name="z0700_042_05"/>
            <w:bookmarkEnd w:id="108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0" w:name="z0700_042_06"/>
            <w:bookmarkStart w:id="10861" w:name="z0700_042_06"/>
            <w:bookmarkEnd w:id="108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2" w:name="z0700_042_07"/>
            <w:bookmarkStart w:id="10863" w:name="z0700_042_07"/>
            <w:bookmarkEnd w:id="108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4" w:name="z0700_042_08"/>
            <w:bookmarkStart w:id="10865" w:name="z0700_042_08"/>
            <w:bookmarkEnd w:id="108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6" w:name="z0700_042_09"/>
            <w:bookmarkStart w:id="10867" w:name="z0700_042_09"/>
            <w:bookmarkEnd w:id="10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8" w:name="z0700_042_10"/>
            <w:bookmarkStart w:id="10869" w:name="z0700_042_10"/>
            <w:bookmarkEnd w:id="108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0" w:name="z0700_042_11"/>
            <w:bookmarkStart w:id="10871" w:name="z0700_042_11"/>
            <w:bookmarkEnd w:id="108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2" w:name="z0700_042_12"/>
            <w:bookmarkStart w:id="10873" w:name="z0700_042_12"/>
            <w:bookmarkEnd w:id="108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4" w:name="z0700_042_13"/>
            <w:bookmarkStart w:id="10875" w:name="z0700_042_13"/>
            <w:bookmarkEnd w:id="108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76" w:name="z0700_043_03"/>
            <w:bookmarkStart w:id="10877" w:name="z0700_043_03"/>
            <w:bookmarkEnd w:id="108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3_04"/>
            <w:bookmarkStart w:id="10879" w:name="z0700_043_04"/>
            <w:bookmarkEnd w:id="108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0" w:name="z0700_043_05"/>
            <w:bookmarkStart w:id="10881" w:name="z0700_043_05"/>
            <w:bookmarkEnd w:id="108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0700_043_06"/>
            <w:bookmarkStart w:id="10883" w:name="z0700_043_06"/>
            <w:bookmarkEnd w:id="108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4" w:name="z0700_043_07"/>
            <w:bookmarkStart w:id="10885" w:name="z0700_043_07"/>
            <w:bookmarkEnd w:id="108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6" w:name="z0700_043_08"/>
            <w:bookmarkStart w:id="10887" w:name="z0700_043_08"/>
            <w:bookmarkEnd w:id="108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8" w:name="z0700_043_09"/>
            <w:bookmarkStart w:id="10889" w:name="z0700_043_09"/>
            <w:bookmarkEnd w:id="10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0700_043_10"/>
            <w:bookmarkStart w:id="10891" w:name="z0700_043_10"/>
            <w:bookmarkEnd w:id="108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0700_043_11"/>
            <w:bookmarkStart w:id="10893" w:name="z0700_043_11"/>
            <w:bookmarkEnd w:id="108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0700_043_12"/>
            <w:bookmarkStart w:id="10895" w:name="z0700_043_12"/>
            <w:bookmarkEnd w:id="108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0700_043_13"/>
            <w:bookmarkStart w:id="10897" w:name="z0700_043_13"/>
            <w:bookmarkEnd w:id="108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98" w:name="z0700_431_03"/>
            <w:bookmarkStart w:id="10899" w:name="z0700_431_03"/>
            <w:bookmarkEnd w:id="108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0" w:name="z0700_431_04"/>
            <w:bookmarkStart w:id="10901" w:name="z0700_431_04"/>
            <w:bookmarkEnd w:id="109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2" w:name="z0700_431_05"/>
            <w:bookmarkStart w:id="10903" w:name="z0700_431_05"/>
            <w:bookmarkEnd w:id="109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4" w:name="z0700_431_06"/>
            <w:bookmarkStart w:id="10905" w:name="z0700_431_06"/>
            <w:bookmarkEnd w:id="109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6" w:name="z0700_431_07"/>
            <w:bookmarkStart w:id="10907" w:name="z0700_431_07"/>
            <w:bookmarkEnd w:id="109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431_08"/>
            <w:bookmarkStart w:id="10909" w:name="z0700_431_08"/>
            <w:bookmarkEnd w:id="109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0" w:name="z0700_431_09"/>
            <w:bookmarkStart w:id="10911" w:name="z0700_431_09"/>
            <w:bookmarkEnd w:id="10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2" w:name="z0700_431_10"/>
            <w:bookmarkStart w:id="10913" w:name="z0700_431_10"/>
            <w:bookmarkEnd w:id="109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4" w:name="z0700_431_11"/>
            <w:bookmarkStart w:id="10915" w:name="z0700_431_11"/>
            <w:bookmarkEnd w:id="109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6" w:name="z0700_431_12"/>
            <w:bookmarkStart w:id="10917" w:name="z0700_431_12"/>
            <w:bookmarkEnd w:id="109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8" w:name="z0700_431_13"/>
            <w:bookmarkStart w:id="10919" w:name="z0700_431_13"/>
            <w:bookmarkEnd w:id="109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20" w:name="z0700_432_03"/>
            <w:bookmarkStart w:id="10921" w:name="z0700_432_03"/>
            <w:bookmarkEnd w:id="109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0700_432_04"/>
            <w:bookmarkStart w:id="10923" w:name="z0700_432_04"/>
            <w:bookmarkEnd w:id="109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0700_432_05"/>
            <w:bookmarkStart w:id="10925" w:name="z0700_432_05"/>
            <w:bookmarkEnd w:id="109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0700_432_06"/>
            <w:bookmarkStart w:id="10927" w:name="z0700_432_06"/>
            <w:bookmarkEnd w:id="109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8" w:name="z0700_432_07"/>
            <w:bookmarkStart w:id="10929" w:name="z0700_432_07"/>
            <w:bookmarkEnd w:id="109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0" w:name="z0700_432_08"/>
            <w:bookmarkStart w:id="10931" w:name="z0700_432_08"/>
            <w:bookmarkEnd w:id="109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2" w:name="z0700_432_09"/>
            <w:bookmarkStart w:id="10933" w:name="z0700_432_09"/>
            <w:bookmarkEnd w:id="10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4" w:name="z0700_432_10"/>
            <w:bookmarkStart w:id="10935" w:name="z0700_432_10"/>
            <w:bookmarkEnd w:id="109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432_11"/>
            <w:bookmarkStart w:id="10937" w:name="z0700_432_11"/>
            <w:bookmarkEnd w:id="109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432_12"/>
            <w:bookmarkStart w:id="10939" w:name="z0700_432_12"/>
            <w:bookmarkEnd w:id="109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432_13"/>
            <w:bookmarkStart w:id="10941" w:name="z0700_432_13"/>
            <w:bookmarkEnd w:id="109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42" w:name="z0700_433_03"/>
            <w:bookmarkStart w:id="10943" w:name="z0700_433_03"/>
            <w:bookmarkEnd w:id="109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4" w:name="z0700_433_04"/>
            <w:bookmarkStart w:id="10945" w:name="z0700_433_04"/>
            <w:bookmarkEnd w:id="109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6" w:name="z0700_433_05"/>
            <w:bookmarkStart w:id="10947" w:name="z0700_433_05"/>
            <w:bookmarkEnd w:id="109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8" w:name="z0700_433_06"/>
            <w:bookmarkStart w:id="10949" w:name="z0700_433_06"/>
            <w:bookmarkEnd w:id="109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0" w:name="z0700_433_07"/>
            <w:bookmarkStart w:id="10951" w:name="z0700_433_07"/>
            <w:bookmarkEnd w:id="109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2" w:name="z0700_433_08"/>
            <w:bookmarkStart w:id="10953" w:name="z0700_433_08"/>
            <w:bookmarkEnd w:id="109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4" w:name="z0700_433_09"/>
            <w:bookmarkStart w:id="10955" w:name="z0700_433_09"/>
            <w:bookmarkEnd w:id="10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56" w:name="z0700_433_10"/>
            <w:bookmarkStart w:id="10957" w:name="z0700_433_10"/>
            <w:bookmarkEnd w:id="109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58" w:name="z0700_433_11"/>
            <w:bookmarkStart w:id="10959" w:name="z0700_433_11"/>
            <w:bookmarkEnd w:id="109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60" w:name="z0700_433_12"/>
            <w:bookmarkStart w:id="10961" w:name="z0700_433_12"/>
            <w:bookmarkEnd w:id="109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62" w:name="z0700_433_13"/>
            <w:bookmarkStart w:id="10963" w:name="z0700_433_13"/>
            <w:bookmarkEnd w:id="109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64" w:name="z0700_434_03"/>
            <w:bookmarkStart w:id="10965" w:name="z0700_434_03"/>
            <w:bookmarkEnd w:id="109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6" w:name="z0700_434_04"/>
            <w:bookmarkStart w:id="10967" w:name="z0700_434_04"/>
            <w:bookmarkEnd w:id="109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8" w:name="z0700_434_05"/>
            <w:bookmarkStart w:id="10969" w:name="z0700_434_05"/>
            <w:bookmarkEnd w:id="109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0" w:name="z0700_434_06"/>
            <w:bookmarkStart w:id="10971" w:name="z0700_434_06"/>
            <w:bookmarkEnd w:id="109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2" w:name="z0700_434_07"/>
            <w:bookmarkStart w:id="10973" w:name="z0700_434_07"/>
            <w:bookmarkEnd w:id="109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4" w:name="z0700_434_08"/>
            <w:bookmarkStart w:id="10975" w:name="z0700_434_08"/>
            <w:bookmarkEnd w:id="109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6" w:name="z0700_434_09"/>
            <w:bookmarkStart w:id="10977" w:name="z0700_434_09"/>
            <w:bookmarkEnd w:id="10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434_10"/>
            <w:bookmarkStart w:id="10979" w:name="z0700_434_10"/>
            <w:bookmarkEnd w:id="109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434_11"/>
            <w:bookmarkStart w:id="10981" w:name="z0700_434_11"/>
            <w:bookmarkEnd w:id="109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434_12"/>
            <w:bookmarkStart w:id="10983" w:name="z0700_434_12"/>
            <w:bookmarkEnd w:id="109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434_13"/>
            <w:bookmarkStart w:id="10985" w:name="z0700_434_13"/>
            <w:bookmarkEnd w:id="10985"/>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86" w:name="z0700_044_03"/>
            <w:bookmarkStart w:id="10987" w:name="z0700_044_03"/>
            <w:bookmarkEnd w:id="109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88" w:name="z0700_044_04"/>
            <w:bookmarkStart w:id="10989" w:name="z0700_044_04"/>
            <w:bookmarkEnd w:id="109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0" w:name="z0700_044_05"/>
            <w:bookmarkStart w:id="10991" w:name="z0700_044_05"/>
            <w:bookmarkEnd w:id="109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044_06"/>
            <w:bookmarkStart w:id="10993" w:name="z0700_044_06"/>
            <w:bookmarkEnd w:id="109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4" w:name="z0700_044_07"/>
            <w:bookmarkStart w:id="10995" w:name="z0700_044_07"/>
            <w:bookmarkEnd w:id="109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044_08"/>
            <w:bookmarkStart w:id="10997" w:name="z0700_044_08"/>
            <w:bookmarkEnd w:id="109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8" w:name="z0700_044_09"/>
            <w:bookmarkStart w:id="10999" w:name="z0700_044_09"/>
            <w:bookmarkEnd w:id="10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0" w:name="z0700_044_10"/>
            <w:bookmarkStart w:id="11001" w:name="z0700_044_10"/>
            <w:bookmarkEnd w:id="110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2" w:name="z0700_044_11"/>
            <w:bookmarkStart w:id="11003" w:name="z0700_044_11"/>
            <w:bookmarkEnd w:id="110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4" w:name="z0700_044_12"/>
            <w:bookmarkStart w:id="11005" w:name="z0700_044_12"/>
            <w:bookmarkEnd w:id="110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6" w:name="z0700_044_13"/>
            <w:bookmarkStart w:id="11007" w:name="z0700_044_13"/>
            <w:bookmarkEnd w:id="1100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08" w:name="z0700_441_03"/>
            <w:bookmarkStart w:id="11009" w:name="z0700_441_03"/>
            <w:bookmarkEnd w:id="110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0" w:name="z0700_441_04"/>
            <w:bookmarkStart w:id="11011" w:name="z0700_441_04"/>
            <w:bookmarkEnd w:id="110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2" w:name="z0700_441_05"/>
            <w:bookmarkStart w:id="11013" w:name="z0700_441_05"/>
            <w:bookmarkEnd w:id="110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4" w:name="z0700_441_06"/>
            <w:bookmarkStart w:id="11015" w:name="z0700_441_06"/>
            <w:bookmarkEnd w:id="110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6" w:name="z0700_441_07"/>
            <w:bookmarkStart w:id="11017" w:name="z0700_441_07"/>
            <w:bookmarkEnd w:id="110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8" w:name="z0700_441_08"/>
            <w:bookmarkStart w:id="11019" w:name="z0700_441_08"/>
            <w:bookmarkEnd w:id="110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20" w:name="z0700_441_09"/>
            <w:bookmarkStart w:id="11021" w:name="z0700_441_09"/>
            <w:bookmarkEnd w:id="11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22" w:name="z0700_441_10"/>
            <w:bookmarkStart w:id="11023" w:name="z0700_441_10"/>
            <w:bookmarkEnd w:id="110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441_11"/>
            <w:bookmarkStart w:id="11025" w:name="z0700_441_11"/>
            <w:bookmarkEnd w:id="110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441_12"/>
            <w:bookmarkStart w:id="11027" w:name="z0700_441_12"/>
            <w:bookmarkEnd w:id="110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441_13"/>
            <w:bookmarkStart w:id="11029" w:name="z0700_441_13"/>
            <w:bookmarkEnd w:id="1102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30" w:name="z0700_442_03"/>
            <w:bookmarkStart w:id="11031" w:name="z0700_442_03"/>
            <w:bookmarkEnd w:id="110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2" w:name="z0700_442_04"/>
            <w:bookmarkStart w:id="11033" w:name="z0700_442_04"/>
            <w:bookmarkEnd w:id="110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4" w:name="z0700_442_05"/>
            <w:bookmarkStart w:id="11035" w:name="z0700_442_05"/>
            <w:bookmarkEnd w:id="110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6" w:name="z0700_442_06"/>
            <w:bookmarkStart w:id="11037" w:name="z0700_442_06"/>
            <w:bookmarkEnd w:id="110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8" w:name="z0700_442_07"/>
            <w:bookmarkStart w:id="11039" w:name="z0700_442_07"/>
            <w:bookmarkEnd w:id="110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0" w:name="z0700_442_08"/>
            <w:bookmarkStart w:id="11041" w:name="z0700_442_08"/>
            <w:bookmarkEnd w:id="110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2" w:name="z0700_442_09"/>
            <w:bookmarkStart w:id="11043" w:name="z0700_442_09"/>
            <w:bookmarkEnd w:id="11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4" w:name="z0700_442_10"/>
            <w:bookmarkStart w:id="11045" w:name="z0700_442_10"/>
            <w:bookmarkEnd w:id="110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6" w:name="z0700_442_11"/>
            <w:bookmarkStart w:id="11047" w:name="z0700_442_11"/>
            <w:bookmarkEnd w:id="110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8" w:name="z0700_442_12"/>
            <w:bookmarkStart w:id="11049" w:name="z0700_442_12"/>
            <w:bookmarkEnd w:id="110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50" w:name="z0700_442_13"/>
            <w:bookmarkStart w:id="11051" w:name="z0700_442_13"/>
            <w:bookmarkEnd w:id="1105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52" w:name="z0700_443_03"/>
            <w:bookmarkStart w:id="11053" w:name="z0700_443_03"/>
            <w:bookmarkEnd w:id="110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4" w:name="z0700_443_04"/>
            <w:bookmarkStart w:id="11055" w:name="z0700_443_04"/>
            <w:bookmarkEnd w:id="110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6" w:name="z0700_443_05"/>
            <w:bookmarkStart w:id="11057" w:name="z0700_443_05"/>
            <w:bookmarkEnd w:id="110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8" w:name="z0700_443_06"/>
            <w:bookmarkStart w:id="11059" w:name="z0700_443_06"/>
            <w:bookmarkEnd w:id="110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0" w:name="z0700_443_07"/>
            <w:bookmarkStart w:id="11061" w:name="z0700_443_07"/>
            <w:bookmarkEnd w:id="110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2" w:name="z0700_443_08"/>
            <w:bookmarkStart w:id="11063" w:name="z0700_443_08"/>
            <w:bookmarkEnd w:id="110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4" w:name="z0700_443_09"/>
            <w:bookmarkStart w:id="11065" w:name="z0700_443_09"/>
            <w:bookmarkEnd w:id="11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443_10"/>
            <w:bookmarkStart w:id="11067" w:name="z0700_443_10"/>
            <w:bookmarkEnd w:id="110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443_11"/>
            <w:bookmarkStart w:id="11069" w:name="z0700_443_11"/>
            <w:bookmarkEnd w:id="110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443_12"/>
            <w:bookmarkStart w:id="11071" w:name="z0700_443_12"/>
            <w:bookmarkEnd w:id="110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443_13"/>
            <w:bookmarkStart w:id="11073" w:name="z0700_443_13"/>
            <w:bookmarkEnd w:id="1107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4" w:name="z0700_444_03"/>
            <w:bookmarkStart w:id="11075" w:name="z0700_444_03"/>
            <w:bookmarkEnd w:id="110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6" w:name="z0700_444_04"/>
            <w:bookmarkStart w:id="11077" w:name="z0700_444_04"/>
            <w:bookmarkEnd w:id="110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8" w:name="z0700_444_05"/>
            <w:bookmarkStart w:id="11079" w:name="z0700_444_05"/>
            <w:bookmarkEnd w:id="110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444_06"/>
            <w:bookmarkStart w:id="11081" w:name="z0700_444_06"/>
            <w:bookmarkEnd w:id="110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2" w:name="z0700_444_07"/>
            <w:bookmarkStart w:id="11083" w:name="z0700_444_07"/>
            <w:bookmarkEnd w:id="110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444_08"/>
            <w:bookmarkStart w:id="11085" w:name="z0700_444_08"/>
            <w:bookmarkEnd w:id="110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6" w:name="z0700_444_09"/>
            <w:bookmarkStart w:id="11087" w:name="z0700_444_09"/>
            <w:bookmarkEnd w:id="11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88" w:name="z0700_444_10"/>
            <w:bookmarkStart w:id="11089" w:name="z0700_444_10"/>
            <w:bookmarkEnd w:id="110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0" w:name="z0700_444_11"/>
            <w:bookmarkStart w:id="11091" w:name="z0700_444_11"/>
            <w:bookmarkEnd w:id="110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2" w:name="z0700_444_12"/>
            <w:bookmarkStart w:id="11093" w:name="z0700_444_12"/>
            <w:bookmarkEnd w:id="110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4" w:name="z0700_444_13"/>
            <w:bookmarkStart w:id="11095" w:name="z0700_444_13"/>
            <w:bookmarkEnd w:id="1109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96" w:name="z0700_045_03"/>
            <w:bookmarkStart w:id="11097" w:name="z0700_045_03"/>
            <w:bookmarkEnd w:id="110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8" w:name="z0700_045_04"/>
            <w:bookmarkStart w:id="11099" w:name="z0700_045_04"/>
            <w:bookmarkEnd w:id="110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0" w:name="z0700_045_05"/>
            <w:bookmarkStart w:id="11101" w:name="z0700_045_05"/>
            <w:bookmarkEnd w:id="111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2" w:name="z0700_045_06"/>
            <w:bookmarkStart w:id="11103" w:name="z0700_045_06"/>
            <w:bookmarkEnd w:id="111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4" w:name="z0700_045_07"/>
            <w:bookmarkStart w:id="11105" w:name="z0700_045_07"/>
            <w:bookmarkEnd w:id="111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6" w:name="z0700_045_08"/>
            <w:bookmarkStart w:id="11107" w:name="z0700_045_08"/>
            <w:bookmarkEnd w:id="111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8" w:name="z0700_045_09"/>
            <w:bookmarkStart w:id="11109" w:name="z0700_045_09"/>
            <w:bookmarkEnd w:id="11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0" w:name="z0700_045_10"/>
            <w:bookmarkStart w:id="11111" w:name="z0700_045_10"/>
            <w:bookmarkEnd w:id="111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2" w:name="z0700_045_11"/>
            <w:bookmarkStart w:id="11113" w:name="z0700_045_11"/>
            <w:bookmarkEnd w:id="111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4" w:name="z0700_045_12"/>
            <w:bookmarkStart w:id="11115" w:name="z0700_045_12"/>
            <w:bookmarkEnd w:id="111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6" w:name="z0700_045_13"/>
            <w:bookmarkStart w:id="11117" w:name="z0700_045_13"/>
            <w:bookmarkEnd w:id="1111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18" w:name="z0700_451_03"/>
            <w:bookmarkStart w:id="11119" w:name="z0700_451_03"/>
            <w:bookmarkEnd w:id="111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0" w:name="z0700_451_04"/>
            <w:bookmarkStart w:id="11121" w:name="z0700_451_04"/>
            <w:bookmarkEnd w:id="111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451_05"/>
            <w:bookmarkStart w:id="11123" w:name="z0700_451_05"/>
            <w:bookmarkEnd w:id="111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451_06"/>
            <w:bookmarkStart w:id="11125" w:name="z0700_451_06"/>
            <w:bookmarkEnd w:id="111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6" w:name="z0700_451_07"/>
            <w:bookmarkStart w:id="11127" w:name="z0700_451_07"/>
            <w:bookmarkEnd w:id="111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8" w:name="z0700_451_08"/>
            <w:bookmarkStart w:id="11129" w:name="z0700_451_08"/>
            <w:bookmarkEnd w:id="111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0" w:name="z0700_451_09"/>
            <w:bookmarkStart w:id="11131" w:name="z0700_451_09"/>
            <w:bookmarkEnd w:id="11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2" w:name="z0700_451_10"/>
            <w:bookmarkStart w:id="11133" w:name="z0700_451_10"/>
            <w:bookmarkEnd w:id="111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451_11"/>
            <w:bookmarkStart w:id="11135" w:name="z0700_451_11"/>
            <w:bookmarkEnd w:id="111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451_12"/>
            <w:bookmarkStart w:id="11137" w:name="z0700_451_12"/>
            <w:bookmarkEnd w:id="111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451_13"/>
            <w:bookmarkStart w:id="11139" w:name="z0700_451_13"/>
            <w:bookmarkEnd w:id="1113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40" w:name="z0700_452_03"/>
            <w:bookmarkStart w:id="11141" w:name="z0700_452_03"/>
            <w:bookmarkEnd w:id="111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2" w:name="z0700_452_04"/>
            <w:bookmarkStart w:id="11143" w:name="z0700_452_04"/>
            <w:bookmarkEnd w:id="111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4" w:name="z0700_452_05"/>
            <w:bookmarkStart w:id="11145" w:name="z0700_452_05"/>
            <w:bookmarkEnd w:id="111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6" w:name="z0700_452_06"/>
            <w:bookmarkStart w:id="11147" w:name="z0700_452_06"/>
            <w:bookmarkEnd w:id="111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8" w:name="z0700_452_07"/>
            <w:bookmarkStart w:id="11149" w:name="z0700_452_07"/>
            <w:bookmarkEnd w:id="111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0" w:name="z0700_452_08"/>
            <w:bookmarkStart w:id="11151" w:name="z0700_452_08"/>
            <w:bookmarkEnd w:id="111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2" w:name="z0700_452_09"/>
            <w:bookmarkStart w:id="11153" w:name="z0700_452_09"/>
            <w:bookmarkEnd w:id="11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4" w:name="z0700_452_10"/>
            <w:bookmarkStart w:id="11155" w:name="z0700_452_10"/>
            <w:bookmarkEnd w:id="111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6" w:name="z0700_452_11"/>
            <w:bookmarkStart w:id="11157" w:name="z0700_452_11"/>
            <w:bookmarkEnd w:id="111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8" w:name="z0700_452_12"/>
            <w:bookmarkStart w:id="11159" w:name="z0700_452_12"/>
            <w:bookmarkEnd w:id="111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60" w:name="z0700_452_13"/>
            <w:bookmarkStart w:id="11161" w:name="z0700_452_13"/>
            <w:bookmarkEnd w:id="1116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62" w:name="z0700_453_03"/>
            <w:bookmarkStart w:id="11163" w:name="z0700_453_03"/>
            <w:bookmarkEnd w:id="111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4" w:name="z0700_453_04"/>
            <w:bookmarkStart w:id="11165" w:name="z0700_453_04"/>
            <w:bookmarkEnd w:id="111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6" w:name="z0700_453_05"/>
            <w:bookmarkStart w:id="11167" w:name="z0700_453_05"/>
            <w:bookmarkEnd w:id="111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8" w:name="z0700_453_06"/>
            <w:bookmarkStart w:id="11169" w:name="z0700_453_06"/>
            <w:bookmarkEnd w:id="111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0" w:name="z0700_453_07"/>
            <w:bookmarkStart w:id="11171" w:name="z0700_453_07"/>
            <w:bookmarkEnd w:id="111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2" w:name="z0700_453_08"/>
            <w:bookmarkStart w:id="11173" w:name="z0700_453_08"/>
            <w:bookmarkEnd w:id="111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4" w:name="z0700_453_09"/>
            <w:bookmarkStart w:id="11175" w:name="z0700_453_09"/>
            <w:bookmarkEnd w:id="11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453_10"/>
            <w:bookmarkStart w:id="11177" w:name="z0700_453_10"/>
            <w:bookmarkEnd w:id="111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453_11"/>
            <w:bookmarkStart w:id="11179" w:name="z0700_453_11"/>
            <w:bookmarkEnd w:id="111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453_12"/>
            <w:bookmarkStart w:id="11181" w:name="z0700_453_12"/>
            <w:bookmarkEnd w:id="111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453_13"/>
            <w:bookmarkStart w:id="11183" w:name="z0700_453_13"/>
            <w:bookmarkEnd w:id="1118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84" w:name="z0700_454_03"/>
            <w:bookmarkStart w:id="11185" w:name="z0700_454_03"/>
            <w:bookmarkEnd w:id="111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6" w:name="z0700_454_04"/>
            <w:bookmarkStart w:id="11187" w:name="z0700_454_04"/>
            <w:bookmarkEnd w:id="111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8" w:name="z0700_454_05"/>
            <w:bookmarkStart w:id="11189" w:name="z0700_454_05"/>
            <w:bookmarkEnd w:id="111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454_06"/>
            <w:bookmarkStart w:id="11191" w:name="z0700_454_06"/>
            <w:bookmarkEnd w:id="111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2" w:name="z0700_454_07"/>
            <w:bookmarkStart w:id="11193" w:name="z0700_454_07"/>
            <w:bookmarkEnd w:id="111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454_08"/>
            <w:bookmarkStart w:id="11195" w:name="z0700_454_08"/>
            <w:bookmarkEnd w:id="111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6" w:name="z0700_454_09"/>
            <w:bookmarkStart w:id="11197" w:name="z0700_454_09"/>
            <w:bookmarkEnd w:id="11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98" w:name="z0700_454_10"/>
            <w:bookmarkStart w:id="11199" w:name="z0700_454_10"/>
            <w:bookmarkEnd w:id="111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0" w:name="z0700_454_11"/>
            <w:bookmarkStart w:id="11201" w:name="z0700_454_11"/>
            <w:bookmarkEnd w:id="112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2" w:name="z0700_454_12"/>
            <w:bookmarkStart w:id="11203" w:name="z0700_454_12"/>
            <w:bookmarkEnd w:id="112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4" w:name="z0700_454_13"/>
            <w:bookmarkStart w:id="11205" w:name="z0700_454_13"/>
            <w:bookmarkEnd w:id="1120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06" w:name="z0700_046_03"/>
            <w:bookmarkStart w:id="11207" w:name="z0700_046_03"/>
            <w:bookmarkEnd w:id="112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8" w:name="z0700_046_04"/>
            <w:bookmarkStart w:id="11209" w:name="z0700_046_04"/>
            <w:bookmarkEnd w:id="112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0" w:name="z0700_046_05"/>
            <w:bookmarkStart w:id="11211" w:name="z0700_046_05"/>
            <w:bookmarkEnd w:id="112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2" w:name="z0700_046_06"/>
            <w:bookmarkStart w:id="11213" w:name="z0700_046_06"/>
            <w:bookmarkEnd w:id="112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4" w:name="z0700_046_07"/>
            <w:bookmarkStart w:id="11215" w:name="z0700_046_07"/>
            <w:bookmarkEnd w:id="112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6" w:name="z0700_046_08"/>
            <w:bookmarkStart w:id="11217" w:name="z0700_046_08"/>
            <w:bookmarkEnd w:id="112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8" w:name="z0700_046_09"/>
            <w:bookmarkStart w:id="11219" w:name="z0700_046_09"/>
            <w:bookmarkEnd w:id="11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0" w:name="z0700_046_10"/>
            <w:bookmarkStart w:id="11221" w:name="z0700_046_10"/>
            <w:bookmarkEnd w:id="112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2" w:name="z0700_046_11"/>
            <w:bookmarkStart w:id="11223" w:name="z0700_046_11"/>
            <w:bookmarkEnd w:id="112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4" w:name="z0700_046_12"/>
            <w:bookmarkStart w:id="11225" w:name="z0700_046_12"/>
            <w:bookmarkEnd w:id="112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6" w:name="z0700_046_13"/>
            <w:bookmarkStart w:id="11227" w:name="z0700_046_13"/>
            <w:bookmarkEnd w:id="1122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28" w:name="z0700_047_03"/>
            <w:bookmarkStart w:id="11229" w:name="z0700_047_03"/>
            <w:bookmarkEnd w:id="112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0" w:name="z0700_047_04"/>
            <w:bookmarkStart w:id="11231" w:name="z0700_047_04"/>
            <w:bookmarkEnd w:id="112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047_05"/>
            <w:bookmarkStart w:id="11233" w:name="z0700_047_05"/>
            <w:bookmarkEnd w:id="112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047_06"/>
            <w:bookmarkStart w:id="11235" w:name="z0700_047_06"/>
            <w:bookmarkEnd w:id="112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6" w:name="z0700_047_07"/>
            <w:bookmarkStart w:id="11237" w:name="z0700_047_07"/>
            <w:bookmarkEnd w:id="112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8" w:name="z0700_047_08"/>
            <w:bookmarkStart w:id="11239" w:name="z0700_047_08"/>
            <w:bookmarkEnd w:id="112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0" w:name="z0700_047_09"/>
            <w:bookmarkStart w:id="11241" w:name="z0700_047_09"/>
            <w:bookmarkEnd w:id="11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2" w:name="z0700_047_10"/>
            <w:bookmarkStart w:id="11243" w:name="z0700_047_10"/>
            <w:bookmarkEnd w:id="112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047_11"/>
            <w:bookmarkStart w:id="11245" w:name="z0700_047_11"/>
            <w:bookmarkEnd w:id="112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047_12"/>
            <w:bookmarkStart w:id="11247" w:name="z0700_047_12"/>
            <w:bookmarkEnd w:id="112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047_13"/>
            <w:bookmarkStart w:id="11249" w:name="z0700_047_13"/>
            <w:bookmarkEnd w:id="1124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50" w:name="z0700_048_03"/>
            <w:bookmarkStart w:id="11251" w:name="z0700_048_03"/>
            <w:bookmarkEnd w:id="112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2" w:name="z0700_048_04"/>
            <w:bookmarkStart w:id="11253" w:name="z0700_048_04"/>
            <w:bookmarkEnd w:id="112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4" w:name="z0700_048_05"/>
            <w:bookmarkStart w:id="11255" w:name="z0700_048_05"/>
            <w:bookmarkEnd w:id="112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6" w:name="z0700_048_06"/>
            <w:bookmarkStart w:id="11257" w:name="z0700_048_06"/>
            <w:bookmarkEnd w:id="112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8" w:name="z0700_048_07"/>
            <w:bookmarkStart w:id="11259" w:name="z0700_048_07"/>
            <w:bookmarkEnd w:id="112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0" w:name="z0700_048_08"/>
            <w:bookmarkStart w:id="11261" w:name="z0700_048_08"/>
            <w:bookmarkEnd w:id="112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2" w:name="z0700_048_09"/>
            <w:bookmarkStart w:id="11263" w:name="z0700_048_09"/>
            <w:bookmarkEnd w:id="11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4" w:name="z0700_048_10"/>
            <w:bookmarkStart w:id="11265" w:name="z0700_048_10"/>
            <w:bookmarkEnd w:id="112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6" w:name="z0700_048_11"/>
            <w:bookmarkStart w:id="11267" w:name="z0700_048_11"/>
            <w:bookmarkEnd w:id="112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8" w:name="z0700_048_12"/>
            <w:bookmarkStart w:id="11269" w:name="z0700_048_12"/>
            <w:bookmarkEnd w:id="112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70" w:name="z0700_048_13"/>
            <w:bookmarkStart w:id="11271" w:name="z0700_048_13"/>
            <w:bookmarkEnd w:id="112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72" w:name="z0700_049_03"/>
            <w:bookmarkStart w:id="11273" w:name="z0700_049_03"/>
            <w:bookmarkEnd w:id="112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4" w:name="z0700_049_04"/>
            <w:bookmarkStart w:id="11275" w:name="z0700_049_04"/>
            <w:bookmarkEnd w:id="112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6" w:name="z0700_049_05"/>
            <w:bookmarkStart w:id="11277" w:name="z0700_049_05"/>
            <w:bookmarkEnd w:id="112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8" w:name="z0700_049_06"/>
            <w:bookmarkStart w:id="11279" w:name="z0700_049_06"/>
            <w:bookmarkEnd w:id="112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0" w:name="z0700_049_07"/>
            <w:bookmarkStart w:id="11281" w:name="z0700_049_07"/>
            <w:bookmarkEnd w:id="112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2" w:name="z0700_049_08"/>
            <w:bookmarkStart w:id="11283" w:name="z0700_049_08"/>
            <w:bookmarkEnd w:id="112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4" w:name="z0700_049_09"/>
            <w:bookmarkStart w:id="11285" w:name="z0700_049_09"/>
            <w:bookmarkEnd w:id="11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6" w:name="z0700_049_10"/>
            <w:bookmarkStart w:id="11287" w:name="z0700_049_10"/>
            <w:bookmarkEnd w:id="112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8" w:name="z0700_049_11"/>
            <w:bookmarkStart w:id="11289" w:name="z0700_049_11"/>
            <w:bookmarkEnd w:id="112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0" w:name="z0700_049_12"/>
            <w:bookmarkStart w:id="11291" w:name="z0700_049_12"/>
            <w:bookmarkEnd w:id="112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2" w:name="z0700_049_13"/>
            <w:bookmarkStart w:id="11293" w:name="z0700_049_13"/>
            <w:bookmarkEnd w:id="11293"/>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94" w:name="z0700_050_03"/>
            <w:bookmarkStart w:id="11295" w:name="z0700_050_03"/>
            <w:bookmarkEnd w:id="112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050_04"/>
            <w:bookmarkStart w:id="11297" w:name="z0700_050_04"/>
            <w:bookmarkEnd w:id="112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8" w:name="z0700_050_05"/>
            <w:bookmarkStart w:id="11299" w:name="z0700_050_05"/>
            <w:bookmarkEnd w:id="112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0" w:name="z0700_050_06"/>
            <w:bookmarkStart w:id="11301" w:name="z0700_050_06"/>
            <w:bookmarkEnd w:id="113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2" w:name="z0700_050_07"/>
            <w:bookmarkStart w:id="11303" w:name="z0700_050_07"/>
            <w:bookmarkEnd w:id="113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4" w:name="z0700_050_08"/>
            <w:bookmarkStart w:id="11305" w:name="z0700_050_08"/>
            <w:bookmarkEnd w:id="113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6" w:name="z0700_050_09"/>
            <w:bookmarkStart w:id="11307" w:name="z0700_050_09"/>
            <w:bookmarkEnd w:id="11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8" w:name="z0700_050_10"/>
            <w:bookmarkStart w:id="11309" w:name="z0700_050_10"/>
            <w:bookmarkEnd w:id="113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0" w:name="z0700_050_11"/>
            <w:bookmarkStart w:id="11311" w:name="z0700_050_11"/>
            <w:bookmarkEnd w:id="113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2" w:name="z0700_050_12"/>
            <w:bookmarkStart w:id="11313" w:name="z0700_050_12"/>
            <w:bookmarkEnd w:id="113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4" w:name="z0700_050_13"/>
            <w:bookmarkStart w:id="11315" w:name="z0700_050_13"/>
            <w:bookmarkEnd w:id="113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16" w:name="z0700_051_03"/>
            <w:bookmarkStart w:id="11317" w:name="z0700_051_03"/>
            <w:bookmarkEnd w:id="113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8" w:name="z0700_051_04"/>
            <w:bookmarkStart w:id="11319" w:name="z0700_051_04"/>
            <w:bookmarkEnd w:id="113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0" w:name="z0700_051_05"/>
            <w:bookmarkStart w:id="11321" w:name="z0700_051_05"/>
            <w:bookmarkEnd w:id="113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2" w:name="z0700_051_06"/>
            <w:bookmarkStart w:id="11323" w:name="z0700_051_06"/>
            <w:bookmarkEnd w:id="113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4" w:name="z0700_051_07"/>
            <w:bookmarkStart w:id="11325" w:name="z0700_051_07"/>
            <w:bookmarkEnd w:id="113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6" w:name="z0700_051_08"/>
            <w:bookmarkStart w:id="11327" w:name="z0700_051_08"/>
            <w:bookmarkEnd w:id="113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8" w:name="z0700_051_09"/>
            <w:bookmarkStart w:id="11329" w:name="z0700_051_09"/>
            <w:bookmarkEnd w:id="11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30" w:name="z0700_051_10"/>
            <w:bookmarkStart w:id="11331" w:name="z0700_051_10"/>
            <w:bookmarkEnd w:id="113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51_11"/>
            <w:bookmarkStart w:id="11333" w:name="z0700_051_11"/>
            <w:bookmarkEnd w:id="113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51_12"/>
            <w:bookmarkStart w:id="11335" w:name="z0700_051_12"/>
            <w:bookmarkEnd w:id="113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51_13"/>
            <w:bookmarkStart w:id="11337" w:name="z0700_051_13"/>
            <w:bookmarkEnd w:id="113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38" w:name="z0700_052_03"/>
            <w:bookmarkStart w:id="11339" w:name="z0700_052_03"/>
            <w:bookmarkEnd w:id="113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0" w:name="z0700_052_04"/>
            <w:bookmarkStart w:id="11341" w:name="z0700_052_04"/>
            <w:bookmarkEnd w:id="113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2" w:name="z0700_052_05"/>
            <w:bookmarkStart w:id="11343" w:name="z0700_052_05"/>
            <w:bookmarkEnd w:id="113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4" w:name="z0700_052_06"/>
            <w:bookmarkStart w:id="11345" w:name="z0700_052_06"/>
            <w:bookmarkEnd w:id="113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6" w:name="z0700_052_07"/>
            <w:bookmarkStart w:id="11347" w:name="z0700_052_07"/>
            <w:bookmarkEnd w:id="113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8" w:name="z0700_052_08"/>
            <w:bookmarkStart w:id="11349" w:name="z0700_052_08"/>
            <w:bookmarkEnd w:id="113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0" w:name="z0700_052_09"/>
            <w:bookmarkStart w:id="11351" w:name="z0700_052_09"/>
            <w:bookmarkEnd w:id="11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2" w:name="z0700_052_10"/>
            <w:bookmarkStart w:id="11353" w:name="z0700_052_10"/>
            <w:bookmarkEnd w:id="113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4" w:name="z0700_052_11"/>
            <w:bookmarkStart w:id="11355" w:name="z0700_052_11"/>
            <w:bookmarkEnd w:id="113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6" w:name="z0700_052_12"/>
            <w:bookmarkStart w:id="11357" w:name="z0700_052_12"/>
            <w:bookmarkEnd w:id="113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8" w:name="z0700_052_13"/>
            <w:bookmarkStart w:id="11359" w:name="z0700_052_13"/>
            <w:bookmarkEnd w:id="113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60" w:name="z0700_053_03"/>
            <w:bookmarkStart w:id="11361" w:name="z0700_053_03"/>
            <w:bookmarkEnd w:id="113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2" w:name="z0700_053_04"/>
            <w:bookmarkStart w:id="11363" w:name="z0700_053_04"/>
            <w:bookmarkEnd w:id="113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4" w:name="z0700_053_05"/>
            <w:bookmarkStart w:id="11365" w:name="z0700_053_05"/>
            <w:bookmarkEnd w:id="113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6" w:name="z0700_053_06"/>
            <w:bookmarkStart w:id="11367" w:name="z0700_053_06"/>
            <w:bookmarkEnd w:id="113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8" w:name="z0700_053_07"/>
            <w:bookmarkStart w:id="11369" w:name="z0700_053_07"/>
            <w:bookmarkEnd w:id="113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0" w:name="z0700_053_08"/>
            <w:bookmarkStart w:id="11371" w:name="z0700_053_08"/>
            <w:bookmarkEnd w:id="113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2" w:name="z0700_053_09"/>
            <w:bookmarkStart w:id="11373" w:name="z0700_053_09"/>
            <w:bookmarkEnd w:id="11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4" w:name="z0700_053_10"/>
            <w:bookmarkStart w:id="11375" w:name="z0700_053_10"/>
            <w:bookmarkEnd w:id="113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6" w:name="z0700_053_11"/>
            <w:bookmarkStart w:id="11377" w:name="z0700_053_11"/>
            <w:bookmarkEnd w:id="113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8" w:name="z0700_053_12"/>
            <w:bookmarkStart w:id="11379" w:name="z0700_053_12"/>
            <w:bookmarkEnd w:id="113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0" w:name="z0700_053_13"/>
            <w:bookmarkStart w:id="11381" w:name="z0700_053_13"/>
            <w:bookmarkEnd w:id="113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82" w:name="z0700_054_03"/>
            <w:bookmarkStart w:id="11383" w:name="z0700_054_03"/>
            <w:bookmarkEnd w:id="113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54_04"/>
            <w:bookmarkStart w:id="11385" w:name="z0700_054_04"/>
            <w:bookmarkEnd w:id="113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6" w:name="z0700_054_05"/>
            <w:bookmarkStart w:id="11387" w:name="z0700_054_05"/>
            <w:bookmarkEnd w:id="113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8" w:name="z0700_054_06"/>
            <w:bookmarkStart w:id="11389" w:name="z0700_054_06"/>
            <w:bookmarkEnd w:id="113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0" w:name="z0700_054_07"/>
            <w:bookmarkStart w:id="11391" w:name="z0700_054_07"/>
            <w:bookmarkEnd w:id="113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2" w:name="z0700_054_08"/>
            <w:bookmarkStart w:id="11393" w:name="z0700_054_08"/>
            <w:bookmarkEnd w:id="113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4" w:name="z0700_054_09"/>
            <w:bookmarkStart w:id="11395" w:name="z0700_054_09"/>
            <w:bookmarkEnd w:id="11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6" w:name="z0700_054_10"/>
            <w:bookmarkStart w:id="11397" w:name="z0700_054_10"/>
            <w:bookmarkEnd w:id="113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8" w:name="z0700_054_11"/>
            <w:bookmarkStart w:id="11399" w:name="z0700_054_11"/>
            <w:bookmarkEnd w:id="113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0" w:name="z0700_054_12"/>
            <w:bookmarkStart w:id="11401" w:name="z0700_054_12"/>
            <w:bookmarkEnd w:id="114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2" w:name="z0700_054_13"/>
            <w:bookmarkStart w:id="11403" w:name="z0700_054_13"/>
            <w:bookmarkEnd w:id="114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04" w:name="z0700_055_03"/>
            <w:bookmarkStart w:id="11405" w:name="z0700_055_03"/>
            <w:bookmarkEnd w:id="114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6" w:name="z0700_055_04"/>
            <w:bookmarkStart w:id="11407" w:name="z0700_055_04"/>
            <w:bookmarkEnd w:id="114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8" w:name="z0700_055_05"/>
            <w:bookmarkStart w:id="11409" w:name="z0700_055_05"/>
            <w:bookmarkEnd w:id="114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0" w:name="z0700_055_06"/>
            <w:bookmarkStart w:id="11411" w:name="z0700_055_06"/>
            <w:bookmarkEnd w:id="114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2" w:name="z0700_055_07"/>
            <w:bookmarkStart w:id="11413" w:name="z0700_055_07"/>
            <w:bookmarkEnd w:id="114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4" w:name="z0700_055_08"/>
            <w:bookmarkStart w:id="11415" w:name="z0700_055_08"/>
            <w:bookmarkEnd w:id="114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6" w:name="z0700_055_09"/>
            <w:bookmarkStart w:id="11417" w:name="z0700_055_09"/>
            <w:bookmarkEnd w:id="11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8" w:name="z0700_055_10"/>
            <w:bookmarkStart w:id="11419" w:name="z0700_055_10"/>
            <w:bookmarkEnd w:id="114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0" w:name="z0700_055_11"/>
            <w:bookmarkStart w:id="11421" w:name="z0700_055_11"/>
            <w:bookmarkEnd w:id="114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2" w:name="z0700_055_12"/>
            <w:bookmarkStart w:id="11423" w:name="z0700_055_12"/>
            <w:bookmarkEnd w:id="114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4" w:name="z0700_055_13"/>
            <w:bookmarkStart w:id="11425" w:name="z0700_055_13"/>
            <w:bookmarkEnd w:id="114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26" w:name="z0700_056_03"/>
            <w:bookmarkStart w:id="11427" w:name="z0700_056_03"/>
            <w:bookmarkEnd w:id="114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8" w:name="z0700_056_04"/>
            <w:bookmarkStart w:id="11429" w:name="z0700_056_04"/>
            <w:bookmarkEnd w:id="114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56_05"/>
            <w:bookmarkStart w:id="11431" w:name="z0700_056_05"/>
            <w:bookmarkEnd w:id="114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56_06"/>
            <w:bookmarkStart w:id="11433" w:name="z0700_056_06"/>
            <w:bookmarkEnd w:id="114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4" w:name="z0700_056_07"/>
            <w:bookmarkStart w:id="11435" w:name="z0700_056_07"/>
            <w:bookmarkEnd w:id="114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6" w:name="z0700_056_08"/>
            <w:bookmarkStart w:id="11437" w:name="z0700_056_08"/>
            <w:bookmarkEnd w:id="114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8" w:name="z0700_056_09"/>
            <w:bookmarkStart w:id="11439" w:name="z0700_056_09"/>
            <w:bookmarkEnd w:id="11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40" w:name="z0700_056_10"/>
            <w:bookmarkStart w:id="11441" w:name="z0700_056_10"/>
            <w:bookmarkEnd w:id="114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56_11"/>
            <w:bookmarkStart w:id="11443" w:name="z0700_056_11"/>
            <w:bookmarkEnd w:id="114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56_12"/>
            <w:bookmarkStart w:id="11445" w:name="z0700_056_12"/>
            <w:bookmarkEnd w:id="114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56_13"/>
            <w:bookmarkStart w:id="11447" w:name="z0700_056_13"/>
            <w:bookmarkEnd w:id="114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48" w:name="z0700_057_03"/>
            <w:bookmarkStart w:id="11449" w:name="z0700_057_03"/>
            <w:bookmarkEnd w:id="114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0" w:name="z0700_057_04"/>
            <w:bookmarkStart w:id="11451" w:name="z0700_057_04"/>
            <w:bookmarkEnd w:id="114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2" w:name="z0700_057_05"/>
            <w:bookmarkStart w:id="11453" w:name="z0700_057_05"/>
            <w:bookmarkEnd w:id="114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4" w:name="z0700_057_06"/>
            <w:bookmarkStart w:id="11455" w:name="z0700_057_06"/>
            <w:bookmarkEnd w:id="114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6" w:name="z0700_057_07"/>
            <w:bookmarkStart w:id="11457" w:name="z0700_057_07"/>
            <w:bookmarkEnd w:id="114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8" w:name="z0700_057_08"/>
            <w:bookmarkStart w:id="11459" w:name="z0700_057_08"/>
            <w:bookmarkEnd w:id="114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0" w:name="z0700_057_09"/>
            <w:bookmarkStart w:id="11461" w:name="z0700_057_09"/>
            <w:bookmarkEnd w:id="11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2" w:name="z0700_057_10"/>
            <w:bookmarkStart w:id="11463" w:name="z0700_057_10"/>
            <w:bookmarkEnd w:id="114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4" w:name="z0700_057_11"/>
            <w:bookmarkStart w:id="11465" w:name="z0700_057_11"/>
            <w:bookmarkEnd w:id="114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6" w:name="z0700_057_12"/>
            <w:bookmarkStart w:id="11467" w:name="z0700_057_12"/>
            <w:bookmarkEnd w:id="114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8" w:name="z0700_057_13"/>
            <w:bookmarkStart w:id="11469" w:name="z0700_057_13"/>
            <w:bookmarkEnd w:id="114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70" w:name="z0700_058_03"/>
            <w:bookmarkStart w:id="11471" w:name="z0700_058_03"/>
            <w:bookmarkEnd w:id="114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2" w:name="z0700_058_04"/>
            <w:bookmarkStart w:id="11473" w:name="z0700_058_04"/>
            <w:bookmarkEnd w:id="114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4" w:name="z0700_058_05"/>
            <w:bookmarkStart w:id="11475" w:name="z0700_058_05"/>
            <w:bookmarkEnd w:id="114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6" w:name="z0700_058_06"/>
            <w:bookmarkStart w:id="11477" w:name="z0700_058_06"/>
            <w:bookmarkEnd w:id="114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8" w:name="z0700_058_07"/>
            <w:bookmarkStart w:id="11479" w:name="z0700_058_07"/>
            <w:bookmarkEnd w:id="114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0" w:name="z0700_058_08"/>
            <w:bookmarkStart w:id="11481" w:name="z0700_058_08"/>
            <w:bookmarkEnd w:id="114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2" w:name="z0700_058_09"/>
            <w:bookmarkStart w:id="11483" w:name="z0700_058_09"/>
            <w:bookmarkEnd w:id="11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4" w:name="z0700_058_10"/>
            <w:bookmarkStart w:id="11485" w:name="z0700_058_10"/>
            <w:bookmarkEnd w:id="114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6" w:name="z0700_058_11"/>
            <w:bookmarkStart w:id="11487" w:name="z0700_058_11"/>
            <w:bookmarkEnd w:id="114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8" w:name="z0700_058_12"/>
            <w:bookmarkStart w:id="11489" w:name="z0700_058_12"/>
            <w:bookmarkEnd w:id="114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0" w:name="z0700_058_13"/>
            <w:bookmarkStart w:id="11491" w:name="z0700_058_13"/>
            <w:bookmarkEnd w:id="114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92" w:name="z0700_059_03"/>
            <w:bookmarkStart w:id="11493" w:name="z0700_059_03"/>
            <w:bookmarkEnd w:id="114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59_04"/>
            <w:bookmarkStart w:id="11495" w:name="z0700_059_04"/>
            <w:bookmarkEnd w:id="114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6" w:name="z0700_059_05"/>
            <w:bookmarkStart w:id="11497" w:name="z0700_059_05"/>
            <w:bookmarkEnd w:id="114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8" w:name="z0700_059_06"/>
            <w:bookmarkStart w:id="11499" w:name="z0700_059_06"/>
            <w:bookmarkEnd w:id="114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0" w:name="z0700_059_07"/>
            <w:bookmarkStart w:id="11501" w:name="z0700_059_07"/>
            <w:bookmarkEnd w:id="115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2" w:name="z0700_059_08"/>
            <w:bookmarkStart w:id="11503" w:name="z0700_059_08"/>
            <w:bookmarkEnd w:id="115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4" w:name="z0700_059_09"/>
            <w:bookmarkStart w:id="11505" w:name="z0700_059_09"/>
            <w:bookmarkEnd w:id="11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06" w:name="z0700_059_10"/>
            <w:bookmarkStart w:id="11507" w:name="z0700_059_10"/>
            <w:bookmarkEnd w:id="115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08" w:name="z0700_059_11"/>
            <w:bookmarkStart w:id="11509" w:name="z0700_059_11"/>
            <w:bookmarkEnd w:id="115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0" w:name="z0700_059_12"/>
            <w:bookmarkStart w:id="11511" w:name="z0700_059_12"/>
            <w:bookmarkEnd w:id="115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2" w:name="z0700_059_13"/>
            <w:bookmarkStart w:id="11513" w:name="z0700_059_13"/>
            <w:bookmarkEnd w:id="115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14" w:name="z0700_060_03"/>
            <w:bookmarkStart w:id="11515" w:name="z0700_060_03"/>
            <w:bookmarkEnd w:id="115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6" w:name="z0700_060_04"/>
            <w:bookmarkStart w:id="11517" w:name="z0700_060_04"/>
            <w:bookmarkEnd w:id="115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8" w:name="z0700_060_05"/>
            <w:bookmarkStart w:id="11519" w:name="z0700_060_05"/>
            <w:bookmarkEnd w:id="115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0" w:name="z0700_060_06"/>
            <w:bookmarkStart w:id="11521" w:name="z0700_060_06"/>
            <w:bookmarkEnd w:id="115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2" w:name="z0700_060_07"/>
            <w:bookmarkStart w:id="11523" w:name="z0700_060_07"/>
            <w:bookmarkEnd w:id="115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4" w:name="z0700_060_08"/>
            <w:bookmarkStart w:id="11525" w:name="z0700_060_08"/>
            <w:bookmarkEnd w:id="115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6" w:name="z0700_060_09"/>
            <w:bookmarkStart w:id="11527" w:name="z0700_060_09"/>
            <w:bookmarkEnd w:id="11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8" w:name="z0700_060_10"/>
            <w:bookmarkStart w:id="11529" w:name="z0700_060_10"/>
            <w:bookmarkEnd w:id="115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0" w:name="z0700_060_11"/>
            <w:bookmarkStart w:id="11531" w:name="z0700_060_11"/>
            <w:bookmarkEnd w:id="115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2" w:name="z0700_060_12"/>
            <w:bookmarkStart w:id="11533" w:name="z0700_060_12"/>
            <w:bookmarkEnd w:id="115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4" w:name="z0700_060_13"/>
            <w:bookmarkStart w:id="11535" w:name="z0700_060_13"/>
            <w:bookmarkEnd w:id="115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36" w:name="z0700_601_03"/>
            <w:bookmarkStart w:id="11537" w:name="z0700_601_03"/>
            <w:bookmarkEnd w:id="115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8" w:name="z0700_601_04"/>
            <w:bookmarkStart w:id="11539" w:name="z0700_601_04"/>
            <w:bookmarkEnd w:id="115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0" w:name="z0700_601_05"/>
            <w:bookmarkStart w:id="11541" w:name="z0700_601_05"/>
            <w:bookmarkEnd w:id="115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2" w:name="z0700_601_06"/>
            <w:bookmarkStart w:id="11543" w:name="z0700_601_06"/>
            <w:bookmarkEnd w:id="115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4" w:name="z0700_601_07"/>
            <w:bookmarkStart w:id="11545" w:name="z0700_601_07"/>
            <w:bookmarkEnd w:id="115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6" w:name="z0700_601_08"/>
            <w:bookmarkStart w:id="11547" w:name="z0700_601_08"/>
            <w:bookmarkEnd w:id="115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8" w:name="z0700_601_09"/>
            <w:bookmarkStart w:id="11549" w:name="z0700_601_09"/>
            <w:bookmarkEnd w:id="11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0" w:name="z0700_601_10"/>
            <w:bookmarkStart w:id="11551" w:name="z0700_601_10"/>
            <w:bookmarkEnd w:id="115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2" w:name="z0700_601_11"/>
            <w:bookmarkStart w:id="11553" w:name="z0700_601_11"/>
            <w:bookmarkEnd w:id="115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4" w:name="z0700_601_12"/>
            <w:bookmarkStart w:id="11555" w:name="z0700_601_12"/>
            <w:bookmarkEnd w:id="115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6" w:name="z0700_601_13"/>
            <w:bookmarkStart w:id="11557" w:name="z0700_601_13"/>
            <w:bookmarkEnd w:id="115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58" w:name="z0700_061_03"/>
            <w:bookmarkStart w:id="11559" w:name="z0700_061_03"/>
            <w:bookmarkEnd w:id="115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0" w:name="z0700_061_04"/>
            <w:bookmarkStart w:id="11561" w:name="z0700_061_04"/>
            <w:bookmarkEnd w:id="115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61_05"/>
            <w:bookmarkStart w:id="11563" w:name="z0700_061_05"/>
            <w:bookmarkEnd w:id="115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61_06"/>
            <w:bookmarkStart w:id="11565" w:name="z0700_061_06"/>
            <w:bookmarkEnd w:id="115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6" w:name="z0700_061_07"/>
            <w:bookmarkStart w:id="11567" w:name="z0700_061_07"/>
            <w:bookmarkEnd w:id="115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8" w:name="z0700_061_08"/>
            <w:bookmarkStart w:id="11569" w:name="z0700_061_08"/>
            <w:bookmarkEnd w:id="115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0" w:name="z0700_061_09"/>
            <w:bookmarkStart w:id="11571" w:name="z0700_061_09"/>
            <w:bookmarkEnd w:id="11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2" w:name="z0700_061_10"/>
            <w:bookmarkStart w:id="11573" w:name="z0700_061_10"/>
            <w:bookmarkEnd w:id="115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4" w:name="z0700_061_11"/>
            <w:bookmarkStart w:id="11575" w:name="z0700_061_11"/>
            <w:bookmarkEnd w:id="115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6" w:name="z0700_061_12"/>
            <w:bookmarkStart w:id="11577" w:name="z0700_061_12"/>
            <w:bookmarkEnd w:id="115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8" w:name="z0700_061_13"/>
            <w:bookmarkStart w:id="11579" w:name="z0700_061_13"/>
            <w:bookmarkEnd w:id="115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80" w:name="z0700_062_03"/>
            <w:bookmarkStart w:id="11581" w:name="z0700_062_03"/>
            <w:bookmarkEnd w:id="115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2" w:name="z0700_062_04"/>
            <w:bookmarkStart w:id="11583" w:name="z0700_062_04"/>
            <w:bookmarkEnd w:id="115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4" w:name="z0700_062_05"/>
            <w:bookmarkStart w:id="11585" w:name="z0700_062_05"/>
            <w:bookmarkEnd w:id="115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6" w:name="z0700_062_06"/>
            <w:bookmarkStart w:id="11587" w:name="z0700_062_06"/>
            <w:bookmarkEnd w:id="115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8" w:name="z0700_062_07"/>
            <w:bookmarkStart w:id="11589" w:name="z0700_062_07"/>
            <w:bookmarkEnd w:id="115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062_08"/>
            <w:bookmarkStart w:id="11591" w:name="z0700_062_08"/>
            <w:bookmarkEnd w:id="115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2" w:name="z0700_062_09"/>
            <w:bookmarkStart w:id="11593" w:name="z0700_062_09"/>
            <w:bookmarkEnd w:id="11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4" w:name="z0700_062_10"/>
            <w:bookmarkStart w:id="11595" w:name="z0700_062_10"/>
            <w:bookmarkEnd w:id="115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6" w:name="z0700_062_11"/>
            <w:bookmarkStart w:id="11597" w:name="z0700_062_11"/>
            <w:bookmarkEnd w:id="115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8" w:name="z0700_062_12"/>
            <w:bookmarkStart w:id="11599" w:name="z0700_062_12"/>
            <w:bookmarkEnd w:id="115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0" w:name="z0700_062_13"/>
            <w:bookmarkStart w:id="11601" w:name="z0700_062_13"/>
            <w:bookmarkEnd w:id="116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02" w:name="z0700_063_03"/>
            <w:bookmarkStart w:id="11603" w:name="z0700_063_03"/>
            <w:bookmarkEnd w:id="116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4" w:name="z0700_063_04"/>
            <w:bookmarkStart w:id="11605" w:name="z0700_063_04"/>
            <w:bookmarkEnd w:id="116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6" w:name="z0700_063_05"/>
            <w:bookmarkStart w:id="11607" w:name="z0700_063_05"/>
            <w:bookmarkEnd w:id="116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8" w:name="z0700_063_06"/>
            <w:bookmarkStart w:id="11609" w:name="z0700_063_06"/>
            <w:bookmarkEnd w:id="116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0" w:name="z0700_063_07"/>
            <w:bookmarkStart w:id="11611" w:name="z0700_063_07"/>
            <w:bookmarkEnd w:id="116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2" w:name="z0700_063_08"/>
            <w:bookmarkStart w:id="11613" w:name="z0700_063_08"/>
            <w:bookmarkEnd w:id="116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4" w:name="z0700_063_09"/>
            <w:bookmarkStart w:id="11615" w:name="z0700_063_09"/>
            <w:bookmarkEnd w:id="11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6" w:name="z0700_063_10"/>
            <w:bookmarkStart w:id="11617" w:name="z0700_063_10"/>
            <w:bookmarkEnd w:id="116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8" w:name="z0700_063_11"/>
            <w:bookmarkStart w:id="11619" w:name="z0700_063_11"/>
            <w:bookmarkEnd w:id="116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0" w:name="z0700_063_12"/>
            <w:bookmarkStart w:id="11621" w:name="z0700_063_12"/>
            <w:bookmarkEnd w:id="116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2" w:name="z0700_063_13"/>
            <w:bookmarkStart w:id="11623" w:name="z0700_063_13"/>
            <w:bookmarkEnd w:id="116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24" w:name="z0700_064_03"/>
            <w:bookmarkStart w:id="11625" w:name="z0700_064_03"/>
            <w:bookmarkEnd w:id="116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64_04"/>
            <w:bookmarkStart w:id="11627" w:name="z0700_064_04"/>
            <w:bookmarkEnd w:id="11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8" w:name="z0700_064_05"/>
            <w:bookmarkStart w:id="11629" w:name="z0700_064_05"/>
            <w:bookmarkEnd w:id="116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0" w:name="z0700_064_06"/>
            <w:bookmarkStart w:id="11631" w:name="z0700_064_06"/>
            <w:bookmarkEnd w:id="116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2" w:name="z0700_064_07"/>
            <w:bookmarkStart w:id="11633" w:name="z0700_064_07"/>
            <w:bookmarkEnd w:id="116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4" w:name="z0700_064_08"/>
            <w:bookmarkStart w:id="11635" w:name="z0700_064_08"/>
            <w:bookmarkEnd w:id="116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6" w:name="z0700_064_09"/>
            <w:bookmarkStart w:id="11637" w:name="z0700_064_09"/>
            <w:bookmarkEnd w:id="11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38" w:name="z0700_064_10"/>
            <w:bookmarkStart w:id="11639" w:name="z0700_064_10"/>
            <w:bookmarkEnd w:id="116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0" w:name="z0700_064_11"/>
            <w:bookmarkStart w:id="11641" w:name="z0700_064_11"/>
            <w:bookmarkEnd w:id="116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2" w:name="z0700_064_12"/>
            <w:bookmarkStart w:id="11643" w:name="z0700_064_12"/>
            <w:bookmarkEnd w:id="116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4" w:name="z0700_064_13"/>
            <w:bookmarkStart w:id="11645" w:name="z0700_064_13"/>
            <w:bookmarkEnd w:id="116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46" w:name="z0700_065_03"/>
            <w:bookmarkStart w:id="11647" w:name="z0700_065_03"/>
            <w:bookmarkEnd w:id="116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8" w:name="z0700_065_04"/>
            <w:bookmarkStart w:id="11649" w:name="z0700_065_04"/>
            <w:bookmarkEnd w:id="116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0" w:name="z0700_065_05"/>
            <w:bookmarkStart w:id="11651" w:name="z0700_065_05"/>
            <w:bookmarkEnd w:id="116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2" w:name="z0700_065_06"/>
            <w:bookmarkStart w:id="11653" w:name="z0700_065_06"/>
            <w:bookmarkEnd w:id="116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4" w:name="z0700_065_07"/>
            <w:bookmarkStart w:id="11655" w:name="z0700_065_07"/>
            <w:bookmarkEnd w:id="116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6" w:name="z0700_065_08"/>
            <w:bookmarkStart w:id="11657" w:name="z0700_065_08"/>
            <w:bookmarkEnd w:id="116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8" w:name="z0700_065_09"/>
            <w:bookmarkStart w:id="11659" w:name="z0700_065_09"/>
            <w:bookmarkEnd w:id="11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0" w:name="z0700_065_10"/>
            <w:bookmarkStart w:id="11661" w:name="z0700_065_10"/>
            <w:bookmarkEnd w:id="116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2" w:name="z0700_065_11"/>
            <w:bookmarkStart w:id="11663" w:name="z0700_065_11"/>
            <w:bookmarkEnd w:id="116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4" w:name="z0700_065_12"/>
            <w:bookmarkStart w:id="11665" w:name="z0700_065_12"/>
            <w:bookmarkEnd w:id="116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6" w:name="z0700_065_13"/>
            <w:bookmarkStart w:id="11667" w:name="z0700_065_13"/>
            <w:bookmarkEnd w:id="116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68" w:name="z0700_066_03"/>
            <w:bookmarkStart w:id="11669" w:name="z0700_066_03"/>
            <w:bookmarkEnd w:id="116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0" w:name="z0700_066_04"/>
            <w:bookmarkStart w:id="11671" w:name="z0700_066_04"/>
            <w:bookmarkEnd w:id="116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2" w:name="z0700_066_05"/>
            <w:bookmarkStart w:id="11673" w:name="z0700_066_05"/>
            <w:bookmarkEnd w:id="116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4" w:name="z0700_066_06"/>
            <w:bookmarkStart w:id="11675" w:name="z0700_066_06"/>
            <w:bookmarkEnd w:id="116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6" w:name="z0700_066_07"/>
            <w:bookmarkStart w:id="11677" w:name="z0700_066_07"/>
            <w:bookmarkEnd w:id="116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8" w:name="z0700_066_08"/>
            <w:bookmarkStart w:id="11679" w:name="z0700_066_08"/>
            <w:bookmarkEnd w:id="116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0" w:name="z0700_066_09"/>
            <w:bookmarkStart w:id="11681" w:name="z0700_066_09"/>
            <w:bookmarkEnd w:id="11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2" w:name="z0700_066_10"/>
            <w:bookmarkStart w:id="11683" w:name="z0700_066_10"/>
            <w:bookmarkEnd w:id="116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4" w:name="z0700_066_11"/>
            <w:bookmarkStart w:id="11685" w:name="z0700_066_11"/>
            <w:bookmarkEnd w:id="116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6" w:name="z0700_066_12"/>
            <w:bookmarkStart w:id="11687" w:name="z0700_066_12"/>
            <w:bookmarkEnd w:id="116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8" w:name="z0700_066_13"/>
            <w:bookmarkStart w:id="11689" w:name="z0700_066_13"/>
            <w:bookmarkEnd w:id="116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90" w:name="z0700_067_03"/>
            <w:bookmarkStart w:id="11691" w:name="z0700_067_03"/>
            <w:bookmarkEnd w:id="116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2" w:name="z0700_067_04"/>
            <w:bookmarkStart w:id="11693" w:name="z0700_067_04"/>
            <w:bookmarkEnd w:id="116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4" w:name="z0700_067_05"/>
            <w:bookmarkStart w:id="11695" w:name="z0700_067_05"/>
            <w:bookmarkEnd w:id="116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6" w:name="z0700_067_06"/>
            <w:bookmarkStart w:id="11697" w:name="z0700_067_06"/>
            <w:bookmarkEnd w:id="116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8" w:name="z0700_067_07"/>
            <w:bookmarkStart w:id="11699" w:name="z0700_067_07"/>
            <w:bookmarkEnd w:id="116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67_08"/>
            <w:bookmarkStart w:id="11701" w:name="z0700_067_08"/>
            <w:bookmarkEnd w:id="117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2" w:name="z0700_067_09"/>
            <w:bookmarkStart w:id="11703" w:name="z0700_067_09"/>
            <w:bookmarkEnd w:id="11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4" w:name="z0700_067_10"/>
            <w:bookmarkStart w:id="11705" w:name="z0700_067_10"/>
            <w:bookmarkEnd w:id="117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6" w:name="z0700_067_11"/>
            <w:bookmarkStart w:id="11707" w:name="z0700_067_11"/>
            <w:bookmarkEnd w:id="117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8" w:name="z0700_067_12"/>
            <w:bookmarkStart w:id="11709" w:name="z0700_067_12"/>
            <w:bookmarkEnd w:id="117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0" w:name="z0700_067_13"/>
            <w:bookmarkStart w:id="11711" w:name="z0700_067_13"/>
            <w:bookmarkEnd w:id="117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712" w:name="z0700_068_03"/>
            <w:bookmarkStart w:id="11713" w:name="z0700_068_03"/>
            <w:bookmarkEnd w:id="117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4" w:name="z0700_068_04"/>
            <w:bookmarkStart w:id="11715" w:name="z0700_068_04"/>
            <w:bookmarkEnd w:id="117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6" w:name="z0700_068_05"/>
            <w:bookmarkStart w:id="11717" w:name="z0700_068_05"/>
            <w:bookmarkEnd w:id="117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8" w:name="z0700_068_06"/>
            <w:bookmarkStart w:id="11719" w:name="z0700_068_06"/>
            <w:bookmarkEnd w:id="117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0" w:name="z0700_068_07"/>
            <w:bookmarkStart w:id="11721" w:name="z0700_068_07"/>
            <w:bookmarkEnd w:id="117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2" w:name="z0700_068_08"/>
            <w:bookmarkStart w:id="11723" w:name="z0700_068_08"/>
            <w:bookmarkEnd w:id="117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4" w:name="z0700_068_09"/>
            <w:bookmarkStart w:id="11725" w:name="z0700_068_09"/>
            <w:bookmarkEnd w:id="11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6" w:name="z0700_068_10"/>
            <w:bookmarkStart w:id="11727" w:name="z0700_068_10"/>
            <w:bookmarkEnd w:id="117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68_11"/>
            <w:bookmarkStart w:id="11729" w:name="z0700_068_11"/>
            <w:bookmarkEnd w:id="117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68_12"/>
            <w:bookmarkStart w:id="11731" w:name="z0700_068_12"/>
            <w:bookmarkEnd w:id="117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68_13"/>
            <w:bookmarkStart w:id="11733" w:name="z0700_068_13"/>
            <w:bookmarkEnd w:id="117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34" w:name="z0700_069_03"/>
            <w:bookmarkStart w:id="11735" w:name="z0700_069_03"/>
            <w:bookmarkEnd w:id="117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6" w:name="z0700_069_04"/>
            <w:bookmarkStart w:id="11737" w:name="z0700_069_04"/>
            <w:bookmarkEnd w:id="117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8" w:name="z0700_069_05"/>
            <w:bookmarkStart w:id="11739" w:name="z0700_069_05"/>
            <w:bookmarkEnd w:id="117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0" w:name="z0700_069_06"/>
            <w:bookmarkStart w:id="11741" w:name="z0700_069_06"/>
            <w:bookmarkEnd w:id="117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2" w:name="z0700_069_07"/>
            <w:bookmarkStart w:id="11743" w:name="z0700_069_07"/>
            <w:bookmarkEnd w:id="117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4" w:name="z0700_069_08"/>
            <w:bookmarkStart w:id="11745" w:name="z0700_069_08"/>
            <w:bookmarkEnd w:id="117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6" w:name="z0700_069_09"/>
            <w:bookmarkStart w:id="11747" w:name="z0700_069_09"/>
            <w:bookmarkEnd w:id="11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48" w:name="z0700_069_10"/>
            <w:bookmarkStart w:id="11749" w:name="z0700_069_10"/>
            <w:bookmarkEnd w:id="117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0" w:name="z0700_069_11"/>
            <w:bookmarkStart w:id="11751" w:name="z0700_069_11"/>
            <w:bookmarkEnd w:id="117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2" w:name="z0700_069_12"/>
            <w:bookmarkStart w:id="11753" w:name="z0700_069_12"/>
            <w:bookmarkEnd w:id="117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4" w:name="z0700_069_13"/>
            <w:bookmarkStart w:id="11755" w:name="z0700_069_13"/>
            <w:bookmarkEnd w:id="117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56" w:name="z0700_070_03"/>
            <w:bookmarkStart w:id="11757" w:name="z0700_070_03"/>
            <w:bookmarkEnd w:id="117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8" w:name="z0700_070_04"/>
            <w:bookmarkStart w:id="11759" w:name="z0700_070_04"/>
            <w:bookmarkEnd w:id="117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0" w:name="z0700_070_05"/>
            <w:bookmarkStart w:id="11761" w:name="z0700_070_05"/>
            <w:bookmarkEnd w:id="117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2" w:name="z0700_070_06"/>
            <w:bookmarkStart w:id="11763" w:name="z0700_070_06"/>
            <w:bookmarkEnd w:id="117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4" w:name="z0700_070_07"/>
            <w:bookmarkStart w:id="11765" w:name="z0700_070_07"/>
            <w:bookmarkEnd w:id="117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6" w:name="z0700_070_08"/>
            <w:bookmarkStart w:id="11767" w:name="z0700_070_08"/>
            <w:bookmarkEnd w:id="117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8" w:name="z0700_070_09"/>
            <w:bookmarkStart w:id="11769" w:name="z0700_070_09"/>
            <w:bookmarkEnd w:id="11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0" w:name="z0700_070_10"/>
            <w:bookmarkStart w:id="11771" w:name="z0700_070_10"/>
            <w:bookmarkEnd w:id="117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2" w:name="z0700_070_11"/>
            <w:bookmarkStart w:id="11773" w:name="z0700_070_11"/>
            <w:bookmarkEnd w:id="117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4" w:name="z0700_070_12"/>
            <w:bookmarkStart w:id="11775" w:name="z0700_070_12"/>
            <w:bookmarkEnd w:id="117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6" w:name="z0700_070_13"/>
            <w:bookmarkStart w:id="11777" w:name="z0700_070_13"/>
            <w:bookmarkEnd w:id="117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78" w:name="z0700_071_03"/>
            <w:bookmarkStart w:id="11779" w:name="z0700_071_03"/>
            <w:bookmarkEnd w:id="117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71_04"/>
            <w:bookmarkStart w:id="11781" w:name="z0700_071_04"/>
            <w:bookmarkEnd w:id="11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2" w:name="z0700_071_05"/>
            <w:bookmarkStart w:id="11783" w:name="z0700_071_05"/>
            <w:bookmarkEnd w:id="117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4" w:name="z0700_071_06"/>
            <w:bookmarkStart w:id="11785" w:name="z0700_071_06"/>
            <w:bookmarkEnd w:id="117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6" w:name="z0700_071_07"/>
            <w:bookmarkStart w:id="11787" w:name="z0700_071_07"/>
            <w:bookmarkEnd w:id="117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8" w:name="z0700_071_08"/>
            <w:bookmarkStart w:id="11789" w:name="z0700_071_08"/>
            <w:bookmarkEnd w:id="117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0" w:name="z0700_071_09"/>
            <w:bookmarkStart w:id="11791" w:name="z0700_071_09"/>
            <w:bookmarkEnd w:id="11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2" w:name="z0700_071_10"/>
            <w:bookmarkStart w:id="11793" w:name="z0700_071_10"/>
            <w:bookmarkEnd w:id="117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4" w:name="z0700_071_11"/>
            <w:bookmarkStart w:id="11795" w:name="z0700_071_11"/>
            <w:bookmarkEnd w:id="117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6" w:name="z0700_071_12"/>
            <w:bookmarkStart w:id="11797" w:name="z0700_071_12"/>
            <w:bookmarkEnd w:id="117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8" w:name="z0700_071_13"/>
            <w:bookmarkStart w:id="11799" w:name="z0700_071_13"/>
            <w:bookmarkEnd w:id="11799"/>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00" w:name="z0700_072_03"/>
            <w:bookmarkStart w:id="11801" w:name="z0700_072_03"/>
            <w:bookmarkEnd w:id="118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2" w:name="z0700_072_04"/>
            <w:bookmarkStart w:id="11803" w:name="z0700_072_04"/>
            <w:bookmarkEnd w:id="118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4" w:name="z0700_072_05"/>
            <w:bookmarkStart w:id="11805" w:name="z0700_072_05"/>
            <w:bookmarkEnd w:id="118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6" w:name="z0700_072_06"/>
            <w:bookmarkStart w:id="11807" w:name="z0700_072_06"/>
            <w:bookmarkEnd w:id="118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8" w:name="z0700_072_07"/>
            <w:bookmarkStart w:id="11809" w:name="z0700_072_07"/>
            <w:bookmarkEnd w:id="118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72_08"/>
            <w:bookmarkStart w:id="11811" w:name="z0700_072_08"/>
            <w:bookmarkEnd w:id="118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072_09"/>
            <w:bookmarkStart w:id="11813" w:name="z0700_072_09"/>
            <w:bookmarkEnd w:id="11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4" w:name="z0700_072_10"/>
            <w:bookmarkStart w:id="11815" w:name="z0700_072_10"/>
            <w:bookmarkEnd w:id="118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6" w:name="z0700_072_11"/>
            <w:bookmarkStart w:id="11817" w:name="z0700_072_11"/>
            <w:bookmarkEnd w:id="118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8" w:name="z0700_072_12"/>
            <w:bookmarkStart w:id="11819" w:name="z0700_072_12"/>
            <w:bookmarkEnd w:id="118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0" w:name="z0700_072_13"/>
            <w:bookmarkStart w:id="11821" w:name="z0700_072_13"/>
            <w:bookmarkEnd w:id="118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822" w:name="z0700_073_03"/>
            <w:bookmarkStart w:id="11823" w:name="z0700_073_03"/>
            <w:bookmarkEnd w:id="118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4" w:name="z0700_073_04"/>
            <w:bookmarkStart w:id="11825" w:name="z0700_073_04"/>
            <w:bookmarkEnd w:id="118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6" w:name="z0700_073_05"/>
            <w:bookmarkStart w:id="11827" w:name="z0700_073_05"/>
            <w:bookmarkEnd w:id="118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8" w:name="z0700_073_06"/>
            <w:bookmarkStart w:id="11829" w:name="z0700_073_06"/>
            <w:bookmarkEnd w:id="118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0" w:name="z0700_073_07"/>
            <w:bookmarkStart w:id="11831" w:name="z0700_073_07"/>
            <w:bookmarkEnd w:id="118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2" w:name="z0700_073_08"/>
            <w:bookmarkStart w:id="11833" w:name="z0700_073_08"/>
            <w:bookmarkEnd w:id="118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4" w:name="z0700_073_09"/>
            <w:bookmarkStart w:id="11835" w:name="z0700_073_09"/>
            <w:bookmarkEnd w:id="11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6" w:name="z0700_073_10"/>
            <w:bookmarkStart w:id="11837" w:name="z0700_073_10"/>
            <w:bookmarkEnd w:id="118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073_11"/>
            <w:bookmarkStart w:id="11839" w:name="z0700_073_11"/>
            <w:bookmarkEnd w:id="118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073_12"/>
            <w:bookmarkStart w:id="11841" w:name="z0700_073_12"/>
            <w:bookmarkEnd w:id="118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073_13"/>
            <w:bookmarkStart w:id="11843" w:name="z0700_073_13"/>
            <w:bookmarkEnd w:id="118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44" w:name="z0700_074_03"/>
            <w:bookmarkStart w:id="11845" w:name="z0700_074_03"/>
            <w:bookmarkEnd w:id="118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6" w:name="z0700_074_04"/>
            <w:bookmarkStart w:id="11847" w:name="z0700_074_04"/>
            <w:bookmarkEnd w:id="118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8" w:name="z0700_074_05"/>
            <w:bookmarkStart w:id="11849" w:name="z0700_074_05"/>
            <w:bookmarkEnd w:id="118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0" w:name="z0700_074_06"/>
            <w:bookmarkStart w:id="11851" w:name="z0700_074_06"/>
            <w:bookmarkEnd w:id="118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2" w:name="z0700_074_07"/>
            <w:bookmarkStart w:id="11853" w:name="z0700_074_07"/>
            <w:bookmarkEnd w:id="118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4" w:name="z0700_074_08"/>
            <w:bookmarkStart w:id="11855" w:name="z0700_074_08"/>
            <w:bookmarkEnd w:id="118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074_09"/>
            <w:bookmarkStart w:id="11857" w:name="z0700_074_09"/>
            <w:bookmarkEnd w:id="11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58" w:name="z0700_074_10"/>
            <w:bookmarkStart w:id="11859" w:name="z0700_074_10"/>
            <w:bookmarkEnd w:id="118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0" w:name="z0700_074_11"/>
            <w:bookmarkStart w:id="11861" w:name="z0700_074_11"/>
            <w:bookmarkEnd w:id="118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2" w:name="z0700_074_12"/>
            <w:bookmarkStart w:id="11863" w:name="z0700_074_12"/>
            <w:bookmarkEnd w:id="118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4" w:name="z0700_074_13"/>
            <w:bookmarkStart w:id="11865" w:name="z0700_074_13"/>
            <w:bookmarkEnd w:id="118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66" w:name="z0700_075_03"/>
            <w:bookmarkStart w:id="11867" w:name="z0700_075_03"/>
            <w:bookmarkEnd w:id="118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8" w:name="z0700_075_04"/>
            <w:bookmarkStart w:id="11869" w:name="z0700_075_04"/>
            <w:bookmarkEnd w:id="118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0" w:name="z0700_075_05"/>
            <w:bookmarkStart w:id="11871" w:name="z0700_075_05"/>
            <w:bookmarkEnd w:id="118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2" w:name="z0700_075_06"/>
            <w:bookmarkStart w:id="11873" w:name="z0700_075_06"/>
            <w:bookmarkEnd w:id="118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4" w:name="z0700_075_07"/>
            <w:bookmarkStart w:id="11875" w:name="z0700_075_07"/>
            <w:bookmarkEnd w:id="118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6" w:name="z0700_075_08"/>
            <w:bookmarkStart w:id="11877" w:name="z0700_075_08"/>
            <w:bookmarkEnd w:id="118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8" w:name="z0700_075_09"/>
            <w:bookmarkStart w:id="11879" w:name="z0700_075_09"/>
            <w:bookmarkEnd w:id="11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0" w:name="z0700_075_10"/>
            <w:bookmarkStart w:id="11881" w:name="z0700_075_10"/>
            <w:bookmarkEnd w:id="118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2" w:name="z0700_075_11"/>
            <w:bookmarkStart w:id="11883" w:name="z0700_075_11"/>
            <w:bookmarkEnd w:id="118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4" w:name="z0700_075_12"/>
            <w:bookmarkStart w:id="11885" w:name="z0700_075_12"/>
            <w:bookmarkEnd w:id="118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6" w:name="z0700_075_13"/>
            <w:bookmarkStart w:id="11887" w:name="z0700_075_13"/>
            <w:bookmarkEnd w:id="118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88" w:name="z0700_076_03"/>
            <w:bookmarkStart w:id="11889" w:name="z0700_076_03"/>
            <w:bookmarkEnd w:id="118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76_04"/>
            <w:bookmarkStart w:id="11891" w:name="z0700_076_04"/>
            <w:bookmarkEnd w:id="118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2" w:name="z0700_076_05"/>
            <w:bookmarkStart w:id="11893" w:name="z0700_076_05"/>
            <w:bookmarkEnd w:id="118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4" w:name="z0700_076_06"/>
            <w:bookmarkStart w:id="11895" w:name="z0700_076_06"/>
            <w:bookmarkEnd w:id="118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6" w:name="z0700_076_07"/>
            <w:bookmarkStart w:id="11897" w:name="z0700_076_07"/>
            <w:bookmarkEnd w:id="118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8" w:name="z0700_076_08"/>
            <w:bookmarkStart w:id="11899" w:name="z0700_076_08"/>
            <w:bookmarkEnd w:id="118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0" w:name="z0700_076_09"/>
            <w:bookmarkStart w:id="11901" w:name="z0700_076_09"/>
            <w:bookmarkEnd w:id="11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2" w:name="z0700_076_10"/>
            <w:bookmarkStart w:id="11903" w:name="z0700_076_10"/>
            <w:bookmarkEnd w:id="119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4" w:name="z0700_076_11"/>
            <w:bookmarkStart w:id="11905" w:name="z0700_076_11"/>
            <w:bookmarkEnd w:id="119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6" w:name="z0700_076_12"/>
            <w:bookmarkStart w:id="11907" w:name="z0700_076_12"/>
            <w:bookmarkEnd w:id="11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8" w:name="z0700_076_13"/>
            <w:bookmarkStart w:id="11909" w:name="z0700_076_13"/>
            <w:bookmarkEnd w:id="119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10" w:name="z0700_077_03"/>
            <w:bookmarkStart w:id="11911" w:name="z0700_077_03"/>
            <w:bookmarkEnd w:id="119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2" w:name="z0700_077_04"/>
            <w:bookmarkStart w:id="11913" w:name="z0700_077_04"/>
            <w:bookmarkEnd w:id="119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4" w:name="z0700_077_05"/>
            <w:bookmarkStart w:id="11915" w:name="z0700_077_05"/>
            <w:bookmarkEnd w:id="119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6" w:name="z0700_077_06"/>
            <w:bookmarkStart w:id="11917" w:name="z0700_077_06"/>
            <w:bookmarkEnd w:id="119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8" w:name="z0700_077_07"/>
            <w:bookmarkStart w:id="11919" w:name="z0700_077_07"/>
            <w:bookmarkEnd w:id="119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77_08"/>
            <w:bookmarkStart w:id="11921" w:name="z0700_077_08"/>
            <w:bookmarkEnd w:id="119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2" w:name="z0700_077_09"/>
            <w:bookmarkStart w:id="11923" w:name="z0700_077_09"/>
            <w:bookmarkEnd w:id="11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4" w:name="z0700_077_10"/>
            <w:bookmarkStart w:id="11925" w:name="z0700_077_10"/>
            <w:bookmarkEnd w:id="119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6" w:name="z0700_077_11"/>
            <w:bookmarkStart w:id="11927" w:name="z0700_077_11"/>
            <w:bookmarkEnd w:id="119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8" w:name="z0700_077_12"/>
            <w:bookmarkStart w:id="11929" w:name="z0700_077_12"/>
            <w:bookmarkEnd w:id="119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0" w:name="z0700_077_13"/>
            <w:bookmarkStart w:id="11931" w:name="z0700_077_13"/>
            <w:bookmarkEnd w:id="119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32" w:name="z0700_079_03"/>
            <w:bookmarkStart w:id="11933" w:name="z0700_079_03"/>
            <w:bookmarkEnd w:id="119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4" w:name="z0700_079_04"/>
            <w:bookmarkStart w:id="11935" w:name="z0700_079_04"/>
            <w:bookmarkEnd w:id="119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6" w:name="z0700_079_05"/>
            <w:bookmarkStart w:id="11937" w:name="z0700_079_05"/>
            <w:bookmarkEnd w:id="119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8" w:name="z0700_079_06"/>
            <w:bookmarkStart w:id="11939" w:name="z0700_079_06"/>
            <w:bookmarkEnd w:id="119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0" w:name="z0700_079_07"/>
            <w:bookmarkStart w:id="11941" w:name="z0700_079_07"/>
            <w:bookmarkEnd w:id="119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2" w:name="z0700_079_08"/>
            <w:bookmarkStart w:id="11943" w:name="z0700_079_08"/>
            <w:bookmarkEnd w:id="119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4" w:name="z0700_079_09"/>
            <w:bookmarkStart w:id="11945" w:name="z0700_079_09"/>
            <w:bookmarkEnd w:id="11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6" w:name="z0700_079_10"/>
            <w:bookmarkStart w:id="11947" w:name="z0700_079_10"/>
            <w:bookmarkEnd w:id="119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8" w:name="z0700_079_11"/>
            <w:bookmarkStart w:id="11949" w:name="z0700_079_11"/>
            <w:bookmarkEnd w:id="119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0" w:name="z0700_079_12"/>
            <w:bookmarkStart w:id="11951" w:name="z0700_079_12"/>
            <w:bookmarkEnd w:id="119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2" w:name="z0700_079_13"/>
            <w:bookmarkStart w:id="11953" w:name="z0700_079_13"/>
            <w:bookmarkEnd w:id="119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54" w:name="z0700_080_03"/>
            <w:bookmarkStart w:id="11955" w:name="z0700_080_03"/>
            <w:bookmarkEnd w:id="119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6" w:name="z0700_080_04"/>
            <w:bookmarkStart w:id="11957" w:name="z0700_080_04"/>
            <w:bookmarkEnd w:id="119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8" w:name="z0700_080_05"/>
            <w:bookmarkStart w:id="11959" w:name="z0700_080_05"/>
            <w:bookmarkEnd w:id="119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0" w:name="z0700_080_06"/>
            <w:bookmarkStart w:id="11961" w:name="z0700_080_06"/>
            <w:bookmarkEnd w:id="119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2" w:name="z0700_080_07"/>
            <w:bookmarkStart w:id="11963" w:name="z0700_080_07"/>
            <w:bookmarkEnd w:id="119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4" w:name="z0700_080_08"/>
            <w:bookmarkStart w:id="11965" w:name="z0700_080_08"/>
            <w:bookmarkEnd w:id="119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6" w:name="z0700_080_09"/>
            <w:bookmarkStart w:id="11967" w:name="z0700_080_09"/>
            <w:bookmarkEnd w:id="11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68" w:name="z0700_080_10"/>
            <w:bookmarkStart w:id="11969" w:name="z0700_080_10"/>
            <w:bookmarkEnd w:id="119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0" w:name="z0700_080_11"/>
            <w:bookmarkStart w:id="11971" w:name="z0700_080_11"/>
            <w:bookmarkEnd w:id="119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2" w:name="z0700_080_12"/>
            <w:bookmarkStart w:id="11973" w:name="z0700_080_12"/>
            <w:bookmarkEnd w:id="119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4" w:name="z0700_080_13"/>
            <w:bookmarkStart w:id="11975" w:name="z0700_080_13"/>
            <w:bookmarkEnd w:id="119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76" w:name="z0700_081_03"/>
            <w:bookmarkStart w:id="11977" w:name="z0700_081_03"/>
            <w:bookmarkEnd w:id="119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8" w:name="z0700_081_04"/>
            <w:bookmarkStart w:id="11979" w:name="z0700_081_04"/>
            <w:bookmarkEnd w:id="119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0" w:name="z0700_081_05"/>
            <w:bookmarkStart w:id="11981" w:name="z0700_081_05"/>
            <w:bookmarkEnd w:id="119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2" w:name="z0700_081_06"/>
            <w:bookmarkStart w:id="11983" w:name="z0700_081_06"/>
            <w:bookmarkEnd w:id="119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4" w:name="z0700_081_07"/>
            <w:bookmarkStart w:id="11985" w:name="z0700_081_07"/>
            <w:bookmarkEnd w:id="119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6" w:name="z0700_081_08"/>
            <w:bookmarkStart w:id="11987" w:name="z0700_081_08"/>
            <w:bookmarkEnd w:id="119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8" w:name="z0700_081_09"/>
            <w:bookmarkStart w:id="11989" w:name="z0700_081_09"/>
            <w:bookmarkEnd w:id="11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0" w:name="z0700_081_10"/>
            <w:bookmarkStart w:id="11991" w:name="z0700_081_10"/>
            <w:bookmarkEnd w:id="119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2" w:name="z0700_081_11"/>
            <w:bookmarkStart w:id="11993" w:name="z0700_081_11"/>
            <w:bookmarkEnd w:id="119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4" w:name="z0700_081_12"/>
            <w:bookmarkStart w:id="11995" w:name="z0700_081_12"/>
            <w:bookmarkEnd w:id="119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6" w:name="z0700_081_13"/>
            <w:bookmarkStart w:id="11997" w:name="z0700_081_13"/>
            <w:bookmarkEnd w:id="119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98" w:name="z0700_082_03"/>
            <w:bookmarkStart w:id="11999" w:name="z0700_082_03"/>
            <w:bookmarkEnd w:id="119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0" w:name="z0700_082_04"/>
            <w:bookmarkStart w:id="12001" w:name="z0700_082_04"/>
            <w:bookmarkEnd w:id="120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2" w:name="z0700_082_05"/>
            <w:bookmarkStart w:id="12003" w:name="z0700_082_05"/>
            <w:bookmarkEnd w:id="120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4" w:name="z0700_082_06"/>
            <w:bookmarkStart w:id="12005" w:name="z0700_082_06"/>
            <w:bookmarkEnd w:id="120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6" w:name="z0700_082_07"/>
            <w:bookmarkStart w:id="12007" w:name="z0700_082_07"/>
            <w:bookmarkEnd w:id="120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8" w:name="z0700_082_08"/>
            <w:bookmarkStart w:id="12009" w:name="z0700_082_08"/>
            <w:bookmarkEnd w:id="120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0" w:name="z0700_082_09"/>
            <w:bookmarkStart w:id="12011" w:name="z0700_082_09"/>
            <w:bookmarkEnd w:id="12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2" w:name="z0700_082_10"/>
            <w:bookmarkStart w:id="12013" w:name="z0700_082_10"/>
            <w:bookmarkEnd w:id="120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4" w:name="z0700_082_11"/>
            <w:bookmarkStart w:id="12015" w:name="z0700_082_11"/>
            <w:bookmarkEnd w:id="120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6" w:name="z0700_082_12"/>
            <w:bookmarkStart w:id="12017" w:name="z0700_082_12"/>
            <w:bookmarkEnd w:id="120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8" w:name="z0700_082_13"/>
            <w:bookmarkStart w:id="12019" w:name="z0700_082_13"/>
            <w:bookmarkEnd w:id="120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20" w:name="z0700_083_03"/>
            <w:bookmarkStart w:id="12021" w:name="z0700_083_03"/>
            <w:bookmarkEnd w:id="120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2" w:name="z0700_083_04"/>
            <w:bookmarkStart w:id="12023" w:name="z0700_083_04"/>
            <w:bookmarkEnd w:id="120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4" w:name="z0700_083_05"/>
            <w:bookmarkStart w:id="12025" w:name="z0700_083_05"/>
            <w:bookmarkEnd w:id="120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6" w:name="z0700_083_06"/>
            <w:bookmarkStart w:id="12027" w:name="z0700_083_06"/>
            <w:bookmarkEnd w:id="120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8" w:name="z0700_083_07"/>
            <w:bookmarkStart w:id="12029" w:name="z0700_083_07"/>
            <w:bookmarkEnd w:id="120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0" w:name="z0700_083_08"/>
            <w:bookmarkStart w:id="12031" w:name="z0700_083_08"/>
            <w:bookmarkEnd w:id="120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2" w:name="z0700_083_09"/>
            <w:bookmarkStart w:id="12033" w:name="z0700_083_09"/>
            <w:bookmarkEnd w:id="12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4" w:name="z0700_083_10"/>
            <w:bookmarkStart w:id="12035" w:name="z0700_083_10"/>
            <w:bookmarkEnd w:id="120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6" w:name="z0700_083_11"/>
            <w:bookmarkStart w:id="12037" w:name="z0700_083_11"/>
            <w:bookmarkEnd w:id="120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8" w:name="z0700_083_12"/>
            <w:bookmarkStart w:id="12039" w:name="z0700_083_12"/>
            <w:bookmarkEnd w:id="120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0" w:name="z0700_083_13"/>
            <w:bookmarkStart w:id="12041" w:name="z0700_083_13"/>
            <w:bookmarkEnd w:id="1204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2" w:name="z0700_084_03"/>
            <w:bookmarkStart w:id="12043" w:name="z0700_084_03"/>
            <w:bookmarkEnd w:id="120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4" w:name="z0700_084_04"/>
            <w:bookmarkStart w:id="12045" w:name="z0700_084_04"/>
            <w:bookmarkEnd w:id="120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6" w:name="z0700_084_05"/>
            <w:bookmarkStart w:id="12047" w:name="z0700_084_05"/>
            <w:bookmarkEnd w:id="120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8" w:name="z0700_084_06"/>
            <w:bookmarkStart w:id="12049" w:name="z0700_084_06"/>
            <w:bookmarkEnd w:id="120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0" w:name="z0700_084_07"/>
            <w:bookmarkStart w:id="12051" w:name="z0700_084_07"/>
            <w:bookmarkEnd w:id="120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2" w:name="z0700_084_08"/>
            <w:bookmarkStart w:id="12053" w:name="z0700_084_08"/>
            <w:bookmarkEnd w:id="120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4" w:name="z0700_084_09"/>
            <w:bookmarkStart w:id="12055" w:name="z0700_084_09"/>
            <w:bookmarkEnd w:id="12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6" w:name="z0700_084_10"/>
            <w:bookmarkStart w:id="12057" w:name="z0700_084_10"/>
            <w:bookmarkEnd w:id="120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8" w:name="z0700_084_11"/>
            <w:bookmarkStart w:id="12059" w:name="z0700_084_11"/>
            <w:bookmarkEnd w:id="120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0" w:name="z0700_084_12"/>
            <w:bookmarkStart w:id="12061" w:name="z0700_084_12"/>
            <w:bookmarkEnd w:id="120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2" w:name="z0700_084_13"/>
            <w:bookmarkStart w:id="12063" w:name="z0700_084_13"/>
            <w:bookmarkEnd w:id="1206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4" w:name="z0700_841_03"/>
            <w:bookmarkStart w:id="12065" w:name="z0700_841_03"/>
            <w:bookmarkEnd w:id="120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6" w:name="z0700_841_04"/>
            <w:bookmarkStart w:id="12067" w:name="z0700_841_04"/>
            <w:bookmarkEnd w:id="120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8" w:name="z0700_841_05"/>
            <w:bookmarkStart w:id="12069" w:name="z0700_841_05"/>
            <w:bookmarkEnd w:id="120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0" w:name="z0700_841_06"/>
            <w:bookmarkStart w:id="12071" w:name="z0700_841_06"/>
            <w:bookmarkEnd w:id="120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2" w:name="z0700_841_07"/>
            <w:bookmarkStart w:id="12073" w:name="z0700_841_07"/>
            <w:bookmarkEnd w:id="120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4" w:name="z0700_841_08"/>
            <w:bookmarkStart w:id="12075" w:name="z0700_841_08"/>
            <w:bookmarkEnd w:id="120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6" w:name="z0700_841_09"/>
            <w:bookmarkStart w:id="12077" w:name="z0700_841_09"/>
            <w:bookmarkEnd w:id="12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78" w:name="z0700_841_10"/>
            <w:bookmarkStart w:id="12079" w:name="z0700_841_10"/>
            <w:bookmarkEnd w:id="120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0" w:name="z0700_841_11"/>
            <w:bookmarkStart w:id="12081" w:name="z0700_841_11"/>
            <w:bookmarkEnd w:id="120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2" w:name="z0700_841_12"/>
            <w:bookmarkStart w:id="12083" w:name="z0700_841_12"/>
            <w:bookmarkEnd w:id="120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4" w:name="z0700_841_13"/>
            <w:bookmarkStart w:id="12085" w:name="z0700_841_13"/>
            <w:bookmarkEnd w:id="1208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6" w:name="z0700_842_03"/>
            <w:bookmarkStart w:id="12087" w:name="z0700_842_03"/>
            <w:bookmarkEnd w:id="120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8" w:name="z0700_842_04"/>
            <w:bookmarkStart w:id="12089" w:name="z0700_842_04"/>
            <w:bookmarkEnd w:id="120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0" w:name="z0700_842_05"/>
            <w:bookmarkStart w:id="12091" w:name="z0700_842_05"/>
            <w:bookmarkEnd w:id="120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2" w:name="z0700_842_06"/>
            <w:bookmarkStart w:id="12093" w:name="z0700_842_06"/>
            <w:bookmarkEnd w:id="120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4" w:name="z0700_842_07"/>
            <w:bookmarkStart w:id="12095" w:name="z0700_842_07"/>
            <w:bookmarkEnd w:id="120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6" w:name="z0700_842_08"/>
            <w:bookmarkStart w:id="12097" w:name="z0700_842_08"/>
            <w:bookmarkEnd w:id="120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8" w:name="z0700_842_09"/>
            <w:bookmarkStart w:id="12099" w:name="z0700_842_09"/>
            <w:bookmarkEnd w:id="12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0" w:name="z0700_842_10"/>
            <w:bookmarkStart w:id="12101" w:name="z0700_842_10"/>
            <w:bookmarkEnd w:id="121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2" w:name="z0700_842_11"/>
            <w:bookmarkStart w:id="12103" w:name="z0700_842_11"/>
            <w:bookmarkEnd w:id="121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4" w:name="z0700_842_12"/>
            <w:bookmarkStart w:id="12105" w:name="z0700_842_12"/>
            <w:bookmarkEnd w:id="121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6" w:name="z0700_842_13"/>
            <w:bookmarkStart w:id="12107" w:name="z0700_842_13"/>
            <w:bookmarkEnd w:id="1210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8" w:name="z0700_843_03"/>
            <w:bookmarkStart w:id="12109" w:name="z0700_843_03"/>
            <w:bookmarkEnd w:id="121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0" w:name="z0700_843_04"/>
            <w:bookmarkStart w:id="12111" w:name="z0700_843_04"/>
            <w:bookmarkEnd w:id="121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2" w:name="z0700_843_05"/>
            <w:bookmarkStart w:id="12113" w:name="z0700_843_05"/>
            <w:bookmarkEnd w:id="121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4" w:name="z0700_843_06"/>
            <w:bookmarkStart w:id="12115" w:name="z0700_843_06"/>
            <w:bookmarkEnd w:id="121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6" w:name="z0700_843_07"/>
            <w:bookmarkStart w:id="12117" w:name="z0700_843_07"/>
            <w:bookmarkEnd w:id="121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8" w:name="z0700_843_08"/>
            <w:bookmarkStart w:id="12119" w:name="z0700_843_08"/>
            <w:bookmarkEnd w:id="121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0" w:name="z0700_843_09"/>
            <w:bookmarkStart w:id="12121" w:name="z0700_843_09"/>
            <w:bookmarkEnd w:id="12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2" w:name="z0700_843_10"/>
            <w:bookmarkStart w:id="12123" w:name="z0700_843_10"/>
            <w:bookmarkEnd w:id="121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4" w:name="z0700_843_11"/>
            <w:bookmarkStart w:id="12125" w:name="z0700_843_11"/>
            <w:bookmarkEnd w:id="121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6" w:name="z0700_843_12"/>
            <w:bookmarkStart w:id="12127" w:name="z0700_843_12"/>
            <w:bookmarkEnd w:id="121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8" w:name="z0700_843_13"/>
            <w:bookmarkStart w:id="12129" w:name="z0700_843_13"/>
            <w:bookmarkEnd w:id="1212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130" w:name="z0700_085_03"/>
            <w:bookmarkStart w:id="12131" w:name="z0700_085_03"/>
            <w:bookmarkEnd w:id="121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2" w:name="z0700_085_04"/>
            <w:bookmarkStart w:id="12133" w:name="z0700_085_04"/>
            <w:bookmarkEnd w:id="121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4" w:name="z0700_085_05"/>
            <w:bookmarkStart w:id="12135" w:name="z0700_085_05"/>
            <w:bookmarkEnd w:id="121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6" w:name="z0700_085_06"/>
            <w:bookmarkStart w:id="12137" w:name="z0700_085_06"/>
            <w:bookmarkEnd w:id="121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8" w:name="z0700_085_07"/>
            <w:bookmarkStart w:id="12139" w:name="z0700_085_07"/>
            <w:bookmarkEnd w:id="121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0" w:name="z0700_085_08"/>
            <w:bookmarkStart w:id="12141" w:name="z0700_085_08"/>
            <w:bookmarkEnd w:id="121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2" w:name="z0700_085_09"/>
            <w:bookmarkStart w:id="12143" w:name="z0700_085_09"/>
            <w:bookmarkEnd w:id="12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4" w:name="z0700_085_10"/>
            <w:bookmarkStart w:id="12145" w:name="z0700_085_10"/>
            <w:bookmarkEnd w:id="121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6" w:name="z0700_085_11"/>
            <w:bookmarkStart w:id="12147" w:name="z0700_085_11"/>
            <w:bookmarkEnd w:id="121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8" w:name="z0700_085_12"/>
            <w:bookmarkStart w:id="12149" w:name="z0700_085_12"/>
            <w:bookmarkEnd w:id="121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0" w:name="z0700_085_13"/>
            <w:bookmarkStart w:id="12151" w:name="z0700_085_13"/>
            <w:bookmarkEnd w:id="1215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2" w:name="z0800_001_03"/>
            <w:bookmarkStart w:id="12153" w:name="z0800_001_03"/>
            <w:bookmarkEnd w:id="1215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4" w:name="z0800_001_04"/>
            <w:bookmarkStart w:id="12155" w:name="z0800_001_04"/>
            <w:bookmarkEnd w:id="1215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6" w:name="z0800_001_05"/>
            <w:bookmarkStart w:id="12157" w:name="z0800_001_05"/>
            <w:bookmarkEnd w:id="1215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8" w:name="z0800_001_06"/>
            <w:bookmarkStart w:id="12159" w:name="z0800_001_06"/>
            <w:bookmarkEnd w:id="1215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0" w:name="z0800_001_07"/>
            <w:bookmarkStart w:id="12161" w:name="z0800_001_07"/>
            <w:bookmarkEnd w:id="1216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2" w:name="z0800_001_08"/>
            <w:bookmarkStart w:id="12163" w:name="z0800_001_08"/>
            <w:bookmarkEnd w:id="121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4" w:name="z0800_001_09"/>
            <w:bookmarkStart w:id="12165" w:name="z0800_001_09"/>
            <w:bookmarkEnd w:id="1216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6" w:name="z0800_001_10"/>
            <w:bookmarkStart w:id="12167" w:name="z0800_001_10"/>
            <w:bookmarkEnd w:id="1216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8" w:name="z0800_002_03"/>
            <w:bookmarkStart w:id="12169" w:name="z0800_002_03"/>
            <w:bookmarkEnd w:id="1216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0" w:name="z0800_002_04"/>
            <w:bookmarkStart w:id="12171" w:name="z0800_002_04"/>
            <w:bookmarkEnd w:id="1217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2" w:name="z0800_002_05"/>
            <w:bookmarkStart w:id="12173" w:name="z0800_002_05"/>
            <w:bookmarkEnd w:id="1217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4" w:name="z0800_002_06"/>
            <w:bookmarkStart w:id="12175" w:name="z0800_002_06"/>
            <w:bookmarkEnd w:id="1217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6" w:name="z0800_002_07"/>
            <w:bookmarkStart w:id="12177" w:name="z0800_002_07"/>
            <w:bookmarkEnd w:id="1217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8" w:name="z0800_002_08"/>
            <w:bookmarkStart w:id="12179" w:name="z0800_002_08"/>
            <w:bookmarkEnd w:id="121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0" w:name="z0800_002_09"/>
            <w:bookmarkStart w:id="12181" w:name="z0800_002_09"/>
            <w:bookmarkEnd w:id="1218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2" w:name="z0800_002_10"/>
            <w:bookmarkStart w:id="12183" w:name="z0800_002_10"/>
            <w:bookmarkEnd w:id="1218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4" w:name="z0800_003_03"/>
            <w:bookmarkStart w:id="12185" w:name="z0800_003_03"/>
            <w:bookmarkEnd w:id="1218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6" w:name="z0800_003_04"/>
            <w:bookmarkStart w:id="12187" w:name="z0800_003_04"/>
            <w:bookmarkEnd w:id="1218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8" w:name="z0800_003_05"/>
            <w:bookmarkStart w:id="12189" w:name="z0800_003_05"/>
            <w:bookmarkEnd w:id="1218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0" w:name="z0800_003_06"/>
            <w:bookmarkStart w:id="12191" w:name="z0800_003_06"/>
            <w:bookmarkEnd w:id="1219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2" w:name="z0800_003_07"/>
            <w:bookmarkStart w:id="12193" w:name="z0800_003_07"/>
            <w:bookmarkEnd w:id="1219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4" w:name="z0800_003_08"/>
            <w:bookmarkStart w:id="12195" w:name="z0800_003_08"/>
            <w:bookmarkEnd w:id="12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6" w:name="z0800_003_09"/>
            <w:bookmarkStart w:id="12197" w:name="z0800_003_09"/>
            <w:bookmarkEnd w:id="1219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8" w:name="z0800_003_10"/>
            <w:bookmarkStart w:id="12199" w:name="z0800_003_10"/>
            <w:bookmarkEnd w:id="1219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0" w:name="z0800_004_03"/>
            <w:bookmarkStart w:id="12201" w:name="z0800_004_03"/>
            <w:bookmarkEnd w:id="1220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2" w:name="z0800_004_04"/>
            <w:bookmarkStart w:id="12203" w:name="z0800_004_04"/>
            <w:bookmarkEnd w:id="1220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4" w:name="z0800_004_05"/>
            <w:bookmarkStart w:id="12205" w:name="z0800_004_05"/>
            <w:bookmarkEnd w:id="1220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6" w:name="z0800_004_06"/>
            <w:bookmarkStart w:id="12207" w:name="z0800_004_06"/>
            <w:bookmarkEnd w:id="1220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8" w:name="z0800_004_07"/>
            <w:bookmarkStart w:id="12209" w:name="z0800_004_07"/>
            <w:bookmarkEnd w:id="1220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0" w:name="z0800_004_08"/>
            <w:bookmarkStart w:id="12211" w:name="z0800_004_08"/>
            <w:bookmarkEnd w:id="122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2" w:name="z0800_004_09"/>
            <w:bookmarkStart w:id="12213" w:name="z0800_004_09"/>
            <w:bookmarkEnd w:id="1221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4" w:name="z0800_004_10"/>
            <w:bookmarkStart w:id="12215" w:name="z0800_004_10"/>
            <w:bookmarkEnd w:id="1221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6" w:name="z0800_005_03"/>
            <w:bookmarkStart w:id="12217" w:name="z0800_005_03"/>
            <w:bookmarkEnd w:id="122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8" w:name="z0800_005_04"/>
            <w:bookmarkStart w:id="12219" w:name="z0800_005_04"/>
            <w:bookmarkEnd w:id="1221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0" w:name="z0800_005_05"/>
            <w:bookmarkStart w:id="12221" w:name="z0800_005_05"/>
            <w:bookmarkEnd w:id="1222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2" w:name="z0800_005_06"/>
            <w:bookmarkStart w:id="12223" w:name="z0800_005_06"/>
            <w:bookmarkEnd w:id="1222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4" w:name="z0800_005_07"/>
            <w:bookmarkStart w:id="12225" w:name="z0800_005_07"/>
            <w:bookmarkEnd w:id="1222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6" w:name="z0800_005_08"/>
            <w:bookmarkStart w:id="12227" w:name="z0800_005_08"/>
            <w:bookmarkEnd w:id="122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8" w:name="z0800_005_09"/>
            <w:bookmarkStart w:id="12229" w:name="z0800_005_09"/>
            <w:bookmarkEnd w:id="1222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0" w:name="z0800_005_10"/>
            <w:bookmarkStart w:id="12231" w:name="z0800_005_10"/>
            <w:bookmarkEnd w:id="1223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2" w:name="z0800_006_03"/>
            <w:bookmarkStart w:id="12233" w:name="z0800_006_03"/>
            <w:bookmarkEnd w:id="1223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4" w:name="z0800_006_04"/>
            <w:bookmarkStart w:id="12235" w:name="z0800_006_04"/>
            <w:bookmarkEnd w:id="1223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6" w:name="z0800_006_05"/>
            <w:bookmarkStart w:id="12237" w:name="z0800_006_05"/>
            <w:bookmarkEnd w:id="1223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8" w:name="z0800_006_06"/>
            <w:bookmarkStart w:id="12239" w:name="z0800_006_06"/>
            <w:bookmarkEnd w:id="1223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0" w:name="z0800_006_07"/>
            <w:bookmarkStart w:id="12241" w:name="z0800_006_07"/>
            <w:bookmarkEnd w:id="1224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2" w:name="z0800_006_08"/>
            <w:bookmarkStart w:id="12243" w:name="z0800_006_08"/>
            <w:bookmarkEnd w:id="122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4" w:name="z0800_006_09"/>
            <w:bookmarkStart w:id="12245" w:name="z0800_006_09"/>
            <w:bookmarkEnd w:id="1224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6" w:name="z0800_006_10"/>
            <w:bookmarkStart w:id="12247" w:name="z0800_006_10"/>
            <w:bookmarkEnd w:id="1224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8" w:name="z0800_007_03"/>
            <w:bookmarkStart w:id="12249" w:name="z0800_007_03"/>
            <w:bookmarkEnd w:id="1224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0" w:name="z0800_007_04"/>
            <w:bookmarkStart w:id="12251" w:name="z0800_007_04"/>
            <w:bookmarkEnd w:id="1225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2" w:name="z0800_007_05"/>
            <w:bookmarkStart w:id="12253" w:name="z0800_007_05"/>
            <w:bookmarkEnd w:id="1225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4" w:name="z0800_007_06"/>
            <w:bookmarkStart w:id="12255" w:name="z0800_007_06"/>
            <w:bookmarkEnd w:id="1225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6" w:name="z0800_007_07"/>
            <w:bookmarkStart w:id="12257" w:name="z0800_007_07"/>
            <w:bookmarkEnd w:id="1225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8" w:name="z0800_007_08"/>
            <w:bookmarkStart w:id="12259" w:name="z0800_007_08"/>
            <w:bookmarkEnd w:id="12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0" w:name="z0800_007_09"/>
            <w:bookmarkStart w:id="12261" w:name="z0800_007_09"/>
            <w:bookmarkEnd w:id="1226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2" w:name="z0800_007_10"/>
            <w:bookmarkStart w:id="12263" w:name="z0800_007_10"/>
            <w:bookmarkEnd w:id="1226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4" w:name="z0800_008_03"/>
            <w:bookmarkStart w:id="12265" w:name="z0800_008_03"/>
            <w:bookmarkEnd w:id="1226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6" w:name="z0800_008_04"/>
            <w:bookmarkStart w:id="12267" w:name="z0800_008_04"/>
            <w:bookmarkEnd w:id="1226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8" w:name="z0800_008_05"/>
            <w:bookmarkStart w:id="12269" w:name="z0800_008_05"/>
            <w:bookmarkEnd w:id="1226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0" w:name="z0800_008_06"/>
            <w:bookmarkStart w:id="12271" w:name="z0800_008_06"/>
            <w:bookmarkEnd w:id="1227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2" w:name="z0800_008_07"/>
            <w:bookmarkStart w:id="12273" w:name="z0800_008_07"/>
            <w:bookmarkEnd w:id="1227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4" w:name="z0800_008_08"/>
            <w:bookmarkStart w:id="12275" w:name="z0800_008_08"/>
            <w:bookmarkEnd w:id="122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6" w:name="z0800_008_09"/>
            <w:bookmarkStart w:id="12277" w:name="z0800_008_09"/>
            <w:bookmarkEnd w:id="1227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8" w:name="z0800_008_10"/>
            <w:bookmarkStart w:id="12279" w:name="z0800_008_10"/>
            <w:bookmarkEnd w:id="1227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0" w:name="z0800_009_03"/>
            <w:bookmarkStart w:id="12281" w:name="z0800_009_03"/>
            <w:bookmarkEnd w:id="1228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2" w:name="z0800_009_04"/>
            <w:bookmarkStart w:id="12283" w:name="z0800_009_04"/>
            <w:bookmarkEnd w:id="1228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4" w:name="z0800_009_05"/>
            <w:bookmarkStart w:id="12285" w:name="z0800_009_05"/>
            <w:bookmarkEnd w:id="1228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6" w:name="z0800_009_06"/>
            <w:bookmarkStart w:id="12287" w:name="z0800_009_06"/>
            <w:bookmarkEnd w:id="1228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8" w:name="z0800_009_07"/>
            <w:bookmarkStart w:id="12289" w:name="z0800_009_07"/>
            <w:bookmarkEnd w:id="1228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0" w:name="z0800_009_08"/>
            <w:bookmarkStart w:id="12291" w:name="z0800_009_08"/>
            <w:bookmarkEnd w:id="122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2" w:name="z0800_009_09"/>
            <w:bookmarkStart w:id="12293" w:name="z0800_009_09"/>
            <w:bookmarkEnd w:id="1229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4" w:name="z0800_009_10"/>
            <w:bookmarkStart w:id="12295" w:name="z0800_009_10"/>
            <w:bookmarkEnd w:id="1229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6" w:name="z0800_010_03"/>
            <w:bookmarkStart w:id="12297" w:name="z0800_010_03"/>
            <w:bookmarkEnd w:id="122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8" w:name="z0800_010_04"/>
            <w:bookmarkStart w:id="12299" w:name="z0800_010_04"/>
            <w:bookmarkEnd w:id="1229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0" w:name="z0800_010_05"/>
            <w:bookmarkStart w:id="12301" w:name="z0800_010_05"/>
            <w:bookmarkEnd w:id="1230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2" w:name="z0800_010_06"/>
            <w:bookmarkStart w:id="12303" w:name="z0800_010_06"/>
            <w:bookmarkEnd w:id="1230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4" w:name="z0800_010_07"/>
            <w:bookmarkStart w:id="12305" w:name="z0800_010_07"/>
            <w:bookmarkEnd w:id="1230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6" w:name="z0800_010_08"/>
            <w:bookmarkStart w:id="12307" w:name="z0800_010_08"/>
            <w:bookmarkEnd w:id="123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8" w:name="z0800_010_09"/>
            <w:bookmarkStart w:id="12309" w:name="z0800_010_09"/>
            <w:bookmarkEnd w:id="1230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0" w:name="z0800_010_10"/>
            <w:bookmarkStart w:id="12311" w:name="z0800_010_10"/>
            <w:bookmarkEnd w:id="1231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2" w:name="z0800_011_03"/>
            <w:bookmarkStart w:id="12313" w:name="z0800_011_03"/>
            <w:bookmarkEnd w:id="1231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4" w:name="z0800_011_04"/>
            <w:bookmarkStart w:id="12315" w:name="z0800_011_04"/>
            <w:bookmarkEnd w:id="1231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6" w:name="z0800_011_05"/>
            <w:bookmarkStart w:id="12317" w:name="z0800_011_05"/>
            <w:bookmarkEnd w:id="1231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8" w:name="z0800_011_06"/>
            <w:bookmarkStart w:id="12319" w:name="z0800_011_06"/>
            <w:bookmarkEnd w:id="1231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0" w:name="z0800_011_07"/>
            <w:bookmarkStart w:id="12321" w:name="z0800_011_07"/>
            <w:bookmarkEnd w:id="1232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2" w:name="z0800_011_08"/>
            <w:bookmarkStart w:id="12323" w:name="z0800_011_08"/>
            <w:bookmarkEnd w:id="123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4" w:name="z0800_011_09"/>
            <w:bookmarkStart w:id="12325" w:name="z0800_011_09"/>
            <w:bookmarkEnd w:id="1232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6" w:name="z0800_011_10"/>
            <w:bookmarkStart w:id="12327" w:name="z0800_011_10"/>
            <w:bookmarkEnd w:id="1232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8" w:name="z0800_012_03"/>
            <w:bookmarkStart w:id="12329" w:name="z0800_012_03"/>
            <w:bookmarkEnd w:id="1232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0" w:name="z0800_012_04"/>
            <w:bookmarkStart w:id="12331" w:name="z0800_012_04"/>
            <w:bookmarkEnd w:id="1233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2" w:name="z0800_012_05"/>
            <w:bookmarkStart w:id="12333" w:name="z0800_012_05"/>
            <w:bookmarkEnd w:id="1233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4" w:name="z0800_012_06"/>
            <w:bookmarkStart w:id="12335" w:name="z0800_012_06"/>
            <w:bookmarkEnd w:id="1233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6" w:name="z0800_012_07"/>
            <w:bookmarkStart w:id="12337" w:name="z0800_012_07"/>
            <w:bookmarkEnd w:id="1233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8" w:name="z0800_012_08"/>
            <w:bookmarkStart w:id="12339" w:name="z0800_012_08"/>
            <w:bookmarkEnd w:id="123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0" w:name="z0800_012_09"/>
            <w:bookmarkStart w:id="12341" w:name="z0800_012_09"/>
            <w:bookmarkEnd w:id="1234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2" w:name="z0800_012_10"/>
            <w:bookmarkStart w:id="12343" w:name="z0800_012_10"/>
            <w:bookmarkEnd w:id="1234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из строки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4" w:name="z0800_013_03"/>
            <w:bookmarkStart w:id="12345" w:name="z0800_013_03"/>
            <w:bookmarkEnd w:id="1234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6" w:name="z0800_013_04"/>
            <w:bookmarkStart w:id="12347" w:name="z0800_013_04"/>
            <w:bookmarkEnd w:id="1234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8" w:name="z0800_013_05"/>
            <w:bookmarkStart w:id="12349" w:name="z0800_013_05"/>
            <w:bookmarkEnd w:id="1234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0" w:name="z0800_013_06"/>
            <w:bookmarkStart w:id="12351" w:name="z0800_013_06"/>
            <w:bookmarkEnd w:id="1235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2" w:name="z0800_013_07"/>
            <w:bookmarkStart w:id="12353" w:name="z0800_013_07"/>
            <w:bookmarkEnd w:id="1235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4" w:name="z0800_013_08"/>
            <w:bookmarkStart w:id="12355" w:name="z0800_013_08"/>
            <w:bookmarkEnd w:id="123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6" w:name="z0800_013_09"/>
            <w:bookmarkStart w:id="12357" w:name="z0800_013_09"/>
            <w:bookmarkEnd w:id="1235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8" w:name="z0800_013_10"/>
            <w:bookmarkStart w:id="12359" w:name="z0800_013_10"/>
            <w:bookmarkEnd w:id="1235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0" w:name="z0800_014_03"/>
            <w:bookmarkStart w:id="12361" w:name="z0800_014_03"/>
            <w:bookmarkEnd w:id="1236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2" w:name="z0800_014_04"/>
            <w:bookmarkStart w:id="12363" w:name="z0800_014_04"/>
            <w:bookmarkEnd w:id="1236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4" w:name="z0800_014_05"/>
            <w:bookmarkStart w:id="12365" w:name="z0800_014_05"/>
            <w:bookmarkEnd w:id="1236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6" w:name="z0800_014_06"/>
            <w:bookmarkStart w:id="12367" w:name="z0800_014_06"/>
            <w:bookmarkEnd w:id="1236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8" w:name="z0800_014_07"/>
            <w:bookmarkStart w:id="12369" w:name="z0800_014_07"/>
            <w:bookmarkEnd w:id="1236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0" w:name="z0800_014_08"/>
            <w:bookmarkStart w:id="12371" w:name="z0800_014_08"/>
            <w:bookmarkEnd w:id="123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2" w:name="z0800_014_09"/>
            <w:bookmarkStart w:id="12373" w:name="z0800_014_09"/>
            <w:bookmarkEnd w:id="1237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4" w:name="z0800_014_10"/>
            <w:bookmarkStart w:id="12375" w:name="z0800_014_10"/>
            <w:bookmarkEnd w:id="1237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6" w:name="z0800_015_03"/>
            <w:bookmarkStart w:id="12377" w:name="z0800_015_03"/>
            <w:bookmarkEnd w:id="123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8" w:name="z0800_015_04"/>
            <w:bookmarkStart w:id="12379" w:name="z0800_015_04"/>
            <w:bookmarkEnd w:id="1237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0" w:name="z0800_015_05"/>
            <w:bookmarkStart w:id="12381" w:name="z0800_015_05"/>
            <w:bookmarkEnd w:id="1238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2" w:name="z0800_015_06"/>
            <w:bookmarkStart w:id="12383" w:name="z0800_015_06"/>
            <w:bookmarkEnd w:id="1238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4" w:name="z0800_015_07"/>
            <w:bookmarkStart w:id="12385" w:name="z0800_015_07"/>
            <w:bookmarkEnd w:id="1238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6" w:name="z0800_015_08"/>
            <w:bookmarkStart w:id="12387" w:name="z0800_015_08"/>
            <w:bookmarkEnd w:id="12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8" w:name="z0800_015_09"/>
            <w:bookmarkStart w:id="12389" w:name="z0800_015_09"/>
            <w:bookmarkEnd w:id="1238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0" w:name="z0800_015_10"/>
            <w:bookmarkStart w:id="12391" w:name="z0800_015_10"/>
            <w:bookmarkEnd w:id="1239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2" w:name="z0800_016_03"/>
            <w:bookmarkStart w:id="12393" w:name="z0800_016_03"/>
            <w:bookmarkEnd w:id="1239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4" w:name="z0800_016_04"/>
            <w:bookmarkStart w:id="12395" w:name="z0800_016_04"/>
            <w:bookmarkEnd w:id="1239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6" w:name="z0800_016_05"/>
            <w:bookmarkStart w:id="12397" w:name="z0800_016_05"/>
            <w:bookmarkEnd w:id="1239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8" w:name="z0800_016_06"/>
            <w:bookmarkStart w:id="12399" w:name="z0800_016_06"/>
            <w:bookmarkEnd w:id="1239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0" w:name="z0800_016_07"/>
            <w:bookmarkStart w:id="12401" w:name="z0800_016_07"/>
            <w:bookmarkEnd w:id="1240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2" w:name="z0800_016_08"/>
            <w:bookmarkStart w:id="12403" w:name="z0800_016_08"/>
            <w:bookmarkEnd w:id="124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4" w:name="z0800_016_09"/>
            <w:bookmarkStart w:id="12405" w:name="z0800_016_09"/>
            <w:bookmarkEnd w:id="1240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6" w:name="z0800_016_10"/>
            <w:bookmarkStart w:id="12407" w:name="z0800_016_10"/>
            <w:bookmarkEnd w:id="1240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8" w:name="z0800_017_03"/>
            <w:bookmarkStart w:id="12409" w:name="z0800_017_03"/>
            <w:bookmarkEnd w:id="1240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0" w:name="z0800_017_04"/>
            <w:bookmarkStart w:id="12411" w:name="z0800_017_04"/>
            <w:bookmarkEnd w:id="1241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2" w:name="z0800_017_05"/>
            <w:bookmarkStart w:id="12413" w:name="z0800_017_05"/>
            <w:bookmarkEnd w:id="1241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4" w:name="z0800_017_06"/>
            <w:bookmarkStart w:id="12415" w:name="z0800_017_06"/>
            <w:bookmarkEnd w:id="1241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6" w:name="z0800_017_07"/>
            <w:bookmarkStart w:id="12417" w:name="z0800_017_07"/>
            <w:bookmarkEnd w:id="1241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8" w:name="z0800_017_08"/>
            <w:bookmarkStart w:id="12419" w:name="z0800_017_08"/>
            <w:bookmarkEnd w:id="124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0" w:name="z0800_017_09"/>
            <w:bookmarkStart w:id="12421" w:name="z0800_017_09"/>
            <w:bookmarkEnd w:id="1242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2" w:name="z0800_017_10"/>
            <w:bookmarkStart w:id="12423" w:name="z0800_017_10"/>
            <w:bookmarkEnd w:id="1242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4" w:name="z0800_171_03"/>
            <w:bookmarkStart w:id="12425" w:name="z0800_171_03"/>
            <w:bookmarkEnd w:id="1242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6" w:name="z0800_171_04"/>
            <w:bookmarkStart w:id="12427" w:name="z0800_171_04"/>
            <w:bookmarkEnd w:id="1242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8" w:name="z0800_171_05"/>
            <w:bookmarkStart w:id="12429" w:name="z0800_171_05"/>
            <w:bookmarkEnd w:id="1242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0" w:name="z0800_171_06"/>
            <w:bookmarkStart w:id="12431" w:name="z0800_171_06"/>
            <w:bookmarkEnd w:id="1243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2" w:name="z0800_171_07"/>
            <w:bookmarkStart w:id="12433" w:name="z0800_171_07"/>
            <w:bookmarkEnd w:id="1243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4" w:name="z0800_171_08"/>
            <w:bookmarkStart w:id="12435" w:name="z0800_171_08"/>
            <w:bookmarkEnd w:id="124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6" w:name="z0800_171_09"/>
            <w:bookmarkStart w:id="12437" w:name="z0800_171_09"/>
            <w:bookmarkEnd w:id="1243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8" w:name="z0800_171_10"/>
            <w:bookmarkStart w:id="12439" w:name="z0800_171_10"/>
            <w:bookmarkEnd w:id="1243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40" w:name="Z1000_001_03"/>
            <w:bookmarkStart w:id="12441" w:name="Z1000_001_03"/>
            <w:bookmarkEnd w:id="124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2" w:name="Z1000_001_04"/>
            <w:bookmarkStart w:id="12443" w:name="Z1000_001_04"/>
            <w:bookmarkEnd w:id="124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4" w:name="Z1000_001_05"/>
            <w:bookmarkStart w:id="12445" w:name="Z1000_001_05"/>
            <w:bookmarkEnd w:id="124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6" w:name="Z1000_001_06"/>
            <w:bookmarkStart w:id="12447" w:name="Z1000_001_06"/>
            <w:bookmarkEnd w:id="124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8" w:name="Z1000_001_07"/>
            <w:bookmarkStart w:id="12449" w:name="Z1000_001_07"/>
            <w:bookmarkEnd w:id="124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0" w:name="Z1000_001_08"/>
            <w:bookmarkStart w:id="12451" w:name="Z1000_001_08"/>
            <w:bookmarkEnd w:id="1245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2" w:name="Z1000_001_09"/>
            <w:bookmarkStart w:id="12453" w:name="Z1000_001_09"/>
            <w:bookmarkEnd w:id="1245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4" w:name="Z1000_001_10"/>
            <w:bookmarkStart w:id="12455" w:name="Z1000_001_10"/>
            <w:bookmarkEnd w:id="1245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56" w:name="Z1000_002_03"/>
            <w:bookmarkStart w:id="12457" w:name="Z1000_002_03"/>
            <w:bookmarkEnd w:id="124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8" w:name="Z1000_002_04"/>
            <w:bookmarkStart w:id="12459" w:name="Z1000_002_04"/>
            <w:bookmarkEnd w:id="124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0" w:name="Z1000_002_05"/>
            <w:bookmarkStart w:id="12461" w:name="Z1000_002_05"/>
            <w:bookmarkEnd w:id="124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2" w:name="Z1000_002_06"/>
            <w:bookmarkStart w:id="12463" w:name="Z1000_002_06"/>
            <w:bookmarkEnd w:id="124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4" w:name="Z1000_002_07"/>
            <w:bookmarkStart w:id="12465" w:name="Z1000_002_07"/>
            <w:bookmarkEnd w:id="124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6" w:name="Z1000_002_08"/>
            <w:bookmarkStart w:id="12467" w:name="Z1000_002_08"/>
            <w:bookmarkEnd w:id="1246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8" w:name="Z1000_002_09"/>
            <w:bookmarkStart w:id="12469" w:name="Z1000_002_09"/>
            <w:bookmarkEnd w:id="1246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0" w:name="Z1000_002_10"/>
            <w:bookmarkStart w:id="12471" w:name="Z1000_002_10"/>
            <w:bookmarkEnd w:id="1247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72" w:name="Z1000_003_03"/>
            <w:bookmarkStart w:id="12473" w:name="Z1000_003_03"/>
            <w:bookmarkEnd w:id="124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4" w:name="Z1000_003_04"/>
            <w:bookmarkStart w:id="12475" w:name="Z1000_003_04"/>
            <w:bookmarkEnd w:id="124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6" w:name="Z1000_003_05"/>
            <w:bookmarkStart w:id="12477" w:name="Z1000_003_05"/>
            <w:bookmarkEnd w:id="124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8" w:name="Z1000_003_06"/>
            <w:bookmarkStart w:id="12479" w:name="Z1000_003_06"/>
            <w:bookmarkEnd w:id="124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0" w:name="Z1000_003_07"/>
            <w:bookmarkStart w:id="12481" w:name="Z1000_003_07"/>
            <w:bookmarkEnd w:id="124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2" w:name="Z1000_003_08"/>
            <w:bookmarkStart w:id="12483" w:name="Z1000_003_08"/>
            <w:bookmarkEnd w:id="1248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4" w:name="Z1000_003_09"/>
            <w:bookmarkStart w:id="12485" w:name="Z1000_003_09"/>
            <w:bookmarkEnd w:id="1248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6" w:name="Z1000_003_10"/>
            <w:bookmarkStart w:id="12487" w:name="Z1000_003_10"/>
            <w:bookmarkEnd w:id="1248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88" w:name="Z1000_004_03"/>
            <w:bookmarkStart w:id="12489" w:name="Z1000_004_03"/>
            <w:bookmarkEnd w:id="124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0" w:name="Z1000_004_04"/>
            <w:bookmarkStart w:id="12491" w:name="Z1000_004_04"/>
            <w:bookmarkEnd w:id="124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2" w:name="Z1000_004_05"/>
            <w:bookmarkStart w:id="12493" w:name="Z1000_004_05"/>
            <w:bookmarkEnd w:id="124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4" w:name="Z1000_004_06"/>
            <w:bookmarkStart w:id="12495" w:name="Z1000_004_06"/>
            <w:bookmarkEnd w:id="124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6" w:name="Z1000_004_07"/>
            <w:bookmarkStart w:id="12497" w:name="Z1000_004_07"/>
            <w:bookmarkEnd w:id="124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8" w:name="Z1000_004_08"/>
            <w:bookmarkStart w:id="12499" w:name="Z1000_004_08"/>
            <w:bookmarkEnd w:id="1249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0" w:name="Z1000_004_09"/>
            <w:bookmarkStart w:id="12501" w:name="Z1000_004_09"/>
            <w:bookmarkEnd w:id="1250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2" w:name="Z1000_004_10"/>
            <w:bookmarkStart w:id="12503" w:name="Z1000_004_10"/>
            <w:bookmarkEnd w:id="125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04" w:name="Z1000_005_03"/>
            <w:bookmarkStart w:id="12505" w:name="Z1000_005_03"/>
            <w:bookmarkEnd w:id="125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6" w:name="Z1000_005_04"/>
            <w:bookmarkStart w:id="12507" w:name="Z1000_005_04"/>
            <w:bookmarkEnd w:id="125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8" w:name="Z1000_005_05"/>
            <w:bookmarkStart w:id="12509" w:name="Z1000_005_05"/>
            <w:bookmarkEnd w:id="125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0" w:name="Z1000_005_06"/>
            <w:bookmarkStart w:id="12511" w:name="Z1000_005_06"/>
            <w:bookmarkEnd w:id="125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2" w:name="Z1000_005_07"/>
            <w:bookmarkStart w:id="12513" w:name="Z1000_005_07"/>
            <w:bookmarkEnd w:id="125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4" w:name="Z1000_005_08"/>
            <w:bookmarkStart w:id="12515" w:name="Z1000_005_08"/>
            <w:bookmarkEnd w:id="1251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6" w:name="Z1000_005_09"/>
            <w:bookmarkStart w:id="12517" w:name="Z1000_005_09"/>
            <w:bookmarkEnd w:id="1251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18" w:name="Z1000_005_10"/>
            <w:bookmarkEnd w:id="1251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19" w:name="Z1000_006_03"/>
            <w:bookmarkStart w:id="12520" w:name="Z1000_006_03"/>
            <w:bookmarkEnd w:id="125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21" w:name="Z1000_006_04"/>
            <w:bookmarkStart w:id="12522" w:name="Z1000_006_04"/>
            <w:bookmarkEnd w:id="125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3" w:name="Z1000_006_05"/>
            <w:bookmarkEnd w:id="12523"/>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4" w:name="Z1000_006_06"/>
            <w:bookmarkEnd w:id="12524"/>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5" w:name="Z1000_006_07"/>
            <w:bookmarkEnd w:id="12525"/>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6" w:name="Z1000_006_08"/>
            <w:bookmarkEnd w:id="12526"/>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7" w:name="Z1000_006_09"/>
            <w:bookmarkEnd w:id="12527"/>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28" w:name="Z1000_006_10"/>
            <w:bookmarkEnd w:id="1252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29" w:name="Z1000_007_03"/>
            <w:bookmarkStart w:id="12530" w:name="Z1000_007_03"/>
            <w:bookmarkEnd w:id="125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1" w:name="Z1000_007_04"/>
            <w:bookmarkStart w:id="12532" w:name="Z1000_007_04"/>
            <w:bookmarkEnd w:id="125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3" w:name="Z1000_007_05"/>
            <w:bookmarkStart w:id="12534" w:name="Z1000_007_05"/>
            <w:bookmarkEnd w:id="125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000_007_06"/>
            <w:bookmarkStart w:id="12536" w:name="Z1000_007_06"/>
            <w:bookmarkEnd w:id="125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000_007_07"/>
            <w:bookmarkStart w:id="12538" w:name="Z1000_007_07"/>
            <w:bookmarkEnd w:id="1253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000_007_08"/>
            <w:bookmarkStart w:id="12540" w:name="Z1000_007_08"/>
            <w:bookmarkEnd w:id="1254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1" w:name="Z1000_007_09"/>
            <w:bookmarkStart w:id="12542" w:name="Z1000_007_09"/>
            <w:bookmarkEnd w:id="1254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3" w:name="Z1000_007_10"/>
            <w:bookmarkStart w:id="12544" w:name="Z1000_007_10"/>
            <w:bookmarkEnd w:id="1254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45" w:name="Z1000_008_03"/>
            <w:bookmarkStart w:id="12546" w:name="Z1000_008_03"/>
            <w:bookmarkEnd w:id="125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7" w:name="Z1000_008_04"/>
            <w:bookmarkStart w:id="12548" w:name="Z1000_008_04"/>
            <w:bookmarkEnd w:id="125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9" w:name="Z1000_008_05"/>
            <w:bookmarkStart w:id="12550" w:name="Z1000_008_05"/>
            <w:bookmarkEnd w:id="125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1" w:name="Z1000_008_06"/>
            <w:bookmarkStart w:id="12552" w:name="Z1000_008_06"/>
            <w:bookmarkEnd w:id="1255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3" w:name="Z1000_008_07"/>
            <w:bookmarkStart w:id="12554" w:name="Z1000_008_07"/>
            <w:bookmarkEnd w:id="1255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5" w:name="Z1000_008_08"/>
            <w:bookmarkStart w:id="12556" w:name="Z1000_008_08"/>
            <w:bookmarkEnd w:id="12556"/>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7" w:name="Z1000_008_09"/>
            <w:bookmarkStart w:id="12558" w:name="Z1000_008_09"/>
            <w:bookmarkEnd w:id="12558"/>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9" w:name="Z1000_008_10"/>
            <w:bookmarkStart w:id="12560" w:name="Z1000_008_10"/>
            <w:bookmarkEnd w:id="1256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61" w:name="Z1000_009_03"/>
            <w:bookmarkStart w:id="12562" w:name="Z1000_009_03"/>
            <w:bookmarkEnd w:id="125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000_009_04"/>
            <w:bookmarkStart w:id="12564" w:name="Z1000_009_04"/>
            <w:bookmarkEnd w:id="125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000_009_05"/>
            <w:bookmarkStart w:id="12566" w:name="Z1000_009_05"/>
            <w:bookmarkEnd w:id="1256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000_009_06"/>
            <w:bookmarkStart w:id="12568" w:name="Z1000_009_06"/>
            <w:bookmarkEnd w:id="1256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000_009_07"/>
            <w:bookmarkStart w:id="12570" w:name="Z1000_009_07"/>
            <w:bookmarkEnd w:id="125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000_009_08"/>
            <w:bookmarkStart w:id="12572" w:name="Z1000_009_08"/>
            <w:bookmarkEnd w:id="1257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3" w:name="Z1000_009_09"/>
            <w:bookmarkStart w:id="12574" w:name="Z1000_009_09"/>
            <w:bookmarkEnd w:id="1257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5" w:name="Z1000_009_10"/>
            <w:bookmarkStart w:id="12576" w:name="Z1000_009_10"/>
            <w:bookmarkEnd w:id="1257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77" w:name="Z1000_010_03"/>
            <w:bookmarkStart w:id="12578" w:name="Z1000_010_03"/>
            <w:bookmarkEnd w:id="125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9" w:name="Z1000_010_04"/>
            <w:bookmarkStart w:id="12580" w:name="Z1000_010_04"/>
            <w:bookmarkEnd w:id="1258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1" w:name="Z1000_010_05"/>
            <w:bookmarkStart w:id="12582" w:name="Z1000_010_05"/>
            <w:bookmarkEnd w:id="1258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3" w:name="Z1000_010_06"/>
            <w:bookmarkStart w:id="12584" w:name="Z1000_010_06"/>
            <w:bookmarkEnd w:id="1258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5" w:name="Z1000_010_07"/>
            <w:bookmarkStart w:id="12586" w:name="Z1000_010_07"/>
            <w:bookmarkEnd w:id="125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7" w:name="Z1000_010_08"/>
            <w:bookmarkStart w:id="12588" w:name="Z1000_010_08"/>
            <w:bookmarkEnd w:id="1258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000_010_09"/>
            <w:bookmarkStart w:id="12590" w:name="Z1000_010_09"/>
            <w:bookmarkEnd w:id="1259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000_010_10"/>
            <w:bookmarkStart w:id="12592" w:name="Z1000_010_10"/>
            <w:bookmarkEnd w:id="1259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93" w:name="Z1000_011_03"/>
            <w:bookmarkStart w:id="12594" w:name="Z1000_011_03"/>
            <w:bookmarkEnd w:id="1259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5" w:name="Z1000_011_04"/>
            <w:bookmarkStart w:id="12596" w:name="Z1000_011_04"/>
            <w:bookmarkEnd w:id="125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7" w:name="Z1000_011_05"/>
            <w:bookmarkStart w:id="12598" w:name="Z1000_011_05"/>
            <w:bookmarkEnd w:id="125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9" w:name="Z1000_011_06"/>
            <w:bookmarkStart w:id="12600" w:name="Z1000_011_06"/>
            <w:bookmarkEnd w:id="126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1" w:name="Z1000_011_07"/>
            <w:bookmarkStart w:id="12602" w:name="Z1000_011_07"/>
            <w:bookmarkEnd w:id="126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3" w:name="Z1000_011_08"/>
            <w:bookmarkStart w:id="12604" w:name="Z1000_011_08"/>
            <w:bookmarkEnd w:id="1260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5" w:name="Z1000_011_09"/>
            <w:bookmarkStart w:id="12606" w:name="Z1000_011_09"/>
            <w:bookmarkEnd w:id="1260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7" w:name="Z1000_011_10"/>
            <w:bookmarkStart w:id="12608" w:name="Z1000_011_10"/>
            <w:bookmarkEnd w:id="1260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609" w:name="Z1000_111_03"/>
            <w:bookmarkStart w:id="12610" w:name="Z1000_111_03"/>
            <w:bookmarkEnd w:id="1261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1" w:name="Z1000_111_04"/>
            <w:bookmarkStart w:id="12612" w:name="Z1000_111_04"/>
            <w:bookmarkEnd w:id="1261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3" w:name="Z1000_111_05"/>
            <w:bookmarkStart w:id="12614" w:name="Z1000_111_05"/>
            <w:bookmarkEnd w:id="126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000_111_06"/>
            <w:bookmarkStart w:id="12616" w:name="Z1000_111_06"/>
            <w:bookmarkEnd w:id="126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7" w:name="Z1000_111_07"/>
            <w:bookmarkStart w:id="12618" w:name="Z1000_111_07"/>
            <w:bookmarkEnd w:id="126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000_111_08"/>
            <w:bookmarkStart w:id="12620" w:name="Z1000_111_08"/>
            <w:bookmarkEnd w:id="1262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000_111_09"/>
            <w:bookmarkStart w:id="12622" w:name="Z1000_111_09"/>
            <w:bookmarkEnd w:id="1262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000_111_10"/>
            <w:bookmarkStart w:id="12624" w:name="Z1000_111_10"/>
            <w:bookmarkEnd w:id="12624"/>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25" w:name="Z1000_012_03"/>
            <w:bookmarkEnd w:id="12625"/>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26" w:name="Z1000_012_04"/>
            <w:bookmarkEnd w:id="12626"/>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000_012_05"/>
            <w:bookmarkStart w:id="12628" w:name="Z1000_012_05"/>
            <w:bookmarkEnd w:id="1262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000_012_06"/>
            <w:bookmarkStart w:id="12630" w:name="Z1000_012_06"/>
            <w:bookmarkEnd w:id="1263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000_012_07"/>
            <w:bookmarkStart w:id="12632" w:name="Z1000_012_07"/>
            <w:bookmarkEnd w:id="1263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000_012_08"/>
            <w:bookmarkStart w:id="12634" w:name="Z1000_012_08"/>
            <w:bookmarkEnd w:id="12634"/>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000_012_09"/>
            <w:bookmarkStart w:id="12636" w:name="Z1000_012_09"/>
            <w:bookmarkEnd w:id="12636"/>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7" w:name="Z1000_012_10"/>
            <w:bookmarkStart w:id="12638" w:name="Z1000_012_10"/>
            <w:bookmarkEnd w:id="12638"/>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9" w:name="Z1100_001_03"/>
            <w:bookmarkStart w:id="12640" w:name="Z1100_001_03"/>
            <w:bookmarkEnd w:id="126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1" w:name="Z1100_001_04"/>
            <w:bookmarkStart w:id="12642" w:name="Z1100_001_04"/>
            <w:bookmarkEnd w:id="126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3" w:name="Z1100_001_05"/>
            <w:bookmarkStart w:id="12644" w:name="Z1100_001_05"/>
            <w:bookmarkEnd w:id="126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5" w:name="Z1100_001_06"/>
            <w:bookmarkStart w:id="12646" w:name="Z1100_001_06"/>
            <w:bookmarkEnd w:id="126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7" w:name="Z1100_001_07"/>
            <w:bookmarkStart w:id="12648" w:name="Z1100_001_07"/>
            <w:bookmarkEnd w:id="126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9" w:name="Z1100_001_08"/>
            <w:bookmarkStart w:id="12650" w:name="Z1100_001_08"/>
            <w:bookmarkEnd w:id="126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1" w:name="Z1100_001_09"/>
            <w:bookmarkStart w:id="12652" w:name="Z1100_001_09"/>
            <w:bookmarkEnd w:id="126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3" w:name="Z1100_001_10"/>
            <w:bookmarkStart w:id="12654" w:name="Z1100_001_10"/>
            <w:bookmarkEnd w:id="126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100_001_11"/>
            <w:bookmarkStart w:id="12656" w:name="Z1100_001_11"/>
            <w:bookmarkEnd w:id="126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7" w:name="Z1100_002_03"/>
            <w:bookmarkStart w:id="12658" w:name="Z1100_002_03"/>
            <w:bookmarkEnd w:id="126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9" w:name="Z1100_002_04"/>
            <w:bookmarkStart w:id="12660" w:name="Z1100_002_04"/>
            <w:bookmarkEnd w:id="126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1" w:name="Z1100_002_05"/>
            <w:bookmarkStart w:id="12662" w:name="Z1100_002_05"/>
            <w:bookmarkEnd w:id="126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3" w:name="Z1100_002_06"/>
            <w:bookmarkStart w:id="12664" w:name="Z1100_002_06"/>
            <w:bookmarkEnd w:id="126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5" w:name="Z1100_002_07"/>
            <w:bookmarkStart w:id="12666" w:name="Z1100_002_07"/>
            <w:bookmarkEnd w:id="126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7" w:name="Z1100_002_08"/>
            <w:bookmarkStart w:id="12668" w:name="Z1100_002_08"/>
            <w:bookmarkEnd w:id="126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9" w:name="Z1100_002_09"/>
            <w:bookmarkStart w:id="12670" w:name="Z1100_002_09"/>
            <w:bookmarkEnd w:id="126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1" w:name="Z1100_002_10"/>
            <w:bookmarkStart w:id="12672" w:name="Z1100_002_10"/>
            <w:bookmarkEnd w:id="126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3" w:name="Z1100_002_11"/>
            <w:bookmarkStart w:id="12674" w:name="Z1100_002_11"/>
            <w:bookmarkEnd w:id="126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100_003_03"/>
            <w:bookmarkStart w:id="12676" w:name="Z1100_003_03"/>
            <w:bookmarkEnd w:id="126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7" w:name="Z1100_003_04"/>
            <w:bookmarkStart w:id="12678" w:name="Z1100_003_04"/>
            <w:bookmarkEnd w:id="126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100_003_05"/>
            <w:bookmarkStart w:id="12680" w:name="Z1100_003_05"/>
            <w:bookmarkEnd w:id="126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100_003_06"/>
            <w:bookmarkStart w:id="12682" w:name="Z1100_003_06"/>
            <w:bookmarkEnd w:id="126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100_003_07"/>
            <w:bookmarkStart w:id="12684" w:name="Z1100_003_07"/>
            <w:bookmarkEnd w:id="126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100_003_08"/>
            <w:bookmarkStart w:id="12686" w:name="Z1100_003_08"/>
            <w:bookmarkEnd w:id="126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100_003_09"/>
            <w:bookmarkStart w:id="12688" w:name="Z1100_003_09"/>
            <w:bookmarkEnd w:id="126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100_003_10"/>
            <w:bookmarkStart w:id="12690" w:name="Z1100_003_10"/>
            <w:bookmarkEnd w:id="126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100_003_11"/>
            <w:bookmarkStart w:id="12692" w:name="Z1100_003_11"/>
            <w:bookmarkEnd w:id="126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3" w:name="Z1100_004_03"/>
            <w:bookmarkStart w:id="12694" w:name="Z1100_004_03"/>
            <w:bookmarkEnd w:id="126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5" w:name="Z1100_004_04"/>
            <w:bookmarkStart w:id="12696" w:name="Z1100_004_04"/>
            <w:bookmarkEnd w:id="126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7" w:name="Z1100_004_05"/>
            <w:bookmarkStart w:id="12698" w:name="Z1100_004_05"/>
            <w:bookmarkEnd w:id="126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9" w:name="Z1100_004_06"/>
            <w:bookmarkStart w:id="12700" w:name="Z1100_004_06"/>
            <w:bookmarkEnd w:id="127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1" w:name="Z1100_004_07"/>
            <w:bookmarkStart w:id="12702" w:name="Z1100_004_07"/>
            <w:bookmarkEnd w:id="127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3" w:name="Z1100_004_08"/>
            <w:bookmarkStart w:id="12704" w:name="Z1100_004_08"/>
            <w:bookmarkEnd w:id="127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5" w:name="Z1100_004_09"/>
            <w:bookmarkStart w:id="12706" w:name="Z1100_004_09"/>
            <w:bookmarkEnd w:id="127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7" w:name="Z1100_004_10"/>
            <w:bookmarkStart w:id="12708" w:name="Z1100_004_10"/>
            <w:bookmarkEnd w:id="127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9" w:name="Z1100_004_11"/>
            <w:bookmarkStart w:id="12710" w:name="Z1100_004_11"/>
            <w:bookmarkEnd w:id="127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1" w:name="Z1100_005_03"/>
            <w:bookmarkStart w:id="12712" w:name="Z1100_005_03"/>
            <w:bookmarkEnd w:id="127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3" w:name="Z1100_005_04"/>
            <w:bookmarkStart w:id="12714" w:name="Z1100_005_04"/>
            <w:bookmarkEnd w:id="127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5" w:name="Z1100_005_05"/>
            <w:bookmarkStart w:id="12716" w:name="Z1100_005_05"/>
            <w:bookmarkEnd w:id="127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7" w:name="Z1100_005_06"/>
            <w:bookmarkStart w:id="12718" w:name="Z1100_005_06"/>
            <w:bookmarkEnd w:id="127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100_005_07"/>
            <w:bookmarkStart w:id="12720" w:name="Z1100_005_07"/>
            <w:bookmarkEnd w:id="127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100_005_08"/>
            <w:bookmarkStart w:id="12722" w:name="Z1100_005_08"/>
            <w:bookmarkEnd w:id="127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100_005_09"/>
            <w:bookmarkStart w:id="12724" w:name="Z1100_005_09"/>
            <w:bookmarkEnd w:id="127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100_005_10"/>
            <w:bookmarkStart w:id="12726" w:name="Z1100_005_10"/>
            <w:bookmarkEnd w:id="127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100_005_11"/>
            <w:bookmarkStart w:id="12728" w:name="Z1100_005_11"/>
            <w:bookmarkEnd w:id="1272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9" w:name="Z1100_006_03"/>
            <w:bookmarkStart w:id="12730" w:name="Z1100_006_03"/>
            <w:bookmarkEnd w:id="127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1" w:name="Z1100_006_04"/>
            <w:bookmarkStart w:id="12732" w:name="Z1100_006_04"/>
            <w:bookmarkEnd w:id="127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3" w:name="Z1100_006_05"/>
            <w:bookmarkStart w:id="12734" w:name="Z1100_006_05"/>
            <w:bookmarkEnd w:id="1273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5" w:name="Z1100_006_06"/>
            <w:bookmarkStart w:id="12736" w:name="Z1100_006_06"/>
            <w:bookmarkEnd w:id="1273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7" w:name="Z1100_006_07"/>
            <w:bookmarkStart w:id="12738" w:name="Z1100_006_07"/>
            <w:bookmarkEnd w:id="127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9" w:name="Z1100_006_08"/>
            <w:bookmarkStart w:id="12740" w:name="Z1100_006_08"/>
            <w:bookmarkEnd w:id="1274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1" w:name="Z1100_006_09"/>
            <w:bookmarkStart w:id="12742" w:name="Z1100_006_09"/>
            <w:bookmarkEnd w:id="127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3" w:name="Z1100_006_10"/>
            <w:bookmarkStart w:id="12744" w:name="Z1100_006_10"/>
            <w:bookmarkEnd w:id="127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5" w:name="Z1100_006_11"/>
            <w:bookmarkStart w:id="12746" w:name="Z1100_006_11"/>
            <w:bookmarkEnd w:id="1274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7" w:name="Z1100_007_03"/>
            <w:bookmarkStart w:id="12748" w:name="Z1100_007_03"/>
            <w:bookmarkEnd w:id="127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9" w:name="Z1100_007_04"/>
            <w:bookmarkStart w:id="12750" w:name="Z1100_007_04"/>
            <w:bookmarkEnd w:id="127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100_007_05"/>
            <w:bookmarkStart w:id="12752" w:name="Z1100_007_05"/>
            <w:bookmarkEnd w:id="1275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100_007_06"/>
            <w:bookmarkStart w:id="12754" w:name="Z1100_007_06"/>
            <w:bookmarkEnd w:id="1275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100_007_07"/>
            <w:bookmarkStart w:id="12756" w:name="Z1100_007_07"/>
            <w:bookmarkEnd w:id="127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7" w:name="Z1100_007_08"/>
            <w:bookmarkStart w:id="12758" w:name="Z1100_007_08"/>
            <w:bookmarkEnd w:id="1275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100_007_09"/>
            <w:bookmarkStart w:id="12760" w:name="Z1100_007_09"/>
            <w:bookmarkEnd w:id="127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100_007_10"/>
            <w:bookmarkStart w:id="12762" w:name="Z1100_007_10"/>
            <w:bookmarkEnd w:id="127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100_007_11"/>
            <w:bookmarkStart w:id="12764" w:name="Z1100_007_11"/>
            <w:bookmarkEnd w:id="1276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5" w:name="Z1100_008_03"/>
            <w:bookmarkStart w:id="12766" w:name="Z1100_008_03"/>
            <w:bookmarkEnd w:id="12766"/>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7" w:name="Z1100_008_04"/>
            <w:bookmarkStart w:id="12768" w:name="Z1100_008_04"/>
            <w:bookmarkEnd w:id="12768"/>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9" w:name="Z1100_008_05"/>
            <w:bookmarkStart w:id="12770" w:name="Z1100_008_05"/>
            <w:bookmarkEnd w:id="12770"/>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1" w:name="Z1100_008_06"/>
            <w:bookmarkStart w:id="12772" w:name="Z1100_008_06"/>
            <w:bookmarkEnd w:id="12772"/>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3" w:name="Z1100_008_07"/>
            <w:bookmarkStart w:id="12774" w:name="Z1100_008_07"/>
            <w:bookmarkEnd w:id="12774"/>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5" w:name="Z1100_008_08"/>
            <w:bookmarkStart w:id="12776" w:name="Z1100_008_08"/>
            <w:bookmarkEnd w:id="12776"/>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7" w:name="Z1100_008_09"/>
            <w:bookmarkStart w:id="12778" w:name="Z1100_008_09"/>
            <w:bookmarkEnd w:id="12778"/>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9" w:name="Z1100_008_10"/>
            <w:bookmarkStart w:id="12780" w:name="Z1100_008_10"/>
            <w:bookmarkEnd w:id="12780"/>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81" w:name="Z1100_008_11"/>
            <w:bookmarkStart w:id="12782" w:name="Z1100_008_11"/>
            <w:bookmarkEnd w:id="1278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100_009_03"/>
            <w:bookmarkStart w:id="12784" w:name="Z1100_009_03"/>
            <w:bookmarkEnd w:id="127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100_009_04"/>
            <w:bookmarkStart w:id="12786" w:name="Z1100_009_04"/>
            <w:bookmarkEnd w:id="127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100_009_05"/>
            <w:bookmarkStart w:id="12788" w:name="Z1100_009_05"/>
            <w:bookmarkEnd w:id="127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100_009_06"/>
            <w:bookmarkStart w:id="12790" w:name="Z1100_009_06"/>
            <w:bookmarkEnd w:id="127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100_009_07"/>
            <w:bookmarkStart w:id="12792" w:name="Z1100_009_07"/>
            <w:bookmarkEnd w:id="127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100_009_08"/>
            <w:bookmarkStart w:id="12794" w:name="Z1100_009_08"/>
            <w:bookmarkEnd w:id="127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100_009_09"/>
            <w:bookmarkStart w:id="12796" w:name="Z1100_009_09"/>
            <w:bookmarkEnd w:id="127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7" w:name="Z1100_009_10"/>
            <w:bookmarkStart w:id="12798" w:name="Z1100_009_10"/>
            <w:bookmarkEnd w:id="127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9" w:name="Z1100_009_11"/>
            <w:bookmarkStart w:id="12800" w:name="Z1100_009_11"/>
            <w:bookmarkEnd w:id="128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1" w:name="Z1100_010_03"/>
            <w:bookmarkStart w:id="12802" w:name="Z1100_010_03"/>
            <w:bookmarkEnd w:id="128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3" w:name="Z1100_010_04"/>
            <w:bookmarkStart w:id="12804" w:name="Z1100_010_04"/>
            <w:bookmarkEnd w:id="128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5" w:name="Z1100_010_05"/>
            <w:bookmarkStart w:id="12806" w:name="Z1100_010_05"/>
            <w:bookmarkEnd w:id="128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7" w:name="Z1100_010_06"/>
            <w:bookmarkStart w:id="12808" w:name="Z1100_010_06"/>
            <w:bookmarkEnd w:id="128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9" w:name="Z1100_010_07"/>
            <w:bookmarkStart w:id="12810" w:name="Z1100_010_07"/>
            <w:bookmarkEnd w:id="128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1" w:name="Z1100_010_08"/>
            <w:bookmarkStart w:id="12812" w:name="Z1100_010_08"/>
            <w:bookmarkEnd w:id="128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3" w:name="Z1100_010_09"/>
            <w:bookmarkStart w:id="12814" w:name="Z1100_010_09"/>
            <w:bookmarkEnd w:id="128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5" w:name="Z1100_010_10"/>
            <w:bookmarkStart w:id="12816" w:name="Z1100_010_10"/>
            <w:bookmarkEnd w:id="128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7" w:name="Z1100_010_11"/>
            <w:bookmarkStart w:id="12818" w:name="Z1100_010_11"/>
            <w:bookmarkEnd w:id="128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100_011_03"/>
            <w:bookmarkStart w:id="12820" w:name="Z1100_011_03"/>
            <w:bookmarkEnd w:id="128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100_011_04"/>
            <w:bookmarkStart w:id="12822" w:name="Z1100_011_04"/>
            <w:bookmarkEnd w:id="128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100_011_05"/>
            <w:bookmarkStart w:id="12824" w:name="Z1100_011_05"/>
            <w:bookmarkEnd w:id="128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100_011_06"/>
            <w:bookmarkStart w:id="12826" w:name="Z1100_011_06"/>
            <w:bookmarkEnd w:id="128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100_011_07"/>
            <w:bookmarkStart w:id="12828" w:name="Z1100_011_07"/>
            <w:bookmarkEnd w:id="128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100_011_08"/>
            <w:bookmarkStart w:id="12830" w:name="Z1100_011_08"/>
            <w:bookmarkEnd w:id="128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100_011_09"/>
            <w:bookmarkStart w:id="12832" w:name="Z1100_011_09"/>
            <w:bookmarkEnd w:id="128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3" w:name="Z1100_011_10"/>
            <w:bookmarkStart w:id="12834" w:name="Z1100_011_10"/>
            <w:bookmarkEnd w:id="128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5" w:name="Z1100_011_11"/>
            <w:bookmarkStart w:id="12836" w:name="Z1100_011_11"/>
            <w:bookmarkEnd w:id="128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7" w:name="Z1100_012_03"/>
            <w:bookmarkStart w:id="12838" w:name="Z1100_012_03"/>
            <w:bookmarkEnd w:id="128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9" w:name="Z1100_012_04"/>
            <w:bookmarkStart w:id="12840" w:name="Z1100_012_04"/>
            <w:bookmarkEnd w:id="128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1" w:name="Z1100_012_05"/>
            <w:bookmarkStart w:id="12842" w:name="Z1100_012_05"/>
            <w:bookmarkEnd w:id="128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3" w:name="Z1100_012_06"/>
            <w:bookmarkStart w:id="12844" w:name="Z1100_012_06"/>
            <w:bookmarkEnd w:id="128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5" w:name="Z1100_012_07"/>
            <w:bookmarkStart w:id="12846" w:name="Z1100_012_07"/>
            <w:bookmarkEnd w:id="128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7" w:name="Z1100_012_08"/>
            <w:bookmarkStart w:id="12848" w:name="Z1100_012_08"/>
            <w:bookmarkEnd w:id="128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9" w:name="Z1100_012_09"/>
            <w:bookmarkStart w:id="12850" w:name="Z1100_012_09"/>
            <w:bookmarkEnd w:id="128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1" w:name="Z1100_012_10"/>
            <w:bookmarkStart w:id="12852" w:name="Z1100_012_10"/>
            <w:bookmarkEnd w:id="128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3" w:name="Z1100_012_11"/>
            <w:bookmarkStart w:id="12854" w:name="Z1100_012_11"/>
            <w:bookmarkEnd w:id="128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100_013_03"/>
            <w:bookmarkStart w:id="12856" w:name="Z1100_013_03"/>
            <w:bookmarkEnd w:id="128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100_013_04"/>
            <w:bookmarkStart w:id="12858" w:name="Z1100_013_04"/>
            <w:bookmarkEnd w:id="128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100_013_05"/>
            <w:bookmarkStart w:id="12860" w:name="Z1100_013_05"/>
            <w:bookmarkEnd w:id="128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1" w:name="Z1100_013_06"/>
            <w:bookmarkStart w:id="12862" w:name="Z1100_013_06"/>
            <w:bookmarkEnd w:id="128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100_013_07"/>
            <w:bookmarkStart w:id="12864" w:name="Z1100_013_07"/>
            <w:bookmarkEnd w:id="128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100_013_08"/>
            <w:bookmarkStart w:id="12866" w:name="Z1100_013_08"/>
            <w:bookmarkEnd w:id="128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7" w:name="Z1100_013_09"/>
            <w:bookmarkStart w:id="12868" w:name="Z1100_013_09"/>
            <w:bookmarkEnd w:id="128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9" w:name="Z1100_013_10"/>
            <w:bookmarkStart w:id="12870" w:name="Z1100_013_10"/>
            <w:bookmarkEnd w:id="128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1" w:name="Z1100_013_11"/>
            <w:bookmarkStart w:id="12872" w:name="Z1100_013_11"/>
            <w:bookmarkEnd w:id="128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3" w:name="Z1100_014_03"/>
            <w:bookmarkStart w:id="12874" w:name="Z1100_014_03"/>
            <w:bookmarkEnd w:id="128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5" w:name="Z1100_014_04"/>
            <w:bookmarkStart w:id="12876" w:name="Z1100_014_04"/>
            <w:bookmarkEnd w:id="128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7" w:name="Z1100_014_05"/>
            <w:bookmarkStart w:id="12878" w:name="Z1100_014_05"/>
            <w:bookmarkEnd w:id="128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9" w:name="Z1100_014_06"/>
            <w:bookmarkStart w:id="12880" w:name="Z1100_014_06"/>
            <w:bookmarkEnd w:id="128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1" w:name="Z1100_014_07"/>
            <w:bookmarkStart w:id="12882" w:name="Z1100_014_07"/>
            <w:bookmarkEnd w:id="128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3" w:name="Z1100_014_08"/>
            <w:bookmarkStart w:id="12884" w:name="Z1100_014_08"/>
            <w:bookmarkEnd w:id="128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5" w:name="Z1100_014_09"/>
            <w:bookmarkStart w:id="12886" w:name="Z1100_014_09"/>
            <w:bookmarkEnd w:id="128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7" w:name="Z1100_014_10"/>
            <w:bookmarkStart w:id="12888" w:name="Z1100_014_10"/>
            <w:bookmarkEnd w:id="128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9" w:name="Z1100_014_11"/>
            <w:bookmarkStart w:id="12890" w:name="Z1100_014_11"/>
            <w:bookmarkEnd w:id="128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100_141_03"/>
            <w:bookmarkStart w:id="12892" w:name="Z1100_141_03"/>
            <w:bookmarkEnd w:id="128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100_141_04"/>
            <w:bookmarkStart w:id="12894" w:name="Z1100_141_04"/>
            <w:bookmarkEnd w:id="128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100_141_05"/>
            <w:bookmarkStart w:id="12896" w:name="Z1100_141_05"/>
            <w:bookmarkEnd w:id="128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7" w:name="Z1100_141_06"/>
            <w:bookmarkStart w:id="12898" w:name="Z1100_141_06"/>
            <w:bookmarkEnd w:id="128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9" w:name="Z1100_141_07"/>
            <w:bookmarkStart w:id="12900" w:name="Z1100_141_07"/>
            <w:bookmarkEnd w:id="129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1" w:name="Z1100_141_08"/>
            <w:bookmarkStart w:id="12902" w:name="Z1100_141_08"/>
            <w:bookmarkEnd w:id="129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3" w:name="Z1100_141_09"/>
            <w:bookmarkStart w:id="12904" w:name="Z1100_141_09"/>
            <w:bookmarkEnd w:id="129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5" w:name="Z1100_141_10"/>
            <w:bookmarkStart w:id="12906" w:name="Z1100_141_10"/>
            <w:bookmarkEnd w:id="129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7" w:name="Z1100_141_11"/>
            <w:bookmarkStart w:id="12908" w:name="Z1100_141_11"/>
            <w:bookmarkEnd w:id="129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09" w:name="Z1100_015_03"/>
            <w:bookmarkStart w:id="12910" w:name="Z1100_015_03"/>
            <w:bookmarkEnd w:id="129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1" w:name="Z1100_015_04"/>
            <w:bookmarkStart w:id="12912" w:name="Z1100_015_04"/>
            <w:bookmarkEnd w:id="129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3" w:name="Z1100_015_05"/>
            <w:bookmarkStart w:id="12914" w:name="Z1100_015_05"/>
            <w:bookmarkEnd w:id="129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5" w:name="Z1100_015_06"/>
            <w:bookmarkStart w:id="12916" w:name="Z1100_015_06"/>
            <w:bookmarkEnd w:id="129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100_015_07"/>
            <w:bookmarkStart w:id="12918" w:name="Z1100_015_07"/>
            <w:bookmarkEnd w:id="129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100_015_08"/>
            <w:bookmarkStart w:id="12920" w:name="Z1100_015_08"/>
            <w:bookmarkEnd w:id="129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100_015_09"/>
            <w:bookmarkStart w:id="12922" w:name="Z1100_015_09"/>
            <w:bookmarkEnd w:id="129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100_015_10"/>
            <w:bookmarkStart w:id="12924" w:name="Z1100_015_10"/>
            <w:bookmarkEnd w:id="129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100_015_11"/>
            <w:bookmarkStart w:id="12926" w:name="Z1100_015_11"/>
            <w:bookmarkEnd w:id="1292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100_016_03"/>
            <w:bookmarkStart w:id="12928" w:name="Z1100_016_03"/>
            <w:bookmarkEnd w:id="129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100_016_04"/>
            <w:bookmarkStart w:id="12930" w:name="Z1100_016_04"/>
            <w:bookmarkEnd w:id="129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1" w:name="Z1100_016_05"/>
            <w:bookmarkStart w:id="12932" w:name="Z1100_016_05"/>
            <w:bookmarkEnd w:id="1293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3" w:name="Z1100_016_06"/>
            <w:bookmarkStart w:id="12934" w:name="Z1100_016_06"/>
            <w:bookmarkEnd w:id="1293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100_016_07"/>
            <w:bookmarkStart w:id="12936" w:name="Z1100_016_07"/>
            <w:bookmarkEnd w:id="129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7" w:name="Z1100_016_08"/>
            <w:bookmarkStart w:id="12938" w:name="Z1100_016_08"/>
            <w:bookmarkEnd w:id="1293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9" w:name="Z1100_016_09"/>
            <w:bookmarkStart w:id="12940" w:name="Z1100_016_09"/>
            <w:bookmarkEnd w:id="129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1" w:name="Z1100_016_10"/>
            <w:bookmarkStart w:id="12942" w:name="Z1100_016_10"/>
            <w:bookmarkEnd w:id="129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100_016_11"/>
            <w:bookmarkStart w:id="12944" w:name="Z1100_016_11"/>
            <w:bookmarkEnd w:id="1294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5" w:name="Z1100_017_03"/>
            <w:bookmarkStart w:id="12946" w:name="Z1100_017_03"/>
            <w:bookmarkEnd w:id="129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7" w:name="Z1100_017_04"/>
            <w:bookmarkStart w:id="12948" w:name="Z1100_017_04"/>
            <w:bookmarkEnd w:id="129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9" w:name="Z1100_017_05"/>
            <w:bookmarkStart w:id="12950" w:name="Z1100_017_05"/>
            <w:bookmarkEnd w:id="1295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1" w:name="Z1100_017_06"/>
            <w:bookmarkStart w:id="12952" w:name="Z1100_017_06"/>
            <w:bookmarkEnd w:id="1295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3" w:name="Z1100_017_07"/>
            <w:bookmarkStart w:id="12954" w:name="Z1100_017_07"/>
            <w:bookmarkEnd w:id="129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5" w:name="Z1100_017_08"/>
            <w:bookmarkStart w:id="12956" w:name="Z1100_017_08"/>
            <w:bookmarkEnd w:id="1295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7" w:name="Z1100_017_09"/>
            <w:bookmarkStart w:id="12958" w:name="Z1100_017_09"/>
            <w:bookmarkEnd w:id="129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9" w:name="Z1100_017_10"/>
            <w:bookmarkStart w:id="12960" w:name="Z1100_017_10"/>
            <w:bookmarkEnd w:id="129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1" w:name="Z1100_017_11"/>
            <w:bookmarkStart w:id="12962" w:name="Z1100_017_11"/>
            <w:bookmarkEnd w:id="129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3" w:name="Z1100_018_03"/>
            <w:bookmarkStart w:id="12964" w:name="Z1100_018_03"/>
            <w:bookmarkEnd w:id="129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5" w:name="Z1100_018_04"/>
            <w:bookmarkStart w:id="12966" w:name="Z1100_018_04"/>
            <w:bookmarkEnd w:id="129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7" w:name="Z1100_018_05"/>
            <w:bookmarkStart w:id="12968" w:name="Z1100_018_05"/>
            <w:bookmarkEnd w:id="129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9" w:name="Z1100_018_06"/>
            <w:bookmarkStart w:id="12970" w:name="Z1100_018_06"/>
            <w:bookmarkEnd w:id="129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1" w:name="Z1100_018_07"/>
            <w:bookmarkStart w:id="12972" w:name="Z1100_018_07"/>
            <w:bookmarkEnd w:id="129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3" w:name="Z1100_018_08"/>
            <w:bookmarkStart w:id="12974" w:name="Z1100_018_08"/>
            <w:bookmarkEnd w:id="129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5" w:name="Z1100_018_09"/>
            <w:bookmarkStart w:id="12976" w:name="Z1100_018_09"/>
            <w:bookmarkEnd w:id="129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7" w:name="Z1100_018_10"/>
            <w:bookmarkStart w:id="12978" w:name="Z1100_018_10"/>
            <w:bookmarkEnd w:id="129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100_018_11"/>
            <w:bookmarkStart w:id="12980" w:name="Z1100_018_11"/>
            <w:bookmarkEnd w:id="129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1" w:name="Z1100_019_03"/>
            <w:bookmarkStart w:id="12982" w:name="Z1100_019_03"/>
            <w:bookmarkEnd w:id="129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3" w:name="Z1100_019_04"/>
            <w:bookmarkStart w:id="12984" w:name="Z1100_019_04"/>
            <w:bookmarkEnd w:id="129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5" w:name="Z1100_019_05"/>
            <w:bookmarkStart w:id="12986" w:name="Z1100_019_05"/>
            <w:bookmarkEnd w:id="129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7" w:name="Z1100_019_06"/>
            <w:bookmarkStart w:id="12988" w:name="Z1100_019_06"/>
            <w:bookmarkEnd w:id="129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9" w:name="Z1100_019_07"/>
            <w:bookmarkStart w:id="12990" w:name="Z1100_019_07"/>
            <w:bookmarkEnd w:id="129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1" w:name="Z1100_019_08"/>
            <w:bookmarkStart w:id="12992" w:name="Z1100_019_08"/>
            <w:bookmarkEnd w:id="129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3" w:name="Z1100_019_09"/>
            <w:bookmarkStart w:id="12994" w:name="Z1100_019_09"/>
            <w:bookmarkEnd w:id="129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5" w:name="Z1100_019_10"/>
            <w:bookmarkStart w:id="12996" w:name="Z1100_019_10"/>
            <w:bookmarkEnd w:id="129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7" w:name="Z1100_019_11"/>
            <w:bookmarkStart w:id="12998" w:name="Z1100_019_11"/>
            <w:bookmarkEnd w:id="129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9" w:name="Z1100_020_03"/>
            <w:bookmarkStart w:id="13000" w:name="Z1100_020_03"/>
            <w:bookmarkEnd w:id="130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1" w:name="Z1100_020_04"/>
            <w:bookmarkStart w:id="13002" w:name="Z1100_020_04"/>
            <w:bookmarkEnd w:id="130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3" w:name="Z1100_020_05"/>
            <w:bookmarkStart w:id="13004" w:name="Z1100_020_05"/>
            <w:bookmarkEnd w:id="130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5" w:name="Z1100_020_06"/>
            <w:bookmarkStart w:id="13006" w:name="Z1100_020_06"/>
            <w:bookmarkEnd w:id="130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100_020_07"/>
            <w:bookmarkStart w:id="13008" w:name="Z1100_020_07"/>
            <w:bookmarkEnd w:id="130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9" w:name="Z1100_020_08"/>
            <w:bookmarkStart w:id="13010" w:name="Z1100_020_08"/>
            <w:bookmarkEnd w:id="130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100_020_09"/>
            <w:bookmarkStart w:id="13012" w:name="Z1100_020_09"/>
            <w:bookmarkEnd w:id="130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100_020_10"/>
            <w:bookmarkStart w:id="13014" w:name="Z1100_020_10"/>
            <w:bookmarkEnd w:id="130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100_020_11"/>
            <w:bookmarkStart w:id="13016" w:name="Z1100_020_11"/>
            <w:bookmarkEnd w:id="130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7" w:name="Z1100_021_03"/>
            <w:bookmarkStart w:id="13018" w:name="Z1100_021_03"/>
            <w:bookmarkEnd w:id="130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9" w:name="Z1100_021_04"/>
            <w:bookmarkStart w:id="13020" w:name="Z1100_021_04"/>
            <w:bookmarkEnd w:id="130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1" w:name="Z1100_021_05"/>
            <w:bookmarkStart w:id="13022" w:name="Z1100_021_05"/>
            <w:bookmarkEnd w:id="130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3" w:name="Z1100_021_06"/>
            <w:bookmarkStart w:id="13024" w:name="Z1100_021_06"/>
            <w:bookmarkEnd w:id="130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5" w:name="Z1100_021_07"/>
            <w:bookmarkStart w:id="13026" w:name="Z1100_021_07"/>
            <w:bookmarkEnd w:id="130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7" w:name="Z1100_021_08"/>
            <w:bookmarkStart w:id="13028" w:name="Z1100_021_08"/>
            <w:bookmarkEnd w:id="130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9" w:name="Z1100_021_09"/>
            <w:bookmarkStart w:id="13030" w:name="Z1100_021_09"/>
            <w:bookmarkEnd w:id="130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1" w:name="Z1100_021_10"/>
            <w:bookmarkStart w:id="13032" w:name="Z1100_021_10"/>
            <w:bookmarkEnd w:id="130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3" w:name="Z1100_021_11"/>
            <w:bookmarkStart w:id="13034" w:name="Z1100_021_11"/>
            <w:bookmarkEnd w:id="130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5" w:name="Z1100_022_03"/>
            <w:bookmarkStart w:id="13036" w:name="Z1100_022_03"/>
            <w:bookmarkEnd w:id="130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7" w:name="Z1100_022_04"/>
            <w:bookmarkStart w:id="13038" w:name="Z1100_022_04"/>
            <w:bookmarkEnd w:id="130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9" w:name="Z1100_022_05"/>
            <w:bookmarkStart w:id="13040" w:name="Z1100_022_05"/>
            <w:bookmarkEnd w:id="130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1" w:name="Z1100_022_06"/>
            <w:bookmarkStart w:id="13042" w:name="Z1100_022_06"/>
            <w:bookmarkEnd w:id="130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3" w:name="Z1100_022_07"/>
            <w:bookmarkStart w:id="13044" w:name="Z1100_022_07"/>
            <w:bookmarkEnd w:id="130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5" w:name="Z1100_022_08"/>
            <w:bookmarkStart w:id="13046" w:name="Z1100_022_08"/>
            <w:bookmarkEnd w:id="130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7" w:name="Z1100_022_09"/>
            <w:bookmarkStart w:id="13048" w:name="Z1100_022_09"/>
            <w:bookmarkEnd w:id="130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9" w:name="Z1100_022_10"/>
            <w:bookmarkStart w:id="13050" w:name="Z1100_022_10"/>
            <w:bookmarkEnd w:id="130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1" w:name="Z1100_022_11"/>
            <w:bookmarkStart w:id="13052" w:name="Z1100_022_11"/>
            <w:bookmarkEnd w:id="130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3" w:name="Z1100_023_03"/>
            <w:bookmarkStart w:id="13054" w:name="Z1100_023_03"/>
            <w:bookmarkEnd w:id="130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100_023_04"/>
            <w:bookmarkStart w:id="13056" w:name="Z1100_023_04"/>
            <w:bookmarkEnd w:id="130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100_023_05"/>
            <w:bookmarkStart w:id="13058" w:name="Z1100_023_05"/>
            <w:bookmarkEnd w:id="130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100_023_06"/>
            <w:bookmarkStart w:id="13060" w:name="Z1100_023_06"/>
            <w:bookmarkEnd w:id="130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1" w:name="Z1100_023_07"/>
            <w:bookmarkStart w:id="13062" w:name="Z1100_023_07"/>
            <w:bookmarkEnd w:id="130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100_023_08"/>
            <w:bookmarkStart w:id="13064" w:name="Z1100_023_08"/>
            <w:bookmarkEnd w:id="130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100_023_09"/>
            <w:bookmarkStart w:id="13066" w:name="Z1100_023_09"/>
            <w:bookmarkEnd w:id="130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100_023_10"/>
            <w:bookmarkStart w:id="13068" w:name="Z1100_023_10"/>
            <w:bookmarkEnd w:id="130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9" w:name="Z1100_023_11"/>
            <w:bookmarkStart w:id="13070" w:name="Z1100_023_11"/>
            <w:bookmarkEnd w:id="130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1" w:name="Z1100_024_03"/>
            <w:bookmarkStart w:id="13072" w:name="Z1100_024_03"/>
            <w:bookmarkEnd w:id="130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3" w:name="Z1100_024_04"/>
            <w:bookmarkStart w:id="13074" w:name="Z1100_024_04"/>
            <w:bookmarkEnd w:id="130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5" w:name="Z1100_024_05"/>
            <w:bookmarkStart w:id="13076" w:name="Z1100_024_05"/>
            <w:bookmarkEnd w:id="1307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7" w:name="Z1100_024_06"/>
            <w:bookmarkStart w:id="13078" w:name="Z1100_024_06"/>
            <w:bookmarkEnd w:id="1307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9" w:name="Z1100_024_07"/>
            <w:bookmarkStart w:id="13080" w:name="Z1100_024_07"/>
            <w:bookmarkEnd w:id="130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1" w:name="Z1100_024_08"/>
            <w:bookmarkStart w:id="13082" w:name="Z1100_024_08"/>
            <w:bookmarkEnd w:id="1308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3" w:name="Z1100_024_09"/>
            <w:bookmarkStart w:id="13084" w:name="Z1100_024_09"/>
            <w:bookmarkEnd w:id="130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5" w:name="Z1100_024_10"/>
            <w:bookmarkStart w:id="13086" w:name="Z1100_024_10"/>
            <w:bookmarkEnd w:id="130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7" w:name="Z1100_024_11"/>
            <w:bookmarkStart w:id="13088" w:name="Z1100_024_11"/>
            <w:bookmarkEnd w:id="13088"/>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100_001_12"/>
            <w:bookmarkStart w:id="13090" w:name="Z1100_001_12"/>
            <w:bookmarkEnd w:id="1309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100_001_13"/>
            <w:bookmarkStart w:id="13092" w:name="Z1100_001_13"/>
            <w:bookmarkEnd w:id="13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3" w:name="Z1100_001_14"/>
            <w:bookmarkStart w:id="13094" w:name="Z1100_001_14"/>
            <w:bookmarkEnd w:id="1309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5" w:name="Z1100_001_15"/>
            <w:bookmarkStart w:id="13096" w:name="Z1100_001_15"/>
            <w:bookmarkEnd w:id="130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7" w:name="Z1100_001_16"/>
            <w:bookmarkStart w:id="13098" w:name="Z1100_001_16"/>
            <w:bookmarkEnd w:id="130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9" w:name="Z1100_001_17"/>
            <w:bookmarkStart w:id="13100" w:name="Z1100_001_17"/>
            <w:bookmarkEnd w:id="1310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1" w:name="Z1100_001_18"/>
            <w:bookmarkStart w:id="13102" w:name="Z1100_001_18"/>
            <w:bookmarkEnd w:id="1310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100_001_19"/>
            <w:bookmarkStart w:id="13104" w:name="Z1100_001_19"/>
            <w:bookmarkEnd w:id="131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100_001_20"/>
            <w:bookmarkStart w:id="13106" w:name="Z1100_001_20"/>
            <w:bookmarkEnd w:id="1310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100_001_21"/>
            <w:bookmarkStart w:id="13108" w:name="Z1100_001_21"/>
            <w:bookmarkEnd w:id="13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100_001_22"/>
            <w:bookmarkStart w:id="13110" w:name="Z1100_001_22"/>
            <w:bookmarkEnd w:id="1311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1" w:name="Z1100_002_12"/>
            <w:bookmarkStart w:id="13112" w:name="Z1100_002_12"/>
            <w:bookmarkEnd w:id="1311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3" w:name="Z1100_002_13"/>
            <w:bookmarkStart w:id="13114" w:name="Z1100_002_13"/>
            <w:bookmarkEnd w:id="13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5" w:name="Z1100_002_14"/>
            <w:bookmarkStart w:id="13116" w:name="Z1100_002_14"/>
            <w:bookmarkEnd w:id="131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7" w:name="Z1100_002_15"/>
            <w:bookmarkStart w:id="13118" w:name="Z1100_002_15"/>
            <w:bookmarkEnd w:id="1311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9" w:name="Z1100_002_16"/>
            <w:bookmarkStart w:id="13120" w:name="Z1100_002_16"/>
            <w:bookmarkEnd w:id="131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1" w:name="Z1100_002_17"/>
            <w:bookmarkStart w:id="13122" w:name="Z1100_002_17"/>
            <w:bookmarkEnd w:id="1312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3" w:name="Z1100_002_18"/>
            <w:bookmarkStart w:id="13124" w:name="Z1100_002_18"/>
            <w:bookmarkEnd w:id="1312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100_002_19"/>
            <w:bookmarkStart w:id="13126" w:name="Z1100_002_19"/>
            <w:bookmarkEnd w:id="13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7" w:name="Z1100_002_20"/>
            <w:bookmarkStart w:id="13128" w:name="Z1100_002_20"/>
            <w:bookmarkEnd w:id="1312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9" w:name="Z1100_002_21"/>
            <w:bookmarkStart w:id="13130" w:name="Z1100_002_21"/>
            <w:bookmarkEnd w:id="131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1" w:name="Z1100_002_22"/>
            <w:bookmarkStart w:id="13132" w:name="Z1100_002_22"/>
            <w:bookmarkEnd w:id="1313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3" w:name="Z1100_003_12"/>
            <w:bookmarkStart w:id="13134" w:name="Z1100_003_12"/>
            <w:bookmarkEnd w:id="1313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5" w:name="Z1100_003_13"/>
            <w:bookmarkStart w:id="13136" w:name="Z1100_003_13"/>
            <w:bookmarkEnd w:id="13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7" w:name="Z1100_003_14"/>
            <w:bookmarkStart w:id="13138" w:name="Z1100_003_14"/>
            <w:bookmarkEnd w:id="131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9" w:name="Z1100_003_15"/>
            <w:bookmarkStart w:id="13140" w:name="Z1100_003_15"/>
            <w:bookmarkEnd w:id="1314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100_003_16"/>
            <w:bookmarkStart w:id="13142" w:name="Z1100_003_16"/>
            <w:bookmarkEnd w:id="131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100_003_17"/>
            <w:bookmarkStart w:id="13144" w:name="Z1100_003_17"/>
            <w:bookmarkEnd w:id="1314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100_003_18"/>
            <w:bookmarkStart w:id="13146" w:name="Z1100_003_18"/>
            <w:bookmarkEnd w:id="1314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100_003_19"/>
            <w:bookmarkStart w:id="13148" w:name="Z1100_003_19"/>
            <w:bookmarkEnd w:id="131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100_003_20"/>
            <w:bookmarkStart w:id="13150" w:name="Z1100_003_20"/>
            <w:bookmarkEnd w:id="131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100_003_21"/>
            <w:bookmarkStart w:id="13152" w:name="Z1100_003_21"/>
            <w:bookmarkEnd w:id="131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100_003_22"/>
            <w:bookmarkStart w:id="13154" w:name="Z1100_003_22"/>
            <w:bookmarkEnd w:id="1315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5" w:name="Z1100_004_12"/>
            <w:bookmarkStart w:id="13156" w:name="Z1100_004_12"/>
            <w:bookmarkEnd w:id="1315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7" w:name="Z1100_004_13"/>
            <w:bookmarkStart w:id="13158" w:name="Z1100_004_13"/>
            <w:bookmarkEnd w:id="131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9" w:name="Z1100_004_14"/>
            <w:bookmarkStart w:id="13160" w:name="Z1100_004_14"/>
            <w:bookmarkEnd w:id="1316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1" w:name="Z1100_004_15"/>
            <w:bookmarkStart w:id="13162" w:name="Z1100_004_15"/>
            <w:bookmarkEnd w:id="1316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100_004_16"/>
            <w:bookmarkStart w:id="13164" w:name="Z1100_004_16"/>
            <w:bookmarkEnd w:id="13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100_004_17"/>
            <w:bookmarkStart w:id="13166" w:name="Z1100_004_17"/>
            <w:bookmarkEnd w:id="1316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100_004_18"/>
            <w:bookmarkStart w:id="13168" w:name="Z1100_004_18"/>
            <w:bookmarkEnd w:id="1316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100_004_19"/>
            <w:bookmarkStart w:id="13170" w:name="Z1100_004_19"/>
            <w:bookmarkEnd w:id="131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100_004_20"/>
            <w:bookmarkStart w:id="13172" w:name="Z1100_004_20"/>
            <w:bookmarkEnd w:id="131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100_004_21"/>
            <w:bookmarkStart w:id="13174" w:name="Z1100_004_21"/>
            <w:bookmarkEnd w:id="13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100_004_22"/>
            <w:bookmarkStart w:id="13176" w:name="Z1100_004_22"/>
            <w:bookmarkEnd w:id="1317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100_005_12"/>
            <w:bookmarkStart w:id="13178" w:name="Z1100_005_12"/>
            <w:bookmarkEnd w:id="1317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9" w:name="Z1100_005_13"/>
            <w:bookmarkStart w:id="13180" w:name="Z1100_005_13"/>
            <w:bookmarkEnd w:id="13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100_005_14"/>
            <w:bookmarkStart w:id="13182" w:name="Z1100_005_14"/>
            <w:bookmarkEnd w:id="1318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100_005_15"/>
            <w:bookmarkStart w:id="13184" w:name="Z1100_005_15"/>
            <w:bookmarkEnd w:id="1318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100_005_16"/>
            <w:bookmarkStart w:id="13186" w:name="Z1100_005_16"/>
            <w:bookmarkEnd w:id="131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100_005_17"/>
            <w:bookmarkStart w:id="13188" w:name="Z1100_005_17"/>
            <w:bookmarkEnd w:id="1318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9" w:name="Z1100_005_18"/>
            <w:bookmarkStart w:id="13190" w:name="Z1100_005_18"/>
            <w:bookmarkEnd w:id="1319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100_005_19"/>
            <w:bookmarkStart w:id="13192" w:name="Z1100_005_19"/>
            <w:bookmarkEnd w:id="131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100_005_20"/>
            <w:bookmarkStart w:id="13194" w:name="Z1100_005_20"/>
            <w:bookmarkEnd w:id="1319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100_005_21"/>
            <w:bookmarkStart w:id="13196" w:name="Z1100_005_21"/>
            <w:bookmarkEnd w:id="131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100_005_22"/>
            <w:bookmarkStart w:id="13198" w:name="Z1100_005_22"/>
            <w:bookmarkEnd w:id="1319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100_006_12"/>
            <w:bookmarkStart w:id="13200" w:name="Z1100_006_12"/>
            <w:bookmarkEnd w:id="1320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100_006_13"/>
            <w:bookmarkStart w:id="13202" w:name="Z1100_006_13"/>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100_006_14"/>
            <w:bookmarkStart w:id="13204" w:name="Z1100_006_14"/>
            <w:bookmarkEnd w:id="1320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100_006_15"/>
            <w:bookmarkStart w:id="13206" w:name="Z1100_006_15"/>
            <w:bookmarkEnd w:id="1320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7" w:name="Z1100_006_16"/>
            <w:bookmarkStart w:id="13208" w:name="Z1100_006_16"/>
            <w:bookmarkEnd w:id="132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100_006_17"/>
            <w:bookmarkStart w:id="13210" w:name="Z1100_006_17"/>
            <w:bookmarkEnd w:id="1321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100_006_18"/>
            <w:bookmarkStart w:id="13212" w:name="Z1100_006_18"/>
            <w:bookmarkEnd w:id="1321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100_006_19"/>
            <w:bookmarkStart w:id="13214" w:name="Z1100_006_19"/>
            <w:bookmarkEnd w:id="132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100_006_20"/>
            <w:bookmarkStart w:id="13216" w:name="Z1100_006_20"/>
            <w:bookmarkEnd w:id="132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7" w:name="Z1100_006_21"/>
            <w:bookmarkStart w:id="13218" w:name="Z1100_006_21"/>
            <w:bookmarkEnd w:id="13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100_006_22"/>
            <w:bookmarkStart w:id="13220" w:name="Z1100_006_22"/>
            <w:bookmarkEnd w:id="1322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100_007_12"/>
            <w:bookmarkStart w:id="13222" w:name="Z1100_007_12"/>
            <w:bookmarkEnd w:id="1322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100_007_13"/>
            <w:bookmarkStart w:id="13224" w:name="Z1100_007_13"/>
            <w:bookmarkEnd w:id="13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100_007_14"/>
            <w:bookmarkStart w:id="13226" w:name="Z1100_007_14"/>
            <w:bookmarkEnd w:id="1322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100_007_15"/>
            <w:bookmarkStart w:id="13228" w:name="Z1100_007_15"/>
            <w:bookmarkEnd w:id="1322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100_007_16"/>
            <w:bookmarkStart w:id="13230" w:name="Z1100_007_16"/>
            <w:bookmarkEnd w:id="132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100_007_17"/>
            <w:bookmarkStart w:id="13232" w:name="Z1100_007_17"/>
            <w:bookmarkEnd w:id="1323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100_007_18"/>
            <w:bookmarkStart w:id="13234" w:name="Z1100_007_18"/>
            <w:bookmarkEnd w:id="1323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5" w:name="Z1100_007_19"/>
            <w:bookmarkStart w:id="13236" w:name="Z1100_007_19"/>
            <w:bookmarkEnd w:id="132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100_007_20"/>
            <w:bookmarkStart w:id="13238" w:name="Z1100_007_20"/>
            <w:bookmarkEnd w:id="132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100_007_21"/>
            <w:bookmarkStart w:id="13240" w:name="Z1100_007_21"/>
            <w:bookmarkEnd w:id="132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100_007_22"/>
            <w:bookmarkStart w:id="13242" w:name="Z1100_007_22"/>
            <w:bookmarkEnd w:id="1324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3" w:name="Z1100_008_12"/>
            <w:bookmarkStart w:id="13244" w:name="Z1100_008_12"/>
            <w:bookmarkEnd w:id="13244"/>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5" w:name="Z1100_008_13"/>
            <w:bookmarkStart w:id="13246" w:name="Z1100_008_13"/>
            <w:bookmarkEnd w:id="13246"/>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7" w:name="Z1100_008_14"/>
            <w:bookmarkStart w:id="13248" w:name="Z1100_008_14"/>
            <w:bookmarkEnd w:id="13248"/>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9" w:name="Z1100_008_15"/>
            <w:bookmarkStart w:id="13250" w:name="Z1100_008_15"/>
            <w:bookmarkEnd w:id="13250"/>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1" w:name="Z1100_008_16"/>
            <w:bookmarkStart w:id="13252" w:name="Z1100_008_16"/>
            <w:bookmarkEnd w:id="13252"/>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3" w:name="Z1100_008_17"/>
            <w:bookmarkStart w:id="13254" w:name="Z1100_008_17"/>
            <w:bookmarkEnd w:id="13254"/>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5" w:name="Z1100_008_18"/>
            <w:bookmarkStart w:id="13256" w:name="Z1100_008_18"/>
            <w:bookmarkEnd w:id="13256"/>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7" w:name="Z1100_008_19"/>
            <w:bookmarkStart w:id="13258" w:name="Z1100_008_19"/>
            <w:bookmarkEnd w:id="13258"/>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9" w:name="Z1100_008_20"/>
            <w:bookmarkStart w:id="13260" w:name="Z1100_008_20"/>
            <w:bookmarkEnd w:id="13260"/>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61" w:name="Z1100_008_21"/>
            <w:bookmarkStart w:id="13262" w:name="Z1100_008_21"/>
            <w:bookmarkEnd w:id="132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63" w:name="Z1100_008_22"/>
            <w:bookmarkStart w:id="13264" w:name="Z1100_008_22"/>
            <w:bookmarkEnd w:id="1326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5" w:name="Z1100_009_12"/>
            <w:bookmarkStart w:id="13266" w:name="Z1100_009_12"/>
            <w:bookmarkEnd w:id="1326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100_009_13"/>
            <w:bookmarkStart w:id="13268" w:name="Z1100_009_13"/>
            <w:bookmarkEnd w:id="132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100_009_14"/>
            <w:bookmarkStart w:id="13270" w:name="Z1100_009_14"/>
            <w:bookmarkEnd w:id="1327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100_009_15"/>
            <w:bookmarkStart w:id="13272" w:name="Z1100_009_15"/>
            <w:bookmarkEnd w:id="1327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100_009_16"/>
            <w:bookmarkStart w:id="13274" w:name="Z1100_009_16"/>
            <w:bookmarkEnd w:id="132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100_009_17"/>
            <w:bookmarkStart w:id="13276" w:name="Z1100_009_17"/>
            <w:bookmarkEnd w:id="1327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100_009_18"/>
            <w:bookmarkStart w:id="13278" w:name="Z1100_009_18"/>
            <w:bookmarkEnd w:id="1327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100_009_19"/>
            <w:bookmarkStart w:id="13280" w:name="Z1100_009_19"/>
            <w:bookmarkEnd w:id="132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100_009_20"/>
            <w:bookmarkStart w:id="13282" w:name="Z1100_009_20"/>
            <w:bookmarkEnd w:id="132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100_009_21"/>
            <w:bookmarkStart w:id="13284" w:name="Z1100_009_21"/>
            <w:bookmarkEnd w:id="132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100_009_22"/>
            <w:bookmarkStart w:id="13286" w:name="Z1100_009_22"/>
            <w:bookmarkEnd w:id="1328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100_010_12"/>
            <w:bookmarkStart w:id="13288" w:name="Z1100_010_12"/>
            <w:bookmarkEnd w:id="1328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100_010_13"/>
            <w:bookmarkStart w:id="13290" w:name="Z1100_010_13"/>
            <w:bookmarkEnd w:id="132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1" w:name="Z1100_010_14"/>
            <w:bookmarkStart w:id="13292" w:name="Z1100_010_14"/>
            <w:bookmarkEnd w:id="1329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100_010_15"/>
            <w:bookmarkStart w:id="13294" w:name="Z1100_010_15"/>
            <w:bookmarkEnd w:id="1329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100_010_16"/>
            <w:bookmarkStart w:id="13296" w:name="Z1100_010_16"/>
            <w:bookmarkEnd w:id="13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100_010_17"/>
            <w:bookmarkStart w:id="13298" w:name="Z1100_010_17"/>
            <w:bookmarkEnd w:id="1329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100_010_18"/>
            <w:bookmarkStart w:id="13300" w:name="Z1100_010_18"/>
            <w:bookmarkEnd w:id="1330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1" w:name="Z1100_010_19"/>
            <w:bookmarkStart w:id="13302" w:name="Z1100_010_19"/>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100_010_20"/>
            <w:bookmarkStart w:id="13304" w:name="Z1100_010_20"/>
            <w:bookmarkEnd w:id="133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100_010_21"/>
            <w:bookmarkStart w:id="13306" w:name="Z1100_010_21"/>
            <w:bookmarkEnd w:id="133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7" w:name="Z1100_010_22"/>
            <w:bookmarkStart w:id="13308" w:name="Z1100_010_22"/>
            <w:bookmarkEnd w:id="1330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9" w:name="Z1100_011_12"/>
            <w:bookmarkStart w:id="13310" w:name="Z1100_011_12"/>
            <w:bookmarkEnd w:id="1331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100_011_13"/>
            <w:bookmarkStart w:id="13312" w:name="Z1100_011_13"/>
            <w:bookmarkEnd w:id="133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100_011_14"/>
            <w:bookmarkStart w:id="13314" w:name="Z1100_011_14"/>
            <w:bookmarkEnd w:id="133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100_011_15"/>
            <w:bookmarkStart w:id="13316" w:name="Z1100_011_15"/>
            <w:bookmarkEnd w:id="133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100_011_16"/>
            <w:bookmarkStart w:id="13318" w:name="Z1100_011_16"/>
            <w:bookmarkEnd w:id="13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100_011_17"/>
            <w:bookmarkStart w:id="13320" w:name="Z1100_011_17"/>
            <w:bookmarkEnd w:id="1332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100_011_18"/>
            <w:bookmarkStart w:id="13322" w:name="Z1100_011_18"/>
            <w:bookmarkEnd w:id="1332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100_011_19"/>
            <w:bookmarkStart w:id="13324" w:name="Z1100_011_19"/>
            <w:bookmarkEnd w:id="13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100_011_20"/>
            <w:bookmarkStart w:id="13326" w:name="Z1100_011_20"/>
            <w:bookmarkEnd w:id="1332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100_011_21"/>
            <w:bookmarkStart w:id="13328" w:name="Z1100_011_21"/>
            <w:bookmarkEnd w:id="133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100_011_22"/>
            <w:bookmarkStart w:id="13330" w:name="Z1100_011_22"/>
            <w:bookmarkEnd w:id="1333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1" w:name="Z1100_012_12"/>
            <w:bookmarkStart w:id="13332" w:name="Z1100_012_12"/>
            <w:bookmarkEnd w:id="1333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3" w:name="Z1100_012_13"/>
            <w:bookmarkStart w:id="13334" w:name="Z1100_012_13"/>
            <w:bookmarkEnd w:id="133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5" w:name="Z1100_012_14"/>
            <w:bookmarkStart w:id="13336" w:name="Z1100_012_14"/>
            <w:bookmarkEnd w:id="133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7" w:name="Z1100_012_15"/>
            <w:bookmarkStart w:id="13338" w:name="Z1100_012_15"/>
            <w:bookmarkEnd w:id="133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100_012_16"/>
            <w:bookmarkStart w:id="13340" w:name="Z1100_012_16"/>
            <w:bookmarkEnd w:id="133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100_012_17"/>
            <w:bookmarkStart w:id="13342" w:name="Z1100_012_17"/>
            <w:bookmarkEnd w:id="1334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100_012_18"/>
            <w:bookmarkStart w:id="13344" w:name="Z1100_012_18"/>
            <w:bookmarkEnd w:id="1334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5" w:name="Z1100_012_19"/>
            <w:bookmarkStart w:id="13346" w:name="Z1100_012_19"/>
            <w:bookmarkEnd w:id="133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7" w:name="Z1100_012_20"/>
            <w:bookmarkStart w:id="13348" w:name="Z1100_012_20"/>
            <w:bookmarkEnd w:id="133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100_012_21"/>
            <w:bookmarkStart w:id="13350" w:name="Z1100_012_21"/>
            <w:bookmarkEnd w:id="13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100_012_22"/>
            <w:bookmarkStart w:id="13352" w:name="Z1100_012_22"/>
            <w:bookmarkEnd w:id="1335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100_013_12"/>
            <w:bookmarkStart w:id="13354" w:name="Z1100_013_12"/>
            <w:bookmarkEnd w:id="1335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100_013_13"/>
            <w:bookmarkStart w:id="13356" w:name="Z1100_013_13"/>
            <w:bookmarkEnd w:id="133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7" w:name="Z1100_013_14"/>
            <w:bookmarkStart w:id="13358" w:name="Z1100_013_14"/>
            <w:bookmarkEnd w:id="133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100_013_15"/>
            <w:bookmarkStart w:id="13360" w:name="Z1100_013_15"/>
            <w:bookmarkEnd w:id="1336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100_013_16"/>
            <w:bookmarkStart w:id="13362" w:name="Z1100_013_16"/>
            <w:bookmarkEnd w:id="133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100_013_17"/>
            <w:bookmarkStart w:id="13364" w:name="Z1100_013_17"/>
            <w:bookmarkEnd w:id="1336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100_013_18"/>
            <w:bookmarkStart w:id="13366" w:name="Z1100_013_18"/>
            <w:bookmarkEnd w:id="1336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100_013_19"/>
            <w:bookmarkStart w:id="13368" w:name="Z1100_013_19"/>
            <w:bookmarkEnd w:id="133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100_013_20"/>
            <w:bookmarkStart w:id="13370" w:name="Z1100_013_20"/>
            <w:bookmarkEnd w:id="13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100_013_21"/>
            <w:bookmarkStart w:id="13372" w:name="Z1100_013_21"/>
            <w:bookmarkEnd w:id="133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100_013_22"/>
            <w:bookmarkStart w:id="13374" w:name="Z1100_013_22"/>
            <w:bookmarkEnd w:id="1337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5" w:name="Z1100_014_12"/>
            <w:bookmarkStart w:id="13376" w:name="Z1100_014_12"/>
            <w:bookmarkEnd w:id="1337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7" w:name="Z1100_014_13"/>
            <w:bookmarkStart w:id="13378" w:name="Z1100_014_13"/>
            <w:bookmarkEnd w:id="133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9" w:name="Z1100_014_14"/>
            <w:bookmarkStart w:id="13380" w:name="Z1100_014_14"/>
            <w:bookmarkEnd w:id="133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100_014_15"/>
            <w:bookmarkStart w:id="13382" w:name="Z1100_014_15"/>
            <w:bookmarkEnd w:id="1338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100_014_16"/>
            <w:bookmarkStart w:id="13384" w:name="Z1100_014_16"/>
            <w:bookmarkEnd w:id="13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100_014_17"/>
            <w:bookmarkStart w:id="13386" w:name="Z1100_014_17"/>
            <w:bookmarkEnd w:id="1338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100_014_18"/>
            <w:bookmarkStart w:id="13388" w:name="Z1100_014_18"/>
            <w:bookmarkEnd w:id="1338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100_014_19"/>
            <w:bookmarkStart w:id="13390" w:name="Z1100_014_19"/>
            <w:bookmarkEnd w:id="133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1" w:name="Z1100_014_20"/>
            <w:bookmarkStart w:id="13392" w:name="Z1100_014_20"/>
            <w:bookmarkEnd w:id="133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3" w:name="Z1100_014_21"/>
            <w:bookmarkStart w:id="13394" w:name="Z1100_014_21"/>
            <w:bookmarkEnd w:id="133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5" w:name="Z1100_014_22"/>
            <w:bookmarkStart w:id="13396" w:name="Z1100_014_22"/>
            <w:bookmarkEnd w:id="1339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100_141_12"/>
            <w:bookmarkStart w:id="13398" w:name="Z1100_141_12"/>
            <w:bookmarkEnd w:id="1339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100_141_13"/>
            <w:bookmarkStart w:id="13400" w:name="Z1100_141_13"/>
            <w:bookmarkEnd w:id="13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100_141_14"/>
            <w:bookmarkStart w:id="13402" w:name="Z1100_141_14"/>
            <w:bookmarkEnd w:id="1340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3" w:name="Z1100_141_15"/>
            <w:bookmarkStart w:id="13404" w:name="Z1100_141_15"/>
            <w:bookmarkEnd w:id="1340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100_141_16"/>
            <w:bookmarkStart w:id="13406" w:name="Z1100_141_16"/>
            <w:bookmarkEnd w:id="134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100_141_17"/>
            <w:bookmarkStart w:id="13408" w:name="Z1100_141_17"/>
            <w:bookmarkEnd w:id="1340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100_141_18"/>
            <w:bookmarkStart w:id="13410" w:name="Z1100_141_18"/>
            <w:bookmarkEnd w:id="1341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100_141_19"/>
            <w:bookmarkStart w:id="13412" w:name="Z1100_141_19"/>
            <w:bookmarkEnd w:id="134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100_141_20"/>
            <w:bookmarkStart w:id="13414" w:name="Z1100_141_20"/>
            <w:bookmarkEnd w:id="134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100_141_21"/>
            <w:bookmarkStart w:id="13416" w:name="Z1100_141_21"/>
            <w:bookmarkEnd w:id="134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100_141_22"/>
            <w:bookmarkStart w:id="13418" w:name="Z1100_141_22"/>
            <w:bookmarkEnd w:id="13418"/>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9" w:name="Z1100_015_12"/>
            <w:bookmarkStart w:id="13420" w:name="Z1100_015_12"/>
            <w:bookmarkEnd w:id="1342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1" w:name="Z1100_015_13"/>
            <w:bookmarkStart w:id="13422" w:name="Z1100_015_13"/>
            <w:bookmarkEnd w:id="134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3" w:name="Z1100_015_14"/>
            <w:bookmarkStart w:id="13424" w:name="Z1100_015_14"/>
            <w:bookmarkEnd w:id="134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5" w:name="Z1100_015_15"/>
            <w:bookmarkStart w:id="13426" w:name="Z1100_015_15"/>
            <w:bookmarkEnd w:id="1342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100_015_16"/>
            <w:bookmarkStart w:id="13428" w:name="Z1100_015_16"/>
            <w:bookmarkEnd w:id="134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100_015_17"/>
            <w:bookmarkStart w:id="13430" w:name="Z1100_015_17"/>
            <w:bookmarkEnd w:id="1343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100_015_18"/>
            <w:bookmarkStart w:id="13432" w:name="Z1100_015_18"/>
            <w:bookmarkEnd w:id="1343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100_015_19"/>
            <w:bookmarkStart w:id="13434" w:name="Z1100_015_19"/>
            <w:bookmarkEnd w:id="134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100_015_20"/>
            <w:bookmarkStart w:id="13436" w:name="Z1100_015_20"/>
            <w:bookmarkEnd w:id="134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100_015_21"/>
            <w:bookmarkStart w:id="13438" w:name="Z1100_015_21"/>
            <w:bookmarkEnd w:id="134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100_015_22"/>
            <w:bookmarkStart w:id="13440" w:name="Z1100_015_22"/>
            <w:bookmarkEnd w:id="1344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1" w:name="Z1100_016_12"/>
            <w:bookmarkStart w:id="13442" w:name="Z1100_016_12"/>
            <w:bookmarkEnd w:id="1344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100_016_13"/>
            <w:bookmarkStart w:id="13444" w:name="Z1100_016_13"/>
            <w:bookmarkEnd w:id="134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100_016_14"/>
            <w:bookmarkStart w:id="13446" w:name="Z1100_016_14"/>
            <w:bookmarkEnd w:id="1344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7" w:name="Z1100_016_15"/>
            <w:bookmarkStart w:id="13448" w:name="Z1100_016_15"/>
            <w:bookmarkEnd w:id="1344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100_016_16"/>
            <w:bookmarkStart w:id="13450" w:name="Z1100_016_16"/>
            <w:bookmarkEnd w:id="134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100_016_17"/>
            <w:bookmarkStart w:id="13452" w:name="Z1100_016_17"/>
            <w:bookmarkEnd w:id="1345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100_016_18"/>
            <w:bookmarkStart w:id="13454" w:name="Z1100_016_18"/>
            <w:bookmarkEnd w:id="1345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100_016_19"/>
            <w:bookmarkStart w:id="13456" w:name="Z1100_016_19"/>
            <w:bookmarkEnd w:id="134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7" w:name="Z1100_016_20"/>
            <w:bookmarkStart w:id="13458" w:name="Z1100_016_20"/>
            <w:bookmarkEnd w:id="134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100_016_21"/>
            <w:bookmarkStart w:id="13460" w:name="Z1100_016_21"/>
            <w:bookmarkEnd w:id="134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100_016_22"/>
            <w:bookmarkStart w:id="13462" w:name="Z1100_016_22"/>
            <w:bookmarkEnd w:id="1346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3" w:name="Z1100_017_12"/>
            <w:bookmarkStart w:id="13464" w:name="Z1100_017_12"/>
            <w:bookmarkEnd w:id="1346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5" w:name="Z1100_017_13"/>
            <w:bookmarkStart w:id="13466" w:name="Z1100_017_13"/>
            <w:bookmarkEnd w:id="13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7" w:name="Z1100_017_14"/>
            <w:bookmarkStart w:id="13468" w:name="Z1100_017_14"/>
            <w:bookmarkEnd w:id="1346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9" w:name="Z1100_017_15"/>
            <w:bookmarkStart w:id="13470" w:name="Z1100_017_15"/>
            <w:bookmarkEnd w:id="1347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100_017_16"/>
            <w:bookmarkStart w:id="13472" w:name="Z1100_017_16"/>
            <w:bookmarkEnd w:id="134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100_017_17"/>
            <w:bookmarkStart w:id="13474" w:name="Z1100_017_17"/>
            <w:bookmarkEnd w:id="1347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5" w:name="Z1100_017_18"/>
            <w:bookmarkStart w:id="13476" w:name="Z1100_017_18"/>
            <w:bookmarkEnd w:id="1347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7" w:name="Z1100_017_19"/>
            <w:bookmarkStart w:id="13478" w:name="Z1100_017_19"/>
            <w:bookmarkEnd w:id="134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9" w:name="Z1100_017_20"/>
            <w:bookmarkStart w:id="13480" w:name="Z1100_017_20"/>
            <w:bookmarkEnd w:id="134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1" w:name="Z1100_017_21"/>
            <w:bookmarkStart w:id="13482" w:name="Z1100_017_21"/>
            <w:bookmarkEnd w:id="134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3" w:name="Z1100_017_22"/>
            <w:bookmarkStart w:id="13484" w:name="Z1100_017_22"/>
            <w:bookmarkEnd w:id="1348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100_018_12"/>
            <w:bookmarkStart w:id="13486" w:name="Z1100_018_12"/>
            <w:bookmarkEnd w:id="1348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100_018_13"/>
            <w:bookmarkStart w:id="13488" w:name="Z1100_018_13"/>
            <w:bookmarkEnd w:id="13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100_018_14"/>
            <w:bookmarkStart w:id="13490" w:name="Z1100_018_14"/>
            <w:bookmarkEnd w:id="1349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1" w:name="Z1100_018_15"/>
            <w:bookmarkStart w:id="13492" w:name="Z1100_018_15"/>
            <w:bookmarkEnd w:id="1349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100_018_16"/>
            <w:bookmarkStart w:id="13494" w:name="Z1100_018_16"/>
            <w:bookmarkEnd w:id="134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100_018_17"/>
            <w:bookmarkStart w:id="13496" w:name="Z1100_018_17"/>
            <w:bookmarkEnd w:id="1349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100_018_18"/>
            <w:bookmarkStart w:id="13498" w:name="Z1100_018_18"/>
            <w:bookmarkEnd w:id="1349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100_018_19"/>
            <w:bookmarkStart w:id="13500" w:name="Z1100_018_19"/>
            <w:bookmarkEnd w:id="135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100_018_20"/>
            <w:bookmarkStart w:id="13502" w:name="Z1100_018_20"/>
            <w:bookmarkEnd w:id="1350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3" w:name="Z1100_018_21"/>
            <w:bookmarkStart w:id="13504" w:name="Z1100_018_21"/>
            <w:bookmarkEnd w:id="135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5" w:name="Z1100_018_22"/>
            <w:bookmarkStart w:id="13506" w:name="Z1100_018_22"/>
            <w:bookmarkEnd w:id="1350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7" w:name="Z1100_019_12"/>
            <w:bookmarkStart w:id="13508" w:name="Z1100_019_12"/>
            <w:bookmarkEnd w:id="1350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9" w:name="Z1100_019_13"/>
            <w:bookmarkStart w:id="13510" w:name="Z1100_019_13"/>
            <w:bookmarkEnd w:id="135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1" w:name="Z1100_019_14"/>
            <w:bookmarkStart w:id="13512" w:name="Z1100_019_14"/>
            <w:bookmarkEnd w:id="1351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3" w:name="Z1100_019_15"/>
            <w:bookmarkStart w:id="13514" w:name="Z1100_019_15"/>
            <w:bookmarkEnd w:id="135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5" w:name="Z1100_019_16"/>
            <w:bookmarkStart w:id="13516" w:name="Z1100_019_16"/>
            <w:bookmarkEnd w:id="135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7" w:name="Z1100_019_17"/>
            <w:bookmarkStart w:id="13518" w:name="Z1100_019_17"/>
            <w:bookmarkEnd w:id="1351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9" w:name="Z1100_019_18"/>
            <w:bookmarkStart w:id="13520" w:name="Z1100_019_18"/>
            <w:bookmarkEnd w:id="1352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1" w:name="Z1100_019_19"/>
            <w:bookmarkStart w:id="13522" w:name="Z1100_019_19"/>
            <w:bookmarkEnd w:id="13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100_019_20"/>
            <w:bookmarkStart w:id="13524" w:name="Z1100_019_20"/>
            <w:bookmarkEnd w:id="135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100_019_21"/>
            <w:bookmarkStart w:id="13526" w:name="Z1100_019_21"/>
            <w:bookmarkEnd w:id="135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100_019_22"/>
            <w:bookmarkStart w:id="13528" w:name="Z1100_019_22"/>
            <w:bookmarkEnd w:id="1352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9" w:name="Z1100_020_12"/>
            <w:bookmarkStart w:id="13530" w:name="Z1100_020_12"/>
            <w:bookmarkEnd w:id="1353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1" w:name="Z1100_020_13"/>
            <w:bookmarkStart w:id="13532" w:name="Z1100_020_13"/>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100_020_14"/>
            <w:bookmarkStart w:id="13534" w:name="Z1100_020_14"/>
            <w:bookmarkEnd w:id="135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100_020_15"/>
            <w:bookmarkStart w:id="13536" w:name="Z1100_020_15"/>
            <w:bookmarkEnd w:id="135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100_020_16"/>
            <w:bookmarkStart w:id="13538" w:name="Z1100_020_16"/>
            <w:bookmarkEnd w:id="135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100_020_17"/>
            <w:bookmarkStart w:id="13540" w:name="Z1100_020_17"/>
            <w:bookmarkEnd w:id="1354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100_020_18"/>
            <w:bookmarkStart w:id="13542" w:name="Z1100_020_18"/>
            <w:bookmarkEnd w:id="1354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100_020_19"/>
            <w:bookmarkStart w:id="13544" w:name="Z1100_020_19"/>
            <w:bookmarkEnd w:id="135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100_020_20"/>
            <w:bookmarkStart w:id="13546" w:name="Z1100_020_20"/>
            <w:bookmarkEnd w:id="135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100_020_21"/>
            <w:bookmarkStart w:id="13548" w:name="Z1100_020_21"/>
            <w:bookmarkEnd w:id="135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100_020_22"/>
            <w:bookmarkStart w:id="13550" w:name="Z1100_020_22"/>
            <w:bookmarkEnd w:id="1355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1" w:name="Z1100_021_12"/>
            <w:bookmarkStart w:id="13552" w:name="Z1100_021_12"/>
            <w:bookmarkEnd w:id="1355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3" w:name="Z1100_021_13"/>
            <w:bookmarkStart w:id="13554" w:name="Z1100_021_13"/>
            <w:bookmarkEnd w:id="135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5" w:name="Z1100_021_14"/>
            <w:bookmarkStart w:id="13556" w:name="Z1100_021_14"/>
            <w:bookmarkEnd w:id="135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7" w:name="Z1100_021_15"/>
            <w:bookmarkStart w:id="13558" w:name="Z1100_021_15"/>
            <w:bookmarkEnd w:id="135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9" w:name="Z1100_021_16"/>
            <w:bookmarkStart w:id="13560" w:name="Z1100_021_16"/>
            <w:bookmarkEnd w:id="135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1" w:name="Z1100_021_17"/>
            <w:bookmarkStart w:id="13562" w:name="Z1100_021_17"/>
            <w:bookmarkEnd w:id="1356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3" w:name="Z1100_021_18"/>
            <w:bookmarkStart w:id="13564" w:name="Z1100_021_18"/>
            <w:bookmarkEnd w:id="1356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5" w:name="Z1100_021_19"/>
            <w:bookmarkStart w:id="13566" w:name="Z1100_021_19"/>
            <w:bookmarkEnd w:id="13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7" w:name="Z1100_021_20"/>
            <w:bookmarkStart w:id="13568" w:name="Z1100_021_20"/>
            <w:bookmarkEnd w:id="13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9" w:name="Z1100_021_21"/>
            <w:bookmarkStart w:id="13570" w:name="Z1100_021_21"/>
            <w:bookmarkEnd w:id="13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1" w:name="Z1100_021_22"/>
            <w:bookmarkStart w:id="13572" w:name="Z1100_021_22"/>
            <w:bookmarkEnd w:id="1357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3" w:name="Z1100_022_12"/>
            <w:bookmarkStart w:id="13574" w:name="Z1100_022_12"/>
            <w:bookmarkEnd w:id="1357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100_022_13"/>
            <w:bookmarkStart w:id="13576" w:name="Z1100_022_13"/>
            <w:bookmarkEnd w:id="13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100_022_14"/>
            <w:bookmarkStart w:id="13578" w:name="Z1100_022_14"/>
            <w:bookmarkEnd w:id="135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100_022_15"/>
            <w:bookmarkStart w:id="13580" w:name="Z1100_022_15"/>
            <w:bookmarkEnd w:id="135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1" w:name="Z1100_022_16"/>
            <w:bookmarkStart w:id="13582" w:name="Z1100_022_16"/>
            <w:bookmarkEnd w:id="135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3" w:name="Z1100_022_17"/>
            <w:bookmarkStart w:id="13584" w:name="Z1100_022_17"/>
            <w:bookmarkEnd w:id="1358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5" w:name="Z1100_022_18"/>
            <w:bookmarkStart w:id="13586" w:name="Z1100_022_18"/>
            <w:bookmarkEnd w:id="1358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7" w:name="Z1100_022_19"/>
            <w:bookmarkStart w:id="13588" w:name="Z1100_022_19"/>
            <w:bookmarkEnd w:id="135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9" w:name="Z1100_022_20"/>
            <w:bookmarkStart w:id="13590" w:name="Z1100_022_20"/>
            <w:bookmarkEnd w:id="135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1" w:name="Z1100_022_21"/>
            <w:bookmarkStart w:id="13592" w:name="Z1100_022_21"/>
            <w:bookmarkEnd w:id="135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3" w:name="Z1100_022_22"/>
            <w:bookmarkStart w:id="13594" w:name="Z1100_022_22"/>
            <w:bookmarkEnd w:id="1359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5" w:name="Z1100_023_12"/>
            <w:bookmarkStart w:id="13596" w:name="Z1100_023_12"/>
            <w:bookmarkEnd w:id="1359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7" w:name="Z1100_023_13"/>
            <w:bookmarkStart w:id="13598" w:name="Z1100_023_13"/>
            <w:bookmarkEnd w:id="13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9" w:name="Z1100_023_14"/>
            <w:bookmarkStart w:id="13600" w:name="Z1100_023_14"/>
            <w:bookmarkEnd w:id="1360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1" w:name="Z1100_023_15"/>
            <w:bookmarkStart w:id="13602" w:name="Z1100_023_15"/>
            <w:bookmarkEnd w:id="1360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3" w:name="Z1100_023_16"/>
            <w:bookmarkStart w:id="13604" w:name="Z1100_023_16"/>
            <w:bookmarkEnd w:id="13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5" w:name="Z1100_023_17"/>
            <w:bookmarkStart w:id="13606" w:name="Z1100_023_17"/>
            <w:bookmarkEnd w:id="1360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7" w:name="Z1100_023_18"/>
            <w:bookmarkStart w:id="13608" w:name="Z1100_023_18"/>
            <w:bookmarkEnd w:id="1360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9" w:name="Z1100_023_19"/>
            <w:bookmarkStart w:id="13610" w:name="Z1100_023_19"/>
            <w:bookmarkEnd w:id="136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1" w:name="Z1100_023_20"/>
            <w:bookmarkStart w:id="13612" w:name="Z1100_023_20"/>
            <w:bookmarkEnd w:id="136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3" w:name="Z1100_023_21"/>
            <w:bookmarkStart w:id="13614" w:name="Z1100_023_21"/>
            <w:bookmarkEnd w:id="136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5" w:name="Z1100_023_22"/>
            <w:bookmarkStart w:id="13616" w:name="Z1100_023_22"/>
            <w:bookmarkEnd w:id="1361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7" w:name="Z1100_024_12"/>
            <w:bookmarkStart w:id="13618" w:name="Z1100_024_12"/>
            <w:bookmarkEnd w:id="1361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9" w:name="Z1100_024_13"/>
            <w:bookmarkStart w:id="13620" w:name="Z1100_024_13"/>
            <w:bookmarkEnd w:id="136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1" w:name="Z1100_024_14"/>
            <w:bookmarkStart w:id="13622" w:name="Z1100_024_14"/>
            <w:bookmarkEnd w:id="136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3" w:name="Z1100_024_15"/>
            <w:bookmarkStart w:id="13624" w:name="Z1100_024_15"/>
            <w:bookmarkEnd w:id="136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5" w:name="Z1100_024_16"/>
            <w:bookmarkStart w:id="13626" w:name="Z1100_024_16"/>
            <w:bookmarkEnd w:id="136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7" w:name="Z1100_024_17"/>
            <w:bookmarkStart w:id="13628" w:name="Z1100_024_17"/>
            <w:bookmarkEnd w:id="1362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9" w:name="Z1100_024_18"/>
            <w:bookmarkStart w:id="13630" w:name="Z1100_024_18"/>
            <w:bookmarkEnd w:id="1363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1" w:name="Z1100_024_19"/>
            <w:bookmarkStart w:id="13632" w:name="Z1100_024_19"/>
            <w:bookmarkEnd w:id="13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3" w:name="Z1100_024_20"/>
            <w:bookmarkStart w:id="13634" w:name="Z1100_024_20"/>
            <w:bookmarkEnd w:id="136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5" w:name="Z1100_024_21"/>
            <w:bookmarkStart w:id="13636" w:name="Z1100_024_21"/>
            <w:bookmarkEnd w:id="136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7" w:name="Z1100_024_22"/>
            <w:bookmarkStart w:id="13638" w:name="Z1100_024_22"/>
            <w:bookmarkEnd w:id="13638"/>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9" w:name="Z1200_001_03"/>
            <w:bookmarkStart w:id="13640" w:name="Z1200_001_03"/>
            <w:bookmarkEnd w:id="1364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1" w:name="Z1200_001_04"/>
            <w:bookmarkStart w:id="13642" w:name="Z1200_001_04"/>
            <w:bookmarkEnd w:id="1364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3" w:name="Z1200_001_05"/>
            <w:bookmarkStart w:id="13644" w:name="Z1200_001_05"/>
            <w:bookmarkEnd w:id="136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5" w:name="Z1200_001_06"/>
            <w:bookmarkStart w:id="13646" w:name="Z1200_001_06"/>
            <w:bookmarkEnd w:id="1364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7" w:name="Z1200_001_07"/>
            <w:bookmarkStart w:id="13648" w:name="Z1200_001_07"/>
            <w:bookmarkEnd w:id="136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9" w:name="Z1200_001_08"/>
            <w:bookmarkStart w:id="13650" w:name="Z1200_001_08"/>
            <w:bookmarkEnd w:id="136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1" w:name="Z1200_001_09"/>
            <w:bookmarkStart w:id="13652" w:name="Z1200_001_09"/>
            <w:bookmarkEnd w:id="1365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3" w:name="Z1200_001_10"/>
            <w:bookmarkStart w:id="13654" w:name="Z1200_001_10"/>
            <w:bookmarkEnd w:id="13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5" w:name="Z1200_001_11"/>
            <w:bookmarkStart w:id="13656" w:name="Z1200_001_11"/>
            <w:bookmarkEnd w:id="13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7" w:name="Z1200_001_12"/>
            <w:bookmarkStart w:id="13658" w:name="Z1200_001_12"/>
            <w:bookmarkEnd w:id="136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9" w:name="Z1200_001_13"/>
            <w:bookmarkStart w:id="13660" w:name="Z1200_001_13"/>
            <w:bookmarkEnd w:id="1366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1" w:name="Z1200_002_03"/>
            <w:bookmarkStart w:id="13662" w:name="Z1200_002_03"/>
            <w:bookmarkEnd w:id="1366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3" w:name="Z1200_002_04"/>
            <w:bookmarkStart w:id="13664" w:name="Z1200_002_04"/>
            <w:bookmarkEnd w:id="1366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5" w:name="Z1200_002_05"/>
            <w:bookmarkStart w:id="13666" w:name="Z1200_002_05"/>
            <w:bookmarkEnd w:id="136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7" w:name="Z1200_002_06"/>
            <w:bookmarkStart w:id="13668" w:name="Z1200_002_06"/>
            <w:bookmarkEnd w:id="1366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9" w:name="Z1200_002_07"/>
            <w:bookmarkStart w:id="13670" w:name="Z1200_002_07"/>
            <w:bookmarkEnd w:id="136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1" w:name="Z1200_002_08"/>
            <w:bookmarkStart w:id="13672" w:name="Z1200_002_08"/>
            <w:bookmarkEnd w:id="136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3" w:name="Z1200_002_09"/>
            <w:bookmarkStart w:id="13674" w:name="Z1200_002_09"/>
            <w:bookmarkEnd w:id="1367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5" w:name="Z1200_002_10"/>
            <w:bookmarkStart w:id="13676" w:name="Z1200_002_10"/>
            <w:bookmarkEnd w:id="136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7" w:name="Z1200_002_11"/>
            <w:bookmarkStart w:id="13678" w:name="Z1200_002_11"/>
            <w:bookmarkEnd w:id="13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9" w:name="Z1200_002_12"/>
            <w:bookmarkStart w:id="13680" w:name="Z1200_002_12"/>
            <w:bookmarkEnd w:id="136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1" w:name="Z1200_002_13"/>
            <w:bookmarkStart w:id="13682" w:name="Z1200_002_13"/>
            <w:bookmarkEnd w:id="1368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3" w:name="Z1200_003_03"/>
            <w:bookmarkStart w:id="13684" w:name="Z1200_003_03"/>
            <w:bookmarkEnd w:id="1368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5" w:name="Z1200_003_04"/>
            <w:bookmarkStart w:id="13686" w:name="Z1200_003_04"/>
            <w:bookmarkEnd w:id="1368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7" w:name="Z1200_003_05"/>
            <w:bookmarkStart w:id="13688" w:name="Z1200_003_05"/>
            <w:bookmarkEnd w:id="136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9" w:name="Z1200_003_06"/>
            <w:bookmarkStart w:id="13690" w:name="Z1200_003_06"/>
            <w:bookmarkEnd w:id="1369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1" w:name="Z1200_003_07"/>
            <w:bookmarkStart w:id="13692" w:name="Z1200_003_07"/>
            <w:bookmarkEnd w:id="136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3" w:name="Z1200_003_08"/>
            <w:bookmarkStart w:id="13694" w:name="Z1200_003_08"/>
            <w:bookmarkEnd w:id="136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5" w:name="Z1200_003_09"/>
            <w:bookmarkStart w:id="13696" w:name="Z1200_003_09"/>
            <w:bookmarkEnd w:id="1369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7" w:name="Z1200_003_10"/>
            <w:bookmarkStart w:id="13698" w:name="Z1200_003_10"/>
            <w:bookmarkEnd w:id="136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9" w:name="Z1200_003_11"/>
            <w:bookmarkStart w:id="13700" w:name="Z1200_003_11"/>
            <w:bookmarkEnd w:id="13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1" w:name="Z1200_003_12"/>
            <w:bookmarkStart w:id="13702" w:name="Z1200_003_12"/>
            <w:bookmarkEnd w:id="137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3" w:name="Z1200_003_13"/>
            <w:bookmarkStart w:id="13704" w:name="Z1200_003_13"/>
            <w:bookmarkEnd w:id="1370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5" w:name="Z1200_031_03"/>
            <w:bookmarkStart w:id="13706" w:name="Z1200_031_03"/>
            <w:bookmarkEnd w:id="1370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7" w:name="Z1200_031_04"/>
            <w:bookmarkStart w:id="13708" w:name="Z1200_031_04"/>
            <w:bookmarkEnd w:id="1370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9" w:name="Z1200_031_05"/>
            <w:bookmarkStart w:id="13710" w:name="Z1200_031_05"/>
            <w:bookmarkEnd w:id="137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1" w:name="Z1200_031_06"/>
            <w:bookmarkStart w:id="13712" w:name="Z1200_031_06"/>
            <w:bookmarkEnd w:id="1371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3" w:name="Z1200_031_07"/>
            <w:bookmarkStart w:id="13714" w:name="Z1200_031_07"/>
            <w:bookmarkEnd w:id="137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5" w:name="Z1200_031_08"/>
            <w:bookmarkStart w:id="13716" w:name="Z1200_031_08"/>
            <w:bookmarkEnd w:id="137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7" w:name="Z1200_031_09"/>
            <w:bookmarkStart w:id="13718" w:name="Z1200_031_09"/>
            <w:bookmarkEnd w:id="1371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9" w:name="Z1200_031_10"/>
            <w:bookmarkStart w:id="13720" w:name="Z1200_031_10"/>
            <w:bookmarkEnd w:id="137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1" w:name="Z1200_031_11"/>
            <w:bookmarkStart w:id="13722" w:name="Z1200_031_11"/>
            <w:bookmarkEnd w:id="137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3" w:name="Z1200_031_12"/>
            <w:bookmarkStart w:id="13724" w:name="Z1200_031_12"/>
            <w:bookmarkEnd w:id="137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5" w:name="Z1200_031_13"/>
            <w:bookmarkStart w:id="13726" w:name="Z1200_031_13"/>
            <w:bookmarkEnd w:id="1372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7" w:name="Z1200_004_03"/>
            <w:bookmarkStart w:id="13728" w:name="Z1200_004_03"/>
            <w:bookmarkEnd w:id="1372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9" w:name="Z1200_004_04"/>
            <w:bookmarkStart w:id="13730" w:name="Z1200_004_04"/>
            <w:bookmarkEnd w:id="1373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1" w:name="Z1200_004_05"/>
            <w:bookmarkStart w:id="13732" w:name="Z1200_004_05"/>
            <w:bookmarkEnd w:id="137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3" w:name="Z1200_004_06"/>
            <w:bookmarkStart w:id="13734" w:name="Z1200_004_06"/>
            <w:bookmarkEnd w:id="1373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5" w:name="Z1200_004_07"/>
            <w:bookmarkStart w:id="13736" w:name="Z1200_004_07"/>
            <w:bookmarkEnd w:id="137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7" w:name="Z1200_004_08"/>
            <w:bookmarkStart w:id="13738" w:name="Z1200_004_08"/>
            <w:bookmarkEnd w:id="137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9" w:name="Z1200_004_09"/>
            <w:bookmarkStart w:id="13740" w:name="Z1200_004_09"/>
            <w:bookmarkEnd w:id="1374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1" w:name="Z1200_004_10"/>
            <w:bookmarkStart w:id="13742" w:name="Z1200_004_10"/>
            <w:bookmarkEnd w:id="137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3" w:name="Z1200_004_11"/>
            <w:bookmarkStart w:id="13744" w:name="Z1200_004_11"/>
            <w:bookmarkEnd w:id="137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5" w:name="Z1200_004_12"/>
            <w:bookmarkStart w:id="13746" w:name="Z1200_004_12"/>
            <w:bookmarkEnd w:id="137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7" w:name="Z1200_004_13"/>
            <w:bookmarkStart w:id="13748" w:name="Z1200_004_13"/>
            <w:bookmarkEnd w:id="1374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9" w:name="Z1200_041_03"/>
            <w:bookmarkStart w:id="13750" w:name="Z1200_041_03"/>
            <w:bookmarkEnd w:id="1375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1" w:name="Z1200_041_04"/>
            <w:bookmarkStart w:id="13752" w:name="Z1200_041_04"/>
            <w:bookmarkEnd w:id="1375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3" w:name="Z1200_041_05"/>
            <w:bookmarkStart w:id="13754" w:name="Z1200_041_05"/>
            <w:bookmarkEnd w:id="137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5" w:name="Z1200_041_06"/>
            <w:bookmarkStart w:id="13756" w:name="Z1200_041_06"/>
            <w:bookmarkEnd w:id="1375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7" w:name="Z1200_041_07"/>
            <w:bookmarkStart w:id="13758" w:name="Z1200_041_07"/>
            <w:bookmarkEnd w:id="137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9" w:name="Z1200_041_08"/>
            <w:bookmarkStart w:id="13760" w:name="Z1200_041_08"/>
            <w:bookmarkEnd w:id="137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1" w:name="Z1200_041_09"/>
            <w:bookmarkStart w:id="13762" w:name="Z1200_041_09"/>
            <w:bookmarkEnd w:id="1376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3" w:name="Z1200_041_10"/>
            <w:bookmarkStart w:id="13764" w:name="Z1200_041_10"/>
            <w:bookmarkEnd w:id="137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5" w:name="Z1200_041_11"/>
            <w:bookmarkStart w:id="13766" w:name="Z1200_041_11"/>
            <w:bookmarkEnd w:id="137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7" w:name="Z1200_041_12"/>
            <w:bookmarkStart w:id="13768" w:name="Z1200_041_12"/>
            <w:bookmarkEnd w:id="137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9" w:name="Z1200_041_13"/>
            <w:bookmarkStart w:id="13770" w:name="Z1200_041_13"/>
            <w:bookmarkEnd w:id="1377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71" w:name="Z1200_005_03"/>
            <w:bookmarkStart w:id="13772" w:name="Z1200_005_03"/>
            <w:bookmarkEnd w:id="137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3" w:name="Z1200_005_04"/>
            <w:bookmarkStart w:id="13774" w:name="Z1200_005_04"/>
            <w:bookmarkEnd w:id="137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5" w:name="Z1200_005_05"/>
            <w:bookmarkStart w:id="13776" w:name="Z1200_005_05"/>
            <w:bookmarkEnd w:id="137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7" w:name="Z1200_005_06"/>
            <w:bookmarkStart w:id="13778" w:name="Z1200_005_06"/>
            <w:bookmarkEnd w:id="137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9" w:name="Z1200_005_07"/>
            <w:bookmarkStart w:id="13780" w:name="Z1200_005_07"/>
            <w:bookmarkEnd w:id="137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1" w:name="Z1200_005_08"/>
            <w:bookmarkStart w:id="13782" w:name="Z1200_005_08"/>
            <w:bookmarkEnd w:id="137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3" w:name="Z1200_005_09"/>
            <w:bookmarkStart w:id="13784" w:name="Z1200_005_09"/>
            <w:bookmarkEnd w:id="1378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5" w:name="Z1200_005_10"/>
            <w:bookmarkStart w:id="13786" w:name="Z1200_005_10"/>
            <w:bookmarkEnd w:id="137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7" w:name="Z1200_005_11"/>
            <w:bookmarkStart w:id="13788" w:name="Z1200_005_11"/>
            <w:bookmarkEnd w:id="137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9" w:name="Z1200_005_12"/>
            <w:bookmarkStart w:id="13790" w:name="Z1200_005_12"/>
            <w:bookmarkEnd w:id="137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1" w:name="Z1200_005_13"/>
            <w:bookmarkStart w:id="13792" w:name="Z1200_005_13"/>
            <w:bookmarkEnd w:id="137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93" w:name="Z1200_006_03"/>
            <w:bookmarkStart w:id="13794" w:name="Z1200_006_03"/>
            <w:bookmarkEnd w:id="137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5" w:name="Z1200_006_04"/>
            <w:bookmarkStart w:id="13796" w:name="Z1200_006_04"/>
            <w:bookmarkEnd w:id="137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7" w:name="Z1200_006_05"/>
            <w:bookmarkStart w:id="13798" w:name="Z1200_006_05"/>
            <w:bookmarkEnd w:id="137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9" w:name="Z1200_006_06"/>
            <w:bookmarkStart w:id="13800" w:name="Z1200_006_06"/>
            <w:bookmarkEnd w:id="138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1" w:name="Z1200_006_07"/>
            <w:bookmarkStart w:id="13802" w:name="Z1200_006_07"/>
            <w:bookmarkEnd w:id="138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3" w:name="Z1200_006_08"/>
            <w:bookmarkStart w:id="13804" w:name="Z1200_006_08"/>
            <w:bookmarkEnd w:id="138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5" w:name="Z1200_006_09"/>
            <w:bookmarkStart w:id="13806" w:name="Z1200_006_09"/>
            <w:bookmarkEnd w:id="1380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7" w:name="Z1200_006_10"/>
            <w:bookmarkStart w:id="13808" w:name="Z1200_006_10"/>
            <w:bookmarkEnd w:id="138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9" w:name="Z1200_006_11"/>
            <w:bookmarkStart w:id="13810" w:name="Z1200_006_11"/>
            <w:bookmarkEnd w:id="138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1" w:name="Z1200_006_12"/>
            <w:bookmarkStart w:id="13812" w:name="Z1200_006_12"/>
            <w:bookmarkEnd w:id="138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3" w:name="Z1200_006_13"/>
            <w:bookmarkStart w:id="13814" w:name="Z1200_006_13"/>
            <w:bookmarkEnd w:id="138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5" w:name="Z1200_007_03"/>
            <w:bookmarkStart w:id="13816" w:name="Z1200_007_03"/>
            <w:bookmarkEnd w:id="138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7" w:name="Z1200_007_04"/>
            <w:bookmarkStart w:id="13818" w:name="Z1200_007_04"/>
            <w:bookmarkEnd w:id="138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9" w:name="Z1200_007_05"/>
            <w:bookmarkStart w:id="13820" w:name="Z1200_007_05"/>
            <w:bookmarkEnd w:id="138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1" w:name="Z1200_007_06"/>
            <w:bookmarkStart w:id="13822" w:name="Z1200_007_06"/>
            <w:bookmarkEnd w:id="138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3" w:name="Z1200_007_07"/>
            <w:bookmarkStart w:id="13824" w:name="Z1200_007_07"/>
            <w:bookmarkEnd w:id="138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5" w:name="Z1200_007_08"/>
            <w:bookmarkStart w:id="13826" w:name="Z1200_007_08"/>
            <w:bookmarkEnd w:id="138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7" w:name="Z1200_007_09"/>
            <w:bookmarkStart w:id="13828" w:name="Z1200_007_09"/>
            <w:bookmarkEnd w:id="1382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9" w:name="Z1200_007_10"/>
            <w:bookmarkStart w:id="13830" w:name="Z1200_007_10"/>
            <w:bookmarkEnd w:id="138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1" w:name="Z1200_007_11"/>
            <w:bookmarkStart w:id="13832" w:name="Z1200_007_11"/>
            <w:bookmarkEnd w:id="138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3" w:name="Z1200_007_12"/>
            <w:bookmarkStart w:id="13834" w:name="Z1200_007_12"/>
            <w:bookmarkEnd w:id="138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5" w:name="Z1200_007_13"/>
            <w:bookmarkStart w:id="13836" w:name="Z1200_007_13"/>
            <w:bookmarkEnd w:id="138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7" w:name="Z1200_071_03"/>
            <w:bookmarkStart w:id="13838" w:name="Z1200_071_03"/>
            <w:bookmarkEnd w:id="138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9" w:name="Z1200_071_04"/>
            <w:bookmarkStart w:id="13840" w:name="Z1200_071_04"/>
            <w:bookmarkEnd w:id="138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1" w:name="Z1200_071_05"/>
            <w:bookmarkStart w:id="13842" w:name="Z1200_071_05"/>
            <w:bookmarkEnd w:id="138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3" w:name="Z1200_071_06"/>
            <w:bookmarkStart w:id="13844" w:name="Z1200_071_06"/>
            <w:bookmarkEnd w:id="138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5" w:name="Z1200_071_07"/>
            <w:bookmarkStart w:id="13846" w:name="Z1200_071_07"/>
            <w:bookmarkEnd w:id="138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7" w:name="Z1200_071_08"/>
            <w:bookmarkStart w:id="13848" w:name="Z1200_071_08"/>
            <w:bookmarkEnd w:id="138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9" w:name="Z1200_071_09"/>
            <w:bookmarkStart w:id="13850" w:name="Z1200_071_09"/>
            <w:bookmarkEnd w:id="1385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1" w:name="Z1200_071_10"/>
            <w:bookmarkStart w:id="13852" w:name="Z1200_071_10"/>
            <w:bookmarkEnd w:id="138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3" w:name="Z1200_071_11"/>
            <w:bookmarkStart w:id="13854" w:name="Z1200_071_11"/>
            <w:bookmarkEnd w:id="138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5" w:name="Z1200_071_12"/>
            <w:bookmarkStart w:id="13856" w:name="Z1200_071_12"/>
            <w:bookmarkEnd w:id="138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7" w:name="Z1200_071_13"/>
            <w:bookmarkStart w:id="13858" w:name="Z1200_071_13"/>
            <w:bookmarkEnd w:id="138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9" w:name="Z1200_008_03"/>
            <w:bookmarkStart w:id="13860" w:name="Z1200_008_03"/>
            <w:bookmarkEnd w:id="138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1" w:name="Z1200_008_04"/>
            <w:bookmarkStart w:id="13862" w:name="Z1200_008_04"/>
            <w:bookmarkEnd w:id="138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3" w:name="Z1200_008_05"/>
            <w:bookmarkStart w:id="13864" w:name="Z1200_008_05"/>
            <w:bookmarkEnd w:id="138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5" w:name="Z1200_008_06"/>
            <w:bookmarkStart w:id="13866" w:name="Z1200_008_06"/>
            <w:bookmarkEnd w:id="138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7" w:name="Z1200_008_07"/>
            <w:bookmarkStart w:id="13868" w:name="Z1200_008_07"/>
            <w:bookmarkEnd w:id="138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9" w:name="Z1200_008_08"/>
            <w:bookmarkStart w:id="13870" w:name="Z1200_008_08"/>
            <w:bookmarkEnd w:id="138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1" w:name="Z1200_008_09"/>
            <w:bookmarkStart w:id="13872" w:name="Z1200_008_09"/>
            <w:bookmarkEnd w:id="1387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3" w:name="Z1200_008_10"/>
            <w:bookmarkStart w:id="13874" w:name="Z1200_008_10"/>
            <w:bookmarkEnd w:id="138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5" w:name="Z1200_008_11"/>
            <w:bookmarkStart w:id="13876" w:name="Z1200_008_11"/>
            <w:bookmarkEnd w:id="138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7" w:name="Z1200_008_12"/>
            <w:bookmarkStart w:id="13878" w:name="Z1200_008_12"/>
            <w:bookmarkEnd w:id="138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9" w:name="Z1200_008_13"/>
            <w:bookmarkStart w:id="13880" w:name="Z1200_008_13"/>
            <w:bookmarkEnd w:id="138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1" w:name="Z1200_081_03"/>
            <w:bookmarkStart w:id="13882" w:name="Z1200_081_03"/>
            <w:bookmarkEnd w:id="138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3" w:name="Z1200_081_04"/>
            <w:bookmarkStart w:id="13884" w:name="Z1200_081_04"/>
            <w:bookmarkEnd w:id="138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5" w:name="Z1200_081_05"/>
            <w:bookmarkStart w:id="13886" w:name="Z1200_081_05"/>
            <w:bookmarkEnd w:id="138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7" w:name="Z1200_081_06"/>
            <w:bookmarkStart w:id="13888" w:name="Z1200_081_06"/>
            <w:bookmarkEnd w:id="138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9" w:name="Z1200_081_07"/>
            <w:bookmarkStart w:id="13890" w:name="Z1200_081_07"/>
            <w:bookmarkEnd w:id="138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1" w:name="Z1200_081_08"/>
            <w:bookmarkStart w:id="13892" w:name="Z1200_081_08"/>
            <w:bookmarkEnd w:id="138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3" w:name="Z1200_081_09"/>
            <w:bookmarkStart w:id="13894" w:name="Z1200_081_09"/>
            <w:bookmarkEnd w:id="1389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5" w:name="Z1200_081_10"/>
            <w:bookmarkStart w:id="13896" w:name="Z1200_081_10"/>
            <w:bookmarkEnd w:id="138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7" w:name="Z1200_081_11"/>
            <w:bookmarkStart w:id="13898" w:name="Z1200_081_11"/>
            <w:bookmarkEnd w:id="138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9" w:name="Z1200_081_12"/>
            <w:bookmarkStart w:id="13900" w:name="Z1200_081_12"/>
            <w:bookmarkEnd w:id="139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1" w:name="Z1200_081_13"/>
            <w:bookmarkStart w:id="13902" w:name="Z1200_081_13"/>
            <w:bookmarkEnd w:id="139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03" w:name="Z1200_009_03"/>
            <w:bookmarkStart w:id="13904" w:name="Z1200_009_03"/>
            <w:bookmarkEnd w:id="139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5" w:name="Z1200_009_04"/>
            <w:bookmarkStart w:id="13906" w:name="Z1200_009_04"/>
            <w:bookmarkEnd w:id="139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7" w:name="Z1200_009_05"/>
            <w:bookmarkStart w:id="13908" w:name="Z1200_009_05"/>
            <w:bookmarkEnd w:id="139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9" w:name="Z1200_009_06"/>
            <w:bookmarkStart w:id="13910" w:name="Z1200_009_06"/>
            <w:bookmarkEnd w:id="139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1" w:name="Z1200_009_07"/>
            <w:bookmarkStart w:id="13912" w:name="Z1200_009_07"/>
            <w:bookmarkEnd w:id="139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3" w:name="Z1200_009_08"/>
            <w:bookmarkStart w:id="13914" w:name="Z1200_009_08"/>
            <w:bookmarkEnd w:id="139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5" w:name="Z1200_009_09"/>
            <w:bookmarkStart w:id="13916" w:name="Z1200_009_09"/>
            <w:bookmarkEnd w:id="1391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7" w:name="Z1200_009_10"/>
            <w:bookmarkStart w:id="13918" w:name="Z1200_009_10"/>
            <w:bookmarkEnd w:id="139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9" w:name="Z1200_009_11"/>
            <w:bookmarkStart w:id="13920" w:name="Z1200_009_11"/>
            <w:bookmarkEnd w:id="139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1" w:name="Z1200_009_12"/>
            <w:bookmarkStart w:id="13922" w:name="Z1200_009_12"/>
            <w:bookmarkEnd w:id="139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3" w:name="Z1200_009_13"/>
            <w:bookmarkStart w:id="13924" w:name="Z1200_009_13"/>
            <w:bookmarkEnd w:id="139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5" w:name="Z1200_010_03"/>
            <w:bookmarkStart w:id="13926" w:name="Z1200_010_03"/>
            <w:bookmarkEnd w:id="139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7" w:name="Z1200_010_04"/>
            <w:bookmarkStart w:id="13928" w:name="Z1200_010_04"/>
            <w:bookmarkEnd w:id="139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9" w:name="Z1200_010_05"/>
            <w:bookmarkStart w:id="13930" w:name="Z1200_010_05"/>
            <w:bookmarkEnd w:id="139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1" w:name="Z1200_010_06"/>
            <w:bookmarkStart w:id="13932" w:name="Z1200_010_06"/>
            <w:bookmarkEnd w:id="139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3" w:name="Z1200_010_07"/>
            <w:bookmarkStart w:id="13934" w:name="Z1200_010_07"/>
            <w:bookmarkEnd w:id="139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5" w:name="Z1200_010_08"/>
            <w:bookmarkStart w:id="13936" w:name="Z1200_010_08"/>
            <w:bookmarkEnd w:id="139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7" w:name="Z1200_010_09"/>
            <w:bookmarkStart w:id="13938" w:name="Z1200_010_09"/>
            <w:bookmarkEnd w:id="1393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9" w:name="Z1200_010_10"/>
            <w:bookmarkStart w:id="13940" w:name="Z1200_010_10"/>
            <w:bookmarkEnd w:id="1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1" w:name="Z1200_010_11"/>
            <w:bookmarkStart w:id="13942" w:name="Z1200_010_11"/>
            <w:bookmarkEnd w:id="139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3" w:name="Z1200_010_12"/>
            <w:bookmarkStart w:id="13944" w:name="Z1200_010_12"/>
            <w:bookmarkEnd w:id="139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5" w:name="Z1200_010_13"/>
            <w:bookmarkStart w:id="13946" w:name="Z1200_010_13"/>
            <w:bookmarkEnd w:id="139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7" w:name="Z1200_011_03"/>
            <w:bookmarkStart w:id="13948" w:name="Z1200_011_03"/>
            <w:bookmarkEnd w:id="139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9" w:name="Z1200_011_04"/>
            <w:bookmarkStart w:id="13950" w:name="Z1200_011_04"/>
            <w:bookmarkEnd w:id="139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1" w:name="Z1200_011_05"/>
            <w:bookmarkStart w:id="13952" w:name="Z1200_011_05"/>
            <w:bookmarkEnd w:id="139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3" w:name="Z1200_011_06"/>
            <w:bookmarkStart w:id="13954" w:name="Z1200_011_06"/>
            <w:bookmarkEnd w:id="139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5" w:name="Z1200_011_07"/>
            <w:bookmarkStart w:id="13956" w:name="Z1200_011_07"/>
            <w:bookmarkEnd w:id="139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7" w:name="Z1200_011_08"/>
            <w:bookmarkStart w:id="13958" w:name="Z1200_011_08"/>
            <w:bookmarkEnd w:id="139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9" w:name="Z1200_011_09"/>
            <w:bookmarkStart w:id="13960" w:name="Z1200_011_09"/>
            <w:bookmarkEnd w:id="1396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1" w:name="Z1200_011_10"/>
            <w:bookmarkStart w:id="13962" w:name="Z1200_011_10"/>
            <w:bookmarkEnd w:id="139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3" w:name="Z1200_011_11"/>
            <w:bookmarkStart w:id="13964" w:name="Z1200_011_11"/>
            <w:bookmarkEnd w:id="139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5" w:name="Z1200_011_12"/>
            <w:bookmarkStart w:id="13966" w:name="Z1200_011_12"/>
            <w:bookmarkEnd w:id="139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7" w:name="Z1200_011_13"/>
            <w:bookmarkStart w:id="13968" w:name="Z1200_011_13"/>
            <w:bookmarkEnd w:id="1396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9" w:name="Z1200_012_03"/>
            <w:bookmarkStart w:id="13970" w:name="Z1200_012_03"/>
            <w:bookmarkEnd w:id="1397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1" w:name="Z1200_012_04"/>
            <w:bookmarkStart w:id="13972" w:name="Z1200_012_04"/>
            <w:bookmarkEnd w:id="139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3" w:name="Z1200_012_05"/>
            <w:bookmarkStart w:id="13974" w:name="Z1200_012_05"/>
            <w:bookmarkEnd w:id="139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5" w:name="Z1200_012_06"/>
            <w:bookmarkStart w:id="13976" w:name="Z1200_012_06"/>
            <w:bookmarkEnd w:id="1397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7" w:name="Z1200_012_07"/>
            <w:bookmarkStart w:id="13978" w:name="Z1200_012_07"/>
            <w:bookmarkEnd w:id="139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9" w:name="Z1200_012_08"/>
            <w:bookmarkStart w:id="13980" w:name="Z1200_012_08"/>
            <w:bookmarkEnd w:id="139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1" w:name="Z1200_012_09"/>
            <w:bookmarkStart w:id="13982" w:name="Z1200_012_09"/>
            <w:bookmarkEnd w:id="1398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3" w:name="Z1200_012_10"/>
            <w:bookmarkStart w:id="13984" w:name="Z1200_012_10"/>
            <w:bookmarkEnd w:id="13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5" w:name="Z1200_012_11"/>
            <w:bookmarkStart w:id="13986" w:name="Z1200_012_11"/>
            <w:bookmarkEnd w:id="139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7" w:name="Z1200_012_12"/>
            <w:bookmarkStart w:id="13988" w:name="Z1200_012_12"/>
            <w:bookmarkEnd w:id="139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9" w:name="Z1200_012_13"/>
            <w:bookmarkStart w:id="13990" w:name="Z1200_012_13"/>
            <w:bookmarkEnd w:id="1399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1" w:name="Z1200_013_03"/>
            <w:bookmarkStart w:id="13992" w:name="Z1200_013_03"/>
            <w:bookmarkEnd w:id="139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3" w:name="Z1200_013_04"/>
            <w:bookmarkStart w:id="13994" w:name="Z1200_013_04"/>
            <w:bookmarkEnd w:id="139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5" w:name="Z1200_013_05"/>
            <w:bookmarkStart w:id="13996" w:name="Z1200_013_05"/>
            <w:bookmarkEnd w:id="139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7" w:name="Z1200_013_06"/>
            <w:bookmarkStart w:id="13998" w:name="Z1200_013_06"/>
            <w:bookmarkEnd w:id="139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9" w:name="Z1200_013_07"/>
            <w:bookmarkStart w:id="14000" w:name="Z1200_013_07"/>
            <w:bookmarkEnd w:id="140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1" w:name="Z1200_013_08"/>
            <w:bookmarkStart w:id="14002" w:name="Z1200_013_08"/>
            <w:bookmarkEnd w:id="140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3" w:name="Z1200_013_09"/>
            <w:bookmarkStart w:id="14004" w:name="Z1200_013_09"/>
            <w:bookmarkEnd w:id="1400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5" w:name="Z1200_013_10"/>
            <w:bookmarkStart w:id="14006" w:name="Z1200_013_10"/>
            <w:bookmarkEnd w:id="14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7" w:name="Z1200_013_11"/>
            <w:bookmarkStart w:id="14008" w:name="Z1200_013_11"/>
            <w:bookmarkEnd w:id="140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9" w:name="Z1200_013_12"/>
            <w:bookmarkStart w:id="14010" w:name="Z1200_013_12"/>
            <w:bookmarkEnd w:id="140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1" w:name="Z1200_013_13"/>
            <w:bookmarkStart w:id="14012" w:name="Z1200_013_13"/>
            <w:bookmarkEnd w:id="140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13" w:name="Z1200_014_03"/>
            <w:bookmarkStart w:id="14014" w:name="Z1200_014_03"/>
            <w:bookmarkEnd w:id="140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5" w:name="Z1200_014_04"/>
            <w:bookmarkStart w:id="14016" w:name="Z1200_014_04"/>
            <w:bookmarkEnd w:id="140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7" w:name="Z1200_014_05"/>
            <w:bookmarkStart w:id="14018" w:name="Z1200_014_05"/>
            <w:bookmarkEnd w:id="140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9" w:name="Z1200_014_06"/>
            <w:bookmarkStart w:id="14020" w:name="Z1200_014_06"/>
            <w:bookmarkEnd w:id="140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1" w:name="Z1200_014_07"/>
            <w:bookmarkStart w:id="14022" w:name="Z1200_014_07"/>
            <w:bookmarkEnd w:id="140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3" w:name="Z1200_014_08"/>
            <w:bookmarkStart w:id="14024" w:name="Z1200_014_08"/>
            <w:bookmarkEnd w:id="140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5" w:name="Z1200_014_09"/>
            <w:bookmarkStart w:id="14026" w:name="Z1200_014_09"/>
            <w:bookmarkEnd w:id="1402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7" w:name="Z1200_014_10"/>
            <w:bookmarkStart w:id="14028" w:name="Z1200_014_10"/>
            <w:bookmarkEnd w:id="140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9" w:name="Z1200_014_11"/>
            <w:bookmarkStart w:id="14030" w:name="Z1200_014_11"/>
            <w:bookmarkEnd w:id="140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1" w:name="Z1200_014_12"/>
            <w:bookmarkStart w:id="14032" w:name="Z1200_014_12"/>
            <w:bookmarkEnd w:id="140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3" w:name="Z1200_014_13"/>
            <w:bookmarkStart w:id="14034" w:name="Z1200_014_13"/>
            <w:bookmarkEnd w:id="140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35" w:name="Z1200_141_03"/>
            <w:bookmarkStart w:id="14036" w:name="Z1200_141_03"/>
            <w:bookmarkEnd w:id="140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7" w:name="Z1200_141_04"/>
            <w:bookmarkStart w:id="14038" w:name="Z1200_141_04"/>
            <w:bookmarkEnd w:id="140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9" w:name="Z1200_141_05"/>
            <w:bookmarkStart w:id="14040" w:name="Z1200_141_05"/>
            <w:bookmarkEnd w:id="140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1" w:name="Z1200_141_06"/>
            <w:bookmarkStart w:id="14042" w:name="Z1200_141_06"/>
            <w:bookmarkEnd w:id="140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3" w:name="Z1200_141_07"/>
            <w:bookmarkStart w:id="14044" w:name="Z1200_141_07"/>
            <w:bookmarkEnd w:id="140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5" w:name="Z1200_141_08"/>
            <w:bookmarkStart w:id="14046" w:name="Z1200_141_08"/>
            <w:bookmarkEnd w:id="140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7" w:name="Z1200_141_09"/>
            <w:bookmarkStart w:id="14048" w:name="Z1200_141_09"/>
            <w:bookmarkEnd w:id="1404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9" w:name="Z1200_141_10"/>
            <w:bookmarkStart w:id="14050" w:name="Z1200_141_10"/>
            <w:bookmarkEnd w:id="140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1" w:name="Z1200_141_11"/>
            <w:bookmarkStart w:id="14052" w:name="Z1200_141_11"/>
            <w:bookmarkEnd w:id="140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3" w:name="Z1200_141_12"/>
            <w:bookmarkStart w:id="14054" w:name="Z1200_141_12"/>
            <w:bookmarkEnd w:id="140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5" w:name="Z1200_141_13"/>
            <w:bookmarkStart w:id="14056" w:name="Z1200_141_13"/>
            <w:bookmarkEnd w:id="14056"/>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57" w:name="Z1200_015_03"/>
            <w:bookmarkStart w:id="14058" w:name="Z1200_015_03"/>
            <w:bookmarkEnd w:id="1405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9" w:name="Z1200_015_04"/>
            <w:bookmarkStart w:id="14060" w:name="Z1200_015_04"/>
            <w:bookmarkEnd w:id="1406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1" w:name="Z1200_015_05"/>
            <w:bookmarkStart w:id="14062" w:name="Z1200_015_05"/>
            <w:bookmarkEnd w:id="140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3" w:name="Z1200_015_06"/>
            <w:bookmarkStart w:id="14064" w:name="Z1200_015_06"/>
            <w:bookmarkEnd w:id="1406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5" w:name="Z1200_015_07"/>
            <w:bookmarkStart w:id="14066" w:name="Z1200_015_07"/>
            <w:bookmarkEnd w:id="140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7" w:name="Z1200_015_08"/>
            <w:bookmarkStart w:id="14068" w:name="Z1200_015_08"/>
            <w:bookmarkEnd w:id="140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9" w:name="Z1200_015_09"/>
            <w:bookmarkStart w:id="14070" w:name="Z1200_015_09"/>
            <w:bookmarkEnd w:id="1407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1" w:name="Z1200_015_10"/>
            <w:bookmarkStart w:id="14072" w:name="Z1200_015_10"/>
            <w:bookmarkEnd w:id="140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3" w:name="Z1200_015_11"/>
            <w:bookmarkStart w:id="14074" w:name="Z1200_015_11"/>
            <w:bookmarkEnd w:id="140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5" w:name="Z1200_015_12"/>
            <w:bookmarkStart w:id="14076" w:name="Z1200_015_12"/>
            <w:bookmarkEnd w:id="140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7" w:name="Z1200_015_13"/>
            <w:bookmarkStart w:id="14078" w:name="Z1200_015_13"/>
            <w:bookmarkEnd w:id="1407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79" w:name="Z1200_016_03"/>
            <w:bookmarkStart w:id="14080" w:name="Z1200_016_03"/>
            <w:bookmarkEnd w:id="140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1" w:name="Z1200_016_04"/>
            <w:bookmarkStart w:id="14082" w:name="Z1200_016_04"/>
            <w:bookmarkEnd w:id="140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3" w:name="Z1200_016_05"/>
            <w:bookmarkStart w:id="14084" w:name="Z1200_016_05"/>
            <w:bookmarkEnd w:id="140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5" w:name="Z1200_016_06"/>
            <w:bookmarkStart w:id="14086" w:name="Z1200_016_06"/>
            <w:bookmarkEnd w:id="140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7" w:name="Z1200_016_07"/>
            <w:bookmarkStart w:id="14088" w:name="Z1200_016_07"/>
            <w:bookmarkEnd w:id="140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9" w:name="Z1200_016_08"/>
            <w:bookmarkStart w:id="14090" w:name="Z1200_016_08"/>
            <w:bookmarkEnd w:id="140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1" w:name="Z1200_016_09"/>
            <w:bookmarkStart w:id="14092" w:name="Z1200_016_09"/>
            <w:bookmarkEnd w:id="1409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3" w:name="Z1200_016_10"/>
            <w:bookmarkStart w:id="14094" w:name="Z1200_016_10"/>
            <w:bookmarkEnd w:id="14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5" w:name="Z1200_016_11"/>
            <w:bookmarkStart w:id="14096" w:name="Z1200_016_11"/>
            <w:bookmarkEnd w:id="140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7" w:name="Z1200_016_12"/>
            <w:bookmarkStart w:id="14098" w:name="Z1200_016_12"/>
            <w:bookmarkEnd w:id="140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9" w:name="Z1200_016_13"/>
            <w:bookmarkStart w:id="14100" w:name="Z1200_016_13"/>
            <w:bookmarkEnd w:id="141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01" w:name="Z1200_161_03"/>
            <w:bookmarkStart w:id="14102" w:name="Z1200_161_03"/>
            <w:bookmarkEnd w:id="141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3" w:name="Z1200_161_04"/>
            <w:bookmarkStart w:id="14104" w:name="Z1200_161_04"/>
            <w:bookmarkEnd w:id="141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5" w:name="Z1200_161_05"/>
            <w:bookmarkStart w:id="14106" w:name="Z1200_161_05"/>
            <w:bookmarkEnd w:id="141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7" w:name="Z1200_161_06"/>
            <w:bookmarkStart w:id="14108" w:name="Z1200_161_06"/>
            <w:bookmarkEnd w:id="141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9" w:name="Z1200_161_07"/>
            <w:bookmarkStart w:id="14110" w:name="Z1200_161_07"/>
            <w:bookmarkEnd w:id="141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1" w:name="Z1200_161_08"/>
            <w:bookmarkStart w:id="14112" w:name="Z1200_161_08"/>
            <w:bookmarkEnd w:id="141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3" w:name="Z1200_161_09"/>
            <w:bookmarkStart w:id="14114" w:name="Z1200_161_09"/>
            <w:bookmarkEnd w:id="1411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5" w:name="Z1200_161_10"/>
            <w:bookmarkStart w:id="14116" w:name="Z1200_161_10"/>
            <w:bookmarkEnd w:id="141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7" w:name="Z1200_161_11"/>
            <w:bookmarkStart w:id="14118" w:name="Z1200_161_11"/>
            <w:bookmarkEnd w:id="141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9" w:name="Z1200_161_12"/>
            <w:bookmarkStart w:id="14120" w:name="Z1200_161_12"/>
            <w:bookmarkEnd w:id="141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1" w:name="Z1200_161_13"/>
            <w:bookmarkStart w:id="14122" w:name="Z1200_161_13"/>
            <w:bookmarkEnd w:id="141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23" w:name="Z1200_162_03"/>
            <w:bookmarkStart w:id="14124" w:name="Z1200_162_03"/>
            <w:bookmarkEnd w:id="141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5" w:name="Z1200_162_04"/>
            <w:bookmarkStart w:id="14126" w:name="Z1200_162_04"/>
            <w:bookmarkEnd w:id="141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7" w:name="Z1200_162_05"/>
            <w:bookmarkStart w:id="14128" w:name="Z1200_162_05"/>
            <w:bookmarkEnd w:id="141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9" w:name="Z1200_162_06"/>
            <w:bookmarkStart w:id="14130" w:name="Z1200_162_06"/>
            <w:bookmarkEnd w:id="141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1" w:name="Z1200_162_07"/>
            <w:bookmarkStart w:id="14132" w:name="Z1200_162_07"/>
            <w:bookmarkEnd w:id="141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3" w:name="Z1200_162_08"/>
            <w:bookmarkStart w:id="14134" w:name="Z1200_162_08"/>
            <w:bookmarkEnd w:id="141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5" w:name="Z1200_162_09"/>
            <w:bookmarkStart w:id="14136" w:name="Z1200_162_09"/>
            <w:bookmarkEnd w:id="1413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7" w:name="Z1200_162_10"/>
            <w:bookmarkStart w:id="14138" w:name="Z1200_162_10"/>
            <w:bookmarkEnd w:id="14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9" w:name="Z1200_162_11"/>
            <w:bookmarkStart w:id="14140" w:name="Z1200_162_11"/>
            <w:bookmarkEnd w:id="141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1" w:name="Z1200_162_12"/>
            <w:bookmarkStart w:id="14142" w:name="Z1200_162_12"/>
            <w:bookmarkEnd w:id="141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3" w:name="Z1200_162_13"/>
            <w:bookmarkStart w:id="14144" w:name="Z1200_162_13"/>
            <w:bookmarkEnd w:id="1414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45" w:name="Z1200_163_03"/>
            <w:bookmarkStart w:id="14146" w:name="Z1200_163_03"/>
            <w:bookmarkEnd w:id="141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7" w:name="Z1200_163_04"/>
            <w:bookmarkStart w:id="14148" w:name="Z1200_163_04"/>
            <w:bookmarkEnd w:id="141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9" w:name="Z1200_163_05"/>
            <w:bookmarkStart w:id="14150" w:name="Z1200_163_05"/>
            <w:bookmarkEnd w:id="141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1" w:name="Z1200_163_06"/>
            <w:bookmarkStart w:id="14152" w:name="Z1200_163_06"/>
            <w:bookmarkEnd w:id="141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3" w:name="Z1200_163_07"/>
            <w:bookmarkStart w:id="14154" w:name="Z1200_163_07"/>
            <w:bookmarkEnd w:id="141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5" w:name="Z1200_163_08"/>
            <w:bookmarkStart w:id="14156" w:name="Z1200_163_08"/>
            <w:bookmarkEnd w:id="141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7" w:name="Z1200_163_09"/>
            <w:bookmarkStart w:id="14158" w:name="Z1200_163_09"/>
            <w:bookmarkEnd w:id="1415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9" w:name="Z1200_163_10"/>
            <w:bookmarkStart w:id="14160" w:name="Z1200_163_10"/>
            <w:bookmarkEnd w:id="141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1" w:name="Z1200_163_11"/>
            <w:bookmarkStart w:id="14162" w:name="Z1200_163_11"/>
            <w:bookmarkEnd w:id="141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3" w:name="Z1200_163_12"/>
            <w:bookmarkStart w:id="14164" w:name="Z1200_163_12"/>
            <w:bookmarkEnd w:id="141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5" w:name="Z1200_163_13"/>
            <w:bookmarkStart w:id="14166" w:name="Z1200_163_13"/>
            <w:bookmarkEnd w:id="141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67" w:name="Z1200_164_03"/>
            <w:bookmarkStart w:id="14168" w:name="Z1200_164_03"/>
            <w:bookmarkEnd w:id="141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9" w:name="Z1200_164_04"/>
            <w:bookmarkStart w:id="14170" w:name="Z1200_164_04"/>
            <w:bookmarkEnd w:id="141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1" w:name="Z1200_164_05"/>
            <w:bookmarkStart w:id="14172" w:name="Z1200_164_05"/>
            <w:bookmarkEnd w:id="141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3" w:name="Z1200_164_06"/>
            <w:bookmarkStart w:id="14174" w:name="Z1200_164_06"/>
            <w:bookmarkEnd w:id="141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5" w:name="Z1200_164_07"/>
            <w:bookmarkStart w:id="14176" w:name="Z1200_164_07"/>
            <w:bookmarkEnd w:id="141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7" w:name="Z1200_164_08"/>
            <w:bookmarkStart w:id="14178" w:name="Z1200_164_08"/>
            <w:bookmarkEnd w:id="141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9" w:name="Z1200_164_09"/>
            <w:bookmarkStart w:id="14180" w:name="Z1200_164_09"/>
            <w:bookmarkEnd w:id="1418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1" w:name="Z1200_164_10"/>
            <w:bookmarkStart w:id="14182" w:name="Z1200_164_10"/>
            <w:bookmarkEnd w:id="141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3" w:name="Z1200_164_11"/>
            <w:bookmarkStart w:id="14184" w:name="Z1200_164_11"/>
            <w:bookmarkEnd w:id="141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5" w:name="Z1200_164_12"/>
            <w:bookmarkStart w:id="14186" w:name="Z1200_164_12"/>
            <w:bookmarkEnd w:id="141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7" w:name="Z1200_164_13"/>
            <w:bookmarkStart w:id="14188" w:name="Z1200_164_13"/>
            <w:bookmarkEnd w:id="141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89" w:name="Z1200_165_03"/>
            <w:bookmarkStart w:id="14190" w:name="Z1200_165_03"/>
            <w:bookmarkEnd w:id="141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1" w:name="Z1200_165_04"/>
            <w:bookmarkStart w:id="14192" w:name="Z1200_165_04"/>
            <w:bookmarkEnd w:id="141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3" w:name="Z1200_165_05"/>
            <w:bookmarkStart w:id="14194" w:name="Z1200_165_05"/>
            <w:bookmarkEnd w:id="141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5" w:name="Z1200_165_06"/>
            <w:bookmarkStart w:id="14196" w:name="Z1200_165_06"/>
            <w:bookmarkEnd w:id="141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7" w:name="Z1200_165_07"/>
            <w:bookmarkStart w:id="14198" w:name="Z1200_165_07"/>
            <w:bookmarkEnd w:id="141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9" w:name="Z1200_165_08"/>
            <w:bookmarkStart w:id="14200" w:name="Z1200_165_08"/>
            <w:bookmarkEnd w:id="142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1" w:name="Z1200_165_09"/>
            <w:bookmarkStart w:id="14202" w:name="Z1200_165_09"/>
            <w:bookmarkEnd w:id="1420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3" w:name="Z1200_165_10"/>
            <w:bookmarkStart w:id="14204" w:name="Z1200_165_10"/>
            <w:bookmarkEnd w:id="142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5" w:name="Z1200_165_11"/>
            <w:bookmarkStart w:id="14206" w:name="Z1200_165_11"/>
            <w:bookmarkEnd w:id="142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7" w:name="Z1200_165_12"/>
            <w:bookmarkStart w:id="14208" w:name="Z1200_165_12"/>
            <w:bookmarkEnd w:id="142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9" w:name="Z1200_165_13"/>
            <w:bookmarkStart w:id="14210" w:name="Z1200_165_13"/>
            <w:bookmarkEnd w:id="142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1" w:name="Z1200_166_03"/>
            <w:bookmarkStart w:id="14212" w:name="Z1200_166_03"/>
            <w:bookmarkEnd w:id="142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3" w:name="Z1200_166_04"/>
            <w:bookmarkStart w:id="14214" w:name="Z1200_166_04"/>
            <w:bookmarkEnd w:id="142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5" w:name="Z1200_166_05"/>
            <w:bookmarkStart w:id="14216" w:name="Z1200_166_05"/>
            <w:bookmarkEnd w:id="142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7" w:name="Z1200_166_06"/>
            <w:bookmarkStart w:id="14218" w:name="Z1200_166_06"/>
            <w:bookmarkEnd w:id="142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9" w:name="Z1200_166_07"/>
            <w:bookmarkStart w:id="14220" w:name="Z1200_166_07"/>
            <w:bookmarkEnd w:id="142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1" w:name="Z1200_166_08"/>
            <w:bookmarkStart w:id="14222" w:name="Z1200_166_08"/>
            <w:bookmarkEnd w:id="142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3" w:name="Z1200_166_09"/>
            <w:bookmarkStart w:id="14224" w:name="Z1200_166_09"/>
            <w:bookmarkEnd w:id="1422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5" w:name="Z1200_166_10"/>
            <w:bookmarkStart w:id="14226" w:name="Z1200_166_10"/>
            <w:bookmarkEnd w:id="142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7" w:name="Z1200_166_11"/>
            <w:bookmarkStart w:id="14228" w:name="Z1200_166_11"/>
            <w:bookmarkEnd w:id="142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9" w:name="Z1200_166_12"/>
            <w:bookmarkStart w:id="14230" w:name="Z1200_166_12"/>
            <w:bookmarkEnd w:id="142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1" w:name="Z1200_166_13"/>
            <w:bookmarkStart w:id="14232" w:name="Z1200_166_13"/>
            <w:bookmarkEnd w:id="142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33" w:name="Z1200_167_03"/>
            <w:bookmarkStart w:id="14234" w:name="Z1200_167_03"/>
            <w:bookmarkEnd w:id="142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5" w:name="Z1200_167_04"/>
            <w:bookmarkStart w:id="14236" w:name="Z1200_167_04"/>
            <w:bookmarkEnd w:id="142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7" w:name="Z1200_167_05"/>
            <w:bookmarkStart w:id="14238" w:name="Z1200_167_05"/>
            <w:bookmarkEnd w:id="142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9" w:name="Z1200_167_06"/>
            <w:bookmarkStart w:id="14240" w:name="Z1200_167_06"/>
            <w:bookmarkEnd w:id="142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1" w:name="Z1200_167_07"/>
            <w:bookmarkStart w:id="14242" w:name="Z1200_167_07"/>
            <w:bookmarkEnd w:id="142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3" w:name="Z1200_167_08"/>
            <w:bookmarkStart w:id="14244" w:name="Z1200_167_08"/>
            <w:bookmarkEnd w:id="142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5" w:name="Z1200_167_09"/>
            <w:bookmarkStart w:id="14246" w:name="Z1200_167_09"/>
            <w:bookmarkEnd w:id="1424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7" w:name="Z1200_167_10"/>
            <w:bookmarkStart w:id="14248" w:name="Z1200_167_10"/>
            <w:bookmarkEnd w:id="14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9" w:name="Z1200_167_11"/>
            <w:bookmarkStart w:id="14250" w:name="Z1200_167_11"/>
            <w:bookmarkEnd w:id="142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1" w:name="Z1200_167_12"/>
            <w:bookmarkStart w:id="14252" w:name="Z1200_167_12"/>
            <w:bookmarkEnd w:id="142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3" w:name="Z1200_167_13"/>
            <w:bookmarkStart w:id="14254" w:name="Z1200_167_13"/>
            <w:bookmarkEnd w:id="14254"/>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55" w:name="Z1200_168_03"/>
            <w:bookmarkStart w:id="14256" w:name="Z1200_168_03"/>
            <w:bookmarkEnd w:id="142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7" w:name="Z1200_168_04"/>
            <w:bookmarkStart w:id="14258" w:name="Z1200_168_04"/>
            <w:bookmarkEnd w:id="142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9" w:name="Z1200_168_05"/>
            <w:bookmarkStart w:id="14260" w:name="Z1200_168_05"/>
            <w:bookmarkEnd w:id="142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1" w:name="Z1200_168_06"/>
            <w:bookmarkStart w:id="14262" w:name="Z1200_168_06"/>
            <w:bookmarkEnd w:id="142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3" w:name="Z1200_168_07"/>
            <w:bookmarkStart w:id="14264" w:name="Z1200_168_07"/>
            <w:bookmarkEnd w:id="142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5" w:name="Z1200_168_08"/>
            <w:bookmarkStart w:id="14266" w:name="Z1200_168_08"/>
            <w:bookmarkEnd w:id="142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7" w:name="Z1200_168_09"/>
            <w:bookmarkStart w:id="14268" w:name="Z1200_168_09"/>
            <w:bookmarkEnd w:id="1426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9" w:name="Z1200_168_10"/>
            <w:bookmarkStart w:id="14270" w:name="Z1200_168_10"/>
            <w:bookmarkEnd w:id="1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1" w:name="Z1200_168_11"/>
            <w:bookmarkStart w:id="14272" w:name="Z1200_168_11"/>
            <w:bookmarkEnd w:id="142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3" w:name="Z1200_168_12"/>
            <w:bookmarkStart w:id="14274" w:name="Z1200_168_12"/>
            <w:bookmarkEnd w:id="142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5" w:name="Z1200_168_13"/>
            <w:bookmarkStart w:id="14276" w:name="Z1200_168_13"/>
            <w:bookmarkEnd w:id="1427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77" w:name="Z1200_169_03"/>
            <w:bookmarkStart w:id="14278" w:name="Z1200_169_03"/>
            <w:bookmarkEnd w:id="142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9" w:name="Z1200_169_04"/>
            <w:bookmarkStart w:id="14280" w:name="Z1200_169_04"/>
            <w:bookmarkEnd w:id="142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1" w:name="Z1200_169_05"/>
            <w:bookmarkStart w:id="14282" w:name="Z1200_169_05"/>
            <w:bookmarkEnd w:id="142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3" w:name="Z1200_169_06"/>
            <w:bookmarkStart w:id="14284" w:name="Z1200_169_06"/>
            <w:bookmarkEnd w:id="142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5" w:name="Z1200_169_07"/>
            <w:bookmarkStart w:id="14286" w:name="Z1200_169_07"/>
            <w:bookmarkEnd w:id="142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7" w:name="Z1200_169_08"/>
            <w:bookmarkStart w:id="14288" w:name="Z1200_169_08"/>
            <w:bookmarkEnd w:id="142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9" w:name="Z1200_169_09"/>
            <w:bookmarkStart w:id="14290" w:name="Z1200_169_09"/>
            <w:bookmarkEnd w:id="1429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1" w:name="Z1200_169_10"/>
            <w:bookmarkStart w:id="14292" w:name="Z1200_169_10"/>
            <w:bookmarkEnd w:id="142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3" w:name="Z1200_169_11"/>
            <w:bookmarkStart w:id="14294" w:name="Z1200_169_11"/>
            <w:bookmarkEnd w:id="142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5" w:name="Z1200_169_12"/>
            <w:bookmarkStart w:id="14296" w:name="Z1200_169_12"/>
            <w:bookmarkEnd w:id="142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7" w:name="Z1200_169_13"/>
            <w:bookmarkStart w:id="14298" w:name="Z1200_169_13"/>
            <w:bookmarkEnd w:id="142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99" w:name="Z1200_610_03"/>
            <w:bookmarkStart w:id="14300" w:name="Z1200_610_03"/>
            <w:bookmarkEnd w:id="143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1" w:name="Z1200_610_04"/>
            <w:bookmarkStart w:id="14302" w:name="Z1200_610_04"/>
            <w:bookmarkEnd w:id="143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3" w:name="Z1200_610_05"/>
            <w:bookmarkStart w:id="14304" w:name="Z1200_610_05"/>
            <w:bookmarkEnd w:id="143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5" w:name="Z1200_610_06"/>
            <w:bookmarkStart w:id="14306" w:name="Z1200_610_06"/>
            <w:bookmarkEnd w:id="143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7" w:name="Z1200_610_07"/>
            <w:bookmarkStart w:id="14308" w:name="Z1200_610_07"/>
            <w:bookmarkEnd w:id="143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9" w:name="Z1200_610_08"/>
            <w:bookmarkStart w:id="14310" w:name="Z1200_610_08"/>
            <w:bookmarkEnd w:id="143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1" w:name="Z1200_610_09"/>
            <w:bookmarkStart w:id="14312" w:name="Z1200_610_09"/>
            <w:bookmarkEnd w:id="1431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3" w:name="Z1200_610_10"/>
            <w:bookmarkStart w:id="14314" w:name="Z1200_610_10"/>
            <w:bookmarkEnd w:id="143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5" w:name="Z1200_610_11"/>
            <w:bookmarkStart w:id="14316" w:name="Z1200_610_11"/>
            <w:bookmarkEnd w:id="143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7" w:name="Z1200_610_12"/>
            <w:bookmarkStart w:id="14318" w:name="Z1200_610_12"/>
            <w:bookmarkEnd w:id="143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9" w:name="Z1200_610_13"/>
            <w:bookmarkStart w:id="14320" w:name="Z1200_610_13"/>
            <w:bookmarkEnd w:id="143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1" w:name="Z1200_611_03"/>
            <w:bookmarkStart w:id="14322" w:name="Z1200_611_03"/>
            <w:bookmarkEnd w:id="143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3" w:name="Z1200_611_04"/>
            <w:bookmarkStart w:id="14324" w:name="Z1200_611_04"/>
            <w:bookmarkEnd w:id="143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5" w:name="Z1200_611_05"/>
            <w:bookmarkStart w:id="14326" w:name="Z1200_611_05"/>
            <w:bookmarkEnd w:id="143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7" w:name="Z1200_611_06"/>
            <w:bookmarkStart w:id="14328" w:name="Z1200_611_06"/>
            <w:bookmarkEnd w:id="143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9" w:name="Z1200_611_07"/>
            <w:bookmarkStart w:id="14330" w:name="Z1200_611_07"/>
            <w:bookmarkEnd w:id="143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1" w:name="Z1200_611_08"/>
            <w:bookmarkStart w:id="14332" w:name="Z1200_611_08"/>
            <w:bookmarkEnd w:id="143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3" w:name="Z1200_611_09"/>
            <w:bookmarkStart w:id="14334" w:name="Z1200_611_09"/>
            <w:bookmarkEnd w:id="1433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5" w:name="Z1200_611_10"/>
            <w:bookmarkStart w:id="14336" w:name="Z1200_611_10"/>
            <w:bookmarkEnd w:id="143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7" w:name="Z1200_611_11"/>
            <w:bookmarkStart w:id="14338" w:name="Z1200_611_11"/>
            <w:bookmarkEnd w:id="143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9" w:name="Z1200_611_12"/>
            <w:bookmarkStart w:id="14340" w:name="Z1200_611_12"/>
            <w:bookmarkEnd w:id="143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1" w:name="Z1200_611_13"/>
            <w:bookmarkStart w:id="14342" w:name="Z1200_611_13"/>
            <w:bookmarkEnd w:id="143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3" w:name="Z1200_017_03"/>
            <w:bookmarkStart w:id="14344" w:name="Z1200_017_03"/>
            <w:bookmarkEnd w:id="143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5" w:name="Z1200_017_04"/>
            <w:bookmarkStart w:id="14346" w:name="Z1200_017_04"/>
            <w:bookmarkEnd w:id="143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7" w:name="Z1200_017_05"/>
            <w:bookmarkStart w:id="14348" w:name="Z1200_017_05"/>
            <w:bookmarkEnd w:id="143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9" w:name="Z1200_017_06"/>
            <w:bookmarkStart w:id="14350" w:name="Z1200_017_06"/>
            <w:bookmarkEnd w:id="143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1" w:name="Z1200_017_07"/>
            <w:bookmarkStart w:id="14352" w:name="Z1200_017_07"/>
            <w:bookmarkEnd w:id="143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3" w:name="Z1200_017_08"/>
            <w:bookmarkStart w:id="14354" w:name="Z1200_017_08"/>
            <w:bookmarkEnd w:id="143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5" w:name="Z1200_017_09"/>
            <w:bookmarkStart w:id="14356" w:name="Z1200_017_09"/>
            <w:bookmarkEnd w:id="1435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7" w:name="Z1200_017_10"/>
            <w:bookmarkStart w:id="14358" w:name="Z1200_017_10"/>
            <w:bookmarkEnd w:id="14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9" w:name="Z1200_017_11"/>
            <w:bookmarkStart w:id="14360" w:name="Z1200_017_11"/>
            <w:bookmarkEnd w:id="143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1" w:name="Z1200_017_12"/>
            <w:bookmarkStart w:id="14362" w:name="Z1200_017_12"/>
            <w:bookmarkEnd w:id="143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3" w:name="Z1200_017_13"/>
            <w:bookmarkStart w:id="14364" w:name="Z1200_017_13"/>
            <w:bookmarkEnd w:id="143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65" w:name="Z1200_018_03"/>
            <w:bookmarkStart w:id="14366" w:name="Z1200_018_03"/>
            <w:bookmarkEnd w:id="143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7" w:name="Z1200_018_04"/>
            <w:bookmarkStart w:id="14368" w:name="Z1200_018_04"/>
            <w:bookmarkEnd w:id="143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9" w:name="Z1200_018_05"/>
            <w:bookmarkStart w:id="14370" w:name="Z1200_018_05"/>
            <w:bookmarkEnd w:id="143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1" w:name="Z1200_018_06"/>
            <w:bookmarkStart w:id="14372" w:name="Z1200_018_06"/>
            <w:bookmarkEnd w:id="143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3" w:name="Z1200_018_07"/>
            <w:bookmarkStart w:id="14374" w:name="Z1200_018_07"/>
            <w:bookmarkEnd w:id="143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5" w:name="Z1200_018_08"/>
            <w:bookmarkStart w:id="14376" w:name="Z1200_018_08"/>
            <w:bookmarkEnd w:id="143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7" w:name="Z1200_018_09"/>
            <w:bookmarkStart w:id="14378" w:name="Z1200_018_09"/>
            <w:bookmarkEnd w:id="1437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9" w:name="Z1200_018_10"/>
            <w:bookmarkStart w:id="14380" w:name="Z1200_018_10"/>
            <w:bookmarkEnd w:id="143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1" w:name="Z1200_018_11"/>
            <w:bookmarkStart w:id="14382" w:name="Z1200_018_11"/>
            <w:bookmarkEnd w:id="143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3" w:name="Z1200_018_12"/>
            <w:bookmarkStart w:id="14384" w:name="Z1200_018_12"/>
            <w:bookmarkEnd w:id="143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5" w:name="Z1200_018_13"/>
            <w:bookmarkStart w:id="14386" w:name="Z1200_018_13"/>
            <w:bookmarkEnd w:id="143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87" w:name="Z1200_019_03"/>
            <w:bookmarkStart w:id="14388" w:name="Z1200_019_03"/>
            <w:bookmarkEnd w:id="143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9" w:name="Z1200_019_04"/>
            <w:bookmarkStart w:id="14390" w:name="Z1200_019_04"/>
            <w:bookmarkEnd w:id="143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1" w:name="Z1200_019_05"/>
            <w:bookmarkStart w:id="14392" w:name="Z1200_019_05"/>
            <w:bookmarkEnd w:id="143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3" w:name="Z1200_019_06"/>
            <w:bookmarkStart w:id="14394" w:name="Z1200_019_06"/>
            <w:bookmarkEnd w:id="143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5" w:name="Z1200_019_07"/>
            <w:bookmarkStart w:id="14396" w:name="Z1200_019_07"/>
            <w:bookmarkEnd w:id="143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7" w:name="Z1200_019_08"/>
            <w:bookmarkStart w:id="14398" w:name="Z1200_019_08"/>
            <w:bookmarkEnd w:id="143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9" w:name="Z1200_019_09"/>
            <w:bookmarkStart w:id="14400" w:name="Z1200_019_09"/>
            <w:bookmarkEnd w:id="1440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1" w:name="Z1200_019_10"/>
            <w:bookmarkStart w:id="14402" w:name="Z1200_019_10"/>
            <w:bookmarkEnd w:id="144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3" w:name="Z1200_019_11"/>
            <w:bookmarkStart w:id="14404" w:name="Z1200_019_11"/>
            <w:bookmarkEnd w:id="144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5" w:name="Z1200_019_12"/>
            <w:bookmarkStart w:id="14406" w:name="Z1200_019_12"/>
            <w:bookmarkEnd w:id="144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7" w:name="Z1200_019_13"/>
            <w:bookmarkStart w:id="14408" w:name="Z1200_019_13"/>
            <w:bookmarkEnd w:id="1440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09" w:name="Z1200_191_03"/>
            <w:bookmarkStart w:id="14410" w:name="Z1200_191_03"/>
            <w:bookmarkEnd w:id="144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1" w:name="Z1200_191_04"/>
            <w:bookmarkStart w:id="14412" w:name="Z1200_191_04"/>
            <w:bookmarkEnd w:id="144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3" w:name="Z1200_191_05"/>
            <w:bookmarkStart w:id="14414" w:name="Z1200_191_05"/>
            <w:bookmarkEnd w:id="144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5" w:name="Z1200_191_06"/>
            <w:bookmarkStart w:id="14416" w:name="Z1200_191_06"/>
            <w:bookmarkEnd w:id="144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7" w:name="Z1200_191_07"/>
            <w:bookmarkStart w:id="14418" w:name="Z1200_191_07"/>
            <w:bookmarkEnd w:id="144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9" w:name="Z1200_191_08"/>
            <w:bookmarkStart w:id="14420" w:name="Z1200_191_08"/>
            <w:bookmarkEnd w:id="144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1" w:name="Z1200_191_09"/>
            <w:bookmarkStart w:id="14422" w:name="Z1200_191_09"/>
            <w:bookmarkEnd w:id="1442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3" w:name="Z1200_191_10"/>
            <w:bookmarkStart w:id="14424" w:name="Z1200_191_10"/>
            <w:bookmarkEnd w:id="144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5" w:name="Z1200_191_11"/>
            <w:bookmarkStart w:id="14426" w:name="Z1200_191_11"/>
            <w:bookmarkEnd w:id="144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7" w:name="Z1200_191_12"/>
            <w:bookmarkStart w:id="14428" w:name="Z1200_191_12"/>
            <w:bookmarkEnd w:id="144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9" w:name="Z1200_191_13"/>
            <w:bookmarkStart w:id="14430" w:name="Z1200_191_13"/>
            <w:bookmarkEnd w:id="144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31" w:name="Z1200_020_03"/>
            <w:bookmarkStart w:id="14432" w:name="Z1200_020_03"/>
            <w:bookmarkEnd w:id="144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3" w:name="Z1200_020_04"/>
            <w:bookmarkStart w:id="14434" w:name="Z1200_020_04"/>
            <w:bookmarkEnd w:id="144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5" w:name="Z1200_020_05"/>
            <w:bookmarkStart w:id="14436" w:name="Z1200_020_05"/>
            <w:bookmarkEnd w:id="144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7" w:name="Z1200_020_06"/>
            <w:bookmarkStart w:id="14438" w:name="Z1200_020_06"/>
            <w:bookmarkEnd w:id="144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9" w:name="Z1200_020_07"/>
            <w:bookmarkStart w:id="14440" w:name="Z1200_020_07"/>
            <w:bookmarkEnd w:id="144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1" w:name="Z1200_020_08"/>
            <w:bookmarkStart w:id="14442" w:name="Z1200_020_08"/>
            <w:bookmarkEnd w:id="144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3" w:name="Z1200_020_09"/>
            <w:bookmarkStart w:id="14444" w:name="Z1200_020_09"/>
            <w:bookmarkEnd w:id="1444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5" w:name="Z1200_020_10"/>
            <w:bookmarkStart w:id="14446" w:name="Z1200_020_10"/>
            <w:bookmarkEnd w:id="144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7" w:name="Z1200_020_11"/>
            <w:bookmarkStart w:id="14448" w:name="Z1200_020_11"/>
            <w:bookmarkEnd w:id="144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9" w:name="Z1200_020_12"/>
            <w:bookmarkStart w:id="14450" w:name="Z1200_020_12"/>
            <w:bookmarkEnd w:id="144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1" w:name="Z1200_020_13"/>
            <w:bookmarkStart w:id="14452" w:name="Z1200_020_13"/>
            <w:bookmarkEnd w:id="144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53" w:name="Z1200_201_03"/>
            <w:bookmarkStart w:id="14454" w:name="Z1200_201_03"/>
            <w:bookmarkEnd w:id="144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5" w:name="Z1200_201_04"/>
            <w:bookmarkStart w:id="14456" w:name="Z1200_201_04"/>
            <w:bookmarkEnd w:id="144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7" w:name="Z1200_201_05"/>
            <w:bookmarkStart w:id="14458" w:name="Z1200_201_05"/>
            <w:bookmarkEnd w:id="144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9" w:name="Z1200_201_06"/>
            <w:bookmarkStart w:id="14460" w:name="Z1200_201_06"/>
            <w:bookmarkEnd w:id="144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1" w:name="Z1200_201_07"/>
            <w:bookmarkStart w:id="14462" w:name="Z1200_201_07"/>
            <w:bookmarkEnd w:id="144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3" w:name="Z1200_201_08"/>
            <w:bookmarkStart w:id="14464" w:name="Z1200_201_08"/>
            <w:bookmarkEnd w:id="144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5" w:name="Z1200_201_09"/>
            <w:bookmarkStart w:id="14466" w:name="Z1200_201_09"/>
            <w:bookmarkEnd w:id="1446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7" w:name="Z1200_201_10"/>
            <w:bookmarkStart w:id="14468" w:name="Z1200_201_10"/>
            <w:bookmarkEnd w:id="14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9" w:name="Z1200_201_11"/>
            <w:bookmarkStart w:id="14470" w:name="Z1200_201_11"/>
            <w:bookmarkEnd w:id="144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1" w:name="Z1200_201_12"/>
            <w:bookmarkStart w:id="14472" w:name="Z1200_201_12"/>
            <w:bookmarkEnd w:id="144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3" w:name="Z1200_201_13"/>
            <w:bookmarkStart w:id="14474" w:name="Z1200_201_13"/>
            <w:bookmarkEnd w:id="144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75" w:name="Z1200_021_03"/>
            <w:bookmarkStart w:id="14476" w:name="Z1200_021_03"/>
            <w:bookmarkEnd w:id="144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7" w:name="Z1200_021_04"/>
            <w:bookmarkStart w:id="14478" w:name="Z1200_021_04"/>
            <w:bookmarkEnd w:id="144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9" w:name="Z1200_021_05"/>
            <w:bookmarkStart w:id="14480" w:name="Z1200_021_05"/>
            <w:bookmarkEnd w:id="144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1" w:name="Z1200_021_06"/>
            <w:bookmarkStart w:id="14482" w:name="Z1200_021_06"/>
            <w:bookmarkEnd w:id="144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3" w:name="Z1200_021_07"/>
            <w:bookmarkStart w:id="14484" w:name="Z1200_021_07"/>
            <w:bookmarkEnd w:id="144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5" w:name="Z1200_021_08"/>
            <w:bookmarkStart w:id="14486" w:name="Z1200_021_08"/>
            <w:bookmarkEnd w:id="144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7" w:name="Z1200_021_09"/>
            <w:bookmarkStart w:id="14488" w:name="Z1200_021_09"/>
            <w:bookmarkEnd w:id="1448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9" w:name="Z1200_021_10"/>
            <w:bookmarkStart w:id="14490" w:name="Z1200_021_10"/>
            <w:bookmarkEnd w:id="144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1" w:name="Z1200_021_11"/>
            <w:bookmarkStart w:id="14492" w:name="Z1200_021_11"/>
            <w:bookmarkEnd w:id="144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3" w:name="Z1200_021_12"/>
            <w:bookmarkStart w:id="14494" w:name="Z1200_021_12"/>
            <w:bookmarkEnd w:id="144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5" w:name="Z1200_021_13"/>
            <w:bookmarkStart w:id="14496" w:name="Z1200_021_13"/>
            <w:bookmarkEnd w:id="1449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97" w:name="Z1200_022_03"/>
            <w:bookmarkStart w:id="14498" w:name="Z1200_022_03"/>
            <w:bookmarkEnd w:id="144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9" w:name="Z1200_022_04"/>
            <w:bookmarkStart w:id="14500" w:name="Z1200_022_04"/>
            <w:bookmarkEnd w:id="145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1" w:name="Z1200_022_05"/>
            <w:bookmarkStart w:id="14502" w:name="Z1200_022_05"/>
            <w:bookmarkEnd w:id="145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3" w:name="Z1200_022_06"/>
            <w:bookmarkStart w:id="14504" w:name="Z1200_022_06"/>
            <w:bookmarkEnd w:id="145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5" w:name="Z1200_022_07"/>
            <w:bookmarkStart w:id="14506" w:name="Z1200_022_07"/>
            <w:bookmarkEnd w:id="145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7" w:name="Z1200_022_08"/>
            <w:bookmarkStart w:id="14508" w:name="Z1200_022_08"/>
            <w:bookmarkEnd w:id="145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9" w:name="Z1200_022_09"/>
            <w:bookmarkStart w:id="14510" w:name="Z1200_022_09"/>
            <w:bookmarkEnd w:id="1451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1" w:name="Z1200_022_10"/>
            <w:bookmarkStart w:id="14512" w:name="Z1200_022_10"/>
            <w:bookmarkEnd w:id="145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3" w:name="Z1200_022_11"/>
            <w:bookmarkStart w:id="14514" w:name="Z1200_022_11"/>
            <w:bookmarkEnd w:id="145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5" w:name="Z1200_022_12"/>
            <w:bookmarkStart w:id="14516" w:name="Z1200_022_12"/>
            <w:bookmarkEnd w:id="145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7" w:name="Z1200_022_13"/>
            <w:bookmarkStart w:id="14518" w:name="Z1200_022_13"/>
            <w:bookmarkEnd w:id="145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19" w:name="Z1200_023_03"/>
            <w:bookmarkStart w:id="14520" w:name="Z1200_023_03"/>
            <w:bookmarkEnd w:id="145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1" w:name="Z1200_023_04"/>
            <w:bookmarkStart w:id="14522" w:name="Z1200_023_04"/>
            <w:bookmarkEnd w:id="145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3" w:name="Z1200_023_05"/>
            <w:bookmarkStart w:id="14524" w:name="Z1200_023_05"/>
            <w:bookmarkEnd w:id="145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5" w:name="Z1200_023_06"/>
            <w:bookmarkStart w:id="14526" w:name="Z1200_023_06"/>
            <w:bookmarkEnd w:id="145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7" w:name="Z1200_023_07"/>
            <w:bookmarkStart w:id="14528" w:name="Z1200_023_07"/>
            <w:bookmarkEnd w:id="145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9" w:name="Z1200_023_08"/>
            <w:bookmarkStart w:id="14530" w:name="Z1200_023_08"/>
            <w:bookmarkEnd w:id="145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1" w:name="Z1200_023_09"/>
            <w:bookmarkStart w:id="14532" w:name="Z1200_023_09"/>
            <w:bookmarkEnd w:id="1453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3" w:name="Z1200_023_10"/>
            <w:bookmarkStart w:id="14534" w:name="Z1200_023_10"/>
            <w:bookmarkEnd w:id="14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5" w:name="Z1200_023_11"/>
            <w:bookmarkStart w:id="14536" w:name="Z1200_023_11"/>
            <w:bookmarkEnd w:id="145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7" w:name="Z1200_023_12"/>
            <w:bookmarkStart w:id="14538" w:name="Z1200_023_12"/>
            <w:bookmarkEnd w:id="145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9" w:name="Z1200_023_13"/>
            <w:bookmarkStart w:id="14540" w:name="Z1200_023_13"/>
            <w:bookmarkEnd w:id="145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41" w:name="Z1200_024_03"/>
            <w:bookmarkStart w:id="14542" w:name="Z1200_024_03"/>
            <w:bookmarkEnd w:id="145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3" w:name="Z1200_024_04"/>
            <w:bookmarkStart w:id="14544" w:name="Z1200_024_04"/>
            <w:bookmarkEnd w:id="145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5" w:name="Z1200_024_05"/>
            <w:bookmarkStart w:id="14546" w:name="Z1200_024_05"/>
            <w:bookmarkEnd w:id="145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7" w:name="Z1200_024_06"/>
            <w:bookmarkStart w:id="14548" w:name="Z1200_024_06"/>
            <w:bookmarkEnd w:id="145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9" w:name="Z1200_024_07"/>
            <w:bookmarkStart w:id="14550" w:name="Z1200_024_07"/>
            <w:bookmarkEnd w:id="145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1" w:name="Z1200_024_08"/>
            <w:bookmarkStart w:id="14552" w:name="Z1200_024_08"/>
            <w:bookmarkEnd w:id="145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3" w:name="Z1200_024_09"/>
            <w:bookmarkStart w:id="14554" w:name="Z1200_024_09"/>
            <w:bookmarkEnd w:id="1455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5" w:name="Z1200_024_10"/>
            <w:bookmarkStart w:id="14556" w:name="Z1200_024_10"/>
            <w:bookmarkEnd w:id="145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7" w:name="Z1200_024_11"/>
            <w:bookmarkStart w:id="14558" w:name="Z1200_024_11"/>
            <w:bookmarkEnd w:id="145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9" w:name="Z1200_024_12"/>
            <w:bookmarkStart w:id="14560" w:name="Z1200_024_12"/>
            <w:bookmarkEnd w:id="145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1" w:name="Z1200_024_13"/>
            <w:bookmarkStart w:id="14562" w:name="Z1200_024_13"/>
            <w:bookmarkEnd w:id="145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63" w:name="Z1200_025_03"/>
            <w:bookmarkStart w:id="14564" w:name="Z1200_025_03"/>
            <w:bookmarkEnd w:id="145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5" w:name="Z1200_025_04"/>
            <w:bookmarkStart w:id="14566" w:name="Z1200_025_04"/>
            <w:bookmarkEnd w:id="145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7" w:name="Z1200_025_05"/>
            <w:bookmarkStart w:id="14568" w:name="Z1200_025_05"/>
            <w:bookmarkEnd w:id="145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9" w:name="Z1200_025_06"/>
            <w:bookmarkStart w:id="14570" w:name="Z1200_025_06"/>
            <w:bookmarkEnd w:id="145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1" w:name="Z1200_025_07"/>
            <w:bookmarkStart w:id="14572" w:name="Z1200_025_07"/>
            <w:bookmarkEnd w:id="145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3" w:name="Z1200_025_08"/>
            <w:bookmarkStart w:id="14574" w:name="Z1200_025_08"/>
            <w:bookmarkEnd w:id="145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5" w:name="Z1200_025_09"/>
            <w:bookmarkStart w:id="14576" w:name="Z1200_025_09"/>
            <w:bookmarkEnd w:id="1457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7" w:name="Z1200_025_10"/>
            <w:bookmarkStart w:id="14578" w:name="Z1200_025_10"/>
            <w:bookmarkEnd w:id="145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9" w:name="Z1200_025_11"/>
            <w:bookmarkStart w:id="14580" w:name="Z1200_025_11"/>
            <w:bookmarkEnd w:id="145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1" w:name="Z1200_025_12"/>
            <w:bookmarkStart w:id="14582" w:name="Z1200_025_12"/>
            <w:bookmarkEnd w:id="145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3" w:name="Z1200_025_13"/>
            <w:bookmarkStart w:id="14584" w:name="Z1200_025_13"/>
            <w:bookmarkEnd w:id="145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85" w:name="Z1200_026_03"/>
            <w:bookmarkStart w:id="14586" w:name="Z1200_026_03"/>
            <w:bookmarkEnd w:id="145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7" w:name="Z1200_026_04"/>
            <w:bookmarkStart w:id="14588" w:name="Z1200_026_04"/>
            <w:bookmarkEnd w:id="145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9" w:name="Z1200_026_05"/>
            <w:bookmarkStart w:id="14590" w:name="Z1200_026_05"/>
            <w:bookmarkEnd w:id="145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1" w:name="Z1200_026_06"/>
            <w:bookmarkStart w:id="14592" w:name="Z1200_026_06"/>
            <w:bookmarkEnd w:id="145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3" w:name="Z1200_026_07"/>
            <w:bookmarkStart w:id="14594" w:name="Z1200_026_07"/>
            <w:bookmarkEnd w:id="145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5" w:name="Z1200_026_08"/>
            <w:bookmarkStart w:id="14596" w:name="Z1200_026_08"/>
            <w:bookmarkEnd w:id="145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7" w:name="Z1200_026_09"/>
            <w:bookmarkStart w:id="14598" w:name="Z1200_026_09"/>
            <w:bookmarkEnd w:id="1459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9" w:name="Z1200_026_10"/>
            <w:bookmarkStart w:id="14600" w:name="Z1200_026_10"/>
            <w:bookmarkEnd w:id="14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1" w:name="Z1200_026_11"/>
            <w:bookmarkStart w:id="14602" w:name="Z1200_026_11"/>
            <w:bookmarkEnd w:id="146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3" w:name="Z1200_026_12"/>
            <w:bookmarkStart w:id="14604" w:name="Z1200_026_12"/>
            <w:bookmarkEnd w:id="146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5" w:name="Z1200_026_13"/>
            <w:bookmarkStart w:id="14606" w:name="Z1200_026_13"/>
            <w:bookmarkEnd w:id="1460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07" w:name="Z1200_027_03"/>
            <w:bookmarkStart w:id="14608" w:name="Z1200_027_03"/>
            <w:bookmarkEnd w:id="146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9" w:name="Z1200_027_04"/>
            <w:bookmarkStart w:id="14610" w:name="Z1200_027_04"/>
            <w:bookmarkEnd w:id="146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1" w:name="Z1200_027_05"/>
            <w:bookmarkStart w:id="14612" w:name="Z1200_027_05"/>
            <w:bookmarkEnd w:id="146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3" w:name="Z1200_027_06"/>
            <w:bookmarkStart w:id="14614" w:name="Z1200_027_06"/>
            <w:bookmarkEnd w:id="146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5" w:name="Z1200_027_07"/>
            <w:bookmarkStart w:id="14616" w:name="Z1200_027_07"/>
            <w:bookmarkEnd w:id="146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7" w:name="Z1200_027_08"/>
            <w:bookmarkStart w:id="14618" w:name="Z1200_027_08"/>
            <w:bookmarkEnd w:id="146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9" w:name="Z1200_027_09"/>
            <w:bookmarkStart w:id="14620" w:name="Z1200_027_09"/>
            <w:bookmarkEnd w:id="1462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1" w:name="Z1200_027_10"/>
            <w:bookmarkStart w:id="14622" w:name="Z1200_027_10"/>
            <w:bookmarkEnd w:id="146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3" w:name="Z1200_027_11"/>
            <w:bookmarkStart w:id="14624" w:name="Z1200_027_11"/>
            <w:bookmarkEnd w:id="146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5" w:name="Z1200_027_12"/>
            <w:bookmarkStart w:id="14626" w:name="Z1200_027_12"/>
            <w:bookmarkEnd w:id="146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7" w:name="Z1200_027_13"/>
            <w:bookmarkStart w:id="14628" w:name="Z1200_027_13"/>
            <w:bookmarkEnd w:id="146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29" w:name="Z1200_028_03"/>
            <w:bookmarkStart w:id="14630" w:name="Z1200_028_03"/>
            <w:bookmarkEnd w:id="146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1" w:name="Z1200_028_04"/>
            <w:bookmarkStart w:id="14632" w:name="Z1200_028_04"/>
            <w:bookmarkEnd w:id="146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3" w:name="Z1200_028_05"/>
            <w:bookmarkStart w:id="14634" w:name="Z1200_028_05"/>
            <w:bookmarkEnd w:id="146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5" w:name="Z1200_028_06"/>
            <w:bookmarkStart w:id="14636" w:name="Z1200_028_06"/>
            <w:bookmarkEnd w:id="146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7" w:name="Z1200_028_07"/>
            <w:bookmarkStart w:id="14638" w:name="Z1200_028_07"/>
            <w:bookmarkEnd w:id="146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9" w:name="Z1200_028_08"/>
            <w:bookmarkStart w:id="14640" w:name="Z1200_028_08"/>
            <w:bookmarkEnd w:id="146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1" w:name="Z1200_028_09"/>
            <w:bookmarkStart w:id="14642" w:name="Z1200_028_09"/>
            <w:bookmarkEnd w:id="1464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3" w:name="Z1200_028_10"/>
            <w:bookmarkStart w:id="14644" w:name="Z1200_028_10"/>
            <w:bookmarkEnd w:id="146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5" w:name="Z1200_028_11"/>
            <w:bookmarkStart w:id="14646" w:name="Z1200_028_11"/>
            <w:bookmarkEnd w:id="146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7" w:name="Z1200_028_12"/>
            <w:bookmarkStart w:id="14648" w:name="Z1200_028_12"/>
            <w:bookmarkEnd w:id="146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9" w:name="Z1200_028_13"/>
            <w:bookmarkStart w:id="14650" w:name="Z1200_028_13"/>
            <w:bookmarkEnd w:id="1465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51" w:name="Z1200_029_03"/>
            <w:bookmarkStart w:id="14652" w:name="Z1200_029_03"/>
            <w:bookmarkEnd w:id="1465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3" w:name="Z1200_029_04"/>
            <w:bookmarkStart w:id="14654" w:name="Z1200_029_04"/>
            <w:bookmarkEnd w:id="1465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5" w:name="Z1200_029_05"/>
            <w:bookmarkStart w:id="14656" w:name="Z1200_029_05"/>
            <w:bookmarkEnd w:id="14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7" w:name="Z1200_029_06"/>
            <w:bookmarkStart w:id="14658" w:name="Z1200_029_06"/>
            <w:bookmarkEnd w:id="1465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9" w:name="Z1200_029_07"/>
            <w:bookmarkStart w:id="14660" w:name="Z1200_029_07"/>
            <w:bookmarkEnd w:id="146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1" w:name="Z1200_029_08"/>
            <w:bookmarkStart w:id="14662" w:name="Z1200_029_08"/>
            <w:bookmarkEnd w:id="146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3" w:name="Z1200_029_09"/>
            <w:bookmarkStart w:id="14664" w:name="Z1200_029_09"/>
            <w:bookmarkEnd w:id="1466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5" w:name="Z1200_029_10"/>
            <w:bookmarkStart w:id="14666" w:name="Z1200_029_10"/>
            <w:bookmarkEnd w:id="146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7" w:name="Z1200_029_11"/>
            <w:bookmarkStart w:id="14668" w:name="Z1200_029_11"/>
            <w:bookmarkEnd w:id="146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9" w:name="Z1200_029_12"/>
            <w:bookmarkStart w:id="14670" w:name="Z1200_029_12"/>
            <w:bookmarkEnd w:id="146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1" w:name="Z1200_029_13"/>
            <w:bookmarkStart w:id="14672" w:name="Z1200_029_13"/>
            <w:bookmarkEnd w:id="1467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73" w:name="Z1200_030_03"/>
            <w:bookmarkStart w:id="14674" w:name="Z1200_030_03"/>
            <w:bookmarkEnd w:id="1467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5" w:name="Z1200_030_04"/>
            <w:bookmarkStart w:id="14676" w:name="Z1200_030_04"/>
            <w:bookmarkEnd w:id="1467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7" w:name="Z1200_030_05"/>
            <w:bookmarkStart w:id="14678" w:name="Z1200_030_05"/>
            <w:bookmarkEnd w:id="14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9" w:name="Z1200_030_06"/>
            <w:bookmarkStart w:id="14680" w:name="Z1200_030_06"/>
            <w:bookmarkEnd w:id="1468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1" w:name="Z1200_030_07"/>
            <w:bookmarkStart w:id="14682" w:name="Z1200_030_07"/>
            <w:bookmarkEnd w:id="146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3" w:name="Z1200_030_08"/>
            <w:bookmarkStart w:id="14684" w:name="Z1200_030_08"/>
            <w:bookmarkEnd w:id="146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5" w:name="Z1200_030_09"/>
            <w:bookmarkStart w:id="14686" w:name="Z1200_030_09"/>
            <w:bookmarkEnd w:id="1468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7" w:name="Z1200_030_10"/>
            <w:bookmarkStart w:id="14688" w:name="Z1200_030_10"/>
            <w:bookmarkEnd w:id="146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9" w:name="Z1200_030_11"/>
            <w:bookmarkStart w:id="14690" w:name="Z1200_030_11"/>
            <w:bookmarkEnd w:id="146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1" w:name="Z1200_030_12"/>
            <w:bookmarkStart w:id="14692" w:name="Z1200_030_12"/>
            <w:bookmarkEnd w:id="146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3" w:name="Z1200_030_13"/>
            <w:bookmarkStart w:id="14694" w:name="Z1200_030_13"/>
            <w:bookmarkEnd w:id="1469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95" w:name="Z1200_301_03"/>
            <w:bookmarkStart w:id="14696" w:name="Z1200_301_03"/>
            <w:bookmarkEnd w:id="1469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7" w:name="Z1200_301_04"/>
            <w:bookmarkStart w:id="14698" w:name="Z1200_301_04"/>
            <w:bookmarkEnd w:id="1469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9" w:name="Z1200_301_05"/>
            <w:bookmarkStart w:id="14700" w:name="Z1200_301_05"/>
            <w:bookmarkEnd w:id="14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1" w:name="Z1200_301_06"/>
            <w:bookmarkStart w:id="14702" w:name="Z1200_301_06"/>
            <w:bookmarkEnd w:id="1470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3" w:name="Z1200_301_07"/>
            <w:bookmarkStart w:id="14704" w:name="Z1200_301_07"/>
            <w:bookmarkEnd w:id="147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5" w:name="Z1200_301_08"/>
            <w:bookmarkStart w:id="14706" w:name="Z1200_301_08"/>
            <w:bookmarkEnd w:id="147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7" w:name="Z1200_301_09"/>
            <w:bookmarkStart w:id="14708" w:name="Z1200_301_09"/>
            <w:bookmarkEnd w:id="1470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9" w:name="Z1200_301_10"/>
            <w:bookmarkStart w:id="14710" w:name="Z1200_301_10"/>
            <w:bookmarkEnd w:id="147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1" w:name="Z1200_301_11"/>
            <w:bookmarkStart w:id="14712" w:name="Z1200_301_11"/>
            <w:bookmarkEnd w:id="147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3" w:name="Z1200_301_12"/>
            <w:bookmarkStart w:id="14714" w:name="Z1200_301_12"/>
            <w:bookmarkEnd w:id="147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5" w:name="Z1200_301_13"/>
            <w:bookmarkStart w:id="14716" w:name="Z1200_301_13"/>
            <w:bookmarkEnd w:id="14716"/>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7" w:name="Z1210_001_03"/>
            <w:bookmarkStart w:id="14718" w:name="Z1210_001_03"/>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9" w:name="Z1210_001_04"/>
            <w:bookmarkStart w:id="14720" w:name="Z1210_001_04"/>
            <w:bookmarkEnd w:id="147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1" w:name="Z1210_001_05"/>
            <w:bookmarkStart w:id="14722" w:name="Z1210_001_05"/>
            <w:bookmarkEnd w:id="147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3" w:name="Z1210_001_06"/>
            <w:bookmarkStart w:id="14724" w:name="Z1210_001_06"/>
            <w:bookmarkEnd w:id="147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5" w:name="Z1210_001_07"/>
            <w:bookmarkStart w:id="14726" w:name="Z1210_001_07"/>
            <w:bookmarkEnd w:id="147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210_001_08"/>
            <w:bookmarkStart w:id="14728" w:name="Z1210_001_08"/>
            <w:bookmarkEnd w:id="147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210_001_09"/>
            <w:bookmarkStart w:id="14730" w:name="Z1210_001_09"/>
            <w:bookmarkEnd w:id="147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210_001_10"/>
            <w:bookmarkStart w:id="14732" w:name="Z1210_001_10"/>
            <w:bookmarkEnd w:id="147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3" w:name="Z1210_002_03"/>
            <w:bookmarkStart w:id="14734" w:name="Z1210_002_03"/>
            <w:bookmarkEnd w:id="14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5" w:name="Z1210_002_04"/>
            <w:bookmarkStart w:id="14736" w:name="Z1210_002_04"/>
            <w:bookmarkEnd w:id="147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7" w:name="Z1210_002_05"/>
            <w:bookmarkStart w:id="14738" w:name="Z1210_002_05"/>
            <w:bookmarkEnd w:id="147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9" w:name="Z1210_002_06"/>
            <w:bookmarkStart w:id="14740" w:name="Z1210_002_06"/>
            <w:bookmarkEnd w:id="147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1" w:name="Z1210_002_07"/>
            <w:bookmarkStart w:id="14742" w:name="Z1210_002_07"/>
            <w:bookmarkEnd w:id="147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3" w:name="Z1210_002_08"/>
            <w:bookmarkStart w:id="14744" w:name="Z1210_002_08"/>
            <w:bookmarkEnd w:id="147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5" w:name="Z1210_002_09"/>
            <w:bookmarkStart w:id="14746" w:name="Z1210_002_09"/>
            <w:bookmarkEnd w:id="147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7" w:name="Z1210_002_10"/>
            <w:bookmarkStart w:id="14748" w:name="Z1210_002_10"/>
            <w:bookmarkEnd w:id="147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9" w:name="Z1210_003_03"/>
            <w:bookmarkStart w:id="14750" w:name="Z1210_003_03"/>
            <w:bookmarkEnd w:id="14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1" w:name="Z1210_003_04"/>
            <w:bookmarkStart w:id="14752" w:name="Z1210_003_04"/>
            <w:bookmarkEnd w:id="147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210_003_05"/>
            <w:bookmarkStart w:id="14754" w:name="Z1210_003_05"/>
            <w:bookmarkEnd w:id="147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210_003_06"/>
            <w:bookmarkStart w:id="14756" w:name="Z1210_003_06"/>
            <w:bookmarkEnd w:id="147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210_003_07"/>
            <w:bookmarkStart w:id="14758" w:name="Z1210_003_07"/>
            <w:bookmarkEnd w:id="147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210_003_08"/>
            <w:bookmarkStart w:id="14760" w:name="Z1210_003_08"/>
            <w:bookmarkEnd w:id="147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210_003_09"/>
            <w:bookmarkStart w:id="14762" w:name="Z1210_003_09"/>
            <w:bookmarkEnd w:id="147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210_003_10"/>
            <w:bookmarkStart w:id="14764" w:name="Z1210_003_10"/>
            <w:bookmarkEnd w:id="147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5" w:name="Z1210_031_03"/>
            <w:bookmarkStart w:id="14766" w:name="Z1210_031_03"/>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210_031_04"/>
            <w:bookmarkStart w:id="14768" w:name="Z1210_031_04"/>
            <w:bookmarkEnd w:id="147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210_031_05"/>
            <w:bookmarkStart w:id="14770" w:name="Z1210_031_05"/>
            <w:bookmarkEnd w:id="147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210_031_06"/>
            <w:bookmarkStart w:id="14772" w:name="Z1210_031_06"/>
            <w:bookmarkEnd w:id="147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210_031_07"/>
            <w:bookmarkStart w:id="14774" w:name="Z1210_031_07"/>
            <w:bookmarkEnd w:id="147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5" w:name="Z1210_031_08"/>
            <w:bookmarkStart w:id="14776" w:name="Z1210_031_08"/>
            <w:bookmarkEnd w:id="14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210_031_09"/>
            <w:bookmarkStart w:id="14778" w:name="Z1210_031_09"/>
            <w:bookmarkEnd w:id="14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210_031_10"/>
            <w:bookmarkStart w:id="14780" w:name="Z1210_031_10"/>
            <w:bookmarkEnd w:id="147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1" w:name="Z1210_004_03"/>
            <w:bookmarkStart w:id="14782" w:name="Z1210_004_03"/>
            <w:bookmarkEnd w:id="14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3" w:name="Z1210_004_04"/>
            <w:bookmarkStart w:id="14784" w:name="Z1210_004_04"/>
            <w:bookmarkEnd w:id="147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5" w:name="Z1210_004_05"/>
            <w:bookmarkStart w:id="14786" w:name="Z1210_004_05"/>
            <w:bookmarkEnd w:id="147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7" w:name="Z1210_004_06"/>
            <w:bookmarkStart w:id="14788" w:name="Z1210_004_06"/>
            <w:bookmarkEnd w:id="147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9" w:name="Z1210_004_07"/>
            <w:bookmarkStart w:id="14790" w:name="Z1210_004_07"/>
            <w:bookmarkEnd w:id="147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1" w:name="Z1210_004_08"/>
            <w:bookmarkStart w:id="14792" w:name="Z1210_004_08"/>
            <w:bookmarkEnd w:id="14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3" w:name="Z1210_004_09"/>
            <w:bookmarkStart w:id="14794" w:name="Z1210_004_09"/>
            <w:bookmarkEnd w:id="14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5" w:name="Z1210_004_10"/>
            <w:bookmarkStart w:id="14796" w:name="Z1210_004_10"/>
            <w:bookmarkEnd w:id="147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7" w:name="Z1210_041_03"/>
            <w:bookmarkStart w:id="14798" w:name="Z1210_041_03"/>
            <w:bookmarkEnd w:id="14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210_041_04"/>
            <w:bookmarkStart w:id="14800" w:name="Z1210_041_04"/>
            <w:bookmarkEnd w:id="148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210_041_05"/>
            <w:bookmarkStart w:id="14802" w:name="Z1210_041_05"/>
            <w:bookmarkEnd w:id="148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210_041_06"/>
            <w:bookmarkStart w:id="14804" w:name="Z1210_041_06"/>
            <w:bookmarkEnd w:id="148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210_041_07"/>
            <w:bookmarkStart w:id="14806" w:name="Z1210_041_07"/>
            <w:bookmarkEnd w:id="148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210_041_08"/>
            <w:bookmarkStart w:id="14808" w:name="Z1210_041_08"/>
            <w:bookmarkEnd w:id="14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210_041_09"/>
            <w:bookmarkStart w:id="14810" w:name="Z1210_041_09"/>
            <w:bookmarkEnd w:id="14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210_041_10"/>
            <w:bookmarkStart w:id="14812" w:name="Z1210_041_10"/>
            <w:bookmarkEnd w:id="148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813" w:name="Z1210_005_03"/>
            <w:bookmarkStart w:id="14814" w:name="Z1210_005_03"/>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210_005_04"/>
            <w:bookmarkStart w:id="14816" w:name="Z1210_005_04"/>
            <w:bookmarkEnd w:id="148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210_005_05"/>
            <w:bookmarkStart w:id="14818" w:name="Z1210_005_05"/>
            <w:bookmarkEnd w:id="148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210_005_06"/>
            <w:bookmarkStart w:id="14820" w:name="Z1210_005_06"/>
            <w:bookmarkEnd w:id="148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210_005_07"/>
            <w:bookmarkStart w:id="14822" w:name="Z1210_005_07"/>
            <w:bookmarkEnd w:id="148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210_005_08"/>
            <w:bookmarkStart w:id="14824" w:name="Z1210_005_08"/>
            <w:bookmarkEnd w:id="14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210_005_09"/>
            <w:bookmarkStart w:id="14826" w:name="Z1210_005_09"/>
            <w:bookmarkEnd w:id="14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210_005_10"/>
            <w:bookmarkStart w:id="14828" w:name="Z1210_005_10"/>
            <w:bookmarkEnd w:id="148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829" w:name="Z1210_006_03"/>
            <w:bookmarkStart w:id="14830" w:name="Z1210_006_03"/>
            <w:bookmarkEnd w:id="14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1" w:name="Z1210_006_04"/>
            <w:bookmarkStart w:id="14832" w:name="Z1210_006_04"/>
            <w:bookmarkEnd w:id="148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3" w:name="Z1210_006_05"/>
            <w:bookmarkStart w:id="14834" w:name="Z1210_006_05"/>
            <w:bookmarkEnd w:id="148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5" w:name="Z1210_006_06"/>
            <w:bookmarkStart w:id="14836" w:name="Z1210_006_06"/>
            <w:bookmarkEnd w:id="148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7" w:name="Z1210_006_07"/>
            <w:bookmarkStart w:id="14838" w:name="Z1210_006_07"/>
            <w:bookmarkEnd w:id="148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9" w:name="Z1210_006_08"/>
            <w:bookmarkStart w:id="14840" w:name="Z1210_006_08"/>
            <w:bookmarkEnd w:id="148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1" w:name="Z1210_006_09"/>
            <w:bookmarkStart w:id="14842" w:name="Z1210_006_09"/>
            <w:bookmarkEnd w:id="148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3" w:name="Z1210_006_10"/>
            <w:bookmarkStart w:id="14844" w:name="Z1210_006_10"/>
            <w:bookmarkEnd w:id="148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5" w:name="Z1210_007_03"/>
            <w:bookmarkStart w:id="14846" w:name="Z1210_007_03"/>
            <w:bookmarkEnd w:id="14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210_007_04"/>
            <w:bookmarkStart w:id="14848" w:name="Z1210_007_04"/>
            <w:bookmarkEnd w:id="148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210_007_05"/>
            <w:bookmarkStart w:id="14850" w:name="Z1210_007_05"/>
            <w:bookmarkEnd w:id="148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210_007_06"/>
            <w:bookmarkStart w:id="14852" w:name="Z1210_007_06"/>
            <w:bookmarkEnd w:id="148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210_007_07"/>
            <w:bookmarkStart w:id="14854" w:name="Z1210_007_07"/>
            <w:bookmarkEnd w:id="148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210_007_08"/>
            <w:bookmarkStart w:id="14856" w:name="Z1210_007_08"/>
            <w:bookmarkEnd w:id="148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210_007_09"/>
            <w:bookmarkStart w:id="14858" w:name="Z1210_007_09"/>
            <w:bookmarkEnd w:id="148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210_007_10"/>
            <w:bookmarkStart w:id="14860" w:name="Z1210_007_10"/>
            <w:bookmarkEnd w:id="148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61" w:name="Z1210_071_03"/>
            <w:bookmarkStart w:id="14862" w:name="Z1210_071_03"/>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210_071_04"/>
            <w:bookmarkStart w:id="14864" w:name="Z1210_071_04"/>
            <w:bookmarkEnd w:id="148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210_071_05"/>
            <w:bookmarkStart w:id="14866" w:name="Z1210_071_05"/>
            <w:bookmarkEnd w:id="148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210_071_06"/>
            <w:bookmarkStart w:id="14868" w:name="Z1210_071_06"/>
            <w:bookmarkEnd w:id="14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210_071_07"/>
            <w:bookmarkStart w:id="14870" w:name="Z1210_071_07"/>
            <w:bookmarkEnd w:id="14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1" w:name="Z1210_071_08"/>
            <w:bookmarkStart w:id="14872" w:name="Z1210_071_08"/>
            <w:bookmarkEnd w:id="148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3" w:name="Z1210_071_09"/>
            <w:bookmarkStart w:id="14874" w:name="Z1210_071_09"/>
            <w:bookmarkEnd w:id="148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5" w:name="Z1210_071_10"/>
            <w:bookmarkStart w:id="14876" w:name="Z1210_071_10"/>
            <w:bookmarkEnd w:id="148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210_008_03"/>
            <w:bookmarkStart w:id="14878" w:name="Z1210_008_03"/>
            <w:bookmarkEnd w:id="14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210_008_04"/>
            <w:bookmarkStart w:id="14880" w:name="Z1210_008_04"/>
            <w:bookmarkEnd w:id="148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210_008_05"/>
            <w:bookmarkStart w:id="14882" w:name="Z1210_008_05"/>
            <w:bookmarkEnd w:id="148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210_008_06"/>
            <w:bookmarkStart w:id="14884" w:name="Z1210_008_06"/>
            <w:bookmarkEnd w:id="14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210_008_07"/>
            <w:bookmarkStart w:id="14886" w:name="Z1210_008_07"/>
            <w:bookmarkEnd w:id="14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210_008_08"/>
            <w:bookmarkStart w:id="14888" w:name="Z1210_008_08"/>
            <w:bookmarkEnd w:id="148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210_008_09"/>
            <w:bookmarkStart w:id="14890" w:name="Z1210_008_09"/>
            <w:bookmarkEnd w:id="148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210_008_10"/>
            <w:bookmarkStart w:id="14892" w:name="Z1210_008_10"/>
            <w:bookmarkEnd w:id="148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93" w:name="Z1210_081_03"/>
            <w:bookmarkStart w:id="14894" w:name="Z1210_081_03"/>
            <w:bookmarkEnd w:id="14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210_081_04"/>
            <w:bookmarkStart w:id="14896" w:name="Z1210_081_04"/>
            <w:bookmarkEnd w:id="148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210_081_05"/>
            <w:bookmarkStart w:id="14898" w:name="Z1210_081_05"/>
            <w:bookmarkEnd w:id="148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210_081_06"/>
            <w:bookmarkStart w:id="14900" w:name="Z1210_081_06"/>
            <w:bookmarkEnd w:id="14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210_081_07"/>
            <w:bookmarkStart w:id="14902" w:name="Z1210_081_07"/>
            <w:bookmarkEnd w:id="14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210_081_08"/>
            <w:bookmarkStart w:id="14904" w:name="Z1210_081_08"/>
            <w:bookmarkEnd w:id="149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210_081_09"/>
            <w:bookmarkStart w:id="14906" w:name="Z1210_081_09"/>
            <w:bookmarkEnd w:id="149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210_081_10"/>
            <w:bookmarkStart w:id="14908" w:name="Z1210_081_10"/>
            <w:bookmarkEnd w:id="149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09" w:name="Z1210_009_03"/>
            <w:bookmarkStart w:id="14910" w:name="Z1210_009_03"/>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210_009_04"/>
            <w:bookmarkStart w:id="14912" w:name="Z1210_009_04"/>
            <w:bookmarkEnd w:id="149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210_009_05"/>
            <w:bookmarkStart w:id="14914" w:name="Z1210_009_05"/>
            <w:bookmarkEnd w:id="149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210_009_06"/>
            <w:bookmarkStart w:id="14916" w:name="Z1210_009_06"/>
            <w:bookmarkEnd w:id="14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210_009_07"/>
            <w:bookmarkStart w:id="14918" w:name="Z1210_009_07"/>
            <w:bookmarkEnd w:id="14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210_009_08"/>
            <w:bookmarkStart w:id="14920" w:name="Z1210_009_08"/>
            <w:bookmarkEnd w:id="149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210_009_09"/>
            <w:bookmarkStart w:id="14922" w:name="Z1210_009_09"/>
            <w:bookmarkEnd w:id="149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210_009_10"/>
            <w:bookmarkStart w:id="14924" w:name="Z1210_009_10"/>
            <w:bookmarkEnd w:id="149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5" w:name="Z1210_010_03"/>
            <w:bookmarkStart w:id="14926" w:name="Z1210_010_03"/>
            <w:bookmarkEnd w:id="14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7" w:name="Z1210_010_04"/>
            <w:bookmarkStart w:id="14928" w:name="Z1210_010_04"/>
            <w:bookmarkEnd w:id="149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9" w:name="Z1210_010_05"/>
            <w:bookmarkStart w:id="14930" w:name="Z1210_010_05"/>
            <w:bookmarkEnd w:id="149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1" w:name="Z1210_010_06"/>
            <w:bookmarkStart w:id="14932" w:name="Z1210_010_06"/>
            <w:bookmarkEnd w:id="14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3" w:name="Z1210_010_07"/>
            <w:bookmarkStart w:id="14934" w:name="Z1210_010_07"/>
            <w:bookmarkEnd w:id="14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5" w:name="Z1210_010_08"/>
            <w:bookmarkStart w:id="14936" w:name="Z1210_010_08"/>
            <w:bookmarkEnd w:id="149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7" w:name="Z1210_010_09"/>
            <w:bookmarkStart w:id="14938" w:name="Z1210_010_09"/>
            <w:bookmarkEnd w:id="149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9" w:name="Z1210_010_10"/>
            <w:bookmarkStart w:id="14940" w:name="Z1210_010_10"/>
            <w:bookmarkEnd w:id="149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210_011_03"/>
            <w:bookmarkStart w:id="14942" w:name="Z1210_011_03"/>
            <w:bookmarkEnd w:id="14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210_011_04"/>
            <w:bookmarkStart w:id="14944" w:name="Z1210_011_04"/>
            <w:bookmarkEnd w:id="149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210_011_05"/>
            <w:bookmarkStart w:id="14946" w:name="Z1210_011_05"/>
            <w:bookmarkEnd w:id="149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210_011_06"/>
            <w:bookmarkStart w:id="14948" w:name="Z1210_011_06"/>
            <w:bookmarkEnd w:id="14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210_011_07"/>
            <w:bookmarkStart w:id="14950" w:name="Z1210_011_07"/>
            <w:bookmarkEnd w:id="14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210_011_08"/>
            <w:bookmarkStart w:id="14952" w:name="Z1210_011_08"/>
            <w:bookmarkEnd w:id="149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3" w:name="Z1210_011_09"/>
            <w:bookmarkStart w:id="14954" w:name="Z1210_011_09"/>
            <w:bookmarkEnd w:id="149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210_011_10"/>
            <w:bookmarkStart w:id="14956" w:name="Z1210_011_10"/>
            <w:bookmarkEnd w:id="149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210_012_03"/>
            <w:bookmarkStart w:id="14958" w:name="Z1210_012_03"/>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210_012_04"/>
            <w:bookmarkStart w:id="14960" w:name="Z1210_012_04"/>
            <w:bookmarkEnd w:id="149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1" w:name="Z1210_012_05"/>
            <w:bookmarkStart w:id="14962" w:name="Z1210_012_05"/>
            <w:bookmarkEnd w:id="149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3" w:name="Z1210_012_06"/>
            <w:bookmarkStart w:id="14964" w:name="Z1210_012_06"/>
            <w:bookmarkEnd w:id="14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5" w:name="Z1210_012_07"/>
            <w:bookmarkStart w:id="14966" w:name="Z1210_012_07"/>
            <w:bookmarkEnd w:id="14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7" w:name="Z1210_012_08"/>
            <w:bookmarkStart w:id="14968" w:name="Z1210_012_08"/>
            <w:bookmarkEnd w:id="149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9" w:name="Z1210_012_09"/>
            <w:bookmarkStart w:id="14970" w:name="Z1210_012_09"/>
            <w:bookmarkEnd w:id="149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1" w:name="Z1210_012_10"/>
            <w:bookmarkStart w:id="14972" w:name="Z1210_012_10"/>
            <w:bookmarkEnd w:id="149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210_013_03"/>
            <w:bookmarkStart w:id="14974" w:name="Z1210_013_03"/>
            <w:bookmarkEnd w:id="14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210_013_04"/>
            <w:bookmarkStart w:id="14976" w:name="Z1210_013_04"/>
            <w:bookmarkEnd w:id="149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210_013_05"/>
            <w:bookmarkStart w:id="14978" w:name="Z1210_013_05"/>
            <w:bookmarkEnd w:id="149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210_013_06"/>
            <w:bookmarkStart w:id="14980" w:name="Z1210_013_06"/>
            <w:bookmarkEnd w:id="14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210_013_07"/>
            <w:bookmarkStart w:id="14982" w:name="Z1210_013_07"/>
            <w:bookmarkEnd w:id="14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210_013_08"/>
            <w:bookmarkStart w:id="14984" w:name="Z1210_013_08"/>
            <w:bookmarkEnd w:id="149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210_013_09"/>
            <w:bookmarkStart w:id="14986" w:name="Z1210_013_09"/>
            <w:bookmarkEnd w:id="149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210_013_10"/>
            <w:bookmarkStart w:id="14988" w:name="Z1210_013_10"/>
            <w:bookmarkEnd w:id="149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989" w:name="Z1210_014_03"/>
            <w:bookmarkStart w:id="14990" w:name="Z1210_014_03"/>
            <w:bookmarkEnd w:id="14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210_014_04"/>
            <w:bookmarkStart w:id="14992" w:name="Z1210_014_04"/>
            <w:bookmarkEnd w:id="149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210_014_05"/>
            <w:bookmarkStart w:id="14994" w:name="Z1210_014_05"/>
            <w:bookmarkEnd w:id="149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210_014_06"/>
            <w:bookmarkStart w:id="14996" w:name="Z1210_014_06"/>
            <w:bookmarkEnd w:id="14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210_014_07"/>
            <w:bookmarkStart w:id="14998" w:name="Z1210_014_07"/>
            <w:bookmarkEnd w:id="14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210_014_08"/>
            <w:bookmarkStart w:id="15000" w:name="Z1210_014_08"/>
            <w:bookmarkEnd w:id="15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210_014_09"/>
            <w:bookmarkStart w:id="15002" w:name="Z1210_014_09"/>
            <w:bookmarkEnd w:id="15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210_014_10"/>
            <w:bookmarkStart w:id="15004" w:name="Z1210_014_10"/>
            <w:bookmarkEnd w:id="150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005" w:name="Z1210_141_03"/>
            <w:bookmarkStart w:id="15006" w:name="Z1210_141_03"/>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210_141_04"/>
            <w:bookmarkStart w:id="15008" w:name="Z1210_141_04"/>
            <w:bookmarkEnd w:id="150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210_141_05"/>
            <w:bookmarkStart w:id="15010" w:name="Z1210_141_05"/>
            <w:bookmarkEnd w:id="150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210_141_06"/>
            <w:bookmarkStart w:id="15012" w:name="Z1210_141_06"/>
            <w:bookmarkEnd w:id="15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3" w:name="Z1210_141_07"/>
            <w:bookmarkStart w:id="15014" w:name="Z1210_141_07"/>
            <w:bookmarkEnd w:id="15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5" w:name="Z1210_141_08"/>
            <w:bookmarkStart w:id="15016" w:name="Z1210_141_08"/>
            <w:bookmarkEnd w:id="15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7" w:name="Z1210_141_09"/>
            <w:bookmarkStart w:id="15018" w:name="Z1210_141_09"/>
            <w:bookmarkEnd w:id="15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9" w:name="Z1210_141_10"/>
            <w:bookmarkStart w:id="15020" w:name="Z1210_141_10"/>
            <w:bookmarkEnd w:id="150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21" w:name="Z1210_015_03"/>
            <w:bookmarkStart w:id="15022" w:name="Z1210_015_03"/>
            <w:bookmarkEnd w:id="15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210_015_04"/>
            <w:bookmarkStart w:id="15024" w:name="Z1210_015_04"/>
            <w:bookmarkEnd w:id="150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210_015_05"/>
            <w:bookmarkStart w:id="15026" w:name="Z1210_015_05"/>
            <w:bookmarkEnd w:id="150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210_015_06"/>
            <w:bookmarkStart w:id="15028" w:name="Z1210_015_06"/>
            <w:bookmarkEnd w:id="15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210_015_07"/>
            <w:bookmarkStart w:id="15030" w:name="Z1210_015_07"/>
            <w:bookmarkEnd w:id="15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210_015_08"/>
            <w:bookmarkStart w:id="15032" w:name="Z1210_015_08"/>
            <w:bookmarkEnd w:id="15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210_015_09"/>
            <w:bookmarkStart w:id="15034" w:name="Z1210_015_09"/>
            <w:bookmarkEnd w:id="15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210_015_10"/>
            <w:bookmarkStart w:id="15036" w:name="Z1210_015_10"/>
            <w:bookmarkEnd w:id="150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37" w:name="Z1210_016_03"/>
            <w:bookmarkStart w:id="15038" w:name="Z1210_016_03"/>
            <w:bookmarkEnd w:id="15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9" w:name="Z1210_016_04"/>
            <w:bookmarkStart w:id="15040" w:name="Z1210_016_04"/>
            <w:bookmarkEnd w:id="150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1" w:name="Z1210_016_05"/>
            <w:bookmarkStart w:id="15042" w:name="Z1210_016_05"/>
            <w:bookmarkEnd w:id="150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3" w:name="Z1210_016_06"/>
            <w:bookmarkStart w:id="15044" w:name="Z1210_016_06"/>
            <w:bookmarkEnd w:id="15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5" w:name="Z1210_016_07"/>
            <w:bookmarkStart w:id="15046" w:name="Z1210_016_07"/>
            <w:bookmarkEnd w:id="15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7" w:name="Z1210_016_08"/>
            <w:bookmarkStart w:id="15048" w:name="Z1210_016_08"/>
            <w:bookmarkEnd w:id="150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9" w:name="Z1210_016_09"/>
            <w:bookmarkStart w:id="15050" w:name="Z1210_016_09"/>
            <w:bookmarkEnd w:id="150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210_016_10"/>
            <w:bookmarkStart w:id="15052" w:name="Z1210_016_10"/>
            <w:bookmarkEnd w:id="150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53" w:name="Z1210_161_03"/>
            <w:bookmarkStart w:id="15054" w:name="Z1210_161_03"/>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210_161_04"/>
            <w:bookmarkStart w:id="15056" w:name="Z1210_161_04"/>
            <w:bookmarkEnd w:id="150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7" w:name="Z1210_161_05"/>
            <w:bookmarkStart w:id="15058" w:name="Z1210_161_05"/>
            <w:bookmarkEnd w:id="150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210_161_06"/>
            <w:bookmarkStart w:id="15060" w:name="Z1210_161_06"/>
            <w:bookmarkEnd w:id="15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210_161_07"/>
            <w:bookmarkStart w:id="15062" w:name="Z1210_161_07"/>
            <w:bookmarkEnd w:id="15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210_161_08"/>
            <w:bookmarkStart w:id="15064" w:name="Z1210_161_08"/>
            <w:bookmarkEnd w:id="150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210_161_09"/>
            <w:bookmarkStart w:id="15066" w:name="Z1210_161_09"/>
            <w:bookmarkEnd w:id="150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210_161_10"/>
            <w:bookmarkStart w:id="15068" w:name="Z1210_161_10"/>
            <w:bookmarkEnd w:id="15068"/>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69" w:name="Z1210_162_03"/>
            <w:bookmarkStart w:id="15070" w:name="Z1210_162_03"/>
            <w:bookmarkEnd w:id="15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210_162_04"/>
            <w:bookmarkStart w:id="15072" w:name="Z1210_162_04"/>
            <w:bookmarkEnd w:id="150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3" w:name="Z1210_162_05"/>
            <w:bookmarkStart w:id="15074" w:name="Z1210_162_05"/>
            <w:bookmarkEnd w:id="150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5" w:name="Z1210_162_06"/>
            <w:bookmarkStart w:id="15076" w:name="Z1210_162_06"/>
            <w:bookmarkEnd w:id="15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7" w:name="Z1210_162_07"/>
            <w:bookmarkStart w:id="15078" w:name="Z1210_162_07"/>
            <w:bookmarkEnd w:id="15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9" w:name="Z1210_162_08"/>
            <w:bookmarkStart w:id="15080" w:name="Z1210_162_08"/>
            <w:bookmarkEnd w:id="150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1" w:name="Z1210_162_09"/>
            <w:bookmarkStart w:id="15082" w:name="Z1210_162_09"/>
            <w:bookmarkEnd w:id="150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3" w:name="Z1210_162_10"/>
            <w:bookmarkStart w:id="15084" w:name="Z1210_162_10"/>
            <w:bookmarkEnd w:id="150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085" w:name="Z1210_163_03"/>
            <w:bookmarkStart w:id="15086" w:name="Z1210_163_03"/>
            <w:bookmarkEnd w:id="15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210_163_04"/>
            <w:bookmarkStart w:id="15088" w:name="Z1210_163_04"/>
            <w:bookmarkEnd w:id="150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210_163_05"/>
            <w:bookmarkStart w:id="15090" w:name="Z1210_163_05"/>
            <w:bookmarkEnd w:id="150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210_163_06"/>
            <w:bookmarkStart w:id="15092" w:name="Z1210_163_06"/>
            <w:bookmarkEnd w:id="15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210_163_07"/>
            <w:bookmarkStart w:id="15094" w:name="Z1210_163_07"/>
            <w:bookmarkEnd w:id="15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210_163_08"/>
            <w:bookmarkStart w:id="15096" w:name="Z1210_163_08"/>
            <w:bookmarkEnd w:id="150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210_163_09"/>
            <w:bookmarkStart w:id="15098" w:name="Z1210_163_09"/>
            <w:bookmarkEnd w:id="150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210_163_10"/>
            <w:bookmarkStart w:id="15100" w:name="Z1210_163_10"/>
            <w:bookmarkEnd w:id="151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01" w:name="Z1210_164_03"/>
            <w:bookmarkStart w:id="15102" w:name="Z1210_164_03"/>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210_164_04"/>
            <w:bookmarkStart w:id="15104" w:name="Z1210_164_04"/>
            <w:bookmarkEnd w:id="151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5" w:name="Z1210_164_05"/>
            <w:bookmarkStart w:id="15106" w:name="Z1210_164_05"/>
            <w:bookmarkEnd w:id="151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210_164_06"/>
            <w:bookmarkStart w:id="15108" w:name="Z1210_164_06"/>
            <w:bookmarkEnd w:id="15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210_164_07"/>
            <w:bookmarkStart w:id="15110" w:name="Z1210_164_07"/>
            <w:bookmarkEnd w:id="15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210_164_08"/>
            <w:bookmarkStart w:id="15112" w:name="Z1210_164_08"/>
            <w:bookmarkEnd w:id="151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3" w:name="Z1210_164_09"/>
            <w:bookmarkStart w:id="15114" w:name="Z1210_164_09"/>
            <w:bookmarkEnd w:id="151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5" w:name="Z1210_164_10"/>
            <w:bookmarkStart w:id="15116" w:name="Z1210_164_10"/>
            <w:bookmarkEnd w:id="151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17" w:name="Z1210_165_03"/>
            <w:bookmarkStart w:id="15118" w:name="Z1210_165_03"/>
            <w:bookmarkEnd w:id="15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210_165_04"/>
            <w:bookmarkStart w:id="15120" w:name="Z1210_165_04"/>
            <w:bookmarkEnd w:id="151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210_165_05"/>
            <w:bookmarkStart w:id="15122" w:name="Z1210_165_05"/>
            <w:bookmarkEnd w:id="151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210_165_06"/>
            <w:bookmarkStart w:id="15124" w:name="Z1210_165_06"/>
            <w:bookmarkEnd w:id="15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210_165_07"/>
            <w:bookmarkStart w:id="15126" w:name="Z1210_165_07"/>
            <w:bookmarkEnd w:id="15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210_165_08"/>
            <w:bookmarkStart w:id="15128" w:name="Z1210_165_08"/>
            <w:bookmarkEnd w:id="151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9" w:name="Z1210_165_09"/>
            <w:bookmarkStart w:id="15130" w:name="Z1210_165_09"/>
            <w:bookmarkEnd w:id="151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1" w:name="Z1210_165_10"/>
            <w:bookmarkStart w:id="15132" w:name="Z1210_165_10"/>
            <w:bookmarkEnd w:id="151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33" w:name="Z1210_166_03"/>
            <w:bookmarkStart w:id="15134" w:name="Z1210_166_03"/>
            <w:bookmarkEnd w:id="15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210_166_04"/>
            <w:bookmarkStart w:id="15136" w:name="Z1210_166_04"/>
            <w:bookmarkEnd w:id="151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7" w:name="Z1210_166_05"/>
            <w:bookmarkStart w:id="15138" w:name="Z1210_166_05"/>
            <w:bookmarkEnd w:id="151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9" w:name="Z1210_166_06"/>
            <w:bookmarkStart w:id="15140" w:name="Z1210_166_06"/>
            <w:bookmarkEnd w:id="15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1" w:name="Z1210_166_07"/>
            <w:bookmarkStart w:id="15142" w:name="Z1210_166_07"/>
            <w:bookmarkEnd w:id="15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3" w:name="Z1210_166_08"/>
            <w:bookmarkStart w:id="15144" w:name="Z1210_166_08"/>
            <w:bookmarkEnd w:id="151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5" w:name="Z1210_166_09"/>
            <w:bookmarkStart w:id="15146" w:name="Z1210_166_09"/>
            <w:bookmarkEnd w:id="151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7" w:name="Z1210_166_10"/>
            <w:bookmarkStart w:id="15148" w:name="Z1210_166_10"/>
            <w:bookmarkEnd w:id="151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49" w:name="Z1210_167_03"/>
            <w:bookmarkStart w:id="15150" w:name="Z1210_167_03"/>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210_167_04"/>
            <w:bookmarkStart w:id="15152" w:name="Z1210_167_04"/>
            <w:bookmarkEnd w:id="151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210_167_05"/>
            <w:bookmarkStart w:id="15154" w:name="Z1210_167_05"/>
            <w:bookmarkEnd w:id="151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210_167_06"/>
            <w:bookmarkStart w:id="15156" w:name="Z1210_167_06"/>
            <w:bookmarkEnd w:id="15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210_167_07"/>
            <w:bookmarkStart w:id="15158" w:name="Z1210_167_07"/>
            <w:bookmarkEnd w:id="15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210_167_08"/>
            <w:bookmarkStart w:id="15160" w:name="Z1210_167_08"/>
            <w:bookmarkEnd w:id="151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210_167_09"/>
            <w:bookmarkStart w:id="15162" w:name="Z1210_167_09"/>
            <w:bookmarkEnd w:id="151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210_167_10"/>
            <w:bookmarkStart w:id="15164" w:name="Z1210_167_10"/>
            <w:bookmarkEnd w:id="151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65" w:name="Z1210_168_03"/>
            <w:bookmarkStart w:id="15166" w:name="Z1210_168_03"/>
            <w:bookmarkEnd w:id="15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210_168_04"/>
            <w:bookmarkStart w:id="15168" w:name="Z1210_168_04"/>
            <w:bookmarkEnd w:id="151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210_168_05"/>
            <w:bookmarkStart w:id="15170" w:name="Z1210_168_05"/>
            <w:bookmarkEnd w:id="151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210_168_06"/>
            <w:bookmarkStart w:id="15172" w:name="Z1210_168_06"/>
            <w:bookmarkEnd w:id="15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210_168_07"/>
            <w:bookmarkStart w:id="15174" w:name="Z1210_168_07"/>
            <w:bookmarkEnd w:id="15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210_168_08"/>
            <w:bookmarkStart w:id="15176" w:name="Z1210_168_08"/>
            <w:bookmarkEnd w:id="151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210_168_09"/>
            <w:bookmarkStart w:id="15178" w:name="Z1210_168_09"/>
            <w:bookmarkEnd w:id="151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210_168_10"/>
            <w:bookmarkStart w:id="15180" w:name="Z1210_168_10"/>
            <w:bookmarkEnd w:id="15180"/>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81" w:name="Z1210_169_03"/>
            <w:bookmarkStart w:id="15182" w:name="Z1210_169_03"/>
            <w:bookmarkEnd w:id="15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3" w:name="Z1210_169_04"/>
            <w:bookmarkStart w:id="15184" w:name="Z1210_169_04"/>
            <w:bookmarkEnd w:id="151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5" w:name="Z1210_169_05"/>
            <w:bookmarkStart w:id="15186" w:name="Z1210_169_05"/>
            <w:bookmarkEnd w:id="151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7" w:name="Z1210_169_06"/>
            <w:bookmarkStart w:id="15188" w:name="Z1210_169_06"/>
            <w:bookmarkEnd w:id="15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9" w:name="Z1210_169_07"/>
            <w:bookmarkStart w:id="15190" w:name="Z1210_169_07"/>
            <w:bookmarkEnd w:id="15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1" w:name="Z1210_169_08"/>
            <w:bookmarkStart w:id="15192" w:name="Z1210_169_08"/>
            <w:bookmarkEnd w:id="151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3" w:name="Z1210_169_09"/>
            <w:bookmarkStart w:id="15194" w:name="Z1210_169_09"/>
            <w:bookmarkEnd w:id="151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5" w:name="Z1210_169_10"/>
            <w:bookmarkStart w:id="15196" w:name="Z1210_169_10"/>
            <w:bookmarkEnd w:id="151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97" w:name="Z1210_610_03"/>
            <w:bookmarkStart w:id="15198" w:name="Z1210_610_03"/>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210_610_04"/>
            <w:bookmarkStart w:id="15200" w:name="Z1210_610_04"/>
            <w:bookmarkEnd w:id="152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210_610_05"/>
            <w:bookmarkStart w:id="15202" w:name="Z1210_610_05"/>
            <w:bookmarkEnd w:id="152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210_610_06"/>
            <w:bookmarkStart w:id="15204" w:name="Z1210_610_06"/>
            <w:bookmarkEnd w:id="15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210_610_07"/>
            <w:bookmarkStart w:id="15206" w:name="Z1210_610_07"/>
            <w:bookmarkEnd w:id="15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7" w:name="Z1210_610_08"/>
            <w:bookmarkStart w:id="15208" w:name="Z1210_610_08"/>
            <w:bookmarkEnd w:id="15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9" w:name="Z1210_610_09"/>
            <w:bookmarkStart w:id="15210" w:name="Z1210_610_09"/>
            <w:bookmarkEnd w:id="15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1" w:name="Z1210_610_10"/>
            <w:bookmarkStart w:id="15212" w:name="Z1210_610_10"/>
            <w:bookmarkEnd w:id="152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left="-137" w:right="-101" w:hanging="0"/>
              <w:rPr>
                <w:rFonts w:ascii="Times New Roman" w:hAnsi="Times New Roman" w:cs="Times New Roman"/>
                <w:sz w:val="18"/>
                <w:szCs w:val="18"/>
              </w:rPr>
            </w:pPr>
            <w:r>
              <w:rPr>
                <w:rFonts w:cs="Times New Roman" w:ascii="Times New Roman" w:hAnsi="Times New Roman"/>
                <w:sz w:val="18"/>
                <w:szCs w:val="18"/>
              </w:rPr>
              <w:t>1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rPr>
            </w:pPr>
            <w:r>
              <w:rPr>
                <w:rFonts w:cs="Times New Roman"/>
                <w:b/>
                <w:bCs/>
                <w:sz w:val="18"/>
                <w:szCs w:val="18"/>
              </w:rPr>
            </w:r>
            <w:bookmarkStart w:id="15213" w:name="Z1210_611_03"/>
            <w:bookmarkStart w:id="15214" w:name="Z1210_611_03"/>
            <w:bookmarkEnd w:id="15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5" w:name="Z1210_611_04"/>
            <w:bookmarkStart w:id="15216" w:name="Z1210_611_04"/>
            <w:bookmarkEnd w:id="152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7" w:name="Z1210_611_05"/>
            <w:bookmarkStart w:id="15218" w:name="Z1210_611_05"/>
            <w:bookmarkEnd w:id="152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210_611_06"/>
            <w:bookmarkStart w:id="15220" w:name="Z1210_611_06"/>
            <w:bookmarkEnd w:id="15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210_611_07"/>
            <w:bookmarkStart w:id="15222" w:name="Z1210_611_07"/>
            <w:bookmarkEnd w:id="15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210_611_08"/>
            <w:bookmarkStart w:id="15224" w:name="Z1210_611_08"/>
            <w:bookmarkEnd w:id="15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5" w:name="Z1210_611_09"/>
            <w:bookmarkStart w:id="15226" w:name="Z1210_611_09"/>
            <w:bookmarkEnd w:id="15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7" w:name="Z1210_611_10"/>
            <w:bookmarkStart w:id="15228" w:name="Z1210_611_10"/>
            <w:bookmarkEnd w:id="152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210_017_03"/>
            <w:bookmarkStart w:id="15230" w:name="Z1210_017_03"/>
            <w:bookmarkEnd w:id="15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210_017_04"/>
            <w:bookmarkStart w:id="15232" w:name="Z1210_017_04"/>
            <w:bookmarkEnd w:id="152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210_017_05"/>
            <w:bookmarkStart w:id="15234" w:name="Z1210_017_05"/>
            <w:bookmarkEnd w:id="152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210_017_06"/>
            <w:bookmarkStart w:id="15236" w:name="Z1210_017_06"/>
            <w:bookmarkEnd w:id="15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210_017_07"/>
            <w:bookmarkStart w:id="15238" w:name="Z1210_017_07"/>
            <w:bookmarkEnd w:id="15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210_017_08"/>
            <w:bookmarkStart w:id="15240" w:name="Z1210_017_08"/>
            <w:bookmarkEnd w:id="15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210_017_09"/>
            <w:bookmarkStart w:id="15242" w:name="Z1210_017_09"/>
            <w:bookmarkEnd w:id="15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210_017_10"/>
            <w:bookmarkStart w:id="15244" w:name="Z1210_017_10"/>
            <w:bookmarkEnd w:id="152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245" w:name="Z1210_018_03"/>
            <w:bookmarkStart w:id="15246" w:name="Z1210_018_03"/>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7" w:name="Z1210_018_04"/>
            <w:bookmarkStart w:id="15248" w:name="Z1210_018_04"/>
            <w:bookmarkEnd w:id="152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9" w:name="Z1210_018_05"/>
            <w:bookmarkStart w:id="15250" w:name="Z1210_018_05"/>
            <w:bookmarkEnd w:id="152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1" w:name="Z1210_018_06"/>
            <w:bookmarkStart w:id="15252" w:name="Z1210_018_06"/>
            <w:bookmarkEnd w:id="15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3" w:name="Z1210_018_07"/>
            <w:bookmarkStart w:id="15254" w:name="Z1210_018_07"/>
            <w:bookmarkEnd w:id="15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210_018_08"/>
            <w:bookmarkStart w:id="15256" w:name="Z1210_018_08"/>
            <w:bookmarkEnd w:id="15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7" w:name="Z1210_018_09"/>
            <w:bookmarkStart w:id="15258" w:name="Z1210_018_09"/>
            <w:bookmarkEnd w:id="15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9" w:name="Z1210_018_10"/>
            <w:bookmarkStart w:id="15260" w:name="Z1210_018_10"/>
            <w:bookmarkEnd w:id="152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261" w:name="Z1210_019_03"/>
            <w:bookmarkStart w:id="15262" w:name="Z1210_019_03"/>
            <w:bookmarkEnd w:id="15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210_019_04"/>
            <w:bookmarkStart w:id="15264" w:name="Z1210_019_04"/>
            <w:bookmarkEnd w:id="152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210_019_05"/>
            <w:bookmarkStart w:id="15266" w:name="Z1210_019_05"/>
            <w:bookmarkEnd w:id="152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210_019_06"/>
            <w:bookmarkStart w:id="15268" w:name="Z1210_019_06"/>
            <w:bookmarkEnd w:id="15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210_019_07"/>
            <w:bookmarkStart w:id="15270" w:name="Z1210_019_07"/>
            <w:bookmarkEnd w:id="15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210_019_08"/>
            <w:bookmarkStart w:id="15272" w:name="Z1210_019_08"/>
            <w:bookmarkEnd w:id="15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3" w:name="Z1210_019_09"/>
            <w:bookmarkStart w:id="15274" w:name="Z1210_019_09"/>
            <w:bookmarkEnd w:id="15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210_019_10"/>
            <w:bookmarkStart w:id="15276" w:name="Z1210_019_10"/>
            <w:bookmarkEnd w:id="152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277" w:name="Z1210_191_03"/>
            <w:bookmarkStart w:id="15278" w:name="Z1210_191_03"/>
            <w:bookmarkEnd w:id="15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9" w:name="Z1210_191_04"/>
            <w:bookmarkStart w:id="15280" w:name="Z1210_191_04"/>
            <w:bookmarkEnd w:id="152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1" w:name="Z1210_191_05"/>
            <w:bookmarkStart w:id="15282" w:name="Z1210_191_05"/>
            <w:bookmarkEnd w:id="152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3" w:name="Z1210_191_06"/>
            <w:bookmarkStart w:id="15284" w:name="Z1210_191_06"/>
            <w:bookmarkEnd w:id="15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5" w:name="Z1210_191_07"/>
            <w:bookmarkStart w:id="15286" w:name="Z1210_191_07"/>
            <w:bookmarkEnd w:id="15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7" w:name="Z1210_191_08"/>
            <w:bookmarkStart w:id="15288" w:name="Z1210_191_08"/>
            <w:bookmarkEnd w:id="15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9" w:name="Z1210_191_09"/>
            <w:bookmarkStart w:id="15290" w:name="Z1210_191_09"/>
            <w:bookmarkEnd w:id="15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1" w:name="Z1210_191_10"/>
            <w:bookmarkStart w:id="15292" w:name="Z1210_191_10"/>
            <w:bookmarkEnd w:id="152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293" w:name="Z1210_020_03"/>
            <w:bookmarkStart w:id="15294" w:name="Z1210_020_03"/>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210_020_04"/>
            <w:bookmarkStart w:id="15296" w:name="Z1210_020_04"/>
            <w:bookmarkEnd w:id="152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210_020_05"/>
            <w:bookmarkStart w:id="15298" w:name="Z1210_020_05"/>
            <w:bookmarkEnd w:id="152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210_020_06"/>
            <w:bookmarkStart w:id="15300" w:name="Z1210_020_06"/>
            <w:bookmarkEnd w:id="15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1" w:name="Z1210_020_07"/>
            <w:bookmarkStart w:id="15302" w:name="Z1210_020_07"/>
            <w:bookmarkEnd w:id="15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3" w:name="Z1210_020_08"/>
            <w:bookmarkStart w:id="15304" w:name="Z1210_020_08"/>
            <w:bookmarkEnd w:id="15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210_020_09"/>
            <w:bookmarkStart w:id="15306" w:name="Z1210_020_09"/>
            <w:bookmarkEnd w:id="15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210_020_10"/>
            <w:bookmarkStart w:id="15308" w:name="Z1210_020_10"/>
            <w:bookmarkEnd w:id="153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309" w:name="Z1210_201_03"/>
            <w:bookmarkStart w:id="15310" w:name="Z1210_201_03"/>
            <w:bookmarkEnd w:id="15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210_201_04"/>
            <w:bookmarkStart w:id="15312" w:name="Z1210_201_04"/>
            <w:bookmarkEnd w:id="153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3" w:name="Z1210_201_05"/>
            <w:bookmarkStart w:id="15314" w:name="Z1210_201_05"/>
            <w:bookmarkEnd w:id="153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5" w:name="Z1210_201_06"/>
            <w:bookmarkStart w:id="15316" w:name="Z1210_201_06"/>
            <w:bookmarkEnd w:id="15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7" w:name="Z1210_201_07"/>
            <w:bookmarkStart w:id="15318" w:name="Z1210_201_07"/>
            <w:bookmarkEnd w:id="15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9" w:name="Z1210_201_08"/>
            <w:bookmarkStart w:id="15320" w:name="Z1210_201_08"/>
            <w:bookmarkEnd w:id="15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1" w:name="Z1210_201_09"/>
            <w:bookmarkStart w:id="15322" w:name="Z1210_201_09"/>
            <w:bookmarkEnd w:id="15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3" w:name="Z1210_201_10"/>
            <w:bookmarkStart w:id="15324" w:name="Z1210_201_10"/>
            <w:bookmarkEnd w:id="153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25" w:name="Z1210_021_03"/>
            <w:bookmarkStart w:id="15326" w:name="Z1210_021_03"/>
            <w:bookmarkEnd w:id="15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210_021_04"/>
            <w:bookmarkStart w:id="15328" w:name="Z1210_021_04"/>
            <w:bookmarkEnd w:id="153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210_021_05"/>
            <w:bookmarkStart w:id="15330" w:name="Z1210_021_05"/>
            <w:bookmarkEnd w:id="153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210_021_06"/>
            <w:bookmarkStart w:id="15332" w:name="Z1210_021_06"/>
            <w:bookmarkEnd w:id="15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210_021_07"/>
            <w:bookmarkStart w:id="15334" w:name="Z1210_021_07"/>
            <w:bookmarkEnd w:id="15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210_021_08"/>
            <w:bookmarkStart w:id="15336" w:name="Z1210_021_08"/>
            <w:bookmarkEnd w:id="15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210_021_09"/>
            <w:bookmarkStart w:id="15338" w:name="Z1210_021_09"/>
            <w:bookmarkEnd w:id="15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210_021_10"/>
            <w:bookmarkStart w:id="15340" w:name="Z1210_021_10"/>
            <w:bookmarkEnd w:id="153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41" w:name="Z1210_022_03"/>
            <w:bookmarkStart w:id="15342" w:name="Z1210_022_03"/>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210_022_04"/>
            <w:bookmarkStart w:id="15344" w:name="Z1210_022_04"/>
            <w:bookmarkEnd w:id="153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210_022_05"/>
            <w:bookmarkStart w:id="15346" w:name="Z1210_022_05"/>
            <w:bookmarkEnd w:id="153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210_022_06"/>
            <w:bookmarkStart w:id="15348" w:name="Z1210_022_06"/>
            <w:bookmarkEnd w:id="15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210_022_07"/>
            <w:bookmarkStart w:id="15350" w:name="Z1210_022_07"/>
            <w:bookmarkEnd w:id="15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210_022_08"/>
            <w:bookmarkStart w:id="15352" w:name="Z1210_022_08"/>
            <w:bookmarkEnd w:id="15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3" w:name="Z1210_022_09"/>
            <w:bookmarkStart w:id="15354" w:name="Z1210_022_09"/>
            <w:bookmarkEnd w:id="15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210_022_10"/>
            <w:bookmarkStart w:id="15356" w:name="Z1210_022_10"/>
            <w:bookmarkEnd w:id="153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57" w:name="Z1210_023_03"/>
            <w:bookmarkStart w:id="15358" w:name="Z1210_023_03"/>
            <w:bookmarkEnd w:id="15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210_023_04"/>
            <w:bookmarkStart w:id="15360" w:name="Z1210_023_04"/>
            <w:bookmarkEnd w:id="153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210_023_05"/>
            <w:bookmarkStart w:id="15362" w:name="Z1210_023_05"/>
            <w:bookmarkEnd w:id="153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210_023_06"/>
            <w:bookmarkStart w:id="15364" w:name="Z1210_023_06"/>
            <w:bookmarkEnd w:id="15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210_023_07"/>
            <w:bookmarkStart w:id="15366" w:name="Z1210_023_07"/>
            <w:bookmarkEnd w:id="15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210_023_08"/>
            <w:bookmarkStart w:id="15368" w:name="Z1210_023_08"/>
            <w:bookmarkEnd w:id="15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210_023_09"/>
            <w:bookmarkStart w:id="15370" w:name="Z1210_023_09"/>
            <w:bookmarkEnd w:id="15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210_023_10"/>
            <w:bookmarkStart w:id="15372" w:name="Z1210_023_10"/>
            <w:bookmarkEnd w:id="153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73" w:name="Z1210_024_03"/>
            <w:bookmarkStart w:id="15374" w:name="Z1210_024_03"/>
            <w:bookmarkEnd w:id="15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5" w:name="Z1210_024_04"/>
            <w:bookmarkStart w:id="15376" w:name="Z1210_024_04"/>
            <w:bookmarkEnd w:id="153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7" w:name="Z1210_024_05"/>
            <w:bookmarkStart w:id="15378" w:name="Z1210_024_05"/>
            <w:bookmarkEnd w:id="153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9" w:name="Z1210_024_06"/>
            <w:bookmarkStart w:id="15380" w:name="Z1210_024_06"/>
            <w:bookmarkEnd w:id="15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1" w:name="Z1210_024_07"/>
            <w:bookmarkStart w:id="15382" w:name="Z1210_024_07"/>
            <w:bookmarkEnd w:id="15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3" w:name="Z1210_024_08"/>
            <w:bookmarkStart w:id="15384" w:name="Z1210_024_08"/>
            <w:bookmarkEnd w:id="15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5" w:name="Z1210_024_09"/>
            <w:bookmarkStart w:id="15386" w:name="Z1210_024_09"/>
            <w:bookmarkEnd w:id="15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7" w:name="Z1210_024_10"/>
            <w:bookmarkStart w:id="15388" w:name="Z1210_024_10"/>
            <w:bookmarkEnd w:id="153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89" w:name="Z1210_025_03"/>
            <w:bookmarkStart w:id="15390" w:name="Z1210_025_03"/>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210_025_04"/>
            <w:bookmarkStart w:id="15392" w:name="Z1210_025_04"/>
            <w:bookmarkEnd w:id="153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210_025_05"/>
            <w:bookmarkStart w:id="15394" w:name="Z1210_025_05"/>
            <w:bookmarkEnd w:id="153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210_025_06"/>
            <w:bookmarkStart w:id="15396" w:name="Z1210_025_06"/>
            <w:bookmarkEnd w:id="15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7" w:name="Z1210_025_07"/>
            <w:bookmarkStart w:id="15398" w:name="Z1210_025_07"/>
            <w:bookmarkEnd w:id="15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9" w:name="Z1210_025_08"/>
            <w:bookmarkStart w:id="15400" w:name="Z1210_025_08"/>
            <w:bookmarkEnd w:id="15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1" w:name="Z1210_025_09"/>
            <w:bookmarkStart w:id="15402" w:name="Z1210_025_09"/>
            <w:bookmarkEnd w:id="15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210_025_10"/>
            <w:bookmarkStart w:id="15404" w:name="Z1210_025_10"/>
            <w:bookmarkEnd w:id="154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05" w:name="Z1210_026_03"/>
            <w:bookmarkStart w:id="15406" w:name="Z1210_026_03"/>
            <w:bookmarkEnd w:id="15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210_026_04"/>
            <w:bookmarkStart w:id="15408" w:name="Z1210_026_04"/>
            <w:bookmarkEnd w:id="15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9" w:name="Z1210_026_05"/>
            <w:bookmarkStart w:id="15410" w:name="Z1210_026_05"/>
            <w:bookmarkEnd w:id="15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210_026_06"/>
            <w:bookmarkStart w:id="15412" w:name="Z1210_026_06"/>
            <w:bookmarkEnd w:id="15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210_026_07"/>
            <w:bookmarkStart w:id="15414" w:name="Z1210_026_07"/>
            <w:bookmarkEnd w:id="15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210_026_08"/>
            <w:bookmarkStart w:id="15416" w:name="Z1210_026_08"/>
            <w:bookmarkEnd w:id="15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210_026_09"/>
            <w:bookmarkStart w:id="15418" w:name="Z1210_026_09"/>
            <w:bookmarkEnd w:id="15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210_026_10"/>
            <w:bookmarkStart w:id="15420" w:name="Z1210_026_10"/>
            <w:bookmarkEnd w:id="154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21" w:name="Z1210_027_03"/>
            <w:bookmarkStart w:id="15422" w:name="Z1210_027_03"/>
            <w:bookmarkEnd w:id="15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210_027_04"/>
            <w:bookmarkStart w:id="15424" w:name="Z1210_027_04"/>
            <w:bookmarkEnd w:id="15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210_027_05"/>
            <w:bookmarkStart w:id="15426" w:name="Z1210_027_05"/>
            <w:bookmarkEnd w:id="15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210_027_06"/>
            <w:bookmarkStart w:id="15428" w:name="Z1210_027_06"/>
            <w:bookmarkEnd w:id="15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210_027_07"/>
            <w:bookmarkStart w:id="15430" w:name="Z1210_027_07"/>
            <w:bookmarkEnd w:id="15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210_027_08"/>
            <w:bookmarkStart w:id="15432" w:name="Z1210_027_08"/>
            <w:bookmarkEnd w:id="15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210_027_09"/>
            <w:bookmarkStart w:id="15434" w:name="Z1210_027_09"/>
            <w:bookmarkEnd w:id="15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210_027_10"/>
            <w:bookmarkStart w:id="15436" w:name="Z1210_027_10"/>
            <w:bookmarkEnd w:id="154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437" w:name="Z1210_028_03"/>
            <w:bookmarkStart w:id="15438" w:name="Z1210_028_03"/>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9" w:name="Z1210_028_04"/>
            <w:bookmarkStart w:id="15440" w:name="Z1210_028_04"/>
            <w:bookmarkEnd w:id="15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1" w:name="Z1210_028_05"/>
            <w:bookmarkStart w:id="15442" w:name="Z1210_028_05"/>
            <w:bookmarkEnd w:id="15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3" w:name="Z1210_028_06"/>
            <w:bookmarkStart w:id="15444" w:name="Z1210_028_06"/>
            <w:bookmarkEnd w:id="15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5" w:name="Z1210_028_07"/>
            <w:bookmarkStart w:id="15446" w:name="Z1210_028_07"/>
            <w:bookmarkEnd w:id="15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7" w:name="Z1210_028_08"/>
            <w:bookmarkStart w:id="15448" w:name="Z1210_028_08"/>
            <w:bookmarkEnd w:id="15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9" w:name="Z1210_028_09"/>
            <w:bookmarkStart w:id="15450" w:name="Z1210_028_09"/>
            <w:bookmarkEnd w:id="15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210_028_10"/>
            <w:bookmarkStart w:id="15452" w:name="Z1210_028_10"/>
            <w:bookmarkEnd w:id="154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53" w:name="Z1210_029_03"/>
            <w:bookmarkStart w:id="15454" w:name="Z1210_029_03"/>
            <w:bookmarkEnd w:id="15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210_029_04"/>
            <w:bookmarkStart w:id="15456" w:name="Z1210_029_04"/>
            <w:bookmarkEnd w:id="15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210_029_05"/>
            <w:bookmarkStart w:id="15458" w:name="Z1210_029_05"/>
            <w:bookmarkEnd w:id="15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210_029_06"/>
            <w:bookmarkStart w:id="15460" w:name="Z1210_029_06"/>
            <w:bookmarkEnd w:id="15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210_029_07"/>
            <w:bookmarkStart w:id="15462" w:name="Z1210_029_07"/>
            <w:bookmarkEnd w:id="15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210_029_08"/>
            <w:bookmarkStart w:id="15464" w:name="Z1210_029_08"/>
            <w:bookmarkEnd w:id="15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210_029_09"/>
            <w:bookmarkStart w:id="15466" w:name="Z1210_029_09"/>
            <w:bookmarkEnd w:id="15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210_029_10"/>
            <w:bookmarkStart w:id="15468" w:name="Z1210_029_10"/>
            <w:bookmarkEnd w:id="154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69" w:name="Z1210_030_03"/>
            <w:bookmarkStart w:id="15470" w:name="Z1210_030_03"/>
            <w:bookmarkEnd w:id="15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1" w:name="Z1210_030_04"/>
            <w:bookmarkStart w:id="15472" w:name="Z1210_030_04"/>
            <w:bookmarkEnd w:id="15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210_030_05"/>
            <w:bookmarkStart w:id="15474" w:name="Z1210_030_05"/>
            <w:bookmarkEnd w:id="15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210_030_06"/>
            <w:bookmarkStart w:id="15476" w:name="Z1210_030_06"/>
            <w:bookmarkEnd w:id="15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210_030_07"/>
            <w:bookmarkStart w:id="15478" w:name="Z1210_030_07"/>
            <w:bookmarkEnd w:id="15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210_030_08"/>
            <w:bookmarkStart w:id="15480" w:name="Z1210_030_08"/>
            <w:bookmarkEnd w:id="15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1" w:name="Z1210_030_09"/>
            <w:bookmarkStart w:id="15482" w:name="Z1210_030_09"/>
            <w:bookmarkEnd w:id="15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210_030_10"/>
            <w:bookmarkStart w:id="15484" w:name="Z1210_030_10"/>
            <w:bookmarkEnd w:id="154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485" w:name="Z1210_301_03"/>
            <w:bookmarkStart w:id="15486" w:name="Z1210_301_03"/>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210_301_04"/>
            <w:bookmarkStart w:id="15488" w:name="Z1210_301_04"/>
            <w:bookmarkEnd w:id="15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9" w:name="Z1210_301_05"/>
            <w:bookmarkStart w:id="15490" w:name="Z1210_301_05"/>
            <w:bookmarkEnd w:id="15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210_301_06"/>
            <w:bookmarkStart w:id="15492" w:name="Z1210_301_06"/>
            <w:bookmarkEnd w:id="15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210_301_07"/>
            <w:bookmarkStart w:id="15494" w:name="Z1210_301_07"/>
            <w:bookmarkEnd w:id="15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210_301_08"/>
            <w:bookmarkStart w:id="15496" w:name="Z1210_301_08"/>
            <w:bookmarkEnd w:id="15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210_301_09"/>
            <w:bookmarkStart w:id="15498" w:name="Z1210_301_09"/>
            <w:bookmarkEnd w:id="15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210_301_10"/>
            <w:bookmarkStart w:id="15500" w:name="Z1210_301_10"/>
            <w:bookmarkEnd w:id="15500"/>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01" w:name="Z1300_001_03"/>
            <w:bookmarkStart w:id="15502" w:name="Z1300_001_03"/>
            <w:bookmarkEnd w:id="155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300_001_04"/>
            <w:bookmarkStart w:id="15504" w:name="Z1300_001_04"/>
            <w:bookmarkEnd w:id="155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300_001_05"/>
            <w:bookmarkStart w:id="15506" w:name="Z1300_001_05"/>
            <w:bookmarkEnd w:id="155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300_001_06"/>
            <w:bookmarkStart w:id="15508" w:name="Z1300_001_06"/>
            <w:bookmarkEnd w:id="1550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09" w:name="Z1300_002_03"/>
            <w:bookmarkStart w:id="15510" w:name="Z1300_002_03"/>
            <w:bookmarkEnd w:id="155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1" w:name="Z1300_002_04"/>
            <w:bookmarkStart w:id="15512" w:name="Z1300_002_04"/>
            <w:bookmarkEnd w:id="155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3" w:name="Z1300_002_05"/>
            <w:bookmarkStart w:id="15514" w:name="Z1300_002_05"/>
            <w:bookmarkEnd w:id="1551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5" w:name="Z1300_002_06"/>
            <w:bookmarkStart w:id="15516" w:name="Z1300_002_06"/>
            <w:bookmarkEnd w:id="1551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17" w:name="Z1300_003_03"/>
            <w:bookmarkStart w:id="15518" w:name="Z1300_003_03"/>
            <w:bookmarkEnd w:id="155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300_003_04"/>
            <w:bookmarkStart w:id="15520" w:name="Z1300_003_04"/>
            <w:bookmarkEnd w:id="155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300_003_05"/>
            <w:bookmarkStart w:id="15522" w:name="Z1300_003_05"/>
            <w:bookmarkEnd w:id="1552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300_003_06"/>
            <w:bookmarkStart w:id="15524" w:name="Z1300_003_06"/>
            <w:bookmarkEnd w:id="15524"/>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25" w:name="Z1300_004_03"/>
            <w:bookmarkStart w:id="15526" w:name="Z1300_004_03"/>
            <w:bookmarkEnd w:id="155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300_004_04"/>
            <w:bookmarkStart w:id="15528" w:name="Z1300_004_04"/>
            <w:bookmarkEnd w:id="155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300_004_05"/>
            <w:bookmarkStart w:id="15530" w:name="Z1300_004_05"/>
            <w:bookmarkEnd w:id="1553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300_004_06"/>
            <w:bookmarkStart w:id="15532" w:name="Z1300_004_06"/>
            <w:bookmarkEnd w:id="1553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33" w:name="Z1300_005_03"/>
            <w:bookmarkStart w:id="15534" w:name="Z1300_005_03"/>
            <w:bookmarkEnd w:id="155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5" w:name="Z1300_005_04"/>
            <w:bookmarkStart w:id="15536" w:name="Z1300_005_04"/>
            <w:bookmarkEnd w:id="155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7" w:name="Z1300_005_05"/>
            <w:bookmarkStart w:id="15538" w:name="Z1300_005_05"/>
            <w:bookmarkEnd w:id="155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300_005_06"/>
            <w:bookmarkStart w:id="15540" w:name="Z1300_005_06"/>
            <w:bookmarkEnd w:id="1554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41" w:name="Z1300_006_03"/>
            <w:bookmarkStart w:id="15542" w:name="Z1300_006_03"/>
            <w:bookmarkEnd w:id="155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3" w:name="Z1300_006_04"/>
            <w:bookmarkStart w:id="15544" w:name="Z1300_006_04"/>
            <w:bookmarkEnd w:id="155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5" w:name="Z1300_006_05"/>
            <w:bookmarkStart w:id="15546" w:name="Z1300_006_05"/>
            <w:bookmarkEnd w:id="155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300_006_06"/>
            <w:bookmarkStart w:id="15548" w:name="Z1300_006_06"/>
            <w:bookmarkEnd w:id="1554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49" w:name="Z1300_007_03"/>
            <w:bookmarkStart w:id="15550" w:name="Z1300_007_03"/>
            <w:bookmarkEnd w:id="155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300_007_04"/>
            <w:bookmarkStart w:id="15552" w:name="Z1300_007_04"/>
            <w:bookmarkEnd w:id="155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3" w:name="Z1300_007_05"/>
            <w:bookmarkStart w:id="15554" w:name="Z1300_007_05"/>
            <w:bookmarkEnd w:id="155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300_007_06"/>
            <w:bookmarkStart w:id="15556" w:name="Z1300_007_06"/>
            <w:bookmarkEnd w:id="1555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57" w:name="Z1300_008_03"/>
            <w:bookmarkStart w:id="15558" w:name="Z1300_008_03"/>
            <w:bookmarkEnd w:id="155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300_008_04"/>
            <w:bookmarkStart w:id="15560" w:name="Z1300_008_04"/>
            <w:bookmarkEnd w:id="155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1" w:name="Z1300_008_05"/>
            <w:bookmarkStart w:id="15562" w:name="Z1300_008_05"/>
            <w:bookmarkEnd w:id="155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3" w:name="Z1300_008_06"/>
            <w:bookmarkStart w:id="15564" w:name="Z1300_008_06"/>
            <w:bookmarkEnd w:id="1556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65" w:name="Z1300_009_03"/>
            <w:bookmarkStart w:id="15566" w:name="Z1300_009_03"/>
            <w:bookmarkEnd w:id="155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300_009_04"/>
            <w:bookmarkStart w:id="15568" w:name="Z1300_009_04"/>
            <w:bookmarkEnd w:id="155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300_009_05"/>
            <w:bookmarkStart w:id="15570" w:name="Z1300_009_05"/>
            <w:bookmarkEnd w:id="155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300_009_06"/>
            <w:bookmarkStart w:id="15572" w:name="Z1300_009_06"/>
            <w:bookmarkEnd w:id="1557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73" w:name="Z1300_010_03"/>
            <w:bookmarkStart w:id="15574" w:name="Z1300_010_03"/>
            <w:bookmarkEnd w:id="155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300_010_04"/>
            <w:bookmarkStart w:id="15576" w:name="Z1300_010_04"/>
            <w:bookmarkEnd w:id="155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300_010_05"/>
            <w:bookmarkStart w:id="15578" w:name="Z1300_010_05"/>
            <w:bookmarkEnd w:id="155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300_010_06"/>
            <w:bookmarkStart w:id="15580" w:name="Z1300_010_06"/>
            <w:bookmarkEnd w:id="155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81" w:name="Z1300_011_03"/>
            <w:bookmarkStart w:id="15582" w:name="z1900_005_03"/>
            <w:bookmarkStart w:id="15583" w:name="Z1300_011_03"/>
            <w:bookmarkStart w:id="15584" w:name="z1900_005_03"/>
            <w:bookmarkEnd w:id="15583"/>
            <w:bookmarkEnd w:id="1558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5" w:name="Z1300_011_04"/>
            <w:bookmarkStart w:id="15586" w:name="Z1300_011_04"/>
            <w:bookmarkEnd w:id="155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7" w:name="Z1300_011_05"/>
            <w:bookmarkStart w:id="15588" w:name="Z1300_011_05"/>
            <w:bookmarkEnd w:id="1558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9" w:name="Z1300_011_06"/>
            <w:bookmarkStart w:id="15590" w:name="Z1300_011_06"/>
            <w:bookmarkEnd w:id="1559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5591" w:name="z1900_005_07"/>
            <w:bookmarkEnd w:id="15591"/>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92" w:name="Z1300_012_03"/>
            <w:bookmarkStart w:id="15593" w:name="Z1300_012_03"/>
            <w:bookmarkEnd w:id="155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4" w:name="Z1300_012_04"/>
            <w:bookmarkStart w:id="15595" w:name="Z1300_012_04"/>
            <w:bookmarkEnd w:id="1559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6" w:name="Z1300_012_05"/>
            <w:bookmarkStart w:id="15597" w:name="Z1300_012_05"/>
            <w:bookmarkEnd w:id="1559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8" w:name="Z1300_012_06"/>
            <w:bookmarkStart w:id="15599" w:name="Z1300_012_06"/>
            <w:bookmarkEnd w:id="1559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00" w:name="Z1300_013_03"/>
            <w:bookmarkStart w:id="15601" w:name="Z1300_013_03"/>
            <w:bookmarkEnd w:id="1560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2" w:name="Z1300_013_04"/>
            <w:bookmarkStart w:id="15603" w:name="Z1300_013_04"/>
            <w:bookmarkEnd w:id="1560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4" w:name="Z1300_013_05"/>
            <w:bookmarkStart w:id="15605" w:name="Z1300_013_05"/>
            <w:bookmarkEnd w:id="1560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6" w:name="Z1300_013_06"/>
            <w:bookmarkStart w:id="15607" w:name="Z1300_013_06"/>
            <w:bookmarkEnd w:id="15607"/>
          </w:p>
        </w:tc>
      </w:tr>
    </w:tbl>
    <w:p>
      <w:pPr>
        <w:pStyle w:val="Normal"/>
        <w:rPr>
          <w:color w:val="000000"/>
          <w:sz w:val="18"/>
          <w:szCs w:val="18"/>
          <w:lang w:val="en-US"/>
        </w:rPr>
      </w:pPr>
      <w:r>
        <w:rPr>
          <w:color w:val="000000"/>
          <w:sz w:val="18"/>
          <w:szCs w:val="18"/>
          <w:lang w:val="en-US"/>
        </w:rPr>
      </w:r>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08" w:name="Z1500_001_03"/>
            <w:bookmarkStart w:id="15609" w:name="Z1500_001_03"/>
            <w:bookmarkEnd w:id="1560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0" w:name="Z1500_001_04"/>
            <w:bookmarkStart w:id="15611" w:name="Z1500_001_04"/>
            <w:bookmarkEnd w:id="1561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2" w:name="Z1500_001_05"/>
            <w:bookmarkStart w:id="15613" w:name="Z1500_001_05"/>
            <w:bookmarkEnd w:id="1561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4" w:name="Z1500_001_06"/>
            <w:bookmarkStart w:id="15615" w:name="Z1500_001_06"/>
            <w:bookmarkEnd w:id="1561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6" w:name="Z1500_001_07"/>
            <w:bookmarkStart w:id="15617" w:name="Z1500_001_07"/>
            <w:bookmarkEnd w:id="1561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8" w:name="Z1500_001_08"/>
            <w:bookmarkStart w:id="15619" w:name="Z1500_001_08"/>
            <w:bookmarkEnd w:id="1561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0" w:name="Z1500_001_09"/>
            <w:bookmarkStart w:id="15621" w:name="Z1500_001_09"/>
            <w:bookmarkEnd w:id="1562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2" w:name="Z1500_001_10"/>
            <w:bookmarkStart w:id="15623" w:name="Z1500_001_10"/>
            <w:bookmarkEnd w:id="1562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24" w:name="Z1500_002_03"/>
            <w:bookmarkStart w:id="15625" w:name="Z1500_002_03"/>
            <w:bookmarkEnd w:id="1562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6" w:name="Z1500_002_04"/>
            <w:bookmarkStart w:id="15627" w:name="Z1500_002_04"/>
            <w:bookmarkEnd w:id="1562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8" w:name="Z1500_002_05"/>
            <w:bookmarkStart w:id="15629" w:name="Z1500_002_05"/>
            <w:bookmarkEnd w:id="1562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0" w:name="Z1500_002_06"/>
            <w:bookmarkStart w:id="15631" w:name="Z1500_002_06"/>
            <w:bookmarkEnd w:id="1563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2" w:name="Z1500_002_07"/>
            <w:bookmarkStart w:id="15633" w:name="Z1500_002_07"/>
            <w:bookmarkEnd w:id="1563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4" w:name="Z1500_002_08"/>
            <w:bookmarkStart w:id="15635" w:name="Z1500_002_08"/>
            <w:bookmarkEnd w:id="1563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6" w:name="Z1500_002_09"/>
            <w:bookmarkStart w:id="15637" w:name="Z1500_002_09"/>
            <w:bookmarkEnd w:id="1563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8" w:name="Z1500_002_10"/>
            <w:bookmarkStart w:id="15639" w:name="Z1500_002_10"/>
            <w:bookmarkEnd w:id="15639"/>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40" w:name="Z1500_003_03"/>
            <w:bookmarkStart w:id="15641" w:name="Z1500_003_03"/>
            <w:bookmarkEnd w:id="1564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2" w:name="Z1500_003_04"/>
            <w:bookmarkStart w:id="15643" w:name="Z1500_003_04"/>
            <w:bookmarkEnd w:id="1564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4" w:name="Z1500_003_05"/>
            <w:bookmarkStart w:id="15645" w:name="Z1500_003_05"/>
            <w:bookmarkEnd w:id="1564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6" w:name="Z1500_003_06"/>
            <w:bookmarkStart w:id="15647" w:name="Z1500_003_06"/>
            <w:bookmarkEnd w:id="1564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8" w:name="Z1500_003_07"/>
            <w:bookmarkStart w:id="15649" w:name="Z1500_003_07"/>
            <w:bookmarkEnd w:id="1564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0" w:name="Z1500_003_08"/>
            <w:bookmarkStart w:id="15651" w:name="Z1500_003_08"/>
            <w:bookmarkEnd w:id="1565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2" w:name="Z1500_003_09"/>
            <w:bookmarkStart w:id="15653" w:name="Z1500_003_09"/>
            <w:bookmarkEnd w:id="1565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4" w:name="Z1500_003_10"/>
            <w:bookmarkStart w:id="15655" w:name="Z1500_003_10"/>
            <w:bookmarkEnd w:id="1565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56" w:name="Z1500_004_03"/>
            <w:bookmarkStart w:id="15657" w:name="Z1500_004_03"/>
            <w:bookmarkEnd w:id="1565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8" w:name="Z1500_004_04"/>
            <w:bookmarkStart w:id="15659" w:name="Z1500_004_04"/>
            <w:bookmarkEnd w:id="1565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0" w:name="Z1500_004_05"/>
            <w:bookmarkStart w:id="15661" w:name="Z1500_004_05"/>
            <w:bookmarkEnd w:id="1566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2" w:name="Z1500_004_06"/>
            <w:bookmarkStart w:id="15663" w:name="Z1500_004_06"/>
            <w:bookmarkEnd w:id="1566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4" w:name="Z1500_004_07"/>
            <w:bookmarkStart w:id="15665" w:name="Z1500_004_07"/>
            <w:bookmarkEnd w:id="1566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6" w:name="Z1500_004_08"/>
            <w:bookmarkStart w:id="15667" w:name="Z1500_004_08"/>
            <w:bookmarkEnd w:id="1566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8" w:name="Z1500_004_09"/>
            <w:bookmarkStart w:id="15669" w:name="Z1500_004_09"/>
            <w:bookmarkEnd w:id="1566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0" w:name="Z1500_004_10"/>
            <w:bookmarkStart w:id="15671" w:name="Z1500_004_10"/>
            <w:bookmarkEnd w:id="1567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72" w:name="Z1500_005_03"/>
            <w:bookmarkStart w:id="15673" w:name="Z1500_005_03"/>
            <w:bookmarkEnd w:id="1567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4" w:name="Z1500_005_04"/>
            <w:bookmarkStart w:id="15675" w:name="Z1500_005_04"/>
            <w:bookmarkEnd w:id="1567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6" w:name="Z1500_005_05"/>
            <w:bookmarkStart w:id="15677" w:name="Z1500_005_05"/>
            <w:bookmarkEnd w:id="1567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8" w:name="Z1500_005_06"/>
            <w:bookmarkStart w:id="15679" w:name="Z1500_005_06"/>
            <w:bookmarkEnd w:id="1567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0" w:name="Z1500_005_07"/>
            <w:bookmarkStart w:id="15681" w:name="Z1500_005_07"/>
            <w:bookmarkEnd w:id="1568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2" w:name="Z1500_005_08"/>
            <w:bookmarkStart w:id="15683" w:name="Z1500_005_08"/>
            <w:bookmarkEnd w:id="1568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4" w:name="Z1500_005_09"/>
            <w:bookmarkStart w:id="15685" w:name="Z1500_005_09"/>
            <w:bookmarkEnd w:id="1568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6" w:name="Z1500_005_10"/>
            <w:bookmarkStart w:id="15687" w:name="Z1500_005_10"/>
            <w:bookmarkEnd w:id="15687"/>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88" w:name="Z1600_001_03"/>
            <w:bookmarkStart w:id="15689" w:name="z3100_001_03"/>
            <w:bookmarkStart w:id="15690" w:name="Z1600_001_03"/>
            <w:bookmarkStart w:id="15691" w:name="z3100_001_03"/>
            <w:bookmarkEnd w:id="15690"/>
            <w:bookmarkEnd w:id="15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2" w:name="Z1600_001_04"/>
            <w:bookmarkStart w:id="15693" w:name="Z1600_001_04"/>
            <w:bookmarkEnd w:id="15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4" w:name="Z1600_001_05"/>
            <w:bookmarkStart w:id="15695" w:name="Z1600_001_05"/>
            <w:bookmarkEnd w:id="156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6" w:name="Z1600_001_06"/>
            <w:bookmarkStart w:id="15697" w:name="Z1600_001_06"/>
            <w:bookmarkEnd w:id="156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8" w:name="Z1600_001_07"/>
            <w:bookmarkStart w:id="15699" w:name="z3100_001_07"/>
            <w:bookmarkStart w:id="15700" w:name="Z1600_001_07"/>
            <w:bookmarkStart w:id="15701" w:name="z3100_001_07"/>
            <w:bookmarkEnd w:id="15700"/>
            <w:bookmarkEnd w:id="157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2" w:name="Z1600_001_08"/>
            <w:bookmarkStart w:id="15703" w:name="Z1600_001_08"/>
            <w:bookmarkEnd w:id="157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4" w:name="Z1600_001_09"/>
            <w:bookmarkStart w:id="15705" w:name="Z1600_001_09"/>
            <w:bookmarkEnd w:id="157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6" w:name="Z1600_001_10"/>
            <w:bookmarkStart w:id="15707" w:name="Z1600_001_10"/>
            <w:bookmarkEnd w:id="157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8" w:name="Z1600_001_11"/>
            <w:bookmarkStart w:id="15709" w:name="z3100_001_11"/>
            <w:bookmarkStart w:id="15710" w:name="Z1600_001_11"/>
            <w:bookmarkStart w:id="15711" w:name="z3100_001_11"/>
            <w:bookmarkEnd w:id="15710"/>
            <w:bookmarkEnd w:id="1571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2" w:name="Z1600_001_12"/>
            <w:bookmarkStart w:id="15713" w:name="Z1600_001_12"/>
            <w:bookmarkEnd w:id="157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4" w:name="Z1600_001_13"/>
            <w:bookmarkStart w:id="15715" w:name="Z1600_001_13"/>
            <w:bookmarkEnd w:id="1571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16" w:name="Z1600_002_03"/>
            <w:bookmarkStart w:id="15717" w:name="z3100_002_03"/>
            <w:bookmarkStart w:id="15718" w:name="Z1600_002_03"/>
            <w:bookmarkStart w:id="15719" w:name="z3100_002_03"/>
            <w:bookmarkEnd w:id="15718"/>
            <w:bookmarkEnd w:id="15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0" w:name="Z1600_002_04"/>
            <w:bookmarkStart w:id="15721" w:name="Z1600_002_04"/>
            <w:bookmarkEnd w:id="15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2" w:name="Z1600_002_05"/>
            <w:bookmarkStart w:id="15723" w:name="Z1600_002_05"/>
            <w:bookmarkEnd w:id="157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4" w:name="Z1600_002_06"/>
            <w:bookmarkStart w:id="15725" w:name="Z1600_002_06"/>
            <w:bookmarkEnd w:id="157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6" w:name="Z1600_002_07"/>
            <w:bookmarkStart w:id="15727" w:name="z3100_002_07"/>
            <w:bookmarkStart w:id="15728" w:name="Z1600_002_07"/>
            <w:bookmarkStart w:id="15729" w:name="z3100_002_07"/>
            <w:bookmarkEnd w:id="15728"/>
            <w:bookmarkEnd w:id="157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0" w:name="Z1600_002_08"/>
            <w:bookmarkStart w:id="15731" w:name="Z1600_002_08"/>
            <w:bookmarkEnd w:id="157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2" w:name="Z1600_002_09"/>
            <w:bookmarkStart w:id="15733" w:name="Z1600_002_09"/>
            <w:bookmarkEnd w:id="157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4" w:name="Z1600_002_10"/>
            <w:bookmarkStart w:id="15735" w:name="Z1600_002_10"/>
            <w:bookmarkEnd w:id="1573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6" w:name="Z1600_002_11"/>
            <w:bookmarkStart w:id="15737" w:name="z3100_002_11"/>
            <w:bookmarkStart w:id="15738" w:name="Z1600_002_11"/>
            <w:bookmarkStart w:id="15739" w:name="z3100_002_11"/>
            <w:bookmarkEnd w:id="15738"/>
            <w:bookmarkEnd w:id="157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0" w:name="Z1600_002_12"/>
            <w:bookmarkStart w:id="15741" w:name="Z1600_002_12"/>
            <w:bookmarkEnd w:id="157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2" w:name="Z1600_002_13"/>
            <w:bookmarkStart w:id="15743" w:name="Z1600_002_13"/>
            <w:bookmarkEnd w:id="157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44" w:name="Z1600_003_03"/>
            <w:bookmarkStart w:id="15745" w:name="z3100_003_03"/>
            <w:bookmarkStart w:id="15746" w:name="Z1600_003_03"/>
            <w:bookmarkStart w:id="15747" w:name="z3100_003_03"/>
            <w:bookmarkEnd w:id="15746"/>
            <w:bookmarkEnd w:id="15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8" w:name="Z1600_003_04"/>
            <w:bookmarkStart w:id="15749" w:name="Z1600_003_04"/>
            <w:bookmarkEnd w:id="15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0" w:name="Z1600_003_05"/>
            <w:bookmarkStart w:id="15751" w:name="Z1600_003_05"/>
            <w:bookmarkEnd w:id="157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2" w:name="Z1600_003_06"/>
            <w:bookmarkStart w:id="15753" w:name="Z1600_003_06"/>
            <w:bookmarkEnd w:id="157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4" w:name="Z1600_003_07"/>
            <w:bookmarkStart w:id="15755" w:name="z3100_003_07"/>
            <w:bookmarkStart w:id="15756" w:name="Z1600_003_07"/>
            <w:bookmarkStart w:id="15757" w:name="z3100_003_07"/>
            <w:bookmarkEnd w:id="15756"/>
            <w:bookmarkEnd w:id="157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8" w:name="Z1600_003_08"/>
            <w:bookmarkStart w:id="15759" w:name="Z1600_003_08"/>
            <w:bookmarkEnd w:id="157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0" w:name="Z1600_003_09"/>
            <w:bookmarkStart w:id="15761" w:name="Z1600_003_09"/>
            <w:bookmarkEnd w:id="157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2" w:name="Z1600_003_10"/>
            <w:bookmarkStart w:id="15763" w:name="Z1600_003_10"/>
            <w:bookmarkEnd w:id="157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4" w:name="Z1600_003_11"/>
            <w:bookmarkStart w:id="15765" w:name="z3100_003_11"/>
            <w:bookmarkStart w:id="15766" w:name="Z1600_003_11"/>
            <w:bookmarkStart w:id="15767" w:name="z3100_003_11"/>
            <w:bookmarkEnd w:id="15766"/>
            <w:bookmarkEnd w:id="157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8" w:name="Z1600_003_12"/>
            <w:bookmarkStart w:id="15769" w:name="Z1600_003_12"/>
            <w:bookmarkEnd w:id="157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0" w:name="Z1600_003_13"/>
            <w:bookmarkStart w:id="15771" w:name="Z1600_003_13"/>
            <w:bookmarkEnd w:id="157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72" w:name="Z1600_004_03"/>
            <w:bookmarkStart w:id="15773" w:name="z3100_004_03"/>
            <w:bookmarkStart w:id="15774" w:name="Z1600_004_03"/>
            <w:bookmarkStart w:id="15775" w:name="z3100_004_03"/>
            <w:bookmarkEnd w:id="15774"/>
            <w:bookmarkEnd w:id="15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6" w:name="Z1600_004_04"/>
            <w:bookmarkStart w:id="15777" w:name="Z1600_004_04"/>
            <w:bookmarkEnd w:id="15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8" w:name="Z1600_004_05"/>
            <w:bookmarkStart w:id="15779" w:name="Z1600_004_05"/>
            <w:bookmarkEnd w:id="157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0" w:name="Z1600_004_06"/>
            <w:bookmarkStart w:id="15781" w:name="Z1600_004_06"/>
            <w:bookmarkEnd w:id="157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2" w:name="Z1600_004_07"/>
            <w:bookmarkStart w:id="15783" w:name="z3100_004_07"/>
            <w:bookmarkStart w:id="15784" w:name="Z1600_004_07"/>
            <w:bookmarkStart w:id="15785" w:name="z3100_004_07"/>
            <w:bookmarkEnd w:id="15784"/>
            <w:bookmarkEnd w:id="157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6" w:name="Z1600_004_08"/>
            <w:bookmarkStart w:id="15787" w:name="Z1600_004_08"/>
            <w:bookmarkEnd w:id="157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8" w:name="Z1600_004_09"/>
            <w:bookmarkStart w:id="15789" w:name="Z1600_004_09"/>
            <w:bookmarkEnd w:id="157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0" w:name="Z1600_004_10"/>
            <w:bookmarkStart w:id="15791" w:name="Z1600_004_10"/>
            <w:bookmarkEnd w:id="157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2" w:name="Z1600_004_11"/>
            <w:bookmarkStart w:id="15793" w:name="z3100_004_11"/>
            <w:bookmarkStart w:id="15794" w:name="Z1600_004_11"/>
            <w:bookmarkStart w:id="15795" w:name="z3100_004_11"/>
            <w:bookmarkEnd w:id="15794"/>
            <w:bookmarkEnd w:id="157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6" w:name="Z1600_004_12"/>
            <w:bookmarkStart w:id="15797" w:name="Z1600_004_12"/>
            <w:bookmarkEnd w:id="157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8" w:name="Z1600_004_13"/>
            <w:bookmarkStart w:id="15799" w:name="Z1600_004_13"/>
            <w:bookmarkEnd w:id="157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00" w:name="Z1600_005_03"/>
            <w:bookmarkStart w:id="15801" w:name="z3100_005_03"/>
            <w:bookmarkStart w:id="15802" w:name="Z1600_005_03"/>
            <w:bookmarkStart w:id="15803" w:name="z3100_005_03"/>
            <w:bookmarkEnd w:id="15802"/>
            <w:bookmarkEnd w:id="15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4" w:name="Z1600_005_04"/>
            <w:bookmarkStart w:id="15805" w:name="Z1600_005_04"/>
            <w:bookmarkEnd w:id="15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6" w:name="Z1600_005_05"/>
            <w:bookmarkStart w:id="15807" w:name="Z1600_005_05"/>
            <w:bookmarkEnd w:id="158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8" w:name="Z1600_005_06"/>
            <w:bookmarkStart w:id="15809" w:name="Z1600_005_06"/>
            <w:bookmarkEnd w:id="158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0" w:name="Z1600_005_07"/>
            <w:bookmarkStart w:id="15811" w:name="z3100_005_07"/>
            <w:bookmarkStart w:id="15812" w:name="Z1600_005_07"/>
            <w:bookmarkStart w:id="15813" w:name="z3100_005_07"/>
            <w:bookmarkEnd w:id="15812"/>
            <w:bookmarkEnd w:id="158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4" w:name="Z1600_005_08"/>
            <w:bookmarkStart w:id="15815" w:name="Z1600_005_08"/>
            <w:bookmarkEnd w:id="158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6" w:name="Z1600_005_09"/>
            <w:bookmarkStart w:id="15817" w:name="Z1600_005_09"/>
            <w:bookmarkEnd w:id="158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8" w:name="Z1600_005_10"/>
            <w:bookmarkStart w:id="15819" w:name="Z1600_005_10"/>
            <w:bookmarkEnd w:id="1581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0" w:name="Z1600_005_11"/>
            <w:bookmarkStart w:id="15821" w:name="z3100_005_11"/>
            <w:bookmarkStart w:id="15822" w:name="Z1600_005_11"/>
            <w:bookmarkStart w:id="15823" w:name="z3100_005_11"/>
            <w:bookmarkEnd w:id="15822"/>
            <w:bookmarkEnd w:id="158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4" w:name="Z1600_005_12"/>
            <w:bookmarkStart w:id="15825" w:name="Z1600_005_12"/>
            <w:bookmarkEnd w:id="158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6" w:name="Z1600_005_13"/>
            <w:bookmarkStart w:id="15827" w:name="Z1600_005_13"/>
            <w:bookmarkEnd w:id="158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28" w:name="Z1600_006_03"/>
            <w:bookmarkStart w:id="15829" w:name="z3100_006_03"/>
            <w:bookmarkStart w:id="15830" w:name="Z1600_006_03"/>
            <w:bookmarkStart w:id="15831" w:name="z3100_006_03"/>
            <w:bookmarkEnd w:id="15830"/>
            <w:bookmarkEnd w:id="15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2" w:name="Z1600_006_04"/>
            <w:bookmarkStart w:id="15833" w:name="Z1600_006_04"/>
            <w:bookmarkEnd w:id="1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4" w:name="Z1600_006_05"/>
            <w:bookmarkStart w:id="15835" w:name="Z1600_006_05"/>
            <w:bookmarkEnd w:id="158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6" w:name="Z1600_006_06"/>
            <w:bookmarkStart w:id="15837" w:name="Z1600_006_06"/>
            <w:bookmarkEnd w:id="15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8" w:name="Z1600_006_07"/>
            <w:bookmarkStart w:id="15839" w:name="z3100_006_07"/>
            <w:bookmarkStart w:id="15840" w:name="Z1600_006_07"/>
            <w:bookmarkStart w:id="15841" w:name="z3100_006_07"/>
            <w:bookmarkEnd w:id="15840"/>
            <w:bookmarkEnd w:id="158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2" w:name="Z1600_006_08"/>
            <w:bookmarkStart w:id="15843" w:name="Z1600_006_08"/>
            <w:bookmarkEnd w:id="158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4" w:name="Z1600_006_09"/>
            <w:bookmarkStart w:id="15845" w:name="Z1600_006_09"/>
            <w:bookmarkEnd w:id="158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6" w:name="Z1600_006_10"/>
            <w:bookmarkStart w:id="15847" w:name="Z1600_006_10"/>
            <w:bookmarkEnd w:id="158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8" w:name="Z1600_006_11"/>
            <w:bookmarkStart w:id="15849" w:name="z3100_006_11"/>
            <w:bookmarkStart w:id="15850" w:name="Z1600_006_11"/>
            <w:bookmarkStart w:id="15851" w:name="z3100_006_11"/>
            <w:bookmarkEnd w:id="15850"/>
            <w:bookmarkEnd w:id="158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2" w:name="Z1600_006_12"/>
            <w:bookmarkStart w:id="15853" w:name="Z1600_006_12"/>
            <w:bookmarkEnd w:id="158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4" w:name="Z1600_006_13"/>
            <w:bookmarkStart w:id="15855" w:name="Z1600_006_13"/>
            <w:bookmarkEnd w:id="158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56" w:name="Z1600_007_03"/>
            <w:bookmarkStart w:id="15857" w:name="z3100_007_03"/>
            <w:bookmarkStart w:id="15858" w:name="Z1600_007_03"/>
            <w:bookmarkStart w:id="15859" w:name="z3100_007_03"/>
            <w:bookmarkEnd w:id="15858"/>
            <w:bookmarkEnd w:id="15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0" w:name="Z1600_007_04"/>
            <w:bookmarkStart w:id="15861" w:name="Z1600_007_04"/>
            <w:bookmarkEnd w:id="1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2" w:name="Z1600_007_05"/>
            <w:bookmarkStart w:id="15863" w:name="Z1600_007_05"/>
            <w:bookmarkEnd w:id="158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4" w:name="Z1600_007_06"/>
            <w:bookmarkStart w:id="15865" w:name="Z1600_007_06"/>
            <w:bookmarkEnd w:id="158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6" w:name="Z1600_007_07"/>
            <w:bookmarkStart w:id="15867" w:name="z3100_007_07"/>
            <w:bookmarkStart w:id="15868" w:name="Z1600_007_07"/>
            <w:bookmarkStart w:id="15869" w:name="z3100_007_07"/>
            <w:bookmarkEnd w:id="15868"/>
            <w:bookmarkEnd w:id="158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0" w:name="Z1600_007_08"/>
            <w:bookmarkStart w:id="15871" w:name="Z1600_007_08"/>
            <w:bookmarkEnd w:id="158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2" w:name="Z1600_007_09"/>
            <w:bookmarkStart w:id="15873" w:name="Z1600_007_09"/>
            <w:bookmarkEnd w:id="158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4" w:name="Z1600_007_10"/>
            <w:bookmarkStart w:id="15875" w:name="Z1600_007_10"/>
            <w:bookmarkEnd w:id="1587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6" w:name="Z1600_007_11"/>
            <w:bookmarkStart w:id="15877" w:name="z3100_007_11"/>
            <w:bookmarkStart w:id="15878" w:name="Z1600_007_11"/>
            <w:bookmarkStart w:id="15879" w:name="z3100_007_11"/>
            <w:bookmarkEnd w:id="15878"/>
            <w:bookmarkEnd w:id="158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0" w:name="Z1600_007_12"/>
            <w:bookmarkStart w:id="15881" w:name="Z1600_007_12"/>
            <w:bookmarkEnd w:id="158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2" w:name="Z1600_007_13"/>
            <w:bookmarkStart w:id="15883" w:name="Z1600_007_13"/>
            <w:bookmarkEnd w:id="1588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84" w:name="Z1600_008_03"/>
            <w:bookmarkStart w:id="15885" w:name="z3100_008_03"/>
            <w:bookmarkStart w:id="15886" w:name="Z1600_008_03"/>
            <w:bookmarkStart w:id="15887" w:name="z3100_008_03"/>
            <w:bookmarkEnd w:id="15886"/>
            <w:bookmarkEnd w:id="15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8" w:name="Z1600_008_04"/>
            <w:bookmarkStart w:id="15889" w:name="Z1600_008_04"/>
            <w:bookmarkEnd w:id="1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0" w:name="Z1600_008_05"/>
            <w:bookmarkStart w:id="15891" w:name="Z1600_008_05"/>
            <w:bookmarkEnd w:id="15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2" w:name="Z1600_008_06"/>
            <w:bookmarkStart w:id="15893" w:name="Z1600_008_06"/>
            <w:bookmarkEnd w:id="158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4" w:name="Z1600_008_07"/>
            <w:bookmarkStart w:id="15895" w:name="z3100_008_07"/>
            <w:bookmarkStart w:id="15896" w:name="Z1600_008_07"/>
            <w:bookmarkStart w:id="15897" w:name="z3100_008_07"/>
            <w:bookmarkEnd w:id="15896"/>
            <w:bookmarkEnd w:id="158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8" w:name="Z1600_008_08"/>
            <w:bookmarkStart w:id="15899" w:name="Z1600_008_08"/>
            <w:bookmarkEnd w:id="158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0" w:name="Z1600_008_09"/>
            <w:bookmarkStart w:id="15901" w:name="Z1600_008_09"/>
            <w:bookmarkEnd w:id="159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2" w:name="Z1600_008_10"/>
            <w:bookmarkStart w:id="15903" w:name="Z1600_008_10"/>
            <w:bookmarkEnd w:id="1590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4" w:name="Z1600_008_11"/>
            <w:bookmarkStart w:id="15905" w:name="z3100_008_11"/>
            <w:bookmarkStart w:id="15906" w:name="Z1600_008_11"/>
            <w:bookmarkStart w:id="15907" w:name="z3100_008_11"/>
            <w:bookmarkEnd w:id="15906"/>
            <w:bookmarkEnd w:id="159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8" w:name="Z1600_008_12"/>
            <w:bookmarkStart w:id="15909" w:name="Z1600_008_12"/>
            <w:bookmarkEnd w:id="159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0" w:name="Z1600_008_13"/>
            <w:bookmarkStart w:id="15911" w:name="Z1600_008_13"/>
            <w:bookmarkEnd w:id="159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12" w:name="Z1600_009_03"/>
            <w:bookmarkStart w:id="15913" w:name="z3100_009_03"/>
            <w:bookmarkStart w:id="15914" w:name="Z1600_009_03"/>
            <w:bookmarkStart w:id="15915" w:name="z3100_009_03"/>
            <w:bookmarkEnd w:id="15914"/>
            <w:bookmarkEnd w:id="15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6" w:name="Z1600_009_04"/>
            <w:bookmarkStart w:id="15917" w:name="Z1600_009_04"/>
            <w:bookmarkEnd w:id="1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8" w:name="Z1600_009_05"/>
            <w:bookmarkStart w:id="15919" w:name="Z1600_009_05"/>
            <w:bookmarkEnd w:id="159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0" w:name="Z1600_009_06"/>
            <w:bookmarkStart w:id="15921" w:name="Z1600_009_06"/>
            <w:bookmarkEnd w:id="159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2" w:name="Z1600_009_07"/>
            <w:bookmarkStart w:id="15923" w:name="z3100_009_07"/>
            <w:bookmarkStart w:id="15924" w:name="Z1600_009_07"/>
            <w:bookmarkStart w:id="15925" w:name="z3100_009_07"/>
            <w:bookmarkEnd w:id="15924"/>
            <w:bookmarkEnd w:id="159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6" w:name="Z1600_009_08"/>
            <w:bookmarkStart w:id="15927" w:name="Z1600_009_08"/>
            <w:bookmarkEnd w:id="159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8" w:name="Z1600_009_09"/>
            <w:bookmarkStart w:id="15929" w:name="Z1600_009_09"/>
            <w:bookmarkEnd w:id="159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0" w:name="Z1600_009_10"/>
            <w:bookmarkStart w:id="15931" w:name="Z1600_009_10"/>
            <w:bookmarkEnd w:id="1593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2" w:name="Z1600_009_11"/>
            <w:bookmarkStart w:id="15933" w:name="z3100_009_11"/>
            <w:bookmarkStart w:id="15934" w:name="Z1600_009_11"/>
            <w:bookmarkStart w:id="15935" w:name="z3100_009_11"/>
            <w:bookmarkEnd w:id="15934"/>
            <w:bookmarkEnd w:id="1593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6" w:name="Z1600_009_12"/>
            <w:bookmarkStart w:id="15937" w:name="Z1600_009_12"/>
            <w:bookmarkEnd w:id="159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8" w:name="Z1600_009_13"/>
            <w:bookmarkStart w:id="15939" w:name="Z1600_009_13"/>
            <w:bookmarkEnd w:id="1593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40" w:name="Z1600_010_03"/>
            <w:bookmarkStart w:id="15941" w:name="z3100_010_03"/>
            <w:bookmarkStart w:id="15942" w:name="Z1600_010_03"/>
            <w:bookmarkStart w:id="15943" w:name="z3100_010_03"/>
            <w:bookmarkEnd w:id="15942"/>
            <w:bookmarkEnd w:id="15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4" w:name="Z1600_010_04"/>
            <w:bookmarkStart w:id="15945" w:name="Z1600_010_04"/>
            <w:bookmarkEnd w:id="1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6" w:name="Z1600_010_05"/>
            <w:bookmarkStart w:id="15947" w:name="Z1600_010_05"/>
            <w:bookmarkEnd w:id="159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8" w:name="Z1600_010_06"/>
            <w:bookmarkStart w:id="15949" w:name="Z1600_010_06"/>
            <w:bookmarkEnd w:id="159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0" w:name="Z1600_010_07"/>
            <w:bookmarkStart w:id="15951" w:name="z3100_010_07"/>
            <w:bookmarkStart w:id="15952" w:name="Z1600_010_07"/>
            <w:bookmarkStart w:id="15953" w:name="z3100_010_07"/>
            <w:bookmarkEnd w:id="15952"/>
            <w:bookmarkEnd w:id="159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4" w:name="Z1600_010_08"/>
            <w:bookmarkStart w:id="15955" w:name="Z1600_010_08"/>
            <w:bookmarkEnd w:id="159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6" w:name="Z1600_010_09"/>
            <w:bookmarkStart w:id="15957" w:name="Z1600_010_09"/>
            <w:bookmarkEnd w:id="159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8" w:name="Z1600_010_10"/>
            <w:bookmarkStart w:id="15959" w:name="Z1600_010_10"/>
            <w:bookmarkEnd w:id="159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0" w:name="Z1600_010_11"/>
            <w:bookmarkStart w:id="15961" w:name="z3100_010_11"/>
            <w:bookmarkStart w:id="15962" w:name="Z1600_010_11"/>
            <w:bookmarkStart w:id="15963" w:name="z3100_010_11"/>
            <w:bookmarkEnd w:id="15962"/>
            <w:bookmarkEnd w:id="159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4" w:name="Z1600_010_12"/>
            <w:bookmarkStart w:id="15965" w:name="Z1600_010_12"/>
            <w:bookmarkEnd w:id="159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6" w:name="Z1600_010_13"/>
            <w:bookmarkStart w:id="15967" w:name="Z1600_010_13"/>
            <w:bookmarkEnd w:id="159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68" w:name="Z1600_011_03"/>
            <w:bookmarkStart w:id="15969" w:name="z3100_011_03"/>
            <w:bookmarkStart w:id="15970" w:name="Z1600_011_03"/>
            <w:bookmarkStart w:id="15971" w:name="z3100_011_03"/>
            <w:bookmarkEnd w:id="15970"/>
            <w:bookmarkEnd w:id="15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2" w:name="Z1600_011_04"/>
            <w:bookmarkStart w:id="15973" w:name="Z1600_011_04"/>
            <w:bookmarkEnd w:id="1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4" w:name="Z1600_011_05"/>
            <w:bookmarkStart w:id="15975" w:name="Z1600_011_05"/>
            <w:bookmarkEnd w:id="159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6" w:name="Z1600_011_06"/>
            <w:bookmarkStart w:id="15977" w:name="Z1600_011_06"/>
            <w:bookmarkEnd w:id="159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8" w:name="Z1600_011_07"/>
            <w:bookmarkStart w:id="15979" w:name="z3100_011_07"/>
            <w:bookmarkStart w:id="15980" w:name="Z1600_011_07"/>
            <w:bookmarkStart w:id="15981" w:name="z3100_011_07"/>
            <w:bookmarkEnd w:id="15980"/>
            <w:bookmarkEnd w:id="159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2" w:name="Z1600_011_08"/>
            <w:bookmarkStart w:id="15983" w:name="Z1600_011_08"/>
            <w:bookmarkEnd w:id="159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4" w:name="Z1600_011_09"/>
            <w:bookmarkStart w:id="15985" w:name="Z1600_011_09"/>
            <w:bookmarkEnd w:id="159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6" w:name="Z1600_011_10"/>
            <w:bookmarkStart w:id="15987" w:name="Z1600_011_10"/>
            <w:bookmarkEnd w:id="159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8" w:name="Z1600_011_11"/>
            <w:bookmarkStart w:id="15989" w:name="z3100_011_11"/>
            <w:bookmarkStart w:id="15990" w:name="Z1600_011_11"/>
            <w:bookmarkStart w:id="15991" w:name="z3100_011_11"/>
            <w:bookmarkEnd w:id="15990"/>
            <w:bookmarkEnd w:id="159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2" w:name="Z1600_011_12"/>
            <w:bookmarkStart w:id="15993" w:name="Z1600_011_12"/>
            <w:bookmarkEnd w:id="159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4" w:name="Z1600_011_13"/>
            <w:bookmarkStart w:id="15995" w:name="Z1600_011_13"/>
            <w:bookmarkEnd w:id="159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96" w:name="Z1600_012_03"/>
            <w:bookmarkStart w:id="15997" w:name="z3100_012_03"/>
            <w:bookmarkStart w:id="15998" w:name="Z1600_012_03"/>
            <w:bookmarkStart w:id="15999" w:name="z3100_012_03"/>
            <w:bookmarkEnd w:id="15998"/>
            <w:bookmarkEnd w:id="15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0" w:name="Z1600_012_04"/>
            <w:bookmarkStart w:id="16001" w:name="Z1600_012_04"/>
            <w:bookmarkEnd w:id="1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2" w:name="Z1600_012_05"/>
            <w:bookmarkStart w:id="16003" w:name="Z1600_012_05"/>
            <w:bookmarkEnd w:id="160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4" w:name="Z1600_012_06"/>
            <w:bookmarkStart w:id="16005" w:name="Z1600_012_06"/>
            <w:bookmarkEnd w:id="160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6" w:name="Z1600_012_07"/>
            <w:bookmarkStart w:id="16007" w:name="z3100_012_07"/>
            <w:bookmarkStart w:id="16008" w:name="Z1600_012_07"/>
            <w:bookmarkStart w:id="16009" w:name="z3100_012_07"/>
            <w:bookmarkEnd w:id="16008"/>
            <w:bookmarkEnd w:id="160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0" w:name="Z1600_012_08"/>
            <w:bookmarkStart w:id="16011" w:name="Z1600_012_08"/>
            <w:bookmarkEnd w:id="160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2" w:name="Z1600_012_09"/>
            <w:bookmarkStart w:id="16013" w:name="Z1600_012_09"/>
            <w:bookmarkEnd w:id="160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4" w:name="Z1600_012_10"/>
            <w:bookmarkStart w:id="16015" w:name="Z1600_012_10"/>
            <w:bookmarkEnd w:id="160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6" w:name="Z1600_012_11"/>
            <w:bookmarkStart w:id="16017" w:name="z3100_012_11"/>
            <w:bookmarkStart w:id="16018" w:name="Z1600_012_11"/>
            <w:bookmarkStart w:id="16019" w:name="z3100_012_11"/>
            <w:bookmarkEnd w:id="16018"/>
            <w:bookmarkEnd w:id="160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0" w:name="Z1600_012_12"/>
            <w:bookmarkStart w:id="16021" w:name="Z1600_012_12"/>
            <w:bookmarkEnd w:id="16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2" w:name="Z1600_012_13"/>
            <w:bookmarkStart w:id="16023" w:name="Z1600_012_13"/>
            <w:bookmarkEnd w:id="160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24" w:name="Z1600_013_03"/>
            <w:bookmarkStart w:id="16025" w:name="z3100_013_03"/>
            <w:bookmarkStart w:id="16026" w:name="Z1600_013_03"/>
            <w:bookmarkStart w:id="16027" w:name="z3100_013_03"/>
            <w:bookmarkEnd w:id="16026"/>
            <w:bookmarkEnd w:id="16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8" w:name="Z1600_013_04"/>
            <w:bookmarkStart w:id="16029" w:name="Z1600_013_04"/>
            <w:bookmarkEnd w:id="1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0" w:name="Z1600_013_05"/>
            <w:bookmarkStart w:id="16031" w:name="Z1600_013_05"/>
            <w:bookmarkEnd w:id="160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2" w:name="Z1600_013_06"/>
            <w:bookmarkStart w:id="16033" w:name="Z1600_013_06"/>
            <w:bookmarkEnd w:id="160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4" w:name="Z1600_013_07"/>
            <w:bookmarkStart w:id="16035" w:name="Z1600_013_07"/>
            <w:bookmarkEnd w:id="160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6" w:name="Z1600_013_08"/>
            <w:bookmarkStart w:id="16037" w:name="Z1600_013_08"/>
            <w:bookmarkEnd w:id="160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8" w:name="Z1600_013_09"/>
            <w:bookmarkStart w:id="16039" w:name="Z1600_013_09"/>
            <w:bookmarkEnd w:id="160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0" w:name="Z1600_013_10"/>
            <w:bookmarkStart w:id="16041" w:name="Z1600_013_10"/>
            <w:bookmarkEnd w:id="1604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2" w:name="Z1600_013_11"/>
            <w:bookmarkStart w:id="16043" w:name="Z1600_013_11"/>
            <w:bookmarkEnd w:id="160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4" w:name="Z1600_013_12"/>
            <w:bookmarkStart w:id="16045" w:name="Z1600_013_12"/>
            <w:bookmarkEnd w:id="16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6" w:name="Z1600_013_13"/>
            <w:bookmarkStart w:id="16047" w:name="Z1600_013_13"/>
            <w:bookmarkEnd w:id="160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48" w:name="Z1600_014_03"/>
            <w:bookmarkStart w:id="16049" w:name="z3100_014_03"/>
            <w:bookmarkStart w:id="16050" w:name="Z1600_014_03"/>
            <w:bookmarkStart w:id="16051" w:name="z3100_014_03"/>
            <w:bookmarkEnd w:id="16050"/>
            <w:bookmarkEnd w:id="1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2" w:name="Z1600_014_04"/>
            <w:bookmarkStart w:id="16053" w:name="Z1600_014_04"/>
            <w:bookmarkEnd w:id="1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4" w:name="Z1600_014_05"/>
            <w:bookmarkStart w:id="16055" w:name="Z1600_014_05"/>
            <w:bookmarkEnd w:id="160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14_06"/>
            <w:bookmarkStart w:id="16057" w:name="Z1600_014_06"/>
            <w:bookmarkEnd w:id="160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8" w:name="Z1600_014_07"/>
            <w:bookmarkStart w:id="16059" w:name="Z1600_014_07"/>
            <w:bookmarkEnd w:id="160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0" w:name="Z1600_014_08"/>
            <w:bookmarkStart w:id="16061" w:name="Z1600_014_08"/>
            <w:bookmarkEnd w:id="160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2" w:name="Z1600_014_09"/>
            <w:bookmarkStart w:id="16063" w:name="Z1600_014_09"/>
            <w:bookmarkEnd w:id="160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4" w:name="Z1600_014_10"/>
            <w:bookmarkStart w:id="16065" w:name="Z1600_014_10"/>
            <w:bookmarkEnd w:id="1606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14_11"/>
            <w:bookmarkStart w:id="16067" w:name="Z1600_014_11"/>
            <w:bookmarkEnd w:id="160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14_12"/>
            <w:bookmarkStart w:id="16069" w:name="Z1600_014_12"/>
            <w:bookmarkEnd w:id="16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0" w:name="Z1600_014_13"/>
            <w:bookmarkStart w:id="16071" w:name="Z1600_014_13"/>
            <w:bookmarkEnd w:id="160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72" w:name="Z1600_015_03"/>
            <w:bookmarkStart w:id="16073" w:name="Z1600_015_03"/>
            <w:bookmarkEnd w:id="160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4" w:name="Z1600_015_04"/>
            <w:bookmarkEnd w:id="16074"/>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5" w:name="Z1600_015_05"/>
            <w:bookmarkEnd w:id="16075"/>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6" w:name="Z1600_015_06"/>
            <w:bookmarkEnd w:id="1607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7" w:name="Z1600_015_07"/>
            <w:bookmarkEnd w:id="1607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8" w:name="Z1600_015_08"/>
            <w:bookmarkEnd w:id="1607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9" w:name="Z1600_015_09"/>
            <w:bookmarkEnd w:id="16079"/>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0" w:name="Z1600_015_10"/>
            <w:bookmarkEnd w:id="16080"/>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1" w:name="Z1600_015_11"/>
            <w:bookmarkStart w:id="16082" w:name="Z1600_015_11"/>
            <w:bookmarkEnd w:id="1608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600_015_12"/>
            <w:bookmarkStart w:id="16084" w:name="Z1600_015_12"/>
            <w:bookmarkEnd w:id="1608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600_015_13"/>
            <w:bookmarkStart w:id="16086" w:name="Z1600_015_13"/>
            <w:bookmarkEnd w:id="1608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87" w:name="Z1600_016_03"/>
            <w:bookmarkStart w:id="16088" w:name="Z1600_016_03"/>
            <w:bookmarkEnd w:id="16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9" w:name="Z1600_016_04"/>
            <w:bookmarkStart w:id="16090" w:name="Z1600_016_04"/>
            <w:bookmarkEnd w:id="16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1" w:name="Z1600_016_05"/>
            <w:bookmarkStart w:id="16092" w:name="Z1600_016_05"/>
            <w:bookmarkEnd w:id="160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3" w:name="Z1600_016_06"/>
            <w:bookmarkStart w:id="16094" w:name="Z1600_016_06"/>
            <w:bookmarkEnd w:id="160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5" w:name="Z1600_016_07"/>
            <w:bookmarkStart w:id="16096" w:name="Z1600_016_07"/>
            <w:bookmarkEnd w:id="160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600_016_08"/>
            <w:bookmarkStart w:id="16098" w:name="Z1600_016_08"/>
            <w:bookmarkEnd w:id="160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600_016_09"/>
            <w:bookmarkStart w:id="16100" w:name="Z1600_016_09"/>
            <w:bookmarkEnd w:id="161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600_016_10"/>
            <w:bookmarkStart w:id="16102" w:name="Z1600_016_10"/>
            <w:bookmarkEnd w:id="1610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600_016_11"/>
            <w:bookmarkStart w:id="16104" w:name="Z1600_016_11"/>
            <w:bookmarkEnd w:id="161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05" w:name="Z1600_016_12"/>
            <w:bookmarkEnd w:id="16105"/>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06" w:name="Z1600_016_13"/>
            <w:bookmarkEnd w:id="16106"/>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07" w:name="Z1600_001_14"/>
            <w:bookmarkStart w:id="16108" w:name="Z1600_001_14"/>
            <w:bookmarkEnd w:id="16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600_001_15"/>
            <w:bookmarkStart w:id="16110" w:name="Z1600_001_15"/>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600_001_16"/>
            <w:bookmarkStart w:id="16112" w:name="Z1600_001_16"/>
            <w:bookmarkEnd w:id="161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600_001_17"/>
            <w:bookmarkStart w:id="16114" w:name="Z1600_001_17"/>
            <w:bookmarkEnd w:id="161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600_001_18"/>
            <w:bookmarkStart w:id="16116" w:name="Z1600_001_18"/>
            <w:bookmarkEnd w:id="161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600_001_19"/>
            <w:bookmarkStart w:id="16118" w:name="Z1600_001_19"/>
            <w:bookmarkEnd w:id="161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600_001_20"/>
            <w:bookmarkStart w:id="16120" w:name="Z1600_001_20"/>
            <w:bookmarkEnd w:id="161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600_001_21"/>
            <w:bookmarkStart w:id="16122" w:name="Z1600_001_21"/>
            <w:bookmarkEnd w:id="1612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600_001_22"/>
            <w:bookmarkStart w:id="16124" w:name="Z1600_001_22"/>
            <w:bookmarkEnd w:id="1612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600_001_23"/>
            <w:bookmarkStart w:id="16126" w:name="Z1600_001_23"/>
            <w:bookmarkEnd w:id="161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600_001_24"/>
            <w:bookmarkStart w:id="16128" w:name="Z1600_001_24"/>
            <w:bookmarkEnd w:id="1612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29" w:name="Z1600_002_14"/>
            <w:bookmarkStart w:id="16130" w:name="Z1600_002_14"/>
            <w:bookmarkEnd w:id="16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1" w:name="Z1600_002_15"/>
            <w:bookmarkStart w:id="16132" w:name="Z1600_002_15"/>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3" w:name="Z1600_002_16"/>
            <w:bookmarkStart w:id="16134" w:name="Z1600_002_16"/>
            <w:bookmarkEnd w:id="16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5" w:name="Z1600_002_17"/>
            <w:bookmarkStart w:id="16136" w:name="Z1600_002_17"/>
            <w:bookmarkEnd w:id="161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7" w:name="Z1600_002_18"/>
            <w:bookmarkStart w:id="16138" w:name="Z1600_002_18"/>
            <w:bookmarkEnd w:id="161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9" w:name="Z1600_002_19"/>
            <w:bookmarkStart w:id="16140" w:name="Z1600_002_19"/>
            <w:bookmarkEnd w:id="161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1" w:name="Z1600_002_20"/>
            <w:bookmarkStart w:id="16142" w:name="Z1600_002_20"/>
            <w:bookmarkEnd w:id="161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3" w:name="Z1600_002_21"/>
            <w:bookmarkStart w:id="16144" w:name="Z1600_002_21"/>
            <w:bookmarkEnd w:id="161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5" w:name="Z1600_002_22"/>
            <w:bookmarkStart w:id="16146" w:name="Z1600_002_22"/>
            <w:bookmarkEnd w:id="161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7" w:name="Z1600_002_23"/>
            <w:bookmarkStart w:id="16148" w:name="Z1600_002_23"/>
            <w:bookmarkEnd w:id="161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9" w:name="Z1600_002_24"/>
            <w:bookmarkStart w:id="16150" w:name="Z1600_002_24"/>
            <w:bookmarkEnd w:id="161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51" w:name="Z1600_003_14"/>
            <w:bookmarkStart w:id="16152" w:name="Z1600_003_14"/>
            <w:bookmarkEnd w:id="16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600_003_15"/>
            <w:bookmarkStart w:id="16154" w:name="Z1600_003_15"/>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600_003_16"/>
            <w:bookmarkStart w:id="16156" w:name="Z1600_003_16"/>
            <w:bookmarkEnd w:id="161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600_003_17"/>
            <w:bookmarkStart w:id="16158" w:name="Z1600_003_17"/>
            <w:bookmarkEnd w:id="161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600_003_18"/>
            <w:bookmarkStart w:id="16160" w:name="Z1600_003_18"/>
            <w:bookmarkEnd w:id="161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600_003_19"/>
            <w:bookmarkStart w:id="16162" w:name="Z1600_003_19"/>
            <w:bookmarkEnd w:id="161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600_003_20"/>
            <w:bookmarkStart w:id="16164" w:name="Z1600_003_20"/>
            <w:bookmarkEnd w:id="16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600_003_21"/>
            <w:bookmarkStart w:id="16166" w:name="Z1600_003_21"/>
            <w:bookmarkEnd w:id="1616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600_003_22"/>
            <w:bookmarkStart w:id="16168" w:name="Z1600_003_22"/>
            <w:bookmarkEnd w:id="1616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600_003_23"/>
            <w:bookmarkStart w:id="16170" w:name="Z1600_003_23"/>
            <w:bookmarkEnd w:id="161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600_003_24"/>
            <w:bookmarkStart w:id="16172" w:name="Z1600_003_24"/>
            <w:bookmarkEnd w:id="1617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73" w:name="Z1600_004_14"/>
            <w:bookmarkStart w:id="16174" w:name="Z1600_004_14"/>
            <w:bookmarkEnd w:id="16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600_004_15"/>
            <w:bookmarkStart w:id="16176" w:name="Z1600_004_15"/>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600_004_16"/>
            <w:bookmarkStart w:id="16178" w:name="Z1600_004_16"/>
            <w:bookmarkEnd w:id="161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600_004_17"/>
            <w:bookmarkStart w:id="16180" w:name="Z1600_004_17"/>
            <w:bookmarkEnd w:id="161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600_004_18"/>
            <w:bookmarkStart w:id="16182" w:name="Z1600_004_18"/>
            <w:bookmarkEnd w:id="161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600_004_19"/>
            <w:bookmarkStart w:id="16184" w:name="Z1600_004_19"/>
            <w:bookmarkEnd w:id="161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5" w:name="Z1600_004_20"/>
            <w:bookmarkStart w:id="16186" w:name="Z1600_004_20"/>
            <w:bookmarkEnd w:id="161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7" w:name="Z1600_004_21"/>
            <w:bookmarkStart w:id="16188" w:name="Z1600_004_21"/>
            <w:bookmarkEnd w:id="1618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9" w:name="Z1600_004_22"/>
            <w:bookmarkStart w:id="16190" w:name="Z1600_004_22"/>
            <w:bookmarkEnd w:id="161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1" w:name="Z1600_004_23"/>
            <w:bookmarkStart w:id="16192" w:name="Z1600_004_23"/>
            <w:bookmarkEnd w:id="16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600_004_24"/>
            <w:bookmarkStart w:id="16194" w:name="Z1600_004_24"/>
            <w:bookmarkEnd w:id="161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95" w:name="Z1600_005_14"/>
            <w:bookmarkStart w:id="16196" w:name="Z1600_005_14"/>
            <w:bookmarkEnd w:id="16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7" w:name="Z1600_005_15"/>
            <w:bookmarkStart w:id="16198" w:name="Z1600_005_15"/>
            <w:bookmarkEnd w:id="16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9" w:name="Z1600_005_16"/>
            <w:bookmarkStart w:id="16200" w:name="Z1600_005_16"/>
            <w:bookmarkEnd w:id="162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1" w:name="Z1600_005_17"/>
            <w:bookmarkStart w:id="16202" w:name="Z1600_005_17"/>
            <w:bookmarkEnd w:id="162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3" w:name="Z1600_005_18"/>
            <w:bookmarkStart w:id="16204" w:name="Z1600_005_18"/>
            <w:bookmarkEnd w:id="162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5" w:name="Z1600_005_19"/>
            <w:bookmarkStart w:id="16206" w:name="Z1600_005_19"/>
            <w:bookmarkEnd w:id="162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7" w:name="Z1600_005_20"/>
            <w:bookmarkStart w:id="16208" w:name="Z1600_005_20"/>
            <w:bookmarkEnd w:id="162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9" w:name="Z1600_005_21"/>
            <w:bookmarkStart w:id="16210" w:name="Z1600_005_21"/>
            <w:bookmarkEnd w:id="1621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1" w:name="Z1600_005_22"/>
            <w:bookmarkStart w:id="16212" w:name="Z1600_005_22"/>
            <w:bookmarkEnd w:id="1621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3" w:name="Z1600_005_23"/>
            <w:bookmarkStart w:id="16214" w:name="Z1600_005_23"/>
            <w:bookmarkEnd w:id="162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5" w:name="Z1600_005_24"/>
            <w:bookmarkStart w:id="16216" w:name="Z1600_005_24"/>
            <w:bookmarkEnd w:id="1621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17" w:name="Z1600_006_14"/>
            <w:bookmarkStart w:id="16218" w:name="Z1600_006_14"/>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600_006_15"/>
            <w:bookmarkStart w:id="16220" w:name="Z1600_006_15"/>
            <w:bookmarkEnd w:id="16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600_006_16"/>
            <w:bookmarkStart w:id="16222" w:name="Z1600_006_16"/>
            <w:bookmarkEnd w:id="16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600_006_17"/>
            <w:bookmarkStart w:id="16224" w:name="Z1600_006_17"/>
            <w:bookmarkEnd w:id="162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600_006_18"/>
            <w:bookmarkStart w:id="16226" w:name="Z1600_006_18"/>
            <w:bookmarkEnd w:id="162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600_006_19"/>
            <w:bookmarkStart w:id="16228" w:name="Z1600_006_19"/>
            <w:bookmarkEnd w:id="162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600_006_20"/>
            <w:bookmarkStart w:id="16230" w:name="Z1600_006_20"/>
            <w:bookmarkEnd w:id="162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600_006_21"/>
            <w:bookmarkStart w:id="16232" w:name="Z1600_006_21"/>
            <w:bookmarkEnd w:id="1623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600_006_22"/>
            <w:bookmarkStart w:id="16234" w:name="Z1600_006_22"/>
            <w:bookmarkEnd w:id="162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600_006_23"/>
            <w:bookmarkStart w:id="16236" w:name="Z1600_006_23"/>
            <w:bookmarkEnd w:id="162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600_006_24"/>
            <w:bookmarkStart w:id="16238" w:name="Z1600_006_24"/>
            <w:bookmarkEnd w:id="1623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39" w:name="Z1600_007_14"/>
            <w:bookmarkStart w:id="16240" w:name="Z1600_007_14"/>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600_007_15"/>
            <w:bookmarkStart w:id="16242" w:name="Z1600_007_15"/>
            <w:bookmarkEnd w:id="16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600_007_16"/>
            <w:bookmarkStart w:id="16244" w:name="Z1600_007_16"/>
            <w:bookmarkEnd w:id="16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600_007_17"/>
            <w:bookmarkStart w:id="16246" w:name="Z1600_007_17"/>
            <w:bookmarkEnd w:id="162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600_007_18"/>
            <w:bookmarkStart w:id="16248" w:name="Z1600_007_18"/>
            <w:bookmarkEnd w:id="162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600_007_19"/>
            <w:bookmarkStart w:id="16250" w:name="Z1600_007_19"/>
            <w:bookmarkEnd w:id="162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600_007_20"/>
            <w:bookmarkStart w:id="16252" w:name="Z1600_007_20"/>
            <w:bookmarkEnd w:id="162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600_007_21"/>
            <w:bookmarkStart w:id="16254" w:name="Z1600_007_21"/>
            <w:bookmarkEnd w:id="162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600_007_22"/>
            <w:bookmarkStart w:id="16256" w:name="Z1600_007_22"/>
            <w:bookmarkEnd w:id="1625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600_007_23"/>
            <w:bookmarkStart w:id="16258" w:name="Z1600_007_23"/>
            <w:bookmarkEnd w:id="16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600_007_24"/>
            <w:bookmarkStart w:id="16260" w:name="Z1600_007_24"/>
            <w:bookmarkEnd w:id="1626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261" w:name="Z1600_008_14"/>
            <w:bookmarkStart w:id="16262" w:name="Z1600_008_14"/>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3" w:name="Z1600_008_15"/>
            <w:bookmarkStart w:id="16264" w:name="Z1600_008_15"/>
            <w:bookmarkEnd w:id="16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5" w:name="Z1600_008_16"/>
            <w:bookmarkStart w:id="16266" w:name="Z1600_008_16"/>
            <w:bookmarkEnd w:id="162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7" w:name="Z1600_008_17"/>
            <w:bookmarkStart w:id="16268" w:name="Z1600_008_17"/>
            <w:bookmarkEnd w:id="162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9" w:name="Z1600_008_18"/>
            <w:bookmarkStart w:id="16270" w:name="Z1600_008_18"/>
            <w:bookmarkEnd w:id="162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1" w:name="Z1600_008_19"/>
            <w:bookmarkStart w:id="16272" w:name="Z1600_008_19"/>
            <w:bookmarkEnd w:id="162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3" w:name="Z1600_008_20"/>
            <w:bookmarkStart w:id="16274" w:name="Z1600_008_20"/>
            <w:bookmarkEnd w:id="162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5" w:name="Z1600_008_21"/>
            <w:bookmarkStart w:id="16276" w:name="Z1600_008_21"/>
            <w:bookmarkEnd w:id="162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7" w:name="Z1600_008_22"/>
            <w:bookmarkStart w:id="16278" w:name="Z1600_008_22"/>
            <w:bookmarkEnd w:id="162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9" w:name="Z1600_008_23"/>
            <w:bookmarkStart w:id="16280" w:name="Z1600_008_23"/>
            <w:bookmarkEnd w:id="162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1" w:name="Z1600_008_24"/>
            <w:bookmarkStart w:id="16282" w:name="Z1600_008_24"/>
            <w:bookmarkEnd w:id="162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83" w:name="Z1600_009_14"/>
            <w:bookmarkStart w:id="16284" w:name="Z1600_009_14"/>
            <w:bookmarkEnd w:id="16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600_009_15"/>
            <w:bookmarkStart w:id="16286" w:name="Z1600_009_15"/>
            <w:bookmarkEnd w:id="16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600_009_16"/>
            <w:bookmarkStart w:id="16288" w:name="Z1600_009_16"/>
            <w:bookmarkEnd w:id="162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600_009_17"/>
            <w:bookmarkStart w:id="16290" w:name="Z1600_009_17"/>
            <w:bookmarkEnd w:id="162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600_009_18"/>
            <w:bookmarkStart w:id="16292" w:name="Z1600_009_18"/>
            <w:bookmarkEnd w:id="162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600_009_19"/>
            <w:bookmarkStart w:id="16294" w:name="Z1600_009_19"/>
            <w:bookmarkEnd w:id="162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600_009_20"/>
            <w:bookmarkStart w:id="16296" w:name="Z1600_009_20"/>
            <w:bookmarkEnd w:id="16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600_009_21"/>
            <w:bookmarkStart w:id="16298" w:name="Z1600_009_21"/>
            <w:bookmarkEnd w:id="162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600_009_22"/>
            <w:bookmarkStart w:id="16300" w:name="Z1600_009_22"/>
            <w:bookmarkEnd w:id="1630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600_009_23"/>
            <w:bookmarkStart w:id="16302" w:name="Z1600_009_23"/>
            <w:bookmarkEnd w:id="163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600_009_24"/>
            <w:bookmarkStart w:id="16304" w:name="Z1600_009_24"/>
            <w:bookmarkEnd w:id="1630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05" w:name="Z1600_010_14"/>
            <w:bookmarkStart w:id="16306" w:name="Z1600_010_14"/>
            <w:bookmarkEnd w:id="16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600_010_15"/>
            <w:bookmarkStart w:id="16308" w:name="Z1600_010_15"/>
            <w:bookmarkEnd w:id="16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600_010_16"/>
            <w:bookmarkStart w:id="16310" w:name="Z1600_010_16"/>
            <w:bookmarkEnd w:id="163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600_010_17"/>
            <w:bookmarkStart w:id="16312" w:name="Z1600_010_17"/>
            <w:bookmarkEnd w:id="163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600_010_18"/>
            <w:bookmarkStart w:id="16314" w:name="Z1600_010_18"/>
            <w:bookmarkEnd w:id="163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600_010_19"/>
            <w:bookmarkStart w:id="16316" w:name="Z1600_010_19"/>
            <w:bookmarkEnd w:id="163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600_010_20"/>
            <w:bookmarkStart w:id="16318" w:name="Z1600_010_20"/>
            <w:bookmarkEnd w:id="16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600_010_21"/>
            <w:bookmarkStart w:id="16320" w:name="Z1600_010_21"/>
            <w:bookmarkEnd w:id="163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600_010_22"/>
            <w:bookmarkStart w:id="16322" w:name="Z1600_010_22"/>
            <w:bookmarkEnd w:id="163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600_010_23"/>
            <w:bookmarkStart w:id="16324" w:name="Z1600_010_23"/>
            <w:bookmarkEnd w:id="163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600_010_24"/>
            <w:bookmarkStart w:id="16326" w:name="Z1600_010_24"/>
            <w:bookmarkEnd w:id="163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327" w:name="Z1600_011_14"/>
            <w:bookmarkStart w:id="16328" w:name="Z1600_011_14"/>
            <w:bookmarkEnd w:id="16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9" w:name="Z1600_011_15"/>
            <w:bookmarkStart w:id="16330" w:name="Z1600_011_15"/>
            <w:bookmarkEnd w:id="16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600_011_16"/>
            <w:bookmarkStart w:id="16332" w:name="Z1600_011_16"/>
            <w:bookmarkEnd w:id="163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3" w:name="Z1600_011_17"/>
            <w:bookmarkStart w:id="16334" w:name="Z1600_011_17"/>
            <w:bookmarkEnd w:id="163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5" w:name="Z1600_011_18"/>
            <w:bookmarkStart w:id="16336" w:name="Z1600_011_18"/>
            <w:bookmarkEnd w:id="163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600_011_19"/>
            <w:bookmarkStart w:id="16338" w:name="Z1600_011_19"/>
            <w:bookmarkEnd w:id="163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600_011_20"/>
            <w:bookmarkStart w:id="16340" w:name="Z1600_011_20"/>
            <w:bookmarkEnd w:id="163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600_011_21"/>
            <w:bookmarkStart w:id="16342" w:name="Z1600_011_21"/>
            <w:bookmarkEnd w:id="163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600_011_22"/>
            <w:bookmarkStart w:id="16344" w:name="Z1600_011_22"/>
            <w:bookmarkEnd w:id="1634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600_011_23"/>
            <w:bookmarkStart w:id="16346" w:name="Z1600_011_23"/>
            <w:bookmarkEnd w:id="163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600_011_24"/>
            <w:bookmarkStart w:id="16348" w:name="Z1600_011_24"/>
            <w:bookmarkEnd w:id="1634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49" w:name="Z1600_012_14"/>
            <w:bookmarkStart w:id="16350" w:name="Z1600_012_14"/>
            <w:bookmarkEnd w:id="16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1" w:name="Z1600_012_15"/>
            <w:bookmarkStart w:id="16352" w:name="Z1600_012_15"/>
            <w:bookmarkEnd w:id="16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3" w:name="Z1600_012_16"/>
            <w:bookmarkStart w:id="16354" w:name="Z1600_012_16"/>
            <w:bookmarkEnd w:id="163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600_012_17"/>
            <w:bookmarkStart w:id="16356" w:name="Z1600_012_17"/>
            <w:bookmarkEnd w:id="163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7" w:name="Z1600_012_18"/>
            <w:bookmarkStart w:id="16358" w:name="Z1600_012_18"/>
            <w:bookmarkEnd w:id="163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600_012_19"/>
            <w:bookmarkStart w:id="16360" w:name="Z1600_012_19"/>
            <w:bookmarkEnd w:id="163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600_012_20"/>
            <w:bookmarkStart w:id="16362" w:name="Z1600_012_20"/>
            <w:bookmarkEnd w:id="163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600_012_21"/>
            <w:bookmarkStart w:id="16364" w:name="Z1600_012_21"/>
            <w:bookmarkEnd w:id="1636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600_012_22"/>
            <w:bookmarkStart w:id="16366" w:name="Z1600_012_22"/>
            <w:bookmarkEnd w:id="163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600_012_23"/>
            <w:bookmarkStart w:id="16368" w:name="Z1600_012_23"/>
            <w:bookmarkEnd w:id="163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600_012_24"/>
            <w:bookmarkStart w:id="16370" w:name="Z1600_012_24"/>
            <w:bookmarkEnd w:id="163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71" w:name="Z1600_013_14"/>
            <w:bookmarkStart w:id="16372" w:name="Z1600_013_14"/>
            <w:bookmarkEnd w:id="16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600_013_15"/>
            <w:bookmarkStart w:id="16374" w:name="Z1600_013_15"/>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600_013_16"/>
            <w:bookmarkStart w:id="16376" w:name="Z1600_013_16"/>
            <w:bookmarkEnd w:id="163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600_013_17"/>
            <w:bookmarkStart w:id="16378" w:name="Z1600_013_17"/>
            <w:bookmarkEnd w:id="16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600_013_18"/>
            <w:bookmarkStart w:id="16380" w:name="Z1600_013_18"/>
            <w:bookmarkEnd w:id="163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600_013_19"/>
            <w:bookmarkStart w:id="16382" w:name="Z1600_013_19"/>
            <w:bookmarkEnd w:id="163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600_013_20"/>
            <w:bookmarkStart w:id="16384" w:name="Z1600_013_20"/>
            <w:bookmarkEnd w:id="16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600_013_21"/>
            <w:bookmarkStart w:id="16386" w:name="Z1600_013_21"/>
            <w:bookmarkEnd w:id="163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600_013_22"/>
            <w:bookmarkStart w:id="16388" w:name="Z1600_013_22"/>
            <w:bookmarkEnd w:id="163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600_013_23"/>
            <w:bookmarkStart w:id="16390" w:name="Z1600_013_23"/>
            <w:bookmarkEnd w:id="163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600_013_24"/>
            <w:bookmarkStart w:id="16392" w:name="Z1600_013_24"/>
            <w:bookmarkEnd w:id="1639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93" w:name="Z1600_014_14"/>
            <w:bookmarkStart w:id="16394" w:name="Z1600_014_14"/>
            <w:bookmarkEnd w:id="16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600_014_15"/>
            <w:bookmarkStart w:id="16396" w:name="Z1600_014_15"/>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600_014_16"/>
            <w:bookmarkStart w:id="16398" w:name="Z1600_014_16"/>
            <w:bookmarkEnd w:id="163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600_014_17"/>
            <w:bookmarkStart w:id="16400" w:name="Z1600_014_17"/>
            <w:bookmarkEnd w:id="164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600_014_18"/>
            <w:bookmarkStart w:id="16402" w:name="Z1600_014_18"/>
            <w:bookmarkEnd w:id="164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600_014_19"/>
            <w:bookmarkStart w:id="16404" w:name="Z1600_014_19"/>
            <w:bookmarkEnd w:id="164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600_014_20"/>
            <w:bookmarkStart w:id="16406" w:name="Z1600_014_20"/>
            <w:bookmarkEnd w:id="164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600_014_21"/>
            <w:bookmarkStart w:id="16408" w:name="Z1600_014_21"/>
            <w:bookmarkEnd w:id="1640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600_014_22"/>
            <w:bookmarkStart w:id="16410" w:name="Z1600_014_22"/>
            <w:bookmarkEnd w:id="1641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600_014_23"/>
            <w:bookmarkStart w:id="16412" w:name="Z1600_014_23"/>
            <w:bookmarkEnd w:id="164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600_014_24"/>
            <w:bookmarkStart w:id="16414" w:name="Z1600_014_24"/>
            <w:bookmarkEnd w:id="1641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415" w:name="Z1600_015_14"/>
            <w:bookmarkStart w:id="16416" w:name="Z1600_015_14"/>
            <w:bookmarkEnd w:id="16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7" w:name="Z1600_015_15"/>
            <w:bookmarkEnd w:id="16417"/>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8" w:name="Z1600_015_16"/>
            <w:bookmarkEnd w:id="16418"/>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9" w:name="Z1600_015_17"/>
            <w:bookmarkEnd w:id="1641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0" w:name="Z1600_015_18"/>
            <w:bookmarkEnd w:id="1642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1" w:name="Z1600_015_19"/>
            <w:bookmarkEnd w:id="1642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2" w:name="Z1600_015_20"/>
            <w:bookmarkEnd w:id="16422"/>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3" w:name="Z1600_015_21"/>
            <w:bookmarkEnd w:id="16423"/>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4" w:name="Z1600_015_22"/>
            <w:bookmarkStart w:id="16425" w:name="Z1600_015_22"/>
            <w:bookmarkEnd w:id="1642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6" w:name="Z1600_015_23"/>
            <w:bookmarkStart w:id="16427" w:name="Z1600_015_23"/>
            <w:bookmarkEnd w:id="164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8" w:name="Z1600_015_24"/>
            <w:bookmarkStart w:id="16429" w:name="Z1600_015_24"/>
            <w:bookmarkEnd w:id="1642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30" w:name="Z1600_016_14"/>
            <w:bookmarkStart w:id="16431" w:name="Z1600_016_14"/>
            <w:bookmarkEnd w:id="16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2" w:name="Z1600_016_15"/>
            <w:bookmarkStart w:id="16433" w:name="Z1600_016_15"/>
            <w:bookmarkEnd w:id="16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4" w:name="Z1600_016_16"/>
            <w:bookmarkStart w:id="16435" w:name="Z1600_016_16"/>
            <w:bookmarkEnd w:id="164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6" w:name="Z1600_016_17"/>
            <w:bookmarkStart w:id="16437" w:name="Z1600_016_17"/>
            <w:bookmarkEnd w:id="164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8" w:name="Z1600_016_18"/>
            <w:bookmarkStart w:id="16439" w:name="Z1600_016_18"/>
            <w:bookmarkEnd w:id="164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0" w:name="Z1600_016_19"/>
            <w:bookmarkStart w:id="16441" w:name="Z1600_016_19"/>
            <w:bookmarkEnd w:id="16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2" w:name="Z1600_016_20"/>
            <w:bookmarkStart w:id="16443" w:name="Z1600_016_20"/>
            <w:bookmarkEnd w:id="164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4" w:name="Z1600_016_21"/>
            <w:bookmarkStart w:id="16445" w:name="Z1600_016_21"/>
            <w:bookmarkEnd w:id="1644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6" w:name="Z1600_016_22"/>
            <w:bookmarkStart w:id="16447" w:name="Z1600_016_22"/>
            <w:bookmarkEnd w:id="164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48" w:name="Z1600_016_23"/>
            <w:bookmarkEnd w:id="16448"/>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49" w:name="Z1600_016_24"/>
            <w:bookmarkEnd w:id="16449"/>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0" w:name="Z1610_001_03"/>
            <w:bookmarkStart w:id="16451" w:name="Z1610_001_03"/>
            <w:bookmarkEnd w:id="1645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2" w:name="Z1610_001_04"/>
            <w:bookmarkStart w:id="16453" w:name="Z1610_001_04"/>
            <w:bookmarkEnd w:id="1645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4" w:name="Z1610_001_05"/>
            <w:bookmarkStart w:id="16455" w:name="Z1610_001_05"/>
            <w:bookmarkEnd w:id="1645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6" w:name="Z1610_001_06"/>
            <w:bookmarkStart w:id="16457" w:name="Z1610_001_06"/>
            <w:bookmarkEnd w:id="1645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8" w:name="Z1610_002_03"/>
            <w:bookmarkStart w:id="16459" w:name="Z1610_002_03"/>
            <w:bookmarkEnd w:id="1645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0" w:name="Z1610_002_04"/>
            <w:bookmarkStart w:id="16461" w:name="Z1610_002_04"/>
            <w:bookmarkEnd w:id="1646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2" w:name="Z1610_002_05"/>
            <w:bookmarkStart w:id="16463" w:name="Z1610_002_05"/>
            <w:bookmarkEnd w:id="1646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4" w:name="Z1610_002_06"/>
            <w:bookmarkStart w:id="16465" w:name="Z1610_002_06"/>
            <w:bookmarkEnd w:id="16465"/>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66" w:name="Z1610_003_03"/>
            <w:bookmarkStart w:id="16467" w:name="Z1610_003_03"/>
            <w:bookmarkEnd w:id="16467"/>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8" w:name="Z1610_003_04"/>
            <w:bookmarkStart w:id="16469" w:name="Z1610_003_04"/>
            <w:bookmarkEnd w:id="16469"/>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0" w:name="Z1610_003_05"/>
            <w:bookmarkStart w:id="16471" w:name="Z1610_003_05"/>
            <w:bookmarkEnd w:id="16471"/>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2" w:name="Z1610_003_06"/>
            <w:bookmarkStart w:id="16473" w:name="Z1610_003_06"/>
            <w:bookmarkEnd w:id="16473"/>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4" w:name="Z1700_001_03"/>
            <w:bookmarkStart w:id="16475" w:name="Z1700_001_03"/>
            <w:bookmarkEnd w:id="16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6" w:name="Z1700_001_04"/>
            <w:bookmarkStart w:id="16477" w:name="Z1700_001_04"/>
            <w:bookmarkEnd w:id="16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8" w:name="Z1700_001_05"/>
            <w:bookmarkStart w:id="16479" w:name="Z1700_001_05"/>
            <w:bookmarkEnd w:id="16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0" w:name="Z1700_001_06"/>
            <w:bookmarkStart w:id="16481" w:name="Z1700_001_06"/>
            <w:bookmarkEnd w:id="16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2" w:name="Z1700_001_07"/>
            <w:bookmarkStart w:id="16483" w:name="Z1700_001_07"/>
            <w:bookmarkEnd w:id="164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4" w:name="Z1700_001_08"/>
            <w:bookmarkStart w:id="16485" w:name="Z1700_001_08"/>
            <w:bookmarkEnd w:id="16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6" w:name="Z1700_001_09"/>
            <w:bookmarkStart w:id="16487" w:name="Z1700_001_09"/>
            <w:bookmarkEnd w:id="16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8" w:name="Z1700_001_10"/>
            <w:bookmarkStart w:id="16489" w:name="Z1700_001_10"/>
            <w:bookmarkEnd w:id="16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0" w:name="Z1700_001_11"/>
            <w:bookmarkStart w:id="16491" w:name="Z1700_001_11"/>
            <w:bookmarkEnd w:id="16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2" w:name="Z1700_001_12"/>
            <w:bookmarkStart w:id="16493" w:name="Z1700_001_12"/>
            <w:bookmarkEnd w:id="16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4" w:name="Z1700_001_13"/>
            <w:bookmarkStart w:id="16495" w:name="Z1700_001_13"/>
            <w:bookmarkEnd w:id="164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6" w:name="Z1700_001_14"/>
            <w:bookmarkStart w:id="16497" w:name="Z1700_001_14"/>
            <w:bookmarkEnd w:id="164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8" w:name="Z1700_002_03"/>
            <w:bookmarkStart w:id="16499" w:name="Z1700_002_03"/>
            <w:bookmarkEnd w:id="16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0" w:name="Z1700_002_04"/>
            <w:bookmarkStart w:id="16501" w:name="Z1700_002_04"/>
            <w:bookmarkEnd w:id="16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2" w:name="Z1700_002_05"/>
            <w:bookmarkStart w:id="16503" w:name="Z1700_002_05"/>
            <w:bookmarkEnd w:id="165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4" w:name="Z1700_002_06"/>
            <w:bookmarkStart w:id="16505" w:name="Z1700_002_06"/>
            <w:bookmarkEnd w:id="16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6" w:name="Z1700_002_07"/>
            <w:bookmarkStart w:id="16507" w:name="Z1700_002_07"/>
            <w:bookmarkEnd w:id="165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8" w:name="Z1700_002_08"/>
            <w:bookmarkStart w:id="16509" w:name="Z1700_002_08"/>
            <w:bookmarkEnd w:id="16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0" w:name="Z1700_002_09"/>
            <w:bookmarkStart w:id="16511" w:name="Z1700_002_09"/>
            <w:bookmarkEnd w:id="16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2" w:name="Z1700_002_10"/>
            <w:bookmarkStart w:id="16513" w:name="Z1700_002_10"/>
            <w:bookmarkEnd w:id="16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4" w:name="Z1700_002_11"/>
            <w:bookmarkStart w:id="16515" w:name="Z1700_002_11"/>
            <w:bookmarkEnd w:id="16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6" w:name="Z1700_002_12"/>
            <w:bookmarkStart w:id="16517" w:name="Z1700_002_12"/>
            <w:bookmarkEnd w:id="16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8" w:name="Z1700_002_13"/>
            <w:bookmarkStart w:id="16519" w:name="Z1700_002_13"/>
            <w:bookmarkEnd w:id="165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0" w:name="Z1700_002_14"/>
            <w:bookmarkStart w:id="16521" w:name="Z1700_002_14"/>
            <w:bookmarkEnd w:id="165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2" w:name="Z1700_003_03"/>
            <w:bookmarkStart w:id="16523" w:name="Z1700_003_03"/>
            <w:bookmarkEnd w:id="16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4" w:name="Z1700_003_04"/>
            <w:bookmarkStart w:id="16525" w:name="Z1700_003_04"/>
            <w:bookmarkEnd w:id="165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6" w:name="Z1700_003_05"/>
            <w:bookmarkStart w:id="16527" w:name="Z1700_003_05"/>
            <w:bookmarkEnd w:id="16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8" w:name="Z1700_003_06"/>
            <w:bookmarkStart w:id="16529" w:name="Z1700_003_06"/>
            <w:bookmarkEnd w:id="16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0" w:name="Z1700_003_07"/>
            <w:bookmarkStart w:id="16531" w:name="Z1700_003_07"/>
            <w:bookmarkEnd w:id="165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2" w:name="Z1700_003_08"/>
            <w:bookmarkStart w:id="16533" w:name="Z1700_003_08"/>
            <w:bookmarkEnd w:id="16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4" w:name="Z1700_003_09"/>
            <w:bookmarkStart w:id="16535" w:name="Z1700_003_09"/>
            <w:bookmarkEnd w:id="16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6" w:name="Z1700_003_10"/>
            <w:bookmarkStart w:id="16537" w:name="Z1700_003_10"/>
            <w:bookmarkEnd w:id="16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8" w:name="Z1700_003_11"/>
            <w:bookmarkStart w:id="16539" w:name="Z1700_003_11"/>
            <w:bookmarkEnd w:id="16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0" w:name="Z1700_003_12"/>
            <w:bookmarkStart w:id="16541" w:name="Z1700_003_12"/>
            <w:bookmarkEnd w:id="16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2" w:name="Z1700_003_13"/>
            <w:bookmarkStart w:id="16543" w:name="Z1700_003_13"/>
            <w:bookmarkEnd w:id="165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4" w:name="Z1700_003_14"/>
            <w:bookmarkStart w:id="16545" w:name="Z1700_003_14"/>
            <w:bookmarkEnd w:id="165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46" w:name="Z1700_004_03"/>
            <w:bookmarkStart w:id="16547" w:name="Z1700_004_03"/>
            <w:bookmarkEnd w:id="16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8" w:name="Z1700_004_04"/>
            <w:bookmarkStart w:id="16549" w:name="Z1700_004_04"/>
            <w:bookmarkEnd w:id="16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0" w:name="Z1700_004_05"/>
            <w:bookmarkStart w:id="16551" w:name="Z1700_004_05"/>
            <w:bookmarkEnd w:id="16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2" w:name="Z1700_004_06"/>
            <w:bookmarkStart w:id="16553" w:name="Z1700_004_06"/>
            <w:bookmarkEnd w:id="16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4" w:name="Z1700_004_07"/>
            <w:bookmarkStart w:id="16555" w:name="Z1700_004_07"/>
            <w:bookmarkEnd w:id="165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6" w:name="Z1700_004_08"/>
            <w:bookmarkStart w:id="16557" w:name="Z1700_004_08"/>
            <w:bookmarkEnd w:id="16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8" w:name="Z1700_004_09"/>
            <w:bookmarkStart w:id="16559" w:name="Z1700_004_09"/>
            <w:bookmarkEnd w:id="16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0" w:name="Z1700_004_10"/>
            <w:bookmarkStart w:id="16561" w:name="Z1700_004_10"/>
            <w:bookmarkEnd w:id="16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2" w:name="Z1700_004_11"/>
            <w:bookmarkStart w:id="16563" w:name="Z1700_004_11"/>
            <w:bookmarkEnd w:id="16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700_004_12"/>
            <w:bookmarkStart w:id="16565" w:name="Z1700_004_12"/>
            <w:bookmarkEnd w:id="16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6" w:name="Z1700_004_13"/>
            <w:bookmarkStart w:id="16567" w:name="Z1700_004_13"/>
            <w:bookmarkEnd w:id="165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8" w:name="Z1700_004_14"/>
            <w:bookmarkStart w:id="16569" w:name="Z1700_004_14"/>
            <w:bookmarkEnd w:id="165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0" w:name="Z1700_005_03"/>
            <w:bookmarkStart w:id="16571" w:name="Z1700_005_03"/>
            <w:bookmarkEnd w:id="16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700_005_04"/>
            <w:bookmarkStart w:id="16573" w:name="Z1700_005_04"/>
            <w:bookmarkEnd w:id="165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4" w:name="Z1700_005_05"/>
            <w:bookmarkStart w:id="16575" w:name="Z1700_005_05"/>
            <w:bookmarkEnd w:id="16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700_005_06"/>
            <w:bookmarkStart w:id="16577" w:name="Z1700_005_06"/>
            <w:bookmarkEnd w:id="16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700_005_07"/>
            <w:bookmarkStart w:id="16579" w:name="Z1700_005_07"/>
            <w:bookmarkEnd w:id="165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700_005_08"/>
            <w:bookmarkStart w:id="16581" w:name="Z1700_005_08"/>
            <w:bookmarkEnd w:id="165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700_005_09"/>
            <w:bookmarkStart w:id="16583" w:name="Z1700_005_09"/>
            <w:bookmarkEnd w:id="16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700_005_10"/>
            <w:bookmarkStart w:id="16585" w:name="Z1700_005_10"/>
            <w:bookmarkEnd w:id="16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6" w:name="Z1700_005_11"/>
            <w:bookmarkStart w:id="16587" w:name="Z1700_005_11"/>
            <w:bookmarkEnd w:id="16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8" w:name="Z1700_005_12"/>
            <w:bookmarkStart w:id="16589" w:name="Z1700_005_12"/>
            <w:bookmarkEnd w:id="16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0" w:name="Z1700_005_13"/>
            <w:bookmarkStart w:id="16591" w:name="Z1700_005_13"/>
            <w:bookmarkEnd w:id="165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2" w:name="Z1700_005_14"/>
            <w:bookmarkStart w:id="16593" w:name="Z1700_005_14"/>
            <w:bookmarkEnd w:id="165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94" w:name="Z1700_006_03"/>
            <w:bookmarkStart w:id="16595" w:name="Z1700_006_03"/>
            <w:bookmarkEnd w:id="16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6" w:name="Z1700_006_04"/>
            <w:bookmarkStart w:id="16597" w:name="Z1700_006_04"/>
            <w:bookmarkEnd w:id="16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8" w:name="Z1700_006_05"/>
            <w:bookmarkStart w:id="16599" w:name="Z1700_006_05"/>
            <w:bookmarkEnd w:id="16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0" w:name="Z1700_006_06"/>
            <w:bookmarkStart w:id="16601" w:name="Z1700_006_06"/>
            <w:bookmarkEnd w:id="16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2" w:name="Z1700_006_07"/>
            <w:bookmarkStart w:id="16603" w:name="Z1700_006_07"/>
            <w:bookmarkEnd w:id="166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4" w:name="Z1700_006_08"/>
            <w:bookmarkStart w:id="16605" w:name="Z1700_006_08"/>
            <w:bookmarkEnd w:id="16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6" w:name="Z1700_006_09"/>
            <w:bookmarkStart w:id="16607" w:name="Z1700_006_09"/>
            <w:bookmarkEnd w:id="166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8" w:name="Z1700_006_10"/>
            <w:bookmarkStart w:id="16609" w:name="Z1700_006_10"/>
            <w:bookmarkEnd w:id="16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0" w:name="Z1700_006_11"/>
            <w:bookmarkStart w:id="16611" w:name="Z1700_006_11"/>
            <w:bookmarkEnd w:id="16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2" w:name="Z1700_006_12"/>
            <w:bookmarkStart w:id="16613" w:name="Z1700_006_12"/>
            <w:bookmarkEnd w:id="16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4" w:name="Z1700_006_13"/>
            <w:bookmarkStart w:id="16615" w:name="Z1700_006_13"/>
            <w:bookmarkEnd w:id="166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6" w:name="Z1700_006_14"/>
            <w:bookmarkStart w:id="16617" w:name="Z1700_006_14"/>
            <w:bookmarkEnd w:id="166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8" w:name="Z1700_007_03"/>
            <w:bookmarkStart w:id="16619" w:name="Z1700_007_03"/>
            <w:bookmarkEnd w:id="16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0" w:name="Z1700_007_04"/>
            <w:bookmarkStart w:id="16621" w:name="Z1700_007_04"/>
            <w:bookmarkEnd w:id="16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2" w:name="Z1700_007_05"/>
            <w:bookmarkStart w:id="16623" w:name="Z1700_007_05"/>
            <w:bookmarkEnd w:id="16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4" w:name="Z1700_007_06"/>
            <w:bookmarkStart w:id="16625" w:name="Z1700_007_06"/>
            <w:bookmarkEnd w:id="16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6" w:name="Z1700_007_07"/>
            <w:bookmarkStart w:id="16627" w:name="Z1700_007_07"/>
            <w:bookmarkEnd w:id="166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8" w:name="Z1700_007_08"/>
            <w:bookmarkStart w:id="16629" w:name="Z1700_007_08"/>
            <w:bookmarkEnd w:id="16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0" w:name="Z1700_007_09"/>
            <w:bookmarkStart w:id="16631" w:name="Z1700_007_09"/>
            <w:bookmarkEnd w:id="16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2" w:name="Z1700_007_10"/>
            <w:bookmarkStart w:id="16633" w:name="Z1700_007_10"/>
            <w:bookmarkEnd w:id="16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4" w:name="Z1700_007_11"/>
            <w:bookmarkStart w:id="16635" w:name="Z1700_007_11"/>
            <w:bookmarkEnd w:id="16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6" w:name="Z1700_007_12"/>
            <w:bookmarkStart w:id="16637" w:name="Z1700_007_12"/>
            <w:bookmarkEnd w:id="16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8" w:name="Z1700_007_13"/>
            <w:bookmarkStart w:id="16639" w:name="Z1700_007_13"/>
            <w:bookmarkEnd w:id="166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07_14"/>
            <w:bookmarkStart w:id="16641" w:name="Z1700_007_14"/>
            <w:bookmarkEnd w:id="166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42" w:name="Z1700_008_03"/>
            <w:bookmarkStart w:id="16643" w:name="Z1700_008_03"/>
            <w:bookmarkEnd w:id="16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08_04"/>
            <w:bookmarkStart w:id="16645" w:name="Z1700_008_04"/>
            <w:bookmarkEnd w:id="166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6" w:name="Z1700_008_05"/>
            <w:bookmarkStart w:id="16647" w:name="Z1700_008_05"/>
            <w:bookmarkEnd w:id="16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8" w:name="Z1700_008_06"/>
            <w:bookmarkStart w:id="16649" w:name="Z1700_008_06"/>
            <w:bookmarkEnd w:id="16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0" w:name="Z1700_008_07"/>
            <w:bookmarkStart w:id="16651" w:name="Z1700_008_07"/>
            <w:bookmarkEnd w:id="166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2" w:name="Z1700_008_08"/>
            <w:bookmarkStart w:id="16653" w:name="Z1700_008_08"/>
            <w:bookmarkEnd w:id="16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4" w:name="Z1700_008_09"/>
            <w:bookmarkStart w:id="16655" w:name="Z1700_008_09"/>
            <w:bookmarkEnd w:id="16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6" w:name="Z1700_008_10"/>
            <w:bookmarkStart w:id="16657" w:name="Z1700_008_10"/>
            <w:bookmarkEnd w:id="16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8" w:name="Z1700_008_11"/>
            <w:bookmarkStart w:id="16659" w:name="Z1700_008_11"/>
            <w:bookmarkEnd w:id="16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0" w:name="Z1700_008_12"/>
            <w:bookmarkStart w:id="16661" w:name="Z1700_008_12"/>
            <w:bookmarkEnd w:id="16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2" w:name="Z1700_008_13"/>
            <w:bookmarkStart w:id="16663" w:name="Z1700_008_13"/>
            <w:bookmarkEnd w:id="166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4" w:name="Z1700_008_14"/>
            <w:bookmarkStart w:id="16665" w:name="Z1700_008_14"/>
            <w:bookmarkEnd w:id="166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66" w:name="Z1700_009_03"/>
            <w:bookmarkStart w:id="16667" w:name="Z1700_009_03"/>
            <w:bookmarkEnd w:id="16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8" w:name="Z1700_009_04"/>
            <w:bookmarkStart w:id="16669" w:name="Z1700_009_04"/>
            <w:bookmarkEnd w:id="166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0" w:name="Z1700_009_05"/>
            <w:bookmarkStart w:id="16671" w:name="Z1700_009_05"/>
            <w:bookmarkEnd w:id="16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2" w:name="Z1700_009_06"/>
            <w:bookmarkStart w:id="16673" w:name="Z1700_009_06"/>
            <w:bookmarkEnd w:id="16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4" w:name="Z1700_009_07"/>
            <w:bookmarkStart w:id="16675" w:name="Z1700_009_07"/>
            <w:bookmarkEnd w:id="166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6" w:name="Z1700_009_08"/>
            <w:bookmarkStart w:id="16677" w:name="Z1700_009_08"/>
            <w:bookmarkEnd w:id="16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8" w:name="Z1700_009_09"/>
            <w:bookmarkStart w:id="16679" w:name="Z1700_009_09"/>
            <w:bookmarkEnd w:id="16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0" w:name="Z1700_009_10"/>
            <w:bookmarkStart w:id="16681" w:name="Z1700_009_10"/>
            <w:bookmarkEnd w:id="16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2" w:name="Z1700_009_11"/>
            <w:bookmarkStart w:id="16683" w:name="Z1700_009_11"/>
            <w:bookmarkEnd w:id="16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4" w:name="Z1700_009_12"/>
            <w:bookmarkStart w:id="16685" w:name="Z1700_009_12"/>
            <w:bookmarkEnd w:id="16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6" w:name="Z1700_009_13"/>
            <w:bookmarkStart w:id="16687" w:name="Z1700_009_13"/>
            <w:bookmarkEnd w:id="166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8" w:name="Z1700_009_14"/>
            <w:bookmarkStart w:id="16689" w:name="Z1700_009_14"/>
            <w:bookmarkEnd w:id="166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90" w:name="Z1700_010_03"/>
            <w:bookmarkStart w:id="16691" w:name="Z1700_010_03"/>
            <w:bookmarkEnd w:id="16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10_04"/>
            <w:bookmarkStart w:id="16693" w:name="Z1700_010_04"/>
            <w:bookmarkEnd w:id="166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4" w:name="Z1700_010_05"/>
            <w:bookmarkStart w:id="16695" w:name="Z1700_010_05"/>
            <w:bookmarkEnd w:id="16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10_06"/>
            <w:bookmarkStart w:id="16697" w:name="Z1700_010_06"/>
            <w:bookmarkEnd w:id="16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10_07"/>
            <w:bookmarkStart w:id="16699" w:name="Z1700_010_07"/>
            <w:bookmarkEnd w:id="166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10_08"/>
            <w:bookmarkStart w:id="16701" w:name="Z1700_010_08"/>
            <w:bookmarkEnd w:id="16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10_09"/>
            <w:bookmarkStart w:id="16703" w:name="Z1700_010_09"/>
            <w:bookmarkEnd w:id="16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10_10"/>
            <w:bookmarkStart w:id="16705" w:name="Z1700_010_10"/>
            <w:bookmarkEnd w:id="16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6" w:name="Z1700_010_11"/>
            <w:bookmarkStart w:id="16707" w:name="Z1700_010_11"/>
            <w:bookmarkEnd w:id="16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8" w:name="Z1700_010_12"/>
            <w:bookmarkStart w:id="16709" w:name="Z1700_010_12"/>
            <w:bookmarkEnd w:id="16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0" w:name="Z1700_010_13"/>
            <w:bookmarkStart w:id="16711" w:name="Z1700_010_13"/>
            <w:bookmarkEnd w:id="167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2" w:name="Z1700_010_14"/>
            <w:bookmarkStart w:id="16713" w:name="Z1700_010_14"/>
            <w:bookmarkEnd w:id="167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4" w:name="Z1700_011_03"/>
            <w:bookmarkStart w:id="16715" w:name="Z1700_011_03"/>
            <w:bookmarkEnd w:id="16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6" w:name="Z1700_011_04"/>
            <w:bookmarkStart w:id="16717" w:name="Z1700_011_04"/>
            <w:bookmarkEnd w:id="167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8" w:name="Z1700_011_05"/>
            <w:bookmarkStart w:id="16719" w:name="Z1700_011_05"/>
            <w:bookmarkEnd w:id="16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0" w:name="Z1700_011_06"/>
            <w:bookmarkStart w:id="16721" w:name="Z1700_011_06"/>
            <w:bookmarkEnd w:id="16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2" w:name="Z1700_011_07"/>
            <w:bookmarkStart w:id="16723" w:name="Z1700_011_07"/>
            <w:bookmarkEnd w:id="167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4" w:name="Z1700_011_08"/>
            <w:bookmarkStart w:id="16725" w:name="Z1700_011_08"/>
            <w:bookmarkEnd w:id="16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6" w:name="Z1700_011_09"/>
            <w:bookmarkStart w:id="16727" w:name="Z1700_011_09"/>
            <w:bookmarkEnd w:id="16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8" w:name="Z1700_011_10"/>
            <w:bookmarkStart w:id="16729" w:name="Z1700_011_10"/>
            <w:bookmarkEnd w:id="16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0" w:name="Z1700_011_11"/>
            <w:bookmarkStart w:id="16731" w:name="Z1700_011_11"/>
            <w:bookmarkEnd w:id="16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2" w:name="Z1700_011_12"/>
            <w:bookmarkStart w:id="16733" w:name="Z1700_011_12"/>
            <w:bookmarkEnd w:id="16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4" w:name="Z1700_011_13"/>
            <w:bookmarkStart w:id="16735" w:name="Z1700_011_13"/>
            <w:bookmarkEnd w:id="167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6" w:name="Z1700_011_14"/>
            <w:bookmarkStart w:id="16737" w:name="Z1700_011_14"/>
            <w:bookmarkEnd w:id="167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8" w:name="Z1700_012_03"/>
            <w:bookmarkStart w:id="16739" w:name="Z1700_012_03"/>
            <w:bookmarkEnd w:id="16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0" w:name="Z1700_012_04"/>
            <w:bookmarkStart w:id="16741" w:name="Z1700_012_04"/>
            <w:bookmarkEnd w:id="16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2" w:name="Z1700_012_05"/>
            <w:bookmarkStart w:id="16743" w:name="Z1700_012_05"/>
            <w:bookmarkEnd w:id="16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4" w:name="Z1700_012_06"/>
            <w:bookmarkStart w:id="16745" w:name="Z1700_012_06"/>
            <w:bookmarkEnd w:id="16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6" w:name="Z1700_012_07"/>
            <w:bookmarkStart w:id="16747" w:name="Z1700_012_07"/>
            <w:bookmarkEnd w:id="167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8" w:name="Z1700_012_08"/>
            <w:bookmarkStart w:id="16749" w:name="Z1700_012_08"/>
            <w:bookmarkEnd w:id="16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0" w:name="Z1700_012_09"/>
            <w:bookmarkStart w:id="16751" w:name="Z1700_012_09"/>
            <w:bookmarkEnd w:id="16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2" w:name="Z1700_012_10"/>
            <w:bookmarkStart w:id="16753" w:name="Z1700_012_10"/>
            <w:bookmarkEnd w:id="16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4" w:name="Z1700_012_11"/>
            <w:bookmarkStart w:id="16755" w:name="Z1700_012_11"/>
            <w:bookmarkEnd w:id="16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6" w:name="Z1700_012_12"/>
            <w:bookmarkStart w:id="16757" w:name="Z1700_012_12"/>
            <w:bookmarkEnd w:id="16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8" w:name="Z1700_012_13"/>
            <w:bookmarkStart w:id="16759" w:name="Z1700_012_13"/>
            <w:bookmarkEnd w:id="167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12_14"/>
            <w:bookmarkStart w:id="16761" w:name="Z1700_012_14"/>
            <w:bookmarkEnd w:id="167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2" w:name="Z1700_013_03"/>
            <w:bookmarkStart w:id="16763" w:name="Z1700_013_03"/>
            <w:bookmarkEnd w:id="16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4" w:name="Z1700_013_04"/>
            <w:bookmarkStart w:id="16765" w:name="Z1700_013_04"/>
            <w:bookmarkEnd w:id="167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6" w:name="Z1700_013_05"/>
            <w:bookmarkStart w:id="16767" w:name="Z1700_013_05"/>
            <w:bookmarkEnd w:id="16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8" w:name="Z1700_013_06"/>
            <w:bookmarkStart w:id="16769" w:name="Z1700_013_06"/>
            <w:bookmarkEnd w:id="16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0" w:name="Z1700_013_07"/>
            <w:bookmarkStart w:id="16771" w:name="Z1700_013_07"/>
            <w:bookmarkEnd w:id="167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2" w:name="Z1700_013_08"/>
            <w:bookmarkStart w:id="16773" w:name="Z1700_013_08"/>
            <w:bookmarkEnd w:id="16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4" w:name="Z1700_013_09"/>
            <w:bookmarkStart w:id="16775" w:name="Z1700_013_09"/>
            <w:bookmarkEnd w:id="16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6" w:name="Z1700_013_10"/>
            <w:bookmarkStart w:id="16777" w:name="Z1700_013_10"/>
            <w:bookmarkEnd w:id="16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8" w:name="Z1700_013_11"/>
            <w:bookmarkStart w:id="16779" w:name="Z1700_013_11"/>
            <w:bookmarkEnd w:id="16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0" w:name="Z1700_013_12"/>
            <w:bookmarkStart w:id="16781" w:name="Z1700_013_12"/>
            <w:bookmarkEnd w:id="16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2" w:name="Z1700_013_13"/>
            <w:bookmarkStart w:id="16783" w:name="Z1700_013_13"/>
            <w:bookmarkEnd w:id="167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4" w:name="Z1700_013_14"/>
            <w:bookmarkStart w:id="16785" w:name="Z1700_013_14"/>
            <w:bookmarkEnd w:id="167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86" w:name="Z1700_014_03"/>
            <w:bookmarkStart w:id="16787" w:name="Z1700_014_03"/>
            <w:bookmarkEnd w:id="16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14_04"/>
            <w:bookmarkStart w:id="16789" w:name="Z1700_014_04"/>
            <w:bookmarkEnd w:id="167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0" w:name="Z1700_014_05"/>
            <w:bookmarkStart w:id="16791" w:name="Z1700_014_05"/>
            <w:bookmarkEnd w:id="16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14_06"/>
            <w:bookmarkStart w:id="16793" w:name="Z1700_014_06"/>
            <w:bookmarkEnd w:id="16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14_07"/>
            <w:bookmarkStart w:id="16795" w:name="Z1700_014_07"/>
            <w:bookmarkEnd w:id="167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14_08"/>
            <w:bookmarkStart w:id="16797" w:name="Z1700_014_08"/>
            <w:bookmarkEnd w:id="16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14_09"/>
            <w:bookmarkStart w:id="16799" w:name="Z1700_014_09"/>
            <w:bookmarkEnd w:id="16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14_10"/>
            <w:bookmarkStart w:id="16801" w:name="Z1700_014_10"/>
            <w:bookmarkEnd w:id="16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2" w:name="Z1700_014_11"/>
            <w:bookmarkStart w:id="16803" w:name="Z1700_014_11"/>
            <w:bookmarkEnd w:id="16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4" w:name="Z1700_014_12"/>
            <w:bookmarkStart w:id="16805" w:name="Z1700_014_12"/>
            <w:bookmarkEnd w:id="16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6" w:name="Z1700_014_13"/>
            <w:bookmarkStart w:id="16807" w:name="Z1700_014_13"/>
            <w:bookmarkEnd w:id="168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8" w:name="Z1700_014_14"/>
            <w:bookmarkStart w:id="16809" w:name="Z1700_014_14"/>
            <w:bookmarkEnd w:id="168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0" w:name="Z1700_015_03"/>
            <w:bookmarkStart w:id="16811" w:name="Z1700_015_03"/>
            <w:bookmarkEnd w:id="16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2" w:name="Z1700_015_04"/>
            <w:bookmarkStart w:id="16813" w:name="Z1700_015_04"/>
            <w:bookmarkEnd w:id="16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4" w:name="Z1700_015_05"/>
            <w:bookmarkStart w:id="16815" w:name="Z1700_015_05"/>
            <w:bookmarkEnd w:id="16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6" w:name="Z1700_015_06"/>
            <w:bookmarkStart w:id="16817" w:name="Z1700_015_06"/>
            <w:bookmarkEnd w:id="16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8" w:name="Z1700_015_07"/>
            <w:bookmarkStart w:id="16819" w:name="Z1700_015_07"/>
            <w:bookmarkEnd w:id="168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0" w:name="Z1700_015_08"/>
            <w:bookmarkStart w:id="16821" w:name="Z1700_015_08"/>
            <w:bookmarkEnd w:id="16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2" w:name="Z1700_015_09"/>
            <w:bookmarkStart w:id="16823" w:name="Z1700_015_09"/>
            <w:bookmarkEnd w:id="16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4" w:name="Z1700_015_10"/>
            <w:bookmarkStart w:id="16825" w:name="Z1700_015_10"/>
            <w:bookmarkEnd w:id="16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6" w:name="Z1700_015_11"/>
            <w:bookmarkStart w:id="16827" w:name="Z1700_015_11"/>
            <w:bookmarkEnd w:id="16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8" w:name="Z1700_015_12"/>
            <w:bookmarkStart w:id="16829" w:name="Z1700_015_12"/>
            <w:bookmarkEnd w:id="16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0" w:name="Z1700_015_13"/>
            <w:bookmarkStart w:id="16831" w:name="Z1700_015_13"/>
            <w:bookmarkEnd w:id="168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2" w:name="Z1700_015_14"/>
            <w:bookmarkStart w:id="16833" w:name="Z1700_015_14"/>
            <w:bookmarkEnd w:id="168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4" w:name="Z1700_016_03"/>
            <w:bookmarkStart w:id="16835" w:name="Z1700_016_03"/>
            <w:bookmarkEnd w:id="16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6" w:name="Z1700_016_04"/>
            <w:bookmarkStart w:id="16837" w:name="Z1700_016_04"/>
            <w:bookmarkEnd w:id="168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8" w:name="Z1700_016_05"/>
            <w:bookmarkStart w:id="16839" w:name="Z1700_016_05"/>
            <w:bookmarkEnd w:id="16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16_06"/>
            <w:bookmarkStart w:id="16841" w:name="Z1700_016_06"/>
            <w:bookmarkEnd w:id="16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16_07"/>
            <w:bookmarkStart w:id="16843" w:name="Z1700_016_07"/>
            <w:bookmarkEnd w:id="168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16_08"/>
            <w:bookmarkStart w:id="16845" w:name="Z1700_016_08"/>
            <w:bookmarkEnd w:id="16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16_09"/>
            <w:bookmarkStart w:id="16847" w:name="Z1700_016_09"/>
            <w:bookmarkEnd w:id="16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16_10"/>
            <w:bookmarkStart w:id="16849" w:name="Z1700_016_10"/>
            <w:bookmarkEnd w:id="16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0" w:name="Z1700_016_11"/>
            <w:bookmarkStart w:id="16851" w:name="Z1700_016_11"/>
            <w:bookmarkEnd w:id="16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16_12"/>
            <w:bookmarkStart w:id="16853" w:name="Z1700_016_12"/>
            <w:bookmarkEnd w:id="16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4" w:name="Z1700_016_13"/>
            <w:bookmarkStart w:id="16855" w:name="Z1700_016_13"/>
            <w:bookmarkEnd w:id="168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16_14"/>
            <w:bookmarkStart w:id="16857" w:name="Z1700_016_14"/>
            <w:bookmarkEnd w:id="168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58" w:name="Z1700_017_03"/>
            <w:bookmarkStart w:id="16859" w:name="Z1700_017_03"/>
            <w:bookmarkEnd w:id="16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17_04"/>
            <w:bookmarkStart w:id="16861" w:name="Z1700_017_04"/>
            <w:bookmarkEnd w:id="168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2" w:name="Z1700_017_05"/>
            <w:bookmarkStart w:id="16863" w:name="Z1700_017_05"/>
            <w:bookmarkEnd w:id="16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17_06"/>
            <w:bookmarkStart w:id="16865" w:name="Z1700_017_06"/>
            <w:bookmarkEnd w:id="16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17_07"/>
            <w:bookmarkStart w:id="16867" w:name="Z1700_017_07"/>
            <w:bookmarkEnd w:id="168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17_08"/>
            <w:bookmarkStart w:id="16869" w:name="Z1700_017_08"/>
            <w:bookmarkEnd w:id="16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17_09"/>
            <w:bookmarkStart w:id="16871" w:name="Z1700_017_09"/>
            <w:bookmarkEnd w:id="16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17_10"/>
            <w:bookmarkStart w:id="16873" w:name="Z1700_017_10"/>
            <w:bookmarkEnd w:id="16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4" w:name="Z1700_017_11"/>
            <w:bookmarkStart w:id="16875" w:name="Z1700_017_11"/>
            <w:bookmarkEnd w:id="16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17_12"/>
            <w:bookmarkStart w:id="16877" w:name="Z1700_017_12"/>
            <w:bookmarkEnd w:id="16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8" w:name="Z1700_017_13"/>
            <w:bookmarkStart w:id="16879" w:name="Z1700_017_13"/>
            <w:bookmarkEnd w:id="168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17_14"/>
            <w:bookmarkStart w:id="16881" w:name="Z1700_017_14"/>
            <w:bookmarkEnd w:id="168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82" w:name="Z1700_018_03"/>
            <w:bookmarkStart w:id="16883" w:name="Z1700_018_03"/>
            <w:bookmarkEnd w:id="16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4" w:name="Z1700_018_04"/>
            <w:bookmarkStart w:id="16885" w:name="Z1700_018_04"/>
            <w:bookmarkEnd w:id="16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6" w:name="Z1700_018_05"/>
            <w:bookmarkStart w:id="16887" w:name="Z1700_018_05"/>
            <w:bookmarkEnd w:id="16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8" w:name="Z1700_018_06"/>
            <w:bookmarkStart w:id="16889" w:name="Z1700_018_06"/>
            <w:bookmarkEnd w:id="16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0" w:name="Z1700_018_07"/>
            <w:bookmarkStart w:id="16891" w:name="Z1700_018_07"/>
            <w:bookmarkEnd w:id="168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2" w:name="Z1700_018_08"/>
            <w:bookmarkStart w:id="16893" w:name="Z1700_018_08"/>
            <w:bookmarkEnd w:id="16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4" w:name="Z1700_018_09"/>
            <w:bookmarkStart w:id="16895" w:name="Z1700_018_09"/>
            <w:bookmarkEnd w:id="16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6" w:name="Z1700_018_10"/>
            <w:bookmarkStart w:id="16897" w:name="Z1700_018_10"/>
            <w:bookmarkEnd w:id="16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8" w:name="Z1700_018_11"/>
            <w:bookmarkStart w:id="16899" w:name="Z1700_018_11"/>
            <w:bookmarkEnd w:id="16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0" w:name="Z1700_018_12"/>
            <w:bookmarkStart w:id="16901" w:name="Z1700_018_12"/>
            <w:bookmarkEnd w:id="16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2" w:name="Z1700_018_13"/>
            <w:bookmarkStart w:id="16903" w:name="Z1700_018_13"/>
            <w:bookmarkEnd w:id="169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4" w:name="Z1700_018_14"/>
            <w:bookmarkStart w:id="16905" w:name="Z1700_018_14"/>
            <w:bookmarkEnd w:id="169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6" w:name="Z1700_019_03"/>
            <w:bookmarkStart w:id="16907" w:name="Z1700_019_03"/>
            <w:bookmarkEnd w:id="16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8" w:name="Z1700_019_04"/>
            <w:bookmarkStart w:id="16909" w:name="Z1700_019_04"/>
            <w:bookmarkEnd w:id="16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0" w:name="Z1700_019_05"/>
            <w:bookmarkStart w:id="16911" w:name="Z1700_019_05"/>
            <w:bookmarkEnd w:id="16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2" w:name="Z1700_019_06"/>
            <w:bookmarkStart w:id="16913" w:name="Z1700_019_06"/>
            <w:bookmarkEnd w:id="16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4" w:name="Z1700_019_07"/>
            <w:bookmarkStart w:id="16915" w:name="Z1700_019_07"/>
            <w:bookmarkEnd w:id="169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6" w:name="Z1700_019_08"/>
            <w:bookmarkStart w:id="16917" w:name="Z1700_019_08"/>
            <w:bookmarkEnd w:id="16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8" w:name="Z1700_019_09"/>
            <w:bookmarkStart w:id="16919" w:name="Z1700_019_09"/>
            <w:bookmarkEnd w:id="16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0" w:name="Z1700_019_10"/>
            <w:bookmarkStart w:id="16921" w:name="Z1700_019_10"/>
            <w:bookmarkEnd w:id="16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2" w:name="Z1700_019_11"/>
            <w:bookmarkStart w:id="16923" w:name="Z1700_019_11"/>
            <w:bookmarkEnd w:id="16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4" w:name="Z1700_019_12"/>
            <w:bookmarkStart w:id="16925" w:name="Z1700_019_12"/>
            <w:bookmarkEnd w:id="16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6" w:name="Z1700_019_13"/>
            <w:bookmarkStart w:id="16927" w:name="Z1700_019_13"/>
            <w:bookmarkEnd w:id="169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19_14"/>
            <w:bookmarkStart w:id="16929" w:name="Z1700_019_14"/>
            <w:bookmarkEnd w:id="169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30" w:name="Z1700_020_03"/>
            <w:bookmarkStart w:id="16931" w:name="Z1700_020_03"/>
            <w:bookmarkEnd w:id="16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20_04"/>
            <w:bookmarkStart w:id="16933" w:name="Z1700_020_04"/>
            <w:bookmarkEnd w:id="16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4" w:name="Z1700_020_05"/>
            <w:bookmarkStart w:id="16935" w:name="Z1700_020_05"/>
            <w:bookmarkEnd w:id="16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6" w:name="Z1700_020_06"/>
            <w:bookmarkStart w:id="16937" w:name="Z1700_020_06"/>
            <w:bookmarkEnd w:id="16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8" w:name="Z1700_020_07"/>
            <w:bookmarkStart w:id="16939" w:name="Z1700_020_07"/>
            <w:bookmarkEnd w:id="169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0" w:name="Z1700_020_08"/>
            <w:bookmarkStart w:id="16941" w:name="Z1700_020_08"/>
            <w:bookmarkEnd w:id="16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2" w:name="Z1700_020_09"/>
            <w:bookmarkStart w:id="16943" w:name="Z1700_020_09"/>
            <w:bookmarkEnd w:id="16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4" w:name="Z1700_020_10"/>
            <w:bookmarkStart w:id="16945" w:name="Z1700_020_10"/>
            <w:bookmarkEnd w:id="16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6" w:name="Z1700_020_11"/>
            <w:bookmarkStart w:id="16947" w:name="Z1700_020_11"/>
            <w:bookmarkEnd w:id="16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8" w:name="Z1700_020_12"/>
            <w:bookmarkStart w:id="16949" w:name="Z1700_020_12"/>
            <w:bookmarkEnd w:id="16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0" w:name="Z1700_020_13"/>
            <w:bookmarkStart w:id="16951" w:name="Z1700_020_13"/>
            <w:bookmarkEnd w:id="169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2" w:name="Z1700_020_14"/>
            <w:bookmarkStart w:id="16953" w:name="Z1700_020_14"/>
            <w:bookmarkEnd w:id="16953"/>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54" w:name="Z1700_021_03"/>
            <w:bookmarkStart w:id="16955" w:name="Z1700_021_03"/>
            <w:bookmarkEnd w:id="16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6" w:name="Z1700_021_04"/>
            <w:bookmarkStart w:id="16957" w:name="Z1700_021_04"/>
            <w:bookmarkEnd w:id="16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8" w:name="Z1700_021_05"/>
            <w:bookmarkStart w:id="16959" w:name="Z1700_021_05"/>
            <w:bookmarkEnd w:id="16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0" w:name="Z1700_021_06"/>
            <w:bookmarkStart w:id="16961" w:name="Z1700_021_06"/>
            <w:bookmarkEnd w:id="16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2" w:name="Z1700_021_07"/>
            <w:bookmarkStart w:id="16963" w:name="Z1700_021_07"/>
            <w:bookmarkEnd w:id="169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4" w:name="Z1700_021_08"/>
            <w:bookmarkStart w:id="16965" w:name="Z1700_021_08"/>
            <w:bookmarkEnd w:id="16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6" w:name="Z1700_021_09"/>
            <w:bookmarkStart w:id="16967" w:name="Z1700_021_09"/>
            <w:bookmarkEnd w:id="16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8" w:name="Z1700_021_10"/>
            <w:bookmarkStart w:id="16969" w:name="Z1700_021_10"/>
            <w:bookmarkEnd w:id="16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0" w:name="Z1700_021_11"/>
            <w:bookmarkStart w:id="16971" w:name="Z1700_021_11"/>
            <w:bookmarkEnd w:id="16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2" w:name="Z1700_021_12"/>
            <w:bookmarkStart w:id="16973" w:name="Z1700_021_12"/>
            <w:bookmarkEnd w:id="16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4" w:name="Z1700_021_13"/>
            <w:bookmarkStart w:id="16975" w:name="Z1700_021_13"/>
            <w:bookmarkEnd w:id="169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6" w:name="Z1700_021_14"/>
            <w:bookmarkStart w:id="16977" w:name="Z1700_021_14"/>
            <w:bookmarkEnd w:id="169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8" w:name="Z1700_022_03"/>
            <w:bookmarkStart w:id="16979" w:name="Z1700_022_03"/>
            <w:bookmarkEnd w:id="16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22_04"/>
            <w:bookmarkStart w:id="16981" w:name="Z1700_022_04"/>
            <w:bookmarkEnd w:id="16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2" w:name="Z1700_022_05"/>
            <w:bookmarkStart w:id="16983" w:name="Z1700_022_05"/>
            <w:bookmarkEnd w:id="16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22_06"/>
            <w:bookmarkStart w:id="16985" w:name="Z1700_022_06"/>
            <w:bookmarkEnd w:id="16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22_07"/>
            <w:bookmarkStart w:id="16987" w:name="Z1700_022_07"/>
            <w:bookmarkEnd w:id="169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22_08"/>
            <w:bookmarkStart w:id="16989" w:name="Z1700_022_08"/>
            <w:bookmarkEnd w:id="16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22_09"/>
            <w:bookmarkStart w:id="16991" w:name="Z1700_022_09"/>
            <w:bookmarkEnd w:id="16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22_10"/>
            <w:bookmarkStart w:id="16993" w:name="Z1700_022_10"/>
            <w:bookmarkEnd w:id="16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4" w:name="Z1700_022_11"/>
            <w:bookmarkStart w:id="16995" w:name="Z1700_022_11"/>
            <w:bookmarkEnd w:id="16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22_12"/>
            <w:bookmarkStart w:id="16997" w:name="Z1700_022_12"/>
            <w:bookmarkEnd w:id="16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8" w:name="Z1700_022_13"/>
            <w:bookmarkStart w:id="16999" w:name="Z1700_022_13"/>
            <w:bookmarkEnd w:id="169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22_14"/>
            <w:bookmarkStart w:id="17001" w:name="Z1700_022_14"/>
            <w:bookmarkEnd w:id="170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02" w:name="Z1700_023_03"/>
            <w:bookmarkStart w:id="17003" w:name="Z1700_023_03"/>
            <w:bookmarkEnd w:id="17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23_04"/>
            <w:bookmarkStart w:id="17005" w:name="Z1700_023_04"/>
            <w:bookmarkEnd w:id="17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6" w:name="Z1700_023_05"/>
            <w:bookmarkStart w:id="17007" w:name="Z1700_023_05"/>
            <w:bookmarkEnd w:id="17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8" w:name="Z1700_023_06"/>
            <w:bookmarkStart w:id="17009" w:name="Z1700_023_06"/>
            <w:bookmarkEnd w:id="17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0" w:name="Z1700_023_07"/>
            <w:bookmarkStart w:id="17011" w:name="Z1700_023_07"/>
            <w:bookmarkEnd w:id="170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2" w:name="Z1700_023_08"/>
            <w:bookmarkStart w:id="17013" w:name="Z1700_023_08"/>
            <w:bookmarkEnd w:id="17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4" w:name="Z1700_023_09"/>
            <w:bookmarkStart w:id="17015" w:name="Z1700_023_09"/>
            <w:bookmarkEnd w:id="17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6" w:name="Z1700_023_10"/>
            <w:bookmarkStart w:id="17017" w:name="Z1700_023_10"/>
            <w:bookmarkEnd w:id="17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8" w:name="Z1700_023_11"/>
            <w:bookmarkStart w:id="17019" w:name="Z1700_023_11"/>
            <w:bookmarkEnd w:id="17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0" w:name="Z1700_023_12"/>
            <w:bookmarkStart w:id="17021" w:name="Z1700_023_12"/>
            <w:bookmarkEnd w:id="17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2" w:name="Z1700_023_13"/>
            <w:bookmarkStart w:id="17023" w:name="Z1700_023_13"/>
            <w:bookmarkEnd w:id="170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4" w:name="Z1700_023_14"/>
            <w:bookmarkStart w:id="17025" w:name="Z1700_023_14"/>
            <w:bookmarkEnd w:id="170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26" w:name="Z1700_024_03"/>
            <w:bookmarkStart w:id="17027" w:name="Z1700_024_03"/>
            <w:bookmarkEnd w:id="17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8" w:name="Z1700_024_04"/>
            <w:bookmarkStart w:id="17029" w:name="Z1700_024_04"/>
            <w:bookmarkEnd w:id="17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0" w:name="Z1700_024_05"/>
            <w:bookmarkStart w:id="17031" w:name="Z1700_024_05"/>
            <w:bookmarkEnd w:id="17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2" w:name="Z1700_024_06"/>
            <w:bookmarkStart w:id="17033" w:name="Z1700_024_06"/>
            <w:bookmarkEnd w:id="17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4" w:name="Z1700_024_07"/>
            <w:bookmarkStart w:id="17035" w:name="Z1700_024_07"/>
            <w:bookmarkEnd w:id="170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6" w:name="Z1700_024_08"/>
            <w:bookmarkStart w:id="17037" w:name="Z1700_024_08"/>
            <w:bookmarkEnd w:id="17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8" w:name="Z1700_024_09"/>
            <w:bookmarkStart w:id="17039" w:name="Z1700_024_09"/>
            <w:bookmarkEnd w:id="17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0" w:name="Z1700_024_10"/>
            <w:bookmarkStart w:id="17041" w:name="Z1700_024_10"/>
            <w:bookmarkEnd w:id="17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2" w:name="Z1700_024_11"/>
            <w:bookmarkStart w:id="17043" w:name="Z1700_024_11"/>
            <w:bookmarkEnd w:id="17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4" w:name="Z1700_024_12"/>
            <w:bookmarkStart w:id="17045" w:name="Z1700_024_12"/>
            <w:bookmarkEnd w:id="17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6" w:name="Z1700_024_13"/>
            <w:bookmarkStart w:id="17047" w:name="Z1700_024_13"/>
            <w:bookmarkEnd w:id="170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8" w:name="Z1700_024_14"/>
            <w:bookmarkStart w:id="17049" w:name="Z1700_024_14"/>
            <w:bookmarkEnd w:id="170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0" w:name="Z1700_025_03"/>
            <w:bookmarkStart w:id="17051" w:name="Z1700_025_03"/>
            <w:bookmarkEnd w:id="17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2" w:name="Z1700_025_04"/>
            <w:bookmarkStart w:id="17053" w:name="Z1700_025_04"/>
            <w:bookmarkEnd w:id="17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4" w:name="Z1700_025_05"/>
            <w:bookmarkStart w:id="17055" w:name="Z1700_025_05"/>
            <w:bookmarkEnd w:id="17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6" w:name="Z1700_025_06"/>
            <w:bookmarkStart w:id="17057" w:name="Z1700_025_06"/>
            <w:bookmarkEnd w:id="17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8" w:name="Z1700_025_07"/>
            <w:bookmarkStart w:id="17059" w:name="Z1700_025_07"/>
            <w:bookmarkEnd w:id="170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0" w:name="Z1700_025_08"/>
            <w:bookmarkStart w:id="17061" w:name="Z1700_025_08"/>
            <w:bookmarkEnd w:id="17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2" w:name="Z1700_025_09"/>
            <w:bookmarkStart w:id="17063" w:name="Z1700_025_09"/>
            <w:bookmarkEnd w:id="17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4" w:name="Z1700_025_10"/>
            <w:bookmarkStart w:id="17065" w:name="Z1700_025_10"/>
            <w:bookmarkEnd w:id="17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6" w:name="Z1700_025_11"/>
            <w:bookmarkStart w:id="17067" w:name="Z1700_025_11"/>
            <w:bookmarkEnd w:id="17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25_12"/>
            <w:bookmarkStart w:id="17069" w:name="Z1700_025_12"/>
            <w:bookmarkEnd w:id="17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0" w:name="Z1700_025_13"/>
            <w:bookmarkStart w:id="17071" w:name="Z1700_025_13"/>
            <w:bookmarkEnd w:id="170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25_14"/>
            <w:bookmarkStart w:id="17073" w:name="Z1700_025_14"/>
            <w:bookmarkEnd w:id="170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4" w:name="Z1700_026_03"/>
            <w:bookmarkStart w:id="17075" w:name="Z1700_026_03"/>
            <w:bookmarkEnd w:id="17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6" w:name="Z1700_026_04"/>
            <w:bookmarkStart w:id="17077" w:name="Z1700_026_04"/>
            <w:bookmarkEnd w:id="17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8" w:name="Z1700_026_05"/>
            <w:bookmarkStart w:id="17079" w:name="Z1700_026_05"/>
            <w:bookmarkEnd w:id="17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0" w:name="Z1700_026_06"/>
            <w:bookmarkStart w:id="17081" w:name="Z1700_026_06"/>
            <w:bookmarkEnd w:id="17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2" w:name="Z1700_026_07"/>
            <w:bookmarkStart w:id="17083" w:name="Z1700_026_07"/>
            <w:bookmarkEnd w:id="170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4" w:name="Z1700_026_08"/>
            <w:bookmarkStart w:id="17085" w:name="Z1700_026_08"/>
            <w:bookmarkEnd w:id="17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6" w:name="Z1700_026_09"/>
            <w:bookmarkStart w:id="17087" w:name="Z1700_026_09"/>
            <w:bookmarkEnd w:id="17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8" w:name="Z1700_026_10"/>
            <w:bookmarkStart w:id="17089" w:name="Z1700_026_10"/>
            <w:bookmarkEnd w:id="17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0" w:name="Z1700_026_11"/>
            <w:bookmarkStart w:id="17091" w:name="Z1700_026_11"/>
            <w:bookmarkEnd w:id="17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2" w:name="Z1700_026_12"/>
            <w:bookmarkStart w:id="17093" w:name="Z1700_026_12"/>
            <w:bookmarkEnd w:id="17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4" w:name="Z1700_026_13"/>
            <w:bookmarkStart w:id="17095" w:name="Z1700_026_13"/>
            <w:bookmarkEnd w:id="170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6" w:name="Z1700_026_14"/>
            <w:bookmarkStart w:id="17097" w:name="Z1700_026_14"/>
            <w:bookmarkEnd w:id="170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8" w:name="Z1700_027_03"/>
            <w:bookmarkStart w:id="17099" w:name="Z1700_027_03"/>
            <w:bookmarkEnd w:id="17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0" w:name="Z1700_027_04"/>
            <w:bookmarkStart w:id="17101" w:name="Z1700_027_04"/>
            <w:bookmarkEnd w:id="17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2" w:name="Z1700_027_05"/>
            <w:bookmarkStart w:id="17103" w:name="Z1700_027_05"/>
            <w:bookmarkEnd w:id="17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4" w:name="Z1700_027_06"/>
            <w:bookmarkStart w:id="17105" w:name="Z1700_027_06"/>
            <w:bookmarkEnd w:id="17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6" w:name="Z1700_027_07"/>
            <w:bookmarkStart w:id="17107" w:name="Z1700_027_07"/>
            <w:bookmarkEnd w:id="171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8" w:name="Z1700_027_08"/>
            <w:bookmarkStart w:id="17109" w:name="Z1700_027_08"/>
            <w:bookmarkEnd w:id="17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0" w:name="Z1700_027_09"/>
            <w:bookmarkStart w:id="17111" w:name="Z1700_027_09"/>
            <w:bookmarkEnd w:id="17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2" w:name="Z1700_027_10"/>
            <w:bookmarkStart w:id="17113" w:name="Z1700_027_10"/>
            <w:bookmarkEnd w:id="17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4" w:name="Z1700_027_11"/>
            <w:bookmarkStart w:id="17115" w:name="Z1700_027_11"/>
            <w:bookmarkEnd w:id="17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6" w:name="Z1700_027_12"/>
            <w:bookmarkStart w:id="17117" w:name="Z1700_027_12"/>
            <w:bookmarkEnd w:id="17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8" w:name="Z1700_027_13"/>
            <w:bookmarkStart w:id="17119" w:name="Z1700_027_13"/>
            <w:bookmarkEnd w:id="171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0" w:name="Z1700_027_14"/>
            <w:bookmarkStart w:id="17121" w:name="Z1700_027_14"/>
            <w:bookmarkEnd w:id="171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2" w:name="Z1700_028_03"/>
            <w:bookmarkStart w:id="17123" w:name="Z1700_028_03"/>
            <w:bookmarkEnd w:id="17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4" w:name="Z1700_028_04"/>
            <w:bookmarkStart w:id="17125" w:name="Z1700_028_04"/>
            <w:bookmarkEnd w:id="17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6" w:name="Z1700_028_05"/>
            <w:bookmarkStart w:id="17127" w:name="Z1700_028_05"/>
            <w:bookmarkEnd w:id="17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8" w:name="Z1700_028_06"/>
            <w:bookmarkStart w:id="17129" w:name="Z1700_028_06"/>
            <w:bookmarkEnd w:id="17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0" w:name="Z1700_028_07"/>
            <w:bookmarkStart w:id="17131" w:name="Z1700_028_07"/>
            <w:bookmarkEnd w:id="17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2" w:name="Z1700_028_08"/>
            <w:bookmarkStart w:id="17133" w:name="Z1700_028_08"/>
            <w:bookmarkEnd w:id="17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4" w:name="Z1700_028_09"/>
            <w:bookmarkStart w:id="17135" w:name="Z1700_028_09"/>
            <w:bookmarkEnd w:id="17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6" w:name="Z1700_028_10"/>
            <w:bookmarkStart w:id="17137" w:name="Z1700_028_10"/>
            <w:bookmarkEnd w:id="17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8" w:name="Z1700_028_11"/>
            <w:bookmarkStart w:id="17139" w:name="Z1700_028_11"/>
            <w:bookmarkEnd w:id="17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0" w:name="Z1700_028_12"/>
            <w:bookmarkStart w:id="17141" w:name="Z1700_028_12"/>
            <w:bookmarkEnd w:id="17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2" w:name="Z1700_028_13"/>
            <w:bookmarkStart w:id="17143" w:name="Z1700_028_13"/>
            <w:bookmarkEnd w:id="171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4" w:name="Z1700_028_14"/>
            <w:bookmarkStart w:id="17145" w:name="Z1700_028_14"/>
            <w:bookmarkEnd w:id="171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46" w:name="Z1700_029_03"/>
            <w:bookmarkStart w:id="17147" w:name="Z1700_029_03"/>
            <w:bookmarkEnd w:id="17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8" w:name="Z1700_029_04"/>
            <w:bookmarkStart w:id="17149" w:name="Z1700_029_04"/>
            <w:bookmarkEnd w:id="171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0" w:name="Z1700_029_05"/>
            <w:bookmarkStart w:id="17151" w:name="Z1700_029_05"/>
            <w:bookmarkEnd w:id="17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29_06"/>
            <w:bookmarkStart w:id="17153" w:name="Z1700_029_06"/>
            <w:bookmarkEnd w:id="17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29_07"/>
            <w:bookmarkStart w:id="17155" w:name="Z1700_029_07"/>
            <w:bookmarkEnd w:id="17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29_08"/>
            <w:bookmarkStart w:id="17157" w:name="Z1700_029_08"/>
            <w:bookmarkEnd w:id="17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29_09"/>
            <w:bookmarkStart w:id="17159" w:name="Z1700_029_09"/>
            <w:bookmarkEnd w:id="17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29_10"/>
            <w:bookmarkStart w:id="17161" w:name="Z1700_029_10"/>
            <w:bookmarkEnd w:id="17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2" w:name="Z1700_029_11"/>
            <w:bookmarkStart w:id="17163" w:name="Z1700_029_11"/>
            <w:bookmarkEnd w:id="17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4" w:name="Z1700_029_12"/>
            <w:bookmarkStart w:id="17165" w:name="Z1700_029_12"/>
            <w:bookmarkEnd w:id="17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6" w:name="Z1700_029_13"/>
            <w:bookmarkStart w:id="17167" w:name="Z1700_029_13"/>
            <w:bookmarkEnd w:id="171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8" w:name="Z1700_029_14"/>
            <w:bookmarkStart w:id="17169" w:name="Z1700_029_14"/>
            <w:bookmarkEnd w:id="171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70" w:name="Z1700_030_03"/>
            <w:bookmarkStart w:id="17171" w:name="Z1700_030_03"/>
            <w:bookmarkEnd w:id="17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2" w:name="Z1700_030_04"/>
            <w:bookmarkStart w:id="17173" w:name="Z1700_030_04"/>
            <w:bookmarkEnd w:id="17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4" w:name="Z1700_030_05"/>
            <w:bookmarkStart w:id="17175" w:name="Z1700_030_05"/>
            <w:bookmarkEnd w:id="17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6" w:name="Z1700_030_06"/>
            <w:bookmarkStart w:id="17177" w:name="Z1700_030_06"/>
            <w:bookmarkEnd w:id="17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8" w:name="Z1700_030_07"/>
            <w:bookmarkStart w:id="17179" w:name="Z1700_030_07"/>
            <w:bookmarkEnd w:id="17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0" w:name="Z1700_030_08"/>
            <w:bookmarkStart w:id="17181" w:name="Z1700_030_08"/>
            <w:bookmarkEnd w:id="17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2" w:name="Z1700_030_09"/>
            <w:bookmarkStart w:id="17183" w:name="Z1700_030_09"/>
            <w:bookmarkEnd w:id="17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4" w:name="Z1700_030_10"/>
            <w:bookmarkStart w:id="17185" w:name="Z1700_030_10"/>
            <w:bookmarkEnd w:id="17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6" w:name="Z1700_030_11"/>
            <w:bookmarkStart w:id="17187" w:name="Z1700_030_11"/>
            <w:bookmarkEnd w:id="17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8" w:name="Z1700_030_12"/>
            <w:bookmarkStart w:id="17189" w:name="Z1700_030_12"/>
            <w:bookmarkEnd w:id="17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0" w:name="Z1700_030_13"/>
            <w:bookmarkStart w:id="17191" w:name="Z1700_030_13"/>
            <w:bookmarkEnd w:id="171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2" w:name="Z1700_030_14"/>
            <w:bookmarkStart w:id="17193" w:name="Z1700_030_14"/>
            <w:bookmarkEnd w:id="171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4" w:name="Z1700_031_03"/>
            <w:bookmarkStart w:id="17195" w:name="Z1700_031_03"/>
            <w:bookmarkEnd w:id="17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31_04"/>
            <w:bookmarkStart w:id="17197" w:name="Z1700_031_04"/>
            <w:bookmarkEnd w:id="171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8" w:name="Z1700_031_05"/>
            <w:bookmarkStart w:id="17199" w:name="Z1700_031_05"/>
            <w:bookmarkEnd w:id="17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31_06"/>
            <w:bookmarkStart w:id="17201" w:name="Z1700_031_06"/>
            <w:bookmarkEnd w:id="17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31_07"/>
            <w:bookmarkStart w:id="17203" w:name="Z1700_031_07"/>
            <w:bookmarkEnd w:id="17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31_08"/>
            <w:bookmarkStart w:id="17205" w:name="Z1700_031_08"/>
            <w:bookmarkEnd w:id="17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31_09"/>
            <w:bookmarkStart w:id="17207" w:name="Z1700_031_09"/>
            <w:bookmarkEnd w:id="17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31_10"/>
            <w:bookmarkStart w:id="17209" w:name="Z1700_031_10"/>
            <w:bookmarkEnd w:id="17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0" w:name="Z1700_031_11"/>
            <w:bookmarkStart w:id="17211" w:name="Z1700_031_11"/>
            <w:bookmarkEnd w:id="17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31_12"/>
            <w:bookmarkStart w:id="17213" w:name="Z1700_031_12"/>
            <w:bookmarkEnd w:id="17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4" w:name="Z1700_031_13"/>
            <w:bookmarkStart w:id="17215" w:name="Z1700_031_13"/>
            <w:bookmarkEnd w:id="172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6" w:name="Z1700_031_14"/>
            <w:bookmarkStart w:id="17217" w:name="Z1700_031_14"/>
            <w:bookmarkEnd w:id="172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18" w:name="Z1700_032_03"/>
            <w:bookmarkStart w:id="17219" w:name="Z1700_032_03"/>
            <w:bookmarkEnd w:id="17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0" w:name="Z1700_032_04"/>
            <w:bookmarkStart w:id="17221" w:name="Z1700_032_04"/>
            <w:bookmarkEnd w:id="17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2" w:name="Z1700_032_05"/>
            <w:bookmarkStart w:id="17223" w:name="Z1700_032_05"/>
            <w:bookmarkEnd w:id="17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4" w:name="Z1700_032_06"/>
            <w:bookmarkStart w:id="17225" w:name="Z1700_032_06"/>
            <w:bookmarkEnd w:id="17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6" w:name="Z1700_032_07"/>
            <w:bookmarkStart w:id="17227" w:name="Z1700_032_07"/>
            <w:bookmarkEnd w:id="17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8" w:name="Z1700_032_08"/>
            <w:bookmarkStart w:id="17229" w:name="Z1700_032_08"/>
            <w:bookmarkEnd w:id="17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0" w:name="Z1700_032_09"/>
            <w:bookmarkStart w:id="17231" w:name="Z1700_032_09"/>
            <w:bookmarkEnd w:id="17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2" w:name="Z1700_032_10"/>
            <w:bookmarkStart w:id="17233" w:name="Z1700_032_10"/>
            <w:bookmarkEnd w:id="17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4" w:name="Z1700_032_11"/>
            <w:bookmarkStart w:id="17235" w:name="Z1700_032_11"/>
            <w:bookmarkEnd w:id="17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6" w:name="Z1700_032_12"/>
            <w:bookmarkStart w:id="17237" w:name="Z1700_032_12"/>
            <w:bookmarkEnd w:id="17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8" w:name="Z1700_032_13"/>
            <w:bookmarkStart w:id="17239" w:name="Z1700_032_13"/>
            <w:bookmarkEnd w:id="172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0" w:name="Z1700_032_14"/>
            <w:bookmarkStart w:id="17241" w:name="Z1700_032_14"/>
            <w:bookmarkEnd w:id="172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2" w:name="Z1700_033_03"/>
            <w:bookmarkStart w:id="17243" w:name="Z1700_033_03"/>
            <w:bookmarkEnd w:id="17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4" w:name="Z1700_033_04"/>
            <w:bookmarkStart w:id="17245" w:name="Z1700_033_04"/>
            <w:bookmarkEnd w:id="172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6" w:name="Z1700_033_05"/>
            <w:bookmarkStart w:id="17247" w:name="Z1700_033_05"/>
            <w:bookmarkEnd w:id="17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8" w:name="Z1700_033_06"/>
            <w:bookmarkStart w:id="17249" w:name="Z1700_033_06"/>
            <w:bookmarkEnd w:id="17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0" w:name="Z1700_033_07"/>
            <w:bookmarkStart w:id="17251" w:name="Z1700_033_07"/>
            <w:bookmarkEnd w:id="17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2" w:name="Z1700_033_08"/>
            <w:bookmarkStart w:id="17253" w:name="Z1700_033_08"/>
            <w:bookmarkEnd w:id="17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4" w:name="Z1700_033_09"/>
            <w:bookmarkStart w:id="17255" w:name="Z1700_033_09"/>
            <w:bookmarkEnd w:id="17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6" w:name="Z1700_033_10"/>
            <w:bookmarkStart w:id="17257" w:name="Z1700_033_10"/>
            <w:bookmarkEnd w:id="17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8" w:name="Z1700_033_11"/>
            <w:bookmarkStart w:id="17259" w:name="Z1700_033_11"/>
            <w:bookmarkEnd w:id="17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33_12"/>
            <w:bookmarkStart w:id="17261" w:name="Z1700_033_12"/>
            <w:bookmarkEnd w:id="17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2" w:name="Z1700_033_13"/>
            <w:bookmarkStart w:id="17263" w:name="Z1700_033_13"/>
            <w:bookmarkEnd w:id="172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33_14"/>
            <w:bookmarkStart w:id="17265" w:name="Z1700_033_14"/>
            <w:bookmarkEnd w:id="172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66" w:name="Z1700_034_03"/>
            <w:bookmarkStart w:id="17267" w:name="Z1700_034_03"/>
            <w:bookmarkEnd w:id="17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8" w:name="Z1700_034_04"/>
            <w:bookmarkStart w:id="17269" w:name="Z1700_034_04"/>
            <w:bookmarkEnd w:id="17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0" w:name="Z1700_034_05"/>
            <w:bookmarkStart w:id="17271" w:name="Z1700_034_05"/>
            <w:bookmarkEnd w:id="17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2" w:name="Z1700_034_06"/>
            <w:bookmarkStart w:id="17273" w:name="Z1700_034_06"/>
            <w:bookmarkEnd w:id="17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4" w:name="Z1700_034_07"/>
            <w:bookmarkStart w:id="17275" w:name="Z1700_034_07"/>
            <w:bookmarkEnd w:id="17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6" w:name="Z1700_034_08"/>
            <w:bookmarkStart w:id="17277" w:name="Z1700_034_08"/>
            <w:bookmarkEnd w:id="17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8" w:name="Z1700_034_09"/>
            <w:bookmarkStart w:id="17279" w:name="Z1700_034_09"/>
            <w:bookmarkEnd w:id="17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0" w:name="Z1700_034_10"/>
            <w:bookmarkStart w:id="17281" w:name="Z1700_034_10"/>
            <w:bookmarkEnd w:id="17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2" w:name="Z1700_034_11"/>
            <w:bookmarkStart w:id="17283" w:name="Z1700_034_11"/>
            <w:bookmarkEnd w:id="17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4" w:name="Z1700_034_12"/>
            <w:bookmarkStart w:id="17285" w:name="Z1700_034_12"/>
            <w:bookmarkEnd w:id="17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6" w:name="Z1700_034_13"/>
            <w:bookmarkStart w:id="17287" w:name="Z1700_034_13"/>
            <w:bookmarkEnd w:id="172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8" w:name="Z1700_034_14"/>
            <w:bookmarkStart w:id="17289" w:name="Z1700_034_14"/>
            <w:bookmarkEnd w:id="172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0" w:name="Z1700_035_03"/>
            <w:bookmarkStart w:id="17291" w:name="Z1700_035_03"/>
            <w:bookmarkEnd w:id="17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35_04"/>
            <w:bookmarkStart w:id="17293" w:name="Z1700_035_04"/>
            <w:bookmarkEnd w:id="17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4" w:name="Z1700_035_05"/>
            <w:bookmarkStart w:id="17295" w:name="Z1700_035_05"/>
            <w:bookmarkEnd w:id="17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35_06"/>
            <w:bookmarkStart w:id="17297" w:name="Z1700_035_06"/>
            <w:bookmarkEnd w:id="17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35_07"/>
            <w:bookmarkStart w:id="17299" w:name="Z1700_035_07"/>
            <w:bookmarkEnd w:id="172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35_08"/>
            <w:bookmarkStart w:id="17301" w:name="Z1700_035_08"/>
            <w:bookmarkEnd w:id="17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35_09"/>
            <w:bookmarkStart w:id="17303" w:name="Z1700_035_09"/>
            <w:bookmarkEnd w:id="17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35_10"/>
            <w:bookmarkStart w:id="17305" w:name="Z1700_035_10"/>
            <w:bookmarkEnd w:id="17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6" w:name="Z1700_035_11"/>
            <w:bookmarkStart w:id="17307" w:name="Z1700_035_11"/>
            <w:bookmarkEnd w:id="17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8" w:name="Z1700_035_12"/>
            <w:bookmarkStart w:id="17309" w:name="Z1700_035_12"/>
            <w:bookmarkEnd w:id="17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0" w:name="Z1700_035_13"/>
            <w:bookmarkStart w:id="17311" w:name="Z1700_035_13"/>
            <w:bookmarkEnd w:id="173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2" w:name="Z1700_035_14"/>
            <w:bookmarkStart w:id="17313" w:name="Z1700_035_14"/>
            <w:bookmarkEnd w:id="173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4" w:name="Z1700_036_03"/>
            <w:bookmarkStart w:id="17315" w:name="Z1700_036_03"/>
            <w:bookmarkEnd w:id="17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6" w:name="Z1700_036_04"/>
            <w:bookmarkStart w:id="17317" w:name="Z1700_036_04"/>
            <w:bookmarkEnd w:id="173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8" w:name="Z1700_036_05"/>
            <w:bookmarkStart w:id="17319" w:name="Z1700_036_05"/>
            <w:bookmarkEnd w:id="17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0" w:name="Z1700_036_06"/>
            <w:bookmarkStart w:id="17321" w:name="Z1700_036_06"/>
            <w:bookmarkEnd w:id="17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2" w:name="Z1700_036_07"/>
            <w:bookmarkStart w:id="17323" w:name="Z1700_036_07"/>
            <w:bookmarkEnd w:id="173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4" w:name="Z1700_036_08"/>
            <w:bookmarkStart w:id="17325" w:name="Z1700_036_08"/>
            <w:bookmarkEnd w:id="17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6" w:name="Z1700_036_09"/>
            <w:bookmarkStart w:id="17327" w:name="Z1700_036_09"/>
            <w:bookmarkEnd w:id="17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8" w:name="Z1700_036_10"/>
            <w:bookmarkStart w:id="17329" w:name="Z1700_036_10"/>
            <w:bookmarkEnd w:id="17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0" w:name="Z1700_036_11"/>
            <w:bookmarkStart w:id="17331" w:name="Z1700_036_11"/>
            <w:bookmarkEnd w:id="17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2" w:name="Z1700_036_12"/>
            <w:bookmarkStart w:id="17333" w:name="Z1700_036_12"/>
            <w:bookmarkEnd w:id="17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4" w:name="Z1700_036_13"/>
            <w:bookmarkStart w:id="17335" w:name="Z1700_036_13"/>
            <w:bookmarkEnd w:id="173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6" w:name="Z1700_036_14"/>
            <w:bookmarkStart w:id="17337" w:name="Z1700_036_14"/>
            <w:bookmarkEnd w:id="173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8" w:name="Z1700_037_03"/>
            <w:bookmarkStart w:id="17339" w:name="Z1700_037_03"/>
            <w:bookmarkEnd w:id="17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0" w:name="Z1700_037_04"/>
            <w:bookmarkStart w:id="17341" w:name="Z1700_037_04"/>
            <w:bookmarkEnd w:id="17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2" w:name="Z1700_037_05"/>
            <w:bookmarkStart w:id="17343" w:name="Z1700_037_05"/>
            <w:bookmarkEnd w:id="17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37_06"/>
            <w:bookmarkStart w:id="17345" w:name="Z1700_037_06"/>
            <w:bookmarkEnd w:id="17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37_07"/>
            <w:bookmarkStart w:id="17347" w:name="Z1700_037_07"/>
            <w:bookmarkEnd w:id="173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37_08"/>
            <w:bookmarkStart w:id="17349" w:name="Z1700_037_08"/>
            <w:bookmarkEnd w:id="17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37_09"/>
            <w:bookmarkStart w:id="17351" w:name="Z1700_037_09"/>
            <w:bookmarkEnd w:id="17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37_10"/>
            <w:bookmarkStart w:id="17353" w:name="Z1700_037_10"/>
            <w:bookmarkEnd w:id="17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4" w:name="Z1700_037_11"/>
            <w:bookmarkStart w:id="17355" w:name="Z1700_037_11"/>
            <w:bookmarkEnd w:id="17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37_12"/>
            <w:bookmarkStart w:id="17357" w:name="Z1700_037_12"/>
            <w:bookmarkEnd w:id="17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8" w:name="Z1700_037_13"/>
            <w:bookmarkStart w:id="17359" w:name="Z1700_037_13"/>
            <w:bookmarkEnd w:id="173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37_14"/>
            <w:bookmarkStart w:id="17361" w:name="Z1700_037_14"/>
            <w:bookmarkEnd w:id="173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2" w:name="Z1700_038_03"/>
            <w:bookmarkStart w:id="17363" w:name="Z1700_038_03"/>
            <w:bookmarkEnd w:id="17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38_04"/>
            <w:bookmarkStart w:id="17365" w:name="Z1700_038_04"/>
            <w:bookmarkEnd w:id="17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6" w:name="Z1700_038_05"/>
            <w:bookmarkStart w:id="17367" w:name="Z1700_038_05"/>
            <w:bookmarkEnd w:id="17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38_06"/>
            <w:bookmarkStart w:id="17369" w:name="Z1700_038_06"/>
            <w:bookmarkEnd w:id="17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38_07"/>
            <w:bookmarkStart w:id="17371" w:name="Z1700_038_07"/>
            <w:bookmarkEnd w:id="173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38_08"/>
            <w:bookmarkStart w:id="17373" w:name="Z1700_038_08"/>
            <w:bookmarkEnd w:id="17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38_09"/>
            <w:bookmarkStart w:id="17375" w:name="Z1700_038_09"/>
            <w:bookmarkEnd w:id="17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38_10"/>
            <w:bookmarkStart w:id="17377" w:name="Z1700_038_10"/>
            <w:bookmarkEnd w:id="17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8" w:name="Z1700_038_11"/>
            <w:bookmarkStart w:id="17379" w:name="Z1700_038_11"/>
            <w:bookmarkEnd w:id="17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0" w:name="Z1700_038_12"/>
            <w:bookmarkStart w:id="17381" w:name="Z1700_038_12"/>
            <w:bookmarkEnd w:id="17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2" w:name="Z1700_038_13"/>
            <w:bookmarkStart w:id="17383" w:name="Z1700_038_13"/>
            <w:bookmarkEnd w:id="173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4" w:name="Z1700_038_14"/>
            <w:bookmarkStart w:id="17385" w:name="Z1700_038_14"/>
            <w:bookmarkEnd w:id="173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6" w:name="Z1700_039_03"/>
            <w:bookmarkStart w:id="17387" w:name="Z1700_039_03"/>
            <w:bookmarkEnd w:id="17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8" w:name="Z1700_039_04"/>
            <w:bookmarkStart w:id="17389" w:name="Z1700_039_04"/>
            <w:bookmarkEnd w:id="17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0" w:name="Z1700_039_05"/>
            <w:bookmarkStart w:id="17391" w:name="Z1700_039_05"/>
            <w:bookmarkEnd w:id="17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2" w:name="Z1700_039_06"/>
            <w:bookmarkStart w:id="17393" w:name="Z1700_039_06"/>
            <w:bookmarkEnd w:id="17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4" w:name="Z1700_039_07"/>
            <w:bookmarkStart w:id="17395" w:name="Z1700_039_07"/>
            <w:bookmarkEnd w:id="173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6" w:name="Z1700_039_08"/>
            <w:bookmarkStart w:id="17397" w:name="Z1700_039_08"/>
            <w:bookmarkEnd w:id="17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8" w:name="Z1700_039_09"/>
            <w:bookmarkStart w:id="17399" w:name="Z1700_039_09"/>
            <w:bookmarkEnd w:id="17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0" w:name="Z1700_039_10"/>
            <w:bookmarkStart w:id="17401" w:name="Z1700_039_10"/>
            <w:bookmarkEnd w:id="17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2" w:name="Z1700_039_11"/>
            <w:bookmarkStart w:id="17403" w:name="Z1700_039_11"/>
            <w:bookmarkEnd w:id="17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39_12"/>
            <w:bookmarkStart w:id="17405" w:name="Z1700_039_12"/>
            <w:bookmarkEnd w:id="17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6" w:name="Z1700_039_13"/>
            <w:bookmarkStart w:id="17407" w:name="Z1700_039_13"/>
            <w:bookmarkEnd w:id="174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8" w:name="Z1700_039_14"/>
            <w:bookmarkStart w:id="17409" w:name="Z1700_039_14"/>
            <w:bookmarkEnd w:id="1740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0" w:name="Z1700_040_03"/>
            <w:bookmarkStart w:id="17411" w:name="Z1700_040_03"/>
            <w:bookmarkEnd w:id="17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2" w:name="Z1700_040_04"/>
            <w:bookmarkStart w:id="17413" w:name="Z1700_040_04"/>
            <w:bookmarkEnd w:id="17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4" w:name="Z1700_040_05"/>
            <w:bookmarkStart w:id="17415" w:name="Z1700_040_05"/>
            <w:bookmarkEnd w:id="17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6" w:name="Z1700_040_06"/>
            <w:bookmarkStart w:id="17417" w:name="Z1700_040_06"/>
            <w:bookmarkEnd w:id="17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8" w:name="Z1700_040_07"/>
            <w:bookmarkStart w:id="17419" w:name="Z1700_040_07"/>
            <w:bookmarkEnd w:id="174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0" w:name="Z1700_040_08"/>
            <w:bookmarkStart w:id="17421" w:name="Z1700_040_08"/>
            <w:bookmarkEnd w:id="17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2" w:name="Z1700_040_09"/>
            <w:bookmarkStart w:id="17423" w:name="Z1700_040_09"/>
            <w:bookmarkEnd w:id="17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4" w:name="Z1700_040_10"/>
            <w:bookmarkStart w:id="17425" w:name="Z1700_040_10"/>
            <w:bookmarkEnd w:id="17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6" w:name="Z1700_040_11"/>
            <w:bookmarkStart w:id="17427" w:name="Z1700_040_11"/>
            <w:bookmarkEnd w:id="17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8" w:name="Z1700_040_12"/>
            <w:bookmarkStart w:id="17429" w:name="Z1700_040_12"/>
            <w:bookmarkEnd w:id="17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0" w:name="Z1700_040_13"/>
            <w:bookmarkStart w:id="17431" w:name="Z1700_040_13"/>
            <w:bookmarkEnd w:id="174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2" w:name="Z1700_040_14"/>
            <w:bookmarkStart w:id="17433" w:name="Z1700_040_14"/>
            <w:bookmarkEnd w:id="1743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4" w:name="Z1700_041_03"/>
            <w:bookmarkStart w:id="17435" w:name="Z1700_041_03"/>
            <w:bookmarkEnd w:id="17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41_04"/>
            <w:bookmarkStart w:id="17437" w:name="Z1700_041_04"/>
            <w:bookmarkEnd w:id="17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8" w:name="Z1700_041_05"/>
            <w:bookmarkStart w:id="17439" w:name="Z1700_041_05"/>
            <w:bookmarkEnd w:id="17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41_06"/>
            <w:bookmarkStart w:id="17441" w:name="Z1700_041_06"/>
            <w:bookmarkEnd w:id="17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41_07"/>
            <w:bookmarkStart w:id="17443" w:name="Z1700_041_07"/>
            <w:bookmarkEnd w:id="174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41_08"/>
            <w:bookmarkStart w:id="17445" w:name="Z1700_041_08"/>
            <w:bookmarkEnd w:id="17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41_09"/>
            <w:bookmarkStart w:id="17447" w:name="Z1700_041_09"/>
            <w:bookmarkEnd w:id="17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41_10"/>
            <w:bookmarkStart w:id="17449" w:name="Z1700_041_10"/>
            <w:bookmarkEnd w:id="17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0" w:name="Z1700_041_11"/>
            <w:bookmarkStart w:id="17451" w:name="Z1700_041_11"/>
            <w:bookmarkEnd w:id="17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41_12"/>
            <w:bookmarkStart w:id="17453" w:name="Z1700_041_12"/>
            <w:bookmarkEnd w:id="17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4" w:name="Z1700_041_13"/>
            <w:bookmarkStart w:id="17455" w:name="Z1700_041_13"/>
            <w:bookmarkEnd w:id="174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41_14"/>
            <w:bookmarkStart w:id="17457" w:name="Z1700_041_14"/>
            <w:bookmarkEnd w:id="17457"/>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8" w:name="Z1700_042_03"/>
            <w:bookmarkStart w:id="17459" w:name="Z1700_042_03"/>
            <w:bookmarkEnd w:id="17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42_04"/>
            <w:bookmarkStart w:id="17461" w:name="Z1700_042_04"/>
            <w:bookmarkEnd w:id="17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2" w:name="Z1700_042_05"/>
            <w:bookmarkStart w:id="17463" w:name="Z1700_042_05"/>
            <w:bookmarkEnd w:id="17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4" w:name="Z1700_042_06"/>
            <w:bookmarkStart w:id="17465" w:name="Z1700_042_06"/>
            <w:bookmarkEnd w:id="17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6" w:name="Z1700_042_07"/>
            <w:bookmarkStart w:id="17467" w:name="Z1700_042_07"/>
            <w:bookmarkEnd w:id="174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8" w:name="Z1700_042_08"/>
            <w:bookmarkStart w:id="17469" w:name="Z1700_042_08"/>
            <w:bookmarkEnd w:id="17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0" w:name="Z1700_042_09"/>
            <w:bookmarkStart w:id="17471" w:name="Z1700_042_09"/>
            <w:bookmarkEnd w:id="17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2" w:name="Z1700_042_10"/>
            <w:bookmarkStart w:id="17473" w:name="Z1700_042_10"/>
            <w:bookmarkEnd w:id="17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4" w:name="Z1700_042_11"/>
            <w:bookmarkStart w:id="17475" w:name="Z1700_042_11"/>
            <w:bookmarkEnd w:id="17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6" w:name="Z1700_042_12"/>
            <w:bookmarkStart w:id="17477" w:name="Z1700_042_12"/>
            <w:bookmarkEnd w:id="17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8" w:name="Z1700_042_13"/>
            <w:bookmarkStart w:id="17479" w:name="Z1700_042_13"/>
            <w:bookmarkEnd w:id="174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0" w:name="Z1700_042_14"/>
            <w:bookmarkStart w:id="17481" w:name="Z1700_042_14"/>
            <w:bookmarkEnd w:id="1748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82" w:name="Z1700_043_03"/>
            <w:bookmarkStart w:id="17483" w:name="Z1700_043_03"/>
            <w:bookmarkEnd w:id="17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4" w:name="Z1700_043_04"/>
            <w:bookmarkStart w:id="17485" w:name="Z1700_043_04"/>
            <w:bookmarkEnd w:id="174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6" w:name="Z1700_043_05"/>
            <w:bookmarkStart w:id="17487" w:name="Z1700_043_05"/>
            <w:bookmarkEnd w:id="17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8" w:name="Z1700_043_06"/>
            <w:bookmarkStart w:id="17489" w:name="Z1700_043_06"/>
            <w:bookmarkEnd w:id="17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0" w:name="Z1700_043_07"/>
            <w:bookmarkStart w:id="17491" w:name="Z1700_043_07"/>
            <w:bookmarkEnd w:id="174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2" w:name="Z1700_043_08"/>
            <w:bookmarkStart w:id="17493" w:name="Z1700_043_08"/>
            <w:bookmarkEnd w:id="17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4" w:name="Z1700_043_09"/>
            <w:bookmarkStart w:id="17495" w:name="Z1700_043_09"/>
            <w:bookmarkEnd w:id="17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6" w:name="Z1700_043_10"/>
            <w:bookmarkStart w:id="17497" w:name="Z1700_043_10"/>
            <w:bookmarkEnd w:id="17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8" w:name="Z1700_043_11"/>
            <w:bookmarkStart w:id="17499" w:name="Z1700_043_11"/>
            <w:bookmarkEnd w:id="17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0" w:name="Z1700_043_12"/>
            <w:bookmarkStart w:id="17501" w:name="Z1700_043_12"/>
            <w:bookmarkEnd w:id="17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2" w:name="Z1700_043_13"/>
            <w:bookmarkStart w:id="17503" w:name="Z1700_043_13"/>
            <w:bookmarkEnd w:id="175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4" w:name="Z1700_043_14"/>
            <w:bookmarkStart w:id="17505" w:name="Z1700_043_14"/>
            <w:bookmarkEnd w:id="175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6" w:name="Z1700_044_03"/>
            <w:bookmarkStart w:id="17507" w:name="Z1700_044_03"/>
            <w:bookmarkEnd w:id="17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44_04"/>
            <w:bookmarkStart w:id="17509" w:name="Z1700_044_04"/>
            <w:bookmarkEnd w:id="175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0" w:name="Z1700_044_05"/>
            <w:bookmarkStart w:id="17511" w:name="Z1700_044_05"/>
            <w:bookmarkEnd w:id="17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44_06"/>
            <w:bookmarkStart w:id="17513" w:name="Z1700_044_06"/>
            <w:bookmarkEnd w:id="17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44_07"/>
            <w:bookmarkStart w:id="17515" w:name="Z1700_044_07"/>
            <w:bookmarkEnd w:id="175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44_08"/>
            <w:bookmarkStart w:id="17517" w:name="Z1700_044_08"/>
            <w:bookmarkEnd w:id="17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44_09"/>
            <w:bookmarkStart w:id="17519" w:name="Z1700_044_09"/>
            <w:bookmarkEnd w:id="17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44_10"/>
            <w:bookmarkStart w:id="17521" w:name="Z1700_044_10"/>
            <w:bookmarkEnd w:id="17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2" w:name="Z1700_044_11"/>
            <w:bookmarkStart w:id="17523" w:name="Z1700_044_11"/>
            <w:bookmarkEnd w:id="17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44_12"/>
            <w:bookmarkStart w:id="17525" w:name="Z1700_044_12"/>
            <w:bookmarkEnd w:id="17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6" w:name="Z1700_044_13"/>
            <w:bookmarkStart w:id="17527" w:name="Z1700_044_13"/>
            <w:bookmarkEnd w:id="175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44_14"/>
            <w:bookmarkStart w:id="17529" w:name="Z1700_044_14"/>
            <w:bookmarkEnd w:id="1752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30" w:name="Z1700_045_03"/>
            <w:bookmarkStart w:id="17531" w:name="Z1700_045_03"/>
            <w:bookmarkEnd w:id="17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2" w:name="Z1700_045_04"/>
            <w:bookmarkStart w:id="17533" w:name="Z1700_045_04"/>
            <w:bookmarkEnd w:id="17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4" w:name="Z1700_045_05"/>
            <w:bookmarkStart w:id="17535" w:name="Z1700_045_05"/>
            <w:bookmarkEnd w:id="17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6" w:name="Z1700_045_06"/>
            <w:bookmarkStart w:id="17537" w:name="Z1700_045_06"/>
            <w:bookmarkEnd w:id="17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8" w:name="Z1700_045_07"/>
            <w:bookmarkStart w:id="17539" w:name="Z1700_045_07"/>
            <w:bookmarkEnd w:id="175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0" w:name="Z1700_045_08"/>
            <w:bookmarkStart w:id="17541" w:name="Z1700_045_08"/>
            <w:bookmarkEnd w:id="17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2" w:name="Z1700_045_09"/>
            <w:bookmarkStart w:id="17543" w:name="Z1700_045_09"/>
            <w:bookmarkEnd w:id="17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4" w:name="Z1700_045_10"/>
            <w:bookmarkStart w:id="17545" w:name="Z1700_045_10"/>
            <w:bookmarkEnd w:id="17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6" w:name="Z1700_045_11"/>
            <w:bookmarkStart w:id="17547" w:name="Z1700_045_11"/>
            <w:bookmarkEnd w:id="17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8" w:name="Z1700_045_12"/>
            <w:bookmarkStart w:id="17549" w:name="Z1700_045_12"/>
            <w:bookmarkEnd w:id="17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0" w:name="Z1700_045_13"/>
            <w:bookmarkStart w:id="17551" w:name="Z1700_045_13"/>
            <w:bookmarkEnd w:id="175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2" w:name="Z1700_045_14"/>
            <w:bookmarkStart w:id="17553" w:name="Z1700_045_14"/>
            <w:bookmarkEnd w:id="175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54" w:name="Z1700_046_03"/>
            <w:bookmarkStart w:id="17555" w:name="Z1700_046_03"/>
            <w:bookmarkEnd w:id="17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6" w:name="Z1700_046_04"/>
            <w:bookmarkStart w:id="17557" w:name="Z1700_046_04"/>
            <w:bookmarkEnd w:id="17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8" w:name="Z1700_046_05"/>
            <w:bookmarkStart w:id="17559" w:name="Z1700_046_05"/>
            <w:bookmarkEnd w:id="17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0" w:name="Z1700_046_06"/>
            <w:bookmarkStart w:id="17561" w:name="Z1700_046_06"/>
            <w:bookmarkEnd w:id="17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2" w:name="Z1700_046_07"/>
            <w:bookmarkStart w:id="17563" w:name="Z1700_046_07"/>
            <w:bookmarkEnd w:id="175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4" w:name="Z1700_046_08"/>
            <w:bookmarkStart w:id="17565" w:name="Z1700_046_08"/>
            <w:bookmarkEnd w:id="17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6" w:name="Z1700_046_09"/>
            <w:bookmarkStart w:id="17567" w:name="Z1700_046_09"/>
            <w:bookmarkEnd w:id="17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8" w:name="Z1700_046_10"/>
            <w:bookmarkStart w:id="17569" w:name="Z1700_046_10"/>
            <w:bookmarkEnd w:id="17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0" w:name="Z1700_046_11"/>
            <w:bookmarkStart w:id="17571" w:name="Z1700_046_11"/>
            <w:bookmarkEnd w:id="17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2" w:name="Z1700_046_12"/>
            <w:bookmarkStart w:id="17573" w:name="Z1700_046_12"/>
            <w:bookmarkEnd w:id="175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4" w:name="Z1700_046_13"/>
            <w:bookmarkStart w:id="17575" w:name="Z1700_046_13"/>
            <w:bookmarkEnd w:id="175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6" w:name="Z1700_046_14"/>
            <w:bookmarkStart w:id="17577" w:name="Z1700_046_14"/>
            <w:bookmarkEnd w:id="175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8" w:name="Z1700_047_03"/>
            <w:bookmarkStart w:id="17579" w:name="Z1700_047_03"/>
            <w:bookmarkEnd w:id="17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0" w:name="Z1700_047_04"/>
            <w:bookmarkStart w:id="17581" w:name="Z1700_047_04"/>
            <w:bookmarkEnd w:id="17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2" w:name="Z1700_047_05"/>
            <w:bookmarkStart w:id="17583" w:name="Z1700_047_05"/>
            <w:bookmarkEnd w:id="17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4" w:name="Z1700_047_06"/>
            <w:bookmarkStart w:id="17585" w:name="Z1700_047_06"/>
            <w:bookmarkEnd w:id="17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6" w:name="Z1700_047_07"/>
            <w:bookmarkStart w:id="17587" w:name="Z1700_047_07"/>
            <w:bookmarkEnd w:id="175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8" w:name="Z1700_047_08"/>
            <w:bookmarkStart w:id="17589" w:name="Z1700_047_08"/>
            <w:bookmarkEnd w:id="17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0" w:name="Z1700_047_09"/>
            <w:bookmarkStart w:id="17591" w:name="Z1700_047_09"/>
            <w:bookmarkEnd w:id="17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2" w:name="Z1700_047_10"/>
            <w:bookmarkStart w:id="17593" w:name="Z1700_047_10"/>
            <w:bookmarkEnd w:id="17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4" w:name="Z1700_047_11"/>
            <w:bookmarkStart w:id="17595" w:name="Z1700_047_11"/>
            <w:bookmarkEnd w:id="17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6" w:name="Z1700_047_12"/>
            <w:bookmarkStart w:id="17597" w:name="Z1700_047_12"/>
            <w:bookmarkEnd w:id="175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8" w:name="Z1700_047_13"/>
            <w:bookmarkStart w:id="17599" w:name="Z1700_047_13"/>
            <w:bookmarkEnd w:id="175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0" w:name="Z1700_047_14"/>
            <w:bookmarkStart w:id="17601" w:name="Z1700_047_14"/>
            <w:bookmarkEnd w:id="176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02" w:name="Z1700_048_03"/>
            <w:bookmarkStart w:id="17603" w:name="Z1700_048_03"/>
            <w:bookmarkEnd w:id="17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4" w:name="Z1700_048_04"/>
            <w:bookmarkStart w:id="17605" w:name="Z1700_048_04"/>
            <w:bookmarkEnd w:id="17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6" w:name="Z1700_048_05"/>
            <w:bookmarkStart w:id="17607" w:name="Z1700_048_05"/>
            <w:bookmarkEnd w:id="17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8" w:name="Z1700_048_06"/>
            <w:bookmarkStart w:id="17609" w:name="Z1700_048_06"/>
            <w:bookmarkEnd w:id="176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0" w:name="Z1700_048_07"/>
            <w:bookmarkStart w:id="17611" w:name="Z1700_048_07"/>
            <w:bookmarkEnd w:id="176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2" w:name="Z1700_048_08"/>
            <w:bookmarkStart w:id="17613" w:name="Z1700_048_08"/>
            <w:bookmarkEnd w:id="17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4" w:name="Z1700_048_09"/>
            <w:bookmarkStart w:id="17615" w:name="Z1700_048_09"/>
            <w:bookmarkEnd w:id="17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6" w:name="Z1700_048_10"/>
            <w:bookmarkStart w:id="17617" w:name="Z1700_048_10"/>
            <w:bookmarkEnd w:id="17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8" w:name="Z1700_048_11"/>
            <w:bookmarkStart w:id="17619" w:name="Z1700_048_11"/>
            <w:bookmarkEnd w:id="17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0" w:name="Z1700_048_12"/>
            <w:bookmarkStart w:id="17621" w:name="Z1700_048_12"/>
            <w:bookmarkEnd w:id="17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2" w:name="Z1700_048_13"/>
            <w:bookmarkStart w:id="17623" w:name="Z1700_048_13"/>
            <w:bookmarkEnd w:id="176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4" w:name="Z1700_048_14"/>
            <w:bookmarkStart w:id="17625" w:name="Z1700_048_14"/>
            <w:bookmarkEnd w:id="176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6" w:name="Z1700_049_03"/>
            <w:bookmarkStart w:id="17627" w:name="Z1700_049_03"/>
            <w:bookmarkEnd w:id="17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8" w:name="Z1700_049_04"/>
            <w:bookmarkStart w:id="17629" w:name="Z1700_049_04"/>
            <w:bookmarkEnd w:id="176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0" w:name="Z1700_049_05"/>
            <w:bookmarkStart w:id="17631" w:name="Z1700_049_05"/>
            <w:bookmarkEnd w:id="17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2" w:name="Z1700_049_06"/>
            <w:bookmarkStart w:id="17633" w:name="Z1700_049_06"/>
            <w:bookmarkEnd w:id="17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4" w:name="Z1700_049_07"/>
            <w:bookmarkStart w:id="17635" w:name="Z1700_049_07"/>
            <w:bookmarkEnd w:id="176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6" w:name="Z1700_049_08"/>
            <w:bookmarkStart w:id="17637" w:name="Z1700_049_08"/>
            <w:bookmarkEnd w:id="17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8" w:name="Z1700_049_09"/>
            <w:bookmarkStart w:id="17639" w:name="Z1700_049_09"/>
            <w:bookmarkEnd w:id="17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0" w:name="Z1700_049_10"/>
            <w:bookmarkStart w:id="17641" w:name="Z1700_049_10"/>
            <w:bookmarkEnd w:id="17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2" w:name="Z1700_049_11"/>
            <w:bookmarkStart w:id="17643" w:name="Z1700_049_11"/>
            <w:bookmarkEnd w:id="17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4" w:name="Z1700_049_12"/>
            <w:bookmarkStart w:id="17645" w:name="Z1700_049_12"/>
            <w:bookmarkEnd w:id="17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6" w:name="Z1700_049_13"/>
            <w:bookmarkStart w:id="17647" w:name="Z1700_049_13"/>
            <w:bookmarkEnd w:id="176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8" w:name="Z1700_049_14"/>
            <w:bookmarkStart w:id="17649" w:name="Z1700_049_14"/>
            <w:bookmarkEnd w:id="176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0" w:name="Z1700_050_03"/>
            <w:bookmarkStart w:id="17651" w:name="Z1700_050_03"/>
            <w:bookmarkEnd w:id="17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2" w:name="Z1700_050_04"/>
            <w:bookmarkStart w:id="17653" w:name="Z1700_050_04"/>
            <w:bookmarkEnd w:id="17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4" w:name="Z1700_050_05"/>
            <w:bookmarkStart w:id="17655" w:name="Z1700_050_05"/>
            <w:bookmarkEnd w:id="17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6" w:name="Z1700_050_06"/>
            <w:bookmarkStart w:id="17657" w:name="Z1700_050_06"/>
            <w:bookmarkEnd w:id="17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8" w:name="Z1700_050_07"/>
            <w:bookmarkStart w:id="17659" w:name="Z1700_050_07"/>
            <w:bookmarkEnd w:id="176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0" w:name="Z1700_050_08"/>
            <w:bookmarkStart w:id="17661" w:name="Z1700_050_08"/>
            <w:bookmarkEnd w:id="17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2" w:name="Z1700_050_09"/>
            <w:bookmarkStart w:id="17663" w:name="Z1700_050_09"/>
            <w:bookmarkEnd w:id="17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4" w:name="Z1700_050_10"/>
            <w:bookmarkStart w:id="17665" w:name="Z1700_050_10"/>
            <w:bookmarkEnd w:id="17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6" w:name="Z1700_050_11"/>
            <w:bookmarkStart w:id="17667" w:name="Z1700_050_11"/>
            <w:bookmarkEnd w:id="17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8" w:name="Z1700_050_12"/>
            <w:bookmarkStart w:id="17669" w:name="Z1700_050_12"/>
            <w:bookmarkEnd w:id="17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0" w:name="Z1700_050_13"/>
            <w:bookmarkStart w:id="17671" w:name="Z1700_050_13"/>
            <w:bookmarkEnd w:id="176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2" w:name="Z1700_050_14"/>
            <w:bookmarkStart w:id="17673" w:name="Z1700_050_14"/>
            <w:bookmarkEnd w:id="176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74" w:name="Z1700_051_03"/>
            <w:bookmarkStart w:id="17675" w:name="Z1700_051_03"/>
            <w:bookmarkEnd w:id="17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6" w:name="Z1700_051_04"/>
            <w:bookmarkStart w:id="17677" w:name="Z1700_051_04"/>
            <w:bookmarkEnd w:id="176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8" w:name="Z1700_051_05"/>
            <w:bookmarkStart w:id="17679" w:name="Z1700_051_05"/>
            <w:bookmarkEnd w:id="17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0" w:name="Z1700_051_06"/>
            <w:bookmarkStart w:id="17681" w:name="Z1700_051_06"/>
            <w:bookmarkEnd w:id="17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2" w:name="Z1700_051_07"/>
            <w:bookmarkStart w:id="17683" w:name="Z1700_051_07"/>
            <w:bookmarkEnd w:id="176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4" w:name="Z1700_051_08"/>
            <w:bookmarkStart w:id="17685" w:name="Z1700_051_08"/>
            <w:bookmarkEnd w:id="17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6" w:name="Z1700_051_09"/>
            <w:bookmarkStart w:id="17687" w:name="Z1700_051_09"/>
            <w:bookmarkEnd w:id="17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8" w:name="Z1700_051_10"/>
            <w:bookmarkStart w:id="17689" w:name="Z1700_051_10"/>
            <w:bookmarkEnd w:id="17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0" w:name="Z1700_051_11"/>
            <w:bookmarkStart w:id="17691" w:name="Z1700_051_11"/>
            <w:bookmarkEnd w:id="17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2" w:name="Z1700_051_12"/>
            <w:bookmarkStart w:id="17693" w:name="Z1700_051_12"/>
            <w:bookmarkEnd w:id="17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4" w:name="Z1700_051_13"/>
            <w:bookmarkStart w:id="17695" w:name="Z1700_051_13"/>
            <w:bookmarkEnd w:id="176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6" w:name="Z1700_051_14"/>
            <w:bookmarkStart w:id="17697" w:name="Z1700_051_14"/>
            <w:bookmarkEnd w:id="176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8" w:name="Z1700_052_03"/>
            <w:bookmarkStart w:id="17699" w:name="Z1700_052_03"/>
            <w:bookmarkEnd w:id="17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52_04"/>
            <w:bookmarkStart w:id="17701" w:name="Z1700_052_04"/>
            <w:bookmarkEnd w:id="177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2" w:name="Z1700_052_05"/>
            <w:bookmarkStart w:id="17703" w:name="Z1700_052_05"/>
            <w:bookmarkEnd w:id="17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52_06"/>
            <w:bookmarkStart w:id="17705" w:name="Z1700_052_06"/>
            <w:bookmarkEnd w:id="17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52_07"/>
            <w:bookmarkStart w:id="17707" w:name="Z1700_052_07"/>
            <w:bookmarkEnd w:id="177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52_08"/>
            <w:bookmarkStart w:id="17709" w:name="Z1700_052_08"/>
            <w:bookmarkEnd w:id="17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52_09"/>
            <w:bookmarkStart w:id="17711" w:name="Z1700_052_09"/>
            <w:bookmarkEnd w:id="17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52_10"/>
            <w:bookmarkStart w:id="17713" w:name="Z1700_052_10"/>
            <w:bookmarkEnd w:id="17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4" w:name="Z1700_052_11"/>
            <w:bookmarkStart w:id="17715" w:name="Z1700_052_11"/>
            <w:bookmarkEnd w:id="17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6" w:name="Z1700_052_12"/>
            <w:bookmarkStart w:id="17717" w:name="Z1700_052_12"/>
            <w:bookmarkEnd w:id="17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8" w:name="Z1700_052_13"/>
            <w:bookmarkStart w:id="17719" w:name="Z1700_052_13"/>
            <w:bookmarkEnd w:id="177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0" w:name="Z1700_052_14"/>
            <w:bookmarkStart w:id="17721" w:name="Z1700_052_14"/>
            <w:bookmarkEnd w:id="177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2" w:name="Z1700_053_03"/>
            <w:bookmarkStart w:id="17723" w:name="Z1700_053_03"/>
            <w:bookmarkEnd w:id="17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4" w:name="Z1700_053_04"/>
            <w:bookmarkStart w:id="17725" w:name="Z1700_053_04"/>
            <w:bookmarkEnd w:id="177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6" w:name="Z1700_053_05"/>
            <w:bookmarkStart w:id="17727" w:name="Z1700_053_05"/>
            <w:bookmarkEnd w:id="17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8" w:name="Z1700_053_06"/>
            <w:bookmarkStart w:id="17729" w:name="Z1700_053_06"/>
            <w:bookmarkEnd w:id="17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0" w:name="Z1700_053_07"/>
            <w:bookmarkStart w:id="17731" w:name="Z1700_053_07"/>
            <w:bookmarkEnd w:id="177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2" w:name="Z1700_053_08"/>
            <w:bookmarkStart w:id="17733" w:name="Z1700_053_08"/>
            <w:bookmarkEnd w:id="17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4" w:name="Z1700_053_09"/>
            <w:bookmarkStart w:id="17735" w:name="Z1700_053_09"/>
            <w:bookmarkEnd w:id="17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6" w:name="Z1700_053_10"/>
            <w:bookmarkStart w:id="17737" w:name="Z1700_053_10"/>
            <w:bookmarkEnd w:id="17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8" w:name="Z1700_053_11"/>
            <w:bookmarkStart w:id="17739" w:name="Z1700_053_11"/>
            <w:bookmarkEnd w:id="17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0" w:name="Z1700_053_12"/>
            <w:bookmarkStart w:id="17741" w:name="Z1700_053_12"/>
            <w:bookmarkEnd w:id="17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2" w:name="Z1700_053_13"/>
            <w:bookmarkStart w:id="17743" w:name="Z1700_053_13"/>
            <w:bookmarkEnd w:id="177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4" w:name="Z1700_053_14"/>
            <w:bookmarkStart w:id="17745" w:name="Z1700_053_14"/>
            <w:bookmarkEnd w:id="177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46" w:name="Z1700_054_03"/>
            <w:bookmarkStart w:id="17747" w:name="Z1700_054_03"/>
            <w:bookmarkEnd w:id="17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8" w:name="Z1700_054_04"/>
            <w:bookmarkStart w:id="17749" w:name="Z1700_054_04"/>
            <w:bookmarkEnd w:id="177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0" w:name="Z1700_054_05"/>
            <w:bookmarkStart w:id="17751" w:name="Z1700_054_05"/>
            <w:bookmarkEnd w:id="17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2" w:name="Z1700_054_06"/>
            <w:bookmarkStart w:id="17753" w:name="Z1700_054_06"/>
            <w:bookmarkEnd w:id="17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4" w:name="Z1700_054_07"/>
            <w:bookmarkStart w:id="17755" w:name="Z1700_054_07"/>
            <w:bookmarkEnd w:id="177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6" w:name="Z1700_054_08"/>
            <w:bookmarkStart w:id="17757" w:name="Z1700_054_08"/>
            <w:bookmarkEnd w:id="17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8" w:name="Z1700_054_09"/>
            <w:bookmarkStart w:id="17759" w:name="Z1700_054_09"/>
            <w:bookmarkEnd w:id="17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0" w:name="Z1700_054_10"/>
            <w:bookmarkStart w:id="17761" w:name="Z1700_054_10"/>
            <w:bookmarkEnd w:id="17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2" w:name="Z1700_054_11"/>
            <w:bookmarkStart w:id="17763" w:name="Z1700_054_11"/>
            <w:bookmarkEnd w:id="17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4" w:name="Z1700_054_12"/>
            <w:bookmarkStart w:id="17765" w:name="Z1700_054_12"/>
            <w:bookmarkEnd w:id="17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6" w:name="Z1700_054_13"/>
            <w:bookmarkStart w:id="17767" w:name="Z1700_054_13"/>
            <w:bookmarkEnd w:id="177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8" w:name="Z1700_054_14"/>
            <w:bookmarkStart w:id="17769" w:name="Z1700_054_14"/>
            <w:bookmarkEnd w:id="177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0" w:name="Z1700_055_03"/>
            <w:bookmarkStart w:id="17771" w:name="Z1700_055_03"/>
            <w:bookmarkEnd w:id="17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55_04"/>
            <w:bookmarkStart w:id="17773" w:name="Z1700_055_04"/>
            <w:bookmarkEnd w:id="177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4" w:name="Z1700_055_05"/>
            <w:bookmarkStart w:id="17775" w:name="Z1700_055_05"/>
            <w:bookmarkEnd w:id="17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55_06"/>
            <w:bookmarkStart w:id="17777" w:name="Z1700_055_06"/>
            <w:bookmarkEnd w:id="17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55_07"/>
            <w:bookmarkStart w:id="17779" w:name="Z1700_055_07"/>
            <w:bookmarkEnd w:id="177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55_08"/>
            <w:bookmarkStart w:id="17781" w:name="Z1700_055_08"/>
            <w:bookmarkEnd w:id="17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55_09"/>
            <w:bookmarkStart w:id="17783" w:name="Z1700_055_09"/>
            <w:bookmarkEnd w:id="17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55_10"/>
            <w:bookmarkStart w:id="17785" w:name="Z1700_055_10"/>
            <w:bookmarkEnd w:id="17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6" w:name="Z1700_055_11"/>
            <w:bookmarkStart w:id="17787" w:name="Z1700_055_11"/>
            <w:bookmarkEnd w:id="17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8" w:name="Z1700_055_12"/>
            <w:bookmarkStart w:id="17789" w:name="Z1700_055_12"/>
            <w:bookmarkEnd w:id="17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0" w:name="Z1700_055_13"/>
            <w:bookmarkStart w:id="17791" w:name="Z1700_055_13"/>
            <w:bookmarkEnd w:id="177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2" w:name="Z1700_055_14"/>
            <w:bookmarkStart w:id="17793" w:name="Z1700_055_14"/>
            <w:bookmarkEnd w:id="177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4" w:name="Z1700_056_03"/>
            <w:bookmarkStart w:id="17795" w:name="Z1700_056_03"/>
            <w:bookmarkEnd w:id="17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6" w:name="Z1700_056_04"/>
            <w:bookmarkStart w:id="17797" w:name="Z1700_056_04"/>
            <w:bookmarkEnd w:id="177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8" w:name="Z1700_056_05"/>
            <w:bookmarkStart w:id="17799" w:name="Z1700_056_05"/>
            <w:bookmarkEnd w:id="17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0" w:name="Z1700_056_06"/>
            <w:bookmarkStart w:id="17801" w:name="Z1700_056_06"/>
            <w:bookmarkEnd w:id="17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2" w:name="Z1700_056_07"/>
            <w:bookmarkStart w:id="17803" w:name="Z1700_056_07"/>
            <w:bookmarkEnd w:id="178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4" w:name="Z1700_056_08"/>
            <w:bookmarkStart w:id="17805" w:name="Z1700_056_08"/>
            <w:bookmarkEnd w:id="17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6" w:name="Z1700_056_09"/>
            <w:bookmarkStart w:id="17807" w:name="Z1700_056_09"/>
            <w:bookmarkEnd w:id="17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8" w:name="Z1700_056_10"/>
            <w:bookmarkStart w:id="17809" w:name="Z1700_056_10"/>
            <w:bookmarkEnd w:id="17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0" w:name="Z1700_056_11"/>
            <w:bookmarkStart w:id="17811" w:name="Z1700_056_11"/>
            <w:bookmarkEnd w:id="17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2" w:name="Z1700_056_12"/>
            <w:bookmarkStart w:id="17813" w:name="Z1700_056_12"/>
            <w:bookmarkEnd w:id="17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4" w:name="Z1700_056_13"/>
            <w:bookmarkStart w:id="17815" w:name="Z1700_056_13"/>
            <w:bookmarkEnd w:id="178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6" w:name="Z1700_056_14"/>
            <w:bookmarkStart w:id="17817" w:name="Z1700_056_14"/>
            <w:bookmarkEnd w:id="178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8" w:name="Z1700_057_03"/>
            <w:bookmarkStart w:id="17819" w:name="Z1700_057_03"/>
            <w:bookmarkEnd w:id="17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0" w:name="Z1700_057_04"/>
            <w:bookmarkStart w:id="17821" w:name="Z1700_057_04"/>
            <w:bookmarkEnd w:id="178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2" w:name="Z1700_057_05"/>
            <w:bookmarkStart w:id="17823" w:name="Z1700_057_05"/>
            <w:bookmarkEnd w:id="17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4" w:name="Z1700_057_06"/>
            <w:bookmarkStart w:id="17825" w:name="Z1700_057_06"/>
            <w:bookmarkEnd w:id="17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6" w:name="Z1700_057_07"/>
            <w:bookmarkStart w:id="17827" w:name="Z1700_057_07"/>
            <w:bookmarkEnd w:id="178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8" w:name="Z1700_057_08"/>
            <w:bookmarkStart w:id="17829" w:name="Z1700_057_08"/>
            <w:bookmarkEnd w:id="17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0" w:name="Z1700_057_09"/>
            <w:bookmarkStart w:id="17831" w:name="Z1700_057_09"/>
            <w:bookmarkEnd w:id="17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2" w:name="Z1700_057_10"/>
            <w:bookmarkStart w:id="17833" w:name="Z1700_057_10"/>
            <w:bookmarkEnd w:id="17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4" w:name="Z1700_057_11"/>
            <w:bookmarkStart w:id="17835" w:name="Z1700_057_11"/>
            <w:bookmarkEnd w:id="17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6" w:name="Z1700_057_12"/>
            <w:bookmarkStart w:id="17837" w:name="Z1700_057_12"/>
            <w:bookmarkEnd w:id="17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8" w:name="Z1700_057_13"/>
            <w:bookmarkStart w:id="17839" w:name="Z1700_057_13"/>
            <w:bookmarkEnd w:id="178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57_14"/>
            <w:bookmarkStart w:id="17841" w:name="Z1700_057_14"/>
            <w:bookmarkEnd w:id="178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42" w:name="Z1700_058_03"/>
            <w:bookmarkStart w:id="17843" w:name="Z1700_058_03"/>
            <w:bookmarkEnd w:id="17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4" w:name="Z1700_058_04"/>
            <w:bookmarkStart w:id="17845" w:name="Z1700_058_04"/>
            <w:bookmarkEnd w:id="178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6" w:name="Z1700_058_05"/>
            <w:bookmarkStart w:id="17847" w:name="Z1700_058_05"/>
            <w:bookmarkEnd w:id="17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8" w:name="Z1700_058_06"/>
            <w:bookmarkStart w:id="17849" w:name="Z1700_058_06"/>
            <w:bookmarkEnd w:id="17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0" w:name="Z1700_058_07"/>
            <w:bookmarkStart w:id="17851" w:name="Z1700_058_07"/>
            <w:bookmarkEnd w:id="178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2" w:name="Z1700_058_08"/>
            <w:bookmarkStart w:id="17853" w:name="Z1700_058_08"/>
            <w:bookmarkEnd w:id="17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4" w:name="Z1700_058_09"/>
            <w:bookmarkStart w:id="17855" w:name="Z1700_058_09"/>
            <w:bookmarkEnd w:id="17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6" w:name="Z1700_058_10"/>
            <w:bookmarkStart w:id="17857" w:name="Z1700_058_10"/>
            <w:bookmarkEnd w:id="17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8" w:name="Z1700_058_11"/>
            <w:bookmarkStart w:id="17859" w:name="Z1700_058_11"/>
            <w:bookmarkEnd w:id="17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0" w:name="Z1700_058_12"/>
            <w:bookmarkStart w:id="17861" w:name="Z1700_058_12"/>
            <w:bookmarkEnd w:id="17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2" w:name="Z1700_058_13"/>
            <w:bookmarkStart w:id="17863" w:name="Z1700_058_13"/>
            <w:bookmarkEnd w:id="178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4" w:name="Z1700_058_14"/>
            <w:bookmarkStart w:id="17865" w:name="Z1700_058_14"/>
            <w:bookmarkEnd w:id="178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6" w:name="Z1700_059_03"/>
            <w:bookmarkStart w:id="17867" w:name="Z1700_059_03"/>
            <w:bookmarkEnd w:id="17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59_04"/>
            <w:bookmarkStart w:id="17869" w:name="Z1700_059_04"/>
            <w:bookmarkEnd w:id="17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0" w:name="Z1700_059_05"/>
            <w:bookmarkStart w:id="17871" w:name="Z1700_059_05"/>
            <w:bookmarkEnd w:id="17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59_06"/>
            <w:bookmarkStart w:id="17873" w:name="Z1700_059_06"/>
            <w:bookmarkEnd w:id="17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59_07"/>
            <w:bookmarkStart w:id="17875" w:name="Z1700_059_07"/>
            <w:bookmarkEnd w:id="178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59_08"/>
            <w:bookmarkStart w:id="17877" w:name="Z1700_059_08"/>
            <w:bookmarkEnd w:id="17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59_09"/>
            <w:bookmarkStart w:id="17879" w:name="Z1700_059_09"/>
            <w:bookmarkEnd w:id="17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59_10"/>
            <w:bookmarkStart w:id="17881" w:name="Z1700_059_10"/>
            <w:bookmarkEnd w:id="17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2" w:name="Z1700_059_11"/>
            <w:bookmarkStart w:id="17883" w:name="Z1700_059_11"/>
            <w:bookmarkEnd w:id="17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4" w:name="Z1700_059_12"/>
            <w:bookmarkStart w:id="17885" w:name="Z1700_059_12"/>
            <w:bookmarkEnd w:id="17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6" w:name="Z1700_059_13"/>
            <w:bookmarkStart w:id="17887" w:name="Z1700_059_13"/>
            <w:bookmarkEnd w:id="178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8" w:name="Z1700_059_14"/>
            <w:bookmarkStart w:id="17889" w:name="Z1700_059_14"/>
            <w:bookmarkEnd w:id="178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90" w:name="Z1700_060_03"/>
            <w:bookmarkStart w:id="17891" w:name="Z1700_060_03"/>
            <w:bookmarkEnd w:id="17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2" w:name="Z1700_060_04"/>
            <w:bookmarkStart w:id="17893" w:name="Z1700_060_04"/>
            <w:bookmarkEnd w:id="178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4" w:name="Z1700_060_05"/>
            <w:bookmarkStart w:id="17895" w:name="Z1700_060_05"/>
            <w:bookmarkEnd w:id="17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6" w:name="Z1700_060_06"/>
            <w:bookmarkStart w:id="17897" w:name="Z1700_060_06"/>
            <w:bookmarkEnd w:id="17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8" w:name="Z1700_060_07"/>
            <w:bookmarkStart w:id="17899" w:name="Z1700_060_07"/>
            <w:bookmarkEnd w:id="178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0" w:name="Z1700_060_08"/>
            <w:bookmarkStart w:id="17901" w:name="Z1700_060_08"/>
            <w:bookmarkEnd w:id="17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2" w:name="Z1700_060_09"/>
            <w:bookmarkStart w:id="17903" w:name="Z1700_060_09"/>
            <w:bookmarkEnd w:id="17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4" w:name="Z1700_060_10"/>
            <w:bookmarkStart w:id="17905" w:name="Z1700_060_10"/>
            <w:bookmarkEnd w:id="17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6" w:name="Z1700_060_11"/>
            <w:bookmarkStart w:id="17907" w:name="Z1700_060_11"/>
            <w:bookmarkEnd w:id="17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8" w:name="Z1700_060_12"/>
            <w:bookmarkStart w:id="17909" w:name="Z1700_060_12"/>
            <w:bookmarkEnd w:id="17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0" w:name="Z1700_060_13"/>
            <w:bookmarkStart w:id="17911" w:name="Z1700_060_13"/>
            <w:bookmarkEnd w:id="179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2" w:name="Z1700_060_14"/>
            <w:bookmarkStart w:id="17913" w:name="Z1700_060_14"/>
            <w:bookmarkEnd w:id="179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4" w:name="Z1700_061_03"/>
            <w:bookmarkStart w:id="17915" w:name="Z1700_061_03"/>
            <w:bookmarkEnd w:id="17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6" w:name="Z1700_061_04"/>
            <w:bookmarkStart w:id="17917" w:name="Z1700_061_04"/>
            <w:bookmarkEnd w:id="17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8" w:name="Z1700_061_05"/>
            <w:bookmarkStart w:id="17919" w:name="Z1700_061_05"/>
            <w:bookmarkEnd w:id="17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61_06"/>
            <w:bookmarkStart w:id="17921" w:name="Z1700_061_06"/>
            <w:bookmarkEnd w:id="17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61_07"/>
            <w:bookmarkStart w:id="17923" w:name="Z1700_061_07"/>
            <w:bookmarkEnd w:id="179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61_08"/>
            <w:bookmarkStart w:id="17925" w:name="Z1700_061_08"/>
            <w:bookmarkEnd w:id="17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61_09"/>
            <w:bookmarkStart w:id="17927" w:name="Z1700_061_09"/>
            <w:bookmarkEnd w:id="17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61_10"/>
            <w:bookmarkStart w:id="17929" w:name="Z1700_061_10"/>
            <w:bookmarkEnd w:id="17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0" w:name="Z1700_061_11"/>
            <w:bookmarkStart w:id="17931" w:name="Z1700_061_11"/>
            <w:bookmarkEnd w:id="17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61_12"/>
            <w:bookmarkStart w:id="17933" w:name="Z1700_061_12"/>
            <w:bookmarkEnd w:id="17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4" w:name="Z1700_061_13"/>
            <w:bookmarkStart w:id="17935" w:name="Z1700_061_13"/>
            <w:bookmarkEnd w:id="179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61_14"/>
            <w:bookmarkStart w:id="17937" w:name="Z1700_061_14"/>
            <w:bookmarkEnd w:id="17937"/>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38" w:name="Z1700_062_03"/>
            <w:bookmarkStart w:id="17939" w:name="Z1700_062_03"/>
            <w:bookmarkEnd w:id="17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0" w:name="Z1700_062_04"/>
            <w:bookmarkStart w:id="17941" w:name="Z1700_062_04"/>
            <w:bookmarkEnd w:id="17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2" w:name="Z1700_062_05"/>
            <w:bookmarkStart w:id="17943" w:name="Z1700_062_05"/>
            <w:bookmarkEnd w:id="17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4" w:name="Z1700_062_06"/>
            <w:bookmarkStart w:id="17945" w:name="Z1700_062_06"/>
            <w:bookmarkEnd w:id="17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6" w:name="Z1700_062_07"/>
            <w:bookmarkStart w:id="17947" w:name="Z1700_062_07"/>
            <w:bookmarkEnd w:id="179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8" w:name="Z1700_062_08"/>
            <w:bookmarkStart w:id="17949" w:name="Z1700_062_08"/>
            <w:bookmarkEnd w:id="17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0" w:name="Z1700_062_09"/>
            <w:bookmarkStart w:id="17951" w:name="Z1700_062_09"/>
            <w:bookmarkEnd w:id="17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2" w:name="Z1700_062_10"/>
            <w:bookmarkStart w:id="17953" w:name="Z1700_062_10"/>
            <w:bookmarkEnd w:id="17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4" w:name="Z1700_062_11"/>
            <w:bookmarkStart w:id="17955" w:name="Z1700_062_11"/>
            <w:bookmarkEnd w:id="17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6" w:name="Z1700_062_12"/>
            <w:bookmarkStart w:id="17957" w:name="Z1700_062_12"/>
            <w:bookmarkEnd w:id="17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8" w:name="Z1700_062_13"/>
            <w:bookmarkStart w:id="17959" w:name="Z1700_062_13"/>
            <w:bookmarkEnd w:id="179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60" w:name="Z1700_062_14"/>
            <w:bookmarkStart w:id="17961" w:name="Z1700_062_14"/>
            <w:bookmarkEnd w:id="179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2" w:name="Z1700_063_03"/>
            <w:bookmarkStart w:id="17963" w:name="Z1700_063_03"/>
            <w:bookmarkEnd w:id="17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63_04"/>
            <w:bookmarkStart w:id="17965" w:name="Z1700_063_04"/>
            <w:bookmarkEnd w:id="179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6" w:name="Z1700_063_05"/>
            <w:bookmarkStart w:id="17967" w:name="Z1700_063_05"/>
            <w:bookmarkEnd w:id="17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63_06"/>
            <w:bookmarkStart w:id="17969" w:name="Z1700_063_06"/>
            <w:bookmarkEnd w:id="17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63_07"/>
            <w:bookmarkStart w:id="17971" w:name="Z1700_063_07"/>
            <w:bookmarkEnd w:id="179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63_08"/>
            <w:bookmarkStart w:id="17973" w:name="Z1700_063_08"/>
            <w:bookmarkEnd w:id="17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63_09"/>
            <w:bookmarkStart w:id="17975" w:name="Z1700_063_09"/>
            <w:bookmarkEnd w:id="17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63_10"/>
            <w:bookmarkStart w:id="17977" w:name="Z1700_063_10"/>
            <w:bookmarkEnd w:id="17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8" w:name="Z1700_063_11"/>
            <w:bookmarkStart w:id="17979" w:name="Z1700_063_11"/>
            <w:bookmarkEnd w:id="17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63_12"/>
            <w:bookmarkStart w:id="17981" w:name="Z1700_063_12"/>
            <w:bookmarkEnd w:id="17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2" w:name="Z1700_063_13"/>
            <w:bookmarkStart w:id="17983" w:name="Z1700_063_13"/>
            <w:bookmarkEnd w:id="179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4" w:name="Z1700_063_14"/>
            <w:bookmarkStart w:id="17985" w:name="Z1700_063_14"/>
            <w:bookmarkEnd w:id="179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86" w:name="Z1700_064_03"/>
            <w:bookmarkStart w:id="17987" w:name="Z1700_064_03"/>
            <w:bookmarkEnd w:id="17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8" w:name="Z1700_064_04"/>
            <w:bookmarkStart w:id="17989" w:name="Z1700_064_04"/>
            <w:bookmarkEnd w:id="179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0" w:name="Z1700_064_05"/>
            <w:bookmarkStart w:id="17991" w:name="Z1700_064_05"/>
            <w:bookmarkEnd w:id="17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2" w:name="Z1700_064_06"/>
            <w:bookmarkStart w:id="17993" w:name="Z1700_064_06"/>
            <w:bookmarkEnd w:id="17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4" w:name="Z1700_064_07"/>
            <w:bookmarkStart w:id="17995" w:name="Z1700_064_07"/>
            <w:bookmarkEnd w:id="179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6" w:name="Z1700_064_08"/>
            <w:bookmarkStart w:id="17997" w:name="Z1700_064_08"/>
            <w:bookmarkEnd w:id="17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8" w:name="Z1700_064_09"/>
            <w:bookmarkStart w:id="17999" w:name="Z1700_064_09"/>
            <w:bookmarkEnd w:id="17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0" w:name="Z1700_064_10"/>
            <w:bookmarkStart w:id="18001" w:name="Z1700_064_10"/>
            <w:bookmarkEnd w:id="18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2" w:name="Z1700_064_11"/>
            <w:bookmarkStart w:id="18003" w:name="Z1700_064_11"/>
            <w:bookmarkEnd w:id="18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4" w:name="Z1700_064_12"/>
            <w:bookmarkStart w:id="18005" w:name="Z1700_064_12"/>
            <w:bookmarkEnd w:id="18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6" w:name="Z1700_064_13"/>
            <w:bookmarkStart w:id="18007" w:name="Z1700_064_13"/>
            <w:bookmarkEnd w:id="180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8" w:name="Z1700_064_14"/>
            <w:bookmarkStart w:id="18009" w:name="Z1700_064_14"/>
            <w:bookmarkEnd w:id="180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10" w:name="Z1700_065_03"/>
            <w:bookmarkStart w:id="18011" w:name="Z1700_065_03"/>
            <w:bookmarkEnd w:id="18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2" w:name="Z1700_065_04"/>
            <w:bookmarkStart w:id="18013" w:name="Z1700_065_04"/>
            <w:bookmarkEnd w:id="180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4" w:name="Z1700_065_05"/>
            <w:bookmarkStart w:id="18015" w:name="Z1700_065_05"/>
            <w:bookmarkEnd w:id="18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6" w:name="Z1700_065_06"/>
            <w:bookmarkStart w:id="18017" w:name="Z1700_065_06"/>
            <w:bookmarkEnd w:id="18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8" w:name="Z1700_065_07"/>
            <w:bookmarkStart w:id="18019" w:name="Z1700_065_07"/>
            <w:bookmarkEnd w:id="180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0" w:name="Z1700_065_08"/>
            <w:bookmarkStart w:id="18021" w:name="Z1700_065_08"/>
            <w:bookmarkEnd w:id="18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2" w:name="Z1700_065_09"/>
            <w:bookmarkStart w:id="18023" w:name="Z1700_065_09"/>
            <w:bookmarkEnd w:id="18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4" w:name="Z1700_065_10"/>
            <w:bookmarkStart w:id="18025" w:name="Z1700_065_10"/>
            <w:bookmarkEnd w:id="18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6" w:name="Z1700_065_11"/>
            <w:bookmarkStart w:id="18027" w:name="Z1700_065_11"/>
            <w:bookmarkEnd w:id="18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8" w:name="Z1700_065_12"/>
            <w:bookmarkStart w:id="18029" w:name="Z1700_065_12"/>
            <w:bookmarkEnd w:id="18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0" w:name="Z1700_065_13"/>
            <w:bookmarkStart w:id="18031" w:name="Z1700_065_13"/>
            <w:bookmarkEnd w:id="180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2" w:name="Z1700_065_14"/>
            <w:bookmarkStart w:id="18033" w:name="Z1700_065_14"/>
            <w:bookmarkEnd w:id="180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4" w:name="Z1700_066_03"/>
            <w:bookmarkStart w:id="18035" w:name="Z1700_066_03"/>
            <w:bookmarkEnd w:id="18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66_04"/>
            <w:bookmarkStart w:id="18037" w:name="Z1700_066_04"/>
            <w:bookmarkEnd w:id="18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8" w:name="Z1700_066_05"/>
            <w:bookmarkStart w:id="18039" w:name="Z1700_066_05"/>
            <w:bookmarkEnd w:id="18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66_06"/>
            <w:bookmarkStart w:id="18041" w:name="Z1700_066_06"/>
            <w:bookmarkEnd w:id="18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66_07"/>
            <w:bookmarkStart w:id="18043" w:name="Z1700_066_07"/>
            <w:bookmarkEnd w:id="180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66_08"/>
            <w:bookmarkStart w:id="18045" w:name="Z1700_066_08"/>
            <w:bookmarkEnd w:id="18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66_09"/>
            <w:bookmarkStart w:id="18047" w:name="Z1700_066_09"/>
            <w:bookmarkEnd w:id="18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66_10"/>
            <w:bookmarkStart w:id="18049" w:name="Z1700_066_10"/>
            <w:bookmarkEnd w:id="18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0" w:name="Z1700_066_11"/>
            <w:bookmarkStart w:id="18051" w:name="Z1700_066_11"/>
            <w:bookmarkEnd w:id="18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2" w:name="Z1700_066_12"/>
            <w:bookmarkStart w:id="18053" w:name="Z1700_066_12"/>
            <w:bookmarkEnd w:id="18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4" w:name="Z1700_066_13"/>
            <w:bookmarkStart w:id="18055" w:name="Z1700_066_13"/>
            <w:bookmarkEnd w:id="180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6" w:name="Z1700_066_14"/>
            <w:bookmarkStart w:id="18057" w:name="Z1700_066_14"/>
            <w:bookmarkEnd w:id="180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58" w:name="Z1700_067_03"/>
            <w:bookmarkStart w:id="18059" w:name="Z1700_067_03"/>
            <w:bookmarkEnd w:id="18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0" w:name="Z1700_067_04"/>
            <w:bookmarkStart w:id="18061" w:name="Z1700_067_04"/>
            <w:bookmarkEnd w:id="18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2" w:name="Z1700_067_05"/>
            <w:bookmarkStart w:id="18063" w:name="Z1700_067_05"/>
            <w:bookmarkEnd w:id="18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4" w:name="Z1700_067_06"/>
            <w:bookmarkStart w:id="18065" w:name="Z1700_067_06"/>
            <w:bookmarkEnd w:id="180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6" w:name="Z1700_067_07"/>
            <w:bookmarkStart w:id="18067" w:name="Z1700_067_07"/>
            <w:bookmarkEnd w:id="180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8" w:name="Z1700_067_08"/>
            <w:bookmarkStart w:id="18069" w:name="Z1700_067_08"/>
            <w:bookmarkEnd w:id="18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0" w:name="Z1700_067_09"/>
            <w:bookmarkStart w:id="18071" w:name="Z1700_067_09"/>
            <w:bookmarkEnd w:id="18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2" w:name="Z1700_067_10"/>
            <w:bookmarkStart w:id="18073" w:name="Z1700_067_10"/>
            <w:bookmarkEnd w:id="18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4" w:name="Z1700_067_11"/>
            <w:bookmarkStart w:id="18075" w:name="Z1700_067_11"/>
            <w:bookmarkEnd w:id="180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6" w:name="Z1700_067_12"/>
            <w:bookmarkStart w:id="18077" w:name="Z1700_067_12"/>
            <w:bookmarkEnd w:id="180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8" w:name="Z1700_067_13"/>
            <w:bookmarkStart w:id="18079" w:name="Z1700_067_13"/>
            <w:bookmarkEnd w:id="180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0" w:name="Z1700_067_14"/>
            <w:bookmarkStart w:id="18081" w:name="Z1700_067_14"/>
            <w:bookmarkEnd w:id="180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2" w:name="Z1700_068_03"/>
            <w:bookmarkStart w:id="18083" w:name="Z1700_068_03"/>
            <w:bookmarkEnd w:id="18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4" w:name="Z1700_068_04"/>
            <w:bookmarkStart w:id="18085" w:name="Z1700_068_04"/>
            <w:bookmarkEnd w:id="180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6" w:name="Z1700_068_05"/>
            <w:bookmarkStart w:id="18087" w:name="Z1700_068_05"/>
            <w:bookmarkEnd w:id="18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8" w:name="Z1700_068_06"/>
            <w:bookmarkStart w:id="18089" w:name="Z1700_068_06"/>
            <w:bookmarkEnd w:id="180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0" w:name="Z1700_068_07"/>
            <w:bookmarkStart w:id="18091" w:name="Z1700_068_07"/>
            <w:bookmarkEnd w:id="180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2" w:name="Z1700_068_08"/>
            <w:bookmarkStart w:id="18093" w:name="Z1700_068_08"/>
            <w:bookmarkEnd w:id="18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4" w:name="Z1700_068_09"/>
            <w:bookmarkStart w:id="18095" w:name="Z1700_068_09"/>
            <w:bookmarkEnd w:id="18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6" w:name="Z1700_068_10"/>
            <w:bookmarkStart w:id="18097" w:name="Z1700_068_10"/>
            <w:bookmarkEnd w:id="180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8" w:name="Z1700_068_11"/>
            <w:bookmarkStart w:id="18099" w:name="Z1700_068_11"/>
            <w:bookmarkEnd w:id="18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0" w:name="Z1700_068_12"/>
            <w:bookmarkStart w:id="18101" w:name="Z1700_068_12"/>
            <w:bookmarkEnd w:id="18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2" w:name="Z1700_068_13"/>
            <w:bookmarkStart w:id="18103" w:name="Z1700_068_13"/>
            <w:bookmarkEnd w:id="181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4" w:name="Z1700_068_14"/>
            <w:bookmarkStart w:id="18105" w:name="Z1700_068_14"/>
            <w:bookmarkEnd w:id="181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6" w:name="Z1700_069_03"/>
            <w:bookmarkStart w:id="18107" w:name="Z1700_069_03"/>
            <w:bookmarkEnd w:id="18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69_04"/>
            <w:bookmarkStart w:id="18109" w:name="Z1700_069_04"/>
            <w:bookmarkEnd w:id="181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0" w:name="Z1700_069_05"/>
            <w:bookmarkStart w:id="18111" w:name="Z1700_069_05"/>
            <w:bookmarkEnd w:id="18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69_06"/>
            <w:bookmarkStart w:id="18113" w:name="Z1700_069_06"/>
            <w:bookmarkEnd w:id="18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69_07"/>
            <w:bookmarkStart w:id="18115" w:name="Z1700_069_07"/>
            <w:bookmarkEnd w:id="181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69_08"/>
            <w:bookmarkStart w:id="18117" w:name="Z1700_069_08"/>
            <w:bookmarkEnd w:id="18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69_09"/>
            <w:bookmarkStart w:id="18119" w:name="Z1700_069_09"/>
            <w:bookmarkEnd w:id="18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69_10"/>
            <w:bookmarkStart w:id="18121" w:name="Z1700_069_10"/>
            <w:bookmarkEnd w:id="18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2" w:name="Z1700_069_11"/>
            <w:bookmarkStart w:id="18123" w:name="Z1700_069_11"/>
            <w:bookmarkEnd w:id="18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69_12"/>
            <w:bookmarkStart w:id="18125" w:name="Z1700_069_12"/>
            <w:bookmarkEnd w:id="18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6" w:name="Z1700_069_13"/>
            <w:bookmarkStart w:id="18127" w:name="Z1700_069_13"/>
            <w:bookmarkEnd w:id="181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69_14"/>
            <w:bookmarkStart w:id="18129" w:name="Z1700_069_14"/>
            <w:bookmarkEnd w:id="181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0" w:name="Z1700_070_03"/>
            <w:bookmarkStart w:id="18131" w:name="Z1700_070_03"/>
            <w:bookmarkEnd w:id="18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70_04"/>
            <w:bookmarkStart w:id="18133" w:name="Z1700_070_04"/>
            <w:bookmarkEnd w:id="18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4" w:name="Z1700_070_05"/>
            <w:bookmarkStart w:id="18135" w:name="Z1700_070_05"/>
            <w:bookmarkEnd w:id="18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6" w:name="Z1700_070_06"/>
            <w:bookmarkStart w:id="18137" w:name="Z1700_070_06"/>
            <w:bookmarkEnd w:id="18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8" w:name="Z1700_070_07"/>
            <w:bookmarkStart w:id="18139" w:name="Z1700_070_07"/>
            <w:bookmarkEnd w:id="18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0" w:name="Z1700_070_08"/>
            <w:bookmarkStart w:id="18141" w:name="Z1700_070_08"/>
            <w:bookmarkEnd w:id="18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2" w:name="Z1700_070_09"/>
            <w:bookmarkStart w:id="18143" w:name="Z1700_070_09"/>
            <w:bookmarkEnd w:id="18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4" w:name="Z1700_070_10"/>
            <w:bookmarkStart w:id="18145" w:name="Z1700_070_10"/>
            <w:bookmarkEnd w:id="18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6" w:name="Z1700_070_11"/>
            <w:bookmarkStart w:id="18147" w:name="Z1700_070_11"/>
            <w:bookmarkEnd w:id="18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8" w:name="Z1700_070_12"/>
            <w:bookmarkStart w:id="18149" w:name="Z1700_070_12"/>
            <w:bookmarkEnd w:id="18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0" w:name="Z1700_070_13"/>
            <w:bookmarkStart w:id="18151" w:name="Z1700_070_13"/>
            <w:bookmarkEnd w:id="181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2" w:name="Z1700_070_14"/>
            <w:bookmarkStart w:id="18153" w:name="Z1700_070_14"/>
            <w:bookmarkEnd w:id="181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4" w:name="Z1700_071_03"/>
            <w:bookmarkStart w:id="18155" w:name="Z1700_071_03"/>
            <w:bookmarkEnd w:id="18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71_04"/>
            <w:bookmarkStart w:id="18157" w:name="Z1700_071_04"/>
            <w:bookmarkEnd w:id="181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8" w:name="Z1700_071_05"/>
            <w:bookmarkStart w:id="18159" w:name="Z1700_071_05"/>
            <w:bookmarkEnd w:id="18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0" w:name="Z1700_071_06"/>
            <w:bookmarkStart w:id="18161" w:name="Z1700_071_06"/>
            <w:bookmarkEnd w:id="18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2" w:name="Z1700_071_07"/>
            <w:bookmarkStart w:id="18163" w:name="Z1700_071_07"/>
            <w:bookmarkEnd w:id="18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4" w:name="Z1700_071_08"/>
            <w:bookmarkStart w:id="18165" w:name="Z1700_071_08"/>
            <w:bookmarkEnd w:id="18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6" w:name="Z1700_071_09"/>
            <w:bookmarkStart w:id="18167" w:name="Z1700_071_09"/>
            <w:bookmarkEnd w:id="18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8" w:name="Z1700_071_10"/>
            <w:bookmarkStart w:id="18169" w:name="Z1700_071_10"/>
            <w:bookmarkEnd w:id="18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0" w:name="Z1700_071_11"/>
            <w:bookmarkStart w:id="18171" w:name="Z1700_071_11"/>
            <w:bookmarkEnd w:id="18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2" w:name="Z1700_071_12"/>
            <w:bookmarkStart w:id="18173" w:name="Z1700_071_12"/>
            <w:bookmarkEnd w:id="18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4" w:name="Z1700_071_13"/>
            <w:bookmarkStart w:id="18175" w:name="Z1700_071_13"/>
            <w:bookmarkEnd w:id="181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6" w:name="Z1700_071_14"/>
            <w:bookmarkStart w:id="18177" w:name="Z1700_071_14"/>
            <w:bookmarkEnd w:id="181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8" w:name="Z1700_072_03"/>
            <w:bookmarkStart w:id="18179" w:name="Z1700_072_03"/>
            <w:bookmarkEnd w:id="18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72_04"/>
            <w:bookmarkStart w:id="18181" w:name="Z1700_072_04"/>
            <w:bookmarkEnd w:id="18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2" w:name="Z1700_072_05"/>
            <w:bookmarkStart w:id="18183" w:name="Z1700_072_05"/>
            <w:bookmarkEnd w:id="18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72_06"/>
            <w:bookmarkStart w:id="18185" w:name="Z1700_072_06"/>
            <w:bookmarkEnd w:id="18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72_07"/>
            <w:bookmarkStart w:id="18187" w:name="Z1700_072_07"/>
            <w:bookmarkEnd w:id="18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72_08"/>
            <w:bookmarkStart w:id="18189" w:name="Z1700_072_08"/>
            <w:bookmarkEnd w:id="18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72_09"/>
            <w:bookmarkStart w:id="18191" w:name="Z1700_072_09"/>
            <w:bookmarkEnd w:id="18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72_10"/>
            <w:bookmarkStart w:id="18193" w:name="Z1700_072_10"/>
            <w:bookmarkEnd w:id="18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4" w:name="Z1700_072_11"/>
            <w:bookmarkStart w:id="18195" w:name="Z1700_072_11"/>
            <w:bookmarkEnd w:id="18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72_12"/>
            <w:bookmarkStart w:id="18197" w:name="Z1700_072_12"/>
            <w:bookmarkEnd w:id="18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8" w:name="Z1700_072_13"/>
            <w:bookmarkStart w:id="18199" w:name="Z1700_072_13"/>
            <w:bookmarkEnd w:id="181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72_14"/>
            <w:bookmarkStart w:id="18201" w:name="Z1700_072_14"/>
            <w:bookmarkEnd w:id="182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2" w:name="Z1700_073_03"/>
            <w:bookmarkStart w:id="18203" w:name="Z1700_073_03"/>
            <w:bookmarkEnd w:id="18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73_04"/>
            <w:bookmarkStart w:id="18205" w:name="Z1700_073_04"/>
            <w:bookmarkEnd w:id="182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6" w:name="Z1700_073_05"/>
            <w:bookmarkStart w:id="18207" w:name="Z1700_073_05"/>
            <w:bookmarkEnd w:id="18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8" w:name="Z1700_073_06"/>
            <w:bookmarkStart w:id="18209" w:name="Z1700_073_06"/>
            <w:bookmarkEnd w:id="18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0" w:name="Z1700_073_07"/>
            <w:bookmarkStart w:id="18211" w:name="Z1700_073_07"/>
            <w:bookmarkEnd w:id="18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2" w:name="Z1700_073_08"/>
            <w:bookmarkStart w:id="18213" w:name="Z1700_073_08"/>
            <w:bookmarkEnd w:id="18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4" w:name="Z1700_073_09"/>
            <w:bookmarkStart w:id="18215" w:name="Z1700_073_09"/>
            <w:bookmarkEnd w:id="18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6" w:name="Z1700_073_10"/>
            <w:bookmarkStart w:id="18217" w:name="Z1700_073_10"/>
            <w:bookmarkEnd w:id="18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8" w:name="Z1700_073_11"/>
            <w:bookmarkStart w:id="18219" w:name="Z1700_073_11"/>
            <w:bookmarkEnd w:id="18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0" w:name="Z1700_073_12"/>
            <w:bookmarkStart w:id="18221" w:name="Z1700_073_12"/>
            <w:bookmarkEnd w:id="18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2" w:name="Z1700_073_13"/>
            <w:bookmarkStart w:id="18223" w:name="Z1700_073_13"/>
            <w:bookmarkEnd w:id="182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4" w:name="Z1700_073_14"/>
            <w:bookmarkStart w:id="18225" w:name="Z1700_073_14"/>
            <w:bookmarkEnd w:id="182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26" w:name="Z1700_074_03"/>
            <w:bookmarkStart w:id="18227" w:name="Z1700_074_03"/>
            <w:bookmarkEnd w:id="18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8" w:name="Z1700_074_04"/>
            <w:bookmarkStart w:id="18229" w:name="Z1700_074_04"/>
            <w:bookmarkEnd w:id="18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0" w:name="Z1700_074_05"/>
            <w:bookmarkStart w:id="18231" w:name="Z1700_074_05"/>
            <w:bookmarkEnd w:id="18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2" w:name="Z1700_074_06"/>
            <w:bookmarkStart w:id="18233" w:name="Z1700_074_06"/>
            <w:bookmarkEnd w:id="18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4" w:name="Z1700_074_07"/>
            <w:bookmarkStart w:id="18235" w:name="Z1700_074_07"/>
            <w:bookmarkEnd w:id="182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6" w:name="Z1700_074_08"/>
            <w:bookmarkStart w:id="18237" w:name="Z1700_074_08"/>
            <w:bookmarkEnd w:id="18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8" w:name="Z1700_074_09"/>
            <w:bookmarkStart w:id="18239" w:name="Z1700_074_09"/>
            <w:bookmarkEnd w:id="18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0" w:name="Z1700_074_10"/>
            <w:bookmarkStart w:id="18241" w:name="Z1700_074_10"/>
            <w:bookmarkEnd w:id="18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2" w:name="Z1700_074_11"/>
            <w:bookmarkStart w:id="18243" w:name="Z1700_074_11"/>
            <w:bookmarkEnd w:id="18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4" w:name="Z1700_074_12"/>
            <w:bookmarkStart w:id="18245" w:name="Z1700_074_12"/>
            <w:bookmarkEnd w:id="18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6" w:name="Z1700_074_13"/>
            <w:bookmarkStart w:id="18247" w:name="Z1700_074_13"/>
            <w:bookmarkEnd w:id="182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74_14"/>
            <w:bookmarkStart w:id="18249" w:name="Z1700_074_14"/>
            <w:bookmarkEnd w:id="182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50" w:name="Z1700_075_03"/>
            <w:bookmarkStart w:id="18251" w:name="Z1700_075_03"/>
            <w:bookmarkEnd w:id="18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2" w:name="Z1700_075_04"/>
            <w:bookmarkStart w:id="18253" w:name="Z1700_075_04"/>
            <w:bookmarkEnd w:id="182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4" w:name="Z1700_075_05"/>
            <w:bookmarkStart w:id="18255" w:name="Z1700_075_05"/>
            <w:bookmarkEnd w:id="18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6" w:name="Z1700_075_06"/>
            <w:bookmarkStart w:id="18257" w:name="Z1700_075_06"/>
            <w:bookmarkEnd w:id="18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8" w:name="Z1700_075_07"/>
            <w:bookmarkStart w:id="18259" w:name="Z1700_075_07"/>
            <w:bookmarkEnd w:id="18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0" w:name="Z1700_075_08"/>
            <w:bookmarkStart w:id="18261" w:name="Z1700_075_08"/>
            <w:bookmarkEnd w:id="18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2" w:name="Z1700_075_09"/>
            <w:bookmarkStart w:id="18263" w:name="Z1700_075_09"/>
            <w:bookmarkEnd w:id="18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4" w:name="Z1700_075_10"/>
            <w:bookmarkStart w:id="18265" w:name="Z1700_075_10"/>
            <w:bookmarkEnd w:id="18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6" w:name="Z1700_075_11"/>
            <w:bookmarkStart w:id="18267" w:name="Z1700_075_11"/>
            <w:bookmarkEnd w:id="18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8" w:name="Z1700_075_12"/>
            <w:bookmarkStart w:id="18269" w:name="Z1700_075_12"/>
            <w:bookmarkEnd w:id="18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0" w:name="Z1700_075_13"/>
            <w:bookmarkStart w:id="18271" w:name="Z1700_075_13"/>
            <w:bookmarkEnd w:id="182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2" w:name="Z1700_075_14"/>
            <w:bookmarkStart w:id="18273" w:name="Z1700_075_14"/>
            <w:bookmarkEnd w:id="182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4" w:name="Z1700_076_03"/>
            <w:bookmarkStart w:id="18275" w:name="Z1700_076_03"/>
            <w:bookmarkEnd w:id="18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76_04"/>
            <w:bookmarkStart w:id="18277" w:name="Z1700_076_04"/>
            <w:bookmarkEnd w:id="182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8" w:name="Z1700_076_05"/>
            <w:bookmarkStart w:id="18279" w:name="Z1700_076_05"/>
            <w:bookmarkEnd w:id="18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76_06"/>
            <w:bookmarkStart w:id="18281" w:name="Z1700_076_06"/>
            <w:bookmarkEnd w:id="18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76_07"/>
            <w:bookmarkStart w:id="18283" w:name="Z1700_076_07"/>
            <w:bookmarkEnd w:id="18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76_08"/>
            <w:bookmarkStart w:id="18285" w:name="Z1700_076_08"/>
            <w:bookmarkEnd w:id="18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76_09"/>
            <w:bookmarkStart w:id="18287" w:name="Z1700_076_09"/>
            <w:bookmarkEnd w:id="18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76_10"/>
            <w:bookmarkStart w:id="18289" w:name="Z1700_076_10"/>
            <w:bookmarkEnd w:id="18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0" w:name="Z1700_076_11"/>
            <w:bookmarkStart w:id="18291" w:name="Z1700_076_11"/>
            <w:bookmarkEnd w:id="18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2" w:name="Z1700_076_12"/>
            <w:bookmarkStart w:id="18293" w:name="Z1700_076_12"/>
            <w:bookmarkEnd w:id="18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4" w:name="Z1700_076_13"/>
            <w:bookmarkStart w:id="18295" w:name="Z1700_076_13"/>
            <w:bookmarkEnd w:id="182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6" w:name="Z1700_076_14"/>
            <w:bookmarkStart w:id="18297" w:name="Z1700_076_14"/>
            <w:bookmarkEnd w:id="182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8" w:name="Z1700_077_03"/>
            <w:bookmarkStart w:id="18299" w:name="Z1700_077_03"/>
            <w:bookmarkEnd w:id="18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0" w:name="Z1700_077_04"/>
            <w:bookmarkStart w:id="18301" w:name="Z1700_077_04"/>
            <w:bookmarkEnd w:id="18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2" w:name="Z1700_077_05"/>
            <w:bookmarkStart w:id="18303" w:name="Z1700_077_05"/>
            <w:bookmarkEnd w:id="18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4" w:name="Z1700_077_06"/>
            <w:bookmarkStart w:id="18305" w:name="Z1700_077_06"/>
            <w:bookmarkEnd w:id="18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6" w:name="Z1700_077_07"/>
            <w:bookmarkStart w:id="18307" w:name="Z1700_077_07"/>
            <w:bookmarkEnd w:id="183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8" w:name="Z1700_077_08"/>
            <w:bookmarkStart w:id="18309" w:name="Z1700_077_08"/>
            <w:bookmarkEnd w:id="18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0" w:name="Z1700_077_09"/>
            <w:bookmarkStart w:id="18311" w:name="Z1700_077_09"/>
            <w:bookmarkEnd w:id="18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2" w:name="Z1700_077_10"/>
            <w:bookmarkStart w:id="18313" w:name="Z1700_077_10"/>
            <w:bookmarkEnd w:id="18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4" w:name="Z1700_077_11"/>
            <w:bookmarkStart w:id="18315" w:name="Z1700_077_11"/>
            <w:bookmarkEnd w:id="18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6" w:name="Z1700_077_12"/>
            <w:bookmarkStart w:id="18317" w:name="Z1700_077_12"/>
            <w:bookmarkEnd w:id="18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8" w:name="Z1700_077_13"/>
            <w:bookmarkStart w:id="18319" w:name="Z1700_077_13"/>
            <w:bookmarkEnd w:id="183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0" w:name="Z1700_077_14"/>
            <w:bookmarkStart w:id="18321" w:name="Z1700_077_14"/>
            <w:bookmarkEnd w:id="183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2" w:name="Z1700_078_03"/>
            <w:bookmarkStart w:id="18323" w:name="Z1700_078_03"/>
            <w:bookmarkEnd w:id="18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4" w:name="Z1700_078_04"/>
            <w:bookmarkStart w:id="18325" w:name="Z1700_078_04"/>
            <w:bookmarkEnd w:id="18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6" w:name="Z1700_078_05"/>
            <w:bookmarkStart w:id="18327" w:name="Z1700_078_05"/>
            <w:bookmarkEnd w:id="18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78_06"/>
            <w:bookmarkStart w:id="18329" w:name="Z1700_078_06"/>
            <w:bookmarkEnd w:id="18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78_07"/>
            <w:bookmarkStart w:id="18331" w:name="Z1700_078_07"/>
            <w:bookmarkEnd w:id="183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78_08"/>
            <w:bookmarkStart w:id="18333" w:name="Z1700_078_08"/>
            <w:bookmarkEnd w:id="18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78_09"/>
            <w:bookmarkStart w:id="18335" w:name="Z1700_078_09"/>
            <w:bookmarkEnd w:id="18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78_10"/>
            <w:bookmarkStart w:id="18337" w:name="Z1700_078_10"/>
            <w:bookmarkEnd w:id="18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8" w:name="Z1700_078_11"/>
            <w:bookmarkStart w:id="18339" w:name="Z1700_078_11"/>
            <w:bookmarkEnd w:id="18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78_12"/>
            <w:bookmarkStart w:id="18341" w:name="Z1700_078_12"/>
            <w:bookmarkEnd w:id="18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2" w:name="Z1700_078_13"/>
            <w:bookmarkStart w:id="18343" w:name="Z1700_078_13"/>
            <w:bookmarkEnd w:id="183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78_14"/>
            <w:bookmarkStart w:id="18345" w:name="Z1700_078_14"/>
            <w:bookmarkEnd w:id="183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6" w:name="Z1700_079_03"/>
            <w:bookmarkStart w:id="18347" w:name="Z1700_079_03"/>
            <w:bookmarkEnd w:id="18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79_04"/>
            <w:bookmarkStart w:id="18349" w:name="Z1700_079_04"/>
            <w:bookmarkEnd w:id="183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0" w:name="Z1700_079_05"/>
            <w:bookmarkStart w:id="18351" w:name="Z1700_079_05"/>
            <w:bookmarkEnd w:id="18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79_06"/>
            <w:bookmarkStart w:id="18353" w:name="Z1700_079_06"/>
            <w:bookmarkEnd w:id="18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79_07"/>
            <w:bookmarkStart w:id="18355" w:name="Z1700_079_07"/>
            <w:bookmarkEnd w:id="183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79_08"/>
            <w:bookmarkStart w:id="18357" w:name="Z1700_079_08"/>
            <w:bookmarkEnd w:id="18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79_09"/>
            <w:bookmarkStart w:id="18359" w:name="Z1700_079_09"/>
            <w:bookmarkEnd w:id="18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79_10"/>
            <w:bookmarkStart w:id="18361" w:name="Z1700_079_10"/>
            <w:bookmarkEnd w:id="18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2" w:name="Z1700_079_11"/>
            <w:bookmarkStart w:id="18363" w:name="Z1700_079_11"/>
            <w:bookmarkEnd w:id="18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79_12"/>
            <w:bookmarkStart w:id="18365" w:name="Z1700_079_12"/>
            <w:bookmarkEnd w:id="18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6" w:name="Z1700_079_13"/>
            <w:bookmarkStart w:id="18367" w:name="Z1700_079_13"/>
            <w:bookmarkEnd w:id="183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79_14"/>
            <w:bookmarkStart w:id="18369" w:name="Z1700_079_14"/>
            <w:bookmarkEnd w:id="183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70" w:name="Z1700_080_03"/>
            <w:bookmarkStart w:id="18371" w:name="Z1700_080_03"/>
            <w:bookmarkEnd w:id="18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2" w:name="Z1700_080_04"/>
            <w:bookmarkStart w:id="18373" w:name="Z1700_080_04"/>
            <w:bookmarkEnd w:id="183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4" w:name="Z1700_080_05"/>
            <w:bookmarkStart w:id="18375" w:name="Z1700_080_05"/>
            <w:bookmarkEnd w:id="18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6" w:name="Z1700_080_06"/>
            <w:bookmarkStart w:id="18377" w:name="Z1700_080_06"/>
            <w:bookmarkEnd w:id="18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8" w:name="Z1700_080_07"/>
            <w:bookmarkStart w:id="18379" w:name="Z1700_080_07"/>
            <w:bookmarkEnd w:id="183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0" w:name="Z1700_080_08"/>
            <w:bookmarkStart w:id="18381" w:name="Z1700_080_08"/>
            <w:bookmarkEnd w:id="18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2" w:name="Z1700_080_09"/>
            <w:bookmarkStart w:id="18383" w:name="Z1700_080_09"/>
            <w:bookmarkEnd w:id="18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4" w:name="Z1700_080_10"/>
            <w:bookmarkStart w:id="18385" w:name="Z1700_080_10"/>
            <w:bookmarkEnd w:id="18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6" w:name="Z1700_080_11"/>
            <w:bookmarkStart w:id="18387" w:name="Z1700_080_11"/>
            <w:bookmarkEnd w:id="18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8" w:name="Z1700_080_12"/>
            <w:bookmarkStart w:id="18389" w:name="Z1700_080_12"/>
            <w:bookmarkEnd w:id="18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0" w:name="Z1700_080_13"/>
            <w:bookmarkStart w:id="18391" w:name="Z1700_080_13"/>
            <w:bookmarkEnd w:id="183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2" w:name="Z1700_080_14"/>
            <w:bookmarkStart w:id="18393" w:name="Z1700_080_14"/>
            <w:bookmarkEnd w:id="183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4" w:name="Z1700_081_03"/>
            <w:bookmarkStart w:id="18395" w:name="Z1700_081_03"/>
            <w:bookmarkEnd w:id="18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6" w:name="Z1700_081_04"/>
            <w:bookmarkStart w:id="18397" w:name="Z1700_081_04"/>
            <w:bookmarkEnd w:id="183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8" w:name="Z1700_081_05"/>
            <w:bookmarkStart w:id="18399" w:name="Z1700_081_05"/>
            <w:bookmarkEnd w:id="18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0" w:name="Z1700_081_06"/>
            <w:bookmarkStart w:id="18401" w:name="Z1700_081_06"/>
            <w:bookmarkEnd w:id="18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2" w:name="Z1700_081_07"/>
            <w:bookmarkStart w:id="18403" w:name="Z1700_081_07"/>
            <w:bookmarkEnd w:id="184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4" w:name="Z1700_081_08"/>
            <w:bookmarkStart w:id="18405" w:name="Z1700_081_08"/>
            <w:bookmarkEnd w:id="18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6" w:name="Z1700_081_09"/>
            <w:bookmarkStart w:id="18407" w:name="Z1700_081_09"/>
            <w:bookmarkEnd w:id="18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8" w:name="Z1700_081_10"/>
            <w:bookmarkStart w:id="18409" w:name="Z1700_081_10"/>
            <w:bookmarkEnd w:id="18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0" w:name="Z1700_081_11"/>
            <w:bookmarkStart w:id="18411" w:name="Z1700_081_11"/>
            <w:bookmarkEnd w:id="18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2" w:name="Z1700_081_12"/>
            <w:bookmarkStart w:id="18413" w:name="Z1700_081_12"/>
            <w:bookmarkEnd w:id="18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4" w:name="Z1700_081_13"/>
            <w:bookmarkStart w:id="18415" w:name="Z1700_081_13"/>
            <w:bookmarkEnd w:id="184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81_14"/>
            <w:bookmarkStart w:id="18417" w:name="Z1700_081_14"/>
            <w:bookmarkEnd w:id="18417"/>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18" w:name="Z1700_082_03"/>
            <w:bookmarkStart w:id="18419" w:name="Z1700_082_03"/>
            <w:bookmarkEnd w:id="18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0" w:name="Z1700_082_04"/>
            <w:bookmarkStart w:id="18421" w:name="Z1700_082_04"/>
            <w:bookmarkEnd w:id="184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2" w:name="Z1700_082_05"/>
            <w:bookmarkStart w:id="18423" w:name="Z1700_082_05"/>
            <w:bookmarkEnd w:id="18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4" w:name="Z1700_082_06"/>
            <w:bookmarkStart w:id="18425" w:name="Z1700_082_06"/>
            <w:bookmarkEnd w:id="18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6" w:name="Z1700_082_07"/>
            <w:bookmarkStart w:id="18427" w:name="Z1700_082_07"/>
            <w:bookmarkEnd w:id="184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8" w:name="Z1700_082_08"/>
            <w:bookmarkStart w:id="18429" w:name="Z1700_082_08"/>
            <w:bookmarkEnd w:id="18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0" w:name="Z1700_082_09"/>
            <w:bookmarkStart w:id="18431" w:name="Z1700_082_09"/>
            <w:bookmarkEnd w:id="18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2" w:name="Z1700_082_10"/>
            <w:bookmarkStart w:id="18433" w:name="Z1700_082_10"/>
            <w:bookmarkEnd w:id="18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4" w:name="Z1700_082_11"/>
            <w:bookmarkStart w:id="18435" w:name="Z1700_082_11"/>
            <w:bookmarkEnd w:id="18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6" w:name="Z1700_082_12"/>
            <w:bookmarkStart w:id="18437" w:name="Z1700_082_12"/>
            <w:bookmarkEnd w:id="18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8" w:name="Z1700_082_13"/>
            <w:bookmarkStart w:id="18439" w:name="Z1700_082_13"/>
            <w:bookmarkEnd w:id="184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0" w:name="Z1700_082_14"/>
            <w:bookmarkStart w:id="18441" w:name="Z1700_082_14"/>
            <w:bookmarkEnd w:id="184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42" w:name="Z1700_083_03"/>
            <w:bookmarkStart w:id="18443" w:name="Z1700_083_03"/>
            <w:bookmarkEnd w:id="18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4" w:name="Z1700_083_04"/>
            <w:bookmarkStart w:id="18445" w:name="Z1700_083_04"/>
            <w:bookmarkEnd w:id="184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6" w:name="Z1700_083_05"/>
            <w:bookmarkStart w:id="18447" w:name="Z1700_083_05"/>
            <w:bookmarkEnd w:id="18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83_06"/>
            <w:bookmarkStart w:id="18449" w:name="Z1700_083_06"/>
            <w:bookmarkEnd w:id="18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83_07"/>
            <w:bookmarkStart w:id="18451" w:name="Z1700_083_07"/>
            <w:bookmarkEnd w:id="184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83_08"/>
            <w:bookmarkStart w:id="18453" w:name="Z1700_083_08"/>
            <w:bookmarkEnd w:id="18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83_09"/>
            <w:bookmarkStart w:id="18455" w:name="Z1700_083_09"/>
            <w:bookmarkEnd w:id="18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83_10"/>
            <w:bookmarkStart w:id="18457" w:name="Z1700_083_10"/>
            <w:bookmarkEnd w:id="18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8" w:name="Z1700_083_11"/>
            <w:bookmarkStart w:id="18459" w:name="Z1700_083_11"/>
            <w:bookmarkEnd w:id="18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83_12"/>
            <w:bookmarkStart w:id="18461" w:name="Z1700_083_12"/>
            <w:bookmarkEnd w:id="18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2" w:name="Z1700_083_13"/>
            <w:bookmarkStart w:id="18463" w:name="Z1700_083_13"/>
            <w:bookmarkEnd w:id="184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83_14"/>
            <w:bookmarkStart w:id="18465" w:name="Z1700_083_14"/>
            <w:bookmarkEnd w:id="184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466" w:name="Z1700_084_03"/>
            <w:bookmarkStart w:id="18467" w:name="Z1700_084_03"/>
            <w:bookmarkEnd w:id="18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84_04"/>
            <w:bookmarkStart w:id="18469" w:name="Z1700_084_04"/>
            <w:bookmarkEnd w:id="184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0" w:name="Z1700_084_05"/>
            <w:bookmarkStart w:id="18471" w:name="Z1700_084_05"/>
            <w:bookmarkEnd w:id="18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2" w:name="Z1700_084_06"/>
            <w:bookmarkStart w:id="18473" w:name="Z1700_084_06"/>
            <w:bookmarkEnd w:id="18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4" w:name="Z1700_084_07"/>
            <w:bookmarkStart w:id="18475" w:name="Z1700_084_07"/>
            <w:bookmarkEnd w:id="184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6" w:name="Z1700_084_08"/>
            <w:bookmarkStart w:id="18477" w:name="Z1700_084_08"/>
            <w:bookmarkEnd w:id="18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8" w:name="Z1700_084_09"/>
            <w:bookmarkStart w:id="18479" w:name="Z1700_084_09"/>
            <w:bookmarkEnd w:id="18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0" w:name="Z1700_084_10"/>
            <w:bookmarkStart w:id="18481" w:name="Z1700_084_10"/>
            <w:bookmarkEnd w:id="18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2" w:name="Z1700_084_11"/>
            <w:bookmarkStart w:id="18483" w:name="Z1700_084_11"/>
            <w:bookmarkEnd w:id="18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4" w:name="Z1700_084_12"/>
            <w:bookmarkStart w:id="18485" w:name="Z1700_084_12"/>
            <w:bookmarkEnd w:id="18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6" w:name="Z1700_084_13"/>
            <w:bookmarkStart w:id="18487" w:name="Z1700_084_13"/>
            <w:bookmarkEnd w:id="184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8" w:name="Z1700_084_14"/>
            <w:bookmarkStart w:id="18489" w:name="Z1700_084_14"/>
            <w:bookmarkEnd w:id="184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90" w:name="Z1700_085_03"/>
            <w:bookmarkStart w:id="18491" w:name="Z1700_085_03"/>
            <w:bookmarkEnd w:id="18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2" w:name="Z1700_085_04"/>
            <w:bookmarkStart w:id="18493" w:name="Z1700_085_04"/>
            <w:bookmarkEnd w:id="18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4" w:name="Z1700_085_05"/>
            <w:bookmarkStart w:id="18495" w:name="Z1700_085_05"/>
            <w:bookmarkEnd w:id="18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085_06"/>
            <w:bookmarkStart w:id="18497" w:name="Z1700_085_06"/>
            <w:bookmarkEnd w:id="184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085_07"/>
            <w:bookmarkStart w:id="18499" w:name="Z1700_085_07"/>
            <w:bookmarkEnd w:id="184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085_08"/>
            <w:bookmarkStart w:id="18501" w:name="Z1700_085_08"/>
            <w:bookmarkEnd w:id="18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085_09"/>
            <w:bookmarkStart w:id="18503" w:name="Z1700_085_09"/>
            <w:bookmarkEnd w:id="18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085_10"/>
            <w:bookmarkStart w:id="18505" w:name="Z1700_085_10"/>
            <w:bookmarkEnd w:id="18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6" w:name="Z1700_085_11"/>
            <w:bookmarkStart w:id="18507" w:name="Z1700_085_11"/>
            <w:bookmarkEnd w:id="18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8" w:name="Z1700_085_12"/>
            <w:bookmarkStart w:id="18509" w:name="Z1700_085_12"/>
            <w:bookmarkEnd w:id="185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0" w:name="Z1700_085_13"/>
            <w:bookmarkStart w:id="18511" w:name="Z1700_085_13"/>
            <w:bookmarkEnd w:id="185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2" w:name="Z1700_085_14"/>
            <w:bookmarkStart w:id="18513" w:name="Z1700_085_14"/>
            <w:bookmarkEnd w:id="185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14" w:name="Z1700_086_03"/>
            <w:bookmarkStart w:id="18515" w:name="Z1700_086_03"/>
            <w:bookmarkEnd w:id="18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6" w:name="Z1700_086_04"/>
            <w:bookmarkStart w:id="18517" w:name="Z1700_086_04"/>
            <w:bookmarkEnd w:id="18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8" w:name="Z1700_086_05"/>
            <w:bookmarkStart w:id="18519" w:name="Z1700_086_05"/>
            <w:bookmarkEnd w:id="18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0" w:name="Z1700_086_06"/>
            <w:bookmarkStart w:id="18521" w:name="Z1700_086_06"/>
            <w:bookmarkEnd w:id="18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2" w:name="Z1700_086_07"/>
            <w:bookmarkStart w:id="18523" w:name="Z1700_086_07"/>
            <w:bookmarkEnd w:id="185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4" w:name="Z1700_086_08"/>
            <w:bookmarkStart w:id="18525" w:name="Z1700_086_08"/>
            <w:bookmarkEnd w:id="18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6" w:name="Z1700_086_09"/>
            <w:bookmarkStart w:id="18527" w:name="Z1700_086_09"/>
            <w:bookmarkEnd w:id="18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8" w:name="Z1700_086_10"/>
            <w:bookmarkStart w:id="18529" w:name="Z1700_086_10"/>
            <w:bookmarkEnd w:id="18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0" w:name="Z1700_086_11"/>
            <w:bookmarkStart w:id="18531" w:name="Z1700_086_11"/>
            <w:bookmarkEnd w:id="18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2" w:name="Z1700_086_12"/>
            <w:bookmarkStart w:id="18533" w:name="Z1700_086_12"/>
            <w:bookmarkEnd w:id="18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4" w:name="Z1700_086_13"/>
            <w:bookmarkStart w:id="18535" w:name="Z1700_086_13"/>
            <w:bookmarkEnd w:id="185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6" w:name="Z1700_086_14"/>
            <w:bookmarkStart w:id="18537" w:name="Z1700_086_14"/>
            <w:bookmarkEnd w:id="185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38" w:name="Z1700_087_03"/>
            <w:bookmarkStart w:id="18539" w:name="Z1700_087_03"/>
            <w:bookmarkEnd w:id="18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087_04"/>
            <w:bookmarkStart w:id="18541" w:name="Z1700_087_04"/>
            <w:bookmarkEnd w:id="18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2" w:name="Z1700_087_05"/>
            <w:bookmarkStart w:id="18543" w:name="Z1700_087_05"/>
            <w:bookmarkEnd w:id="18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087_06"/>
            <w:bookmarkStart w:id="18545" w:name="Z1700_087_06"/>
            <w:bookmarkEnd w:id="18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087_07"/>
            <w:bookmarkStart w:id="18547" w:name="Z1700_087_07"/>
            <w:bookmarkEnd w:id="185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087_08"/>
            <w:bookmarkStart w:id="18549" w:name="Z1700_087_08"/>
            <w:bookmarkEnd w:id="18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087_09"/>
            <w:bookmarkStart w:id="18551" w:name="Z1700_087_09"/>
            <w:bookmarkEnd w:id="18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087_10"/>
            <w:bookmarkStart w:id="18553" w:name="Z1700_087_10"/>
            <w:bookmarkEnd w:id="18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4" w:name="Z1700_087_11"/>
            <w:bookmarkStart w:id="18555" w:name="Z1700_087_11"/>
            <w:bookmarkEnd w:id="18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087_12"/>
            <w:bookmarkStart w:id="18557" w:name="Z1700_087_12"/>
            <w:bookmarkEnd w:id="18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8" w:name="Z1700_087_13"/>
            <w:bookmarkStart w:id="18559" w:name="Z1700_087_13"/>
            <w:bookmarkEnd w:id="185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0" w:name="Z1700_087_14"/>
            <w:bookmarkStart w:id="18561" w:name="Z1700_087_14"/>
            <w:bookmarkEnd w:id="185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62" w:name="Z1700_088_03"/>
            <w:bookmarkStart w:id="18563" w:name="Z1700_088_03"/>
            <w:bookmarkEnd w:id="18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4" w:name="Z1700_088_04"/>
            <w:bookmarkStart w:id="18565" w:name="Z1700_088_04"/>
            <w:bookmarkEnd w:id="185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6" w:name="Z1700_088_05"/>
            <w:bookmarkStart w:id="18567" w:name="Z1700_088_05"/>
            <w:bookmarkEnd w:id="18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8" w:name="Z1700_088_06"/>
            <w:bookmarkStart w:id="18569" w:name="Z1700_088_06"/>
            <w:bookmarkEnd w:id="18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0" w:name="Z1700_088_07"/>
            <w:bookmarkStart w:id="18571" w:name="Z1700_088_07"/>
            <w:bookmarkEnd w:id="185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2" w:name="Z1700_088_08"/>
            <w:bookmarkStart w:id="18573" w:name="Z1700_088_08"/>
            <w:bookmarkEnd w:id="18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4" w:name="Z1700_088_09"/>
            <w:bookmarkStart w:id="18575" w:name="Z1700_088_09"/>
            <w:bookmarkEnd w:id="18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6" w:name="Z1700_088_10"/>
            <w:bookmarkStart w:id="18577" w:name="Z1700_088_10"/>
            <w:bookmarkEnd w:id="18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8" w:name="Z1700_088_11"/>
            <w:bookmarkStart w:id="18579" w:name="Z1700_088_11"/>
            <w:bookmarkEnd w:id="18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0" w:name="Z1700_088_12"/>
            <w:bookmarkStart w:id="18581" w:name="Z1700_088_12"/>
            <w:bookmarkEnd w:id="18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2" w:name="Z1700_088_13"/>
            <w:bookmarkStart w:id="18583" w:name="Z1700_088_13"/>
            <w:bookmarkEnd w:id="185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4" w:name="Z1700_088_14"/>
            <w:bookmarkStart w:id="18585" w:name="Z1700_088_14"/>
            <w:bookmarkEnd w:id="185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86" w:name="Z1700_089_03"/>
            <w:bookmarkStart w:id="18587" w:name="Z1700_089_03"/>
            <w:bookmarkEnd w:id="18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8" w:name="Z1700_089_04"/>
            <w:bookmarkStart w:id="18589" w:name="Z1700_089_04"/>
            <w:bookmarkEnd w:id="185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0" w:name="Z1700_089_05"/>
            <w:bookmarkStart w:id="18591" w:name="Z1700_089_05"/>
            <w:bookmarkEnd w:id="18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2" w:name="Z1700_089_06"/>
            <w:bookmarkStart w:id="18593" w:name="Z1700_089_06"/>
            <w:bookmarkEnd w:id="18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4" w:name="Z1700_089_07"/>
            <w:bookmarkStart w:id="18595" w:name="Z1700_089_07"/>
            <w:bookmarkEnd w:id="185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6" w:name="Z1700_089_08"/>
            <w:bookmarkStart w:id="18597" w:name="Z1700_089_08"/>
            <w:bookmarkEnd w:id="18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8" w:name="Z1700_089_09"/>
            <w:bookmarkStart w:id="18599" w:name="Z1700_089_09"/>
            <w:bookmarkEnd w:id="18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0" w:name="Z1700_089_10"/>
            <w:bookmarkStart w:id="18601" w:name="Z1700_089_10"/>
            <w:bookmarkEnd w:id="18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2" w:name="Z1700_089_11"/>
            <w:bookmarkStart w:id="18603" w:name="Z1700_089_11"/>
            <w:bookmarkEnd w:id="18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4" w:name="Z1700_089_12"/>
            <w:bookmarkStart w:id="18605" w:name="Z1700_089_12"/>
            <w:bookmarkEnd w:id="18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6" w:name="Z1700_089_13"/>
            <w:bookmarkStart w:id="18607" w:name="Z1700_089_13"/>
            <w:bookmarkEnd w:id="186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8" w:name="Z1700_089_14"/>
            <w:bookmarkStart w:id="18609" w:name="Z1700_089_14"/>
            <w:bookmarkEnd w:id="186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10" w:name="Z1700_090_03"/>
            <w:bookmarkStart w:id="18611" w:name="Z1700_090_03"/>
            <w:bookmarkEnd w:id="18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090_04"/>
            <w:bookmarkStart w:id="18613" w:name="Z1700_090_04"/>
            <w:bookmarkEnd w:id="186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4" w:name="Z1700_090_05"/>
            <w:bookmarkStart w:id="18615" w:name="Z1700_090_05"/>
            <w:bookmarkEnd w:id="18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090_06"/>
            <w:bookmarkStart w:id="18617" w:name="Z1700_090_06"/>
            <w:bookmarkEnd w:id="18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090_07"/>
            <w:bookmarkStart w:id="18619" w:name="Z1700_090_07"/>
            <w:bookmarkEnd w:id="186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090_08"/>
            <w:bookmarkStart w:id="18621" w:name="Z1700_090_08"/>
            <w:bookmarkEnd w:id="18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090_09"/>
            <w:bookmarkStart w:id="18623" w:name="Z1700_090_09"/>
            <w:bookmarkEnd w:id="18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090_10"/>
            <w:bookmarkStart w:id="18625" w:name="Z1700_090_10"/>
            <w:bookmarkEnd w:id="18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6" w:name="Z1700_090_11"/>
            <w:bookmarkStart w:id="18627" w:name="Z1700_090_11"/>
            <w:bookmarkEnd w:id="18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090_12"/>
            <w:bookmarkStart w:id="18629" w:name="Z1700_090_12"/>
            <w:bookmarkEnd w:id="18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0" w:name="Z1700_090_13"/>
            <w:bookmarkStart w:id="18631" w:name="Z1700_090_13"/>
            <w:bookmarkEnd w:id="186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090_14"/>
            <w:bookmarkStart w:id="18633" w:name="Z1700_090_14"/>
            <w:bookmarkEnd w:id="186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4" w:name="Z1700_091_03"/>
            <w:bookmarkStart w:id="18635" w:name="Z1700_091_03"/>
            <w:bookmarkEnd w:id="18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091_04"/>
            <w:bookmarkStart w:id="18637" w:name="Z1700_091_04"/>
            <w:bookmarkEnd w:id="18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8" w:name="Z1700_091_05"/>
            <w:bookmarkStart w:id="18639" w:name="Z1700_091_05"/>
            <w:bookmarkEnd w:id="18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0" w:name="Z1700_091_06"/>
            <w:bookmarkStart w:id="18641" w:name="Z1700_091_06"/>
            <w:bookmarkEnd w:id="18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2" w:name="Z1700_091_07"/>
            <w:bookmarkStart w:id="18643" w:name="Z1700_091_07"/>
            <w:bookmarkEnd w:id="186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4" w:name="Z1700_091_08"/>
            <w:bookmarkStart w:id="18645" w:name="Z1700_091_08"/>
            <w:bookmarkEnd w:id="18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6" w:name="Z1700_091_09"/>
            <w:bookmarkStart w:id="18647" w:name="Z1700_091_09"/>
            <w:bookmarkEnd w:id="18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8" w:name="Z1700_091_10"/>
            <w:bookmarkStart w:id="18649" w:name="Z1700_091_10"/>
            <w:bookmarkEnd w:id="18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0" w:name="Z1700_091_11"/>
            <w:bookmarkStart w:id="18651" w:name="Z1700_091_11"/>
            <w:bookmarkEnd w:id="18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2" w:name="Z1700_091_12"/>
            <w:bookmarkStart w:id="18653" w:name="Z1700_091_12"/>
            <w:bookmarkEnd w:id="18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4" w:name="Z1700_091_13"/>
            <w:bookmarkStart w:id="18655" w:name="Z1700_091_13"/>
            <w:bookmarkEnd w:id="186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6" w:name="Z1700_091_14"/>
            <w:bookmarkStart w:id="18657" w:name="Z1700_091_14"/>
            <w:bookmarkEnd w:id="186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58" w:name="Z1700_092_03"/>
            <w:bookmarkStart w:id="18659" w:name="Z1700_092_03"/>
            <w:bookmarkEnd w:id="18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092_04"/>
            <w:bookmarkStart w:id="18661" w:name="Z1700_092_04"/>
            <w:bookmarkEnd w:id="18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2" w:name="Z1700_092_05"/>
            <w:bookmarkStart w:id="18663" w:name="Z1700_092_05"/>
            <w:bookmarkEnd w:id="18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4" w:name="Z1700_092_06"/>
            <w:bookmarkStart w:id="18665" w:name="Z1700_092_06"/>
            <w:bookmarkEnd w:id="18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6" w:name="Z1700_092_07"/>
            <w:bookmarkStart w:id="18667" w:name="Z1700_092_07"/>
            <w:bookmarkEnd w:id="186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8" w:name="Z1700_092_08"/>
            <w:bookmarkStart w:id="18669" w:name="Z1700_092_08"/>
            <w:bookmarkEnd w:id="18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0" w:name="Z1700_092_09"/>
            <w:bookmarkStart w:id="18671" w:name="Z1700_092_09"/>
            <w:bookmarkEnd w:id="18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2" w:name="Z1700_092_10"/>
            <w:bookmarkStart w:id="18673" w:name="Z1700_092_10"/>
            <w:bookmarkEnd w:id="18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4" w:name="Z1700_092_11"/>
            <w:bookmarkStart w:id="18675" w:name="Z1700_092_11"/>
            <w:bookmarkEnd w:id="18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6" w:name="Z1700_092_12"/>
            <w:bookmarkStart w:id="18677" w:name="Z1700_092_12"/>
            <w:bookmarkEnd w:id="18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8" w:name="Z1700_092_13"/>
            <w:bookmarkStart w:id="18679" w:name="Z1700_092_13"/>
            <w:bookmarkEnd w:id="186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0" w:name="Z1700_092_14"/>
            <w:bookmarkStart w:id="18681" w:name="Z1700_092_14"/>
            <w:bookmarkEnd w:id="186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82" w:name="Z1700_093_03"/>
            <w:bookmarkStart w:id="18683" w:name="Z1700_093_03"/>
            <w:bookmarkEnd w:id="18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093_04"/>
            <w:bookmarkStart w:id="18685" w:name="Z1700_093_04"/>
            <w:bookmarkEnd w:id="186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6" w:name="Z1700_093_05"/>
            <w:bookmarkStart w:id="18687" w:name="Z1700_093_05"/>
            <w:bookmarkEnd w:id="18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093_06"/>
            <w:bookmarkStart w:id="18689" w:name="Z1700_093_06"/>
            <w:bookmarkEnd w:id="18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093_07"/>
            <w:bookmarkStart w:id="18691" w:name="Z1700_093_07"/>
            <w:bookmarkEnd w:id="186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093_08"/>
            <w:bookmarkStart w:id="18693" w:name="Z1700_093_08"/>
            <w:bookmarkEnd w:id="18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093_09"/>
            <w:bookmarkStart w:id="18695" w:name="Z1700_093_09"/>
            <w:bookmarkEnd w:id="18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093_10"/>
            <w:bookmarkStart w:id="18697" w:name="Z1700_093_10"/>
            <w:bookmarkEnd w:id="18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8" w:name="Z1700_093_11"/>
            <w:bookmarkStart w:id="18699" w:name="Z1700_093_11"/>
            <w:bookmarkEnd w:id="18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093_12"/>
            <w:bookmarkStart w:id="18701" w:name="Z1700_093_12"/>
            <w:bookmarkEnd w:id="18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2" w:name="Z1700_093_13"/>
            <w:bookmarkStart w:id="18703" w:name="Z1700_093_13"/>
            <w:bookmarkEnd w:id="187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093_14"/>
            <w:bookmarkStart w:id="18705" w:name="Z1700_093_14"/>
            <w:bookmarkEnd w:id="187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6" w:name="Z1700_094_03"/>
            <w:bookmarkStart w:id="18707" w:name="Z1700_094_03"/>
            <w:bookmarkEnd w:id="18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094_04"/>
            <w:bookmarkStart w:id="18709" w:name="Z1700_094_04"/>
            <w:bookmarkEnd w:id="187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0" w:name="Z1700_094_05"/>
            <w:bookmarkStart w:id="18711" w:name="Z1700_094_05"/>
            <w:bookmarkEnd w:id="18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2" w:name="Z1700_094_06"/>
            <w:bookmarkStart w:id="18713" w:name="Z1700_094_06"/>
            <w:bookmarkEnd w:id="18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4" w:name="Z1700_094_07"/>
            <w:bookmarkStart w:id="18715" w:name="Z1700_094_07"/>
            <w:bookmarkEnd w:id="187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6" w:name="Z1700_094_08"/>
            <w:bookmarkStart w:id="18717" w:name="Z1700_094_08"/>
            <w:bookmarkEnd w:id="18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8" w:name="Z1700_094_09"/>
            <w:bookmarkStart w:id="18719" w:name="Z1700_094_09"/>
            <w:bookmarkEnd w:id="18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0" w:name="Z1700_094_10"/>
            <w:bookmarkStart w:id="18721" w:name="Z1700_094_10"/>
            <w:bookmarkEnd w:id="18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2" w:name="Z1700_094_11"/>
            <w:bookmarkStart w:id="18723" w:name="Z1700_094_11"/>
            <w:bookmarkEnd w:id="18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4" w:name="Z1700_094_12"/>
            <w:bookmarkStart w:id="18725" w:name="Z1700_094_12"/>
            <w:bookmarkEnd w:id="18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6" w:name="Z1700_094_13"/>
            <w:bookmarkStart w:id="18727" w:name="Z1700_094_13"/>
            <w:bookmarkEnd w:id="187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8" w:name="Z1700_094_14"/>
            <w:bookmarkStart w:id="18729" w:name="Z1700_094_14"/>
            <w:bookmarkEnd w:id="187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0" w:name="Z1700_095_03"/>
            <w:bookmarkStart w:id="18731" w:name="Z1700_095_03"/>
            <w:bookmarkEnd w:id="18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2" w:name="Z1700_095_04"/>
            <w:bookmarkStart w:id="18733" w:name="Z1700_095_04"/>
            <w:bookmarkEnd w:id="187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4" w:name="Z1700_095_05"/>
            <w:bookmarkStart w:id="18735" w:name="Z1700_095_05"/>
            <w:bookmarkEnd w:id="18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6" w:name="Z1700_095_06"/>
            <w:bookmarkStart w:id="18737" w:name="Z1700_095_06"/>
            <w:bookmarkEnd w:id="18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8" w:name="Z1700_095_07"/>
            <w:bookmarkStart w:id="18739" w:name="Z1700_095_07"/>
            <w:bookmarkEnd w:id="187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0" w:name="Z1700_095_08"/>
            <w:bookmarkStart w:id="18741" w:name="Z1700_095_08"/>
            <w:bookmarkEnd w:id="18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2" w:name="Z1700_095_09"/>
            <w:bookmarkStart w:id="18743" w:name="Z1700_095_09"/>
            <w:bookmarkEnd w:id="18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4" w:name="Z1700_095_10"/>
            <w:bookmarkStart w:id="18745" w:name="Z1700_095_10"/>
            <w:bookmarkEnd w:id="18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6" w:name="Z1700_095_11"/>
            <w:bookmarkStart w:id="18747" w:name="Z1700_095_11"/>
            <w:bookmarkEnd w:id="18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8" w:name="Z1700_095_12"/>
            <w:bookmarkStart w:id="18749" w:name="Z1700_095_12"/>
            <w:bookmarkEnd w:id="18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0" w:name="Z1700_095_13"/>
            <w:bookmarkStart w:id="18751" w:name="Z1700_095_13"/>
            <w:bookmarkEnd w:id="187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2" w:name="Z1700_095_14"/>
            <w:bookmarkStart w:id="18753" w:name="Z1700_095_14"/>
            <w:bookmarkEnd w:id="187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54" w:name="Z1700_096_03"/>
            <w:bookmarkStart w:id="18755" w:name="Z1700_096_03"/>
            <w:bookmarkEnd w:id="18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6" w:name="Z1700_096_04"/>
            <w:bookmarkStart w:id="18757" w:name="Z1700_096_04"/>
            <w:bookmarkEnd w:id="18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8" w:name="Z1700_096_05"/>
            <w:bookmarkStart w:id="18759" w:name="Z1700_096_05"/>
            <w:bookmarkEnd w:id="18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0" w:name="Z1700_096_06"/>
            <w:bookmarkStart w:id="18761" w:name="Z1700_096_06"/>
            <w:bookmarkEnd w:id="18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2" w:name="Z1700_096_07"/>
            <w:bookmarkStart w:id="18763" w:name="Z1700_096_07"/>
            <w:bookmarkEnd w:id="187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4" w:name="Z1700_096_08"/>
            <w:bookmarkStart w:id="18765" w:name="Z1700_096_08"/>
            <w:bookmarkEnd w:id="18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6" w:name="Z1700_096_09"/>
            <w:bookmarkStart w:id="18767" w:name="Z1700_096_09"/>
            <w:bookmarkEnd w:id="18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8" w:name="Z1700_096_10"/>
            <w:bookmarkStart w:id="18769" w:name="Z1700_096_10"/>
            <w:bookmarkEnd w:id="18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0" w:name="Z1700_096_11"/>
            <w:bookmarkStart w:id="18771" w:name="Z1700_096_11"/>
            <w:bookmarkEnd w:id="18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2" w:name="Z1700_096_12"/>
            <w:bookmarkStart w:id="18773" w:name="Z1700_096_12"/>
            <w:bookmarkEnd w:id="18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4" w:name="Z1700_096_13"/>
            <w:bookmarkStart w:id="18775" w:name="Z1700_096_13"/>
            <w:bookmarkEnd w:id="187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6" w:name="Z1700_096_14"/>
            <w:bookmarkStart w:id="18777" w:name="Z1700_096_14"/>
            <w:bookmarkEnd w:id="187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78" w:name="Z1700_097_03"/>
            <w:bookmarkStart w:id="18779" w:name="Z1700_097_03"/>
            <w:bookmarkEnd w:id="18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097_04"/>
            <w:bookmarkStart w:id="18781" w:name="Z1700_097_04"/>
            <w:bookmarkEnd w:id="187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2" w:name="Z1700_097_05"/>
            <w:bookmarkStart w:id="18783" w:name="Z1700_097_05"/>
            <w:bookmarkEnd w:id="18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097_06"/>
            <w:bookmarkStart w:id="18785" w:name="Z1700_097_06"/>
            <w:bookmarkEnd w:id="18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097_07"/>
            <w:bookmarkStart w:id="18787" w:name="Z1700_097_07"/>
            <w:bookmarkEnd w:id="187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097_08"/>
            <w:bookmarkStart w:id="18789" w:name="Z1700_097_08"/>
            <w:bookmarkEnd w:id="18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097_09"/>
            <w:bookmarkStart w:id="18791" w:name="Z1700_097_09"/>
            <w:bookmarkEnd w:id="18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097_10"/>
            <w:bookmarkStart w:id="18793" w:name="Z1700_097_10"/>
            <w:bookmarkEnd w:id="18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4" w:name="Z1700_097_11"/>
            <w:bookmarkStart w:id="18795" w:name="Z1700_097_11"/>
            <w:bookmarkEnd w:id="18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097_12"/>
            <w:bookmarkStart w:id="18797" w:name="Z1700_097_12"/>
            <w:bookmarkEnd w:id="18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8" w:name="Z1700_097_13"/>
            <w:bookmarkStart w:id="18799" w:name="Z1700_097_13"/>
            <w:bookmarkEnd w:id="187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0" w:name="Z1700_097_14"/>
            <w:bookmarkStart w:id="18801" w:name="Z1700_097_14"/>
            <w:bookmarkEnd w:id="188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02" w:name="Z1700_098_03"/>
            <w:bookmarkStart w:id="18803" w:name="Z1700_098_03"/>
            <w:bookmarkEnd w:id="18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4" w:name="Z1700_098_04"/>
            <w:bookmarkStart w:id="18805" w:name="Z1700_098_04"/>
            <w:bookmarkEnd w:id="188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6" w:name="Z1700_098_05"/>
            <w:bookmarkStart w:id="18807" w:name="Z1700_098_05"/>
            <w:bookmarkEnd w:id="18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8" w:name="Z1700_098_06"/>
            <w:bookmarkStart w:id="18809" w:name="Z1700_098_06"/>
            <w:bookmarkEnd w:id="18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0" w:name="Z1700_098_07"/>
            <w:bookmarkStart w:id="18811" w:name="Z1700_098_07"/>
            <w:bookmarkEnd w:id="188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2" w:name="Z1700_098_08"/>
            <w:bookmarkStart w:id="18813" w:name="Z1700_098_08"/>
            <w:bookmarkEnd w:id="18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4" w:name="Z1700_098_09"/>
            <w:bookmarkStart w:id="18815" w:name="Z1700_098_09"/>
            <w:bookmarkEnd w:id="18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6" w:name="Z1700_098_10"/>
            <w:bookmarkStart w:id="18817" w:name="Z1700_098_10"/>
            <w:bookmarkEnd w:id="18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8" w:name="Z1700_098_11"/>
            <w:bookmarkStart w:id="18819" w:name="Z1700_098_11"/>
            <w:bookmarkEnd w:id="18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0" w:name="Z1700_098_12"/>
            <w:bookmarkStart w:id="18821" w:name="Z1700_098_12"/>
            <w:bookmarkEnd w:id="18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2" w:name="Z1700_098_13"/>
            <w:bookmarkStart w:id="18823" w:name="Z1700_098_13"/>
            <w:bookmarkEnd w:id="188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4" w:name="Z1700_098_14"/>
            <w:bookmarkStart w:id="18825" w:name="Z1700_098_14"/>
            <w:bookmarkEnd w:id="188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26" w:name="Z1700_099_03"/>
            <w:bookmarkStart w:id="18827" w:name="Z1700_099_03"/>
            <w:bookmarkEnd w:id="18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8" w:name="Z1700_099_04"/>
            <w:bookmarkStart w:id="18829" w:name="Z1700_099_04"/>
            <w:bookmarkEnd w:id="18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0" w:name="Z1700_099_05"/>
            <w:bookmarkStart w:id="18831" w:name="Z1700_099_05"/>
            <w:bookmarkEnd w:id="18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099_06"/>
            <w:bookmarkStart w:id="18833" w:name="Z1700_099_06"/>
            <w:bookmarkEnd w:id="18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099_07"/>
            <w:bookmarkStart w:id="18835" w:name="Z1700_099_07"/>
            <w:bookmarkEnd w:id="188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099_08"/>
            <w:bookmarkStart w:id="18837" w:name="Z1700_099_08"/>
            <w:bookmarkEnd w:id="18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099_09"/>
            <w:bookmarkStart w:id="18839" w:name="Z1700_099_09"/>
            <w:bookmarkEnd w:id="18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099_10"/>
            <w:bookmarkStart w:id="18841" w:name="Z1700_099_10"/>
            <w:bookmarkEnd w:id="18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2" w:name="Z1700_099_11"/>
            <w:bookmarkStart w:id="18843" w:name="Z1700_099_11"/>
            <w:bookmarkEnd w:id="18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4" w:name="Z1700_099_12"/>
            <w:bookmarkStart w:id="18845" w:name="Z1700_099_12"/>
            <w:bookmarkEnd w:id="18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6" w:name="Z1700_099_13"/>
            <w:bookmarkStart w:id="18847" w:name="Z1700_099_13"/>
            <w:bookmarkEnd w:id="188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8" w:name="Z1700_099_14"/>
            <w:bookmarkStart w:id="18849" w:name="Z1700_099_14"/>
            <w:bookmarkEnd w:id="188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0" w:name="Z1700_100_03"/>
            <w:bookmarkStart w:id="18851" w:name="Z1700_100_03"/>
            <w:bookmarkEnd w:id="18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2" w:name="Z1700_100_04"/>
            <w:bookmarkStart w:id="18853" w:name="Z1700_100_04"/>
            <w:bookmarkEnd w:id="188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4" w:name="Z1700_100_05"/>
            <w:bookmarkStart w:id="18855" w:name="Z1700_100_05"/>
            <w:bookmarkEnd w:id="18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6" w:name="Z1700_100_06"/>
            <w:bookmarkStart w:id="18857" w:name="Z1700_100_06"/>
            <w:bookmarkEnd w:id="18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8" w:name="Z1700_100_07"/>
            <w:bookmarkStart w:id="18859" w:name="Z1700_100_07"/>
            <w:bookmarkEnd w:id="188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0" w:name="Z1700_100_08"/>
            <w:bookmarkStart w:id="18861" w:name="Z1700_100_08"/>
            <w:bookmarkEnd w:id="18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2" w:name="Z1700_100_09"/>
            <w:bookmarkStart w:id="18863" w:name="Z1700_100_09"/>
            <w:bookmarkEnd w:id="18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4" w:name="Z1700_100_10"/>
            <w:bookmarkStart w:id="18865" w:name="Z1700_100_10"/>
            <w:bookmarkEnd w:id="18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6" w:name="Z1700_100_11"/>
            <w:bookmarkStart w:id="18867" w:name="Z1700_100_11"/>
            <w:bookmarkEnd w:id="18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100_12"/>
            <w:bookmarkStart w:id="18869" w:name="Z1700_100_12"/>
            <w:bookmarkEnd w:id="18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0" w:name="Z1700_100_13"/>
            <w:bookmarkStart w:id="18871" w:name="Z1700_100_13"/>
            <w:bookmarkEnd w:id="188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100_14"/>
            <w:bookmarkStart w:id="18873" w:name="Z1700_100_14"/>
            <w:bookmarkEnd w:id="18873"/>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74" w:name="Z1700_101_03"/>
            <w:bookmarkStart w:id="18875" w:name="Z1700_101_03"/>
            <w:bookmarkEnd w:id="18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6" w:name="Z1700_101_04"/>
            <w:bookmarkStart w:id="18877" w:name="Z1700_101_04"/>
            <w:bookmarkEnd w:id="188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8" w:name="Z1700_101_05"/>
            <w:bookmarkStart w:id="18879" w:name="Z1700_101_05"/>
            <w:bookmarkEnd w:id="18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0" w:name="Z1700_101_06"/>
            <w:bookmarkStart w:id="18881" w:name="Z1700_101_06"/>
            <w:bookmarkEnd w:id="18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2" w:name="Z1700_101_07"/>
            <w:bookmarkStart w:id="18883" w:name="Z1700_101_07"/>
            <w:bookmarkEnd w:id="188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4" w:name="Z1700_101_08"/>
            <w:bookmarkStart w:id="18885" w:name="Z1700_101_08"/>
            <w:bookmarkEnd w:id="18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6" w:name="Z1700_101_09"/>
            <w:bookmarkStart w:id="18887" w:name="Z1700_101_09"/>
            <w:bookmarkEnd w:id="18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8" w:name="Z1700_101_10"/>
            <w:bookmarkStart w:id="18889" w:name="Z1700_101_10"/>
            <w:bookmarkEnd w:id="18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0" w:name="Z1700_101_11"/>
            <w:bookmarkStart w:id="18891" w:name="Z1700_101_11"/>
            <w:bookmarkEnd w:id="18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2" w:name="Z1700_101_12"/>
            <w:bookmarkStart w:id="18893" w:name="Z1700_101_12"/>
            <w:bookmarkEnd w:id="18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4" w:name="Z1700_101_13"/>
            <w:bookmarkStart w:id="18895" w:name="Z1700_101_13"/>
            <w:bookmarkEnd w:id="188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6" w:name="Z1700_101_14"/>
            <w:bookmarkStart w:id="18897" w:name="Z1700_101_14"/>
            <w:bookmarkEnd w:id="1889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98" w:name="Z1700_102_03"/>
            <w:bookmarkStart w:id="18899" w:name="Z1700_102_03"/>
            <w:bookmarkEnd w:id="18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0" w:name="Z1700_102_04"/>
            <w:bookmarkStart w:id="18901" w:name="Z1700_102_04"/>
            <w:bookmarkEnd w:id="189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2" w:name="Z1700_102_05"/>
            <w:bookmarkStart w:id="18903" w:name="Z1700_102_05"/>
            <w:bookmarkEnd w:id="18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4" w:name="Z1700_102_06"/>
            <w:bookmarkStart w:id="18905" w:name="Z1700_102_06"/>
            <w:bookmarkEnd w:id="18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6" w:name="Z1700_102_07"/>
            <w:bookmarkStart w:id="18907" w:name="Z1700_102_07"/>
            <w:bookmarkEnd w:id="189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8" w:name="Z1700_102_08"/>
            <w:bookmarkStart w:id="18909" w:name="Z1700_102_08"/>
            <w:bookmarkEnd w:id="18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0" w:name="Z1700_102_09"/>
            <w:bookmarkStart w:id="18911" w:name="Z1700_102_09"/>
            <w:bookmarkEnd w:id="18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2" w:name="Z1700_102_10"/>
            <w:bookmarkStart w:id="18913" w:name="Z1700_102_10"/>
            <w:bookmarkEnd w:id="18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4" w:name="Z1700_102_11"/>
            <w:bookmarkStart w:id="18915" w:name="Z1700_102_11"/>
            <w:bookmarkEnd w:id="18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6" w:name="Z1700_102_12"/>
            <w:bookmarkStart w:id="18917" w:name="Z1700_102_12"/>
            <w:bookmarkEnd w:id="18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8" w:name="Z1700_102_13"/>
            <w:bookmarkStart w:id="18919" w:name="Z1700_102_13"/>
            <w:bookmarkEnd w:id="189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102_14"/>
            <w:bookmarkStart w:id="18921" w:name="Z1700_102_14"/>
            <w:bookmarkEnd w:id="1892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22" w:name="z1700_103_03"/>
            <w:bookmarkStart w:id="18923" w:name="z1700_103_03"/>
            <w:bookmarkEnd w:id="18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103_04"/>
            <w:bookmarkStart w:id="18925" w:name="z1700_103_04"/>
            <w:bookmarkEnd w:id="18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6" w:name="z1700_103_05"/>
            <w:bookmarkStart w:id="18927" w:name="z1700_103_05"/>
            <w:bookmarkEnd w:id="18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8" w:name="z1700_103_06"/>
            <w:bookmarkStart w:id="18929" w:name="z1700_103_06"/>
            <w:bookmarkEnd w:id="18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0" w:name="z1700_103_07"/>
            <w:bookmarkStart w:id="18931" w:name="z1700_103_07"/>
            <w:bookmarkEnd w:id="189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2" w:name="z1700_103_08"/>
            <w:bookmarkStart w:id="18933" w:name="z1700_103_08"/>
            <w:bookmarkEnd w:id="18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4" w:name="z1700_103_09"/>
            <w:bookmarkStart w:id="18935" w:name="z1700_103_09"/>
            <w:bookmarkEnd w:id="18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6" w:name="z1700_103_10"/>
            <w:bookmarkStart w:id="18937" w:name="z1700_103_10"/>
            <w:bookmarkEnd w:id="18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8" w:name="z1700_103_11"/>
            <w:bookmarkStart w:id="18939" w:name="z1700_103_11"/>
            <w:bookmarkEnd w:id="18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0" w:name="z1700_103_12"/>
            <w:bookmarkStart w:id="18941" w:name="z1700_103_12"/>
            <w:bookmarkEnd w:id="18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2" w:name="z1700_103_13"/>
            <w:bookmarkStart w:id="18943" w:name="z1700_103_13"/>
            <w:bookmarkEnd w:id="189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4" w:name="z1700_103_14"/>
            <w:bookmarkStart w:id="18945" w:name="z1700_103_14"/>
            <w:bookmarkEnd w:id="1894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46" w:name="z1700_104_03"/>
            <w:bookmarkStart w:id="18947" w:name="z1700_104_03"/>
            <w:bookmarkEnd w:id="18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8" w:name="z1700_104_04"/>
            <w:bookmarkStart w:id="18949" w:name="z1700_104_04"/>
            <w:bookmarkEnd w:id="189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0" w:name="z1700_104_05"/>
            <w:bookmarkStart w:id="18951" w:name="z1700_104_05"/>
            <w:bookmarkEnd w:id="18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2" w:name="z1700_104_06"/>
            <w:bookmarkStart w:id="18953" w:name="z1700_104_06"/>
            <w:bookmarkEnd w:id="18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4" w:name="z1700_104_07"/>
            <w:bookmarkStart w:id="18955" w:name="z1700_104_07"/>
            <w:bookmarkEnd w:id="189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6" w:name="z1700_104_08"/>
            <w:bookmarkStart w:id="18957" w:name="z1700_104_08"/>
            <w:bookmarkEnd w:id="18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8" w:name="z1700_104_09"/>
            <w:bookmarkStart w:id="18959" w:name="z1700_104_09"/>
            <w:bookmarkEnd w:id="18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0" w:name="z1700_104_10"/>
            <w:bookmarkStart w:id="18961" w:name="z1700_104_10"/>
            <w:bookmarkEnd w:id="18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2" w:name="z1700_104_11"/>
            <w:bookmarkStart w:id="18963" w:name="z1700_104_11"/>
            <w:bookmarkEnd w:id="18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4" w:name="z1700_104_12"/>
            <w:bookmarkStart w:id="18965" w:name="z1700_104_12"/>
            <w:bookmarkEnd w:id="18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6" w:name="z1700_104_13"/>
            <w:bookmarkStart w:id="18967" w:name="z1700_104_13"/>
            <w:bookmarkEnd w:id="189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8" w:name="z1700_104_14"/>
            <w:bookmarkStart w:id="18969" w:name="z1700_104_14"/>
            <w:bookmarkEnd w:id="1896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70" w:name="z1700_105_03"/>
            <w:bookmarkStart w:id="18971" w:name="z1700_105_03"/>
            <w:bookmarkEnd w:id="18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2" w:name="z1700_105_04"/>
            <w:bookmarkStart w:id="18973" w:name="z1700_105_04"/>
            <w:bookmarkEnd w:id="18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4" w:name="z1700_105_05"/>
            <w:bookmarkStart w:id="18975" w:name="z1700_105_05"/>
            <w:bookmarkEnd w:id="18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6" w:name="z1700_105_06"/>
            <w:bookmarkStart w:id="18977" w:name="z1700_105_06"/>
            <w:bookmarkEnd w:id="18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8" w:name="z1700_105_07"/>
            <w:bookmarkStart w:id="18979" w:name="z1700_105_07"/>
            <w:bookmarkEnd w:id="189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0" w:name="z1700_105_08"/>
            <w:bookmarkStart w:id="18981" w:name="z1700_105_08"/>
            <w:bookmarkEnd w:id="18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2" w:name="z1700_105_09"/>
            <w:bookmarkStart w:id="18983" w:name="z1700_105_09"/>
            <w:bookmarkEnd w:id="18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4" w:name="z1700_105_10"/>
            <w:bookmarkStart w:id="18985" w:name="z1700_105_10"/>
            <w:bookmarkEnd w:id="18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6" w:name="z1700_105_11"/>
            <w:bookmarkStart w:id="18987" w:name="z1700_105_11"/>
            <w:bookmarkEnd w:id="18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105_12"/>
            <w:bookmarkStart w:id="18989" w:name="z1700_105_12"/>
            <w:bookmarkEnd w:id="18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0" w:name="z1700_105_13"/>
            <w:bookmarkStart w:id="18991" w:name="z1700_105_13"/>
            <w:bookmarkEnd w:id="189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05_14"/>
            <w:bookmarkStart w:id="18993" w:name="z1700_105_14"/>
            <w:bookmarkEnd w:id="18993"/>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94" w:name="z1700_106_03"/>
            <w:bookmarkStart w:id="18995" w:name="z1700_106_03"/>
            <w:bookmarkEnd w:id="18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06_04"/>
            <w:bookmarkStart w:id="18997" w:name="z1700_106_04"/>
            <w:bookmarkEnd w:id="189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8" w:name="z1700_106_05"/>
            <w:bookmarkStart w:id="18999" w:name="z1700_106_05"/>
            <w:bookmarkEnd w:id="18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0" w:name="z1700_106_06"/>
            <w:bookmarkStart w:id="19001" w:name="z1700_106_06"/>
            <w:bookmarkEnd w:id="19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2" w:name="z1700_106_07"/>
            <w:bookmarkStart w:id="19003" w:name="z1700_106_07"/>
            <w:bookmarkEnd w:id="190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4" w:name="z1700_106_08"/>
            <w:bookmarkStart w:id="19005" w:name="z1700_106_08"/>
            <w:bookmarkEnd w:id="19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6" w:name="z1700_106_09"/>
            <w:bookmarkStart w:id="19007" w:name="z1700_106_09"/>
            <w:bookmarkEnd w:id="19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8" w:name="z1700_106_10"/>
            <w:bookmarkStart w:id="19009" w:name="z1700_106_10"/>
            <w:bookmarkEnd w:id="19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0" w:name="z1700_106_11"/>
            <w:bookmarkStart w:id="19011" w:name="z1700_106_11"/>
            <w:bookmarkEnd w:id="19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2" w:name="z1700_106_12"/>
            <w:bookmarkStart w:id="19013" w:name="z1700_106_12"/>
            <w:bookmarkEnd w:id="19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4" w:name="z1700_106_13"/>
            <w:bookmarkStart w:id="19015" w:name="z1700_106_13"/>
            <w:bookmarkEnd w:id="190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6" w:name="z1700_106_14"/>
            <w:bookmarkStart w:id="19017" w:name="z1700_106_14"/>
            <w:bookmarkEnd w:id="1901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18" w:name="z1700_107_03"/>
            <w:bookmarkStart w:id="19019" w:name="z1700_107_03"/>
            <w:bookmarkEnd w:id="19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07_04"/>
            <w:bookmarkStart w:id="19021" w:name="z1700_107_04"/>
            <w:bookmarkEnd w:id="19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2" w:name="z1700_107_05"/>
            <w:bookmarkStart w:id="19023" w:name="z1700_107_05"/>
            <w:bookmarkEnd w:id="19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4" w:name="z1700_107_06"/>
            <w:bookmarkStart w:id="19025" w:name="z1700_107_06"/>
            <w:bookmarkEnd w:id="19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6" w:name="z1700_107_07"/>
            <w:bookmarkStart w:id="19027" w:name="z1700_107_07"/>
            <w:bookmarkEnd w:id="190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8" w:name="z1700_107_08"/>
            <w:bookmarkStart w:id="19029" w:name="z1700_107_08"/>
            <w:bookmarkEnd w:id="19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0" w:name="z1700_107_09"/>
            <w:bookmarkStart w:id="19031" w:name="z1700_107_09"/>
            <w:bookmarkEnd w:id="19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2" w:name="z1700_107_10"/>
            <w:bookmarkStart w:id="19033" w:name="z1700_107_10"/>
            <w:bookmarkEnd w:id="19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4" w:name="z1700_107_11"/>
            <w:bookmarkStart w:id="19035" w:name="z1700_107_11"/>
            <w:bookmarkEnd w:id="19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6" w:name="z1700_107_12"/>
            <w:bookmarkStart w:id="19037" w:name="z1700_107_12"/>
            <w:bookmarkEnd w:id="19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8" w:name="z1700_107_13"/>
            <w:bookmarkStart w:id="19039" w:name="z1700_107_13"/>
            <w:bookmarkEnd w:id="190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40" w:name="z1700_107_14"/>
            <w:bookmarkStart w:id="19041" w:name="z1700_107_14"/>
            <w:bookmarkEnd w:id="1904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42" w:name="z1700_108_03"/>
            <w:bookmarkStart w:id="19043" w:name="z1700_108_03"/>
            <w:bookmarkEnd w:id="19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08_04"/>
            <w:bookmarkStart w:id="19045" w:name="z1700_108_04"/>
            <w:bookmarkEnd w:id="19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6" w:name="z1700_108_05"/>
            <w:bookmarkStart w:id="19047" w:name="z1700_108_05"/>
            <w:bookmarkEnd w:id="19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08_06"/>
            <w:bookmarkStart w:id="19049" w:name="z1700_108_06"/>
            <w:bookmarkEnd w:id="19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08_07"/>
            <w:bookmarkStart w:id="19051" w:name="z1700_108_07"/>
            <w:bookmarkEnd w:id="190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08_08"/>
            <w:bookmarkStart w:id="19053" w:name="z1700_108_08"/>
            <w:bookmarkEnd w:id="19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08_09"/>
            <w:bookmarkStart w:id="19055" w:name="z1700_108_09"/>
            <w:bookmarkEnd w:id="19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08_10"/>
            <w:bookmarkStart w:id="19057" w:name="z1700_108_10"/>
            <w:bookmarkEnd w:id="19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8" w:name="z1700_108_11"/>
            <w:bookmarkStart w:id="19059" w:name="z1700_108_11"/>
            <w:bookmarkEnd w:id="19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0" w:name="z1700_108_12"/>
            <w:bookmarkStart w:id="19061" w:name="z1700_108_12"/>
            <w:bookmarkEnd w:id="19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2" w:name="z1700_108_13"/>
            <w:bookmarkStart w:id="19063" w:name="z1700_108_13"/>
            <w:bookmarkEnd w:id="190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4" w:name="z1700_108_14"/>
            <w:bookmarkStart w:id="19065" w:name="z1700_108_14"/>
            <w:bookmarkEnd w:id="1906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66" w:name="z1700_109_03"/>
            <w:bookmarkStart w:id="19067" w:name="z1700_109_03"/>
            <w:bookmarkEnd w:id="19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8" w:name="z1700_109_04"/>
            <w:bookmarkStart w:id="19069" w:name="z1700_109_04"/>
            <w:bookmarkEnd w:id="19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0" w:name="z1700_109_05"/>
            <w:bookmarkStart w:id="19071" w:name="z1700_109_05"/>
            <w:bookmarkEnd w:id="19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2" w:name="z1700_109_06"/>
            <w:bookmarkStart w:id="19073" w:name="z1700_109_06"/>
            <w:bookmarkEnd w:id="19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4" w:name="z1700_109_07"/>
            <w:bookmarkStart w:id="19075" w:name="z1700_109_07"/>
            <w:bookmarkEnd w:id="190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6" w:name="z1700_109_08"/>
            <w:bookmarkStart w:id="19077" w:name="z1700_109_08"/>
            <w:bookmarkEnd w:id="19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8" w:name="z1700_109_09"/>
            <w:bookmarkStart w:id="19079" w:name="z1700_109_09"/>
            <w:bookmarkEnd w:id="19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0" w:name="z1700_109_10"/>
            <w:bookmarkStart w:id="19081" w:name="z1700_109_10"/>
            <w:bookmarkEnd w:id="19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2" w:name="z1700_109_11"/>
            <w:bookmarkStart w:id="19083" w:name="z1700_109_11"/>
            <w:bookmarkEnd w:id="19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4" w:name="z1700_109_12"/>
            <w:bookmarkStart w:id="19085" w:name="z1700_109_12"/>
            <w:bookmarkEnd w:id="19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6" w:name="z1700_109_13"/>
            <w:bookmarkStart w:id="19087" w:name="z1700_109_13"/>
            <w:bookmarkEnd w:id="190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8" w:name="z1700_109_14"/>
            <w:bookmarkStart w:id="19089" w:name="z1700_109_14"/>
            <w:bookmarkEnd w:id="1908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0" w:name="z1700_110_03"/>
            <w:bookmarkStart w:id="19091" w:name="z1700_110_03"/>
            <w:bookmarkEnd w:id="19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2" w:name="z1700_110_04"/>
            <w:bookmarkStart w:id="19093" w:name="z1700_110_04"/>
            <w:bookmarkEnd w:id="19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4" w:name="z1700_110_05"/>
            <w:bookmarkStart w:id="19095" w:name="z1700_110_05"/>
            <w:bookmarkEnd w:id="19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6" w:name="z1700_110_06"/>
            <w:bookmarkStart w:id="19097" w:name="z1700_110_06"/>
            <w:bookmarkEnd w:id="19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8" w:name="z1700_110_07"/>
            <w:bookmarkStart w:id="19099" w:name="z1700_110_07"/>
            <w:bookmarkEnd w:id="190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0" w:name="z1700_110_08"/>
            <w:bookmarkStart w:id="19101" w:name="z1700_110_08"/>
            <w:bookmarkEnd w:id="19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2" w:name="z1700_110_09"/>
            <w:bookmarkStart w:id="19103" w:name="z1700_110_09"/>
            <w:bookmarkEnd w:id="19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4" w:name="z1700_110_10"/>
            <w:bookmarkStart w:id="19105" w:name="z1700_110_10"/>
            <w:bookmarkEnd w:id="19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6" w:name="z1700_110_11"/>
            <w:bookmarkStart w:id="19107" w:name="z1700_110_11"/>
            <w:bookmarkEnd w:id="19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8" w:name="z1700_110_12"/>
            <w:bookmarkStart w:id="19109" w:name="z1700_110_12"/>
            <w:bookmarkEnd w:id="19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0" w:name="z1700_110_13"/>
            <w:bookmarkStart w:id="19111" w:name="z1700_110_13"/>
            <w:bookmarkEnd w:id="191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110_14"/>
            <w:bookmarkStart w:id="19113" w:name="z1700_110_14"/>
            <w:bookmarkEnd w:id="1911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14" w:name="z1700_111_03"/>
            <w:bookmarkStart w:id="19115" w:name="z1700_111_03"/>
            <w:bookmarkEnd w:id="19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16" w:name="z1700_111_04"/>
            <w:bookmarkStart w:id="19117" w:name="z1700_111_04"/>
            <w:bookmarkEnd w:id="19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18" w:name="z1700_111_05"/>
            <w:bookmarkStart w:id="19119" w:name="z1700_111_05"/>
            <w:bookmarkEnd w:id="19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0" w:name="z1700_111_06"/>
            <w:bookmarkStart w:id="19121" w:name="z1700_111_06"/>
            <w:bookmarkEnd w:id="19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2" w:name="z1700_111_07"/>
            <w:bookmarkStart w:id="19123" w:name="z1700_111_07"/>
            <w:bookmarkEnd w:id="191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4" w:name="z1700_111_08"/>
            <w:bookmarkStart w:id="19125" w:name="z1700_111_08"/>
            <w:bookmarkEnd w:id="19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6" w:name="z1700_111_09"/>
            <w:bookmarkStart w:id="19127" w:name="z1700_111_09"/>
            <w:bookmarkEnd w:id="19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8" w:name="z1700_111_10"/>
            <w:bookmarkStart w:id="19129" w:name="z1700_111_10"/>
            <w:bookmarkEnd w:id="19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0" w:name="z1700_111_11"/>
            <w:bookmarkStart w:id="19131" w:name="z1700_111_11"/>
            <w:bookmarkEnd w:id="19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2" w:name="z1700_111_12"/>
            <w:bookmarkStart w:id="19133" w:name="z1700_111_12"/>
            <w:bookmarkEnd w:id="19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4" w:name="z1700_111_13"/>
            <w:bookmarkStart w:id="19135" w:name="z1700_111_13"/>
            <w:bookmarkEnd w:id="191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6" w:name="z1700_111_14"/>
            <w:bookmarkStart w:id="19137" w:name="z1700_111_14"/>
            <w:bookmarkEnd w:id="1913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38" w:name="z1700_112_03"/>
            <w:bookmarkStart w:id="19139" w:name="z1700_112_03"/>
            <w:bookmarkEnd w:id="19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112_04"/>
            <w:bookmarkStart w:id="19141" w:name="z1700_112_04"/>
            <w:bookmarkEnd w:id="19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2" w:name="z1700_112_05"/>
            <w:bookmarkStart w:id="19143" w:name="z1700_112_05"/>
            <w:bookmarkEnd w:id="19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112_06"/>
            <w:bookmarkStart w:id="19145" w:name="z1700_112_06"/>
            <w:bookmarkEnd w:id="19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112_07"/>
            <w:bookmarkStart w:id="19147" w:name="z1700_112_07"/>
            <w:bookmarkEnd w:id="19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112_08"/>
            <w:bookmarkStart w:id="19149" w:name="z1700_112_08"/>
            <w:bookmarkEnd w:id="19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112_09"/>
            <w:bookmarkStart w:id="19151" w:name="z1700_112_09"/>
            <w:bookmarkEnd w:id="19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112_10"/>
            <w:bookmarkStart w:id="19153" w:name="z1700_112_10"/>
            <w:bookmarkEnd w:id="19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4" w:name="z1700_112_11"/>
            <w:bookmarkStart w:id="19155" w:name="z1700_112_11"/>
            <w:bookmarkEnd w:id="19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6" w:name="z1700_112_12"/>
            <w:bookmarkStart w:id="19157" w:name="z1700_112_12"/>
            <w:bookmarkEnd w:id="19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8" w:name="z1700_112_13"/>
            <w:bookmarkStart w:id="19159" w:name="z1700_112_13"/>
            <w:bookmarkEnd w:id="191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0" w:name="z1700_112_14"/>
            <w:bookmarkStart w:id="19161" w:name="z1700_112_14"/>
            <w:bookmarkEnd w:id="1916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62" w:name="z1700_113_03"/>
            <w:bookmarkStart w:id="19163" w:name="z1700_113_03"/>
            <w:bookmarkEnd w:id="19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4" w:name="z1700_113_04"/>
            <w:bookmarkStart w:id="19165" w:name="z1700_113_04"/>
            <w:bookmarkEnd w:id="19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6" w:name="z1700_113_05"/>
            <w:bookmarkStart w:id="19167" w:name="z1700_113_05"/>
            <w:bookmarkEnd w:id="19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8" w:name="z1700_113_06"/>
            <w:bookmarkStart w:id="19169" w:name="z1700_113_06"/>
            <w:bookmarkEnd w:id="19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0" w:name="z1700_113_07"/>
            <w:bookmarkStart w:id="19171" w:name="z1700_113_07"/>
            <w:bookmarkEnd w:id="19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2" w:name="z1700_113_08"/>
            <w:bookmarkStart w:id="19173" w:name="z1700_113_08"/>
            <w:bookmarkEnd w:id="19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4" w:name="z1700_113_09"/>
            <w:bookmarkStart w:id="19175" w:name="z1700_113_09"/>
            <w:bookmarkEnd w:id="19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6" w:name="z1700_113_10"/>
            <w:bookmarkStart w:id="19177" w:name="z1700_113_10"/>
            <w:bookmarkEnd w:id="19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8" w:name="z1700_113_11"/>
            <w:bookmarkStart w:id="19179" w:name="z1700_113_11"/>
            <w:bookmarkEnd w:id="19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0" w:name="z1700_113_12"/>
            <w:bookmarkStart w:id="19181" w:name="z1700_113_12"/>
            <w:bookmarkEnd w:id="19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2" w:name="z1700_113_13"/>
            <w:bookmarkStart w:id="19183" w:name="z1700_113_13"/>
            <w:bookmarkEnd w:id="191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4" w:name="z1700_113_14"/>
            <w:bookmarkStart w:id="19185" w:name="z1700_113_14"/>
            <w:bookmarkEnd w:id="1918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86" w:name="z1700_114_03"/>
            <w:bookmarkStart w:id="19187" w:name="z1700_114_03"/>
            <w:bookmarkEnd w:id="19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8" w:name="z1700_114_04"/>
            <w:bookmarkStart w:id="19189" w:name="z1700_114_04"/>
            <w:bookmarkEnd w:id="19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0" w:name="z1700_114_05"/>
            <w:bookmarkStart w:id="19191" w:name="z1700_114_05"/>
            <w:bookmarkEnd w:id="19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114_06"/>
            <w:bookmarkStart w:id="19193" w:name="z1700_114_06"/>
            <w:bookmarkEnd w:id="19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114_07"/>
            <w:bookmarkStart w:id="19195" w:name="z1700_114_07"/>
            <w:bookmarkEnd w:id="191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114_08"/>
            <w:bookmarkStart w:id="19197" w:name="z1700_114_08"/>
            <w:bookmarkEnd w:id="19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114_09"/>
            <w:bookmarkStart w:id="19199" w:name="z1700_114_09"/>
            <w:bookmarkEnd w:id="19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114_10"/>
            <w:bookmarkStart w:id="19201" w:name="z1700_114_10"/>
            <w:bookmarkEnd w:id="19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2" w:name="z1700_114_11"/>
            <w:bookmarkStart w:id="19203" w:name="z1700_114_11"/>
            <w:bookmarkEnd w:id="19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4" w:name="z1700_114_12"/>
            <w:bookmarkStart w:id="19205" w:name="z1700_114_12"/>
            <w:bookmarkEnd w:id="19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6" w:name="z1700_114_13"/>
            <w:bookmarkStart w:id="19207" w:name="z1700_114_13"/>
            <w:bookmarkEnd w:id="192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8" w:name="z1700_114_14"/>
            <w:bookmarkStart w:id="19209" w:name="z1700_114_14"/>
            <w:bookmarkEnd w:id="1920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10" w:name="z1700_115_03"/>
            <w:bookmarkStart w:id="19211" w:name="z1700_115_03"/>
            <w:bookmarkEnd w:id="19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2" w:name="z1700_115_04"/>
            <w:bookmarkStart w:id="19213" w:name="z1700_115_04"/>
            <w:bookmarkEnd w:id="19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4" w:name="z1700_115_05"/>
            <w:bookmarkStart w:id="19215" w:name="z1700_115_05"/>
            <w:bookmarkEnd w:id="19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6" w:name="z1700_115_06"/>
            <w:bookmarkStart w:id="19217" w:name="z1700_115_06"/>
            <w:bookmarkEnd w:id="19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8" w:name="z1700_115_07"/>
            <w:bookmarkStart w:id="19219" w:name="z1700_115_07"/>
            <w:bookmarkEnd w:id="192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0" w:name="z1700_115_08"/>
            <w:bookmarkStart w:id="19221" w:name="z1700_115_08"/>
            <w:bookmarkEnd w:id="19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2" w:name="z1700_115_09"/>
            <w:bookmarkStart w:id="19223" w:name="z1700_115_09"/>
            <w:bookmarkEnd w:id="19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4" w:name="z1700_115_10"/>
            <w:bookmarkStart w:id="19225" w:name="z1700_115_10"/>
            <w:bookmarkEnd w:id="19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6" w:name="z1700_115_11"/>
            <w:bookmarkStart w:id="19227" w:name="z1700_115_11"/>
            <w:bookmarkEnd w:id="19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8" w:name="z1700_115_12"/>
            <w:bookmarkStart w:id="19229" w:name="z1700_115_12"/>
            <w:bookmarkEnd w:id="19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30" w:name="z1700_115_13"/>
            <w:bookmarkStart w:id="19231" w:name="z1700_115_13"/>
            <w:bookmarkEnd w:id="192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32" w:name="z1700_115_14"/>
            <w:bookmarkStart w:id="19233" w:name="z1700_115_14"/>
            <w:bookmarkEnd w:id="1923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4" w:name="z1700_116_03"/>
            <w:bookmarkStart w:id="19235" w:name="z1700_116_03"/>
            <w:bookmarkEnd w:id="19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116_04"/>
            <w:bookmarkStart w:id="19237" w:name="z1700_116_04"/>
            <w:bookmarkEnd w:id="19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8" w:name="z1700_116_05"/>
            <w:bookmarkStart w:id="19239" w:name="z1700_116_05"/>
            <w:bookmarkEnd w:id="19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116_06"/>
            <w:bookmarkStart w:id="19241" w:name="z1700_116_06"/>
            <w:bookmarkEnd w:id="19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116_07"/>
            <w:bookmarkStart w:id="19243" w:name="z1700_116_07"/>
            <w:bookmarkEnd w:id="19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116_08"/>
            <w:bookmarkStart w:id="19245" w:name="z1700_116_08"/>
            <w:bookmarkEnd w:id="19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116_09"/>
            <w:bookmarkStart w:id="19247" w:name="z1700_116_09"/>
            <w:bookmarkEnd w:id="19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116_10"/>
            <w:bookmarkStart w:id="19249" w:name="z1700_116_10"/>
            <w:bookmarkEnd w:id="19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0" w:name="z1700_116_11"/>
            <w:bookmarkStart w:id="19251" w:name="z1700_116_11"/>
            <w:bookmarkEnd w:id="19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116_12"/>
            <w:bookmarkStart w:id="19253" w:name="z1700_116_12"/>
            <w:bookmarkEnd w:id="19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4" w:name="z1700_116_13"/>
            <w:bookmarkStart w:id="19255" w:name="z1700_116_13"/>
            <w:bookmarkEnd w:id="192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6" w:name="z1700_116_14"/>
            <w:bookmarkStart w:id="19257" w:name="z1700_116_14"/>
            <w:bookmarkEnd w:id="1925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58" w:name="z1700_117_03"/>
            <w:bookmarkStart w:id="19259" w:name="z1700_117_03"/>
            <w:bookmarkEnd w:id="19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0" w:name="z1700_117_04"/>
            <w:bookmarkStart w:id="19261" w:name="z1700_117_04"/>
            <w:bookmarkEnd w:id="19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2" w:name="z1700_117_05"/>
            <w:bookmarkStart w:id="19263" w:name="z1700_117_05"/>
            <w:bookmarkEnd w:id="19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4" w:name="z1700_117_06"/>
            <w:bookmarkStart w:id="19265" w:name="z1700_117_06"/>
            <w:bookmarkEnd w:id="19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6" w:name="z1700_117_07"/>
            <w:bookmarkStart w:id="19267" w:name="z1700_117_07"/>
            <w:bookmarkEnd w:id="192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8" w:name="z1700_117_08"/>
            <w:bookmarkStart w:id="19269" w:name="z1700_117_08"/>
            <w:bookmarkEnd w:id="19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0" w:name="z1700_117_09"/>
            <w:bookmarkStart w:id="19271" w:name="z1700_117_09"/>
            <w:bookmarkEnd w:id="19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2" w:name="z1700_117_10"/>
            <w:bookmarkStart w:id="19273" w:name="z1700_117_10"/>
            <w:bookmarkEnd w:id="19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4" w:name="z1700_117_11"/>
            <w:bookmarkStart w:id="19275" w:name="z1700_117_11"/>
            <w:bookmarkEnd w:id="19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6" w:name="z1700_117_12"/>
            <w:bookmarkStart w:id="19277" w:name="z1700_117_12"/>
            <w:bookmarkEnd w:id="19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8" w:name="z1700_117_13"/>
            <w:bookmarkStart w:id="19279" w:name="z1700_117_13"/>
            <w:bookmarkEnd w:id="192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0" w:name="z1700_117_14"/>
            <w:bookmarkStart w:id="19281" w:name="z1700_117_14"/>
            <w:bookmarkEnd w:id="1928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82" w:name="z1700_118_03"/>
            <w:bookmarkStart w:id="19283" w:name="z1700_118_03"/>
            <w:bookmarkEnd w:id="19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4" w:name="z1700_118_04"/>
            <w:bookmarkStart w:id="19285" w:name="z1700_118_04"/>
            <w:bookmarkEnd w:id="19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6" w:name="z1700_118_05"/>
            <w:bookmarkStart w:id="19287" w:name="z1700_118_05"/>
            <w:bookmarkEnd w:id="19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118_06"/>
            <w:bookmarkStart w:id="19289" w:name="z1700_118_06"/>
            <w:bookmarkEnd w:id="19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118_07"/>
            <w:bookmarkStart w:id="19291" w:name="z1700_118_07"/>
            <w:bookmarkEnd w:id="192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118_08"/>
            <w:bookmarkStart w:id="19293" w:name="z1700_118_08"/>
            <w:bookmarkEnd w:id="19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118_09"/>
            <w:bookmarkStart w:id="19295" w:name="z1700_118_09"/>
            <w:bookmarkEnd w:id="19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118_10"/>
            <w:bookmarkStart w:id="19297" w:name="z1700_118_10"/>
            <w:bookmarkEnd w:id="19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8" w:name="z1700_118_11"/>
            <w:bookmarkStart w:id="19299" w:name="z1700_118_11"/>
            <w:bookmarkEnd w:id="19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118_12"/>
            <w:bookmarkStart w:id="19301" w:name="z1700_118_12"/>
            <w:bookmarkEnd w:id="19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2" w:name="z1700_118_13"/>
            <w:bookmarkStart w:id="19303" w:name="z1700_118_13"/>
            <w:bookmarkEnd w:id="193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118_14"/>
            <w:bookmarkStart w:id="19305" w:name="z1700_118_14"/>
            <w:bookmarkEnd w:id="1930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06" w:name="z1700_119_03"/>
            <w:bookmarkStart w:id="19307" w:name="z1700_119_03"/>
            <w:bookmarkEnd w:id="19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119_04"/>
            <w:bookmarkStart w:id="19309" w:name="z1700_119_04"/>
            <w:bookmarkEnd w:id="193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0" w:name="z1700_119_05"/>
            <w:bookmarkStart w:id="19311" w:name="z1700_119_05"/>
            <w:bookmarkEnd w:id="19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2" w:name="z1700_119_06"/>
            <w:bookmarkStart w:id="19313" w:name="z1700_119_06"/>
            <w:bookmarkEnd w:id="19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4" w:name="z1700_119_07"/>
            <w:bookmarkStart w:id="19315" w:name="z1700_119_07"/>
            <w:bookmarkEnd w:id="193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6" w:name="z1700_119_08"/>
            <w:bookmarkStart w:id="19317" w:name="z1700_119_08"/>
            <w:bookmarkEnd w:id="19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8" w:name="z1700_119_09"/>
            <w:bookmarkStart w:id="19319" w:name="z1700_119_09"/>
            <w:bookmarkEnd w:id="19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0" w:name="z1700_119_10"/>
            <w:bookmarkStart w:id="19321" w:name="z1700_119_10"/>
            <w:bookmarkEnd w:id="19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2" w:name="z1700_119_11"/>
            <w:bookmarkStart w:id="19323" w:name="z1700_119_11"/>
            <w:bookmarkEnd w:id="19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119_12"/>
            <w:bookmarkStart w:id="19325" w:name="z1700_119_12"/>
            <w:bookmarkEnd w:id="19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6" w:name="z1700_119_13"/>
            <w:bookmarkStart w:id="19327" w:name="z1700_119_13"/>
            <w:bookmarkEnd w:id="193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119_14"/>
            <w:bookmarkStart w:id="19329" w:name="z1700_119_14"/>
            <w:bookmarkEnd w:id="1932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30" w:name="z1700_120_03"/>
            <w:bookmarkStart w:id="19331" w:name="z1700_120_03"/>
            <w:bookmarkEnd w:id="19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2" w:name="z1700_120_04"/>
            <w:bookmarkStart w:id="19333" w:name="z1700_120_04"/>
            <w:bookmarkEnd w:id="19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4" w:name="z1700_120_05"/>
            <w:bookmarkStart w:id="19335" w:name="z1700_120_05"/>
            <w:bookmarkEnd w:id="19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6" w:name="z1700_120_06"/>
            <w:bookmarkStart w:id="19337" w:name="z1700_120_06"/>
            <w:bookmarkEnd w:id="19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8" w:name="z1700_120_07"/>
            <w:bookmarkStart w:id="19339" w:name="z1700_120_07"/>
            <w:bookmarkEnd w:id="193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0" w:name="z1700_120_08"/>
            <w:bookmarkStart w:id="19341" w:name="z1700_120_08"/>
            <w:bookmarkEnd w:id="19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2" w:name="z1700_120_09"/>
            <w:bookmarkStart w:id="19343" w:name="z1700_120_09"/>
            <w:bookmarkEnd w:id="19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4" w:name="z1700_120_10"/>
            <w:bookmarkStart w:id="19345" w:name="z1700_120_10"/>
            <w:bookmarkEnd w:id="19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6" w:name="z1700_120_11"/>
            <w:bookmarkStart w:id="19347" w:name="z1700_120_11"/>
            <w:bookmarkEnd w:id="19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8" w:name="z1700_120_12"/>
            <w:bookmarkStart w:id="19349" w:name="z1700_120_12"/>
            <w:bookmarkEnd w:id="19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0" w:name="z1700_120_13"/>
            <w:bookmarkStart w:id="19351" w:name="z1700_120_13"/>
            <w:bookmarkEnd w:id="193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2" w:name="z1700_120_14"/>
            <w:bookmarkStart w:id="19353" w:name="z1700_120_14"/>
            <w:bookmarkEnd w:id="1935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54" w:name="z1700_121_03"/>
            <w:bookmarkStart w:id="19355" w:name="z1700_121_03"/>
            <w:bookmarkEnd w:id="19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6" w:name="z1700_121_04"/>
            <w:bookmarkStart w:id="19357" w:name="z1700_121_04"/>
            <w:bookmarkEnd w:id="19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8" w:name="z1700_121_05"/>
            <w:bookmarkStart w:id="19359" w:name="z1700_121_05"/>
            <w:bookmarkEnd w:id="19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0" w:name="z1700_121_06"/>
            <w:bookmarkStart w:id="19361" w:name="z1700_121_06"/>
            <w:bookmarkEnd w:id="19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2" w:name="z1700_121_07"/>
            <w:bookmarkStart w:id="19363" w:name="z1700_121_07"/>
            <w:bookmarkEnd w:id="193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4" w:name="z1700_121_08"/>
            <w:bookmarkStart w:id="19365" w:name="z1700_121_08"/>
            <w:bookmarkEnd w:id="19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6" w:name="z1700_121_09"/>
            <w:bookmarkStart w:id="19367" w:name="z1700_121_09"/>
            <w:bookmarkEnd w:id="19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8" w:name="z1700_121_10"/>
            <w:bookmarkStart w:id="19369" w:name="z1700_121_10"/>
            <w:bookmarkEnd w:id="19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0" w:name="z1700_121_11"/>
            <w:bookmarkStart w:id="19371" w:name="z1700_121_11"/>
            <w:bookmarkEnd w:id="19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2" w:name="z1700_121_12"/>
            <w:bookmarkStart w:id="19373" w:name="z1700_121_12"/>
            <w:bookmarkEnd w:id="19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4" w:name="z1700_121_13"/>
            <w:bookmarkStart w:id="19375" w:name="z1700_121_13"/>
            <w:bookmarkEnd w:id="193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6" w:name="z1700_121_14"/>
            <w:bookmarkStart w:id="19377" w:name="z1700_121_14"/>
            <w:bookmarkEnd w:id="19377"/>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78" w:name="z1700_122_03"/>
            <w:bookmarkStart w:id="19379" w:name="z1700_122_03"/>
            <w:bookmarkEnd w:id="19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0" w:name="z1700_122_04"/>
            <w:bookmarkStart w:id="19381" w:name="z1700_122_04"/>
            <w:bookmarkEnd w:id="19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2" w:name="z1700_122_05"/>
            <w:bookmarkStart w:id="19383" w:name="z1700_122_05"/>
            <w:bookmarkEnd w:id="19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4" w:name="z1700_122_06"/>
            <w:bookmarkStart w:id="19385" w:name="z1700_122_06"/>
            <w:bookmarkEnd w:id="19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6" w:name="z1700_122_07"/>
            <w:bookmarkStart w:id="19387" w:name="z1700_122_07"/>
            <w:bookmarkEnd w:id="193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8" w:name="z1700_122_08"/>
            <w:bookmarkStart w:id="19389" w:name="z1700_122_08"/>
            <w:bookmarkEnd w:id="19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0" w:name="z1700_122_09"/>
            <w:bookmarkStart w:id="19391" w:name="z1700_122_09"/>
            <w:bookmarkEnd w:id="19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2" w:name="z1700_122_10"/>
            <w:bookmarkStart w:id="19393" w:name="z1700_122_10"/>
            <w:bookmarkEnd w:id="19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4" w:name="z1700_122_11"/>
            <w:bookmarkStart w:id="19395" w:name="z1700_122_11"/>
            <w:bookmarkEnd w:id="19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6" w:name="z1700_122_12"/>
            <w:bookmarkStart w:id="19397" w:name="z1700_122_12"/>
            <w:bookmarkEnd w:id="19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8" w:name="z1700_122_13"/>
            <w:bookmarkStart w:id="19399" w:name="z1700_122_13"/>
            <w:bookmarkEnd w:id="193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00" w:name="z1700_122_14"/>
            <w:bookmarkStart w:id="19401" w:name="z1700_122_14"/>
            <w:bookmarkEnd w:id="1940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02" w:name="z1700_123_03"/>
            <w:bookmarkStart w:id="19403" w:name="z1700_123_03"/>
            <w:bookmarkEnd w:id="19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4" w:name="z1700_123_04"/>
            <w:bookmarkStart w:id="19405" w:name="z1700_123_04"/>
            <w:bookmarkEnd w:id="194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6" w:name="z1700_123_05"/>
            <w:bookmarkStart w:id="19407" w:name="z1700_123_05"/>
            <w:bookmarkEnd w:id="19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123_06"/>
            <w:bookmarkStart w:id="19409" w:name="z1700_123_06"/>
            <w:bookmarkEnd w:id="19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123_07"/>
            <w:bookmarkStart w:id="19411" w:name="z1700_123_07"/>
            <w:bookmarkEnd w:id="194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123_08"/>
            <w:bookmarkStart w:id="19413" w:name="z1700_123_08"/>
            <w:bookmarkEnd w:id="19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123_09"/>
            <w:bookmarkStart w:id="19415" w:name="z1700_123_09"/>
            <w:bookmarkEnd w:id="19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123_10"/>
            <w:bookmarkStart w:id="19417" w:name="z1700_123_10"/>
            <w:bookmarkEnd w:id="19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8" w:name="z1700_123_11"/>
            <w:bookmarkStart w:id="19419" w:name="z1700_123_11"/>
            <w:bookmarkEnd w:id="19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0" w:name="z1700_123_12"/>
            <w:bookmarkStart w:id="19421" w:name="z1700_123_12"/>
            <w:bookmarkEnd w:id="19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2" w:name="z1700_123_13"/>
            <w:bookmarkStart w:id="19423" w:name="z1700_123_13"/>
            <w:bookmarkEnd w:id="194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4" w:name="z1700_123_14"/>
            <w:bookmarkStart w:id="19425" w:name="z1700_123_14"/>
            <w:bookmarkEnd w:id="19425"/>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26" w:name="z1700_001_15"/>
            <w:bookmarkStart w:id="19427" w:name="z1700_001_15"/>
            <w:bookmarkEnd w:id="19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8" w:name="z1700_001_16"/>
            <w:bookmarkStart w:id="19429" w:name="z1700_001_16"/>
            <w:bookmarkEnd w:id="19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0" w:name="z1700_001_17"/>
            <w:bookmarkStart w:id="19431" w:name="z1700_001_17"/>
            <w:bookmarkEnd w:id="19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2" w:name="z1700_001_18"/>
            <w:bookmarkStart w:id="19433" w:name="z1700_001_18"/>
            <w:bookmarkEnd w:id="19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4" w:name="z1700_001_19"/>
            <w:bookmarkStart w:id="19435" w:name="z1700_001_19"/>
            <w:bookmarkEnd w:id="19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6" w:name="z1700_001_20"/>
            <w:bookmarkStart w:id="19437" w:name="z1700_001_20"/>
            <w:bookmarkEnd w:id="194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38" w:name="z1700_002_15"/>
            <w:bookmarkStart w:id="19439" w:name="z1700_002_15"/>
            <w:bookmarkEnd w:id="19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0" w:name="z1700_002_16"/>
            <w:bookmarkStart w:id="19441" w:name="z1700_002_16"/>
            <w:bookmarkEnd w:id="19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2" w:name="z1700_002_17"/>
            <w:bookmarkStart w:id="19443" w:name="z1700_002_17"/>
            <w:bookmarkEnd w:id="19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4" w:name="z1700_002_18"/>
            <w:bookmarkStart w:id="19445" w:name="z1700_002_18"/>
            <w:bookmarkEnd w:id="19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6" w:name="z1700_002_19"/>
            <w:bookmarkStart w:id="19447" w:name="z1700_002_19"/>
            <w:bookmarkEnd w:id="19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8" w:name="z1700_002_20"/>
            <w:bookmarkStart w:id="19449" w:name="z1700_002_20"/>
            <w:bookmarkEnd w:id="194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50" w:name="z1700_003_15"/>
            <w:bookmarkStart w:id="19451" w:name="z1700_003_15"/>
            <w:bookmarkEnd w:id="19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2" w:name="z1700_003_16"/>
            <w:bookmarkStart w:id="19453" w:name="z1700_003_16"/>
            <w:bookmarkEnd w:id="19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4" w:name="z1700_003_17"/>
            <w:bookmarkStart w:id="19455" w:name="z1700_003_17"/>
            <w:bookmarkEnd w:id="19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6" w:name="z1700_003_18"/>
            <w:bookmarkStart w:id="19457" w:name="z1700_003_18"/>
            <w:bookmarkEnd w:id="19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8" w:name="z1700_003_19"/>
            <w:bookmarkStart w:id="19459" w:name="z1700_003_19"/>
            <w:bookmarkEnd w:id="19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0" w:name="z1700_003_20"/>
            <w:bookmarkStart w:id="19461" w:name="z1700_003_20"/>
            <w:bookmarkEnd w:id="194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62" w:name="z1700_004_15"/>
            <w:bookmarkStart w:id="19463" w:name="z1700_004_15"/>
            <w:bookmarkEnd w:id="19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4" w:name="z1700_004_16"/>
            <w:bookmarkStart w:id="19465" w:name="z1700_004_16"/>
            <w:bookmarkEnd w:id="19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6" w:name="z1700_004_17"/>
            <w:bookmarkStart w:id="19467" w:name="z1700_004_17"/>
            <w:bookmarkEnd w:id="19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004_18"/>
            <w:bookmarkStart w:id="19469" w:name="z1700_004_18"/>
            <w:bookmarkEnd w:id="19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0" w:name="z1700_004_19"/>
            <w:bookmarkStart w:id="19471" w:name="z1700_004_19"/>
            <w:bookmarkEnd w:id="19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2" w:name="z1700_004_20"/>
            <w:bookmarkStart w:id="19473" w:name="z1700_004_20"/>
            <w:bookmarkEnd w:id="194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74" w:name="z1700_005_15"/>
            <w:bookmarkStart w:id="19475" w:name="z1700_005_15"/>
            <w:bookmarkEnd w:id="19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6" w:name="z1700_005_16"/>
            <w:bookmarkStart w:id="19477" w:name="z1700_005_16"/>
            <w:bookmarkEnd w:id="19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8" w:name="z1700_005_17"/>
            <w:bookmarkStart w:id="19479" w:name="z1700_005_17"/>
            <w:bookmarkEnd w:id="19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0" w:name="z1700_005_18"/>
            <w:bookmarkStart w:id="19481" w:name="z1700_005_18"/>
            <w:bookmarkEnd w:id="19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2" w:name="z1700_005_19"/>
            <w:bookmarkStart w:id="19483" w:name="z1700_005_19"/>
            <w:bookmarkEnd w:id="19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4" w:name="z1700_005_20"/>
            <w:bookmarkStart w:id="19485" w:name="z1700_005_20"/>
            <w:bookmarkEnd w:id="194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86" w:name="z1700_006_15"/>
            <w:bookmarkStart w:id="19487" w:name="z1700_006_15"/>
            <w:bookmarkEnd w:id="19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8" w:name="z1700_006_16"/>
            <w:bookmarkStart w:id="19489" w:name="z1700_006_16"/>
            <w:bookmarkEnd w:id="19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0" w:name="z1700_006_17"/>
            <w:bookmarkStart w:id="19491" w:name="z1700_006_17"/>
            <w:bookmarkEnd w:id="19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2" w:name="z1700_006_18"/>
            <w:bookmarkStart w:id="19493" w:name="z1700_006_18"/>
            <w:bookmarkEnd w:id="19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4" w:name="z1700_006_19"/>
            <w:bookmarkStart w:id="19495" w:name="z1700_006_19"/>
            <w:bookmarkEnd w:id="19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6" w:name="z1700_006_20"/>
            <w:bookmarkStart w:id="19497" w:name="z1700_006_20"/>
            <w:bookmarkEnd w:id="194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8" w:name="z1700_007_15"/>
            <w:bookmarkStart w:id="19499" w:name="z1700_007_15"/>
            <w:bookmarkEnd w:id="19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007_16"/>
            <w:bookmarkStart w:id="19501" w:name="z1700_007_16"/>
            <w:bookmarkEnd w:id="19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2" w:name="z1700_007_17"/>
            <w:bookmarkStart w:id="19503" w:name="z1700_007_17"/>
            <w:bookmarkEnd w:id="19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4" w:name="z1700_007_18"/>
            <w:bookmarkStart w:id="19505" w:name="z1700_007_18"/>
            <w:bookmarkEnd w:id="19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6" w:name="z1700_007_19"/>
            <w:bookmarkStart w:id="19507" w:name="z1700_007_19"/>
            <w:bookmarkEnd w:id="19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8" w:name="z1700_007_20"/>
            <w:bookmarkStart w:id="19509" w:name="z1700_007_20"/>
            <w:bookmarkEnd w:id="195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10" w:name="z1700_008_15"/>
            <w:bookmarkStart w:id="19511" w:name="z1700_008_15"/>
            <w:bookmarkEnd w:id="19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2" w:name="z1700_008_16"/>
            <w:bookmarkStart w:id="19513" w:name="z1700_008_16"/>
            <w:bookmarkEnd w:id="19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4" w:name="z1700_008_17"/>
            <w:bookmarkStart w:id="19515" w:name="z1700_008_17"/>
            <w:bookmarkEnd w:id="19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008_18"/>
            <w:bookmarkStart w:id="19517" w:name="z1700_008_18"/>
            <w:bookmarkEnd w:id="19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8" w:name="z1700_008_19"/>
            <w:bookmarkStart w:id="19519" w:name="z1700_008_19"/>
            <w:bookmarkEnd w:id="19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0" w:name="z1700_008_20"/>
            <w:bookmarkStart w:id="19521" w:name="z1700_008_20"/>
            <w:bookmarkEnd w:id="195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22" w:name="z1700_009_15"/>
            <w:bookmarkStart w:id="19523" w:name="z1700_009_15"/>
            <w:bookmarkEnd w:id="19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4" w:name="z1700_009_16"/>
            <w:bookmarkStart w:id="19525" w:name="z1700_009_16"/>
            <w:bookmarkEnd w:id="19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6" w:name="z1700_009_17"/>
            <w:bookmarkStart w:id="19527" w:name="z1700_009_17"/>
            <w:bookmarkEnd w:id="19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8" w:name="z1700_009_18"/>
            <w:bookmarkStart w:id="19529" w:name="z1700_009_18"/>
            <w:bookmarkEnd w:id="19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0" w:name="z1700_009_19"/>
            <w:bookmarkStart w:id="19531" w:name="z1700_009_19"/>
            <w:bookmarkEnd w:id="19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2" w:name="z1700_009_20"/>
            <w:bookmarkStart w:id="19533" w:name="z1700_009_20"/>
            <w:bookmarkEnd w:id="195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34" w:name="z1700_010_15"/>
            <w:bookmarkStart w:id="19535" w:name="z1700_010_15"/>
            <w:bookmarkEnd w:id="19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6" w:name="z1700_010_16"/>
            <w:bookmarkStart w:id="19537" w:name="z1700_010_16"/>
            <w:bookmarkEnd w:id="195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8" w:name="z1700_010_17"/>
            <w:bookmarkStart w:id="19539" w:name="z1700_010_17"/>
            <w:bookmarkEnd w:id="19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0" w:name="z1700_010_18"/>
            <w:bookmarkStart w:id="19541" w:name="z1700_010_18"/>
            <w:bookmarkEnd w:id="19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2" w:name="z1700_010_19"/>
            <w:bookmarkStart w:id="19543" w:name="z1700_010_19"/>
            <w:bookmarkEnd w:id="19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4" w:name="z1700_010_20"/>
            <w:bookmarkStart w:id="19545" w:name="z1700_010_20"/>
            <w:bookmarkEnd w:id="195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46" w:name="z1700_011_15"/>
            <w:bookmarkStart w:id="19547" w:name="z1700_011_15"/>
            <w:bookmarkEnd w:id="19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8" w:name="z1700_011_16"/>
            <w:bookmarkStart w:id="19549" w:name="z1700_011_16"/>
            <w:bookmarkEnd w:id="195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0" w:name="z1700_011_17"/>
            <w:bookmarkStart w:id="19551" w:name="z1700_011_17"/>
            <w:bookmarkEnd w:id="19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2" w:name="z1700_011_18"/>
            <w:bookmarkStart w:id="19553" w:name="z1700_011_18"/>
            <w:bookmarkEnd w:id="19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4" w:name="z1700_011_19"/>
            <w:bookmarkStart w:id="19555" w:name="z1700_011_19"/>
            <w:bookmarkEnd w:id="19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6" w:name="z1700_011_20"/>
            <w:bookmarkStart w:id="19557" w:name="z1700_011_20"/>
            <w:bookmarkEnd w:id="195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58" w:name="z1700_012_15"/>
            <w:bookmarkStart w:id="19559" w:name="z1700_012_15"/>
            <w:bookmarkEnd w:id="19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0" w:name="z1700_012_16"/>
            <w:bookmarkStart w:id="19561" w:name="z1700_012_16"/>
            <w:bookmarkEnd w:id="195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2" w:name="z1700_012_17"/>
            <w:bookmarkStart w:id="19563" w:name="z1700_012_17"/>
            <w:bookmarkEnd w:id="19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012_18"/>
            <w:bookmarkStart w:id="19565" w:name="z1700_012_18"/>
            <w:bookmarkEnd w:id="19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6" w:name="z1700_012_19"/>
            <w:bookmarkStart w:id="19567" w:name="z1700_012_19"/>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8" w:name="z1700_012_20"/>
            <w:bookmarkStart w:id="19569" w:name="z1700_012_20"/>
            <w:bookmarkEnd w:id="195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70" w:name="z1700_013_15"/>
            <w:bookmarkStart w:id="19571" w:name="z1700_013_15"/>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2" w:name="z1700_013_16"/>
            <w:bookmarkStart w:id="19573" w:name="z1700_013_16"/>
            <w:bookmarkEnd w:id="19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4" w:name="z1700_013_17"/>
            <w:bookmarkStart w:id="19575" w:name="z1700_013_17"/>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6" w:name="z1700_013_18"/>
            <w:bookmarkStart w:id="19577" w:name="z1700_013_18"/>
            <w:bookmarkEnd w:id="19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8" w:name="z1700_013_19"/>
            <w:bookmarkStart w:id="19579" w:name="z1700_013_19"/>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80" w:name="z1700_013_20"/>
            <w:bookmarkStart w:id="19581" w:name="z1700_013_20"/>
            <w:bookmarkEnd w:id="195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82" w:name="z1700_014_15"/>
            <w:bookmarkStart w:id="19583" w:name="z1700_014_15"/>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4" w:name="z1700_014_16"/>
            <w:bookmarkStart w:id="19585" w:name="z1700_014_16"/>
            <w:bookmarkEnd w:id="19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6" w:name="z1700_014_17"/>
            <w:bookmarkStart w:id="19587" w:name="z1700_014_17"/>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14_18"/>
            <w:bookmarkStart w:id="19589" w:name="z1700_014_18"/>
            <w:bookmarkEnd w:id="19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0" w:name="z1700_014_19"/>
            <w:bookmarkStart w:id="19591" w:name="z1700_014_19"/>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14_20"/>
            <w:bookmarkStart w:id="19593" w:name="z1700_014_20"/>
            <w:bookmarkEnd w:id="195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4" w:name="z1700_015_15"/>
            <w:bookmarkStart w:id="19595" w:name="z1700_015_15"/>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15_16"/>
            <w:bookmarkStart w:id="19597" w:name="z1700_015_16"/>
            <w:bookmarkEnd w:id="19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8" w:name="z1700_015_17"/>
            <w:bookmarkStart w:id="19599" w:name="z1700_015_17"/>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15_18"/>
            <w:bookmarkStart w:id="19601" w:name="z1700_015_18"/>
            <w:bookmarkEnd w:id="19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2" w:name="z1700_015_19"/>
            <w:bookmarkStart w:id="19603" w:name="z1700_015_19"/>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15_20"/>
            <w:bookmarkStart w:id="19605" w:name="z1700_015_20"/>
            <w:bookmarkEnd w:id="196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06" w:name="z1700_016_15"/>
            <w:bookmarkStart w:id="19607" w:name="z1700_016_15"/>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16_16"/>
            <w:bookmarkStart w:id="19609" w:name="z1700_016_16"/>
            <w:bookmarkEnd w:id="19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0" w:name="z1700_016_17"/>
            <w:bookmarkStart w:id="19611" w:name="z1700_016_17"/>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2" w:name="z1700_016_18"/>
            <w:bookmarkStart w:id="19613" w:name="z1700_016_18"/>
            <w:bookmarkEnd w:id="19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4" w:name="z1700_016_19"/>
            <w:bookmarkStart w:id="19615" w:name="z1700_016_19"/>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6" w:name="z1700_016_20"/>
            <w:bookmarkStart w:id="19617" w:name="z1700_016_20"/>
            <w:bookmarkEnd w:id="196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18" w:name="z1700_017_15"/>
            <w:bookmarkStart w:id="19619" w:name="z1700_017_15"/>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0" w:name="z1700_017_16"/>
            <w:bookmarkStart w:id="19621" w:name="z1700_017_16"/>
            <w:bookmarkEnd w:id="19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2" w:name="z1700_017_17"/>
            <w:bookmarkStart w:id="19623" w:name="z1700_017_17"/>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4" w:name="z1700_017_18"/>
            <w:bookmarkStart w:id="19625" w:name="z1700_017_18"/>
            <w:bookmarkEnd w:id="19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6" w:name="z1700_017_19"/>
            <w:bookmarkStart w:id="19627" w:name="z1700_017_19"/>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8" w:name="z1700_017_20"/>
            <w:bookmarkStart w:id="19629" w:name="z1700_017_20"/>
            <w:bookmarkEnd w:id="196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30" w:name="z1700_018_15"/>
            <w:bookmarkStart w:id="19631" w:name="z1700_018_15"/>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2" w:name="z1700_018_16"/>
            <w:bookmarkStart w:id="19633" w:name="z1700_018_16"/>
            <w:bookmarkEnd w:id="19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4" w:name="z1700_018_17"/>
            <w:bookmarkStart w:id="19635" w:name="z1700_018_17"/>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6" w:name="z1700_018_18"/>
            <w:bookmarkStart w:id="19637" w:name="z1700_018_18"/>
            <w:bookmarkEnd w:id="19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8" w:name="z1700_018_19"/>
            <w:bookmarkStart w:id="19639" w:name="z1700_018_19"/>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40" w:name="z1700_018_20"/>
            <w:bookmarkStart w:id="19641" w:name="z1700_018_20"/>
            <w:bookmarkEnd w:id="196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42" w:name="z1700_019_15"/>
            <w:bookmarkStart w:id="19643" w:name="z1700_019_15"/>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19_16"/>
            <w:bookmarkStart w:id="19645" w:name="z1700_019_16"/>
            <w:bookmarkEnd w:id="19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6" w:name="z1700_019_17"/>
            <w:bookmarkStart w:id="19647" w:name="z1700_019_17"/>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8" w:name="z1700_019_18"/>
            <w:bookmarkStart w:id="19649" w:name="z1700_019_18"/>
            <w:bookmarkEnd w:id="19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0" w:name="z1700_019_19"/>
            <w:bookmarkStart w:id="19651" w:name="z1700_019_19"/>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2" w:name="z1700_019_20"/>
            <w:bookmarkStart w:id="19653" w:name="z1700_019_20"/>
            <w:bookmarkEnd w:id="196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4" w:name="z1700_020_15"/>
            <w:bookmarkStart w:id="19655" w:name="z1700_020_15"/>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6" w:name="z1700_020_16"/>
            <w:bookmarkStart w:id="19657" w:name="z1700_020_16"/>
            <w:bookmarkEnd w:id="19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8" w:name="z1700_020_17"/>
            <w:bookmarkStart w:id="19659" w:name="z1700_020_17"/>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20_18"/>
            <w:bookmarkStart w:id="19661" w:name="z1700_020_18"/>
            <w:bookmarkEnd w:id="19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2" w:name="z1700_020_19"/>
            <w:bookmarkStart w:id="19663" w:name="z1700_020_19"/>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4" w:name="z1700_020_20"/>
            <w:bookmarkStart w:id="19665" w:name="z1700_020_20"/>
            <w:bookmarkEnd w:id="196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66" w:name="z1700_021_15"/>
            <w:bookmarkStart w:id="19667" w:name="z1700_021_15"/>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8" w:name="z1700_021_16"/>
            <w:bookmarkStart w:id="19669" w:name="z1700_021_16"/>
            <w:bookmarkEnd w:id="19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0" w:name="z1700_021_17"/>
            <w:bookmarkStart w:id="19671" w:name="z1700_021_17"/>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2" w:name="z1700_021_18"/>
            <w:bookmarkStart w:id="19673" w:name="z1700_021_18"/>
            <w:bookmarkEnd w:id="19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4" w:name="z1700_021_19"/>
            <w:bookmarkStart w:id="19675" w:name="z1700_021_19"/>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21_20"/>
            <w:bookmarkStart w:id="19677" w:name="z1700_021_20"/>
            <w:bookmarkEnd w:id="196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78" w:name="z1700_022_15"/>
            <w:bookmarkStart w:id="19679" w:name="z1700_022_15"/>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0" w:name="z1700_022_16"/>
            <w:bookmarkStart w:id="19681" w:name="z1700_022_16"/>
            <w:bookmarkEnd w:id="19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2" w:name="z1700_022_17"/>
            <w:bookmarkStart w:id="19683" w:name="z1700_022_17"/>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4" w:name="z1700_022_18"/>
            <w:bookmarkStart w:id="19685" w:name="z1700_022_18"/>
            <w:bookmarkEnd w:id="19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6" w:name="z1700_022_19"/>
            <w:bookmarkStart w:id="19687" w:name="z1700_022_19"/>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8" w:name="z1700_022_20"/>
            <w:bookmarkStart w:id="19689" w:name="z1700_022_20"/>
            <w:bookmarkEnd w:id="196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90" w:name="z1700_023_15"/>
            <w:bookmarkStart w:id="19691" w:name="z1700_023_15"/>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2" w:name="z1700_023_16"/>
            <w:bookmarkStart w:id="19693" w:name="z1700_023_16"/>
            <w:bookmarkEnd w:id="19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4" w:name="z1700_023_17"/>
            <w:bookmarkStart w:id="19695" w:name="z1700_023_17"/>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6" w:name="z1700_023_18"/>
            <w:bookmarkStart w:id="19697" w:name="z1700_023_18"/>
            <w:bookmarkEnd w:id="19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8" w:name="z1700_023_19"/>
            <w:bookmarkStart w:id="19699" w:name="z1700_023_19"/>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0" w:name="z1700_023_20"/>
            <w:bookmarkStart w:id="19701" w:name="z1700_023_20"/>
            <w:bookmarkEnd w:id="197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02" w:name="z1700_024_15"/>
            <w:bookmarkStart w:id="19703" w:name="z1700_024_15"/>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4" w:name="z1700_024_16"/>
            <w:bookmarkStart w:id="19705" w:name="z1700_024_16"/>
            <w:bookmarkEnd w:id="19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6" w:name="z1700_024_17"/>
            <w:bookmarkStart w:id="19707" w:name="z1700_024_17"/>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24_18"/>
            <w:bookmarkStart w:id="19709" w:name="z1700_024_18"/>
            <w:bookmarkEnd w:id="19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0" w:name="z1700_024_19"/>
            <w:bookmarkStart w:id="19711" w:name="z1700_024_19"/>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2" w:name="z1700_024_20"/>
            <w:bookmarkStart w:id="19713" w:name="z1700_024_20"/>
            <w:bookmarkEnd w:id="197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14" w:name="z1700_025_15"/>
            <w:bookmarkStart w:id="19715" w:name="z1700_025_15"/>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6" w:name="z1700_025_16"/>
            <w:bookmarkStart w:id="19717" w:name="z1700_025_16"/>
            <w:bookmarkEnd w:id="19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8" w:name="z1700_025_17"/>
            <w:bookmarkStart w:id="19719" w:name="z1700_025_17"/>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0" w:name="z1700_025_18"/>
            <w:bookmarkStart w:id="19721" w:name="z1700_025_18"/>
            <w:bookmarkEnd w:id="19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2" w:name="z1700_025_19"/>
            <w:bookmarkStart w:id="19723" w:name="z1700_025_19"/>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25_20"/>
            <w:bookmarkStart w:id="19725" w:name="z1700_025_20"/>
            <w:bookmarkEnd w:id="197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26" w:name="z1700_026_15"/>
            <w:bookmarkStart w:id="19727" w:name="z1700_026_15"/>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26_16"/>
            <w:bookmarkStart w:id="19729" w:name="z1700_026_16"/>
            <w:bookmarkEnd w:id="19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0" w:name="z1700_026_17"/>
            <w:bookmarkStart w:id="19731" w:name="z1700_026_17"/>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2" w:name="z1700_026_18"/>
            <w:bookmarkStart w:id="19733" w:name="z1700_026_18"/>
            <w:bookmarkEnd w:id="19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4" w:name="z1700_026_19"/>
            <w:bookmarkStart w:id="19735" w:name="z1700_026_19"/>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6" w:name="z1700_026_20"/>
            <w:bookmarkStart w:id="19737" w:name="z1700_026_20"/>
            <w:bookmarkEnd w:id="19737"/>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38" w:name="z1700_027_15"/>
            <w:bookmarkStart w:id="19739" w:name="z1700_027_15"/>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0" w:name="z1700_027_16"/>
            <w:bookmarkStart w:id="19741" w:name="z1700_027_16"/>
            <w:bookmarkEnd w:id="19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2" w:name="z1700_027_17"/>
            <w:bookmarkStart w:id="19743" w:name="z1700_027_17"/>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4" w:name="z1700_027_18"/>
            <w:bookmarkStart w:id="19745" w:name="z1700_027_18"/>
            <w:bookmarkEnd w:id="19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6" w:name="z1700_027_19"/>
            <w:bookmarkStart w:id="19747" w:name="z1700_027_19"/>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8" w:name="z1700_027_20"/>
            <w:bookmarkStart w:id="19749" w:name="z1700_027_20"/>
            <w:bookmarkEnd w:id="197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50" w:name="z1700_028_15"/>
            <w:bookmarkStart w:id="19751" w:name="z1700_028_15"/>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2" w:name="z1700_028_16"/>
            <w:bookmarkStart w:id="19753" w:name="z1700_028_16"/>
            <w:bookmarkEnd w:id="19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4" w:name="z1700_028_17"/>
            <w:bookmarkStart w:id="19755" w:name="z1700_028_17"/>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6" w:name="z1700_028_18"/>
            <w:bookmarkStart w:id="19757" w:name="z1700_028_18"/>
            <w:bookmarkEnd w:id="19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8" w:name="z1700_028_19"/>
            <w:bookmarkStart w:id="19759" w:name="z1700_028_19"/>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60" w:name="z1700_028_20"/>
            <w:bookmarkStart w:id="19761" w:name="z1700_028_20"/>
            <w:bookmarkEnd w:id="197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62" w:name="z1700_029_15"/>
            <w:bookmarkStart w:id="19763" w:name="z1700_029_15"/>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29_16"/>
            <w:bookmarkStart w:id="19765" w:name="z1700_029_16"/>
            <w:bookmarkEnd w:id="19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6" w:name="z1700_029_17"/>
            <w:bookmarkStart w:id="19767" w:name="z1700_029_17"/>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8" w:name="z1700_029_18"/>
            <w:bookmarkStart w:id="19769" w:name="z1700_029_18"/>
            <w:bookmarkEnd w:id="19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0" w:name="z1700_029_19"/>
            <w:bookmarkStart w:id="19771" w:name="z1700_029_19"/>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2" w:name="z1700_029_20"/>
            <w:bookmarkStart w:id="19773" w:name="z1700_029_20"/>
            <w:bookmarkEnd w:id="197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74" w:name="z1700_030_15"/>
            <w:bookmarkStart w:id="19775" w:name="z1700_030_15"/>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6" w:name="z1700_030_16"/>
            <w:bookmarkStart w:id="19777" w:name="z1700_030_16"/>
            <w:bookmarkEnd w:id="19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8" w:name="z1700_030_17"/>
            <w:bookmarkStart w:id="19779" w:name="z1700_030_17"/>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0" w:name="z1700_030_18"/>
            <w:bookmarkStart w:id="19781" w:name="z1700_030_18"/>
            <w:bookmarkEnd w:id="19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2" w:name="z1700_030_19"/>
            <w:bookmarkStart w:id="19783" w:name="z1700_030_19"/>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30_20"/>
            <w:bookmarkStart w:id="19785" w:name="z1700_030_20"/>
            <w:bookmarkEnd w:id="197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86" w:name="z1700_031_15"/>
            <w:bookmarkStart w:id="19787" w:name="z1700_031_15"/>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88" w:name="z1700_031_16"/>
            <w:bookmarkStart w:id="19789" w:name="z1700_031_16"/>
            <w:bookmarkEnd w:id="19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0" w:name="z1700_031_17"/>
            <w:bookmarkStart w:id="19791" w:name="z1700_031_17"/>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2" w:name="z1700_031_18"/>
            <w:bookmarkStart w:id="19793" w:name="z1700_031_18"/>
            <w:bookmarkEnd w:id="19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4" w:name="z1700_031_19"/>
            <w:bookmarkStart w:id="19795" w:name="z1700_031_19"/>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6" w:name="z1700_031_20"/>
            <w:bookmarkStart w:id="19797" w:name="z1700_031_20"/>
            <w:bookmarkEnd w:id="197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98" w:name="z1700_032_15"/>
            <w:bookmarkStart w:id="19799" w:name="z1700_032_15"/>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0" w:name="z1700_032_16"/>
            <w:bookmarkStart w:id="19801" w:name="z1700_032_16"/>
            <w:bookmarkEnd w:id="19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2" w:name="z1700_032_17"/>
            <w:bookmarkStart w:id="19803" w:name="z1700_032_17"/>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4" w:name="z1700_032_18"/>
            <w:bookmarkStart w:id="19805" w:name="z1700_032_18"/>
            <w:bookmarkEnd w:id="19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6" w:name="z1700_032_19"/>
            <w:bookmarkStart w:id="19807" w:name="z1700_032_19"/>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8" w:name="z1700_032_20"/>
            <w:bookmarkStart w:id="19809" w:name="z1700_032_20"/>
            <w:bookmarkEnd w:id="198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10" w:name="z1700_033_15"/>
            <w:bookmarkStart w:id="19811" w:name="z1700_033_15"/>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2" w:name="z1700_033_16"/>
            <w:bookmarkStart w:id="19813" w:name="z1700_033_16"/>
            <w:bookmarkEnd w:id="19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4" w:name="z1700_033_17"/>
            <w:bookmarkStart w:id="19815" w:name="z1700_033_17"/>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33_18"/>
            <w:bookmarkStart w:id="19817" w:name="z1700_033_18"/>
            <w:bookmarkEnd w:id="19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8" w:name="z1700_033_19"/>
            <w:bookmarkStart w:id="19819" w:name="z1700_033_19"/>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0" w:name="z1700_033_20"/>
            <w:bookmarkStart w:id="19821" w:name="z1700_033_20"/>
            <w:bookmarkEnd w:id="198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22" w:name="z1700_034_15"/>
            <w:bookmarkStart w:id="19823" w:name="z1700_034_15"/>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4" w:name="z1700_034_16"/>
            <w:bookmarkStart w:id="19825" w:name="z1700_034_16"/>
            <w:bookmarkEnd w:id="19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6" w:name="z1700_034_17"/>
            <w:bookmarkStart w:id="19827" w:name="z1700_034_17"/>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8" w:name="z1700_034_18"/>
            <w:bookmarkStart w:id="19829" w:name="z1700_034_18"/>
            <w:bookmarkEnd w:id="19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30" w:name="z1700_034_19"/>
            <w:bookmarkStart w:id="19831" w:name="z1700_034_19"/>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32" w:name="z1700_034_20"/>
            <w:bookmarkStart w:id="19833" w:name="z1700_034_20"/>
            <w:bookmarkEnd w:id="198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34" w:name="z1700_035_15"/>
            <w:bookmarkStart w:id="19835" w:name="z1700_035_15"/>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35_16"/>
            <w:bookmarkStart w:id="19837" w:name="z1700_035_16"/>
            <w:bookmarkEnd w:id="19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8" w:name="z1700_035_17"/>
            <w:bookmarkStart w:id="19839" w:name="z1700_035_17"/>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0" w:name="z1700_035_18"/>
            <w:bookmarkStart w:id="19841" w:name="z1700_035_18"/>
            <w:bookmarkEnd w:id="19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2" w:name="z1700_035_19"/>
            <w:bookmarkStart w:id="19843" w:name="z1700_035_19"/>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4" w:name="z1700_035_20"/>
            <w:bookmarkStart w:id="19845" w:name="z1700_035_20"/>
            <w:bookmarkEnd w:id="198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46" w:name="z1700_036_15"/>
            <w:bookmarkStart w:id="19847" w:name="z1700_036_15"/>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8" w:name="z1700_036_16"/>
            <w:bookmarkStart w:id="19849" w:name="z1700_036_16"/>
            <w:bookmarkEnd w:id="19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0" w:name="z1700_036_17"/>
            <w:bookmarkStart w:id="19851" w:name="z1700_036_17"/>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2" w:name="z1700_036_18"/>
            <w:bookmarkStart w:id="19853" w:name="z1700_036_18"/>
            <w:bookmarkEnd w:id="19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4" w:name="z1700_036_19"/>
            <w:bookmarkStart w:id="19855" w:name="z1700_036_19"/>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6" w:name="z1700_036_20"/>
            <w:bookmarkStart w:id="19857" w:name="z1700_036_20"/>
            <w:bookmarkEnd w:id="198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58" w:name="z1700_037_15"/>
            <w:bookmarkStart w:id="19859" w:name="z1700_037_15"/>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0" w:name="z1700_037_16"/>
            <w:bookmarkStart w:id="19861" w:name="z1700_037_16"/>
            <w:bookmarkEnd w:id="19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2" w:name="z1700_037_17"/>
            <w:bookmarkStart w:id="19863" w:name="z1700_037_17"/>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37_18"/>
            <w:bookmarkStart w:id="19865" w:name="z1700_037_18"/>
            <w:bookmarkEnd w:id="19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6" w:name="z1700_037_19"/>
            <w:bookmarkStart w:id="19867" w:name="z1700_037_19"/>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37_20"/>
            <w:bookmarkStart w:id="19869" w:name="z1700_037_20"/>
            <w:bookmarkEnd w:id="198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70" w:name="z1700_038_15"/>
            <w:bookmarkStart w:id="19871" w:name="z1700_038_15"/>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2" w:name="z1700_038_16"/>
            <w:bookmarkStart w:id="19873" w:name="z1700_038_16"/>
            <w:bookmarkEnd w:id="19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4" w:name="z1700_038_17"/>
            <w:bookmarkStart w:id="19875" w:name="z1700_038_17"/>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6" w:name="z1700_038_18"/>
            <w:bookmarkStart w:id="19877" w:name="z1700_038_18"/>
            <w:bookmarkEnd w:id="19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8" w:name="z1700_038_19"/>
            <w:bookmarkStart w:id="19879" w:name="z1700_038_19"/>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0" w:name="z1700_038_20"/>
            <w:bookmarkStart w:id="19881" w:name="z1700_038_20"/>
            <w:bookmarkEnd w:id="198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82" w:name="z1700_039_15"/>
            <w:bookmarkStart w:id="19883" w:name="z1700_039_15"/>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4" w:name="z1700_039_16"/>
            <w:bookmarkStart w:id="19885" w:name="z1700_039_16"/>
            <w:bookmarkEnd w:id="19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6" w:name="z1700_039_17"/>
            <w:bookmarkStart w:id="19887" w:name="z1700_039_17"/>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8" w:name="z1700_039_18"/>
            <w:bookmarkStart w:id="19889" w:name="z1700_039_18"/>
            <w:bookmarkEnd w:id="19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0" w:name="z1700_039_19"/>
            <w:bookmarkStart w:id="19891" w:name="z1700_039_19"/>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2" w:name="z1700_039_20"/>
            <w:bookmarkStart w:id="19893" w:name="z1700_039_20"/>
            <w:bookmarkEnd w:id="1989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94" w:name="z1700_040_15"/>
            <w:bookmarkStart w:id="19895" w:name="z1700_040_15"/>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6" w:name="z1700_040_16"/>
            <w:bookmarkStart w:id="19897" w:name="z1700_040_16"/>
            <w:bookmarkEnd w:id="19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8" w:name="z1700_040_17"/>
            <w:bookmarkStart w:id="19899" w:name="z1700_040_17"/>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0" w:name="z1700_040_18"/>
            <w:bookmarkStart w:id="19901" w:name="z1700_040_18"/>
            <w:bookmarkEnd w:id="19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2" w:name="z1700_040_19"/>
            <w:bookmarkStart w:id="19903" w:name="z1700_040_19"/>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40_20"/>
            <w:bookmarkStart w:id="19905" w:name="z1700_040_20"/>
            <w:bookmarkEnd w:id="1990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06" w:name="z1700_041_15"/>
            <w:bookmarkStart w:id="19907" w:name="z1700_041_15"/>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41_16"/>
            <w:bookmarkStart w:id="19909" w:name="z1700_041_16"/>
            <w:bookmarkEnd w:id="199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0" w:name="z1700_041_17"/>
            <w:bookmarkStart w:id="19911" w:name="z1700_041_17"/>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2" w:name="z1700_041_18"/>
            <w:bookmarkStart w:id="19913" w:name="z1700_041_18"/>
            <w:bookmarkEnd w:id="19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4" w:name="z1700_041_19"/>
            <w:bookmarkStart w:id="19915" w:name="z1700_041_19"/>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6" w:name="z1700_041_20"/>
            <w:bookmarkStart w:id="19917" w:name="z1700_041_20"/>
            <w:bookmarkEnd w:id="1991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18" w:name="z1700_042_15"/>
            <w:bookmarkStart w:id="19919" w:name="z1700_042_15"/>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0" w:name="z1700_042_16"/>
            <w:bookmarkStart w:id="19921" w:name="z1700_042_16"/>
            <w:bookmarkEnd w:id="199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2" w:name="z1700_042_17"/>
            <w:bookmarkStart w:id="19923" w:name="z1700_042_17"/>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4" w:name="z1700_042_18"/>
            <w:bookmarkStart w:id="19925" w:name="z1700_042_18"/>
            <w:bookmarkEnd w:id="19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6" w:name="z1700_042_19"/>
            <w:bookmarkStart w:id="19927" w:name="z1700_042_19"/>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8" w:name="z1700_042_20"/>
            <w:bookmarkStart w:id="19929" w:name="z1700_042_20"/>
            <w:bookmarkEnd w:id="1992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0" w:name="z1700_043_15"/>
            <w:bookmarkStart w:id="19931" w:name="z1700_043_15"/>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2" w:name="z1700_043_16"/>
            <w:bookmarkStart w:id="19933" w:name="z1700_043_16"/>
            <w:bookmarkEnd w:id="199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4" w:name="z1700_043_17"/>
            <w:bookmarkStart w:id="19935" w:name="z1700_043_17"/>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6" w:name="z1700_043_18"/>
            <w:bookmarkStart w:id="19937" w:name="z1700_043_18"/>
            <w:bookmarkEnd w:id="19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8" w:name="z1700_043_19"/>
            <w:bookmarkStart w:id="19939" w:name="z1700_043_19"/>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43_20"/>
            <w:bookmarkStart w:id="19941" w:name="z1700_043_20"/>
            <w:bookmarkEnd w:id="199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42" w:name="z1700_044_15"/>
            <w:bookmarkStart w:id="19943" w:name="z1700_044_15"/>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44_16"/>
            <w:bookmarkStart w:id="19945" w:name="z1700_044_16"/>
            <w:bookmarkEnd w:id="199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6" w:name="z1700_044_17"/>
            <w:bookmarkStart w:id="19947" w:name="z1700_044_17"/>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8" w:name="z1700_044_18"/>
            <w:bookmarkStart w:id="19949" w:name="z1700_044_18"/>
            <w:bookmarkEnd w:id="19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0" w:name="z1700_044_19"/>
            <w:bookmarkStart w:id="19951" w:name="z1700_044_19"/>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2" w:name="z1700_044_20"/>
            <w:bookmarkStart w:id="19953" w:name="z1700_044_20"/>
            <w:bookmarkEnd w:id="199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4" w:name="z1700_045_15"/>
            <w:bookmarkStart w:id="19955" w:name="z1700_045_15"/>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6" w:name="z1700_045_16"/>
            <w:bookmarkStart w:id="19957" w:name="z1700_045_16"/>
            <w:bookmarkEnd w:id="199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8" w:name="z1700_045_17"/>
            <w:bookmarkStart w:id="19959" w:name="z1700_045_17"/>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45_18"/>
            <w:bookmarkStart w:id="19961" w:name="z1700_045_18"/>
            <w:bookmarkEnd w:id="19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2" w:name="z1700_045_19"/>
            <w:bookmarkStart w:id="19963" w:name="z1700_045_19"/>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4" w:name="z1700_045_20"/>
            <w:bookmarkStart w:id="19965" w:name="z1700_045_20"/>
            <w:bookmarkEnd w:id="199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66" w:name="z1700_046_15"/>
            <w:bookmarkStart w:id="19967" w:name="z1700_046_15"/>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8" w:name="z1700_046_16"/>
            <w:bookmarkStart w:id="19969" w:name="z1700_046_16"/>
            <w:bookmarkEnd w:id="199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0" w:name="z1700_046_17"/>
            <w:bookmarkStart w:id="19971" w:name="z1700_046_17"/>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2" w:name="z1700_046_18"/>
            <w:bookmarkStart w:id="19973" w:name="z1700_046_18"/>
            <w:bookmarkEnd w:id="19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4" w:name="z1700_046_19"/>
            <w:bookmarkStart w:id="19975" w:name="z1700_046_19"/>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6" w:name="z1700_046_20"/>
            <w:bookmarkStart w:id="19977" w:name="z1700_046_20"/>
            <w:bookmarkEnd w:id="199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78" w:name="z1700_047_15"/>
            <w:bookmarkStart w:id="19979" w:name="z1700_047_15"/>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0" w:name="z1700_047_16"/>
            <w:bookmarkStart w:id="19981" w:name="z1700_047_16"/>
            <w:bookmarkEnd w:id="199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2" w:name="z1700_047_17"/>
            <w:bookmarkStart w:id="19983" w:name="z1700_047_17"/>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4" w:name="z1700_047_18"/>
            <w:bookmarkStart w:id="19985" w:name="z1700_047_18"/>
            <w:bookmarkEnd w:id="19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6" w:name="z1700_047_19"/>
            <w:bookmarkStart w:id="19987" w:name="z1700_047_19"/>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8" w:name="z1700_047_20"/>
            <w:bookmarkStart w:id="19989" w:name="z1700_047_20"/>
            <w:bookmarkEnd w:id="199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0" w:name="z1700_048_15"/>
            <w:bookmarkStart w:id="19991" w:name="z1700_048_15"/>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2" w:name="z1700_048_16"/>
            <w:bookmarkStart w:id="19993" w:name="z1700_048_16"/>
            <w:bookmarkEnd w:id="199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4" w:name="z1700_048_17"/>
            <w:bookmarkStart w:id="19995" w:name="z1700_048_17"/>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48_18"/>
            <w:bookmarkStart w:id="19997" w:name="z1700_048_18"/>
            <w:bookmarkEnd w:id="19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8" w:name="z1700_048_19"/>
            <w:bookmarkStart w:id="19999" w:name="z1700_048_19"/>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48_20"/>
            <w:bookmarkStart w:id="20001" w:name="z1700_048_20"/>
            <w:bookmarkEnd w:id="200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02" w:name="z1700_049_15"/>
            <w:bookmarkStart w:id="20003" w:name="z1700_049_15"/>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49_16"/>
            <w:bookmarkStart w:id="20005" w:name="z1700_049_16"/>
            <w:bookmarkEnd w:id="200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6" w:name="z1700_049_17"/>
            <w:bookmarkStart w:id="20007" w:name="z1700_049_17"/>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49_18"/>
            <w:bookmarkStart w:id="20009" w:name="z1700_049_18"/>
            <w:bookmarkEnd w:id="20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0" w:name="z1700_049_19"/>
            <w:bookmarkStart w:id="20011" w:name="z1700_049_19"/>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2" w:name="z1700_049_20"/>
            <w:bookmarkStart w:id="20013" w:name="z1700_049_20"/>
            <w:bookmarkEnd w:id="200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14" w:name="z1700_050_15"/>
            <w:bookmarkStart w:id="20015" w:name="z1700_050_15"/>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6" w:name="z1700_050_16"/>
            <w:bookmarkStart w:id="20017" w:name="z1700_050_16"/>
            <w:bookmarkEnd w:id="200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8" w:name="z1700_050_17"/>
            <w:bookmarkStart w:id="20019" w:name="z1700_050_17"/>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0" w:name="z1700_050_18"/>
            <w:bookmarkStart w:id="20021" w:name="z1700_050_18"/>
            <w:bookmarkEnd w:id="20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2" w:name="z1700_050_19"/>
            <w:bookmarkStart w:id="20023" w:name="z1700_050_19"/>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4" w:name="z1700_050_20"/>
            <w:bookmarkStart w:id="20025" w:name="z1700_050_20"/>
            <w:bookmarkEnd w:id="200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26" w:name="z1700_051_15"/>
            <w:bookmarkStart w:id="20027" w:name="z1700_051_15"/>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8" w:name="z1700_051_16"/>
            <w:bookmarkStart w:id="20029" w:name="z1700_051_16"/>
            <w:bookmarkEnd w:id="200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0" w:name="z1700_051_17"/>
            <w:bookmarkStart w:id="20031" w:name="z1700_051_17"/>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2" w:name="z1700_051_18"/>
            <w:bookmarkStart w:id="20033" w:name="z1700_051_18"/>
            <w:bookmarkEnd w:id="20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4" w:name="z1700_051_19"/>
            <w:bookmarkStart w:id="20035" w:name="z1700_051_19"/>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6" w:name="z1700_051_20"/>
            <w:bookmarkStart w:id="20037" w:name="z1700_051_20"/>
            <w:bookmarkEnd w:id="200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38" w:name="z1700_052_15"/>
            <w:bookmarkStart w:id="20039" w:name="z1700_052_15"/>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0" w:name="z1700_052_16"/>
            <w:bookmarkStart w:id="20041" w:name="z1700_052_16"/>
            <w:bookmarkEnd w:id="200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2" w:name="z1700_052_17"/>
            <w:bookmarkStart w:id="20043" w:name="z1700_052_17"/>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52_18"/>
            <w:bookmarkStart w:id="20045" w:name="z1700_052_18"/>
            <w:bookmarkEnd w:id="200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6" w:name="z1700_052_19"/>
            <w:bookmarkStart w:id="20047" w:name="z1700_052_19"/>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52_20"/>
            <w:bookmarkStart w:id="20049" w:name="z1700_052_20"/>
            <w:bookmarkEnd w:id="200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50" w:name="z1700_053_15"/>
            <w:bookmarkStart w:id="20051" w:name="z1700_053_15"/>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53_16"/>
            <w:bookmarkStart w:id="20053" w:name="z1700_053_16"/>
            <w:bookmarkEnd w:id="200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4" w:name="z1700_053_17"/>
            <w:bookmarkStart w:id="20055" w:name="z1700_053_17"/>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53_18"/>
            <w:bookmarkStart w:id="20057" w:name="z1700_053_18"/>
            <w:bookmarkEnd w:id="200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8" w:name="z1700_053_19"/>
            <w:bookmarkStart w:id="20059" w:name="z1700_053_19"/>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0" w:name="z1700_053_20"/>
            <w:bookmarkStart w:id="20061" w:name="z1700_053_20"/>
            <w:bookmarkEnd w:id="2006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62" w:name="z1700_054_15"/>
            <w:bookmarkStart w:id="20063" w:name="z1700_054_15"/>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4" w:name="z1700_054_16"/>
            <w:bookmarkStart w:id="20065" w:name="z1700_054_16"/>
            <w:bookmarkEnd w:id="200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6" w:name="z1700_054_17"/>
            <w:bookmarkStart w:id="20067" w:name="z1700_054_17"/>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54_18"/>
            <w:bookmarkStart w:id="20069" w:name="z1700_054_18"/>
            <w:bookmarkEnd w:id="200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0" w:name="z1700_054_19"/>
            <w:bookmarkStart w:id="20071" w:name="z1700_054_19"/>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2" w:name="z1700_054_20"/>
            <w:bookmarkStart w:id="20073" w:name="z1700_054_20"/>
            <w:bookmarkEnd w:id="200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4" w:name="z1700_055_15"/>
            <w:bookmarkStart w:id="20075" w:name="z1700_055_15"/>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6" w:name="z1700_055_16"/>
            <w:bookmarkStart w:id="20077" w:name="z1700_055_16"/>
            <w:bookmarkEnd w:id="200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8" w:name="z1700_055_17"/>
            <w:bookmarkStart w:id="20079" w:name="z1700_055_17"/>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55_18"/>
            <w:bookmarkStart w:id="20081" w:name="z1700_055_18"/>
            <w:bookmarkEnd w:id="200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2" w:name="z1700_055_19"/>
            <w:bookmarkStart w:id="20083" w:name="z1700_055_19"/>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55_20"/>
            <w:bookmarkStart w:id="20085" w:name="z1700_055_20"/>
            <w:bookmarkEnd w:id="200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86" w:name="z1700_056_15"/>
            <w:bookmarkStart w:id="20087" w:name="z1700_056_15"/>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56_16"/>
            <w:bookmarkStart w:id="20089" w:name="z1700_056_16"/>
            <w:bookmarkEnd w:id="200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0" w:name="z1700_056_17"/>
            <w:bookmarkStart w:id="20091" w:name="z1700_056_17"/>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56_18"/>
            <w:bookmarkStart w:id="20093" w:name="z1700_056_18"/>
            <w:bookmarkEnd w:id="200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4" w:name="z1700_056_19"/>
            <w:bookmarkStart w:id="20095" w:name="z1700_056_19"/>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56_20"/>
            <w:bookmarkStart w:id="20097" w:name="z1700_056_20"/>
            <w:bookmarkEnd w:id="200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98" w:name="z1700_057_15"/>
            <w:bookmarkStart w:id="20099" w:name="z1700_057_15"/>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0" w:name="z1700_057_16"/>
            <w:bookmarkStart w:id="20101" w:name="z1700_057_16"/>
            <w:bookmarkEnd w:id="201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2" w:name="z1700_057_17"/>
            <w:bookmarkStart w:id="20103" w:name="z1700_057_17"/>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4" w:name="z1700_057_18"/>
            <w:bookmarkStart w:id="20105" w:name="z1700_057_18"/>
            <w:bookmarkEnd w:id="201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6" w:name="z1700_057_19"/>
            <w:bookmarkStart w:id="20107" w:name="z1700_057_19"/>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8" w:name="z1700_057_20"/>
            <w:bookmarkStart w:id="20109" w:name="z1700_057_20"/>
            <w:bookmarkEnd w:id="201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10" w:name="z1700_058_15"/>
            <w:bookmarkStart w:id="20111" w:name="z1700_058_15"/>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58_16"/>
            <w:bookmarkStart w:id="20113" w:name="z1700_058_16"/>
            <w:bookmarkEnd w:id="201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4" w:name="z1700_058_17"/>
            <w:bookmarkStart w:id="20115" w:name="z1700_058_17"/>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6" w:name="z1700_058_18"/>
            <w:bookmarkStart w:id="20117" w:name="z1700_058_18"/>
            <w:bookmarkEnd w:id="201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8" w:name="z1700_058_19"/>
            <w:bookmarkStart w:id="20119" w:name="z1700_058_19"/>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0" w:name="z1700_058_20"/>
            <w:bookmarkStart w:id="20121" w:name="z1700_058_20"/>
            <w:bookmarkEnd w:id="201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22" w:name="z1700_059_15"/>
            <w:bookmarkStart w:id="20123" w:name="z1700_059_15"/>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4" w:name="z1700_059_16"/>
            <w:bookmarkStart w:id="20125" w:name="z1700_059_16"/>
            <w:bookmarkEnd w:id="201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6" w:name="z1700_059_17"/>
            <w:bookmarkStart w:id="20127" w:name="z1700_059_17"/>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8" w:name="z1700_059_18"/>
            <w:bookmarkStart w:id="20129" w:name="z1700_059_18"/>
            <w:bookmarkEnd w:id="201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0" w:name="z1700_059_19"/>
            <w:bookmarkStart w:id="20131" w:name="z1700_059_19"/>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59_20"/>
            <w:bookmarkStart w:id="20133" w:name="z1700_059_20"/>
            <w:bookmarkEnd w:id="201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34" w:name="z1700_060_15"/>
            <w:bookmarkStart w:id="20135" w:name="z1700_060_15"/>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36" w:name="z1700_060_16"/>
            <w:bookmarkStart w:id="20137" w:name="z1700_060_16"/>
            <w:bookmarkEnd w:id="201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38" w:name="z1700_060_17"/>
            <w:bookmarkStart w:id="20139" w:name="z1700_060_17"/>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0" w:name="z1700_060_18"/>
            <w:bookmarkStart w:id="20141" w:name="z1700_060_18"/>
            <w:bookmarkEnd w:id="201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2" w:name="z1700_060_19"/>
            <w:bookmarkStart w:id="20143" w:name="z1700_060_19"/>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4" w:name="z1700_060_20"/>
            <w:bookmarkStart w:id="20145" w:name="z1700_060_20"/>
            <w:bookmarkEnd w:id="201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46" w:name="z1700_061_15"/>
            <w:bookmarkStart w:id="20147" w:name="z1700_061_15"/>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61_16"/>
            <w:bookmarkStart w:id="20149" w:name="z1700_061_16"/>
            <w:bookmarkEnd w:id="201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0" w:name="z1700_061_17"/>
            <w:bookmarkStart w:id="20151" w:name="z1700_061_17"/>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2" w:name="z1700_061_18"/>
            <w:bookmarkStart w:id="20153" w:name="z1700_061_18"/>
            <w:bookmarkEnd w:id="201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4" w:name="z1700_061_19"/>
            <w:bookmarkStart w:id="20155" w:name="z1700_061_19"/>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6" w:name="z1700_061_20"/>
            <w:bookmarkStart w:id="20157" w:name="z1700_061_20"/>
            <w:bookmarkEnd w:id="201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58" w:name="z1700_062_15"/>
            <w:bookmarkStart w:id="20159" w:name="z1700_062_15"/>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0" w:name="z1700_062_16"/>
            <w:bookmarkStart w:id="20161" w:name="z1700_062_16"/>
            <w:bookmarkEnd w:id="201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2" w:name="z1700_062_17"/>
            <w:bookmarkStart w:id="20163" w:name="z1700_062_17"/>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4" w:name="z1700_062_18"/>
            <w:bookmarkStart w:id="20165" w:name="z1700_062_18"/>
            <w:bookmarkEnd w:id="201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6" w:name="z1700_062_19"/>
            <w:bookmarkStart w:id="20167" w:name="z1700_062_19"/>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62_20"/>
            <w:bookmarkStart w:id="20169" w:name="z1700_062_20"/>
            <w:bookmarkEnd w:id="201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70" w:name="z1700_063_15"/>
            <w:bookmarkStart w:id="20171" w:name="z1700_063_15"/>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2" w:name="z1700_063_16"/>
            <w:bookmarkStart w:id="20173" w:name="z1700_063_16"/>
            <w:bookmarkEnd w:id="201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4" w:name="z1700_063_17"/>
            <w:bookmarkStart w:id="20175" w:name="z1700_063_17"/>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6" w:name="z1700_063_18"/>
            <w:bookmarkStart w:id="20177" w:name="z1700_063_18"/>
            <w:bookmarkEnd w:id="201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8" w:name="z1700_063_19"/>
            <w:bookmarkStart w:id="20179" w:name="z1700_063_19"/>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0" w:name="z1700_063_20"/>
            <w:bookmarkStart w:id="20181" w:name="z1700_063_20"/>
            <w:bookmarkEnd w:id="201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82" w:name="z1700_064_15"/>
            <w:bookmarkStart w:id="20183" w:name="z1700_064_15"/>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4" w:name="z1700_064_16"/>
            <w:bookmarkStart w:id="20185" w:name="z1700_064_16"/>
            <w:bookmarkEnd w:id="201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6" w:name="z1700_064_17"/>
            <w:bookmarkStart w:id="20187" w:name="z1700_064_17"/>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8" w:name="z1700_064_18"/>
            <w:bookmarkStart w:id="20189" w:name="z1700_064_18"/>
            <w:bookmarkEnd w:id="201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0" w:name="z1700_064_19"/>
            <w:bookmarkStart w:id="20191" w:name="z1700_064_19"/>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2" w:name="z1700_064_20"/>
            <w:bookmarkStart w:id="20193" w:name="z1700_064_20"/>
            <w:bookmarkEnd w:id="201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4" w:name="z1700_065_15"/>
            <w:bookmarkStart w:id="20195" w:name="z1700_065_15"/>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6" w:name="z1700_065_16"/>
            <w:bookmarkStart w:id="20197" w:name="z1700_065_16"/>
            <w:bookmarkEnd w:id="201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8" w:name="z1700_065_17"/>
            <w:bookmarkStart w:id="20199" w:name="z1700_065_17"/>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65_18"/>
            <w:bookmarkStart w:id="20201" w:name="z1700_065_18"/>
            <w:bookmarkEnd w:id="202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2" w:name="z1700_065_19"/>
            <w:bookmarkStart w:id="20203" w:name="z1700_065_19"/>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4" w:name="z1700_065_20"/>
            <w:bookmarkStart w:id="20205" w:name="z1700_065_20"/>
            <w:bookmarkEnd w:id="202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06" w:name="z1700_066_15"/>
            <w:bookmarkStart w:id="20207" w:name="z1700_066_15"/>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8" w:name="z1700_066_16"/>
            <w:bookmarkStart w:id="20209" w:name="z1700_066_16"/>
            <w:bookmarkEnd w:id="202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0" w:name="z1700_066_17"/>
            <w:bookmarkStart w:id="20211" w:name="z1700_066_17"/>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2" w:name="z1700_066_18"/>
            <w:bookmarkStart w:id="20213" w:name="z1700_066_18"/>
            <w:bookmarkEnd w:id="202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4" w:name="z1700_066_19"/>
            <w:bookmarkStart w:id="20215" w:name="z1700_066_19"/>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6" w:name="z1700_066_20"/>
            <w:bookmarkStart w:id="20217" w:name="z1700_066_20"/>
            <w:bookmarkEnd w:id="202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18" w:name="z1700_067_15"/>
            <w:bookmarkStart w:id="20219" w:name="z1700_067_15"/>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0" w:name="z1700_067_16"/>
            <w:bookmarkStart w:id="20221" w:name="z1700_067_16"/>
            <w:bookmarkEnd w:id="202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2" w:name="z1700_067_17"/>
            <w:bookmarkStart w:id="20223" w:name="z1700_067_17"/>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4" w:name="z1700_067_18"/>
            <w:bookmarkStart w:id="20225" w:name="z1700_067_18"/>
            <w:bookmarkEnd w:id="202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6" w:name="z1700_067_19"/>
            <w:bookmarkStart w:id="20227" w:name="z1700_067_19"/>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8" w:name="z1700_067_20"/>
            <w:bookmarkStart w:id="20229" w:name="z1700_067_20"/>
            <w:bookmarkEnd w:id="202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30" w:name="z1700_068_15"/>
            <w:bookmarkStart w:id="20231" w:name="z1700_068_15"/>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2" w:name="z1700_068_16"/>
            <w:bookmarkStart w:id="20233" w:name="z1700_068_16"/>
            <w:bookmarkEnd w:id="202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4" w:name="z1700_068_17"/>
            <w:bookmarkStart w:id="20235" w:name="z1700_068_17"/>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6" w:name="z1700_068_18"/>
            <w:bookmarkStart w:id="20237" w:name="z1700_068_18"/>
            <w:bookmarkEnd w:id="202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8" w:name="z1700_068_19"/>
            <w:bookmarkStart w:id="20239" w:name="z1700_068_19"/>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0" w:name="z1700_068_20"/>
            <w:bookmarkStart w:id="20241" w:name="z1700_068_20"/>
            <w:bookmarkEnd w:id="202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42" w:name="z1700_069_15"/>
            <w:bookmarkStart w:id="20243" w:name="z1700_069_15"/>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4" w:name="z1700_069_16"/>
            <w:bookmarkStart w:id="20245" w:name="z1700_069_16"/>
            <w:bookmarkEnd w:id="202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6" w:name="z1700_069_17"/>
            <w:bookmarkStart w:id="20247" w:name="z1700_069_17"/>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8" w:name="z1700_069_18"/>
            <w:bookmarkStart w:id="20249" w:name="z1700_069_18"/>
            <w:bookmarkEnd w:id="202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0" w:name="z1700_069_19"/>
            <w:bookmarkStart w:id="20251" w:name="z1700_069_19"/>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069_20"/>
            <w:bookmarkStart w:id="20253" w:name="z1700_069_20"/>
            <w:bookmarkEnd w:id="202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54" w:name="z1700_070_15"/>
            <w:bookmarkStart w:id="20255" w:name="z1700_070_15"/>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070_16"/>
            <w:bookmarkStart w:id="20257" w:name="z1700_070_16"/>
            <w:bookmarkEnd w:id="202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8" w:name="z1700_070_17"/>
            <w:bookmarkStart w:id="20259" w:name="z1700_070_17"/>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0" w:name="z1700_070_18"/>
            <w:bookmarkStart w:id="20261" w:name="z1700_070_18"/>
            <w:bookmarkEnd w:id="202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2" w:name="z1700_070_19"/>
            <w:bookmarkStart w:id="20263" w:name="z1700_070_19"/>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4" w:name="z1700_070_20"/>
            <w:bookmarkStart w:id="20265" w:name="z1700_070_20"/>
            <w:bookmarkEnd w:id="202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66" w:name="z1700_071_15"/>
            <w:bookmarkStart w:id="20267" w:name="z1700_071_15"/>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8" w:name="z1700_071_16"/>
            <w:bookmarkStart w:id="20269" w:name="z1700_071_16"/>
            <w:bookmarkEnd w:id="202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0" w:name="z1700_071_17"/>
            <w:bookmarkStart w:id="20271" w:name="z1700_071_17"/>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2" w:name="z1700_071_18"/>
            <w:bookmarkStart w:id="20273" w:name="z1700_071_18"/>
            <w:bookmarkEnd w:id="202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4" w:name="z1700_071_19"/>
            <w:bookmarkStart w:id="20275" w:name="z1700_071_19"/>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6" w:name="z1700_071_20"/>
            <w:bookmarkStart w:id="20277" w:name="z1700_071_20"/>
            <w:bookmarkEnd w:id="202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78" w:name="z1700_072_15"/>
            <w:bookmarkStart w:id="20279" w:name="z1700_072_15"/>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0" w:name="z1700_072_16"/>
            <w:bookmarkStart w:id="20281" w:name="z1700_072_16"/>
            <w:bookmarkEnd w:id="202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2" w:name="z1700_072_17"/>
            <w:bookmarkStart w:id="20283" w:name="z1700_072_17"/>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4" w:name="z1700_072_18"/>
            <w:bookmarkStart w:id="20285" w:name="z1700_072_18"/>
            <w:bookmarkEnd w:id="202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6" w:name="z1700_072_19"/>
            <w:bookmarkStart w:id="20287" w:name="z1700_072_19"/>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8" w:name="z1700_072_20"/>
            <w:bookmarkStart w:id="20289" w:name="z1700_072_20"/>
            <w:bookmarkEnd w:id="202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90" w:name="z1700_073_15"/>
            <w:bookmarkStart w:id="20291" w:name="z1700_073_15"/>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073_16"/>
            <w:bookmarkStart w:id="20293" w:name="z1700_073_16"/>
            <w:bookmarkEnd w:id="202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4" w:name="z1700_073_17"/>
            <w:bookmarkStart w:id="20295" w:name="z1700_073_17"/>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6" w:name="z1700_073_18"/>
            <w:bookmarkStart w:id="20297" w:name="z1700_073_18"/>
            <w:bookmarkEnd w:id="202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8" w:name="z1700_073_19"/>
            <w:bookmarkStart w:id="20299" w:name="z1700_073_19"/>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0" w:name="z1700_073_20"/>
            <w:bookmarkStart w:id="20301" w:name="z1700_073_20"/>
            <w:bookmarkEnd w:id="203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02" w:name="z1700_074_15"/>
            <w:bookmarkStart w:id="20303" w:name="z1700_074_15"/>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4" w:name="z1700_074_16"/>
            <w:bookmarkStart w:id="20305" w:name="z1700_074_16"/>
            <w:bookmarkEnd w:id="203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6" w:name="z1700_074_17"/>
            <w:bookmarkStart w:id="20307" w:name="z1700_074_17"/>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074_18"/>
            <w:bookmarkStart w:id="20309" w:name="z1700_074_18"/>
            <w:bookmarkEnd w:id="203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0" w:name="z1700_074_19"/>
            <w:bookmarkStart w:id="20311" w:name="z1700_074_19"/>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2" w:name="z1700_074_20"/>
            <w:bookmarkStart w:id="20313" w:name="z1700_074_20"/>
            <w:bookmarkEnd w:id="2031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14" w:name="z1700_075_15"/>
            <w:bookmarkStart w:id="20315" w:name="z1700_075_15"/>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6" w:name="z1700_075_16"/>
            <w:bookmarkStart w:id="20317" w:name="z1700_075_16"/>
            <w:bookmarkEnd w:id="203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8" w:name="z1700_075_17"/>
            <w:bookmarkStart w:id="20319" w:name="z1700_075_17"/>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0" w:name="z1700_075_18"/>
            <w:bookmarkStart w:id="20321" w:name="z1700_075_18"/>
            <w:bookmarkEnd w:id="203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2" w:name="z1700_075_19"/>
            <w:bookmarkStart w:id="20323" w:name="z1700_075_19"/>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4" w:name="z1700_075_20"/>
            <w:bookmarkStart w:id="20325" w:name="z1700_075_20"/>
            <w:bookmarkEnd w:id="203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26" w:name="z1700_076_15"/>
            <w:bookmarkStart w:id="20327" w:name="z1700_076_15"/>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076_16"/>
            <w:bookmarkStart w:id="20329" w:name="z1700_076_16"/>
            <w:bookmarkEnd w:id="203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0" w:name="z1700_076_17"/>
            <w:bookmarkStart w:id="20331" w:name="z1700_076_17"/>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2" w:name="z1700_076_18"/>
            <w:bookmarkStart w:id="20333" w:name="z1700_076_18"/>
            <w:bookmarkEnd w:id="203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4" w:name="z1700_076_19"/>
            <w:bookmarkStart w:id="20335" w:name="z1700_076_19"/>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6" w:name="z1700_076_20"/>
            <w:bookmarkStart w:id="20337" w:name="z1700_076_20"/>
            <w:bookmarkEnd w:id="203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38" w:name="z1700_077_15"/>
            <w:bookmarkStart w:id="20339" w:name="z1700_077_15"/>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0" w:name="z1700_077_16"/>
            <w:bookmarkStart w:id="20341" w:name="z1700_077_16"/>
            <w:bookmarkEnd w:id="203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2" w:name="z1700_077_17"/>
            <w:bookmarkStart w:id="20343" w:name="z1700_077_17"/>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077_18"/>
            <w:bookmarkStart w:id="20345" w:name="z1700_077_18"/>
            <w:bookmarkEnd w:id="203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6" w:name="z1700_077_19"/>
            <w:bookmarkStart w:id="20347" w:name="z1700_077_19"/>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077_20"/>
            <w:bookmarkStart w:id="20349" w:name="z1700_077_20"/>
            <w:bookmarkEnd w:id="203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50" w:name="z1700_078_15"/>
            <w:bookmarkStart w:id="20351" w:name="z1700_078_15"/>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2" w:name="z1700_078_16"/>
            <w:bookmarkStart w:id="20353" w:name="z1700_078_16"/>
            <w:bookmarkEnd w:id="203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4" w:name="z1700_078_17"/>
            <w:bookmarkStart w:id="20355" w:name="z1700_078_17"/>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6" w:name="z1700_078_18"/>
            <w:bookmarkStart w:id="20357" w:name="z1700_078_18"/>
            <w:bookmarkEnd w:id="203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8" w:name="z1700_078_19"/>
            <w:bookmarkStart w:id="20359" w:name="z1700_078_19"/>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0" w:name="z1700_078_20"/>
            <w:bookmarkStart w:id="20361" w:name="z1700_078_20"/>
            <w:bookmarkEnd w:id="203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62" w:name="z1700_079_15"/>
            <w:bookmarkStart w:id="20363" w:name="z1700_079_15"/>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4" w:name="z1700_079_16"/>
            <w:bookmarkStart w:id="20365" w:name="z1700_079_16"/>
            <w:bookmarkEnd w:id="203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6" w:name="z1700_079_17"/>
            <w:bookmarkStart w:id="20367" w:name="z1700_079_17"/>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8" w:name="z1700_079_18"/>
            <w:bookmarkStart w:id="20369" w:name="z1700_079_18"/>
            <w:bookmarkEnd w:id="203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0" w:name="z1700_079_19"/>
            <w:bookmarkStart w:id="20371" w:name="z1700_079_19"/>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2" w:name="z1700_079_20"/>
            <w:bookmarkStart w:id="20373" w:name="z1700_079_20"/>
            <w:bookmarkEnd w:id="203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4" w:name="z1700_080_15"/>
            <w:bookmarkStart w:id="20375" w:name="z1700_080_15"/>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6" w:name="z1700_080_16"/>
            <w:bookmarkStart w:id="20377" w:name="z1700_080_16"/>
            <w:bookmarkEnd w:id="203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8" w:name="z1700_080_17"/>
            <w:bookmarkStart w:id="20379" w:name="z1700_080_17"/>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080_18"/>
            <w:bookmarkStart w:id="20381" w:name="z1700_080_18"/>
            <w:bookmarkEnd w:id="203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2" w:name="z1700_080_19"/>
            <w:bookmarkStart w:id="20383" w:name="z1700_080_19"/>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080_20"/>
            <w:bookmarkStart w:id="20385" w:name="z1700_080_20"/>
            <w:bookmarkEnd w:id="203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86" w:name="z1700_081_15"/>
            <w:bookmarkStart w:id="20387" w:name="z1700_081_15"/>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88" w:name="z1700_081_16"/>
            <w:bookmarkStart w:id="20389" w:name="z1700_081_16"/>
            <w:bookmarkEnd w:id="203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0" w:name="z1700_081_17"/>
            <w:bookmarkStart w:id="20391" w:name="z1700_081_17"/>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2" w:name="z1700_081_18"/>
            <w:bookmarkStart w:id="20393" w:name="z1700_081_18"/>
            <w:bookmarkEnd w:id="203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4" w:name="z1700_081_19"/>
            <w:bookmarkStart w:id="20395" w:name="z1700_081_19"/>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6" w:name="z1700_081_20"/>
            <w:bookmarkStart w:id="20397" w:name="z1700_081_20"/>
            <w:bookmarkEnd w:id="203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98" w:name="z1700_082_15"/>
            <w:bookmarkStart w:id="20399" w:name="z1700_082_15"/>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0" w:name="z1700_082_16"/>
            <w:bookmarkStart w:id="20401" w:name="z1700_082_16"/>
            <w:bookmarkEnd w:id="204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2" w:name="z1700_082_17"/>
            <w:bookmarkStart w:id="20403" w:name="z1700_082_17"/>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4" w:name="z1700_082_18"/>
            <w:bookmarkStart w:id="20405" w:name="z1700_082_18"/>
            <w:bookmarkEnd w:id="204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6" w:name="z1700_082_19"/>
            <w:bookmarkStart w:id="20407" w:name="z1700_082_19"/>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8" w:name="z1700_082_20"/>
            <w:bookmarkStart w:id="20409" w:name="z1700_082_20"/>
            <w:bookmarkEnd w:id="204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10" w:name="z1700_083_15"/>
            <w:bookmarkStart w:id="20411" w:name="z1700_083_15"/>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2" w:name="z1700_083_16"/>
            <w:bookmarkStart w:id="20413" w:name="z1700_083_16"/>
            <w:bookmarkEnd w:id="204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4" w:name="z1700_083_17"/>
            <w:bookmarkStart w:id="20415" w:name="z1700_083_17"/>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083_18"/>
            <w:bookmarkStart w:id="20417" w:name="z1700_083_18"/>
            <w:bookmarkEnd w:id="204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8" w:name="z1700_083_19"/>
            <w:bookmarkStart w:id="20419" w:name="z1700_083_19"/>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0" w:name="z1700_083_20"/>
            <w:bookmarkStart w:id="20421" w:name="z1700_083_20"/>
            <w:bookmarkEnd w:id="204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422" w:name="z1700_084_15"/>
            <w:bookmarkStart w:id="20423" w:name="z1700_084_15"/>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4" w:name="z1700_084_16"/>
            <w:bookmarkStart w:id="20425" w:name="z1700_084_16"/>
            <w:bookmarkEnd w:id="204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6" w:name="z1700_084_17"/>
            <w:bookmarkStart w:id="20427" w:name="z1700_084_17"/>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8" w:name="z1700_084_18"/>
            <w:bookmarkStart w:id="20429" w:name="z1700_084_18"/>
            <w:bookmarkEnd w:id="20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0" w:name="z1700_084_19"/>
            <w:bookmarkStart w:id="20431" w:name="z1700_084_19"/>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084_20"/>
            <w:bookmarkStart w:id="20433" w:name="z1700_084_20"/>
            <w:bookmarkEnd w:id="204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34" w:name="z1700_085_15"/>
            <w:bookmarkStart w:id="20435" w:name="z1700_085_15"/>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36" w:name="z1700_085_16"/>
            <w:bookmarkStart w:id="20437" w:name="z1700_085_16"/>
            <w:bookmarkEnd w:id="204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38" w:name="z1700_085_17"/>
            <w:bookmarkStart w:id="20439" w:name="z1700_085_17"/>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0" w:name="z1700_085_18"/>
            <w:bookmarkStart w:id="20441" w:name="z1700_085_18"/>
            <w:bookmarkEnd w:id="20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2" w:name="z1700_085_19"/>
            <w:bookmarkStart w:id="20443" w:name="z1700_085_19"/>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4" w:name="z1700_085_20"/>
            <w:bookmarkStart w:id="20445" w:name="z1700_085_20"/>
            <w:bookmarkEnd w:id="204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46" w:name="z1700_086_15"/>
            <w:bookmarkStart w:id="20447" w:name="z1700_086_15"/>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8" w:name="z1700_086_16"/>
            <w:bookmarkStart w:id="20449" w:name="z1700_086_16"/>
            <w:bookmarkEnd w:id="204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0" w:name="z1700_086_17"/>
            <w:bookmarkStart w:id="20451" w:name="z1700_086_17"/>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2" w:name="z1700_086_18"/>
            <w:bookmarkStart w:id="20453" w:name="z1700_086_18"/>
            <w:bookmarkEnd w:id="20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4" w:name="z1700_086_19"/>
            <w:bookmarkStart w:id="20455" w:name="z1700_086_19"/>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6" w:name="z1700_086_20"/>
            <w:bookmarkStart w:id="20457" w:name="z1700_086_20"/>
            <w:bookmarkEnd w:id="204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58" w:name="z1700_087_15"/>
            <w:bookmarkStart w:id="20459" w:name="z1700_087_15"/>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0" w:name="z1700_087_16"/>
            <w:bookmarkStart w:id="20461" w:name="z1700_087_16"/>
            <w:bookmarkEnd w:id="204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2" w:name="z1700_087_17"/>
            <w:bookmarkStart w:id="20463" w:name="z1700_087_17"/>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4" w:name="z1700_087_18"/>
            <w:bookmarkStart w:id="20465" w:name="z1700_087_18"/>
            <w:bookmarkEnd w:id="20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6" w:name="z1700_087_19"/>
            <w:bookmarkStart w:id="20467" w:name="z1700_087_19"/>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087_20"/>
            <w:bookmarkStart w:id="20469" w:name="z1700_087_20"/>
            <w:bookmarkEnd w:id="204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70" w:name="z1700_088_15"/>
            <w:bookmarkStart w:id="20471" w:name="z1700_088_15"/>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088_16"/>
            <w:bookmarkStart w:id="20473" w:name="z1700_088_16"/>
            <w:bookmarkEnd w:id="204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4" w:name="z1700_088_17"/>
            <w:bookmarkStart w:id="20475" w:name="z1700_088_17"/>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088_18"/>
            <w:bookmarkStart w:id="20477" w:name="z1700_088_18"/>
            <w:bookmarkEnd w:id="20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8" w:name="z1700_088_19"/>
            <w:bookmarkStart w:id="20479" w:name="z1700_088_19"/>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088_20"/>
            <w:bookmarkStart w:id="20481" w:name="z1700_088_20"/>
            <w:bookmarkEnd w:id="204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82" w:name="z1700_089_15"/>
            <w:bookmarkStart w:id="20483" w:name="z1700_089_15"/>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4" w:name="z1700_089_16"/>
            <w:bookmarkStart w:id="20485" w:name="z1700_089_16"/>
            <w:bookmarkEnd w:id="20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6" w:name="z1700_089_17"/>
            <w:bookmarkStart w:id="20487" w:name="z1700_089_17"/>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8" w:name="z1700_089_18"/>
            <w:bookmarkStart w:id="20489" w:name="z1700_089_18"/>
            <w:bookmarkEnd w:id="20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0" w:name="z1700_089_19"/>
            <w:bookmarkStart w:id="20491" w:name="z1700_089_19"/>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089_20"/>
            <w:bookmarkStart w:id="20493" w:name="z1700_089_20"/>
            <w:bookmarkEnd w:id="204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94" w:name="z1700_090_15"/>
            <w:bookmarkStart w:id="20495" w:name="z1700_090_15"/>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96" w:name="z1700_090_16"/>
            <w:bookmarkStart w:id="20497" w:name="z1700_090_16"/>
            <w:bookmarkEnd w:id="20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98" w:name="z1700_090_17"/>
            <w:bookmarkStart w:id="20499" w:name="z1700_090_17"/>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0" w:name="z1700_090_18"/>
            <w:bookmarkStart w:id="20501" w:name="z1700_090_18"/>
            <w:bookmarkEnd w:id="20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2" w:name="z1700_090_19"/>
            <w:bookmarkStart w:id="20503" w:name="z1700_090_19"/>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090_20"/>
            <w:bookmarkStart w:id="20505" w:name="z1700_090_20"/>
            <w:bookmarkEnd w:id="205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06" w:name="z1700_091_15"/>
            <w:bookmarkStart w:id="20507" w:name="z1700_091_15"/>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091_16"/>
            <w:bookmarkStart w:id="20509" w:name="z1700_091_16"/>
            <w:bookmarkEnd w:id="20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0" w:name="z1700_091_17"/>
            <w:bookmarkStart w:id="20511" w:name="z1700_091_17"/>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091_18"/>
            <w:bookmarkStart w:id="20513" w:name="z1700_091_18"/>
            <w:bookmarkEnd w:id="20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4" w:name="z1700_091_19"/>
            <w:bookmarkStart w:id="20515" w:name="z1700_091_19"/>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091_20"/>
            <w:bookmarkStart w:id="20517" w:name="z1700_091_20"/>
            <w:bookmarkEnd w:id="205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8" w:name="z1700_092_15"/>
            <w:bookmarkStart w:id="20519" w:name="z1700_092_15"/>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092_16"/>
            <w:bookmarkStart w:id="20521" w:name="z1700_092_16"/>
            <w:bookmarkEnd w:id="20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2" w:name="z1700_092_17"/>
            <w:bookmarkStart w:id="20523" w:name="z1700_092_17"/>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092_18"/>
            <w:bookmarkStart w:id="20525" w:name="z1700_092_18"/>
            <w:bookmarkEnd w:id="20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6" w:name="z1700_092_19"/>
            <w:bookmarkStart w:id="20527" w:name="z1700_092_19"/>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8" w:name="z1700_092_20"/>
            <w:bookmarkStart w:id="20529" w:name="z1700_092_20"/>
            <w:bookmarkEnd w:id="205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30" w:name="z1700_093_15"/>
            <w:bookmarkStart w:id="20531" w:name="z1700_093_15"/>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2" w:name="z1700_093_16"/>
            <w:bookmarkStart w:id="20533" w:name="z1700_093_16"/>
            <w:bookmarkEnd w:id="20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4" w:name="z1700_093_17"/>
            <w:bookmarkStart w:id="20535" w:name="z1700_093_17"/>
            <w:bookmarkEnd w:id="20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6" w:name="z1700_093_18"/>
            <w:bookmarkStart w:id="20537" w:name="z1700_093_18"/>
            <w:bookmarkEnd w:id="205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8" w:name="z1700_093_19"/>
            <w:bookmarkStart w:id="20539" w:name="z1700_093_19"/>
            <w:bookmarkEnd w:id="20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0" w:name="z1700_093_20"/>
            <w:bookmarkStart w:id="20541" w:name="z1700_093_20"/>
            <w:bookmarkEnd w:id="205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42" w:name="z1700_094_15"/>
            <w:bookmarkStart w:id="20543" w:name="z1700_094_15"/>
            <w:bookmarkEnd w:id="20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4" w:name="z1700_094_16"/>
            <w:bookmarkStart w:id="20545" w:name="z1700_094_16"/>
            <w:bookmarkEnd w:id="20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6" w:name="z1700_094_17"/>
            <w:bookmarkStart w:id="20547" w:name="z1700_094_17"/>
            <w:bookmarkEnd w:id="20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8" w:name="z1700_094_18"/>
            <w:bookmarkStart w:id="20549" w:name="z1700_094_18"/>
            <w:bookmarkEnd w:id="205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50" w:name="z1700_094_19"/>
            <w:bookmarkStart w:id="20551" w:name="z1700_094_19"/>
            <w:bookmarkEnd w:id="20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52" w:name="z1700_094_20"/>
            <w:bookmarkStart w:id="20553" w:name="z1700_094_20"/>
            <w:bookmarkEnd w:id="205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54" w:name="z1700_095_15"/>
            <w:bookmarkStart w:id="20555" w:name="z1700_095_15"/>
            <w:bookmarkEnd w:id="20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6" w:name="z1700_095_16"/>
            <w:bookmarkStart w:id="20557" w:name="z1700_095_16"/>
            <w:bookmarkEnd w:id="20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8" w:name="z1700_095_17"/>
            <w:bookmarkStart w:id="20559" w:name="z1700_095_17"/>
            <w:bookmarkEnd w:id="20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0" w:name="z1700_095_18"/>
            <w:bookmarkStart w:id="20561" w:name="z1700_095_18"/>
            <w:bookmarkEnd w:id="205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2" w:name="z1700_095_19"/>
            <w:bookmarkStart w:id="20563" w:name="z1700_095_19"/>
            <w:bookmarkEnd w:id="20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4" w:name="z1700_095_20"/>
            <w:bookmarkStart w:id="20565" w:name="z1700_095_20"/>
            <w:bookmarkEnd w:id="205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66" w:name="z1700_096_15"/>
            <w:bookmarkStart w:id="20567" w:name="z1700_096_15"/>
            <w:bookmarkEnd w:id="20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8" w:name="z1700_096_16"/>
            <w:bookmarkStart w:id="20569" w:name="z1700_096_16"/>
            <w:bookmarkEnd w:id="20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0" w:name="z1700_096_17"/>
            <w:bookmarkStart w:id="20571" w:name="z1700_096_17"/>
            <w:bookmarkEnd w:id="20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2" w:name="z1700_096_18"/>
            <w:bookmarkStart w:id="20573" w:name="z1700_096_18"/>
            <w:bookmarkEnd w:id="20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4" w:name="z1700_096_19"/>
            <w:bookmarkStart w:id="20575" w:name="z1700_096_19"/>
            <w:bookmarkEnd w:id="20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6" w:name="z1700_096_20"/>
            <w:bookmarkStart w:id="20577" w:name="z1700_096_20"/>
            <w:bookmarkEnd w:id="205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78" w:name="z1700_097_15"/>
            <w:bookmarkStart w:id="20579" w:name="z1700_097_15"/>
            <w:bookmarkEnd w:id="20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0" w:name="z1700_097_16"/>
            <w:bookmarkStart w:id="20581" w:name="z1700_097_16"/>
            <w:bookmarkEnd w:id="20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2" w:name="z1700_097_17"/>
            <w:bookmarkStart w:id="20583" w:name="z1700_097_17"/>
            <w:bookmarkEnd w:id="20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4" w:name="z1700_097_18"/>
            <w:bookmarkStart w:id="20585" w:name="z1700_097_18"/>
            <w:bookmarkEnd w:id="20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6" w:name="z1700_097_19"/>
            <w:bookmarkStart w:id="20587" w:name="z1700_097_19"/>
            <w:bookmarkEnd w:id="20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8" w:name="z1700_097_20"/>
            <w:bookmarkStart w:id="20589" w:name="z1700_097_20"/>
            <w:bookmarkEnd w:id="205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90" w:name="z1700_098_15"/>
            <w:bookmarkStart w:id="20591" w:name="z1700_098_15"/>
            <w:bookmarkEnd w:id="20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2" w:name="z1700_098_16"/>
            <w:bookmarkStart w:id="20593" w:name="z1700_098_16"/>
            <w:bookmarkEnd w:id="20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4" w:name="z1700_098_17"/>
            <w:bookmarkStart w:id="20595" w:name="z1700_098_17"/>
            <w:bookmarkEnd w:id="20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6" w:name="z1700_098_18"/>
            <w:bookmarkStart w:id="20597" w:name="z1700_098_18"/>
            <w:bookmarkEnd w:id="20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8" w:name="z1700_098_19"/>
            <w:bookmarkStart w:id="20599" w:name="z1700_098_19"/>
            <w:bookmarkEnd w:id="20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0" w:name="z1700_098_20"/>
            <w:bookmarkStart w:id="20601" w:name="z1700_098_20"/>
            <w:bookmarkEnd w:id="2060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02" w:name="z1700_099_15"/>
            <w:bookmarkStart w:id="20603" w:name="z1700_099_15"/>
            <w:bookmarkEnd w:id="20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4" w:name="z1700_099_16"/>
            <w:bookmarkStart w:id="20605" w:name="z1700_099_16"/>
            <w:bookmarkEnd w:id="20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6" w:name="z1700_099_17"/>
            <w:bookmarkStart w:id="20607" w:name="z1700_099_17"/>
            <w:bookmarkEnd w:id="20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8" w:name="z1700_099_18"/>
            <w:bookmarkStart w:id="20609" w:name="z1700_099_18"/>
            <w:bookmarkEnd w:id="20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10" w:name="z1700_099_19"/>
            <w:bookmarkStart w:id="20611" w:name="z1700_099_19"/>
            <w:bookmarkEnd w:id="20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12" w:name="z1700_099_20"/>
            <w:bookmarkStart w:id="20613" w:name="z1700_099_20"/>
            <w:bookmarkEnd w:id="206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14" w:name="z1700_100_15"/>
            <w:bookmarkStart w:id="20615" w:name="z1700_100_15"/>
            <w:bookmarkEnd w:id="20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6" w:name="z1700_100_16"/>
            <w:bookmarkStart w:id="20617" w:name="z1700_100_16"/>
            <w:bookmarkEnd w:id="20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8" w:name="z1700_100_17"/>
            <w:bookmarkStart w:id="20619" w:name="z1700_100_17"/>
            <w:bookmarkEnd w:id="20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0" w:name="z1700_100_18"/>
            <w:bookmarkStart w:id="20621" w:name="z1700_100_18"/>
            <w:bookmarkEnd w:id="20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2" w:name="z1700_100_19"/>
            <w:bookmarkStart w:id="20623" w:name="z1700_100_19"/>
            <w:bookmarkEnd w:id="20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4" w:name="z1700_100_20"/>
            <w:bookmarkStart w:id="20625" w:name="z1700_100_20"/>
            <w:bookmarkEnd w:id="206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26" w:name="z1700_101_15"/>
            <w:bookmarkStart w:id="20627" w:name="z1700_101_15"/>
            <w:bookmarkEnd w:id="20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28" w:name="z1700_101_16"/>
            <w:bookmarkStart w:id="20629" w:name="z1700_101_16"/>
            <w:bookmarkEnd w:id="20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0" w:name="z1700_101_17"/>
            <w:bookmarkStart w:id="20631" w:name="z1700_101_17"/>
            <w:bookmarkEnd w:id="20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2" w:name="z1700_101_18"/>
            <w:bookmarkStart w:id="20633" w:name="z1700_101_18"/>
            <w:bookmarkEnd w:id="20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4" w:name="z1700_101_19"/>
            <w:bookmarkStart w:id="20635" w:name="z1700_101_19"/>
            <w:bookmarkEnd w:id="20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6" w:name="z1700_101_20"/>
            <w:bookmarkStart w:id="20637" w:name="z1700_101_20"/>
            <w:bookmarkEnd w:id="206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38" w:name="z1700_102_15"/>
            <w:bookmarkStart w:id="20639" w:name="z1700_102_15"/>
            <w:bookmarkEnd w:id="20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0" w:name="z1700_102_16"/>
            <w:bookmarkStart w:id="20641" w:name="z1700_102_16"/>
            <w:bookmarkEnd w:id="20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2" w:name="z1700_102_17"/>
            <w:bookmarkStart w:id="20643" w:name="z1700_102_17"/>
            <w:bookmarkEnd w:id="20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4" w:name="z1700_102_18"/>
            <w:bookmarkStart w:id="20645" w:name="z1700_102_18"/>
            <w:bookmarkEnd w:id="20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6" w:name="z1700_102_19"/>
            <w:bookmarkStart w:id="20647" w:name="z1700_102_19"/>
            <w:bookmarkEnd w:id="20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8" w:name="z1700_102_20"/>
            <w:bookmarkStart w:id="20649" w:name="z1700_102_20"/>
            <w:bookmarkEnd w:id="206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50" w:name="z1700_103_15"/>
            <w:bookmarkStart w:id="20651" w:name="z1700_103_15"/>
            <w:bookmarkEnd w:id="20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2" w:name="z1700_103_16"/>
            <w:bookmarkStart w:id="20653" w:name="z1700_103_16"/>
            <w:bookmarkEnd w:id="20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4" w:name="z1700_103_17"/>
            <w:bookmarkStart w:id="20655" w:name="z1700_103_17"/>
            <w:bookmarkEnd w:id="20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6" w:name="z1700_103_18"/>
            <w:bookmarkStart w:id="20657" w:name="z1700_103_18"/>
            <w:bookmarkEnd w:id="20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8" w:name="z1700_103_19"/>
            <w:bookmarkStart w:id="20659" w:name="z1700_103_19"/>
            <w:bookmarkEnd w:id="20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0" w:name="z1700_103_20"/>
            <w:bookmarkStart w:id="20661" w:name="z1700_103_20"/>
            <w:bookmarkEnd w:id="206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62" w:name="z1700_104_15"/>
            <w:bookmarkStart w:id="20663" w:name="z1700_104_15"/>
            <w:bookmarkEnd w:id="20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4" w:name="z1700_104_16"/>
            <w:bookmarkStart w:id="20665" w:name="z1700_104_16"/>
            <w:bookmarkEnd w:id="20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6" w:name="z1700_104_17"/>
            <w:bookmarkStart w:id="20667" w:name="z1700_104_17"/>
            <w:bookmarkEnd w:id="20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8" w:name="z1700_104_18"/>
            <w:bookmarkStart w:id="20669" w:name="z1700_104_18"/>
            <w:bookmarkEnd w:id="20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70" w:name="z1700_104_19"/>
            <w:bookmarkStart w:id="20671" w:name="z1700_104_19"/>
            <w:bookmarkEnd w:id="20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72" w:name="z1700_104_20"/>
            <w:bookmarkStart w:id="20673" w:name="z1700_104_20"/>
            <w:bookmarkEnd w:id="2067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74" w:name="z1700_105_15"/>
            <w:bookmarkStart w:id="20675" w:name="z1700_105_15"/>
            <w:bookmarkEnd w:id="20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6" w:name="z1700_105_16"/>
            <w:bookmarkStart w:id="20677" w:name="z1700_105_16"/>
            <w:bookmarkEnd w:id="20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8" w:name="z1700_105_17"/>
            <w:bookmarkStart w:id="20679" w:name="z1700_105_17"/>
            <w:bookmarkEnd w:id="20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0" w:name="z1700_105_18"/>
            <w:bookmarkStart w:id="20681" w:name="z1700_105_18"/>
            <w:bookmarkEnd w:id="20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2" w:name="z1700_105_19"/>
            <w:bookmarkStart w:id="20683" w:name="z1700_105_19"/>
            <w:bookmarkEnd w:id="20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4" w:name="z1700_105_20"/>
            <w:bookmarkStart w:id="20685" w:name="z1700_105_20"/>
            <w:bookmarkEnd w:id="2068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86" w:name="z1700_106_15"/>
            <w:bookmarkStart w:id="20687" w:name="z1700_106_15"/>
            <w:bookmarkEnd w:id="20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8" w:name="z1700_106_16"/>
            <w:bookmarkStart w:id="20689" w:name="z1700_106_16"/>
            <w:bookmarkEnd w:id="20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0" w:name="z1700_106_17"/>
            <w:bookmarkStart w:id="20691" w:name="z1700_106_17"/>
            <w:bookmarkEnd w:id="20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2" w:name="z1700_106_18"/>
            <w:bookmarkStart w:id="20693" w:name="z1700_106_18"/>
            <w:bookmarkEnd w:id="20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4" w:name="z1700_106_19"/>
            <w:bookmarkStart w:id="20695" w:name="z1700_106_19"/>
            <w:bookmarkEnd w:id="20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6" w:name="z1700_106_20"/>
            <w:bookmarkStart w:id="20697" w:name="z1700_106_20"/>
            <w:bookmarkEnd w:id="206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98" w:name="z1700_107_15"/>
            <w:bookmarkStart w:id="20699" w:name="z1700_107_15"/>
            <w:bookmarkEnd w:id="20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0" w:name="z1700_107_16"/>
            <w:bookmarkStart w:id="20701" w:name="z1700_107_16"/>
            <w:bookmarkEnd w:id="20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2" w:name="z1700_107_17"/>
            <w:bookmarkStart w:id="20703" w:name="z1700_107_17"/>
            <w:bookmarkEnd w:id="20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4" w:name="z1700_107_18"/>
            <w:bookmarkStart w:id="20705" w:name="z1700_107_18"/>
            <w:bookmarkEnd w:id="20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6" w:name="z1700_107_19"/>
            <w:bookmarkStart w:id="20707" w:name="z1700_107_19"/>
            <w:bookmarkEnd w:id="20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8" w:name="z1700_107_20"/>
            <w:bookmarkStart w:id="20709" w:name="z1700_107_20"/>
            <w:bookmarkEnd w:id="207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10" w:name="z1700_108_15"/>
            <w:bookmarkStart w:id="20711" w:name="z1700_108_15"/>
            <w:bookmarkEnd w:id="20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2" w:name="z1700_108_16"/>
            <w:bookmarkStart w:id="20713" w:name="z1700_108_16"/>
            <w:bookmarkEnd w:id="20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4" w:name="z1700_108_17"/>
            <w:bookmarkStart w:id="20715" w:name="z1700_108_17"/>
            <w:bookmarkEnd w:id="20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6" w:name="z1700_108_18"/>
            <w:bookmarkStart w:id="20717" w:name="z1700_108_18"/>
            <w:bookmarkEnd w:id="20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8" w:name="z1700_108_19"/>
            <w:bookmarkStart w:id="20719" w:name="z1700_108_19"/>
            <w:bookmarkEnd w:id="20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0" w:name="z1700_108_20"/>
            <w:bookmarkStart w:id="20721" w:name="z1700_108_20"/>
            <w:bookmarkEnd w:id="207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22" w:name="z1700_109_15"/>
            <w:bookmarkStart w:id="20723" w:name="z1700_109_15"/>
            <w:bookmarkEnd w:id="20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4" w:name="z1700_109_16"/>
            <w:bookmarkStart w:id="20725" w:name="z1700_109_16"/>
            <w:bookmarkEnd w:id="20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6" w:name="z1700_109_17"/>
            <w:bookmarkStart w:id="20727" w:name="z1700_109_17"/>
            <w:bookmarkEnd w:id="20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8" w:name="z1700_109_18"/>
            <w:bookmarkStart w:id="20729" w:name="z1700_109_18"/>
            <w:bookmarkEnd w:id="20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0" w:name="z1700_109_19"/>
            <w:bookmarkStart w:id="20731" w:name="z1700_109_19"/>
            <w:bookmarkEnd w:id="20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2" w:name="z1700_109_20"/>
            <w:bookmarkStart w:id="20733" w:name="z1700_109_20"/>
            <w:bookmarkEnd w:id="207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34" w:name="z1700_110_15"/>
            <w:bookmarkStart w:id="20735" w:name="z1700_110_15"/>
            <w:bookmarkEnd w:id="20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6" w:name="z1700_110_16"/>
            <w:bookmarkStart w:id="20737" w:name="z1700_110_16"/>
            <w:bookmarkEnd w:id="20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8" w:name="z1700_110_17"/>
            <w:bookmarkStart w:id="20739" w:name="z1700_110_17"/>
            <w:bookmarkEnd w:id="20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0" w:name="z1700_110_18"/>
            <w:bookmarkStart w:id="20741" w:name="z1700_110_18"/>
            <w:bookmarkEnd w:id="20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2" w:name="z1700_110_19"/>
            <w:bookmarkStart w:id="20743" w:name="z1700_110_19"/>
            <w:bookmarkEnd w:id="20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4" w:name="z1700_110_20"/>
            <w:bookmarkStart w:id="20745" w:name="z1700_110_20"/>
            <w:bookmarkEnd w:id="207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46" w:name="z1700_111_15"/>
            <w:bookmarkStart w:id="20747" w:name="z1700_111_15"/>
            <w:bookmarkEnd w:id="20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8" w:name="z1700_111_16"/>
            <w:bookmarkStart w:id="20749" w:name="z1700_111_16"/>
            <w:bookmarkEnd w:id="20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0" w:name="z1700_111_17"/>
            <w:bookmarkStart w:id="20751" w:name="z1700_111_17"/>
            <w:bookmarkEnd w:id="20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2" w:name="z1700_111_18"/>
            <w:bookmarkStart w:id="20753" w:name="z1700_111_18"/>
            <w:bookmarkEnd w:id="20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4" w:name="z1700_111_19"/>
            <w:bookmarkStart w:id="20755" w:name="z1700_111_19"/>
            <w:bookmarkEnd w:id="20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6" w:name="z1700_111_20"/>
            <w:bookmarkStart w:id="20757" w:name="z1700_111_20"/>
            <w:bookmarkEnd w:id="207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58" w:name="z1700_112_15"/>
            <w:bookmarkStart w:id="20759" w:name="z1700_112_15"/>
            <w:bookmarkEnd w:id="20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0" w:name="z1700_112_16"/>
            <w:bookmarkStart w:id="20761" w:name="z1700_112_16"/>
            <w:bookmarkEnd w:id="20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2" w:name="z1700_112_17"/>
            <w:bookmarkStart w:id="20763" w:name="z1700_112_17"/>
            <w:bookmarkEnd w:id="20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4" w:name="z1700_112_18"/>
            <w:bookmarkStart w:id="20765" w:name="z1700_112_18"/>
            <w:bookmarkEnd w:id="20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6" w:name="z1700_112_19"/>
            <w:bookmarkStart w:id="20767" w:name="z1700_112_19"/>
            <w:bookmarkEnd w:id="20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8" w:name="z1700_112_20"/>
            <w:bookmarkStart w:id="20769" w:name="z1700_112_20"/>
            <w:bookmarkEnd w:id="207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70" w:name="z1700_113_15"/>
            <w:bookmarkStart w:id="20771" w:name="z1700_113_15"/>
            <w:bookmarkEnd w:id="20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2" w:name="z1700_113_16"/>
            <w:bookmarkStart w:id="20773" w:name="z1700_113_16"/>
            <w:bookmarkEnd w:id="20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4" w:name="z1700_113_17"/>
            <w:bookmarkStart w:id="20775" w:name="z1700_113_17"/>
            <w:bookmarkEnd w:id="20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6" w:name="z1700_113_18"/>
            <w:bookmarkStart w:id="20777" w:name="z1700_113_18"/>
            <w:bookmarkEnd w:id="20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8" w:name="z1700_113_19"/>
            <w:bookmarkStart w:id="20779" w:name="z1700_113_19"/>
            <w:bookmarkEnd w:id="20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0" w:name="z1700_113_20"/>
            <w:bookmarkStart w:id="20781" w:name="z1700_113_20"/>
            <w:bookmarkEnd w:id="207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82" w:name="z1700_114_15"/>
            <w:bookmarkStart w:id="20783" w:name="z1700_114_15"/>
            <w:bookmarkEnd w:id="20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4" w:name="z1700_114_16"/>
            <w:bookmarkStart w:id="20785" w:name="z1700_114_16"/>
            <w:bookmarkEnd w:id="20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6" w:name="z1700_114_17"/>
            <w:bookmarkStart w:id="20787" w:name="z1700_114_17"/>
            <w:bookmarkEnd w:id="20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8" w:name="z1700_114_18"/>
            <w:bookmarkStart w:id="20789" w:name="z1700_114_18"/>
            <w:bookmarkEnd w:id="20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0" w:name="z1700_114_19"/>
            <w:bookmarkStart w:id="20791" w:name="z1700_114_19"/>
            <w:bookmarkEnd w:id="20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2" w:name="z1700_114_20"/>
            <w:bookmarkStart w:id="20793" w:name="z1700_114_20"/>
            <w:bookmarkEnd w:id="207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94" w:name="z1700_115_15"/>
            <w:bookmarkStart w:id="20795" w:name="z1700_115_15"/>
            <w:bookmarkEnd w:id="20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6" w:name="z1700_115_16"/>
            <w:bookmarkStart w:id="20797" w:name="z1700_115_16"/>
            <w:bookmarkEnd w:id="20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8" w:name="z1700_115_17"/>
            <w:bookmarkStart w:id="20799" w:name="z1700_115_17"/>
            <w:bookmarkEnd w:id="20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0" w:name="z1700_115_18"/>
            <w:bookmarkStart w:id="20801" w:name="z1700_115_18"/>
            <w:bookmarkEnd w:id="20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2" w:name="z1700_115_19"/>
            <w:bookmarkStart w:id="20803" w:name="z1700_115_19"/>
            <w:bookmarkEnd w:id="20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4" w:name="z1700_115_20"/>
            <w:bookmarkStart w:id="20805" w:name="z1700_115_20"/>
            <w:bookmarkEnd w:id="208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06" w:name="z1700_116_15"/>
            <w:bookmarkStart w:id="20807" w:name="z1700_116_15"/>
            <w:bookmarkEnd w:id="20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8" w:name="z1700_116_16"/>
            <w:bookmarkStart w:id="20809" w:name="z1700_116_16"/>
            <w:bookmarkEnd w:id="20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0" w:name="z1700_116_17"/>
            <w:bookmarkStart w:id="20811" w:name="z1700_116_17"/>
            <w:bookmarkEnd w:id="20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2" w:name="z1700_116_18"/>
            <w:bookmarkStart w:id="20813" w:name="z1700_116_18"/>
            <w:bookmarkEnd w:id="20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4" w:name="z1700_116_19"/>
            <w:bookmarkStart w:id="20815" w:name="z1700_116_19"/>
            <w:bookmarkEnd w:id="20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6" w:name="z1700_116_20"/>
            <w:bookmarkStart w:id="20817" w:name="z1700_116_20"/>
            <w:bookmarkEnd w:id="208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18" w:name="z1700_117_15"/>
            <w:bookmarkStart w:id="20819" w:name="z1700_117_15"/>
            <w:bookmarkEnd w:id="20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0" w:name="z1700_117_16"/>
            <w:bookmarkStart w:id="20821" w:name="z1700_117_16"/>
            <w:bookmarkEnd w:id="20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2" w:name="z1700_117_17"/>
            <w:bookmarkStart w:id="20823" w:name="z1700_117_17"/>
            <w:bookmarkEnd w:id="20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4" w:name="z1700_117_18"/>
            <w:bookmarkStart w:id="20825" w:name="z1700_117_18"/>
            <w:bookmarkEnd w:id="20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6" w:name="z1700_117_19"/>
            <w:bookmarkStart w:id="20827" w:name="z1700_117_19"/>
            <w:bookmarkEnd w:id="20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8" w:name="z1700_117_20"/>
            <w:bookmarkStart w:id="20829" w:name="z1700_117_20"/>
            <w:bookmarkEnd w:id="208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30" w:name="z1700_118_15"/>
            <w:bookmarkStart w:id="20831" w:name="z1700_118_15"/>
            <w:bookmarkEnd w:id="20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2" w:name="z1700_118_16"/>
            <w:bookmarkStart w:id="20833" w:name="z1700_118_16"/>
            <w:bookmarkEnd w:id="20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4" w:name="z1700_118_17"/>
            <w:bookmarkStart w:id="20835" w:name="z1700_118_17"/>
            <w:bookmarkEnd w:id="20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6" w:name="z1700_118_18"/>
            <w:bookmarkStart w:id="20837" w:name="z1700_118_18"/>
            <w:bookmarkEnd w:id="20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8" w:name="z1700_118_19"/>
            <w:bookmarkStart w:id="20839" w:name="z1700_118_19"/>
            <w:bookmarkEnd w:id="20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0" w:name="z1700_118_20"/>
            <w:bookmarkStart w:id="20841" w:name="z1700_118_20"/>
            <w:bookmarkEnd w:id="208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42" w:name="z1700_119_15"/>
            <w:bookmarkStart w:id="20843" w:name="z1700_119_15"/>
            <w:bookmarkEnd w:id="20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4" w:name="z1700_119_16"/>
            <w:bookmarkStart w:id="20845" w:name="z1700_119_16"/>
            <w:bookmarkEnd w:id="20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6" w:name="z1700_119_17"/>
            <w:bookmarkStart w:id="20847" w:name="z1700_119_17"/>
            <w:bookmarkEnd w:id="20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8" w:name="z1700_119_18"/>
            <w:bookmarkStart w:id="20849" w:name="z1700_119_18"/>
            <w:bookmarkEnd w:id="20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0" w:name="z1700_119_19"/>
            <w:bookmarkStart w:id="20851" w:name="z1700_119_19"/>
            <w:bookmarkEnd w:id="20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2" w:name="z1700_119_20"/>
            <w:bookmarkStart w:id="20853" w:name="z1700_119_20"/>
            <w:bookmarkEnd w:id="208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54" w:name="z1700_120_15"/>
            <w:bookmarkStart w:id="20855" w:name="z1700_120_15"/>
            <w:bookmarkEnd w:id="20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56" w:name="z1700_120_16"/>
            <w:bookmarkStart w:id="20857" w:name="z1700_120_16"/>
            <w:bookmarkEnd w:id="20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58" w:name="z1700_120_17"/>
            <w:bookmarkStart w:id="20859" w:name="z1700_120_17"/>
            <w:bookmarkEnd w:id="20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0" w:name="z1700_120_18"/>
            <w:bookmarkStart w:id="20861" w:name="z1700_120_18"/>
            <w:bookmarkEnd w:id="20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2" w:name="z1700_120_19"/>
            <w:bookmarkStart w:id="20863" w:name="z1700_120_19"/>
            <w:bookmarkEnd w:id="20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4" w:name="z1700_120_20"/>
            <w:bookmarkStart w:id="20865" w:name="z1700_120_20"/>
            <w:bookmarkEnd w:id="208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66" w:name="z1700_121_15"/>
            <w:bookmarkStart w:id="20867" w:name="z1700_121_15"/>
            <w:bookmarkEnd w:id="20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8" w:name="z1700_121_16"/>
            <w:bookmarkStart w:id="20869" w:name="z1700_121_16"/>
            <w:bookmarkEnd w:id="20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0" w:name="z1700_121_17"/>
            <w:bookmarkStart w:id="20871" w:name="z1700_121_17"/>
            <w:bookmarkEnd w:id="20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2" w:name="z1700_121_18"/>
            <w:bookmarkStart w:id="20873" w:name="z1700_121_18"/>
            <w:bookmarkEnd w:id="20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4" w:name="z1700_121_19"/>
            <w:bookmarkStart w:id="20875" w:name="z1700_121_19"/>
            <w:bookmarkEnd w:id="20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6" w:name="z1700_121_20"/>
            <w:bookmarkStart w:id="20877" w:name="z1700_121_20"/>
            <w:bookmarkEnd w:id="2087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78" w:name="z1700_122_15"/>
            <w:bookmarkStart w:id="20879" w:name="z1700_122_15"/>
            <w:bookmarkEnd w:id="20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0" w:name="z1700_122_16"/>
            <w:bookmarkStart w:id="20881" w:name="z1700_122_16"/>
            <w:bookmarkEnd w:id="20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2" w:name="z1700_122_17"/>
            <w:bookmarkStart w:id="20883" w:name="z1700_122_17"/>
            <w:bookmarkEnd w:id="20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4" w:name="z1700_122_18"/>
            <w:bookmarkStart w:id="20885" w:name="z1700_122_18"/>
            <w:bookmarkEnd w:id="20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6" w:name="z1700_122_19"/>
            <w:bookmarkStart w:id="20887" w:name="z1700_122_19"/>
            <w:bookmarkEnd w:id="20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8" w:name="z1700_122_20"/>
            <w:bookmarkStart w:id="20889" w:name="z1700_122_20"/>
            <w:bookmarkEnd w:id="208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90" w:name="z1700_123_15"/>
            <w:bookmarkStart w:id="20891" w:name="z1700_123_15"/>
            <w:bookmarkEnd w:id="20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2" w:name="z1700_123_16"/>
            <w:bookmarkStart w:id="20893" w:name="z1700_123_16"/>
            <w:bookmarkEnd w:id="20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4" w:name="z1700_123_17"/>
            <w:bookmarkStart w:id="20895" w:name="z1700_123_17"/>
            <w:bookmarkEnd w:id="20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6" w:name="z1700_123_18"/>
            <w:bookmarkStart w:id="20897" w:name="z1700_123_18"/>
            <w:bookmarkEnd w:id="20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8" w:name="z1700_123_19"/>
            <w:bookmarkStart w:id="20899" w:name="z1700_123_19"/>
            <w:bookmarkEnd w:id="20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00" w:name="z1700_123_20"/>
            <w:bookmarkStart w:id="20901" w:name="z1700_123_20"/>
            <w:bookmarkEnd w:id="2090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02" w:name="z1800_001_03"/>
            <w:bookmarkStart w:id="20903" w:name="z3300_001_03"/>
            <w:bookmarkStart w:id="20904" w:name="z1800_001_03"/>
            <w:bookmarkStart w:id="20905" w:name="z3300_001_03"/>
            <w:bookmarkEnd w:id="20904"/>
            <w:bookmarkEnd w:id="20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6" w:name="z1800_001_04"/>
            <w:bookmarkStart w:id="20907" w:name="z3300_001_04"/>
            <w:bookmarkStart w:id="20908" w:name="z1800_001_04"/>
            <w:bookmarkStart w:id="20909" w:name="z3300_001_04"/>
            <w:bookmarkEnd w:id="20908"/>
            <w:bookmarkEnd w:id="20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0" w:name="z1800_001_05"/>
            <w:bookmarkStart w:id="20911" w:name="z3300_001_05"/>
            <w:bookmarkStart w:id="20912" w:name="z1800_001_05"/>
            <w:bookmarkStart w:id="20913" w:name="z3300_001_05"/>
            <w:bookmarkEnd w:id="20912"/>
            <w:bookmarkEnd w:id="20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4" w:name="z1800_001_06"/>
            <w:bookmarkStart w:id="20915" w:name="z3300_001_06"/>
            <w:bookmarkStart w:id="20916" w:name="z1800_001_06"/>
            <w:bookmarkStart w:id="20917" w:name="z3300_001_06"/>
            <w:bookmarkEnd w:id="20916"/>
            <w:bookmarkEnd w:id="20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8" w:name="z1800_001_07"/>
            <w:bookmarkStart w:id="20919" w:name="z3300_001_07"/>
            <w:bookmarkStart w:id="20920" w:name="z1800_001_07"/>
            <w:bookmarkStart w:id="20921" w:name="z3300_001_07"/>
            <w:bookmarkEnd w:id="20920"/>
            <w:bookmarkEnd w:id="20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2" w:name="z1800_001_08"/>
            <w:bookmarkStart w:id="20923" w:name="z3300_001_08"/>
            <w:bookmarkStart w:id="20924" w:name="z1800_001_08"/>
            <w:bookmarkStart w:id="20925" w:name="z3300_001_08"/>
            <w:bookmarkEnd w:id="20924"/>
            <w:bookmarkEnd w:id="209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26" w:name="z1800_002_03"/>
            <w:bookmarkStart w:id="20927" w:name="z3300_002_03"/>
            <w:bookmarkStart w:id="20928" w:name="z1800_002_03"/>
            <w:bookmarkStart w:id="20929" w:name="z3300_002_03"/>
            <w:bookmarkEnd w:id="20928"/>
            <w:bookmarkEnd w:id="20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0" w:name="z1800_002_04"/>
            <w:bookmarkStart w:id="20931" w:name="z3300_002_04"/>
            <w:bookmarkStart w:id="20932" w:name="z1800_002_04"/>
            <w:bookmarkStart w:id="20933" w:name="z3300_002_04"/>
            <w:bookmarkEnd w:id="20932"/>
            <w:bookmarkEnd w:id="20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4" w:name="z1800_002_05"/>
            <w:bookmarkStart w:id="20935" w:name="z3300_002_05"/>
            <w:bookmarkStart w:id="20936" w:name="z1800_002_05"/>
            <w:bookmarkStart w:id="20937" w:name="z3300_002_05"/>
            <w:bookmarkEnd w:id="20936"/>
            <w:bookmarkEnd w:id="20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8" w:name="z1800_002_06"/>
            <w:bookmarkStart w:id="20939" w:name="z3300_002_06"/>
            <w:bookmarkStart w:id="20940" w:name="z1800_002_06"/>
            <w:bookmarkStart w:id="20941" w:name="z3300_002_06"/>
            <w:bookmarkEnd w:id="20940"/>
            <w:bookmarkEnd w:id="20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2" w:name="z1800_002_07"/>
            <w:bookmarkStart w:id="20943" w:name="z3300_002_07"/>
            <w:bookmarkStart w:id="20944" w:name="z1800_002_07"/>
            <w:bookmarkStart w:id="20945" w:name="z3300_002_07"/>
            <w:bookmarkEnd w:id="20944"/>
            <w:bookmarkEnd w:id="20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6" w:name="z1800_002_08"/>
            <w:bookmarkStart w:id="20947" w:name="z3300_002_08"/>
            <w:bookmarkStart w:id="20948" w:name="z1800_002_08"/>
            <w:bookmarkStart w:id="20949" w:name="z3300_002_08"/>
            <w:bookmarkEnd w:id="20948"/>
            <w:bookmarkEnd w:id="209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50" w:name="z1800_003_03"/>
            <w:bookmarkStart w:id="20951" w:name="z3300_003_03"/>
            <w:bookmarkStart w:id="20952" w:name="z1800_003_03"/>
            <w:bookmarkStart w:id="20953" w:name="z3300_003_03"/>
            <w:bookmarkEnd w:id="20952"/>
            <w:bookmarkEnd w:id="20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4" w:name="z1800_003_04"/>
            <w:bookmarkStart w:id="20955" w:name="z3300_003_04"/>
            <w:bookmarkStart w:id="20956" w:name="z1800_003_04"/>
            <w:bookmarkStart w:id="20957" w:name="z3300_003_04"/>
            <w:bookmarkEnd w:id="20956"/>
            <w:bookmarkEnd w:id="20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8" w:name="z1800_003_05"/>
            <w:bookmarkStart w:id="20959" w:name="z3300_003_05"/>
            <w:bookmarkStart w:id="20960" w:name="z1800_003_05"/>
            <w:bookmarkStart w:id="20961" w:name="z3300_003_05"/>
            <w:bookmarkEnd w:id="20960"/>
            <w:bookmarkEnd w:id="20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2" w:name="z1800_003_06"/>
            <w:bookmarkStart w:id="20963" w:name="z3300_003_06"/>
            <w:bookmarkStart w:id="20964" w:name="z1800_003_06"/>
            <w:bookmarkStart w:id="20965" w:name="z3300_003_06"/>
            <w:bookmarkEnd w:id="20964"/>
            <w:bookmarkEnd w:id="20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6" w:name="z1800_003_07"/>
            <w:bookmarkStart w:id="20967" w:name="z3300_003_07"/>
            <w:bookmarkStart w:id="20968" w:name="z1800_003_07"/>
            <w:bookmarkStart w:id="20969" w:name="z3300_003_07"/>
            <w:bookmarkEnd w:id="20968"/>
            <w:bookmarkEnd w:id="20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0" w:name="z1800_003_08"/>
            <w:bookmarkStart w:id="20971" w:name="z3300_003_08"/>
            <w:bookmarkStart w:id="20972" w:name="z1800_003_08"/>
            <w:bookmarkStart w:id="20973" w:name="z3300_003_08"/>
            <w:bookmarkEnd w:id="20972"/>
            <w:bookmarkEnd w:id="209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74" w:name="z1800_004_03"/>
            <w:bookmarkStart w:id="20975" w:name="z3300_004_03"/>
            <w:bookmarkStart w:id="20976" w:name="z1800_004_03"/>
            <w:bookmarkStart w:id="20977" w:name="z3300_004_03"/>
            <w:bookmarkEnd w:id="20976"/>
            <w:bookmarkEnd w:id="20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8" w:name="z1800_004_04"/>
            <w:bookmarkStart w:id="20979" w:name="z3300_004_04"/>
            <w:bookmarkStart w:id="20980" w:name="z1800_004_04"/>
            <w:bookmarkStart w:id="20981" w:name="z3300_004_04"/>
            <w:bookmarkEnd w:id="20980"/>
            <w:bookmarkEnd w:id="20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2" w:name="z1800_004_05"/>
            <w:bookmarkStart w:id="20983" w:name="z3300_004_05"/>
            <w:bookmarkStart w:id="20984" w:name="z1800_004_05"/>
            <w:bookmarkStart w:id="20985" w:name="z3300_004_05"/>
            <w:bookmarkEnd w:id="20984"/>
            <w:bookmarkEnd w:id="20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6" w:name="z1800_004_06"/>
            <w:bookmarkStart w:id="20987" w:name="z3300_004_06"/>
            <w:bookmarkStart w:id="20988" w:name="z1800_004_06"/>
            <w:bookmarkStart w:id="20989" w:name="z3300_004_06"/>
            <w:bookmarkEnd w:id="20988"/>
            <w:bookmarkEnd w:id="20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0" w:name="z1800_004_07"/>
            <w:bookmarkStart w:id="20991" w:name="z3300_004_07"/>
            <w:bookmarkStart w:id="20992" w:name="z1800_004_07"/>
            <w:bookmarkStart w:id="20993" w:name="z3300_004_07"/>
            <w:bookmarkEnd w:id="20992"/>
            <w:bookmarkEnd w:id="20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4" w:name="z1800_004_08"/>
            <w:bookmarkStart w:id="20995" w:name="z3300_004_08"/>
            <w:bookmarkStart w:id="20996" w:name="z1800_004_08"/>
            <w:bookmarkStart w:id="20997" w:name="z3300_004_08"/>
            <w:bookmarkEnd w:id="20996"/>
            <w:bookmarkEnd w:id="209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98" w:name="z1800_005_03"/>
            <w:bookmarkStart w:id="20999" w:name="z3300_005_03"/>
            <w:bookmarkStart w:id="21000" w:name="z1800_005_03"/>
            <w:bookmarkStart w:id="21001" w:name="z3300_005_03"/>
            <w:bookmarkEnd w:id="21000"/>
            <w:bookmarkEnd w:id="21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2" w:name="z1800_005_04"/>
            <w:bookmarkStart w:id="21003" w:name="z3300_005_04"/>
            <w:bookmarkStart w:id="21004" w:name="z1800_005_04"/>
            <w:bookmarkStart w:id="21005" w:name="z3300_005_04"/>
            <w:bookmarkEnd w:id="21004"/>
            <w:bookmarkEnd w:id="21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6" w:name="z1800_005_05"/>
            <w:bookmarkStart w:id="21007" w:name="z3300_005_05"/>
            <w:bookmarkStart w:id="21008" w:name="z1800_005_05"/>
            <w:bookmarkStart w:id="21009" w:name="z3300_005_05"/>
            <w:bookmarkEnd w:id="21008"/>
            <w:bookmarkEnd w:id="21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0" w:name="z1800_005_06"/>
            <w:bookmarkStart w:id="21011" w:name="z3300_005_06"/>
            <w:bookmarkStart w:id="21012" w:name="z1800_005_06"/>
            <w:bookmarkStart w:id="21013" w:name="z3300_005_06"/>
            <w:bookmarkEnd w:id="21012"/>
            <w:bookmarkEnd w:id="21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4" w:name="z1800_005_07"/>
            <w:bookmarkStart w:id="21015" w:name="z3300_005_07"/>
            <w:bookmarkStart w:id="21016" w:name="z1800_005_07"/>
            <w:bookmarkStart w:id="21017" w:name="z3300_005_07"/>
            <w:bookmarkEnd w:id="21016"/>
            <w:bookmarkEnd w:id="21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8" w:name="z1800_005_08"/>
            <w:bookmarkStart w:id="21019" w:name="z3300_005_08"/>
            <w:bookmarkStart w:id="21020" w:name="z1800_005_08"/>
            <w:bookmarkStart w:id="21021" w:name="z3300_005_08"/>
            <w:bookmarkEnd w:id="21020"/>
            <w:bookmarkEnd w:id="210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22" w:name="z1800_051_03"/>
            <w:bookmarkStart w:id="21023" w:name="z1800_051_03"/>
            <w:bookmarkEnd w:id="21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4" w:name="z1800_051_04"/>
            <w:bookmarkStart w:id="21025" w:name="z1800_051_04"/>
            <w:bookmarkEnd w:id="21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6" w:name="z1800_051_05"/>
            <w:bookmarkStart w:id="21027" w:name="z1800_051_05"/>
            <w:bookmarkEnd w:id="21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8" w:name="z1800_051_06"/>
            <w:bookmarkStart w:id="21029" w:name="z1800_051_06"/>
            <w:bookmarkEnd w:id="21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0" w:name="z1800_051_07"/>
            <w:bookmarkStart w:id="21031" w:name="z1800_051_07"/>
            <w:bookmarkEnd w:id="21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2" w:name="z1800_051_08"/>
            <w:bookmarkStart w:id="21033" w:name="z1800_051_08"/>
            <w:bookmarkEnd w:id="210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34" w:name="z1800_006_03"/>
            <w:bookmarkStart w:id="21035" w:name="z3300_006_03"/>
            <w:bookmarkStart w:id="21036" w:name="z1800_006_03"/>
            <w:bookmarkStart w:id="21037" w:name="z3300_006_03"/>
            <w:bookmarkEnd w:id="21036"/>
            <w:bookmarkEnd w:id="21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8" w:name="z1800_006_04"/>
            <w:bookmarkStart w:id="21039" w:name="z3300_006_04"/>
            <w:bookmarkStart w:id="21040" w:name="z1800_006_04"/>
            <w:bookmarkStart w:id="21041" w:name="z3300_006_04"/>
            <w:bookmarkEnd w:id="21040"/>
            <w:bookmarkEnd w:id="21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2" w:name="z1800_006_05"/>
            <w:bookmarkStart w:id="21043" w:name="z3300_006_05"/>
            <w:bookmarkStart w:id="21044" w:name="z1800_006_05"/>
            <w:bookmarkStart w:id="21045" w:name="z3300_006_05"/>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06_06"/>
            <w:bookmarkStart w:id="21047" w:name="z3300_006_06"/>
            <w:bookmarkStart w:id="21048" w:name="z1800_006_06"/>
            <w:bookmarkStart w:id="21049" w:name="z3300_006_06"/>
            <w:bookmarkEnd w:id="21048"/>
            <w:bookmarkEnd w:id="21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0" w:name="z1800_006_07"/>
            <w:bookmarkStart w:id="21051" w:name="z3300_006_07"/>
            <w:bookmarkStart w:id="21052" w:name="z1800_006_07"/>
            <w:bookmarkStart w:id="21053" w:name="z3300_006_07"/>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06_08"/>
            <w:bookmarkStart w:id="21055" w:name="z3300_006_08"/>
            <w:bookmarkStart w:id="21056" w:name="z1800_006_08"/>
            <w:bookmarkStart w:id="21057" w:name="z3300_006_08"/>
            <w:bookmarkEnd w:id="21056"/>
            <w:bookmarkEnd w:id="210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58" w:name="z1800_007_03"/>
            <w:bookmarkStart w:id="21059" w:name="z3300_007_03"/>
            <w:bookmarkStart w:id="21060" w:name="z1800_007_03"/>
            <w:bookmarkStart w:id="21061" w:name="z3300_007_03"/>
            <w:bookmarkEnd w:id="21060"/>
            <w:bookmarkEnd w:id="21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2" w:name="z1800_007_04"/>
            <w:bookmarkStart w:id="21063" w:name="z3300_007_04"/>
            <w:bookmarkStart w:id="21064" w:name="z1800_007_04"/>
            <w:bookmarkStart w:id="21065" w:name="z3300_007_04"/>
            <w:bookmarkEnd w:id="21064"/>
            <w:bookmarkEnd w:id="21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6" w:name="z1800_007_05"/>
            <w:bookmarkStart w:id="21067" w:name="z3300_007_05"/>
            <w:bookmarkStart w:id="21068" w:name="z1800_007_05"/>
            <w:bookmarkStart w:id="21069" w:name="z3300_007_05"/>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07_06"/>
            <w:bookmarkStart w:id="21071" w:name="z3300_007_06"/>
            <w:bookmarkStart w:id="21072" w:name="z1800_007_06"/>
            <w:bookmarkStart w:id="21073" w:name="z3300_007_06"/>
            <w:bookmarkEnd w:id="21072"/>
            <w:bookmarkEnd w:id="21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4" w:name="z1800_007_07"/>
            <w:bookmarkStart w:id="21075" w:name="z3300_007_07"/>
            <w:bookmarkStart w:id="21076" w:name="z1800_007_07"/>
            <w:bookmarkStart w:id="21077" w:name="z3300_007_07"/>
            <w:bookmarkEnd w:id="21076"/>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07_08"/>
            <w:bookmarkStart w:id="21079" w:name="z3300_007_08"/>
            <w:bookmarkStart w:id="21080" w:name="z1800_007_08"/>
            <w:bookmarkStart w:id="21081" w:name="z3300_007_08"/>
            <w:bookmarkEnd w:id="21080"/>
            <w:bookmarkEnd w:id="210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82" w:name="z1800_008_03"/>
            <w:bookmarkStart w:id="21083" w:name="z3300_008_03"/>
            <w:bookmarkStart w:id="21084" w:name="z1800_008_03"/>
            <w:bookmarkStart w:id="21085" w:name="z3300_008_03"/>
            <w:bookmarkEnd w:id="21084"/>
            <w:bookmarkEnd w:id="21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6" w:name="z1800_008_04"/>
            <w:bookmarkStart w:id="21087" w:name="z3300_008_04"/>
            <w:bookmarkStart w:id="21088" w:name="z1800_008_04"/>
            <w:bookmarkStart w:id="21089" w:name="z3300_008_04"/>
            <w:bookmarkEnd w:id="21088"/>
            <w:bookmarkEnd w:id="21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0" w:name="z1800_008_05"/>
            <w:bookmarkStart w:id="21091" w:name="z3300_008_05"/>
            <w:bookmarkStart w:id="21092" w:name="z1800_008_05"/>
            <w:bookmarkStart w:id="21093" w:name="z3300_008_05"/>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08_06"/>
            <w:bookmarkStart w:id="21095" w:name="z3300_008_06"/>
            <w:bookmarkStart w:id="21096" w:name="z1800_008_06"/>
            <w:bookmarkStart w:id="21097" w:name="z3300_008_06"/>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08_07"/>
            <w:bookmarkStart w:id="21099" w:name="z3300_008_07"/>
            <w:bookmarkStart w:id="21100" w:name="z1800_008_07"/>
            <w:bookmarkStart w:id="21101" w:name="z3300_008_07"/>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08_08"/>
            <w:bookmarkStart w:id="21103" w:name="z3300_008_08"/>
            <w:bookmarkStart w:id="21104" w:name="z1800_008_08"/>
            <w:bookmarkStart w:id="21105" w:name="z3300_008_08"/>
            <w:bookmarkEnd w:id="21104"/>
            <w:bookmarkEnd w:id="211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06" w:name="z1800_009_03"/>
            <w:bookmarkStart w:id="21107" w:name="z3300_009_03"/>
            <w:bookmarkStart w:id="21108" w:name="z1800_009_03"/>
            <w:bookmarkStart w:id="21109" w:name="z3300_009_03"/>
            <w:bookmarkEnd w:id="21108"/>
            <w:bookmarkEnd w:id="21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0" w:name="z1800_009_04"/>
            <w:bookmarkStart w:id="21111" w:name="z3300_009_04"/>
            <w:bookmarkStart w:id="21112" w:name="z1800_009_04"/>
            <w:bookmarkStart w:id="21113" w:name="z3300_009_04"/>
            <w:bookmarkEnd w:id="21112"/>
            <w:bookmarkEnd w:id="21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4" w:name="z1800_009_05"/>
            <w:bookmarkStart w:id="21115" w:name="z3300_009_05"/>
            <w:bookmarkStart w:id="21116" w:name="z1800_009_05"/>
            <w:bookmarkStart w:id="21117" w:name="z3300_009_05"/>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09_06"/>
            <w:bookmarkStart w:id="21119" w:name="z3300_009_06"/>
            <w:bookmarkStart w:id="21120" w:name="z1800_009_06"/>
            <w:bookmarkStart w:id="21121" w:name="z3300_009_06"/>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09_07"/>
            <w:bookmarkStart w:id="21123" w:name="z3300_009_07"/>
            <w:bookmarkStart w:id="21124" w:name="z1800_009_07"/>
            <w:bookmarkStart w:id="21125" w:name="z3300_009_07"/>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09_08"/>
            <w:bookmarkStart w:id="21127" w:name="z3300_009_08"/>
            <w:bookmarkStart w:id="21128" w:name="z1800_009_08"/>
            <w:bookmarkStart w:id="21129" w:name="z3300_009_08"/>
            <w:bookmarkEnd w:id="21128"/>
            <w:bookmarkEnd w:id="211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0" w:name="z1800_010_03"/>
            <w:bookmarkStart w:id="21131" w:name="z3300_010_03"/>
            <w:bookmarkStart w:id="21132" w:name="z1800_010_03"/>
            <w:bookmarkStart w:id="21133" w:name="z3300_010_03"/>
            <w:bookmarkEnd w:id="21132"/>
            <w:bookmarkEnd w:id="21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4" w:name="z1800_010_04"/>
            <w:bookmarkStart w:id="21135" w:name="z3300_010_04"/>
            <w:bookmarkStart w:id="21136" w:name="z1800_010_04"/>
            <w:bookmarkStart w:id="21137" w:name="z3300_010_04"/>
            <w:bookmarkEnd w:id="21136"/>
            <w:bookmarkEnd w:id="21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8" w:name="z1800_010_05"/>
            <w:bookmarkStart w:id="21139" w:name="z3300_010_05"/>
            <w:bookmarkStart w:id="21140" w:name="z1800_010_05"/>
            <w:bookmarkStart w:id="21141" w:name="z3300_010_05"/>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10_06"/>
            <w:bookmarkStart w:id="21143" w:name="z3300_010_06"/>
            <w:bookmarkStart w:id="21144" w:name="z1800_010_06"/>
            <w:bookmarkStart w:id="21145" w:name="z3300_010_06"/>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10_07"/>
            <w:bookmarkStart w:id="21147" w:name="z3300_010_07"/>
            <w:bookmarkStart w:id="21148" w:name="z1800_010_07"/>
            <w:bookmarkStart w:id="21149" w:name="z3300_010_07"/>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10_08"/>
            <w:bookmarkStart w:id="21151" w:name="z3300_010_08"/>
            <w:bookmarkStart w:id="21152" w:name="z1800_010_08"/>
            <w:bookmarkStart w:id="21153" w:name="z3300_010_08"/>
            <w:bookmarkEnd w:id="21152"/>
            <w:bookmarkEnd w:id="211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54" w:name="z1800_011_03"/>
            <w:bookmarkStart w:id="21155" w:name="z3300_011_03"/>
            <w:bookmarkStart w:id="21156" w:name="z1800_011_03"/>
            <w:bookmarkStart w:id="21157" w:name="z3300_011_03"/>
            <w:bookmarkEnd w:id="21156"/>
            <w:bookmarkEnd w:id="21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8" w:name="z1800_011_04"/>
            <w:bookmarkStart w:id="21159" w:name="z3300_011_04"/>
            <w:bookmarkStart w:id="21160" w:name="z1800_011_04"/>
            <w:bookmarkStart w:id="21161" w:name="z3300_011_04"/>
            <w:bookmarkEnd w:id="21160"/>
            <w:bookmarkEnd w:id="21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2" w:name="z1800_011_05"/>
            <w:bookmarkStart w:id="21163" w:name="z3300_011_05"/>
            <w:bookmarkStart w:id="21164" w:name="z1800_011_05"/>
            <w:bookmarkStart w:id="21165" w:name="z3300_011_05"/>
            <w:bookmarkEnd w:id="2116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11_06"/>
            <w:bookmarkStart w:id="21167" w:name="z3300_011_06"/>
            <w:bookmarkStart w:id="21168" w:name="z1800_011_06"/>
            <w:bookmarkStart w:id="21169" w:name="z3300_011_06"/>
            <w:bookmarkEnd w:id="21168"/>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11_07"/>
            <w:bookmarkStart w:id="21171" w:name="z3300_011_07"/>
            <w:bookmarkStart w:id="21172" w:name="z1800_011_07"/>
            <w:bookmarkStart w:id="21173" w:name="z3300_011_07"/>
            <w:bookmarkEnd w:id="21172"/>
            <w:bookmarkEnd w:id="21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4" w:name="z1800_011_08"/>
            <w:bookmarkStart w:id="21175" w:name="z3300_011_08"/>
            <w:bookmarkStart w:id="21176" w:name="z1800_011_08"/>
            <w:bookmarkStart w:id="21177" w:name="z3300_011_08"/>
            <w:bookmarkEnd w:id="21176"/>
            <w:bookmarkEnd w:id="211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78" w:name="z1800_012_03"/>
            <w:bookmarkStart w:id="21179" w:name="z3300_012_03"/>
            <w:bookmarkStart w:id="21180" w:name="z1800_012_03"/>
            <w:bookmarkStart w:id="21181" w:name="z3300_012_03"/>
            <w:bookmarkEnd w:id="21180"/>
            <w:bookmarkEnd w:id="21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2" w:name="z1800_012_04"/>
            <w:bookmarkStart w:id="21183" w:name="z3300_012_04"/>
            <w:bookmarkStart w:id="21184" w:name="z1800_012_04"/>
            <w:bookmarkStart w:id="21185" w:name="z3300_012_04"/>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12_05"/>
            <w:bookmarkStart w:id="21187" w:name="z3300_012_05"/>
            <w:bookmarkStart w:id="21188" w:name="z1800_012_05"/>
            <w:bookmarkStart w:id="21189" w:name="z3300_012_05"/>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12_06"/>
            <w:bookmarkStart w:id="21191" w:name="z3300_012_06"/>
            <w:bookmarkStart w:id="21192" w:name="z1800_012_06"/>
            <w:bookmarkStart w:id="21193" w:name="z3300_012_06"/>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12_07"/>
            <w:bookmarkStart w:id="21195" w:name="z3300_012_07"/>
            <w:bookmarkStart w:id="21196" w:name="z1800_012_07"/>
            <w:bookmarkStart w:id="21197" w:name="z3300_012_07"/>
            <w:bookmarkEnd w:id="21196"/>
            <w:bookmarkEnd w:id="21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8" w:name="z1800_012_08"/>
            <w:bookmarkStart w:id="21199" w:name="z3300_012_08"/>
            <w:bookmarkStart w:id="21200" w:name="z1800_012_08"/>
            <w:bookmarkStart w:id="21201" w:name="z3300_012_08"/>
            <w:bookmarkEnd w:id="21200"/>
            <w:bookmarkEnd w:id="212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02" w:name="z1800_013_03"/>
            <w:bookmarkStart w:id="21203" w:name="z3300_013_03"/>
            <w:bookmarkStart w:id="21204" w:name="z1800_013_03"/>
            <w:bookmarkStart w:id="21205" w:name="z3300_013_03"/>
            <w:bookmarkEnd w:id="21204"/>
            <w:bookmarkEnd w:id="21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6" w:name="z1800_013_04"/>
            <w:bookmarkStart w:id="21207" w:name="z3300_013_04"/>
            <w:bookmarkStart w:id="21208" w:name="z1800_013_04"/>
            <w:bookmarkStart w:id="21209" w:name="z3300_013_04"/>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13_05"/>
            <w:bookmarkStart w:id="21211" w:name="z3300_013_05"/>
            <w:bookmarkStart w:id="21212" w:name="z1800_013_05"/>
            <w:bookmarkStart w:id="21213" w:name="z3300_013_05"/>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13_06"/>
            <w:bookmarkStart w:id="21215" w:name="z3300_013_06"/>
            <w:bookmarkStart w:id="21216" w:name="z1800_013_06"/>
            <w:bookmarkStart w:id="21217" w:name="z3300_013_06"/>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13_07"/>
            <w:bookmarkStart w:id="21219" w:name="z3300_013_07"/>
            <w:bookmarkStart w:id="21220" w:name="z1800_013_07"/>
            <w:bookmarkStart w:id="21221" w:name="z3300_013_07"/>
            <w:bookmarkEnd w:id="21220"/>
            <w:bookmarkEnd w:id="21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2" w:name="z1800_013_08"/>
            <w:bookmarkStart w:id="21223" w:name="z3300_013_08"/>
            <w:bookmarkStart w:id="21224" w:name="z1800_013_08"/>
            <w:bookmarkStart w:id="21225" w:name="z3300_013_08"/>
            <w:bookmarkEnd w:id="21224"/>
            <w:bookmarkEnd w:id="212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26" w:name="z1800_014_03"/>
            <w:bookmarkStart w:id="21227" w:name="z3300_014_03"/>
            <w:bookmarkStart w:id="21228" w:name="z1800_014_03"/>
            <w:bookmarkStart w:id="21229" w:name="z3300_014_03"/>
            <w:bookmarkEnd w:id="21228"/>
            <w:bookmarkEnd w:id="21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0" w:name="z1800_014_04"/>
            <w:bookmarkStart w:id="21231" w:name="z3300_014_04"/>
            <w:bookmarkStart w:id="21232" w:name="z1800_014_04"/>
            <w:bookmarkStart w:id="21233" w:name="z3300_014_04"/>
            <w:bookmarkEnd w:id="21232"/>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14_05"/>
            <w:bookmarkStart w:id="21235" w:name="z3300_014_05"/>
            <w:bookmarkStart w:id="21236" w:name="z1800_014_05"/>
            <w:bookmarkStart w:id="21237" w:name="z3300_014_05"/>
            <w:bookmarkEnd w:id="2123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14_06"/>
            <w:bookmarkStart w:id="21239" w:name="z3300_014_06"/>
            <w:bookmarkStart w:id="21240" w:name="z1800_014_06"/>
            <w:bookmarkStart w:id="21241" w:name="z3300_014_06"/>
            <w:bookmarkEnd w:id="21240"/>
            <w:bookmarkEnd w:id="21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2" w:name="z1800_014_07"/>
            <w:bookmarkStart w:id="21243" w:name="z3300_014_07"/>
            <w:bookmarkStart w:id="21244" w:name="z1800_014_07"/>
            <w:bookmarkStart w:id="21245" w:name="z3300_014_07"/>
            <w:bookmarkEnd w:id="21244"/>
            <w:bookmarkEnd w:id="21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6" w:name="z1800_014_08"/>
            <w:bookmarkStart w:id="21247" w:name="z3300_014_08"/>
            <w:bookmarkStart w:id="21248" w:name="z1800_014_08"/>
            <w:bookmarkStart w:id="21249" w:name="z3300_014_08"/>
            <w:bookmarkEnd w:id="21248"/>
            <w:bookmarkEnd w:id="212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50" w:name="z1800_015_03"/>
            <w:bookmarkStart w:id="21251" w:name="z3300_015_03"/>
            <w:bookmarkStart w:id="21252" w:name="z1800_015_03"/>
            <w:bookmarkStart w:id="21253" w:name="z3300_015_03"/>
            <w:bookmarkEnd w:id="21252"/>
            <w:bookmarkEnd w:id="21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4" w:name="z1800_015_04"/>
            <w:bookmarkStart w:id="21255" w:name="z3300_015_04"/>
            <w:bookmarkStart w:id="21256" w:name="z1800_015_04"/>
            <w:bookmarkStart w:id="21257" w:name="z3300_015_04"/>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015_05"/>
            <w:bookmarkStart w:id="21259" w:name="z3300_015_05"/>
            <w:bookmarkStart w:id="21260" w:name="z1800_015_05"/>
            <w:bookmarkStart w:id="21261" w:name="z3300_015_05"/>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015_06"/>
            <w:bookmarkStart w:id="21263" w:name="z3300_015_06"/>
            <w:bookmarkStart w:id="21264" w:name="z1800_015_06"/>
            <w:bookmarkStart w:id="21265" w:name="z3300_015_06"/>
            <w:bookmarkEnd w:id="21264"/>
            <w:bookmarkEnd w:id="21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6" w:name="z1800_015_07"/>
            <w:bookmarkStart w:id="21267" w:name="z3300_015_07"/>
            <w:bookmarkStart w:id="21268" w:name="z1800_015_07"/>
            <w:bookmarkStart w:id="21269" w:name="z3300_015_07"/>
            <w:bookmarkEnd w:id="21268"/>
            <w:bookmarkEnd w:id="21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0" w:name="z1800_015_08"/>
            <w:bookmarkStart w:id="21271" w:name="z3300_015_08"/>
            <w:bookmarkStart w:id="21272" w:name="z1800_015_08"/>
            <w:bookmarkStart w:id="21273" w:name="z3300_015_08"/>
            <w:bookmarkEnd w:id="21272"/>
            <w:bookmarkEnd w:id="212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74" w:name="z1800_016_03"/>
            <w:bookmarkStart w:id="21275" w:name="z1800_016_03"/>
            <w:bookmarkEnd w:id="21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6" w:name="z1800_016_04"/>
            <w:bookmarkStart w:id="21277" w:name="z1800_016_04"/>
            <w:bookmarkEnd w:id="21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8" w:name="z1800_016_05"/>
            <w:bookmarkStart w:id="21279" w:name="z1800_016_05"/>
            <w:bookmarkEnd w:id="21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0" w:name="z1800_016_06"/>
            <w:bookmarkStart w:id="21281" w:name="z1800_016_06"/>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16_07"/>
            <w:bookmarkStart w:id="21283" w:name="z1800_016_07"/>
            <w:bookmarkEnd w:id="21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4" w:name="z1800_016_08"/>
            <w:bookmarkStart w:id="21285" w:name="z1800_016_08"/>
            <w:bookmarkEnd w:id="21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86" w:name="z1800_017_03"/>
            <w:bookmarkStart w:id="21287" w:name="z3300_016_03"/>
            <w:bookmarkStart w:id="21288" w:name="z1800_017_03"/>
            <w:bookmarkStart w:id="21289" w:name="z3300_016_03"/>
            <w:bookmarkEnd w:id="21288"/>
            <w:bookmarkEnd w:id="21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0" w:name="z1800_017_04"/>
            <w:bookmarkStart w:id="21291" w:name="z3300_016_04"/>
            <w:bookmarkStart w:id="21292" w:name="z1800_017_04"/>
            <w:bookmarkStart w:id="21293" w:name="z3300_016_04"/>
            <w:bookmarkEnd w:id="21292"/>
            <w:bookmarkEnd w:id="21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4" w:name="z1800_017_05"/>
            <w:bookmarkStart w:id="21295" w:name="z3300_016_05"/>
            <w:bookmarkStart w:id="21296" w:name="z1800_017_05"/>
            <w:bookmarkStart w:id="21297" w:name="z3300_016_05"/>
            <w:bookmarkEnd w:id="2129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17_06"/>
            <w:bookmarkStart w:id="21299" w:name="z3300_016_06"/>
            <w:bookmarkStart w:id="21300" w:name="z1800_017_06"/>
            <w:bookmarkStart w:id="21301" w:name="z3300_016_06"/>
            <w:bookmarkEnd w:id="21300"/>
            <w:bookmarkEnd w:id="21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2" w:name="z1800_017_07"/>
            <w:bookmarkStart w:id="21303" w:name="z3300_016_07"/>
            <w:bookmarkStart w:id="21304" w:name="z1800_017_07"/>
            <w:bookmarkStart w:id="21305" w:name="z3300_016_07"/>
            <w:bookmarkEnd w:id="213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17_08"/>
            <w:bookmarkStart w:id="21307" w:name="z3300_016_08"/>
            <w:bookmarkStart w:id="21308" w:name="z1800_017_08"/>
            <w:bookmarkStart w:id="21309" w:name="z3300_016_08"/>
            <w:bookmarkEnd w:id="21308"/>
            <w:bookmarkEnd w:id="21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10" w:name="z1800_018_03"/>
            <w:bookmarkStart w:id="21311" w:name="z3300_017_03"/>
            <w:bookmarkStart w:id="21312" w:name="z1800_018_03"/>
            <w:bookmarkStart w:id="21313" w:name="z3300_017_03"/>
            <w:bookmarkEnd w:id="21312"/>
            <w:bookmarkEnd w:id="21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4" w:name="z1800_018_04"/>
            <w:bookmarkStart w:id="21315" w:name="z3300_017_04"/>
            <w:bookmarkStart w:id="21316" w:name="z1800_018_04"/>
            <w:bookmarkStart w:id="21317" w:name="z3300_017_04"/>
            <w:bookmarkEnd w:id="21316"/>
            <w:bookmarkEnd w:id="21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8" w:name="z1800_018_05"/>
            <w:bookmarkStart w:id="21319" w:name="z3300_017_05"/>
            <w:bookmarkStart w:id="21320" w:name="z1800_018_05"/>
            <w:bookmarkStart w:id="21321" w:name="z3300_017_05"/>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18_06"/>
            <w:bookmarkStart w:id="21323" w:name="z3300_017_06"/>
            <w:bookmarkStart w:id="21324" w:name="z1800_018_06"/>
            <w:bookmarkStart w:id="21325" w:name="z3300_017_06"/>
            <w:bookmarkEnd w:id="21324"/>
            <w:bookmarkEnd w:id="21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6" w:name="z1800_018_07"/>
            <w:bookmarkStart w:id="21327" w:name="z3300_017_07"/>
            <w:bookmarkStart w:id="21328" w:name="z1800_018_07"/>
            <w:bookmarkStart w:id="21329" w:name="z3300_017_07"/>
            <w:bookmarkEnd w:id="21328"/>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18_08"/>
            <w:bookmarkStart w:id="21331" w:name="z3300_017_08"/>
            <w:bookmarkStart w:id="21332" w:name="z1800_018_08"/>
            <w:bookmarkStart w:id="21333" w:name="z3300_017_08"/>
            <w:bookmarkEnd w:id="21332"/>
            <w:bookmarkEnd w:id="21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34" w:name="z1800_019_03"/>
            <w:bookmarkStart w:id="21335" w:name="z3300_018_03"/>
            <w:bookmarkStart w:id="21336" w:name="z1800_019_03"/>
            <w:bookmarkStart w:id="21337" w:name="z3300_018_03"/>
            <w:bookmarkEnd w:id="21336"/>
            <w:bookmarkEnd w:id="21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8" w:name="z1800_019_04"/>
            <w:bookmarkStart w:id="21339" w:name="z3300_018_04"/>
            <w:bookmarkStart w:id="21340" w:name="z1800_019_04"/>
            <w:bookmarkStart w:id="21341" w:name="z3300_018_04"/>
            <w:bookmarkEnd w:id="21340"/>
            <w:bookmarkEnd w:id="21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2" w:name="z1800_019_05"/>
            <w:bookmarkStart w:id="21343" w:name="z3300_018_05"/>
            <w:bookmarkStart w:id="21344" w:name="z1800_019_05"/>
            <w:bookmarkStart w:id="21345" w:name="z3300_018_05"/>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19_06"/>
            <w:bookmarkStart w:id="21347" w:name="z3300_018_06"/>
            <w:bookmarkStart w:id="21348" w:name="z1800_019_06"/>
            <w:bookmarkStart w:id="21349" w:name="z3300_018_06"/>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19_07"/>
            <w:bookmarkStart w:id="21351" w:name="z3300_018_07"/>
            <w:bookmarkStart w:id="21352" w:name="z1800_019_07"/>
            <w:bookmarkStart w:id="21353" w:name="z3300_018_07"/>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19_08"/>
            <w:bookmarkStart w:id="21355" w:name="z3300_018_08"/>
            <w:bookmarkStart w:id="21356" w:name="z1800_019_08"/>
            <w:bookmarkStart w:id="21357" w:name="z3300_018_08"/>
            <w:bookmarkEnd w:id="21356"/>
            <w:bookmarkEnd w:id="21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58" w:name="z1800_020_03"/>
            <w:bookmarkStart w:id="21359" w:name="z3300_019_03"/>
            <w:bookmarkStart w:id="21360" w:name="z1800_020_03"/>
            <w:bookmarkStart w:id="21361" w:name="z3300_019_03"/>
            <w:bookmarkEnd w:id="21360"/>
            <w:bookmarkEnd w:id="21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2" w:name="z1800_020_04"/>
            <w:bookmarkStart w:id="21363" w:name="z3300_019_04"/>
            <w:bookmarkStart w:id="21364" w:name="z1800_020_04"/>
            <w:bookmarkStart w:id="21365" w:name="z3300_019_04"/>
            <w:bookmarkEnd w:id="21364"/>
            <w:bookmarkEnd w:id="21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6" w:name="z1800_020_05"/>
            <w:bookmarkStart w:id="21367" w:name="z3300_019_05"/>
            <w:bookmarkStart w:id="21368" w:name="z1800_020_05"/>
            <w:bookmarkStart w:id="21369" w:name="z3300_019_05"/>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20_06"/>
            <w:bookmarkStart w:id="21371" w:name="z3300_019_06"/>
            <w:bookmarkStart w:id="21372" w:name="z1800_020_06"/>
            <w:bookmarkStart w:id="21373" w:name="z3300_019_06"/>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20_07"/>
            <w:bookmarkStart w:id="21375" w:name="z3300_019_07"/>
            <w:bookmarkStart w:id="21376" w:name="z1800_020_07"/>
            <w:bookmarkStart w:id="21377" w:name="z3300_019_07"/>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20_08"/>
            <w:bookmarkStart w:id="21379" w:name="z3300_019_08"/>
            <w:bookmarkStart w:id="21380" w:name="z1800_020_08"/>
            <w:bookmarkStart w:id="21381" w:name="z3300_019_08"/>
            <w:bookmarkEnd w:id="21380"/>
            <w:bookmarkEnd w:id="21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82" w:name="z1800_021_03"/>
            <w:bookmarkStart w:id="21383" w:name="z3300_020_03"/>
            <w:bookmarkStart w:id="21384" w:name="z1800_021_03"/>
            <w:bookmarkStart w:id="21385" w:name="z3300_020_03"/>
            <w:bookmarkEnd w:id="21384"/>
            <w:bookmarkEnd w:id="21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6" w:name="z1800_021_04"/>
            <w:bookmarkStart w:id="21387" w:name="z3300_020_04"/>
            <w:bookmarkStart w:id="21388" w:name="z1800_021_04"/>
            <w:bookmarkStart w:id="21389" w:name="z3300_020_04"/>
            <w:bookmarkEnd w:id="21388"/>
            <w:bookmarkEnd w:id="21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0" w:name="z1800_021_05"/>
            <w:bookmarkStart w:id="21391" w:name="z3300_020_05"/>
            <w:bookmarkStart w:id="21392" w:name="z1800_021_05"/>
            <w:bookmarkStart w:id="21393" w:name="z3300_020_05"/>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21_06"/>
            <w:bookmarkStart w:id="21395" w:name="z3300_020_06"/>
            <w:bookmarkStart w:id="21396" w:name="z1800_021_06"/>
            <w:bookmarkStart w:id="21397" w:name="z3300_020_06"/>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21_07"/>
            <w:bookmarkStart w:id="21399" w:name="z3300_020_07"/>
            <w:bookmarkStart w:id="21400" w:name="z1800_021_07"/>
            <w:bookmarkStart w:id="21401" w:name="z3300_020_07"/>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21_08"/>
            <w:bookmarkStart w:id="21403" w:name="z3300_020_08"/>
            <w:bookmarkStart w:id="21404" w:name="z1800_021_08"/>
            <w:bookmarkStart w:id="21405" w:name="z3300_020_08"/>
            <w:bookmarkEnd w:id="21404"/>
            <w:bookmarkEnd w:id="21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06" w:name="z1800_022_03"/>
            <w:bookmarkStart w:id="21407" w:name="z3300_021_03"/>
            <w:bookmarkStart w:id="21408" w:name="z1800_022_03"/>
            <w:bookmarkStart w:id="21409" w:name="z3300_021_03"/>
            <w:bookmarkEnd w:id="21408"/>
            <w:bookmarkEnd w:id="21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0" w:name="z1800_022_04"/>
            <w:bookmarkStart w:id="21411" w:name="z3300_021_04"/>
            <w:bookmarkStart w:id="21412" w:name="z1800_022_04"/>
            <w:bookmarkStart w:id="21413" w:name="z3300_021_04"/>
            <w:bookmarkEnd w:id="21412"/>
            <w:bookmarkEnd w:id="21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4" w:name="z1800_022_05"/>
            <w:bookmarkStart w:id="21415" w:name="z3300_021_05"/>
            <w:bookmarkStart w:id="21416" w:name="z1800_022_05"/>
            <w:bookmarkStart w:id="21417" w:name="z3300_021_05"/>
            <w:bookmarkEnd w:id="21416"/>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22_06"/>
            <w:bookmarkStart w:id="21419" w:name="z3300_021_06"/>
            <w:bookmarkStart w:id="21420" w:name="z1800_022_06"/>
            <w:bookmarkStart w:id="21421" w:name="z3300_021_06"/>
            <w:bookmarkEnd w:id="21420"/>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22_07"/>
            <w:bookmarkStart w:id="21423" w:name="z3300_021_07"/>
            <w:bookmarkStart w:id="21424" w:name="z1800_022_07"/>
            <w:bookmarkStart w:id="21425" w:name="z3300_021_07"/>
            <w:bookmarkEnd w:id="21424"/>
            <w:bookmarkEnd w:id="21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6" w:name="z1800_022_08"/>
            <w:bookmarkStart w:id="21427" w:name="z3300_021_08"/>
            <w:bookmarkStart w:id="21428" w:name="z1800_022_08"/>
            <w:bookmarkStart w:id="21429" w:name="z3300_021_08"/>
            <w:bookmarkEnd w:id="21428"/>
            <w:bookmarkEnd w:id="21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30" w:name="z1800_023_03"/>
            <w:bookmarkStart w:id="21431" w:name="z3300_022_03"/>
            <w:bookmarkStart w:id="21432" w:name="z1800_023_03"/>
            <w:bookmarkStart w:id="21433" w:name="z3300_022_03"/>
            <w:bookmarkEnd w:id="21432"/>
            <w:bookmarkEnd w:id="21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4" w:name="z1800_023_04"/>
            <w:bookmarkStart w:id="21435" w:name="z3300_022_04"/>
            <w:bookmarkStart w:id="21436" w:name="z1800_023_04"/>
            <w:bookmarkStart w:id="21437" w:name="z3300_022_04"/>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23_05"/>
            <w:bookmarkStart w:id="21439" w:name="z3300_022_05"/>
            <w:bookmarkStart w:id="21440" w:name="z1800_023_05"/>
            <w:bookmarkStart w:id="21441" w:name="z3300_022_05"/>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23_06"/>
            <w:bookmarkStart w:id="21443" w:name="z3300_022_06"/>
            <w:bookmarkStart w:id="21444" w:name="z1800_023_06"/>
            <w:bookmarkStart w:id="21445" w:name="z3300_022_06"/>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23_07"/>
            <w:bookmarkStart w:id="21447" w:name="z3300_022_07"/>
            <w:bookmarkStart w:id="21448" w:name="z1800_023_07"/>
            <w:bookmarkStart w:id="21449" w:name="z3300_022_07"/>
            <w:bookmarkEnd w:id="21448"/>
            <w:bookmarkEnd w:id="21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0" w:name="z1800_023_08"/>
            <w:bookmarkStart w:id="21451" w:name="z3300_022_08"/>
            <w:bookmarkStart w:id="21452" w:name="z1800_023_08"/>
            <w:bookmarkStart w:id="21453" w:name="z3300_022_08"/>
            <w:bookmarkEnd w:id="21452"/>
            <w:bookmarkEnd w:id="21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4" w:name="z1800_024_03"/>
            <w:bookmarkStart w:id="21455" w:name="z3300_023_03"/>
            <w:bookmarkStart w:id="21456" w:name="z1800_024_03"/>
            <w:bookmarkStart w:id="21457" w:name="z3300_023_03"/>
            <w:bookmarkEnd w:id="21456"/>
            <w:bookmarkEnd w:id="21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8" w:name="z1800_024_04"/>
            <w:bookmarkStart w:id="21459" w:name="z3300_023_04"/>
            <w:bookmarkStart w:id="21460" w:name="z1800_024_04"/>
            <w:bookmarkStart w:id="21461" w:name="z3300_023_04"/>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24_05"/>
            <w:bookmarkStart w:id="21463" w:name="z3300_023_05"/>
            <w:bookmarkStart w:id="21464" w:name="z1800_024_05"/>
            <w:bookmarkStart w:id="21465" w:name="z3300_023_05"/>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24_06"/>
            <w:bookmarkStart w:id="21467" w:name="z3300_023_06"/>
            <w:bookmarkStart w:id="21468" w:name="z1800_024_06"/>
            <w:bookmarkStart w:id="21469" w:name="z3300_023_06"/>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24_07"/>
            <w:bookmarkStart w:id="21471" w:name="z3300_023_07"/>
            <w:bookmarkStart w:id="21472" w:name="z1800_024_07"/>
            <w:bookmarkStart w:id="21473" w:name="z3300_023_07"/>
            <w:bookmarkEnd w:id="21472"/>
            <w:bookmarkEnd w:id="21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4" w:name="z1800_024_08"/>
            <w:bookmarkStart w:id="21475" w:name="z3300_023_08"/>
            <w:bookmarkStart w:id="21476" w:name="z1800_024_08"/>
            <w:bookmarkStart w:id="21477" w:name="z3300_023_08"/>
            <w:bookmarkEnd w:id="21476"/>
            <w:bookmarkEnd w:id="214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78" w:name="z1800_025_03"/>
            <w:bookmarkStart w:id="21479" w:name="z3300_024_03"/>
            <w:bookmarkStart w:id="21480" w:name="z1800_025_03"/>
            <w:bookmarkStart w:id="21481" w:name="z3300_024_03"/>
            <w:bookmarkEnd w:id="21480"/>
            <w:bookmarkEnd w:id="21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2" w:name="z1800_025_04"/>
            <w:bookmarkStart w:id="21483" w:name="z3300_024_04"/>
            <w:bookmarkStart w:id="21484" w:name="z1800_025_04"/>
            <w:bookmarkStart w:id="21485" w:name="z3300_024_04"/>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25_05"/>
            <w:bookmarkStart w:id="21487" w:name="z3300_024_05"/>
            <w:bookmarkStart w:id="21488" w:name="z1800_025_05"/>
            <w:bookmarkStart w:id="21489" w:name="z3300_024_05"/>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25_06"/>
            <w:bookmarkStart w:id="21491" w:name="z3300_024_06"/>
            <w:bookmarkStart w:id="21492" w:name="z1800_025_06"/>
            <w:bookmarkStart w:id="21493" w:name="z3300_024_06"/>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25_07"/>
            <w:bookmarkStart w:id="21495" w:name="z3300_024_07"/>
            <w:bookmarkStart w:id="21496" w:name="z1800_025_07"/>
            <w:bookmarkStart w:id="21497" w:name="z3300_024_07"/>
            <w:bookmarkEnd w:id="21496"/>
            <w:bookmarkEnd w:id="21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8" w:name="z1800_025_08"/>
            <w:bookmarkStart w:id="21499" w:name="z3300_024_08"/>
            <w:bookmarkStart w:id="21500" w:name="z1800_025_08"/>
            <w:bookmarkStart w:id="21501" w:name="z3300_024_08"/>
            <w:bookmarkEnd w:id="21500"/>
            <w:bookmarkEnd w:id="215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02" w:name="z1800_026_03"/>
            <w:bookmarkStart w:id="21503" w:name="z3300_025_03"/>
            <w:bookmarkStart w:id="21504" w:name="z1800_026_03"/>
            <w:bookmarkStart w:id="21505" w:name="z3300_025_03"/>
            <w:bookmarkEnd w:id="21504"/>
            <w:bookmarkEnd w:id="21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6" w:name="z1800_026_04"/>
            <w:bookmarkStart w:id="21507" w:name="z3300_025_04"/>
            <w:bookmarkStart w:id="21508" w:name="z1800_026_04"/>
            <w:bookmarkStart w:id="21509" w:name="z3300_025_04"/>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26_05"/>
            <w:bookmarkStart w:id="21511" w:name="z3300_025_05"/>
            <w:bookmarkStart w:id="21512" w:name="z1800_026_05"/>
            <w:bookmarkStart w:id="21513" w:name="z3300_025_05"/>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26_06"/>
            <w:bookmarkStart w:id="21515" w:name="z3300_025_06"/>
            <w:bookmarkStart w:id="21516" w:name="z1800_026_06"/>
            <w:bookmarkStart w:id="21517" w:name="z3300_025_06"/>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26_07"/>
            <w:bookmarkStart w:id="21519" w:name="z3300_025_07"/>
            <w:bookmarkStart w:id="21520" w:name="z1800_026_07"/>
            <w:bookmarkStart w:id="21521" w:name="z3300_025_07"/>
            <w:bookmarkEnd w:id="21520"/>
            <w:bookmarkEnd w:id="21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2" w:name="z1800_026_08"/>
            <w:bookmarkStart w:id="21523" w:name="z3300_025_08"/>
            <w:bookmarkStart w:id="21524" w:name="z1800_026_08"/>
            <w:bookmarkStart w:id="21525" w:name="z3300_025_08"/>
            <w:bookmarkEnd w:id="21524"/>
            <w:bookmarkEnd w:id="215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26" w:name="z1800_027_03"/>
            <w:bookmarkStart w:id="21527" w:name="z3300_026_03"/>
            <w:bookmarkStart w:id="21528" w:name="z1800_027_03"/>
            <w:bookmarkStart w:id="21529" w:name="z3300_026_03"/>
            <w:bookmarkEnd w:id="21528"/>
            <w:bookmarkEnd w:id="21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0" w:name="z1800_027_04"/>
            <w:bookmarkStart w:id="21531" w:name="z3300_026_04"/>
            <w:bookmarkStart w:id="21532" w:name="z1800_027_04"/>
            <w:bookmarkStart w:id="21533" w:name="z3300_026_04"/>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27_05"/>
            <w:bookmarkStart w:id="21535" w:name="z3300_026_05"/>
            <w:bookmarkStart w:id="21536" w:name="z1800_027_05"/>
            <w:bookmarkStart w:id="21537" w:name="z3300_026_05"/>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27_06"/>
            <w:bookmarkStart w:id="21539" w:name="z3300_026_06"/>
            <w:bookmarkStart w:id="21540" w:name="z1800_027_06"/>
            <w:bookmarkStart w:id="21541" w:name="z3300_026_06"/>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27_07"/>
            <w:bookmarkStart w:id="21543" w:name="z3300_026_07"/>
            <w:bookmarkStart w:id="21544" w:name="z1800_027_07"/>
            <w:bookmarkStart w:id="21545" w:name="z3300_026_07"/>
            <w:bookmarkEnd w:id="21544"/>
            <w:bookmarkEnd w:id="21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6" w:name="z1800_027_08"/>
            <w:bookmarkStart w:id="21547" w:name="z3300_026_08"/>
            <w:bookmarkStart w:id="21548" w:name="z1800_027_08"/>
            <w:bookmarkStart w:id="21549" w:name="z3300_026_08"/>
            <w:bookmarkEnd w:id="21548"/>
            <w:bookmarkEnd w:id="215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50" w:name="z1800_028_03"/>
            <w:bookmarkStart w:id="21551" w:name="z3300_027_03"/>
            <w:bookmarkStart w:id="21552" w:name="z1800_028_03"/>
            <w:bookmarkStart w:id="21553" w:name="z3300_027_03"/>
            <w:bookmarkEnd w:id="21552"/>
            <w:bookmarkEnd w:id="21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4" w:name="z1800_028_04"/>
            <w:bookmarkStart w:id="21555" w:name="z3300_027_04"/>
            <w:bookmarkStart w:id="21556" w:name="z1800_028_04"/>
            <w:bookmarkStart w:id="21557" w:name="z3300_027_04"/>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28_05"/>
            <w:bookmarkStart w:id="21559" w:name="z3300_027_05"/>
            <w:bookmarkStart w:id="21560" w:name="z1800_028_05"/>
            <w:bookmarkStart w:id="21561" w:name="z3300_027_05"/>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28_06"/>
            <w:bookmarkStart w:id="21563" w:name="z3300_027_06"/>
            <w:bookmarkStart w:id="21564" w:name="z1800_028_06"/>
            <w:bookmarkStart w:id="21565" w:name="z3300_027_06"/>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28_07"/>
            <w:bookmarkStart w:id="21567" w:name="z3300_027_07"/>
            <w:bookmarkStart w:id="21568" w:name="z1800_028_07"/>
            <w:bookmarkStart w:id="21569" w:name="z3300_027_07"/>
            <w:bookmarkEnd w:id="21568"/>
            <w:bookmarkEnd w:id="21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0" w:name="z1800_028_08"/>
            <w:bookmarkStart w:id="21571" w:name="z3300_027_08"/>
            <w:bookmarkStart w:id="21572" w:name="z1800_028_08"/>
            <w:bookmarkStart w:id="21573" w:name="z3300_027_08"/>
            <w:bookmarkEnd w:id="21572"/>
            <w:bookmarkEnd w:id="215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574" w:name="z1800_029_03"/>
            <w:bookmarkStart w:id="21575" w:name="z3300_028_03"/>
            <w:bookmarkStart w:id="21576" w:name="z1800_029_03"/>
            <w:bookmarkStart w:id="21577" w:name="z3300_028_03"/>
            <w:bookmarkEnd w:id="21576"/>
            <w:bookmarkEnd w:id="21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8" w:name="z1800_029_04"/>
            <w:bookmarkStart w:id="21579" w:name="z3300_028_04"/>
            <w:bookmarkStart w:id="21580" w:name="z1800_029_04"/>
            <w:bookmarkStart w:id="21581" w:name="z3300_028_04"/>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29_05"/>
            <w:bookmarkStart w:id="21583" w:name="z3300_028_05"/>
            <w:bookmarkStart w:id="21584" w:name="z1800_029_05"/>
            <w:bookmarkStart w:id="21585" w:name="z3300_028_05"/>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29_06"/>
            <w:bookmarkStart w:id="21587" w:name="z3300_028_06"/>
            <w:bookmarkStart w:id="21588" w:name="z1800_029_06"/>
            <w:bookmarkStart w:id="21589" w:name="z3300_028_06"/>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29_07"/>
            <w:bookmarkStart w:id="21591" w:name="z3300_028_07"/>
            <w:bookmarkStart w:id="21592" w:name="z1800_029_07"/>
            <w:bookmarkStart w:id="21593" w:name="z3300_028_07"/>
            <w:bookmarkEnd w:id="21592"/>
            <w:bookmarkEnd w:id="21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4" w:name="z1800_029_08"/>
            <w:bookmarkStart w:id="21595" w:name="z3300_028_08"/>
            <w:bookmarkStart w:id="21596" w:name="z1800_029_08"/>
            <w:bookmarkStart w:id="21597" w:name="z3300_028_08"/>
            <w:bookmarkEnd w:id="21596"/>
            <w:bookmarkEnd w:id="215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98" w:name="z1800_030_03"/>
            <w:bookmarkStart w:id="21599" w:name="z1800_030_03"/>
            <w:bookmarkEnd w:id="21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0" w:name="z1800_030_04"/>
            <w:bookmarkStart w:id="21601" w:name="z1800_030_04"/>
            <w:bookmarkEnd w:id="21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2" w:name="z1800_030_05"/>
            <w:bookmarkStart w:id="21603" w:name="z1800_030_05"/>
            <w:bookmarkEnd w:id="21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4" w:name="z1800_030_06"/>
            <w:bookmarkStart w:id="21605" w:name="z1800_030_06"/>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30_07"/>
            <w:bookmarkStart w:id="21607" w:name="z1800_030_07"/>
            <w:bookmarkEnd w:id="21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8" w:name="z1800_030_08"/>
            <w:bookmarkStart w:id="21609" w:name="z1800_030_08"/>
            <w:bookmarkEnd w:id="216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10" w:name="z1800_301_03"/>
            <w:bookmarkStart w:id="21611" w:name="z3300_030_03"/>
            <w:bookmarkStart w:id="21612" w:name="z1800_301_03"/>
            <w:bookmarkStart w:id="21613" w:name="z3300_030_03"/>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301_04"/>
            <w:bookmarkStart w:id="21615" w:name="z3300_030_04"/>
            <w:bookmarkStart w:id="21616" w:name="z1800_301_04"/>
            <w:bookmarkStart w:id="21617" w:name="z3300_030_04"/>
            <w:bookmarkEnd w:id="21616"/>
            <w:bookmarkEnd w:id="21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8" w:name="z1800_301_05"/>
            <w:bookmarkStart w:id="21619" w:name="z3300_030_05"/>
            <w:bookmarkStart w:id="21620" w:name="z1800_301_05"/>
            <w:bookmarkStart w:id="21621" w:name="z3300_030_05"/>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301_06"/>
            <w:bookmarkStart w:id="21623" w:name="z3300_030_06"/>
            <w:bookmarkStart w:id="21624" w:name="z1800_301_06"/>
            <w:bookmarkStart w:id="21625" w:name="z3300_030_06"/>
            <w:bookmarkEnd w:id="21624"/>
            <w:bookmarkEnd w:id="21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6" w:name="z1800_301_07"/>
            <w:bookmarkStart w:id="21627" w:name="z3300_030_07"/>
            <w:bookmarkStart w:id="21628" w:name="z1800_301_07"/>
            <w:bookmarkStart w:id="21629" w:name="z3300_030_07"/>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301_08"/>
            <w:bookmarkStart w:id="21631" w:name="z3300_030_08"/>
            <w:bookmarkStart w:id="21632" w:name="z1800_301_08"/>
            <w:bookmarkStart w:id="21633" w:name="z3300_030_08"/>
            <w:bookmarkEnd w:id="21632"/>
            <w:bookmarkEnd w:id="216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34" w:name="z1800_031_03"/>
            <w:bookmarkStart w:id="21635" w:name="z3300_034_03"/>
            <w:bookmarkStart w:id="21636" w:name="z1800_031_03"/>
            <w:bookmarkStart w:id="21637" w:name="z3300_034_03"/>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31_04"/>
            <w:bookmarkStart w:id="21639" w:name="z3300_034_04"/>
            <w:bookmarkStart w:id="21640" w:name="z1800_031_04"/>
            <w:bookmarkStart w:id="21641" w:name="z3300_034_04"/>
            <w:bookmarkEnd w:id="21640"/>
            <w:bookmarkEnd w:id="21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2" w:name="z1800_031_05"/>
            <w:bookmarkStart w:id="21643" w:name="z3300_034_05"/>
            <w:bookmarkStart w:id="21644" w:name="z1800_031_05"/>
            <w:bookmarkStart w:id="21645" w:name="z3300_034_05"/>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31_06"/>
            <w:bookmarkStart w:id="21647" w:name="z3300_034_06"/>
            <w:bookmarkStart w:id="21648" w:name="z1800_031_06"/>
            <w:bookmarkStart w:id="21649" w:name="z3300_034_06"/>
            <w:bookmarkEnd w:id="21648"/>
            <w:bookmarkEnd w:id="21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0" w:name="z1800_031_07"/>
            <w:bookmarkStart w:id="21651" w:name="z3300_034_07"/>
            <w:bookmarkStart w:id="21652" w:name="z1800_031_07"/>
            <w:bookmarkStart w:id="21653" w:name="z3300_034_07"/>
            <w:bookmarkEnd w:id="21652"/>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31_08"/>
            <w:bookmarkStart w:id="21655" w:name="z3300_034_08"/>
            <w:bookmarkStart w:id="21656" w:name="z1800_031_08"/>
            <w:bookmarkStart w:id="21657" w:name="z3300_034_08"/>
            <w:bookmarkEnd w:id="21656"/>
            <w:bookmarkEnd w:id="216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58" w:name="z1800_032_03"/>
            <w:bookmarkStart w:id="21659" w:name="z1800_032_03"/>
            <w:bookmarkEnd w:id="21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0" w:name="z1800_032_04"/>
            <w:bookmarkStart w:id="21661" w:name="z1800_032_04"/>
            <w:bookmarkEnd w:id="21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2" w:name="z1800_032_05"/>
            <w:bookmarkStart w:id="21663" w:name="z1800_032_05"/>
            <w:bookmarkEnd w:id="21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4" w:name="z1800_032_06"/>
            <w:bookmarkStart w:id="21665" w:name="z1800_032_06"/>
            <w:bookmarkEnd w:id="21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6" w:name="z1800_032_07"/>
            <w:bookmarkStart w:id="21667" w:name="z1800_032_07"/>
            <w:bookmarkEnd w:id="21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8" w:name="z1800_032_08"/>
            <w:bookmarkStart w:id="21669" w:name="z1800_032_08"/>
            <w:bookmarkEnd w:id="216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70" w:name="z1800_033_03"/>
            <w:bookmarkStart w:id="21671" w:name="z1800_033_03"/>
            <w:bookmarkEnd w:id="21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2" w:name="z1800_033_04"/>
            <w:bookmarkStart w:id="21673" w:name="z1800_033_04"/>
            <w:bookmarkEnd w:id="21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4" w:name="z1800_033_05"/>
            <w:bookmarkStart w:id="21675" w:name="z1800_033_05"/>
            <w:bookmarkEnd w:id="21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6" w:name="z1800_033_06"/>
            <w:bookmarkStart w:id="21677" w:name="z1800_033_0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033_07"/>
            <w:bookmarkStart w:id="21679" w:name="z1800_033_07"/>
            <w:bookmarkEnd w:id="21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0" w:name="z1800_033_08"/>
            <w:bookmarkStart w:id="21681" w:name="z1800_033_08"/>
            <w:bookmarkEnd w:id="21681"/>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82" w:name="z1800_001_09"/>
            <w:bookmarkStart w:id="21683" w:name="z3300_001_09"/>
            <w:bookmarkStart w:id="21684" w:name="z1800_001_09"/>
            <w:bookmarkStart w:id="21685" w:name="z3300_001_09"/>
            <w:bookmarkEnd w:id="21684"/>
            <w:bookmarkEnd w:id="21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6" w:name="z1800_001_10"/>
            <w:bookmarkStart w:id="21687" w:name="z3300_001_10"/>
            <w:bookmarkStart w:id="21688" w:name="z1800_001_10"/>
            <w:bookmarkStart w:id="21689" w:name="z3300_001_10"/>
            <w:bookmarkEnd w:id="21688"/>
            <w:bookmarkEnd w:id="21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0" w:name="z1800_001_11"/>
            <w:bookmarkStart w:id="21691" w:name="z3300_001_11"/>
            <w:bookmarkStart w:id="21692" w:name="z1800_001_11"/>
            <w:bookmarkStart w:id="21693" w:name="z3300_001_11"/>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01_12"/>
            <w:bookmarkStart w:id="21695" w:name="z3300_001_12"/>
            <w:bookmarkStart w:id="21696" w:name="z1800_001_12"/>
            <w:bookmarkStart w:id="21697" w:name="z3300_001_12"/>
            <w:bookmarkEnd w:id="21696"/>
            <w:bookmarkEnd w:id="21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8" w:name="z1800_001_13"/>
            <w:bookmarkStart w:id="21699" w:name="z3300_001_13"/>
            <w:bookmarkStart w:id="21700" w:name="z1800_001_13"/>
            <w:bookmarkStart w:id="21701" w:name="z3300_001_13"/>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01_14"/>
            <w:bookmarkStart w:id="21703" w:name="z3300_001_14"/>
            <w:bookmarkStart w:id="21704" w:name="z1800_001_14"/>
            <w:bookmarkStart w:id="21705" w:name="z3300_001_14"/>
            <w:bookmarkEnd w:id="21704"/>
            <w:bookmarkEnd w:id="217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06" w:name="z1800_002_09"/>
            <w:bookmarkStart w:id="21707" w:name="z3300_002_09"/>
            <w:bookmarkStart w:id="21708" w:name="z1800_002_09"/>
            <w:bookmarkStart w:id="21709" w:name="z3300_002_09"/>
            <w:bookmarkEnd w:id="21708"/>
            <w:bookmarkEnd w:id="21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0" w:name="z1800_002_10"/>
            <w:bookmarkStart w:id="21711" w:name="z3300_002_10"/>
            <w:bookmarkStart w:id="21712" w:name="z1800_002_10"/>
            <w:bookmarkStart w:id="21713" w:name="z3300_002_10"/>
            <w:bookmarkEnd w:id="21712"/>
            <w:bookmarkEnd w:id="21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4" w:name="z1800_002_11"/>
            <w:bookmarkStart w:id="21715" w:name="z3300_002_11"/>
            <w:bookmarkStart w:id="21716" w:name="z1800_002_11"/>
            <w:bookmarkStart w:id="21717" w:name="z3300_002_11"/>
            <w:bookmarkEnd w:id="2171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02_12"/>
            <w:bookmarkStart w:id="21719" w:name="z3300_002_12"/>
            <w:bookmarkStart w:id="21720" w:name="z1800_002_12"/>
            <w:bookmarkStart w:id="21721" w:name="z3300_002_12"/>
            <w:bookmarkEnd w:id="21720"/>
            <w:bookmarkEnd w:id="21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2" w:name="z1800_002_13"/>
            <w:bookmarkStart w:id="21723" w:name="z3300_002_13"/>
            <w:bookmarkStart w:id="21724" w:name="z1800_002_13"/>
            <w:bookmarkStart w:id="21725" w:name="z3300_002_13"/>
            <w:bookmarkEnd w:id="2172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02_14"/>
            <w:bookmarkStart w:id="21727" w:name="z3300_002_14"/>
            <w:bookmarkStart w:id="21728" w:name="z1800_002_14"/>
            <w:bookmarkStart w:id="21729" w:name="z3300_002_14"/>
            <w:bookmarkEnd w:id="21728"/>
            <w:bookmarkEnd w:id="217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30" w:name="z1800_003_09"/>
            <w:bookmarkStart w:id="21731" w:name="z3300_003_09"/>
            <w:bookmarkStart w:id="21732" w:name="z1800_003_09"/>
            <w:bookmarkStart w:id="21733" w:name="z3300_003_09"/>
            <w:bookmarkEnd w:id="21732"/>
            <w:bookmarkEnd w:id="21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4" w:name="z1800_003_10"/>
            <w:bookmarkStart w:id="21735" w:name="z3300_003_10"/>
            <w:bookmarkStart w:id="21736" w:name="z1800_003_10"/>
            <w:bookmarkStart w:id="21737" w:name="z3300_003_10"/>
            <w:bookmarkEnd w:id="21736"/>
            <w:bookmarkEnd w:id="21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8" w:name="z1800_003_11"/>
            <w:bookmarkStart w:id="21739" w:name="z3300_003_11"/>
            <w:bookmarkStart w:id="21740" w:name="z1800_003_11"/>
            <w:bookmarkStart w:id="21741" w:name="z3300_003_11"/>
            <w:bookmarkEnd w:id="21740"/>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03_12"/>
            <w:bookmarkStart w:id="21743" w:name="z3300_003_12"/>
            <w:bookmarkStart w:id="21744" w:name="z1800_003_12"/>
            <w:bookmarkStart w:id="21745" w:name="z3300_003_12"/>
            <w:bookmarkEnd w:id="21744"/>
            <w:bookmarkEnd w:id="21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6" w:name="z1800_003_13"/>
            <w:bookmarkStart w:id="21747" w:name="z3300_003_13"/>
            <w:bookmarkStart w:id="21748" w:name="z1800_003_13"/>
            <w:bookmarkStart w:id="21749" w:name="z3300_003_13"/>
            <w:bookmarkEnd w:id="21748"/>
            <w:bookmarkEnd w:id="21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0" w:name="z1800_003_14"/>
            <w:bookmarkStart w:id="21751" w:name="z3300_003_14"/>
            <w:bookmarkStart w:id="21752" w:name="z1800_003_14"/>
            <w:bookmarkStart w:id="21753" w:name="z3300_003_14"/>
            <w:bookmarkEnd w:id="21752"/>
            <w:bookmarkEnd w:id="217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54" w:name="z1800_004_09"/>
            <w:bookmarkStart w:id="21755" w:name="z3300_004_09"/>
            <w:bookmarkStart w:id="21756" w:name="z1800_004_09"/>
            <w:bookmarkStart w:id="21757" w:name="z3300_004_09"/>
            <w:bookmarkEnd w:id="21756"/>
            <w:bookmarkEnd w:id="21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8" w:name="z1800_004_10"/>
            <w:bookmarkStart w:id="21759" w:name="z3300_004_10"/>
            <w:bookmarkStart w:id="21760" w:name="z1800_004_10"/>
            <w:bookmarkStart w:id="21761" w:name="z3300_004_10"/>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004_11"/>
            <w:bookmarkStart w:id="21763" w:name="z3300_004_11"/>
            <w:bookmarkStart w:id="21764" w:name="z1800_004_11"/>
            <w:bookmarkStart w:id="21765" w:name="z3300_004_11"/>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004_12"/>
            <w:bookmarkStart w:id="21767" w:name="z3300_004_12"/>
            <w:bookmarkStart w:id="21768" w:name="z1800_004_12"/>
            <w:bookmarkStart w:id="21769" w:name="z3300_004_12"/>
            <w:bookmarkEnd w:id="21768"/>
            <w:bookmarkEnd w:id="21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0" w:name="z1800_004_13"/>
            <w:bookmarkStart w:id="21771" w:name="z3300_004_13"/>
            <w:bookmarkStart w:id="21772" w:name="z1800_004_13"/>
            <w:bookmarkStart w:id="21773" w:name="z3300_004_13"/>
            <w:bookmarkEnd w:id="21772"/>
            <w:bookmarkEnd w:id="21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4" w:name="z1800_004_14"/>
            <w:bookmarkStart w:id="21775" w:name="z3300_004_14"/>
            <w:bookmarkStart w:id="21776" w:name="z1800_004_14"/>
            <w:bookmarkStart w:id="21777" w:name="z3300_004_14"/>
            <w:bookmarkEnd w:id="21776"/>
            <w:bookmarkEnd w:id="217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78" w:name="z1800_005_09"/>
            <w:bookmarkStart w:id="21779" w:name="z3300_005_09"/>
            <w:bookmarkStart w:id="21780" w:name="z1800_005_09"/>
            <w:bookmarkStart w:id="21781" w:name="z3300_005_09"/>
            <w:bookmarkEnd w:id="21780"/>
            <w:bookmarkEnd w:id="21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2" w:name="z1800_005_10"/>
            <w:bookmarkStart w:id="21783" w:name="z3300_005_10"/>
            <w:bookmarkStart w:id="21784" w:name="z1800_005_10"/>
            <w:bookmarkStart w:id="21785" w:name="z3300_005_10"/>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05_11"/>
            <w:bookmarkStart w:id="21787" w:name="z3300_005_11"/>
            <w:bookmarkStart w:id="21788" w:name="z1800_005_11"/>
            <w:bookmarkStart w:id="21789" w:name="z3300_005_11"/>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05_12"/>
            <w:bookmarkStart w:id="21791" w:name="z3300_005_12"/>
            <w:bookmarkStart w:id="21792" w:name="z1800_005_12"/>
            <w:bookmarkStart w:id="21793" w:name="z3300_005_12"/>
            <w:bookmarkEnd w:id="21792"/>
            <w:bookmarkEnd w:id="21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4" w:name="z1800_005_13"/>
            <w:bookmarkStart w:id="21795" w:name="z3300_005_13"/>
            <w:bookmarkStart w:id="21796" w:name="z1800_005_13"/>
            <w:bookmarkStart w:id="21797" w:name="z3300_005_13"/>
            <w:bookmarkEnd w:id="21796"/>
            <w:bookmarkEnd w:id="21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8" w:name="z1800_005_14"/>
            <w:bookmarkStart w:id="21799" w:name="z3300_005_14"/>
            <w:bookmarkStart w:id="21800" w:name="z1800_005_14"/>
            <w:bookmarkStart w:id="21801" w:name="z3300_005_14"/>
            <w:bookmarkEnd w:id="21800"/>
            <w:bookmarkEnd w:id="218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02" w:name="z1800_051_09"/>
            <w:bookmarkStart w:id="21803" w:name="z3300_006_09"/>
            <w:bookmarkStart w:id="21804" w:name="z1800_051_09"/>
            <w:bookmarkStart w:id="21805" w:name="z3300_006_09"/>
            <w:bookmarkEnd w:id="21804"/>
            <w:bookmarkEnd w:id="21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6" w:name="z1800_051_10"/>
            <w:bookmarkStart w:id="21807" w:name="z3300_006_10"/>
            <w:bookmarkStart w:id="21808" w:name="z1800_051_10"/>
            <w:bookmarkStart w:id="21809" w:name="z3300_006_10"/>
            <w:bookmarkEnd w:id="21808"/>
            <w:bookmarkEnd w:id="21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0" w:name="z1800_051_11"/>
            <w:bookmarkStart w:id="21811" w:name="z3300_006_11"/>
            <w:bookmarkStart w:id="21812" w:name="z1800_051_11"/>
            <w:bookmarkStart w:id="21813" w:name="z3300_006_11"/>
            <w:bookmarkEnd w:id="21812"/>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51_12"/>
            <w:bookmarkStart w:id="21815" w:name="z3300_006_12"/>
            <w:bookmarkStart w:id="21816" w:name="z1800_051_12"/>
            <w:bookmarkStart w:id="21817" w:name="z3300_006_12"/>
            <w:bookmarkEnd w:id="21816"/>
            <w:bookmarkEnd w:id="21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8" w:name="z1800_051_13"/>
            <w:bookmarkStart w:id="21819" w:name="z3300_006_13"/>
            <w:bookmarkStart w:id="21820" w:name="z1800_051_13"/>
            <w:bookmarkStart w:id="21821" w:name="z3300_006_13"/>
            <w:bookmarkEnd w:id="21820"/>
            <w:bookmarkEnd w:id="21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2" w:name="z1800_051_14"/>
            <w:bookmarkStart w:id="21823" w:name="z3300_006_14"/>
            <w:bookmarkStart w:id="21824" w:name="z1800_051_14"/>
            <w:bookmarkStart w:id="21825" w:name="z3300_006_14"/>
            <w:bookmarkEnd w:id="21824"/>
            <w:bookmarkEnd w:id="218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26" w:name="z1800_006_09"/>
            <w:bookmarkStart w:id="21827" w:name="z3300_007_09"/>
            <w:bookmarkStart w:id="21828" w:name="z1800_006_09"/>
            <w:bookmarkStart w:id="21829" w:name="z3300_007_09"/>
            <w:bookmarkEnd w:id="21828"/>
            <w:bookmarkEnd w:id="21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0" w:name="z1800_006_10"/>
            <w:bookmarkStart w:id="21831" w:name="z3300_007_10"/>
            <w:bookmarkStart w:id="21832" w:name="z1800_006_10"/>
            <w:bookmarkStart w:id="21833" w:name="z3300_007_10"/>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06_11"/>
            <w:bookmarkStart w:id="21835" w:name="z3300_007_11"/>
            <w:bookmarkStart w:id="21836" w:name="z1800_006_11"/>
            <w:bookmarkStart w:id="21837" w:name="z3300_007_11"/>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06_12"/>
            <w:bookmarkStart w:id="21839" w:name="z3300_007_12"/>
            <w:bookmarkStart w:id="21840" w:name="z1800_006_12"/>
            <w:bookmarkStart w:id="21841" w:name="z3300_007_12"/>
            <w:bookmarkEnd w:id="21840"/>
            <w:bookmarkEnd w:id="21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2" w:name="z1800_006_13"/>
            <w:bookmarkStart w:id="21843" w:name="z3300_007_13"/>
            <w:bookmarkStart w:id="21844" w:name="z1800_006_13"/>
            <w:bookmarkStart w:id="21845" w:name="z3300_007_13"/>
            <w:bookmarkEnd w:id="21844"/>
            <w:bookmarkEnd w:id="21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6" w:name="z1800_006_14"/>
            <w:bookmarkStart w:id="21847" w:name="z3300_007_14"/>
            <w:bookmarkStart w:id="21848" w:name="z1800_006_14"/>
            <w:bookmarkStart w:id="21849" w:name="z3300_007_14"/>
            <w:bookmarkEnd w:id="21848"/>
            <w:bookmarkEnd w:id="218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50" w:name="z1800_007_09"/>
            <w:bookmarkStart w:id="21851" w:name="z3300_008_09"/>
            <w:bookmarkStart w:id="21852" w:name="z1800_007_09"/>
            <w:bookmarkStart w:id="21853" w:name="z3300_008_09"/>
            <w:bookmarkEnd w:id="21852"/>
            <w:bookmarkEnd w:id="21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4" w:name="z1800_007_10"/>
            <w:bookmarkStart w:id="21855" w:name="z3300_008_10"/>
            <w:bookmarkStart w:id="21856" w:name="z1800_007_10"/>
            <w:bookmarkStart w:id="21857" w:name="z3300_008_10"/>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07_11"/>
            <w:bookmarkStart w:id="21859" w:name="z3300_008_11"/>
            <w:bookmarkStart w:id="21860" w:name="z1800_007_11"/>
            <w:bookmarkStart w:id="21861" w:name="z3300_008_11"/>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07_12"/>
            <w:bookmarkStart w:id="21863" w:name="z3300_008_12"/>
            <w:bookmarkStart w:id="21864" w:name="z1800_007_12"/>
            <w:bookmarkStart w:id="21865" w:name="z3300_008_12"/>
            <w:bookmarkEnd w:id="21864"/>
            <w:bookmarkEnd w:id="21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6" w:name="z1800_007_13"/>
            <w:bookmarkStart w:id="21867" w:name="z3300_008_13"/>
            <w:bookmarkStart w:id="21868" w:name="z1800_007_13"/>
            <w:bookmarkStart w:id="21869" w:name="z3300_008_13"/>
            <w:bookmarkEnd w:id="21868"/>
            <w:bookmarkEnd w:id="21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0" w:name="z1800_007_14"/>
            <w:bookmarkStart w:id="21871" w:name="z3300_008_14"/>
            <w:bookmarkStart w:id="21872" w:name="z1800_007_14"/>
            <w:bookmarkStart w:id="21873" w:name="z3300_008_14"/>
            <w:bookmarkEnd w:id="21872"/>
            <w:bookmarkEnd w:id="218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74" w:name="z1800_008_09"/>
            <w:bookmarkStart w:id="21875" w:name="z3300_009_09"/>
            <w:bookmarkStart w:id="21876" w:name="z1800_008_09"/>
            <w:bookmarkStart w:id="21877" w:name="z3300_009_09"/>
            <w:bookmarkEnd w:id="21876"/>
            <w:bookmarkEnd w:id="21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8" w:name="z1800_008_10"/>
            <w:bookmarkStart w:id="21879" w:name="z3300_009_10"/>
            <w:bookmarkStart w:id="21880" w:name="z1800_008_10"/>
            <w:bookmarkStart w:id="21881" w:name="z3300_009_10"/>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08_11"/>
            <w:bookmarkStart w:id="21883" w:name="z3300_009_11"/>
            <w:bookmarkStart w:id="21884" w:name="z1800_008_11"/>
            <w:bookmarkStart w:id="21885" w:name="z3300_009_11"/>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08_12"/>
            <w:bookmarkStart w:id="21887" w:name="z3300_009_12"/>
            <w:bookmarkStart w:id="21888" w:name="z1800_008_12"/>
            <w:bookmarkStart w:id="21889" w:name="z3300_009_12"/>
            <w:bookmarkEnd w:id="21888"/>
            <w:bookmarkEnd w:id="21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0" w:name="z1800_008_13"/>
            <w:bookmarkStart w:id="21891" w:name="z3300_009_13"/>
            <w:bookmarkStart w:id="21892" w:name="z1800_008_13"/>
            <w:bookmarkStart w:id="21893" w:name="z3300_009_13"/>
            <w:bookmarkEnd w:id="21892"/>
            <w:bookmarkEnd w:id="21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4" w:name="z1800_008_14"/>
            <w:bookmarkStart w:id="21895" w:name="z3300_009_14"/>
            <w:bookmarkStart w:id="21896" w:name="z1800_008_14"/>
            <w:bookmarkStart w:id="21897" w:name="z3300_009_14"/>
            <w:bookmarkEnd w:id="21896"/>
            <w:bookmarkEnd w:id="218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98" w:name="z1800_009_09"/>
            <w:bookmarkStart w:id="21899" w:name="z3300_010_09"/>
            <w:bookmarkStart w:id="21900" w:name="z1800_009_09"/>
            <w:bookmarkStart w:id="21901" w:name="z3300_010_09"/>
            <w:bookmarkEnd w:id="21900"/>
            <w:bookmarkEnd w:id="21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2" w:name="z1800_009_10"/>
            <w:bookmarkStart w:id="21903" w:name="z3300_010_10"/>
            <w:bookmarkStart w:id="21904" w:name="z1800_009_10"/>
            <w:bookmarkStart w:id="21905" w:name="z3300_010_10"/>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09_11"/>
            <w:bookmarkStart w:id="21907" w:name="z3300_010_11"/>
            <w:bookmarkStart w:id="21908" w:name="z1800_009_11"/>
            <w:bookmarkStart w:id="21909" w:name="z3300_010_11"/>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09_12"/>
            <w:bookmarkStart w:id="21911" w:name="z3300_010_12"/>
            <w:bookmarkStart w:id="21912" w:name="z1800_009_12"/>
            <w:bookmarkStart w:id="21913" w:name="z3300_010_12"/>
            <w:bookmarkEnd w:id="21912"/>
            <w:bookmarkEnd w:id="21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4" w:name="z1800_009_13"/>
            <w:bookmarkStart w:id="21915" w:name="z3300_010_13"/>
            <w:bookmarkStart w:id="21916" w:name="z1800_009_13"/>
            <w:bookmarkStart w:id="21917" w:name="z3300_010_13"/>
            <w:bookmarkEnd w:id="21916"/>
            <w:bookmarkEnd w:id="21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8" w:name="z1800_009_14"/>
            <w:bookmarkStart w:id="21919" w:name="z3300_010_14"/>
            <w:bookmarkStart w:id="21920" w:name="z1800_009_14"/>
            <w:bookmarkStart w:id="21921" w:name="z3300_010_14"/>
            <w:bookmarkEnd w:id="21920"/>
            <w:bookmarkEnd w:id="219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22" w:name="z1800_010_09"/>
            <w:bookmarkStart w:id="21923" w:name="z3300_011_09"/>
            <w:bookmarkStart w:id="21924" w:name="z1800_010_09"/>
            <w:bookmarkStart w:id="21925" w:name="z3300_011_09"/>
            <w:bookmarkEnd w:id="21924"/>
            <w:bookmarkEnd w:id="21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6" w:name="z1800_010_10"/>
            <w:bookmarkStart w:id="21927" w:name="z3300_011_10"/>
            <w:bookmarkStart w:id="21928" w:name="z1800_010_10"/>
            <w:bookmarkStart w:id="21929" w:name="z3300_011_10"/>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10_11"/>
            <w:bookmarkStart w:id="21931" w:name="z3300_011_11"/>
            <w:bookmarkStart w:id="21932" w:name="z1800_010_11"/>
            <w:bookmarkStart w:id="21933" w:name="z3300_011_11"/>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10_12"/>
            <w:bookmarkStart w:id="21935" w:name="z3300_011_12"/>
            <w:bookmarkStart w:id="21936" w:name="z1800_010_12"/>
            <w:bookmarkStart w:id="21937" w:name="z3300_011_12"/>
            <w:bookmarkEnd w:id="21936"/>
            <w:bookmarkEnd w:id="21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8" w:name="z1800_010_13"/>
            <w:bookmarkStart w:id="21939" w:name="z3300_011_13"/>
            <w:bookmarkStart w:id="21940" w:name="z1800_010_13"/>
            <w:bookmarkStart w:id="21941" w:name="z3300_011_13"/>
            <w:bookmarkEnd w:id="21940"/>
            <w:bookmarkEnd w:id="21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2" w:name="z1800_010_14"/>
            <w:bookmarkStart w:id="21943" w:name="z3300_011_14"/>
            <w:bookmarkStart w:id="21944" w:name="z1800_010_14"/>
            <w:bookmarkStart w:id="21945" w:name="z3300_011_14"/>
            <w:bookmarkEnd w:id="21944"/>
            <w:bookmarkEnd w:id="219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46" w:name="z1800_011_09"/>
            <w:bookmarkStart w:id="21947" w:name="z3300_012_09"/>
            <w:bookmarkStart w:id="21948" w:name="z1800_011_09"/>
            <w:bookmarkStart w:id="21949" w:name="z3300_012_09"/>
            <w:bookmarkEnd w:id="21948"/>
            <w:bookmarkEnd w:id="21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0" w:name="z1800_011_10"/>
            <w:bookmarkStart w:id="21951" w:name="z3300_012_10"/>
            <w:bookmarkStart w:id="21952" w:name="z1800_011_10"/>
            <w:bookmarkStart w:id="21953" w:name="z3300_012_10"/>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11_11"/>
            <w:bookmarkStart w:id="21955" w:name="z3300_012_11"/>
            <w:bookmarkStart w:id="21956" w:name="z1800_011_11"/>
            <w:bookmarkStart w:id="21957" w:name="z3300_012_11"/>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11_12"/>
            <w:bookmarkStart w:id="21959" w:name="z3300_012_12"/>
            <w:bookmarkStart w:id="21960" w:name="z1800_011_12"/>
            <w:bookmarkStart w:id="21961" w:name="z3300_012_12"/>
            <w:bookmarkEnd w:id="21960"/>
            <w:bookmarkEnd w:id="21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2" w:name="z1800_011_13"/>
            <w:bookmarkStart w:id="21963" w:name="z3300_012_13"/>
            <w:bookmarkStart w:id="21964" w:name="z1800_011_13"/>
            <w:bookmarkStart w:id="21965" w:name="z3300_012_13"/>
            <w:bookmarkEnd w:id="21964"/>
            <w:bookmarkEnd w:id="21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6" w:name="z1800_011_14"/>
            <w:bookmarkStart w:id="21967" w:name="z3300_012_14"/>
            <w:bookmarkStart w:id="21968" w:name="z1800_011_14"/>
            <w:bookmarkStart w:id="21969" w:name="z3300_012_14"/>
            <w:bookmarkEnd w:id="21968"/>
            <w:bookmarkEnd w:id="219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70" w:name="z1800_012_09"/>
            <w:bookmarkStart w:id="21971" w:name="z3300_013_09"/>
            <w:bookmarkStart w:id="21972" w:name="z1800_012_09"/>
            <w:bookmarkStart w:id="21973" w:name="z3300_013_09"/>
            <w:bookmarkEnd w:id="21972"/>
            <w:bookmarkEnd w:id="21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4" w:name="z1800_012_10"/>
            <w:bookmarkStart w:id="21975" w:name="z3300_013_10"/>
            <w:bookmarkStart w:id="21976" w:name="z1800_012_10"/>
            <w:bookmarkStart w:id="21977" w:name="z3300_013_10"/>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12_11"/>
            <w:bookmarkStart w:id="21979" w:name="z3300_013_11"/>
            <w:bookmarkStart w:id="21980" w:name="z1800_012_11"/>
            <w:bookmarkStart w:id="21981" w:name="z3300_013_11"/>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12_12"/>
            <w:bookmarkStart w:id="21983" w:name="z3300_013_12"/>
            <w:bookmarkStart w:id="21984" w:name="z1800_012_12"/>
            <w:bookmarkStart w:id="21985" w:name="z3300_013_12"/>
            <w:bookmarkEnd w:id="21984"/>
            <w:bookmarkEnd w:id="21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6" w:name="z1800_012_13"/>
            <w:bookmarkStart w:id="21987" w:name="z3300_013_13"/>
            <w:bookmarkStart w:id="21988" w:name="z1800_012_13"/>
            <w:bookmarkStart w:id="21989" w:name="z3300_013_13"/>
            <w:bookmarkEnd w:id="21988"/>
            <w:bookmarkEnd w:id="21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0" w:name="z1800_012_14"/>
            <w:bookmarkStart w:id="21991" w:name="z3300_013_14"/>
            <w:bookmarkStart w:id="21992" w:name="z1800_012_14"/>
            <w:bookmarkStart w:id="21993" w:name="z3300_013_14"/>
            <w:bookmarkEnd w:id="21992"/>
            <w:bookmarkEnd w:id="219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94" w:name="z1800_013_09"/>
            <w:bookmarkStart w:id="21995" w:name="z3300_014_09"/>
            <w:bookmarkStart w:id="21996" w:name="z1800_013_09"/>
            <w:bookmarkStart w:id="21997" w:name="z3300_014_09"/>
            <w:bookmarkEnd w:id="21996"/>
            <w:bookmarkEnd w:id="21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8" w:name="z1800_013_10"/>
            <w:bookmarkStart w:id="21999" w:name="z3300_014_10"/>
            <w:bookmarkStart w:id="22000" w:name="z1800_013_10"/>
            <w:bookmarkStart w:id="22001" w:name="z3300_014_10"/>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13_11"/>
            <w:bookmarkStart w:id="22003" w:name="z3300_014_11"/>
            <w:bookmarkStart w:id="22004" w:name="z1800_013_11"/>
            <w:bookmarkStart w:id="22005" w:name="z3300_014_11"/>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13_12"/>
            <w:bookmarkStart w:id="22007" w:name="z3300_014_12"/>
            <w:bookmarkStart w:id="22008" w:name="z1800_013_12"/>
            <w:bookmarkStart w:id="22009" w:name="z3300_014_12"/>
            <w:bookmarkEnd w:id="22008"/>
            <w:bookmarkEnd w:id="22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0" w:name="z1800_013_13"/>
            <w:bookmarkStart w:id="22011" w:name="z3300_014_13"/>
            <w:bookmarkStart w:id="22012" w:name="z1800_013_13"/>
            <w:bookmarkStart w:id="22013" w:name="z3300_014_13"/>
            <w:bookmarkEnd w:id="22012"/>
            <w:bookmarkEnd w:id="22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4" w:name="z1800_013_14"/>
            <w:bookmarkStart w:id="22015" w:name="z3300_014_14"/>
            <w:bookmarkStart w:id="22016" w:name="z1800_013_14"/>
            <w:bookmarkStart w:id="22017" w:name="z3300_014_14"/>
            <w:bookmarkEnd w:id="22016"/>
            <w:bookmarkEnd w:id="220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18" w:name="z1800_014_09"/>
            <w:bookmarkStart w:id="22019" w:name="z3300_015_09"/>
            <w:bookmarkStart w:id="22020" w:name="z1800_014_09"/>
            <w:bookmarkStart w:id="22021" w:name="z3300_015_09"/>
            <w:bookmarkEnd w:id="22020"/>
            <w:bookmarkEnd w:id="22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2" w:name="z1800_014_10"/>
            <w:bookmarkStart w:id="22023" w:name="z3300_015_10"/>
            <w:bookmarkStart w:id="22024" w:name="z1800_014_10"/>
            <w:bookmarkStart w:id="22025" w:name="z3300_015_10"/>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14_11"/>
            <w:bookmarkStart w:id="22027" w:name="z3300_015_11"/>
            <w:bookmarkStart w:id="22028" w:name="z1800_014_11"/>
            <w:bookmarkStart w:id="22029" w:name="z3300_015_11"/>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14_12"/>
            <w:bookmarkStart w:id="22031" w:name="z3300_015_12"/>
            <w:bookmarkStart w:id="22032" w:name="z1800_014_12"/>
            <w:bookmarkStart w:id="22033" w:name="z3300_015_12"/>
            <w:bookmarkEnd w:id="22032"/>
            <w:bookmarkEnd w:id="22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4" w:name="z1800_014_13"/>
            <w:bookmarkStart w:id="22035" w:name="z3300_015_13"/>
            <w:bookmarkStart w:id="22036" w:name="z1800_014_13"/>
            <w:bookmarkStart w:id="22037" w:name="z3300_015_13"/>
            <w:bookmarkEnd w:id="22036"/>
            <w:bookmarkEnd w:id="22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8" w:name="z1800_014_14"/>
            <w:bookmarkStart w:id="22039" w:name="z3300_015_14"/>
            <w:bookmarkStart w:id="22040" w:name="z1800_014_14"/>
            <w:bookmarkStart w:id="22041" w:name="z3300_015_14"/>
            <w:bookmarkEnd w:id="22040"/>
            <w:bookmarkEnd w:id="220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42" w:name="z1800_015_09"/>
            <w:bookmarkStart w:id="22043" w:name="z3300_016_09"/>
            <w:bookmarkStart w:id="22044" w:name="z1800_015_09"/>
            <w:bookmarkStart w:id="22045" w:name="z3300_016_09"/>
            <w:bookmarkEnd w:id="22044"/>
            <w:bookmarkEnd w:id="22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6" w:name="z1800_015_10"/>
            <w:bookmarkStart w:id="22047" w:name="z3300_016_10"/>
            <w:bookmarkStart w:id="22048" w:name="z1800_015_10"/>
            <w:bookmarkStart w:id="22049" w:name="z3300_016_10"/>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15_11"/>
            <w:bookmarkStart w:id="22051" w:name="z3300_016_11"/>
            <w:bookmarkStart w:id="22052" w:name="z1800_015_11"/>
            <w:bookmarkStart w:id="22053" w:name="z3300_016_11"/>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15_12"/>
            <w:bookmarkStart w:id="22055" w:name="z3300_016_12"/>
            <w:bookmarkStart w:id="22056" w:name="z1800_015_12"/>
            <w:bookmarkStart w:id="22057" w:name="z3300_016_12"/>
            <w:bookmarkEnd w:id="22056"/>
            <w:bookmarkEnd w:id="22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8" w:name="z1800_015_13"/>
            <w:bookmarkStart w:id="22059" w:name="z3300_016_13"/>
            <w:bookmarkStart w:id="22060" w:name="z1800_015_13"/>
            <w:bookmarkStart w:id="22061" w:name="z3300_016_13"/>
            <w:bookmarkEnd w:id="22060"/>
            <w:bookmarkEnd w:id="22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2" w:name="z1800_015_14"/>
            <w:bookmarkStart w:id="22063" w:name="z3300_016_14"/>
            <w:bookmarkStart w:id="22064" w:name="z1800_015_14"/>
            <w:bookmarkStart w:id="22065" w:name="z3300_016_14"/>
            <w:bookmarkEnd w:id="22064"/>
            <w:bookmarkEnd w:id="220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66" w:name="z1800_016_09"/>
            <w:bookmarkStart w:id="22067" w:name="z3300_017_09"/>
            <w:bookmarkStart w:id="22068" w:name="z1800_016_09"/>
            <w:bookmarkStart w:id="22069" w:name="z3300_017_09"/>
            <w:bookmarkEnd w:id="22068"/>
            <w:bookmarkEnd w:id="22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0" w:name="z1800_016_10"/>
            <w:bookmarkStart w:id="22071" w:name="z3300_017_10"/>
            <w:bookmarkStart w:id="22072" w:name="z1800_016_10"/>
            <w:bookmarkStart w:id="22073" w:name="z3300_017_10"/>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016_11"/>
            <w:bookmarkStart w:id="22075" w:name="z3300_017_11"/>
            <w:bookmarkStart w:id="22076" w:name="z1800_016_11"/>
            <w:bookmarkStart w:id="22077" w:name="z3300_017_11"/>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016_12"/>
            <w:bookmarkStart w:id="22079" w:name="z3300_017_12"/>
            <w:bookmarkStart w:id="22080" w:name="z1800_016_12"/>
            <w:bookmarkStart w:id="22081" w:name="z3300_017_12"/>
            <w:bookmarkEnd w:id="22080"/>
            <w:bookmarkEnd w:id="22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2" w:name="z1800_016_13"/>
            <w:bookmarkStart w:id="22083" w:name="z3300_017_13"/>
            <w:bookmarkStart w:id="22084" w:name="z1800_016_13"/>
            <w:bookmarkStart w:id="22085" w:name="z3300_017_13"/>
            <w:bookmarkEnd w:id="22084"/>
            <w:bookmarkEnd w:id="22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6" w:name="z1800_016_14"/>
            <w:bookmarkStart w:id="22087" w:name="z3300_017_14"/>
            <w:bookmarkStart w:id="22088" w:name="z1800_016_14"/>
            <w:bookmarkStart w:id="22089" w:name="z3300_017_14"/>
            <w:bookmarkEnd w:id="22088"/>
            <w:bookmarkEnd w:id="220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90" w:name="z1800_017_09"/>
            <w:bookmarkStart w:id="22091" w:name="z3300_018_09"/>
            <w:bookmarkStart w:id="22092" w:name="z1800_017_09"/>
            <w:bookmarkStart w:id="22093" w:name="z3300_018_09"/>
            <w:bookmarkEnd w:id="22092"/>
            <w:bookmarkEnd w:id="22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4" w:name="z1800_017_10"/>
            <w:bookmarkStart w:id="22095" w:name="z3300_018_10"/>
            <w:bookmarkStart w:id="22096" w:name="z1800_017_10"/>
            <w:bookmarkStart w:id="22097" w:name="z3300_018_10"/>
            <w:bookmarkEnd w:id="22096"/>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17_11"/>
            <w:bookmarkStart w:id="22099" w:name="z3300_018_11"/>
            <w:bookmarkStart w:id="22100" w:name="z1800_017_11"/>
            <w:bookmarkStart w:id="22101" w:name="z3300_018_11"/>
            <w:bookmarkEnd w:id="22100"/>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17_12"/>
            <w:bookmarkStart w:id="22103" w:name="z3300_018_12"/>
            <w:bookmarkStart w:id="22104" w:name="z1800_017_12"/>
            <w:bookmarkStart w:id="22105" w:name="z3300_018_12"/>
            <w:bookmarkEnd w:id="22104"/>
            <w:bookmarkEnd w:id="22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6" w:name="z1800_017_13"/>
            <w:bookmarkStart w:id="22107" w:name="z3300_018_13"/>
            <w:bookmarkStart w:id="22108" w:name="z1800_017_13"/>
            <w:bookmarkStart w:id="22109" w:name="z3300_018_13"/>
            <w:bookmarkEnd w:id="22108"/>
            <w:bookmarkEnd w:id="22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0" w:name="z1800_017_14"/>
            <w:bookmarkStart w:id="22111" w:name="z3300_018_14"/>
            <w:bookmarkStart w:id="22112" w:name="z1800_017_14"/>
            <w:bookmarkStart w:id="22113" w:name="z3300_018_14"/>
            <w:bookmarkEnd w:id="22112"/>
            <w:bookmarkEnd w:id="221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4" w:name="z1800_018_09"/>
            <w:bookmarkStart w:id="22115" w:name="z3300_019_09"/>
            <w:bookmarkStart w:id="22116" w:name="z1800_018_09"/>
            <w:bookmarkStart w:id="22117" w:name="z3300_019_09"/>
            <w:bookmarkEnd w:id="22116"/>
            <w:bookmarkEnd w:id="22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8" w:name="z1800_018_10"/>
            <w:bookmarkStart w:id="22119" w:name="z3300_019_10"/>
            <w:bookmarkStart w:id="22120" w:name="z1800_018_10"/>
            <w:bookmarkStart w:id="22121" w:name="z3300_019_10"/>
            <w:bookmarkEnd w:id="22120"/>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18_11"/>
            <w:bookmarkStart w:id="22123" w:name="z3300_019_11"/>
            <w:bookmarkStart w:id="22124" w:name="z1800_018_11"/>
            <w:bookmarkStart w:id="22125" w:name="z3300_019_11"/>
            <w:bookmarkEnd w:id="22124"/>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18_12"/>
            <w:bookmarkStart w:id="22127" w:name="z3300_019_12"/>
            <w:bookmarkStart w:id="22128" w:name="z1800_018_12"/>
            <w:bookmarkStart w:id="22129" w:name="z3300_019_12"/>
            <w:bookmarkEnd w:id="22128"/>
            <w:bookmarkEnd w:id="22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0" w:name="z1800_018_13"/>
            <w:bookmarkStart w:id="22131" w:name="z3300_019_13"/>
            <w:bookmarkStart w:id="22132" w:name="z1800_018_13"/>
            <w:bookmarkStart w:id="22133" w:name="z3300_019_13"/>
            <w:bookmarkEnd w:id="22132"/>
            <w:bookmarkEnd w:id="22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4" w:name="z1800_018_14"/>
            <w:bookmarkStart w:id="22135" w:name="z3300_019_14"/>
            <w:bookmarkStart w:id="22136" w:name="z1800_018_14"/>
            <w:bookmarkStart w:id="22137" w:name="z3300_019_14"/>
            <w:bookmarkEnd w:id="22136"/>
            <w:bookmarkEnd w:id="221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38" w:name="z1800_019_09"/>
            <w:bookmarkStart w:id="22139" w:name="z3300_020_09"/>
            <w:bookmarkStart w:id="22140" w:name="z1800_019_09"/>
            <w:bookmarkStart w:id="22141" w:name="z3300_020_09"/>
            <w:bookmarkEnd w:id="22140"/>
            <w:bookmarkEnd w:id="22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2" w:name="z1800_019_10"/>
            <w:bookmarkStart w:id="22143" w:name="z3300_020_10"/>
            <w:bookmarkStart w:id="22144" w:name="z1800_019_10"/>
            <w:bookmarkStart w:id="22145" w:name="z3300_020_10"/>
            <w:bookmarkEnd w:id="22144"/>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19_11"/>
            <w:bookmarkStart w:id="22147" w:name="z3300_020_11"/>
            <w:bookmarkStart w:id="22148" w:name="z1800_019_11"/>
            <w:bookmarkStart w:id="22149" w:name="z3300_020_11"/>
            <w:bookmarkEnd w:id="2214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19_12"/>
            <w:bookmarkStart w:id="22151" w:name="z3300_020_12"/>
            <w:bookmarkStart w:id="22152" w:name="z1800_019_12"/>
            <w:bookmarkStart w:id="22153" w:name="z3300_020_12"/>
            <w:bookmarkEnd w:id="22152"/>
            <w:bookmarkEnd w:id="22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4" w:name="z1800_019_13"/>
            <w:bookmarkStart w:id="22155" w:name="z3300_020_13"/>
            <w:bookmarkStart w:id="22156" w:name="z1800_019_13"/>
            <w:bookmarkStart w:id="22157" w:name="z3300_020_13"/>
            <w:bookmarkEnd w:id="22156"/>
            <w:bookmarkEnd w:id="22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8" w:name="z1800_019_14"/>
            <w:bookmarkStart w:id="22159" w:name="z3300_020_14"/>
            <w:bookmarkStart w:id="22160" w:name="z1800_019_14"/>
            <w:bookmarkStart w:id="22161" w:name="z3300_020_14"/>
            <w:bookmarkEnd w:id="22160"/>
            <w:bookmarkEnd w:id="221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62" w:name="z1800_020_09"/>
            <w:bookmarkStart w:id="22163" w:name="z3300_021_09"/>
            <w:bookmarkStart w:id="22164" w:name="z1800_020_09"/>
            <w:bookmarkStart w:id="22165" w:name="z3300_021_09"/>
            <w:bookmarkEnd w:id="22164"/>
            <w:bookmarkEnd w:id="22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6" w:name="z1800_020_10"/>
            <w:bookmarkStart w:id="22167" w:name="z3300_021_10"/>
            <w:bookmarkStart w:id="22168" w:name="z1800_020_10"/>
            <w:bookmarkStart w:id="22169" w:name="z3300_021_10"/>
            <w:bookmarkEnd w:id="22168"/>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20_11"/>
            <w:bookmarkStart w:id="22171" w:name="z3300_021_11"/>
            <w:bookmarkStart w:id="22172" w:name="z1800_020_11"/>
            <w:bookmarkStart w:id="22173" w:name="z3300_021_11"/>
            <w:bookmarkEnd w:id="22172"/>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20_12"/>
            <w:bookmarkStart w:id="22175" w:name="z3300_021_12"/>
            <w:bookmarkStart w:id="22176" w:name="z1800_020_12"/>
            <w:bookmarkStart w:id="22177" w:name="z3300_021_12"/>
            <w:bookmarkEnd w:id="22176"/>
            <w:bookmarkEnd w:id="22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8" w:name="z1800_020_13"/>
            <w:bookmarkStart w:id="22179" w:name="z3300_021_13"/>
            <w:bookmarkStart w:id="22180" w:name="z1800_020_13"/>
            <w:bookmarkStart w:id="22181" w:name="z3300_021_13"/>
            <w:bookmarkEnd w:id="22180"/>
            <w:bookmarkEnd w:id="22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2" w:name="z1800_020_14"/>
            <w:bookmarkStart w:id="22183" w:name="z3300_021_14"/>
            <w:bookmarkStart w:id="22184" w:name="z1800_020_14"/>
            <w:bookmarkStart w:id="22185" w:name="z3300_021_14"/>
            <w:bookmarkEnd w:id="22184"/>
            <w:bookmarkEnd w:id="221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86" w:name="z1800_021_09"/>
            <w:bookmarkStart w:id="22187" w:name="z3300_022_09"/>
            <w:bookmarkStart w:id="22188" w:name="z1800_021_09"/>
            <w:bookmarkStart w:id="22189" w:name="z3300_022_09"/>
            <w:bookmarkEnd w:id="22188"/>
            <w:bookmarkEnd w:id="22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0" w:name="z1800_021_10"/>
            <w:bookmarkStart w:id="22191" w:name="z3300_022_10"/>
            <w:bookmarkStart w:id="22192" w:name="z1800_021_10"/>
            <w:bookmarkStart w:id="22193" w:name="z3300_022_10"/>
            <w:bookmarkEnd w:id="22192"/>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21_11"/>
            <w:bookmarkStart w:id="22195" w:name="z3300_022_11"/>
            <w:bookmarkStart w:id="22196" w:name="z1800_021_11"/>
            <w:bookmarkStart w:id="22197" w:name="z3300_022_11"/>
            <w:bookmarkEnd w:id="22196"/>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21_12"/>
            <w:bookmarkStart w:id="22199" w:name="z3300_022_12"/>
            <w:bookmarkStart w:id="22200" w:name="z1800_021_12"/>
            <w:bookmarkStart w:id="22201" w:name="z3300_022_12"/>
            <w:bookmarkEnd w:id="22200"/>
            <w:bookmarkEnd w:id="22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2" w:name="z1800_021_13"/>
            <w:bookmarkStart w:id="22203" w:name="z3300_022_13"/>
            <w:bookmarkStart w:id="22204" w:name="z1800_021_13"/>
            <w:bookmarkStart w:id="22205" w:name="z3300_022_13"/>
            <w:bookmarkEnd w:id="22204"/>
            <w:bookmarkEnd w:id="22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6" w:name="z1800_021_14"/>
            <w:bookmarkStart w:id="22207" w:name="z3300_022_14"/>
            <w:bookmarkStart w:id="22208" w:name="z1800_021_14"/>
            <w:bookmarkStart w:id="22209" w:name="z3300_022_14"/>
            <w:bookmarkEnd w:id="22208"/>
            <w:bookmarkEnd w:id="222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10" w:name="z1800_022_09"/>
            <w:bookmarkStart w:id="22211" w:name="z3300_023_09"/>
            <w:bookmarkStart w:id="22212" w:name="z1800_022_09"/>
            <w:bookmarkStart w:id="22213" w:name="z3300_023_09"/>
            <w:bookmarkEnd w:id="22212"/>
            <w:bookmarkEnd w:id="22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4" w:name="z1800_022_10"/>
            <w:bookmarkStart w:id="22215" w:name="z3300_023_10"/>
            <w:bookmarkStart w:id="22216" w:name="z1800_022_10"/>
            <w:bookmarkStart w:id="22217" w:name="z3300_023_10"/>
            <w:bookmarkEnd w:id="222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22_11"/>
            <w:bookmarkStart w:id="22219" w:name="z3300_023_11"/>
            <w:bookmarkStart w:id="22220" w:name="z1800_022_11"/>
            <w:bookmarkStart w:id="22221" w:name="z3300_023_11"/>
            <w:bookmarkEnd w:id="22220"/>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22_12"/>
            <w:bookmarkStart w:id="22223" w:name="z3300_023_12"/>
            <w:bookmarkStart w:id="22224" w:name="z1800_022_12"/>
            <w:bookmarkStart w:id="22225" w:name="z3300_023_12"/>
            <w:bookmarkEnd w:id="22224"/>
            <w:bookmarkEnd w:id="22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6" w:name="z1800_022_13"/>
            <w:bookmarkStart w:id="22227" w:name="z3300_023_13"/>
            <w:bookmarkStart w:id="22228" w:name="z1800_022_13"/>
            <w:bookmarkStart w:id="22229" w:name="z3300_023_13"/>
            <w:bookmarkEnd w:id="22228"/>
            <w:bookmarkEnd w:id="22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0" w:name="z1800_022_14"/>
            <w:bookmarkStart w:id="22231" w:name="z3300_023_14"/>
            <w:bookmarkStart w:id="22232" w:name="z1800_022_14"/>
            <w:bookmarkStart w:id="22233" w:name="z3300_023_14"/>
            <w:bookmarkEnd w:id="22232"/>
            <w:bookmarkEnd w:id="222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4" w:name="z1800_023_09"/>
            <w:bookmarkStart w:id="22235" w:name="z3300_024_09"/>
            <w:bookmarkStart w:id="22236" w:name="z1800_023_09"/>
            <w:bookmarkStart w:id="22237" w:name="z3300_024_09"/>
            <w:bookmarkEnd w:id="22236"/>
            <w:bookmarkEnd w:id="22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8" w:name="z1800_023_10"/>
            <w:bookmarkStart w:id="22239" w:name="z3300_024_10"/>
            <w:bookmarkStart w:id="22240" w:name="z1800_023_10"/>
            <w:bookmarkStart w:id="22241" w:name="z3300_024_10"/>
            <w:bookmarkEnd w:id="22240"/>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23_11"/>
            <w:bookmarkStart w:id="22243" w:name="z3300_024_11"/>
            <w:bookmarkStart w:id="22244" w:name="z1800_023_11"/>
            <w:bookmarkStart w:id="22245" w:name="z3300_024_11"/>
            <w:bookmarkEnd w:id="22244"/>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23_12"/>
            <w:bookmarkStart w:id="22247" w:name="z3300_024_12"/>
            <w:bookmarkStart w:id="22248" w:name="z1800_023_12"/>
            <w:bookmarkStart w:id="22249" w:name="z3300_024_12"/>
            <w:bookmarkEnd w:id="22248"/>
            <w:bookmarkEnd w:id="22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0" w:name="z1800_023_13"/>
            <w:bookmarkStart w:id="22251" w:name="z3300_024_13"/>
            <w:bookmarkStart w:id="22252" w:name="z1800_023_13"/>
            <w:bookmarkStart w:id="22253" w:name="z3300_024_13"/>
            <w:bookmarkEnd w:id="22252"/>
            <w:bookmarkEnd w:id="22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4" w:name="z1800_023_14"/>
            <w:bookmarkStart w:id="22255" w:name="z3300_024_14"/>
            <w:bookmarkStart w:id="22256" w:name="z1800_023_14"/>
            <w:bookmarkStart w:id="22257" w:name="z3300_024_14"/>
            <w:bookmarkEnd w:id="22256"/>
            <w:bookmarkEnd w:id="222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58" w:name="z1800_024_09"/>
            <w:bookmarkStart w:id="22259" w:name="z3300_025_09"/>
            <w:bookmarkStart w:id="22260" w:name="z1800_024_09"/>
            <w:bookmarkStart w:id="22261" w:name="z3300_025_09"/>
            <w:bookmarkEnd w:id="22260"/>
            <w:bookmarkEnd w:id="22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2" w:name="z1800_024_10"/>
            <w:bookmarkStart w:id="22263" w:name="z3300_025_10"/>
            <w:bookmarkStart w:id="22264" w:name="z1800_024_10"/>
            <w:bookmarkStart w:id="22265" w:name="z3300_025_10"/>
            <w:bookmarkEnd w:id="22264"/>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24_11"/>
            <w:bookmarkStart w:id="22267" w:name="z3300_025_11"/>
            <w:bookmarkStart w:id="22268" w:name="z1800_024_11"/>
            <w:bookmarkStart w:id="22269" w:name="z3300_025_11"/>
            <w:bookmarkEnd w:id="2226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24_12"/>
            <w:bookmarkStart w:id="22271" w:name="z3300_025_12"/>
            <w:bookmarkStart w:id="22272" w:name="z1800_024_12"/>
            <w:bookmarkStart w:id="22273" w:name="z3300_025_12"/>
            <w:bookmarkEnd w:id="22272"/>
            <w:bookmarkEnd w:id="22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4" w:name="z1800_024_13"/>
            <w:bookmarkStart w:id="22275" w:name="z3300_025_13"/>
            <w:bookmarkStart w:id="22276" w:name="z1800_024_13"/>
            <w:bookmarkStart w:id="22277" w:name="z3300_025_13"/>
            <w:bookmarkEnd w:id="22276"/>
            <w:bookmarkEnd w:id="22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8" w:name="z1800_024_14"/>
            <w:bookmarkStart w:id="22279" w:name="z3300_025_14"/>
            <w:bookmarkStart w:id="22280" w:name="z1800_024_14"/>
            <w:bookmarkStart w:id="22281" w:name="z3300_025_14"/>
            <w:bookmarkEnd w:id="22280"/>
            <w:bookmarkEnd w:id="222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82" w:name="z1800_025_09"/>
            <w:bookmarkStart w:id="22283" w:name="z3300_026_09"/>
            <w:bookmarkStart w:id="22284" w:name="z1800_025_09"/>
            <w:bookmarkStart w:id="22285" w:name="z3300_026_09"/>
            <w:bookmarkEnd w:id="22284"/>
            <w:bookmarkEnd w:id="22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6" w:name="z1800_025_10"/>
            <w:bookmarkStart w:id="22287" w:name="z3300_026_10"/>
            <w:bookmarkStart w:id="22288" w:name="z1800_025_10"/>
            <w:bookmarkStart w:id="22289" w:name="z3300_026_10"/>
            <w:bookmarkEnd w:id="22288"/>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25_11"/>
            <w:bookmarkStart w:id="22291" w:name="z3300_026_11"/>
            <w:bookmarkStart w:id="22292" w:name="z1800_025_11"/>
            <w:bookmarkStart w:id="22293" w:name="z3300_026_11"/>
            <w:bookmarkEnd w:id="22292"/>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25_12"/>
            <w:bookmarkStart w:id="22295" w:name="z3300_026_12"/>
            <w:bookmarkStart w:id="22296" w:name="z1800_025_12"/>
            <w:bookmarkStart w:id="22297" w:name="z3300_026_12"/>
            <w:bookmarkEnd w:id="22296"/>
            <w:bookmarkEnd w:id="22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8" w:name="z1800_025_13"/>
            <w:bookmarkStart w:id="22299" w:name="z3300_026_13"/>
            <w:bookmarkStart w:id="22300" w:name="z1800_025_13"/>
            <w:bookmarkStart w:id="22301" w:name="z3300_026_13"/>
            <w:bookmarkEnd w:id="22300"/>
            <w:bookmarkEnd w:id="22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2" w:name="z1800_025_14"/>
            <w:bookmarkStart w:id="22303" w:name="z3300_026_14"/>
            <w:bookmarkStart w:id="22304" w:name="z1800_025_14"/>
            <w:bookmarkStart w:id="22305" w:name="z3300_026_14"/>
            <w:bookmarkEnd w:id="22304"/>
            <w:bookmarkEnd w:id="223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06" w:name="z1800_026_09"/>
            <w:bookmarkStart w:id="22307" w:name="z3300_027_09"/>
            <w:bookmarkStart w:id="22308" w:name="z1800_026_09"/>
            <w:bookmarkStart w:id="22309" w:name="z3300_027_09"/>
            <w:bookmarkEnd w:id="22308"/>
            <w:bookmarkEnd w:id="22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0" w:name="z1800_026_10"/>
            <w:bookmarkStart w:id="22311" w:name="z3300_027_10"/>
            <w:bookmarkStart w:id="22312" w:name="z1800_026_10"/>
            <w:bookmarkStart w:id="22313" w:name="z3300_027_10"/>
            <w:bookmarkEnd w:id="22312"/>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26_11"/>
            <w:bookmarkStart w:id="22315" w:name="z3300_027_11"/>
            <w:bookmarkStart w:id="22316" w:name="z1800_026_11"/>
            <w:bookmarkStart w:id="22317" w:name="z3300_027_11"/>
            <w:bookmarkEnd w:id="22316"/>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26_12"/>
            <w:bookmarkStart w:id="22319" w:name="z3300_027_12"/>
            <w:bookmarkStart w:id="22320" w:name="z1800_026_12"/>
            <w:bookmarkStart w:id="22321" w:name="z3300_027_12"/>
            <w:bookmarkEnd w:id="22320"/>
            <w:bookmarkEnd w:id="22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2" w:name="z1800_026_13"/>
            <w:bookmarkStart w:id="22323" w:name="z3300_027_13"/>
            <w:bookmarkStart w:id="22324" w:name="z1800_026_13"/>
            <w:bookmarkStart w:id="22325" w:name="z3300_027_13"/>
            <w:bookmarkEnd w:id="22324"/>
            <w:bookmarkEnd w:id="22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6" w:name="z1800_026_14"/>
            <w:bookmarkStart w:id="22327" w:name="z3300_027_14"/>
            <w:bookmarkStart w:id="22328" w:name="z1800_026_14"/>
            <w:bookmarkStart w:id="22329" w:name="z3300_027_14"/>
            <w:bookmarkEnd w:id="22328"/>
            <w:bookmarkEnd w:id="223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30" w:name="z1800_027_09"/>
            <w:bookmarkStart w:id="22331" w:name="z3300_028_09"/>
            <w:bookmarkStart w:id="22332" w:name="z1800_027_09"/>
            <w:bookmarkStart w:id="22333" w:name="z3300_028_09"/>
            <w:bookmarkEnd w:id="22332"/>
            <w:bookmarkEnd w:id="22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4" w:name="z1800_027_10"/>
            <w:bookmarkStart w:id="22335" w:name="z3300_028_10"/>
            <w:bookmarkStart w:id="22336" w:name="z1800_027_10"/>
            <w:bookmarkStart w:id="22337" w:name="z3300_028_10"/>
            <w:bookmarkEnd w:id="2233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27_11"/>
            <w:bookmarkStart w:id="22339" w:name="z3300_028_11"/>
            <w:bookmarkStart w:id="22340" w:name="z1800_027_11"/>
            <w:bookmarkStart w:id="22341" w:name="z3300_028_11"/>
            <w:bookmarkEnd w:id="22340"/>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27_12"/>
            <w:bookmarkStart w:id="22343" w:name="z3300_028_12"/>
            <w:bookmarkStart w:id="22344" w:name="z1800_027_12"/>
            <w:bookmarkStart w:id="22345" w:name="z3300_028_12"/>
            <w:bookmarkEnd w:id="22344"/>
            <w:bookmarkEnd w:id="22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6" w:name="z1800_027_13"/>
            <w:bookmarkStart w:id="22347" w:name="z3300_028_13"/>
            <w:bookmarkStart w:id="22348" w:name="z1800_027_13"/>
            <w:bookmarkStart w:id="22349" w:name="z3300_028_13"/>
            <w:bookmarkEnd w:id="22348"/>
            <w:bookmarkEnd w:id="22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0" w:name="z1800_027_14"/>
            <w:bookmarkStart w:id="22351" w:name="z3300_028_14"/>
            <w:bookmarkStart w:id="22352" w:name="z1800_027_14"/>
            <w:bookmarkStart w:id="22353" w:name="z3300_028_14"/>
            <w:bookmarkEnd w:id="22352"/>
            <w:bookmarkEnd w:id="223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4" w:name="z1800_028_09"/>
            <w:bookmarkStart w:id="22355" w:name="z3300_030_09"/>
            <w:bookmarkStart w:id="22356" w:name="z1800_028_09"/>
            <w:bookmarkStart w:id="22357" w:name="z3300_030_09"/>
            <w:bookmarkEnd w:id="22356"/>
            <w:bookmarkEnd w:id="22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8" w:name="z1800_028_10"/>
            <w:bookmarkStart w:id="22359" w:name="z3300_030_10"/>
            <w:bookmarkStart w:id="22360" w:name="z1800_028_10"/>
            <w:bookmarkStart w:id="22361" w:name="z3300_030_10"/>
            <w:bookmarkEnd w:id="22360"/>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8_11"/>
            <w:bookmarkStart w:id="22363" w:name="z3300_030_11"/>
            <w:bookmarkStart w:id="22364" w:name="z1800_028_11"/>
            <w:bookmarkStart w:id="22365" w:name="z3300_030_11"/>
            <w:bookmarkEnd w:id="22364"/>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8_12"/>
            <w:bookmarkStart w:id="22367" w:name="z3300_030_12"/>
            <w:bookmarkStart w:id="22368" w:name="z1800_028_12"/>
            <w:bookmarkStart w:id="22369" w:name="z3300_030_12"/>
            <w:bookmarkEnd w:id="22368"/>
            <w:bookmarkEnd w:id="22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0" w:name="z1800_028_13"/>
            <w:bookmarkStart w:id="22371" w:name="z3300_030_13"/>
            <w:bookmarkStart w:id="22372" w:name="z1800_028_13"/>
            <w:bookmarkStart w:id="22373" w:name="z3300_030_13"/>
            <w:bookmarkEnd w:id="22372"/>
            <w:bookmarkEnd w:id="22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4" w:name="z1800_028_14"/>
            <w:bookmarkStart w:id="22375" w:name="z3300_030_14"/>
            <w:bookmarkStart w:id="22376" w:name="z1800_028_14"/>
            <w:bookmarkStart w:id="22377" w:name="z3300_030_14"/>
            <w:bookmarkEnd w:id="22376"/>
            <w:bookmarkEnd w:id="223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378" w:name="z1800_029_09"/>
            <w:bookmarkStart w:id="22379" w:name="z3300_031_09"/>
            <w:bookmarkStart w:id="22380" w:name="z1800_029_09"/>
            <w:bookmarkStart w:id="22381" w:name="z3300_031_09"/>
            <w:bookmarkEnd w:id="22380"/>
            <w:bookmarkEnd w:id="22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2" w:name="z1800_029_10"/>
            <w:bookmarkStart w:id="22383" w:name="z3300_031_10"/>
            <w:bookmarkStart w:id="22384" w:name="z1800_029_10"/>
            <w:bookmarkStart w:id="22385" w:name="z3300_031_10"/>
            <w:bookmarkEnd w:id="22384"/>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9_11"/>
            <w:bookmarkStart w:id="22387" w:name="z3300_031_11"/>
            <w:bookmarkStart w:id="22388" w:name="z1800_029_11"/>
            <w:bookmarkStart w:id="22389" w:name="z3300_031_11"/>
            <w:bookmarkEnd w:id="2238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9_12"/>
            <w:bookmarkStart w:id="22391" w:name="z3300_031_12"/>
            <w:bookmarkStart w:id="22392" w:name="z1800_029_12"/>
            <w:bookmarkStart w:id="22393" w:name="z3300_031_12"/>
            <w:bookmarkEnd w:id="22392"/>
            <w:bookmarkEnd w:id="22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4" w:name="z1800_029_13"/>
            <w:bookmarkStart w:id="22395" w:name="z3300_031_13"/>
            <w:bookmarkStart w:id="22396" w:name="z1800_029_13"/>
            <w:bookmarkStart w:id="22397" w:name="z3300_031_13"/>
            <w:bookmarkEnd w:id="22396"/>
            <w:bookmarkEnd w:id="22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8" w:name="z1800_029_14"/>
            <w:bookmarkStart w:id="22399" w:name="z3300_031_14"/>
            <w:bookmarkStart w:id="22400" w:name="z1800_029_14"/>
            <w:bookmarkStart w:id="22401" w:name="z3300_031_14"/>
            <w:bookmarkEnd w:id="22400"/>
            <w:bookmarkEnd w:id="224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02" w:name="z1800_030_09"/>
            <w:bookmarkStart w:id="22403" w:name="z3300_032_09"/>
            <w:bookmarkStart w:id="22404" w:name="z1800_030_09"/>
            <w:bookmarkStart w:id="22405" w:name="z3300_032_09"/>
            <w:bookmarkEnd w:id="22404"/>
            <w:bookmarkEnd w:id="22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6" w:name="z1800_030_10"/>
            <w:bookmarkStart w:id="22407" w:name="z3300_032_10"/>
            <w:bookmarkStart w:id="22408" w:name="z1800_030_10"/>
            <w:bookmarkStart w:id="22409" w:name="z3300_032_10"/>
            <w:bookmarkEnd w:id="22408"/>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30_11"/>
            <w:bookmarkStart w:id="22411" w:name="z3300_032_11"/>
            <w:bookmarkStart w:id="22412" w:name="z1800_030_11"/>
            <w:bookmarkStart w:id="22413" w:name="z3300_032_11"/>
            <w:bookmarkEnd w:id="22412"/>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30_12"/>
            <w:bookmarkStart w:id="22415" w:name="z3300_032_12"/>
            <w:bookmarkStart w:id="22416" w:name="z1800_030_12"/>
            <w:bookmarkStart w:id="22417" w:name="z3300_032_12"/>
            <w:bookmarkEnd w:id="22416"/>
            <w:bookmarkEnd w:id="22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8" w:name="z1800_030_13"/>
            <w:bookmarkStart w:id="22419" w:name="z3300_032_13"/>
            <w:bookmarkStart w:id="22420" w:name="z1800_030_13"/>
            <w:bookmarkStart w:id="22421" w:name="z3300_032_13"/>
            <w:bookmarkEnd w:id="22420"/>
            <w:bookmarkEnd w:id="22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2" w:name="z1800_030_14"/>
            <w:bookmarkStart w:id="22423" w:name="z3300_032_14"/>
            <w:bookmarkStart w:id="22424" w:name="z1800_030_14"/>
            <w:bookmarkStart w:id="22425" w:name="z3300_032_14"/>
            <w:bookmarkEnd w:id="22424"/>
            <w:bookmarkEnd w:id="224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26" w:name="z1800_301_09"/>
            <w:bookmarkStart w:id="22427" w:name="z3300_033_09"/>
            <w:bookmarkStart w:id="22428" w:name="z1800_301_09"/>
            <w:bookmarkStart w:id="22429" w:name="z3300_033_09"/>
            <w:bookmarkEnd w:id="22428"/>
            <w:bookmarkEnd w:id="22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0" w:name="z1800_301_10"/>
            <w:bookmarkStart w:id="22431" w:name="z3300_033_10"/>
            <w:bookmarkStart w:id="22432" w:name="z1800_301_10"/>
            <w:bookmarkStart w:id="22433" w:name="z3300_033_10"/>
            <w:bookmarkEnd w:id="22432"/>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301_11"/>
            <w:bookmarkStart w:id="22435" w:name="z3300_033_11"/>
            <w:bookmarkStart w:id="22436" w:name="z1800_301_11"/>
            <w:bookmarkStart w:id="22437" w:name="z3300_033_11"/>
            <w:bookmarkEnd w:id="22436"/>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301_12"/>
            <w:bookmarkStart w:id="22439" w:name="z3300_033_12"/>
            <w:bookmarkStart w:id="22440" w:name="z1800_301_12"/>
            <w:bookmarkStart w:id="22441" w:name="z3300_033_12"/>
            <w:bookmarkEnd w:id="22440"/>
            <w:bookmarkEnd w:id="22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2" w:name="z1800_301_13"/>
            <w:bookmarkStart w:id="22443" w:name="z3300_033_13"/>
            <w:bookmarkStart w:id="22444" w:name="z1800_301_13"/>
            <w:bookmarkStart w:id="22445" w:name="z3300_033_13"/>
            <w:bookmarkEnd w:id="22444"/>
            <w:bookmarkEnd w:id="22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6" w:name="z1800_301_14"/>
            <w:bookmarkStart w:id="22447" w:name="z3300_033_14"/>
            <w:bookmarkStart w:id="22448" w:name="z1800_301_14"/>
            <w:bookmarkStart w:id="22449" w:name="z3300_033_14"/>
            <w:bookmarkEnd w:id="22448"/>
            <w:bookmarkEnd w:id="224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50" w:name="z1800_031_09"/>
            <w:bookmarkStart w:id="22451" w:name="z1800_031_09"/>
            <w:bookmarkEnd w:id="22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2" w:name="z1800_031_10"/>
            <w:bookmarkStart w:id="22453" w:name="z1800_031_10"/>
            <w:bookmarkEnd w:id="22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4" w:name="z1800_031_11"/>
            <w:bookmarkStart w:id="22455" w:name="z1800_031_11"/>
            <w:bookmarkEnd w:id="22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6" w:name="z1800_031_12"/>
            <w:bookmarkStart w:id="22457" w:name="z1800_031_12"/>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31_13"/>
            <w:bookmarkStart w:id="22459" w:name="z1800_031_13"/>
            <w:bookmarkEnd w:id="22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0" w:name="z1800_031_14"/>
            <w:bookmarkStart w:id="22461" w:name="z1800_031_14"/>
            <w:bookmarkEnd w:id="224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62" w:name="z1800_032_09"/>
            <w:bookmarkStart w:id="22463" w:name="z1800_032_09"/>
            <w:bookmarkEnd w:id="22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4" w:name="z1800_032_10"/>
            <w:bookmarkStart w:id="22465" w:name="z1800_032_10"/>
            <w:bookmarkEnd w:id="22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6" w:name="z1800_032_11"/>
            <w:bookmarkStart w:id="22467" w:name="z1800_032_11"/>
            <w:bookmarkEnd w:id="22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8" w:name="z1800_032_12"/>
            <w:bookmarkStart w:id="22469" w:name="z1800_032_12"/>
            <w:bookmarkEnd w:id="22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0" w:name="z1800_032_13"/>
            <w:bookmarkStart w:id="22471" w:name="z1800_032_13"/>
            <w:bookmarkEnd w:id="22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2" w:name="z1800_032_14"/>
            <w:bookmarkStart w:id="22473" w:name="z1800_032_14"/>
            <w:bookmarkEnd w:id="224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74" w:name="z1800_033_09"/>
            <w:bookmarkStart w:id="22475" w:name="z1800_033_09"/>
            <w:bookmarkEnd w:id="22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6" w:name="z1800_033_10"/>
            <w:bookmarkStart w:id="22477" w:name="z1800_033_10"/>
            <w:bookmarkEnd w:id="22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8" w:name="z1800_033_11"/>
            <w:bookmarkStart w:id="22479" w:name="z1800_033_11"/>
            <w:bookmarkEnd w:id="22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0" w:name="z1800_033_12"/>
            <w:bookmarkStart w:id="22481" w:name="z1800_033_12"/>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033_13"/>
            <w:bookmarkStart w:id="22483" w:name="z1800_033_13"/>
            <w:bookmarkEnd w:id="22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4" w:name="z1800_033_14"/>
            <w:bookmarkStart w:id="22485" w:name="z1800_033_14"/>
            <w:bookmarkEnd w:id="2248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86" w:name="z1800_001_15"/>
            <w:bookmarkStart w:id="22487" w:name="z1800_001_15"/>
            <w:bookmarkEnd w:id="22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8" w:name="z1800_001_16"/>
            <w:bookmarkStart w:id="22489" w:name="z1800_001_16"/>
            <w:bookmarkEnd w:id="22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0" w:name="z1800_001_17"/>
            <w:bookmarkStart w:id="22491" w:name="z1800_001_17"/>
            <w:bookmarkEnd w:id="22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2" w:name="z1800_001_18"/>
            <w:bookmarkStart w:id="22493" w:name="z1800_001_18"/>
            <w:bookmarkEnd w:id="22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4" w:name="z1800_001_19"/>
            <w:bookmarkStart w:id="22495" w:name="z1800_001_19"/>
            <w:bookmarkEnd w:id="22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6" w:name="z1800_001_20"/>
            <w:bookmarkStart w:id="22497" w:name="z1800_001_20"/>
            <w:bookmarkEnd w:id="224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98" w:name="z1800_002_15"/>
            <w:bookmarkStart w:id="22499" w:name="z1800_002_15"/>
            <w:bookmarkEnd w:id="22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0" w:name="z1800_002_16"/>
            <w:bookmarkStart w:id="22501" w:name="z1800_002_16"/>
            <w:bookmarkEnd w:id="22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2" w:name="z1800_002_17"/>
            <w:bookmarkStart w:id="22503" w:name="z1800_002_17"/>
            <w:bookmarkEnd w:id="22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4" w:name="z1800_002_18"/>
            <w:bookmarkStart w:id="22505" w:name="z1800_002_18"/>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02_19"/>
            <w:bookmarkStart w:id="22507" w:name="z1800_002_19"/>
            <w:bookmarkEnd w:id="22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8" w:name="z1800_002_20"/>
            <w:bookmarkStart w:id="22509" w:name="z1800_002_20"/>
            <w:bookmarkEnd w:id="225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10" w:name="z1800_003_15"/>
            <w:bookmarkStart w:id="22511" w:name="z1800_003_15"/>
            <w:bookmarkEnd w:id="22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2" w:name="z1800_003_16"/>
            <w:bookmarkStart w:id="22513" w:name="z1800_003_16"/>
            <w:bookmarkEnd w:id="22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4" w:name="z1800_003_17"/>
            <w:bookmarkStart w:id="22515" w:name="z1800_003_17"/>
            <w:bookmarkEnd w:id="22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6" w:name="z1800_003_18"/>
            <w:bookmarkStart w:id="22517" w:name="z1800_003_18"/>
            <w:bookmarkEnd w:id="22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8" w:name="z1800_003_19"/>
            <w:bookmarkStart w:id="22519" w:name="z1800_003_19"/>
            <w:bookmarkEnd w:id="22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0" w:name="z1800_003_20"/>
            <w:bookmarkStart w:id="22521" w:name="z1800_003_20"/>
            <w:bookmarkEnd w:id="225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22" w:name="z1800_004_15"/>
            <w:bookmarkStart w:id="22523" w:name="z1800_004_15"/>
            <w:bookmarkEnd w:id="22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4" w:name="z1800_004_16"/>
            <w:bookmarkStart w:id="22525" w:name="z1800_004_16"/>
            <w:bookmarkEnd w:id="22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6" w:name="z1800_004_17"/>
            <w:bookmarkStart w:id="22527" w:name="z1800_004_17"/>
            <w:bookmarkEnd w:id="22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8" w:name="z1800_004_18"/>
            <w:bookmarkStart w:id="22529" w:name="z1800_004_18"/>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04_19"/>
            <w:bookmarkStart w:id="22531" w:name="z1800_004_19"/>
            <w:bookmarkEnd w:id="22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2" w:name="z1800_004_20"/>
            <w:bookmarkStart w:id="22533" w:name="z1800_004_20"/>
            <w:bookmarkEnd w:id="225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34" w:name="z1800_005_15"/>
            <w:bookmarkStart w:id="22535" w:name="z1800_005_15"/>
            <w:bookmarkEnd w:id="22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6" w:name="z1800_005_16"/>
            <w:bookmarkStart w:id="22537" w:name="z1800_005_16"/>
            <w:bookmarkEnd w:id="22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8" w:name="z1800_005_17"/>
            <w:bookmarkStart w:id="22539" w:name="z1800_005_17"/>
            <w:bookmarkEnd w:id="22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0" w:name="z1800_005_18"/>
            <w:bookmarkStart w:id="22541" w:name="z1800_005_18"/>
            <w:bookmarkEnd w:id="22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2" w:name="z1800_005_19"/>
            <w:bookmarkStart w:id="22543" w:name="z1800_005_19"/>
            <w:bookmarkEnd w:id="22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4" w:name="z1800_005_20"/>
            <w:bookmarkStart w:id="22545" w:name="z1800_005_20"/>
            <w:bookmarkEnd w:id="225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46" w:name="z1800_051_15"/>
            <w:bookmarkStart w:id="22547" w:name="z1800_051_15"/>
            <w:bookmarkEnd w:id="22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8" w:name="z1800_051_16"/>
            <w:bookmarkStart w:id="22549" w:name="z1800_051_16"/>
            <w:bookmarkEnd w:id="22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0" w:name="z1800_051_17"/>
            <w:bookmarkStart w:id="22551" w:name="z1800_051_17"/>
            <w:bookmarkEnd w:id="22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2" w:name="z1800_051_18"/>
            <w:bookmarkStart w:id="22553" w:name="z1800_051_18"/>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51_19"/>
            <w:bookmarkStart w:id="22555" w:name="z1800_051_19"/>
            <w:bookmarkEnd w:id="22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6" w:name="z1800_051_20"/>
            <w:bookmarkStart w:id="22557" w:name="z1800_051_20"/>
            <w:bookmarkEnd w:id="225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58" w:name="z1800_006_15"/>
            <w:bookmarkStart w:id="22559" w:name="z1800_006_15"/>
            <w:bookmarkEnd w:id="22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0" w:name="z1800_006_16"/>
            <w:bookmarkStart w:id="22561" w:name="z1800_006_16"/>
            <w:bookmarkEnd w:id="22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2" w:name="z1800_006_17"/>
            <w:bookmarkStart w:id="22563" w:name="z1800_006_17"/>
            <w:bookmarkEnd w:id="22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4" w:name="z1800_006_18"/>
            <w:bookmarkStart w:id="22565" w:name="z1800_006_18"/>
            <w:bookmarkEnd w:id="22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6" w:name="z1800_006_19"/>
            <w:bookmarkStart w:id="22567" w:name="z1800_006_19"/>
            <w:bookmarkEnd w:id="22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8" w:name="z1800_006_20"/>
            <w:bookmarkStart w:id="22569" w:name="z1800_006_20"/>
            <w:bookmarkEnd w:id="225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70" w:name="z1800_007_15"/>
            <w:bookmarkStart w:id="22571" w:name="z1800_007_15"/>
            <w:bookmarkEnd w:id="22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2" w:name="z1800_007_16"/>
            <w:bookmarkStart w:id="22573" w:name="z1800_007_16"/>
            <w:bookmarkEnd w:id="22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4" w:name="z1800_007_17"/>
            <w:bookmarkStart w:id="22575" w:name="z1800_007_17"/>
            <w:bookmarkEnd w:id="22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6" w:name="z1800_007_18"/>
            <w:bookmarkStart w:id="22577" w:name="z1800_007_18"/>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007_19"/>
            <w:bookmarkStart w:id="22579" w:name="z1800_007_19"/>
            <w:bookmarkEnd w:id="22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0" w:name="z1800_007_20"/>
            <w:bookmarkStart w:id="22581" w:name="z1800_007_20"/>
            <w:bookmarkEnd w:id="225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2" w:name="z1800_008_15"/>
            <w:bookmarkStart w:id="22583" w:name="z1800_008_15"/>
            <w:bookmarkEnd w:id="22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4" w:name="z1800_008_16"/>
            <w:bookmarkStart w:id="22585" w:name="z1800_008_16"/>
            <w:bookmarkEnd w:id="22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6" w:name="z1800_008_17"/>
            <w:bookmarkStart w:id="22587" w:name="z1800_008_17"/>
            <w:bookmarkEnd w:id="22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8" w:name="z1800_008_18"/>
            <w:bookmarkStart w:id="22589" w:name="z1800_008_18"/>
            <w:bookmarkEnd w:id="22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0" w:name="z1800_008_19"/>
            <w:bookmarkStart w:id="22591" w:name="z1800_008_19"/>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08_20"/>
            <w:bookmarkStart w:id="22593" w:name="z1800_008_20"/>
            <w:bookmarkEnd w:id="225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94" w:name="z1800_009_15"/>
            <w:bookmarkStart w:id="22595" w:name="z1800_009_15"/>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09_16"/>
            <w:bookmarkStart w:id="22597" w:name="z1800_009_16"/>
            <w:bookmarkEnd w:id="22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8" w:name="z1800_009_17"/>
            <w:bookmarkStart w:id="22599" w:name="z1800_009_17"/>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09_18"/>
            <w:bookmarkStart w:id="22601" w:name="z1800_009_18"/>
            <w:bookmarkEnd w:id="22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2" w:name="z1800_009_19"/>
            <w:bookmarkStart w:id="22603" w:name="z1800_009_19"/>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09_20"/>
            <w:bookmarkStart w:id="22605" w:name="z1800_009_20"/>
            <w:bookmarkEnd w:id="226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06" w:name="z1800_010_15"/>
            <w:bookmarkStart w:id="22607" w:name="z1800_010_15"/>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10_16"/>
            <w:bookmarkStart w:id="22609" w:name="z1800_010_16"/>
            <w:bookmarkEnd w:id="22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0" w:name="z1800_010_17"/>
            <w:bookmarkStart w:id="22611" w:name="z1800_010_17"/>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10_18"/>
            <w:bookmarkStart w:id="22613" w:name="z1800_010_18"/>
            <w:bookmarkEnd w:id="22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4" w:name="z1800_010_19"/>
            <w:bookmarkStart w:id="22615" w:name="z1800_010_19"/>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10_20"/>
            <w:bookmarkStart w:id="22617" w:name="z1800_010_20"/>
            <w:bookmarkEnd w:id="226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18" w:name="z1800_011_15"/>
            <w:bookmarkStart w:id="22619" w:name="z1800_011_15"/>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11_16"/>
            <w:bookmarkStart w:id="22621" w:name="z1800_011_16"/>
            <w:bookmarkEnd w:id="22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2" w:name="z1800_011_17"/>
            <w:bookmarkStart w:id="22623" w:name="z1800_011_17"/>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11_18"/>
            <w:bookmarkStart w:id="22625" w:name="z1800_011_18"/>
            <w:bookmarkEnd w:id="22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6" w:name="z1800_011_19"/>
            <w:bookmarkStart w:id="22627" w:name="z1800_011_19"/>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11_20"/>
            <w:bookmarkStart w:id="22629" w:name="z1800_011_20"/>
            <w:bookmarkEnd w:id="226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0" w:name="z1800_012_15"/>
            <w:bookmarkStart w:id="22631" w:name="z1800_012_15"/>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12_16"/>
            <w:bookmarkStart w:id="22633" w:name="z1800_012_16"/>
            <w:bookmarkEnd w:id="22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4" w:name="z1800_012_17"/>
            <w:bookmarkStart w:id="22635" w:name="z1800_012_17"/>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12_18"/>
            <w:bookmarkStart w:id="22637" w:name="z1800_012_18"/>
            <w:bookmarkEnd w:id="22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8" w:name="z1800_012_19"/>
            <w:bookmarkStart w:id="22639" w:name="z1800_012_19"/>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12_20"/>
            <w:bookmarkStart w:id="22641" w:name="z1800_012_20"/>
            <w:bookmarkEnd w:id="226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2" w:name="z1800_013_15"/>
            <w:bookmarkStart w:id="22643" w:name="z1800_013_15"/>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13_16"/>
            <w:bookmarkStart w:id="22645" w:name="z1800_013_16"/>
            <w:bookmarkEnd w:id="22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6" w:name="z1800_013_17"/>
            <w:bookmarkStart w:id="22647" w:name="z1800_013_17"/>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13_18"/>
            <w:bookmarkStart w:id="22649" w:name="z1800_013_18"/>
            <w:bookmarkEnd w:id="22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0" w:name="z1800_013_19"/>
            <w:bookmarkStart w:id="22651" w:name="z1800_013_19"/>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13_20"/>
            <w:bookmarkStart w:id="22653" w:name="z1800_013_20"/>
            <w:bookmarkEnd w:id="226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4" w:name="z1800_014_15"/>
            <w:bookmarkStart w:id="22655" w:name="z1800_014_15"/>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14_16"/>
            <w:bookmarkStart w:id="22657" w:name="z1800_014_16"/>
            <w:bookmarkEnd w:id="22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8" w:name="z1800_014_17"/>
            <w:bookmarkStart w:id="22659" w:name="z1800_014_17"/>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14_18"/>
            <w:bookmarkStart w:id="22661" w:name="z1800_014_18"/>
            <w:bookmarkEnd w:id="22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2" w:name="z1800_014_19"/>
            <w:bookmarkStart w:id="22663" w:name="z1800_014_19"/>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14_20"/>
            <w:bookmarkStart w:id="22665" w:name="z1800_014_20"/>
            <w:bookmarkEnd w:id="226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66" w:name="z1800_015_15"/>
            <w:bookmarkStart w:id="22667" w:name="z1800_015_15"/>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15_16"/>
            <w:bookmarkStart w:id="22669" w:name="z1800_015_16"/>
            <w:bookmarkEnd w:id="22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0" w:name="z1800_015_17"/>
            <w:bookmarkStart w:id="22671" w:name="z1800_015_17"/>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15_18"/>
            <w:bookmarkStart w:id="22673" w:name="z1800_015_18"/>
            <w:bookmarkEnd w:id="22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4" w:name="z1800_015_19"/>
            <w:bookmarkStart w:id="22675" w:name="z1800_015_19"/>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15_20"/>
            <w:bookmarkStart w:id="22677" w:name="z1800_015_20"/>
            <w:bookmarkEnd w:id="226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8" w:name="z1800_016_15"/>
            <w:bookmarkStart w:id="22679" w:name="z1800_016_15"/>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16_16"/>
            <w:bookmarkStart w:id="22681" w:name="z1800_016_16"/>
            <w:bookmarkEnd w:id="22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2" w:name="z1800_016_17"/>
            <w:bookmarkStart w:id="22683" w:name="z1800_016_17"/>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16_18"/>
            <w:bookmarkStart w:id="22685" w:name="z1800_016_18"/>
            <w:bookmarkEnd w:id="22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6" w:name="z1800_016_19"/>
            <w:bookmarkStart w:id="22687" w:name="z1800_016_19"/>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16_20"/>
            <w:bookmarkStart w:id="22689" w:name="z1800_016_20"/>
            <w:bookmarkEnd w:id="226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0" w:name="z1800_017_15"/>
            <w:bookmarkStart w:id="22691" w:name="z1800_017_15"/>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17_16"/>
            <w:bookmarkStart w:id="22693" w:name="z1800_017_16"/>
            <w:bookmarkEnd w:id="22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4" w:name="z1800_017_17"/>
            <w:bookmarkStart w:id="22695" w:name="z1800_017_17"/>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17_18"/>
            <w:bookmarkStart w:id="22697" w:name="z1800_017_18"/>
            <w:bookmarkEnd w:id="22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8" w:name="z1800_017_19"/>
            <w:bookmarkStart w:id="22699" w:name="z1800_017_19"/>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17_20"/>
            <w:bookmarkStart w:id="22701" w:name="z1800_017_20"/>
            <w:bookmarkEnd w:id="227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2" w:name="z1800_018_15"/>
            <w:bookmarkStart w:id="22703" w:name="z1800_018_15"/>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18_16"/>
            <w:bookmarkStart w:id="22705" w:name="z1800_018_16"/>
            <w:bookmarkEnd w:id="22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6" w:name="z1800_018_17"/>
            <w:bookmarkStart w:id="22707" w:name="z1800_018_17"/>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18_18"/>
            <w:bookmarkStart w:id="22709" w:name="z1800_018_18"/>
            <w:bookmarkEnd w:id="22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0" w:name="z1800_018_19"/>
            <w:bookmarkStart w:id="22711" w:name="z1800_018_19"/>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18_20"/>
            <w:bookmarkStart w:id="22713" w:name="z1800_018_20"/>
            <w:bookmarkEnd w:id="227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4" w:name="z1800_019_15"/>
            <w:bookmarkStart w:id="22715" w:name="z1800_019_15"/>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19_16"/>
            <w:bookmarkStart w:id="22717" w:name="z1800_019_16"/>
            <w:bookmarkEnd w:id="22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8" w:name="z1800_019_17"/>
            <w:bookmarkStart w:id="22719" w:name="z1800_019_17"/>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19_18"/>
            <w:bookmarkStart w:id="22721" w:name="z1800_019_18"/>
            <w:bookmarkEnd w:id="22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2" w:name="z1800_019_19"/>
            <w:bookmarkStart w:id="22723" w:name="z1800_019_19"/>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19_20"/>
            <w:bookmarkStart w:id="22725" w:name="z1800_019_20"/>
            <w:bookmarkEnd w:id="227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26" w:name="z1800_020_15"/>
            <w:bookmarkStart w:id="22727" w:name="z1800_020_15"/>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20_16"/>
            <w:bookmarkStart w:id="22729" w:name="z1800_020_16"/>
            <w:bookmarkEnd w:id="22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0" w:name="z1800_020_17"/>
            <w:bookmarkStart w:id="22731" w:name="z1800_020_17"/>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20_18"/>
            <w:bookmarkStart w:id="22733" w:name="z1800_020_18"/>
            <w:bookmarkEnd w:id="22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4" w:name="z1800_020_19"/>
            <w:bookmarkStart w:id="22735" w:name="z1800_020_19"/>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20_20"/>
            <w:bookmarkStart w:id="22737" w:name="z1800_020_20"/>
            <w:bookmarkEnd w:id="227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8" w:name="z1800_021_15"/>
            <w:bookmarkStart w:id="22739" w:name="z1800_021_15"/>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21_16"/>
            <w:bookmarkStart w:id="22741" w:name="z1800_021_16"/>
            <w:bookmarkEnd w:id="22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2" w:name="z1800_021_17"/>
            <w:bookmarkStart w:id="22743" w:name="z1800_021_17"/>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21_18"/>
            <w:bookmarkStart w:id="22745" w:name="z1800_021_18"/>
            <w:bookmarkEnd w:id="22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6" w:name="z1800_021_19"/>
            <w:bookmarkStart w:id="22747" w:name="z1800_021_19"/>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21_20"/>
            <w:bookmarkStart w:id="22749" w:name="z1800_021_20"/>
            <w:bookmarkEnd w:id="227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0" w:name="z1800_022_15"/>
            <w:bookmarkStart w:id="22751" w:name="z1800_022_15"/>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22_16"/>
            <w:bookmarkStart w:id="22753" w:name="z1800_022_16"/>
            <w:bookmarkEnd w:id="22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4" w:name="z1800_022_17"/>
            <w:bookmarkStart w:id="22755" w:name="z1800_022_17"/>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22_18"/>
            <w:bookmarkStart w:id="22757" w:name="z1800_022_18"/>
            <w:bookmarkEnd w:id="22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8" w:name="z1800_022_19"/>
            <w:bookmarkStart w:id="22759" w:name="z1800_022_19"/>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22_20"/>
            <w:bookmarkStart w:id="22761" w:name="z1800_022_20"/>
            <w:bookmarkEnd w:id="227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2" w:name="z1800_023_15"/>
            <w:bookmarkStart w:id="22763" w:name="z1800_023_15"/>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23_16"/>
            <w:bookmarkStart w:id="22765" w:name="z1800_023_16"/>
            <w:bookmarkEnd w:id="22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6" w:name="z1800_023_17"/>
            <w:bookmarkStart w:id="22767" w:name="z1800_023_17"/>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23_18"/>
            <w:bookmarkStart w:id="22769" w:name="z1800_023_18"/>
            <w:bookmarkEnd w:id="22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0" w:name="z1800_023_19"/>
            <w:bookmarkStart w:id="22771" w:name="z1800_023_19"/>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23_20"/>
            <w:bookmarkStart w:id="22773" w:name="z1800_023_20"/>
            <w:bookmarkEnd w:id="227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4" w:name="z1800_024_15"/>
            <w:bookmarkStart w:id="22775" w:name="z1800_024_15"/>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24_16"/>
            <w:bookmarkStart w:id="22777" w:name="z1800_024_16"/>
            <w:bookmarkEnd w:id="22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8" w:name="z1800_024_17"/>
            <w:bookmarkStart w:id="22779" w:name="z1800_024_17"/>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24_18"/>
            <w:bookmarkStart w:id="22781" w:name="z1800_024_18"/>
            <w:bookmarkEnd w:id="22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2" w:name="z1800_024_19"/>
            <w:bookmarkStart w:id="22783" w:name="z1800_024_19"/>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24_20"/>
            <w:bookmarkStart w:id="22785" w:name="z1800_024_20"/>
            <w:bookmarkEnd w:id="227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86" w:name="z1800_025_15"/>
            <w:bookmarkStart w:id="22787" w:name="z1800_025_15"/>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25_16"/>
            <w:bookmarkStart w:id="22789" w:name="z1800_025_16"/>
            <w:bookmarkEnd w:id="22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0" w:name="z1800_025_17"/>
            <w:bookmarkStart w:id="22791" w:name="z1800_025_17"/>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25_18"/>
            <w:bookmarkStart w:id="22793" w:name="z1800_025_18"/>
            <w:bookmarkEnd w:id="22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4" w:name="z1800_025_19"/>
            <w:bookmarkStart w:id="22795" w:name="z1800_025_19"/>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25_20"/>
            <w:bookmarkStart w:id="22797" w:name="z1800_025_20"/>
            <w:bookmarkEnd w:id="227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8" w:name="z1800_026_15"/>
            <w:bookmarkStart w:id="22799" w:name="z1800_026_15"/>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26_16"/>
            <w:bookmarkStart w:id="22801" w:name="z1800_026_16"/>
            <w:bookmarkEnd w:id="22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2" w:name="z1800_026_17"/>
            <w:bookmarkStart w:id="22803" w:name="z1800_026_17"/>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26_18"/>
            <w:bookmarkStart w:id="22805" w:name="z1800_026_18"/>
            <w:bookmarkEnd w:id="22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6" w:name="z1800_026_19"/>
            <w:bookmarkStart w:id="22807" w:name="z1800_026_19"/>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26_20"/>
            <w:bookmarkStart w:id="22809" w:name="z1800_026_20"/>
            <w:bookmarkEnd w:id="228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0" w:name="z1800_027_15"/>
            <w:bookmarkStart w:id="22811" w:name="z1800_027_15"/>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27_16"/>
            <w:bookmarkStart w:id="22813" w:name="z1800_027_16"/>
            <w:bookmarkEnd w:id="22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4" w:name="z1800_027_17"/>
            <w:bookmarkStart w:id="22815" w:name="z1800_027_17"/>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27_18"/>
            <w:bookmarkStart w:id="22817" w:name="z1800_027_18"/>
            <w:bookmarkEnd w:id="22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8" w:name="z1800_027_19"/>
            <w:bookmarkStart w:id="22819" w:name="z1800_027_19"/>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27_20"/>
            <w:bookmarkStart w:id="22821" w:name="z1800_027_20"/>
            <w:bookmarkEnd w:id="228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2" w:name="z1800_028_15"/>
            <w:bookmarkStart w:id="22823" w:name="z1800_028_15"/>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28_16"/>
            <w:bookmarkStart w:id="22825" w:name="z1800_028_16"/>
            <w:bookmarkEnd w:id="22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6" w:name="z1800_028_17"/>
            <w:bookmarkStart w:id="22827" w:name="z1800_028_17"/>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28_18"/>
            <w:bookmarkStart w:id="22829" w:name="z1800_028_18"/>
            <w:bookmarkEnd w:id="22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0" w:name="z1800_028_19"/>
            <w:bookmarkStart w:id="22831" w:name="z1800_028_19"/>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28_20"/>
            <w:bookmarkStart w:id="22833" w:name="z1800_028_20"/>
            <w:bookmarkEnd w:id="228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834" w:name="z1800_029_15"/>
            <w:bookmarkStart w:id="22835" w:name="z1800_029_15"/>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29_16"/>
            <w:bookmarkStart w:id="22837" w:name="z1800_029_16"/>
            <w:bookmarkEnd w:id="22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8" w:name="z1800_029_17"/>
            <w:bookmarkStart w:id="22839" w:name="z1800_029_17"/>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29_18"/>
            <w:bookmarkStart w:id="22841" w:name="z1800_029_18"/>
            <w:bookmarkEnd w:id="22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2" w:name="z1800_029_19"/>
            <w:bookmarkStart w:id="22843" w:name="z1800_029_19"/>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29_20"/>
            <w:bookmarkStart w:id="22845" w:name="z1800_029_20"/>
            <w:bookmarkEnd w:id="228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46" w:name="z1800_030_15"/>
            <w:bookmarkStart w:id="22847" w:name="z1800_030_15"/>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30_16"/>
            <w:bookmarkStart w:id="22849" w:name="z1800_030_16"/>
            <w:bookmarkEnd w:id="22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0" w:name="z1800_030_17"/>
            <w:bookmarkStart w:id="22851" w:name="z1800_030_17"/>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30_18"/>
            <w:bookmarkStart w:id="22853" w:name="z1800_030_18"/>
            <w:bookmarkEnd w:id="22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4" w:name="z1800_030_19"/>
            <w:bookmarkStart w:id="22855" w:name="z1800_030_19"/>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30_20"/>
            <w:bookmarkStart w:id="22857" w:name="z1800_030_20"/>
            <w:bookmarkEnd w:id="228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8" w:name="z1800_301_15"/>
            <w:bookmarkStart w:id="22859" w:name="z1800_301_15"/>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301_16"/>
            <w:bookmarkStart w:id="22861" w:name="z1800_301_16"/>
            <w:bookmarkEnd w:id="22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2" w:name="z1800_301_17"/>
            <w:bookmarkStart w:id="22863" w:name="z1800_301_17"/>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301_18"/>
            <w:bookmarkStart w:id="22865" w:name="z1800_301_18"/>
            <w:bookmarkEnd w:id="22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6" w:name="z1800_301_19"/>
            <w:bookmarkStart w:id="22867" w:name="z1800_301_19"/>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301_20"/>
            <w:bookmarkStart w:id="22869" w:name="z1800_301_20"/>
            <w:bookmarkEnd w:id="228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70" w:name="z1800_031_15"/>
            <w:bookmarkStart w:id="22871" w:name="z1800_031_15"/>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31_16"/>
            <w:bookmarkStart w:id="22873" w:name="z1800_031_16"/>
            <w:bookmarkEnd w:id="22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4" w:name="z1800_031_17"/>
            <w:bookmarkStart w:id="22875" w:name="z1800_031_17"/>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31_18"/>
            <w:bookmarkStart w:id="22877" w:name="z1800_031_18"/>
            <w:bookmarkEnd w:id="22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8" w:name="z1800_031_19"/>
            <w:bookmarkStart w:id="22879" w:name="z1800_031_19"/>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31_20"/>
            <w:bookmarkStart w:id="22881" w:name="z1800_031_20"/>
            <w:bookmarkEnd w:id="228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82" w:name="z1800_032_15"/>
            <w:bookmarkStart w:id="22883" w:name="z1800_032_15"/>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32_16"/>
            <w:bookmarkStart w:id="22885" w:name="z1800_032_16"/>
            <w:bookmarkEnd w:id="22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6" w:name="z1800_032_17"/>
            <w:bookmarkStart w:id="22887" w:name="z1800_032_17"/>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32_18"/>
            <w:bookmarkStart w:id="22889" w:name="z1800_032_18"/>
            <w:bookmarkEnd w:id="22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0" w:name="z1800_032_19"/>
            <w:bookmarkStart w:id="22891" w:name="z1800_032_19"/>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32_20"/>
            <w:bookmarkStart w:id="22893" w:name="z1800_032_20"/>
            <w:bookmarkEnd w:id="228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94" w:name="z1800_033_15"/>
            <w:bookmarkStart w:id="22895" w:name="z1800_033_15"/>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33_16"/>
            <w:bookmarkStart w:id="22897" w:name="z1800_033_16"/>
            <w:bookmarkEnd w:id="22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8" w:name="z1800_033_17"/>
            <w:bookmarkStart w:id="22899" w:name="z1800_033_17"/>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33_18"/>
            <w:bookmarkStart w:id="22901" w:name="z1800_033_18"/>
            <w:bookmarkEnd w:id="22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2" w:name="z1800_033_19"/>
            <w:bookmarkStart w:id="22903" w:name="z1800_033_19"/>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33_20"/>
            <w:bookmarkStart w:id="22905" w:name="z1800_033_20"/>
            <w:bookmarkEnd w:id="2290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06" w:name="z1800_001_21"/>
            <w:bookmarkStart w:id="22907" w:name="z1800_001_21"/>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01_22"/>
            <w:bookmarkStart w:id="22909" w:name="z1800_001_22"/>
            <w:bookmarkEnd w:id="22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0" w:name="z1800_001_23"/>
            <w:bookmarkStart w:id="22911" w:name="z1800_001_23"/>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001_24"/>
            <w:bookmarkStart w:id="22913" w:name="z1800_001_24"/>
            <w:bookmarkEnd w:id="22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4" w:name="z1800_001_25"/>
            <w:bookmarkStart w:id="22915" w:name="z1800_001_25"/>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001_26"/>
            <w:bookmarkStart w:id="22917" w:name="z1800_001_26"/>
            <w:bookmarkEnd w:id="229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8" w:name="z1800_002_21"/>
            <w:bookmarkStart w:id="22919" w:name="z1800_002_21"/>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002_22"/>
            <w:bookmarkStart w:id="22921" w:name="z1800_002_22"/>
            <w:bookmarkEnd w:id="22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2" w:name="z1800_002_23"/>
            <w:bookmarkStart w:id="22923" w:name="z1800_002_23"/>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02_24"/>
            <w:bookmarkStart w:id="22925" w:name="z1800_002_24"/>
            <w:bookmarkEnd w:id="22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6" w:name="z1800_002_25"/>
            <w:bookmarkStart w:id="22927" w:name="z1800_002_25"/>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02_26"/>
            <w:bookmarkStart w:id="22929" w:name="z1800_002_26"/>
            <w:bookmarkEnd w:id="229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30" w:name="z1800_003_21"/>
            <w:bookmarkStart w:id="22931" w:name="z1800_003_21"/>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03_22"/>
            <w:bookmarkStart w:id="22933" w:name="z1800_003_22"/>
            <w:bookmarkEnd w:id="22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4" w:name="z1800_003_23"/>
            <w:bookmarkStart w:id="22935" w:name="z1800_003_23"/>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03_24"/>
            <w:bookmarkStart w:id="22937" w:name="z1800_003_24"/>
            <w:bookmarkEnd w:id="22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8" w:name="z1800_003_25"/>
            <w:bookmarkStart w:id="22939" w:name="z1800_003_25"/>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03_26"/>
            <w:bookmarkStart w:id="22941" w:name="z1800_003_26"/>
            <w:bookmarkEnd w:id="229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42" w:name="z1800_004_21"/>
            <w:bookmarkStart w:id="22943" w:name="z1800_004_21"/>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04_22"/>
            <w:bookmarkStart w:id="22945" w:name="z1800_004_22"/>
            <w:bookmarkEnd w:id="22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6" w:name="z1800_004_23"/>
            <w:bookmarkStart w:id="22947" w:name="z1800_004_23"/>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04_24"/>
            <w:bookmarkStart w:id="22949" w:name="z1800_004_24"/>
            <w:bookmarkEnd w:id="22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0" w:name="z1800_004_25"/>
            <w:bookmarkStart w:id="22951" w:name="z1800_004_25"/>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04_26"/>
            <w:bookmarkStart w:id="22953" w:name="z1800_004_26"/>
            <w:bookmarkEnd w:id="229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4" w:name="z1800_005_21"/>
            <w:bookmarkStart w:id="22955" w:name="z1800_005_21"/>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05_22"/>
            <w:bookmarkStart w:id="22957" w:name="z1800_005_22"/>
            <w:bookmarkEnd w:id="22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8" w:name="z1800_005_23"/>
            <w:bookmarkStart w:id="22959" w:name="z1800_005_23"/>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05_24"/>
            <w:bookmarkStart w:id="22961" w:name="z1800_005_24"/>
            <w:bookmarkEnd w:id="22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2" w:name="z1800_005_25"/>
            <w:bookmarkStart w:id="22963" w:name="z1800_005_25"/>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05_26"/>
            <w:bookmarkStart w:id="22965" w:name="z1800_005_26"/>
            <w:bookmarkEnd w:id="229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66" w:name="z1800_051_21"/>
            <w:bookmarkStart w:id="22967" w:name="z1800_051_21"/>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51_22"/>
            <w:bookmarkStart w:id="22969" w:name="z1800_051_22"/>
            <w:bookmarkEnd w:id="22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0" w:name="z1800_051_23"/>
            <w:bookmarkStart w:id="22971" w:name="z1800_051_23"/>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51_24"/>
            <w:bookmarkStart w:id="22973" w:name="z1800_051_24"/>
            <w:bookmarkEnd w:id="22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4" w:name="z1800_051_25"/>
            <w:bookmarkStart w:id="22975" w:name="z1800_051_25"/>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51_26"/>
            <w:bookmarkStart w:id="22977" w:name="z1800_051_26"/>
            <w:bookmarkEnd w:id="229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78" w:name="z1800_006_21"/>
            <w:bookmarkStart w:id="22979" w:name="z1800_006_21"/>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06_22"/>
            <w:bookmarkStart w:id="22981" w:name="z1800_006_22"/>
            <w:bookmarkEnd w:id="22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2" w:name="z1800_006_23"/>
            <w:bookmarkStart w:id="22983" w:name="z1800_006_23"/>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06_24"/>
            <w:bookmarkStart w:id="22985" w:name="z1800_006_24"/>
            <w:bookmarkEnd w:id="22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6" w:name="z1800_006_25"/>
            <w:bookmarkStart w:id="22987" w:name="z1800_006_25"/>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06_26"/>
            <w:bookmarkStart w:id="22989" w:name="z1800_006_26"/>
            <w:bookmarkEnd w:id="229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0" w:name="z1800_007_21"/>
            <w:bookmarkStart w:id="22991" w:name="z1800_007_21"/>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07_22"/>
            <w:bookmarkStart w:id="22993" w:name="z1800_007_22"/>
            <w:bookmarkEnd w:id="22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4" w:name="z1800_007_23"/>
            <w:bookmarkStart w:id="22995" w:name="z1800_007_23"/>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07_24"/>
            <w:bookmarkStart w:id="22997" w:name="z1800_007_24"/>
            <w:bookmarkEnd w:id="22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8" w:name="z1800_007_25"/>
            <w:bookmarkStart w:id="22999" w:name="z1800_007_25"/>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007_26"/>
            <w:bookmarkStart w:id="23001" w:name="z1800_007_26"/>
            <w:bookmarkEnd w:id="230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02" w:name="z1800_008_21"/>
            <w:bookmarkStart w:id="23003" w:name="z1800_008_21"/>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008_22"/>
            <w:bookmarkStart w:id="23005" w:name="z1800_008_22"/>
            <w:bookmarkEnd w:id="23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6" w:name="z1800_008_23"/>
            <w:bookmarkStart w:id="23007" w:name="z1800_008_23"/>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008_24"/>
            <w:bookmarkStart w:id="23009" w:name="z1800_008_24"/>
            <w:bookmarkEnd w:id="23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0" w:name="z1800_008_25"/>
            <w:bookmarkStart w:id="23011" w:name="z1800_008_25"/>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08_26"/>
            <w:bookmarkStart w:id="23013" w:name="z1800_008_26"/>
            <w:bookmarkEnd w:id="230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14" w:name="z1800_009_21"/>
            <w:bookmarkStart w:id="23015" w:name="z1800_009_21"/>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09_22"/>
            <w:bookmarkStart w:id="23017" w:name="z1800_009_22"/>
            <w:bookmarkEnd w:id="23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8" w:name="z1800_009_23"/>
            <w:bookmarkStart w:id="23019" w:name="z1800_009_23"/>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09_24"/>
            <w:bookmarkStart w:id="23021" w:name="z1800_009_24"/>
            <w:bookmarkEnd w:id="23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2" w:name="z1800_009_25"/>
            <w:bookmarkStart w:id="23023" w:name="z1800_009_25"/>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09_26"/>
            <w:bookmarkStart w:id="23025" w:name="z1800_009_26"/>
            <w:bookmarkEnd w:id="230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26" w:name="z1800_010_21"/>
            <w:bookmarkStart w:id="23027" w:name="z1800_010_21"/>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10_22"/>
            <w:bookmarkStart w:id="23029" w:name="z1800_010_22"/>
            <w:bookmarkEnd w:id="23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0" w:name="z1800_010_23"/>
            <w:bookmarkStart w:id="23031" w:name="z1800_010_23"/>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10_24"/>
            <w:bookmarkStart w:id="23033" w:name="z1800_010_24"/>
            <w:bookmarkEnd w:id="23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4" w:name="z1800_010_25"/>
            <w:bookmarkStart w:id="23035" w:name="z1800_010_25"/>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10_26"/>
            <w:bookmarkStart w:id="23037" w:name="z1800_010_26"/>
            <w:bookmarkEnd w:id="230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38" w:name="z1800_011_21"/>
            <w:bookmarkStart w:id="23039" w:name="z1800_011_21"/>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11_22"/>
            <w:bookmarkStart w:id="23041" w:name="z1800_011_22"/>
            <w:bookmarkEnd w:id="23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2" w:name="z1800_011_23"/>
            <w:bookmarkStart w:id="23043" w:name="z1800_011_23"/>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11_24"/>
            <w:bookmarkStart w:id="23045" w:name="z1800_011_24"/>
            <w:bookmarkEnd w:id="23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6" w:name="z1800_011_25"/>
            <w:bookmarkStart w:id="23047" w:name="z1800_011_25"/>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11_26"/>
            <w:bookmarkStart w:id="23049" w:name="z1800_011_26"/>
            <w:bookmarkEnd w:id="230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0" w:name="z1800_012_21"/>
            <w:bookmarkStart w:id="23051" w:name="z1800_012_21"/>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12_22"/>
            <w:bookmarkStart w:id="23053" w:name="z1800_012_22"/>
            <w:bookmarkEnd w:id="23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4" w:name="z1800_012_23"/>
            <w:bookmarkStart w:id="23055" w:name="z1800_012_23"/>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12_24"/>
            <w:bookmarkStart w:id="23057" w:name="z1800_012_24"/>
            <w:bookmarkEnd w:id="23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8" w:name="z1800_012_25"/>
            <w:bookmarkStart w:id="23059" w:name="z1800_012_25"/>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12_26"/>
            <w:bookmarkStart w:id="23061" w:name="z1800_012_26"/>
            <w:bookmarkEnd w:id="230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2" w:name="z1800_013_21"/>
            <w:bookmarkStart w:id="23063" w:name="z1800_013_21"/>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13_22"/>
            <w:bookmarkStart w:id="23065" w:name="z1800_013_22"/>
            <w:bookmarkEnd w:id="23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6" w:name="z1800_013_23"/>
            <w:bookmarkStart w:id="23067" w:name="z1800_013_23"/>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13_24"/>
            <w:bookmarkStart w:id="23069" w:name="z1800_013_24"/>
            <w:bookmarkEnd w:id="23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0" w:name="z1800_013_25"/>
            <w:bookmarkStart w:id="23071" w:name="z1800_013_25"/>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13_26"/>
            <w:bookmarkStart w:id="23073" w:name="z1800_013_26"/>
            <w:bookmarkEnd w:id="230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4" w:name="z1800_014_21"/>
            <w:bookmarkStart w:id="23075" w:name="z1800_014_21"/>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14_22"/>
            <w:bookmarkStart w:id="23077" w:name="z1800_014_22"/>
            <w:bookmarkEnd w:id="23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8" w:name="z1800_014_23"/>
            <w:bookmarkStart w:id="23079" w:name="z1800_014_23"/>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14_24"/>
            <w:bookmarkStart w:id="23081" w:name="z1800_014_24"/>
            <w:bookmarkEnd w:id="23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2" w:name="z1800_014_25"/>
            <w:bookmarkStart w:id="23083" w:name="z1800_014_25"/>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14_26"/>
            <w:bookmarkStart w:id="23085" w:name="z1800_014_26"/>
            <w:bookmarkEnd w:id="23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86" w:name="z1800_015_21"/>
            <w:bookmarkStart w:id="23087" w:name="z1800_015_21"/>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15_22"/>
            <w:bookmarkStart w:id="23089" w:name="z1800_015_22"/>
            <w:bookmarkEnd w:id="23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0" w:name="z1800_015_23"/>
            <w:bookmarkStart w:id="23091" w:name="z1800_015_23"/>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15_24"/>
            <w:bookmarkStart w:id="23093" w:name="z1800_015_24"/>
            <w:bookmarkEnd w:id="23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4" w:name="z1800_015_25"/>
            <w:bookmarkStart w:id="23095" w:name="z1800_015_25"/>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15_26"/>
            <w:bookmarkStart w:id="23097" w:name="z1800_015_26"/>
            <w:bookmarkEnd w:id="230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8" w:name="z1800_016_21"/>
            <w:bookmarkStart w:id="23099" w:name="z1800_016_21"/>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16_22"/>
            <w:bookmarkStart w:id="23101" w:name="z1800_016_22"/>
            <w:bookmarkEnd w:id="23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2" w:name="z1800_016_23"/>
            <w:bookmarkStart w:id="23103" w:name="z1800_016_23"/>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16_24"/>
            <w:bookmarkStart w:id="23105" w:name="z1800_016_24"/>
            <w:bookmarkEnd w:id="23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6" w:name="z1800_016_25"/>
            <w:bookmarkStart w:id="23107" w:name="z1800_016_25"/>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16_26"/>
            <w:bookmarkStart w:id="23109" w:name="z1800_016_26"/>
            <w:bookmarkEnd w:id="23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0" w:name="z1800_017_21"/>
            <w:bookmarkStart w:id="23111" w:name="z1800_017_21"/>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17_22"/>
            <w:bookmarkStart w:id="23113" w:name="z1800_017_22"/>
            <w:bookmarkEnd w:id="23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4" w:name="z1800_017_23"/>
            <w:bookmarkStart w:id="23115" w:name="z1800_017_23"/>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17_24"/>
            <w:bookmarkStart w:id="23117" w:name="z1800_017_24"/>
            <w:bookmarkEnd w:id="23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8" w:name="z1800_017_25"/>
            <w:bookmarkStart w:id="23119" w:name="z1800_017_25"/>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17_26"/>
            <w:bookmarkStart w:id="23121" w:name="z1800_017_26"/>
            <w:bookmarkEnd w:id="231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2" w:name="z1800_018_21"/>
            <w:bookmarkStart w:id="23123" w:name="z1800_018_21"/>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18_22"/>
            <w:bookmarkStart w:id="23125" w:name="z1800_018_22"/>
            <w:bookmarkEnd w:id="23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6" w:name="z1800_018_23"/>
            <w:bookmarkStart w:id="23127" w:name="z1800_018_23"/>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18_24"/>
            <w:bookmarkStart w:id="23129" w:name="z1800_018_24"/>
            <w:bookmarkEnd w:id="23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0" w:name="z1800_018_25"/>
            <w:bookmarkStart w:id="23131" w:name="z1800_018_25"/>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18_26"/>
            <w:bookmarkStart w:id="23133" w:name="z1800_018_26"/>
            <w:bookmarkEnd w:id="23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4" w:name="z1800_019_21"/>
            <w:bookmarkStart w:id="23135" w:name="z1800_019_21"/>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19_22"/>
            <w:bookmarkStart w:id="23137" w:name="z1800_019_22"/>
            <w:bookmarkEnd w:id="23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8" w:name="z1800_019_23"/>
            <w:bookmarkStart w:id="23139" w:name="z1800_019_23"/>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19_24"/>
            <w:bookmarkStart w:id="23141" w:name="z1800_019_24"/>
            <w:bookmarkEnd w:id="23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2" w:name="z1800_019_25"/>
            <w:bookmarkStart w:id="23143" w:name="z1800_019_25"/>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19_26"/>
            <w:bookmarkStart w:id="23145" w:name="z1800_019_26"/>
            <w:bookmarkEnd w:id="231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46" w:name="z1800_020_21"/>
            <w:bookmarkStart w:id="23147" w:name="z1800_020_21"/>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20_22"/>
            <w:bookmarkStart w:id="23149" w:name="z1800_020_22"/>
            <w:bookmarkEnd w:id="23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0" w:name="z1800_020_23"/>
            <w:bookmarkStart w:id="23151" w:name="z1800_020_23"/>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20_24"/>
            <w:bookmarkStart w:id="23153" w:name="z1800_020_24"/>
            <w:bookmarkEnd w:id="23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4" w:name="z1800_020_25"/>
            <w:bookmarkStart w:id="23155" w:name="z1800_020_25"/>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20_26"/>
            <w:bookmarkStart w:id="23157" w:name="z1800_020_26"/>
            <w:bookmarkEnd w:id="23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8" w:name="z1800_021_21"/>
            <w:bookmarkStart w:id="23159" w:name="z1800_021_21"/>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21_22"/>
            <w:bookmarkStart w:id="23161" w:name="z1800_021_22"/>
            <w:bookmarkEnd w:id="23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2" w:name="z1800_021_23"/>
            <w:bookmarkStart w:id="23163" w:name="z1800_021_23"/>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21_24"/>
            <w:bookmarkStart w:id="23165" w:name="z1800_021_24"/>
            <w:bookmarkEnd w:id="23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6" w:name="z1800_021_25"/>
            <w:bookmarkStart w:id="23167" w:name="z1800_021_25"/>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21_26"/>
            <w:bookmarkStart w:id="23169" w:name="z1800_021_26"/>
            <w:bookmarkEnd w:id="231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0" w:name="z1800_022_21"/>
            <w:bookmarkStart w:id="23171" w:name="z1800_022_21"/>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22_22"/>
            <w:bookmarkStart w:id="23173" w:name="z1800_022_22"/>
            <w:bookmarkEnd w:id="23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4" w:name="z1800_022_23"/>
            <w:bookmarkStart w:id="23175" w:name="z1800_022_23"/>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22_24"/>
            <w:bookmarkStart w:id="23177" w:name="z1800_022_24"/>
            <w:bookmarkEnd w:id="23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8" w:name="z1800_022_25"/>
            <w:bookmarkStart w:id="23179" w:name="z1800_022_25"/>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22_26"/>
            <w:bookmarkStart w:id="23181" w:name="z1800_022_26"/>
            <w:bookmarkEnd w:id="23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2" w:name="z1800_023_21"/>
            <w:bookmarkStart w:id="23183" w:name="z1800_023_21"/>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23_22"/>
            <w:bookmarkStart w:id="23185" w:name="z1800_023_22"/>
            <w:bookmarkEnd w:id="23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6" w:name="z1800_023_23"/>
            <w:bookmarkStart w:id="23187" w:name="z1800_023_23"/>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23_24"/>
            <w:bookmarkStart w:id="23189" w:name="z1800_023_24"/>
            <w:bookmarkEnd w:id="23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0" w:name="z1800_023_25"/>
            <w:bookmarkStart w:id="23191" w:name="z1800_023_25"/>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23_26"/>
            <w:bookmarkStart w:id="23193" w:name="z1800_023_26"/>
            <w:bookmarkEnd w:id="231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4" w:name="z1800_024_21"/>
            <w:bookmarkStart w:id="23195" w:name="z1800_024_21"/>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24_22"/>
            <w:bookmarkStart w:id="23197" w:name="z1800_024_22"/>
            <w:bookmarkEnd w:id="23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8" w:name="z1800_024_23"/>
            <w:bookmarkStart w:id="23199" w:name="z1800_024_23"/>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24_24"/>
            <w:bookmarkStart w:id="23201" w:name="z1800_024_24"/>
            <w:bookmarkEnd w:id="23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2" w:name="z1800_024_25"/>
            <w:bookmarkStart w:id="23203" w:name="z1800_024_25"/>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24_26"/>
            <w:bookmarkStart w:id="23205" w:name="z1800_024_26"/>
            <w:bookmarkEnd w:id="23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06" w:name="z1800_025_21"/>
            <w:bookmarkStart w:id="23207" w:name="z1800_025_21"/>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25_22"/>
            <w:bookmarkStart w:id="23209" w:name="z1800_025_22"/>
            <w:bookmarkEnd w:id="23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0" w:name="z1800_025_23"/>
            <w:bookmarkStart w:id="23211" w:name="z1800_025_23"/>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25_24"/>
            <w:bookmarkStart w:id="23213" w:name="z1800_025_24"/>
            <w:bookmarkEnd w:id="23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4" w:name="z1800_025_25"/>
            <w:bookmarkStart w:id="23215" w:name="z1800_025_25"/>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25_26"/>
            <w:bookmarkStart w:id="23217" w:name="z1800_025_26"/>
            <w:bookmarkEnd w:id="232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8" w:name="z1800_026_21"/>
            <w:bookmarkStart w:id="23219" w:name="z1800_026_21"/>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26_22"/>
            <w:bookmarkStart w:id="23221" w:name="z1800_026_22"/>
            <w:bookmarkEnd w:id="23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2" w:name="z1800_026_23"/>
            <w:bookmarkStart w:id="23223" w:name="z1800_026_23"/>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26_24"/>
            <w:bookmarkStart w:id="23225" w:name="z1800_026_24"/>
            <w:bookmarkEnd w:id="23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6" w:name="z1800_026_25"/>
            <w:bookmarkStart w:id="23227" w:name="z1800_026_25"/>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26_26"/>
            <w:bookmarkStart w:id="23229" w:name="z1800_026_26"/>
            <w:bookmarkEnd w:id="23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0" w:name="z1800_027_21"/>
            <w:bookmarkStart w:id="23231" w:name="z1800_027_21"/>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27_22"/>
            <w:bookmarkStart w:id="23233" w:name="z1800_027_22"/>
            <w:bookmarkEnd w:id="23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4" w:name="z1800_027_23"/>
            <w:bookmarkStart w:id="23235" w:name="z1800_027_23"/>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27_24"/>
            <w:bookmarkStart w:id="23237" w:name="z1800_027_24"/>
            <w:bookmarkEnd w:id="23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8" w:name="z1800_027_25"/>
            <w:bookmarkStart w:id="23239" w:name="z1800_027_25"/>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27_26"/>
            <w:bookmarkStart w:id="23241" w:name="z1800_027_26"/>
            <w:bookmarkEnd w:id="232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2" w:name="z1800_028_21"/>
            <w:bookmarkStart w:id="23243" w:name="z1800_028_21"/>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28_22"/>
            <w:bookmarkStart w:id="23245" w:name="z1800_028_22"/>
            <w:bookmarkEnd w:id="23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6" w:name="z1800_028_23"/>
            <w:bookmarkStart w:id="23247" w:name="z1800_028_23"/>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28_24"/>
            <w:bookmarkStart w:id="23249" w:name="z1800_028_24"/>
            <w:bookmarkEnd w:id="23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0" w:name="z1800_028_25"/>
            <w:bookmarkStart w:id="23251" w:name="z1800_028_25"/>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28_26"/>
            <w:bookmarkStart w:id="23253" w:name="z1800_028_26"/>
            <w:bookmarkEnd w:id="232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254" w:name="z1800_029_21"/>
            <w:bookmarkStart w:id="23255" w:name="z1800_029_21"/>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29_22"/>
            <w:bookmarkStart w:id="23257" w:name="z1800_029_22"/>
            <w:bookmarkEnd w:id="23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8" w:name="z1800_029_23"/>
            <w:bookmarkStart w:id="23259" w:name="z1800_029_23"/>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29_24"/>
            <w:bookmarkStart w:id="23261" w:name="z1800_029_24"/>
            <w:bookmarkEnd w:id="23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2" w:name="z1800_029_25"/>
            <w:bookmarkStart w:id="23263" w:name="z1800_029_25"/>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29_26"/>
            <w:bookmarkStart w:id="23265" w:name="z1800_029_26"/>
            <w:bookmarkEnd w:id="232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66" w:name="z1800_030_21"/>
            <w:bookmarkStart w:id="23267" w:name="z1800_030_21"/>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30_22"/>
            <w:bookmarkStart w:id="23269" w:name="z1800_030_22"/>
            <w:bookmarkEnd w:id="23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0" w:name="z1800_030_23"/>
            <w:bookmarkStart w:id="23271" w:name="z1800_030_23"/>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30_24"/>
            <w:bookmarkStart w:id="23273" w:name="z1800_030_24"/>
            <w:bookmarkEnd w:id="23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4" w:name="z1800_030_25"/>
            <w:bookmarkStart w:id="23275" w:name="z1800_030_25"/>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30_26"/>
            <w:bookmarkStart w:id="23277" w:name="z1800_030_26"/>
            <w:bookmarkEnd w:id="232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8" w:name="z1800_301_21"/>
            <w:bookmarkStart w:id="23279" w:name="z1800_301_21"/>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301_22"/>
            <w:bookmarkStart w:id="23281" w:name="z1800_301_22"/>
            <w:bookmarkEnd w:id="23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2" w:name="z1800_301_23"/>
            <w:bookmarkStart w:id="23283" w:name="z1800_301_23"/>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301_24"/>
            <w:bookmarkStart w:id="23285" w:name="z1800_301_24"/>
            <w:bookmarkEnd w:id="23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6" w:name="z1800_301_25"/>
            <w:bookmarkStart w:id="23287" w:name="z1800_301_25"/>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301_26"/>
            <w:bookmarkStart w:id="23289" w:name="z1800_301_26"/>
            <w:bookmarkEnd w:id="232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290" w:name="z1800_031_21"/>
            <w:bookmarkStart w:id="23291" w:name="z1800_031_21"/>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31_22"/>
            <w:bookmarkStart w:id="23293" w:name="z1800_031_22"/>
            <w:bookmarkEnd w:id="23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4" w:name="z1800_031_23"/>
            <w:bookmarkStart w:id="23295" w:name="z1800_031_23"/>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31_24"/>
            <w:bookmarkStart w:id="23297" w:name="z1800_031_24"/>
            <w:bookmarkEnd w:id="23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8" w:name="z1800_031_25"/>
            <w:bookmarkStart w:id="23299" w:name="z1800_031_25"/>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31_26"/>
            <w:bookmarkStart w:id="23301" w:name="z1800_031_26"/>
            <w:bookmarkEnd w:id="23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02" w:name="z1800_032_21"/>
            <w:bookmarkStart w:id="23303" w:name="z1800_032_21"/>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32_22"/>
            <w:bookmarkStart w:id="23305" w:name="z1800_032_22"/>
            <w:bookmarkEnd w:id="23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6" w:name="z1800_032_23"/>
            <w:bookmarkStart w:id="23307" w:name="z1800_032_23"/>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32_24"/>
            <w:bookmarkStart w:id="23309" w:name="z1800_032_24"/>
            <w:bookmarkEnd w:id="23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0" w:name="z1800_032_25"/>
            <w:bookmarkStart w:id="23311" w:name="z1800_032_25"/>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32_26"/>
            <w:bookmarkStart w:id="23313" w:name="z1800_032_26"/>
            <w:bookmarkEnd w:id="233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14" w:name="z1800_033_21"/>
            <w:bookmarkStart w:id="23315" w:name="z1800_033_21"/>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33_22"/>
            <w:bookmarkStart w:id="23317" w:name="z1800_033_22"/>
            <w:bookmarkEnd w:id="23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8" w:name="z1800_033_23"/>
            <w:bookmarkStart w:id="23319" w:name="z1800_033_23"/>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33_24"/>
            <w:bookmarkStart w:id="23321" w:name="z1800_033_24"/>
            <w:bookmarkEnd w:id="23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2" w:name="z1800_033_25"/>
            <w:bookmarkStart w:id="23323" w:name="z1800_033_25"/>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33_26"/>
            <w:bookmarkStart w:id="23325" w:name="z1800_033_26"/>
            <w:bookmarkEnd w:id="23325"/>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26" w:name="z1800_001_27"/>
            <w:bookmarkStart w:id="23327" w:name="z1800_001_27"/>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01_28"/>
            <w:bookmarkStart w:id="23329" w:name="z1800_001_28"/>
            <w:bookmarkEnd w:id="23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0" w:name="z1800_001_29"/>
            <w:bookmarkStart w:id="23331" w:name="z1800_001_29"/>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001_30"/>
            <w:bookmarkStart w:id="23333" w:name="z1800_001_30"/>
            <w:bookmarkEnd w:id="23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4" w:name="z1800_001_31"/>
            <w:bookmarkStart w:id="23335" w:name="z1800_001_31"/>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001_32"/>
            <w:bookmarkStart w:id="23337" w:name="z1800_001_32"/>
            <w:bookmarkEnd w:id="233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8" w:name="z1800_002_27"/>
            <w:bookmarkStart w:id="23339" w:name="z1800_002_27"/>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002_28"/>
            <w:bookmarkStart w:id="23341" w:name="z1800_002_28"/>
            <w:bookmarkEnd w:id="23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2" w:name="z1800_002_29"/>
            <w:bookmarkStart w:id="23343" w:name="z1800_002_29"/>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02_30"/>
            <w:bookmarkStart w:id="23345" w:name="z1800_002_30"/>
            <w:bookmarkEnd w:id="23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6" w:name="z1800_002_31"/>
            <w:bookmarkStart w:id="23347" w:name="z1800_002_31"/>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02_32"/>
            <w:bookmarkStart w:id="23349" w:name="z1800_002_32"/>
            <w:bookmarkEnd w:id="233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50" w:name="z1800_003_27"/>
            <w:bookmarkStart w:id="23351" w:name="z1800_003_27"/>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03_28"/>
            <w:bookmarkStart w:id="23353" w:name="z1800_003_28"/>
            <w:bookmarkEnd w:id="23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4" w:name="z1800_003_29"/>
            <w:bookmarkStart w:id="23355" w:name="z1800_003_29"/>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03_30"/>
            <w:bookmarkStart w:id="23357" w:name="z1800_003_30"/>
            <w:bookmarkEnd w:id="23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8" w:name="z1800_003_31"/>
            <w:bookmarkStart w:id="23359" w:name="z1800_003_31"/>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03_32"/>
            <w:bookmarkStart w:id="23361" w:name="z1800_003_32"/>
            <w:bookmarkEnd w:id="233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62" w:name="z1800_004_27"/>
            <w:bookmarkStart w:id="23363" w:name="z1800_004_27"/>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04_28"/>
            <w:bookmarkStart w:id="23365" w:name="z1800_004_28"/>
            <w:bookmarkEnd w:id="23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6" w:name="z1800_004_29"/>
            <w:bookmarkStart w:id="23367" w:name="z1800_004_29"/>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04_30"/>
            <w:bookmarkStart w:id="23369" w:name="z1800_004_30"/>
            <w:bookmarkEnd w:id="23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0" w:name="z1800_004_31"/>
            <w:bookmarkStart w:id="23371" w:name="z1800_004_31"/>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04_32"/>
            <w:bookmarkStart w:id="23373" w:name="z1800_004_32"/>
            <w:bookmarkEnd w:id="233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74" w:name="z1800_005_27"/>
            <w:bookmarkStart w:id="23375" w:name="z1800_005_27"/>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05_28"/>
            <w:bookmarkStart w:id="23377" w:name="z1800_005_28"/>
            <w:bookmarkEnd w:id="23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8" w:name="z1800_005_29"/>
            <w:bookmarkStart w:id="23379" w:name="z1800_005_29"/>
            <w:bookmarkEnd w:id="23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0" w:name="z1800_005_30"/>
            <w:bookmarkStart w:id="23381" w:name="z1800_005_30"/>
            <w:bookmarkEnd w:id="23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2" w:name="z1800_005_31"/>
            <w:bookmarkStart w:id="23383" w:name="z1800_005_31"/>
            <w:bookmarkEnd w:id="23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4" w:name="z1800_005_32"/>
            <w:bookmarkStart w:id="23385" w:name="z1800_005_32"/>
            <w:bookmarkEnd w:id="233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86" w:name="z1800_051_27"/>
            <w:bookmarkStart w:id="23387" w:name="z1800_051_27"/>
            <w:bookmarkEnd w:id="23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8" w:name="z1800_051_28"/>
            <w:bookmarkStart w:id="23389" w:name="z1800_051_28"/>
            <w:bookmarkEnd w:id="23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0" w:name="z1800_051_29"/>
            <w:bookmarkStart w:id="23391" w:name="z1800_051_29"/>
            <w:bookmarkEnd w:id="23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2" w:name="z1800_051_30"/>
            <w:bookmarkStart w:id="23393" w:name="z1800_051_30"/>
            <w:bookmarkEnd w:id="23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4" w:name="z1800_051_31"/>
            <w:bookmarkStart w:id="23395" w:name="z1800_051_31"/>
            <w:bookmarkEnd w:id="23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6" w:name="z1800_051_32"/>
            <w:bookmarkStart w:id="23397" w:name="z1800_051_32"/>
            <w:bookmarkEnd w:id="233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98" w:name="z1800_006_27"/>
            <w:bookmarkStart w:id="23399" w:name="z1800_006_27"/>
            <w:bookmarkEnd w:id="23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0" w:name="z1800_006_28"/>
            <w:bookmarkStart w:id="23401" w:name="z1800_006_28"/>
            <w:bookmarkEnd w:id="23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2" w:name="z1800_006_29"/>
            <w:bookmarkStart w:id="23403" w:name="z1800_006_29"/>
            <w:bookmarkEnd w:id="23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4" w:name="z1800_006_30"/>
            <w:bookmarkStart w:id="23405" w:name="z1800_006_30"/>
            <w:bookmarkEnd w:id="23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6" w:name="z1800_006_31"/>
            <w:bookmarkStart w:id="23407" w:name="z1800_006_31"/>
            <w:bookmarkEnd w:id="23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8" w:name="z1800_006_32"/>
            <w:bookmarkStart w:id="23409" w:name="z1800_006_32"/>
            <w:bookmarkEnd w:id="234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10" w:name="z1800_007_27"/>
            <w:bookmarkStart w:id="23411" w:name="z1800_007_27"/>
            <w:bookmarkEnd w:id="23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2" w:name="z1800_007_28"/>
            <w:bookmarkStart w:id="23413" w:name="z1800_007_28"/>
            <w:bookmarkEnd w:id="23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4" w:name="z1800_007_29"/>
            <w:bookmarkStart w:id="23415" w:name="z1800_007_29"/>
            <w:bookmarkEnd w:id="23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6" w:name="z1800_007_30"/>
            <w:bookmarkStart w:id="23417" w:name="z1800_007_30"/>
            <w:bookmarkEnd w:id="23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8" w:name="z1800_007_31"/>
            <w:bookmarkStart w:id="23419" w:name="z1800_007_31"/>
            <w:bookmarkEnd w:id="23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0" w:name="z1800_007_32"/>
            <w:bookmarkStart w:id="23421" w:name="z1800_007_32"/>
            <w:bookmarkEnd w:id="234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22" w:name="z1800_008_27"/>
            <w:bookmarkStart w:id="23423" w:name="z1800_008_27"/>
            <w:bookmarkEnd w:id="23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4" w:name="z1800_008_28"/>
            <w:bookmarkStart w:id="23425" w:name="z1800_008_28"/>
            <w:bookmarkEnd w:id="23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6" w:name="z1800_008_29"/>
            <w:bookmarkStart w:id="23427" w:name="z1800_008_29"/>
            <w:bookmarkEnd w:id="23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8" w:name="z1800_008_30"/>
            <w:bookmarkStart w:id="23429" w:name="z1800_008_30"/>
            <w:bookmarkEnd w:id="23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0" w:name="z1800_008_31"/>
            <w:bookmarkStart w:id="23431" w:name="z1800_008_31"/>
            <w:bookmarkEnd w:id="23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2" w:name="z1800_008_32"/>
            <w:bookmarkStart w:id="23433" w:name="z1800_008_32"/>
            <w:bookmarkEnd w:id="234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34" w:name="z1800_009_27"/>
            <w:bookmarkStart w:id="23435" w:name="z1800_009_27"/>
            <w:bookmarkEnd w:id="23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6" w:name="z1800_009_28"/>
            <w:bookmarkStart w:id="23437" w:name="z1800_009_28"/>
            <w:bookmarkEnd w:id="23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8" w:name="z1800_009_29"/>
            <w:bookmarkStart w:id="23439" w:name="z1800_009_29"/>
            <w:bookmarkEnd w:id="23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0" w:name="z1800_009_30"/>
            <w:bookmarkStart w:id="23441" w:name="z1800_009_30"/>
            <w:bookmarkEnd w:id="23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2" w:name="z1800_009_31"/>
            <w:bookmarkStart w:id="23443" w:name="z1800_009_31"/>
            <w:bookmarkEnd w:id="23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4" w:name="z1800_009_32"/>
            <w:bookmarkStart w:id="23445" w:name="z1800_009_32"/>
            <w:bookmarkEnd w:id="234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46" w:name="z1800_010_27"/>
            <w:bookmarkStart w:id="23447" w:name="z1800_010_27"/>
            <w:bookmarkEnd w:id="23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8" w:name="z1800_010_28"/>
            <w:bookmarkStart w:id="23449" w:name="z1800_010_28"/>
            <w:bookmarkEnd w:id="23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0" w:name="z1800_010_29"/>
            <w:bookmarkStart w:id="23451" w:name="z1800_010_29"/>
            <w:bookmarkEnd w:id="23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2" w:name="z1800_010_30"/>
            <w:bookmarkStart w:id="23453" w:name="z1800_010_30"/>
            <w:bookmarkEnd w:id="23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4" w:name="z1800_010_31"/>
            <w:bookmarkStart w:id="23455" w:name="z1800_010_31"/>
            <w:bookmarkEnd w:id="23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6" w:name="z1800_010_32"/>
            <w:bookmarkStart w:id="23457" w:name="z1800_010_32"/>
            <w:bookmarkEnd w:id="234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58" w:name="z1800_011_27"/>
            <w:bookmarkStart w:id="23459" w:name="z1800_011_27"/>
            <w:bookmarkEnd w:id="23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0" w:name="z1800_011_28"/>
            <w:bookmarkStart w:id="23461" w:name="z1800_011_28"/>
            <w:bookmarkEnd w:id="23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2" w:name="z1800_011_29"/>
            <w:bookmarkStart w:id="23463" w:name="z1800_011_29"/>
            <w:bookmarkEnd w:id="23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4" w:name="z1800_011_30"/>
            <w:bookmarkStart w:id="23465" w:name="z1800_011_30"/>
            <w:bookmarkEnd w:id="23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6" w:name="z1800_011_31"/>
            <w:bookmarkStart w:id="23467" w:name="z1800_011_31"/>
            <w:bookmarkEnd w:id="23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8" w:name="z1800_011_32"/>
            <w:bookmarkStart w:id="23469" w:name="z1800_011_32"/>
            <w:bookmarkEnd w:id="234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70" w:name="z1800_012_27"/>
            <w:bookmarkStart w:id="23471" w:name="z1800_012_27"/>
            <w:bookmarkEnd w:id="23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2" w:name="z1800_012_28"/>
            <w:bookmarkStart w:id="23473" w:name="z1800_012_28"/>
            <w:bookmarkEnd w:id="23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4" w:name="z1800_012_29"/>
            <w:bookmarkStart w:id="23475" w:name="z1800_012_29"/>
            <w:bookmarkEnd w:id="23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6" w:name="z1800_012_30"/>
            <w:bookmarkStart w:id="23477" w:name="z1800_012_30"/>
            <w:bookmarkEnd w:id="23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8" w:name="z1800_012_31"/>
            <w:bookmarkStart w:id="23479" w:name="z1800_012_31"/>
            <w:bookmarkEnd w:id="23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0" w:name="z1800_012_32"/>
            <w:bookmarkStart w:id="23481" w:name="z1800_012_32"/>
            <w:bookmarkEnd w:id="234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82" w:name="z1800_013_27"/>
            <w:bookmarkStart w:id="23483" w:name="z1800_013_27"/>
            <w:bookmarkEnd w:id="23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4" w:name="z1800_013_28"/>
            <w:bookmarkStart w:id="23485" w:name="z1800_013_28"/>
            <w:bookmarkEnd w:id="23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6" w:name="z1800_013_29"/>
            <w:bookmarkStart w:id="23487" w:name="z1800_013_29"/>
            <w:bookmarkEnd w:id="23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8" w:name="z1800_013_30"/>
            <w:bookmarkStart w:id="23489" w:name="z1800_013_30"/>
            <w:bookmarkEnd w:id="23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0" w:name="z1800_013_31"/>
            <w:bookmarkStart w:id="23491" w:name="z1800_013_31"/>
            <w:bookmarkEnd w:id="23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2" w:name="z1800_013_32"/>
            <w:bookmarkStart w:id="23493" w:name="z1800_013_32"/>
            <w:bookmarkEnd w:id="234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94" w:name="z1800_014_27"/>
            <w:bookmarkStart w:id="23495" w:name="z1800_014_27"/>
            <w:bookmarkEnd w:id="23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6" w:name="z1800_014_28"/>
            <w:bookmarkStart w:id="23497" w:name="z1800_014_28"/>
            <w:bookmarkEnd w:id="23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8" w:name="z1800_014_29"/>
            <w:bookmarkStart w:id="23499" w:name="z1800_014_29"/>
            <w:bookmarkEnd w:id="23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0" w:name="z1800_014_30"/>
            <w:bookmarkStart w:id="23501" w:name="z1800_014_30"/>
            <w:bookmarkEnd w:id="23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2" w:name="z1800_014_31"/>
            <w:bookmarkStart w:id="23503" w:name="z1800_014_31"/>
            <w:bookmarkEnd w:id="23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4" w:name="z1800_014_32"/>
            <w:bookmarkStart w:id="23505" w:name="z1800_014_32"/>
            <w:bookmarkEnd w:id="235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06" w:name="z1800_015_27"/>
            <w:bookmarkStart w:id="23507" w:name="z1800_015_27"/>
            <w:bookmarkEnd w:id="23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8" w:name="z1800_015_28"/>
            <w:bookmarkStart w:id="23509" w:name="z1800_015_28"/>
            <w:bookmarkEnd w:id="23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0" w:name="z1800_015_29"/>
            <w:bookmarkStart w:id="23511" w:name="z1800_015_29"/>
            <w:bookmarkEnd w:id="23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2" w:name="z1800_015_30"/>
            <w:bookmarkStart w:id="23513" w:name="z1800_015_30"/>
            <w:bookmarkEnd w:id="23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4" w:name="z1800_015_31"/>
            <w:bookmarkStart w:id="23515" w:name="z1800_015_31"/>
            <w:bookmarkEnd w:id="23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6" w:name="z1800_015_32"/>
            <w:bookmarkStart w:id="23517" w:name="z1800_015_32"/>
            <w:bookmarkEnd w:id="235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18" w:name="z1800_016_27"/>
            <w:bookmarkStart w:id="23519" w:name="z1800_016_27"/>
            <w:bookmarkEnd w:id="23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0" w:name="z1800_016_28"/>
            <w:bookmarkStart w:id="23521" w:name="z1800_016_28"/>
            <w:bookmarkEnd w:id="23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2" w:name="z1800_016_29"/>
            <w:bookmarkStart w:id="23523" w:name="z1800_016_29"/>
            <w:bookmarkEnd w:id="23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4" w:name="z1800_016_30"/>
            <w:bookmarkStart w:id="23525" w:name="z1800_016_30"/>
            <w:bookmarkEnd w:id="23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6" w:name="z1800_016_31"/>
            <w:bookmarkStart w:id="23527" w:name="z1800_016_31"/>
            <w:bookmarkEnd w:id="23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8" w:name="z1800_016_32"/>
            <w:bookmarkStart w:id="23529" w:name="z1800_016_32"/>
            <w:bookmarkEnd w:id="235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30" w:name="z1800_017_27"/>
            <w:bookmarkStart w:id="23531" w:name="z1800_017_27"/>
            <w:bookmarkEnd w:id="23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2" w:name="z1800_017_28"/>
            <w:bookmarkStart w:id="23533" w:name="z1800_017_28"/>
            <w:bookmarkEnd w:id="23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4" w:name="z1800_017_29"/>
            <w:bookmarkStart w:id="23535" w:name="z1800_017_29"/>
            <w:bookmarkEnd w:id="23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6" w:name="z1800_017_30"/>
            <w:bookmarkStart w:id="23537" w:name="z1800_017_30"/>
            <w:bookmarkEnd w:id="23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8" w:name="z1800_017_31"/>
            <w:bookmarkStart w:id="23539" w:name="z1800_017_31"/>
            <w:bookmarkEnd w:id="23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0" w:name="z1800_017_32"/>
            <w:bookmarkStart w:id="23541" w:name="z1800_017_32"/>
            <w:bookmarkEnd w:id="235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42" w:name="z1800_018_27"/>
            <w:bookmarkStart w:id="23543" w:name="z1800_018_27"/>
            <w:bookmarkEnd w:id="23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4" w:name="z1800_018_28"/>
            <w:bookmarkStart w:id="23545" w:name="z1800_018_28"/>
            <w:bookmarkEnd w:id="23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6" w:name="z1800_018_29"/>
            <w:bookmarkStart w:id="23547" w:name="z1800_018_29"/>
            <w:bookmarkEnd w:id="23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8" w:name="z1800_018_30"/>
            <w:bookmarkStart w:id="23549" w:name="z1800_018_30"/>
            <w:bookmarkEnd w:id="23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0" w:name="z1800_018_31"/>
            <w:bookmarkStart w:id="23551" w:name="z1800_018_31"/>
            <w:bookmarkEnd w:id="23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2" w:name="z1800_018_32"/>
            <w:bookmarkStart w:id="23553" w:name="z1800_018_32"/>
            <w:bookmarkEnd w:id="235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54" w:name="z1800_019_27"/>
            <w:bookmarkStart w:id="23555" w:name="z1800_019_27"/>
            <w:bookmarkEnd w:id="23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6" w:name="z1800_019_28"/>
            <w:bookmarkStart w:id="23557" w:name="z1800_019_28"/>
            <w:bookmarkEnd w:id="23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8" w:name="z1800_019_29"/>
            <w:bookmarkStart w:id="23559" w:name="z1800_019_29"/>
            <w:bookmarkEnd w:id="23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0" w:name="z1800_019_30"/>
            <w:bookmarkStart w:id="23561" w:name="z1800_019_30"/>
            <w:bookmarkEnd w:id="23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2" w:name="z1800_019_31"/>
            <w:bookmarkStart w:id="23563" w:name="z1800_019_31"/>
            <w:bookmarkEnd w:id="23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4" w:name="z1800_019_32"/>
            <w:bookmarkStart w:id="23565" w:name="z1800_019_32"/>
            <w:bookmarkEnd w:id="235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66" w:name="z1800_020_27"/>
            <w:bookmarkStart w:id="23567" w:name="z1800_020_27"/>
            <w:bookmarkEnd w:id="23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8" w:name="z1800_020_28"/>
            <w:bookmarkStart w:id="23569" w:name="z1800_020_28"/>
            <w:bookmarkEnd w:id="23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0" w:name="z1800_020_29"/>
            <w:bookmarkStart w:id="23571" w:name="z1800_020_29"/>
            <w:bookmarkEnd w:id="23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2" w:name="z1800_020_30"/>
            <w:bookmarkStart w:id="23573" w:name="z1800_020_30"/>
            <w:bookmarkEnd w:id="23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4" w:name="z1800_020_31"/>
            <w:bookmarkStart w:id="23575" w:name="z1800_020_31"/>
            <w:bookmarkEnd w:id="23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6" w:name="z1800_020_32"/>
            <w:bookmarkStart w:id="23577" w:name="z1800_020_32"/>
            <w:bookmarkEnd w:id="235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78" w:name="z1800_021_27"/>
            <w:bookmarkStart w:id="23579" w:name="z1800_021_27"/>
            <w:bookmarkEnd w:id="23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0" w:name="z1800_021_28"/>
            <w:bookmarkStart w:id="23581" w:name="z1800_021_28"/>
            <w:bookmarkEnd w:id="23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2" w:name="z1800_021_29"/>
            <w:bookmarkStart w:id="23583" w:name="z1800_021_29"/>
            <w:bookmarkEnd w:id="23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4" w:name="z1800_021_30"/>
            <w:bookmarkStart w:id="23585" w:name="z1800_021_30"/>
            <w:bookmarkEnd w:id="23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6" w:name="z1800_021_31"/>
            <w:bookmarkStart w:id="23587" w:name="z1800_021_31"/>
            <w:bookmarkEnd w:id="23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8" w:name="z1800_021_32"/>
            <w:bookmarkStart w:id="23589" w:name="z1800_021_32"/>
            <w:bookmarkEnd w:id="235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90" w:name="z1800_022_27"/>
            <w:bookmarkStart w:id="23591" w:name="z1800_022_27"/>
            <w:bookmarkEnd w:id="23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2" w:name="z1800_022_28"/>
            <w:bookmarkStart w:id="23593" w:name="z1800_022_28"/>
            <w:bookmarkEnd w:id="23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4" w:name="z1800_022_29"/>
            <w:bookmarkStart w:id="23595" w:name="z1800_022_29"/>
            <w:bookmarkEnd w:id="23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6" w:name="z1800_022_30"/>
            <w:bookmarkStart w:id="23597" w:name="z1800_022_30"/>
            <w:bookmarkEnd w:id="23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8" w:name="z1800_022_31"/>
            <w:bookmarkStart w:id="23599" w:name="z1800_022_31"/>
            <w:bookmarkEnd w:id="23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0" w:name="z1800_022_32"/>
            <w:bookmarkStart w:id="23601" w:name="z1800_022_32"/>
            <w:bookmarkEnd w:id="236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02" w:name="z1800_023_27"/>
            <w:bookmarkStart w:id="23603" w:name="z1800_023_27"/>
            <w:bookmarkEnd w:id="23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4" w:name="z1800_023_28"/>
            <w:bookmarkStart w:id="23605" w:name="z1800_023_28"/>
            <w:bookmarkEnd w:id="23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6" w:name="z1800_023_29"/>
            <w:bookmarkStart w:id="23607" w:name="z1800_023_29"/>
            <w:bookmarkEnd w:id="23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8" w:name="z1800_023_30"/>
            <w:bookmarkStart w:id="23609" w:name="z1800_023_30"/>
            <w:bookmarkEnd w:id="23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0" w:name="z1800_023_31"/>
            <w:bookmarkStart w:id="23611" w:name="z1800_023_31"/>
            <w:bookmarkEnd w:id="23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2" w:name="z1800_023_32"/>
            <w:bookmarkStart w:id="23613" w:name="z1800_023_32"/>
            <w:bookmarkEnd w:id="236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14" w:name="z1800_024_27"/>
            <w:bookmarkStart w:id="23615" w:name="z1800_024_27"/>
            <w:bookmarkEnd w:id="23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6" w:name="z1800_024_28"/>
            <w:bookmarkStart w:id="23617" w:name="z1800_024_28"/>
            <w:bookmarkEnd w:id="23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8" w:name="z1800_024_29"/>
            <w:bookmarkStart w:id="23619" w:name="z1800_024_29"/>
            <w:bookmarkEnd w:id="23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0" w:name="z1800_024_30"/>
            <w:bookmarkStart w:id="23621" w:name="z1800_024_30"/>
            <w:bookmarkEnd w:id="23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2" w:name="z1800_024_31"/>
            <w:bookmarkStart w:id="23623" w:name="z1800_024_31"/>
            <w:bookmarkEnd w:id="23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4" w:name="z1800_024_32"/>
            <w:bookmarkStart w:id="23625" w:name="z1800_024_32"/>
            <w:bookmarkEnd w:id="236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26" w:name="z1800_025_27"/>
            <w:bookmarkStart w:id="23627" w:name="z1800_025_27"/>
            <w:bookmarkEnd w:id="23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8" w:name="z1800_025_28"/>
            <w:bookmarkStart w:id="23629" w:name="z1800_025_28"/>
            <w:bookmarkEnd w:id="23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0" w:name="z1800_025_29"/>
            <w:bookmarkStart w:id="23631" w:name="z1800_025_29"/>
            <w:bookmarkEnd w:id="23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2" w:name="z1800_025_30"/>
            <w:bookmarkStart w:id="23633" w:name="z1800_025_30"/>
            <w:bookmarkEnd w:id="23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4" w:name="z1800_025_31"/>
            <w:bookmarkStart w:id="23635" w:name="z1800_025_31"/>
            <w:bookmarkEnd w:id="23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6" w:name="z1800_025_32"/>
            <w:bookmarkStart w:id="23637" w:name="z1800_025_32"/>
            <w:bookmarkEnd w:id="236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38" w:name="z1800_026_27"/>
            <w:bookmarkStart w:id="23639" w:name="z1800_026_27"/>
            <w:bookmarkEnd w:id="23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0" w:name="z1800_026_28"/>
            <w:bookmarkStart w:id="23641" w:name="z1800_026_28"/>
            <w:bookmarkEnd w:id="23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2" w:name="z1800_026_29"/>
            <w:bookmarkStart w:id="23643" w:name="z1800_026_29"/>
            <w:bookmarkEnd w:id="23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4" w:name="z1800_026_30"/>
            <w:bookmarkStart w:id="23645" w:name="z1800_026_30"/>
            <w:bookmarkEnd w:id="23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6" w:name="z1800_026_31"/>
            <w:bookmarkStart w:id="23647" w:name="z1800_026_31"/>
            <w:bookmarkEnd w:id="23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8" w:name="z1800_026_32"/>
            <w:bookmarkStart w:id="23649" w:name="z1800_026_32"/>
            <w:bookmarkEnd w:id="236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50" w:name="z1800_027_27"/>
            <w:bookmarkStart w:id="23651" w:name="z1800_027_27"/>
            <w:bookmarkEnd w:id="23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2" w:name="z1800_027_28"/>
            <w:bookmarkStart w:id="23653" w:name="z1800_027_28"/>
            <w:bookmarkEnd w:id="23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4" w:name="z1800_027_29"/>
            <w:bookmarkStart w:id="23655" w:name="z1800_027_29"/>
            <w:bookmarkEnd w:id="23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6" w:name="z1800_027_30"/>
            <w:bookmarkStart w:id="23657" w:name="z1800_027_30"/>
            <w:bookmarkEnd w:id="23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8" w:name="z1800_027_31"/>
            <w:bookmarkStart w:id="23659" w:name="z1800_027_31"/>
            <w:bookmarkEnd w:id="23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0" w:name="z1800_027_32"/>
            <w:bookmarkStart w:id="23661" w:name="z1800_027_32"/>
            <w:bookmarkEnd w:id="236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62" w:name="z1800_028_27"/>
            <w:bookmarkStart w:id="23663" w:name="z1800_028_27"/>
            <w:bookmarkEnd w:id="23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4" w:name="z1800_028_28"/>
            <w:bookmarkStart w:id="23665" w:name="z1800_028_28"/>
            <w:bookmarkEnd w:id="23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6" w:name="z1800_028_29"/>
            <w:bookmarkStart w:id="23667" w:name="z1800_028_29"/>
            <w:bookmarkEnd w:id="23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8" w:name="z1800_028_30"/>
            <w:bookmarkStart w:id="23669" w:name="z1800_028_30"/>
            <w:bookmarkEnd w:id="23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0" w:name="z1800_028_31"/>
            <w:bookmarkStart w:id="23671" w:name="z1800_028_31"/>
            <w:bookmarkEnd w:id="23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2" w:name="z1800_028_32"/>
            <w:bookmarkStart w:id="23673" w:name="z1800_028_32"/>
            <w:bookmarkEnd w:id="236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674" w:name="z1800_029_27"/>
            <w:bookmarkStart w:id="23675" w:name="z1800_029_27"/>
            <w:bookmarkEnd w:id="23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6" w:name="z1800_029_28"/>
            <w:bookmarkStart w:id="23677" w:name="z1800_029_28"/>
            <w:bookmarkEnd w:id="23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8" w:name="z1800_029_29"/>
            <w:bookmarkStart w:id="23679" w:name="z1800_029_29"/>
            <w:bookmarkEnd w:id="23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0" w:name="z1800_029_30"/>
            <w:bookmarkStart w:id="23681" w:name="z1800_029_30"/>
            <w:bookmarkEnd w:id="23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2" w:name="z1800_029_31"/>
            <w:bookmarkStart w:id="23683" w:name="z1800_029_31"/>
            <w:bookmarkEnd w:id="23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4" w:name="z1800_029_32"/>
            <w:bookmarkStart w:id="23685" w:name="z1800_029_32"/>
            <w:bookmarkEnd w:id="236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86" w:name="z1800_030_27"/>
            <w:bookmarkStart w:id="23687" w:name="z1800_030_27"/>
            <w:bookmarkEnd w:id="23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8" w:name="z1800_030_28"/>
            <w:bookmarkStart w:id="23689" w:name="z1800_030_28"/>
            <w:bookmarkEnd w:id="23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0" w:name="z1800_030_29"/>
            <w:bookmarkStart w:id="23691" w:name="z1800_030_29"/>
            <w:bookmarkEnd w:id="23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2" w:name="z1800_030_30"/>
            <w:bookmarkStart w:id="23693" w:name="z1800_030_30"/>
            <w:bookmarkEnd w:id="23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4" w:name="z1800_030_31"/>
            <w:bookmarkStart w:id="23695" w:name="z1800_030_31"/>
            <w:bookmarkEnd w:id="23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6" w:name="z1800_030_32"/>
            <w:bookmarkStart w:id="23697" w:name="z1800_030_32"/>
            <w:bookmarkEnd w:id="236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98" w:name="z1800_301_27"/>
            <w:bookmarkStart w:id="23699" w:name="z1800_301_27"/>
            <w:bookmarkEnd w:id="23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0" w:name="z1800_301_28"/>
            <w:bookmarkStart w:id="23701" w:name="z1800_301_28"/>
            <w:bookmarkEnd w:id="23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2" w:name="z1800_301_29"/>
            <w:bookmarkStart w:id="23703" w:name="z1800_301_29"/>
            <w:bookmarkEnd w:id="23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4" w:name="z1800_301_30"/>
            <w:bookmarkStart w:id="23705" w:name="z1800_301_30"/>
            <w:bookmarkEnd w:id="23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6" w:name="z1800_301_31"/>
            <w:bookmarkStart w:id="23707" w:name="z1800_301_31"/>
            <w:bookmarkEnd w:id="23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8" w:name="z1800_301_32"/>
            <w:bookmarkStart w:id="23709" w:name="z1800_301_32"/>
            <w:bookmarkEnd w:id="237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10" w:name="z1800_031_27"/>
            <w:bookmarkStart w:id="23711" w:name="z1800_031_27"/>
            <w:bookmarkEnd w:id="23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2" w:name="z1800_031_28"/>
            <w:bookmarkStart w:id="23713" w:name="z1800_031_28"/>
            <w:bookmarkEnd w:id="23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4" w:name="z1800_031_29"/>
            <w:bookmarkStart w:id="23715" w:name="z1800_031_29"/>
            <w:bookmarkEnd w:id="23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6" w:name="z1800_031_30"/>
            <w:bookmarkStart w:id="23717" w:name="z1800_031_30"/>
            <w:bookmarkEnd w:id="23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8" w:name="z1800_031_31"/>
            <w:bookmarkStart w:id="23719" w:name="z1800_031_31"/>
            <w:bookmarkEnd w:id="23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0" w:name="z1800_031_32"/>
            <w:bookmarkStart w:id="23721" w:name="z1800_031_32"/>
            <w:bookmarkEnd w:id="237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22" w:name="z1800_032_27"/>
            <w:bookmarkStart w:id="23723" w:name="z1800_032_27"/>
            <w:bookmarkEnd w:id="23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4" w:name="z1800_032_28"/>
            <w:bookmarkStart w:id="23725" w:name="z1800_032_28"/>
            <w:bookmarkEnd w:id="23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6" w:name="z1800_032_29"/>
            <w:bookmarkStart w:id="23727" w:name="z1800_032_29"/>
            <w:bookmarkEnd w:id="23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8" w:name="z1800_032_30"/>
            <w:bookmarkStart w:id="23729" w:name="z1800_032_30"/>
            <w:bookmarkEnd w:id="23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0" w:name="z1800_032_31"/>
            <w:bookmarkStart w:id="23731" w:name="z1800_032_31"/>
            <w:bookmarkEnd w:id="23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2" w:name="z1800_032_32"/>
            <w:bookmarkStart w:id="23733" w:name="z1800_032_32"/>
            <w:bookmarkEnd w:id="237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34" w:name="z1800_033_27"/>
            <w:bookmarkStart w:id="23735" w:name="z1800_033_27"/>
            <w:bookmarkEnd w:id="23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6" w:name="z1800_033_28"/>
            <w:bookmarkStart w:id="23737" w:name="z1800_033_28"/>
            <w:bookmarkEnd w:id="23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8" w:name="z1800_033_29"/>
            <w:bookmarkStart w:id="23739" w:name="z1800_033_29"/>
            <w:bookmarkEnd w:id="23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0" w:name="z1800_033_30"/>
            <w:bookmarkStart w:id="23741" w:name="z1800_033_30"/>
            <w:bookmarkEnd w:id="23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2" w:name="z1800_033_31"/>
            <w:bookmarkStart w:id="23743" w:name="z1800_033_31"/>
            <w:bookmarkEnd w:id="23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4" w:name="z1800_033_32"/>
            <w:bookmarkStart w:id="23745" w:name="z1800_033_32"/>
            <w:bookmarkEnd w:id="23745"/>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sz w:val="18"/>
                <w:szCs w:val="18"/>
              </w:rPr>
            </w:pPr>
            <w:r>
              <w:rPr>
                <w:sz w:val="18"/>
                <w:szCs w:val="18"/>
              </w:rPr>
              <w:t>Участко-в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46" w:name="z1900_001_03"/>
            <w:bookmarkStart w:id="23747" w:name="z1900_001_03"/>
            <w:bookmarkEnd w:id="237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8" w:name="z1900_001_04"/>
            <w:bookmarkStart w:id="23749" w:name="z1900_001_04"/>
            <w:bookmarkEnd w:id="237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0" w:name="z1900_001_05"/>
            <w:bookmarkStart w:id="23751" w:name="z1900_001_05"/>
            <w:bookmarkEnd w:id="237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2" w:name="z1900_001_06"/>
            <w:bookmarkStart w:id="23753" w:name="z1900_001_06"/>
            <w:bookmarkEnd w:id="237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4" w:name="z1900_001_07"/>
            <w:bookmarkStart w:id="23755" w:name="z1900_001_07"/>
            <w:bookmarkEnd w:id="237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6" w:name="z1900_001_08"/>
            <w:bookmarkStart w:id="23757" w:name="z1900_001_08"/>
            <w:bookmarkEnd w:id="2375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8" w:name="z1900_001_09"/>
            <w:bookmarkStart w:id="23759" w:name="z1900_001_09"/>
            <w:bookmarkEnd w:id="2375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0" w:name="z1900_001_10"/>
            <w:bookmarkStart w:id="23761" w:name="z1900_001_10"/>
            <w:bookmarkEnd w:id="237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2" w:name="z1900_001_11"/>
            <w:bookmarkStart w:id="23763" w:name="z1900_001_11"/>
            <w:bookmarkEnd w:id="237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4" w:name="z1900_001_12"/>
            <w:bookmarkStart w:id="23765" w:name="z1900_001_12"/>
            <w:bookmarkEnd w:id="237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6" w:name="z1900_001_13"/>
            <w:bookmarkStart w:id="23767" w:name="z1900_001_13"/>
            <w:bookmarkEnd w:id="237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8" w:name="z1900_001_14"/>
            <w:bookmarkStart w:id="23769" w:name="z1900_001_14"/>
            <w:bookmarkEnd w:id="237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0" w:name="z1900_001_15"/>
            <w:bookmarkStart w:id="23771" w:name="z1900_001_15"/>
            <w:bookmarkEnd w:id="2377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72" w:name="z1900_011_03"/>
            <w:bookmarkStart w:id="23773" w:name="z1900_011_03"/>
            <w:bookmarkEnd w:id="237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4" w:name="z1900_011_04"/>
            <w:bookmarkStart w:id="23775" w:name="z1900_011_04"/>
            <w:bookmarkEnd w:id="237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6" w:name="z1900_011_05"/>
            <w:bookmarkStart w:id="23777" w:name="z1900_011_05"/>
            <w:bookmarkEnd w:id="237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8" w:name="z1900_011_06"/>
            <w:bookmarkStart w:id="23779" w:name="z1900_011_06"/>
            <w:bookmarkEnd w:id="237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0" w:name="z1900_011_07"/>
            <w:bookmarkStart w:id="23781" w:name="z1900_011_07"/>
            <w:bookmarkEnd w:id="237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2" w:name="z1900_011_08"/>
            <w:bookmarkStart w:id="23783" w:name="z1900_011_08"/>
            <w:bookmarkEnd w:id="237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4" w:name="z1900_011_09"/>
            <w:bookmarkStart w:id="23785" w:name="z1900_011_09"/>
            <w:bookmarkEnd w:id="2378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6" w:name="z1900_011_10"/>
            <w:bookmarkStart w:id="23787" w:name="z1900_011_10"/>
            <w:bookmarkEnd w:id="237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8" w:name="z1900_011_11"/>
            <w:bookmarkStart w:id="23789" w:name="z1900_011_11"/>
            <w:bookmarkEnd w:id="237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0" w:name="z1900_011_12"/>
            <w:bookmarkStart w:id="23791" w:name="z1900_011_12"/>
            <w:bookmarkEnd w:id="237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2" w:name="z1900_011_13"/>
            <w:bookmarkStart w:id="23793" w:name="z1900_011_13"/>
            <w:bookmarkEnd w:id="237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4" w:name="z1900_011_14"/>
            <w:bookmarkStart w:id="23795" w:name="z1900_011_14"/>
            <w:bookmarkEnd w:id="237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6" w:name="z1900_011_15"/>
            <w:bookmarkStart w:id="23797" w:name="z1900_011_15"/>
            <w:bookmarkEnd w:id="2379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98" w:name="z1900_002_03"/>
            <w:bookmarkStart w:id="23799" w:name="z1900_002_03"/>
            <w:bookmarkEnd w:id="237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0" w:name="z1900_002_04"/>
            <w:bookmarkStart w:id="23801" w:name="z1900_002_04"/>
            <w:bookmarkEnd w:id="238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2" w:name="z1900_002_05"/>
            <w:bookmarkStart w:id="23803" w:name="z1900_002_05"/>
            <w:bookmarkEnd w:id="238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4" w:name="z1900_002_06"/>
            <w:bookmarkStart w:id="23805" w:name="z1900_002_06"/>
            <w:bookmarkEnd w:id="238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6" w:name="z1900_002_07"/>
            <w:bookmarkStart w:id="23807" w:name="z1900_002_07"/>
            <w:bookmarkEnd w:id="238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8" w:name="z1900_002_08"/>
            <w:bookmarkStart w:id="23809" w:name="z1900_002_08"/>
            <w:bookmarkEnd w:id="238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0" w:name="z1900_002_09"/>
            <w:bookmarkStart w:id="23811" w:name="z1900_002_09"/>
            <w:bookmarkEnd w:id="2381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2" w:name="z1900_002_10"/>
            <w:bookmarkStart w:id="23813" w:name="z1900_002_10"/>
            <w:bookmarkEnd w:id="238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4" w:name="z1900_002_11"/>
            <w:bookmarkStart w:id="23815" w:name="z1900_002_11"/>
            <w:bookmarkEnd w:id="238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6" w:name="z1900_002_12"/>
            <w:bookmarkStart w:id="23817" w:name="z1900_002_12"/>
            <w:bookmarkEnd w:id="238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8" w:name="z1900_002_13"/>
            <w:bookmarkStart w:id="23819" w:name="z1900_002_13"/>
            <w:bookmarkEnd w:id="238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0" w:name="z1900_002_14"/>
            <w:bookmarkStart w:id="23821" w:name="z1900_002_14"/>
            <w:bookmarkEnd w:id="238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2" w:name="z1900_002_15"/>
            <w:bookmarkStart w:id="23823" w:name="z1900_002_15"/>
            <w:bookmarkEnd w:id="2382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24" w:name="z1900_021_03"/>
            <w:bookmarkStart w:id="23825" w:name="z1900_021_03"/>
            <w:bookmarkEnd w:id="238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6" w:name="z1900_021_04"/>
            <w:bookmarkStart w:id="23827" w:name="z1900_021_04"/>
            <w:bookmarkEnd w:id="238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8" w:name="z1900_021_05"/>
            <w:bookmarkStart w:id="23829" w:name="z1900_021_05"/>
            <w:bookmarkEnd w:id="238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0" w:name="z1900_021_06"/>
            <w:bookmarkStart w:id="23831" w:name="z1900_021_06"/>
            <w:bookmarkEnd w:id="238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2" w:name="z1900_021_07"/>
            <w:bookmarkStart w:id="23833" w:name="z1900_021_07"/>
            <w:bookmarkEnd w:id="238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4" w:name="z1900_021_08"/>
            <w:bookmarkStart w:id="23835" w:name="z1900_021_08"/>
            <w:bookmarkEnd w:id="238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6" w:name="z1900_021_09"/>
            <w:bookmarkStart w:id="23837" w:name="z1900_021_09"/>
            <w:bookmarkEnd w:id="2383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8" w:name="z1900_021_10"/>
            <w:bookmarkStart w:id="23839" w:name="z1900_021_10"/>
            <w:bookmarkEnd w:id="238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0" w:name="z1900_021_11"/>
            <w:bookmarkStart w:id="23841" w:name="z1900_021_11"/>
            <w:bookmarkEnd w:id="238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2" w:name="z1900_021_12"/>
            <w:bookmarkStart w:id="23843" w:name="z1900_021_12"/>
            <w:bookmarkEnd w:id="238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4" w:name="z1900_021_13"/>
            <w:bookmarkStart w:id="23845" w:name="z1900_021_13"/>
            <w:bookmarkEnd w:id="238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6" w:name="z1900_021_14"/>
            <w:bookmarkStart w:id="23847" w:name="z1900_021_14"/>
            <w:bookmarkEnd w:id="238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8" w:name="z1900_021_15"/>
            <w:bookmarkStart w:id="23849" w:name="z1900_021_15"/>
            <w:bookmarkEnd w:id="2384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50" w:name="z1900_003_03"/>
            <w:bookmarkStart w:id="23851" w:name="z1900_003_03"/>
            <w:bookmarkEnd w:id="238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2" w:name="z1900_003_04"/>
            <w:bookmarkStart w:id="23853" w:name="z1900_003_04"/>
            <w:bookmarkEnd w:id="238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4" w:name="z1900_003_05"/>
            <w:bookmarkStart w:id="23855" w:name="z1900_003_05"/>
            <w:bookmarkEnd w:id="238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6" w:name="z1900_003_06"/>
            <w:bookmarkStart w:id="23857" w:name="z1900_003_06"/>
            <w:bookmarkEnd w:id="238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8" w:name="z1900_003_07"/>
            <w:bookmarkStart w:id="23859" w:name="z1900_003_07"/>
            <w:bookmarkEnd w:id="238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0" w:name="z1900_003_08"/>
            <w:bookmarkStart w:id="23861" w:name="z1900_003_08"/>
            <w:bookmarkEnd w:id="238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2" w:name="z1900_003_09"/>
            <w:bookmarkStart w:id="23863" w:name="z1900_003_09"/>
            <w:bookmarkEnd w:id="2386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4" w:name="z1900_003_10"/>
            <w:bookmarkStart w:id="23865" w:name="z1900_003_10"/>
            <w:bookmarkEnd w:id="238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6" w:name="z1900_003_11"/>
            <w:bookmarkStart w:id="23867" w:name="z1900_003_11"/>
            <w:bookmarkEnd w:id="238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8" w:name="z1900_003_12"/>
            <w:bookmarkStart w:id="23869" w:name="z1900_003_12"/>
            <w:bookmarkEnd w:id="238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0" w:name="z1900_003_13"/>
            <w:bookmarkStart w:id="23871" w:name="z1900_003_13"/>
            <w:bookmarkEnd w:id="238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2" w:name="z1900_003_14"/>
            <w:bookmarkStart w:id="23873" w:name="z1900_003_14"/>
            <w:bookmarkEnd w:id="238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4" w:name="z1900_003_15"/>
            <w:bookmarkStart w:id="23875" w:name="z1900_003_15"/>
            <w:bookmarkEnd w:id="2387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76" w:name="z1900_031_03"/>
            <w:bookmarkStart w:id="23877" w:name="z1900_031_03"/>
            <w:bookmarkEnd w:id="238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8" w:name="z1900_031_04"/>
            <w:bookmarkStart w:id="23879" w:name="z1900_031_04"/>
            <w:bookmarkEnd w:id="238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0" w:name="z1900_031_05"/>
            <w:bookmarkStart w:id="23881" w:name="z1900_031_05"/>
            <w:bookmarkEnd w:id="238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2" w:name="z1900_031_06"/>
            <w:bookmarkStart w:id="23883" w:name="z1900_031_06"/>
            <w:bookmarkEnd w:id="238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4" w:name="z1900_031_07"/>
            <w:bookmarkStart w:id="23885" w:name="z1900_031_07"/>
            <w:bookmarkEnd w:id="238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6" w:name="z1900_031_08"/>
            <w:bookmarkStart w:id="23887" w:name="z1900_031_08"/>
            <w:bookmarkEnd w:id="238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8" w:name="z1900_031_09"/>
            <w:bookmarkStart w:id="23889" w:name="z1900_031_09"/>
            <w:bookmarkEnd w:id="2388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0" w:name="z1900_031_10"/>
            <w:bookmarkStart w:id="23891" w:name="z1900_031_10"/>
            <w:bookmarkEnd w:id="238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2" w:name="z1900_031_11"/>
            <w:bookmarkStart w:id="23893" w:name="z1900_031_11"/>
            <w:bookmarkEnd w:id="238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4" w:name="z1900_031_12"/>
            <w:bookmarkStart w:id="23895" w:name="z1900_031_12"/>
            <w:bookmarkEnd w:id="238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6" w:name="z1900_031_13"/>
            <w:bookmarkStart w:id="23897" w:name="z1900_031_13"/>
            <w:bookmarkEnd w:id="238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8" w:name="z1900_031_14"/>
            <w:bookmarkStart w:id="23899" w:name="z1900_031_14"/>
            <w:bookmarkEnd w:id="238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0" w:name="z1900_031_15"/>
            <w:bookmarkStart w:id="23901" w:name="z1900_031_15"/>
            <w:bookmarkEnd w:id="2390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02" w:name="z1900_004_03"/>
            <w:bookmarkStart w:id="23903" w:name="z1900_004_03"/>
            <w:bookmarkEnd w:id="239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4" w:name="z1900_004_04"/>
            <w:bookmarkStart w:id="23905" w:name="z1900_004_04"/>
            <w:bookmarkEnd w:id="239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6" w:name="z1900_004_05"/>
            <w:bookmarkStart w:id="23907" w:name="z1900_004_05"/>
            <w:bookmarkEnd w:id="239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8" w:name="z1900_004_06"/>
            <w:bookmarkStart w:id="23909" w:name="z1900_004_06"/>
            <w:bookmarkEnd w:id="239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0" w:name="z1900_004_07"/>
            <w:bookmarkStart w:id="23911" w:name="z1900_004_07"/>
            <w:bookmarkEnd w:id="239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2" w:name="z1900_004_08"/>
            <w:bookmarkStart w:id="23913" w:name="z1900_004_08"/>
            <w:bookmarkEnd w:id="2391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4" w:name="z1900_004_09"/>
            <w:bookmarkStart w:id="23915" w:name="z1900_004_09"/>
            <w:bookmarkEnd w:id="2391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6" w:name="z1900_004_10"/>
            <w:bookmarkStart w:id="23917" w:name="z1900_004_10"/>
            <w:bookmarkEnd w:id="239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8" w:name="z1900_004_11"/>
            <w:bookmarkStart w:id="23919" w:name="z1900_004_11"/>
            <w:bookmarkEnd w:id="239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0" w:name="z1900_004_12"/>
            <w:bookmarkStart w:id="23921" w:name="z1900_004_12"/>
            <w:bookmarkEnd w:id="239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2" w:name="z1900_004_13"/>
            <w:bookmarkStart w:id="23923" w:name="z1900_004_13"/>
            <w:bookmarkEnd w:id="239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4" w:name="z1900_004_14"/>
            <w:bookmarkStart w:id="23925" w:name="z1900_004_14"/>
            <w:bookmarkEnd w:id="239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6" w:name="z1900_004_15"/>
            <w:bookmarkStart w:id="23927" w:name="z1900_004_15"/>
            <w:bookmarkEnd w:id="2392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28" w:name="z1900_041_03"/>
            <w:bookmarkStart w:id="23929" w:name="z1900_041_03"/>
            <w:bookmarkEnd w:id="239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0" w:name="z1900_041_04"/>
            <w:bookmarkStart w:id="23931" w:name="z1900_041_04"/>
            <w:bookmarkEnd w:id="239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2" w:name="z1900_041_05"/>
            <w:bookmarkStart w:id="23933" w:name="z1900_041_05"/>
            <w:bookmarkEnd w:id="239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4" w:name="z1900_041_06"/>
            <w:bookmarkStart w:id="23935" w:name="z1900_041_06"/>
            <w:bookmarkEnd w:id="239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6" w:name="z1900_041_07"/>
            <w:bookmarkStart w:id="23937" w:name="z1900_041_07"/>
            <w:bookmarkEnd w:id="239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8" w:name="z1900_041_08"/>
            <w:bookmarkStart w:id="23939" w:name="z1900_041_08"/>
            <w:bookmarkEnd w:id="239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0" w:name="z1900_041_09"/>
            <w:bookmarkStart w:id="23941" w:name="z1900_041_09"/>
            <w:bookmarkEnd w:id="2394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2" w:name="z1900_041_10"/>
            <w:bookmarkStart w:id="23943" w:name="z1900_041_10"/>
            <w:bookmarkEnd w:id="239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4" w:name="z1900_041_11"/>
            <w:bookmarkStart w:id="23945" w:name="z1900_041_11"/>
            <w:bookmarkEnd w:id="239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6" w:name="z1900_041_12"/>
            <w:bookmarkStart w:id="23947" w:name="z1900_041_12"/>
            <w:bookmarkEnd w:id="239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8" w:name="z1900_041_13"/>
            <w:bookmarkStart w:id="23949" w:name="z1900_041_13"/>
            <w:bookmarkEnd w:id="239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0" w:name="z1900_041_14"/>
            <w:bookmarkStart w:id="23951" w:name="z1900_041_14"/>
            <w:bookmarkEnd w:id="239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2" w:name="z1900_041_15"/>
            <w:bookmarkStart w:id="23953" w:name="z1900_041_15"/>
            <w:bookmarkEnd w:id="23953"/>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3)</w:t>
            </w:r>
            <w:r>
              <w:rPr>
                <w:bCs/>
                <w:color w:val="000000"/>
                <w:sz w:val="18"/>
                <w:szCs w:val="18"/>
              </w:rPr>
              <w:t xml:space="preserve"> </w:t>
            </w:r>
          </w:p>
          <w:p>
            <w:pPr>
              <w:pStyle w:val="Footer"/>
              <w:ind w:right="-108" w:hanging="0"/>
              <w:jc w:val="center"/>
              <w:rPr/>
            </w:pPr>
            <w:r>
              <w:rPr>
                <w:bCs/>
                <w:color w:val="000000"/>
                <w:sz w:val="18"/>
                <w:szCs w:val="18"/>
              </w:rPr>
              <w:t>имеющие обособленны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6,17, 18,19,20, 21): имеющие</w:t>
            </w:r>
          </w:p>
          <w:p>
            <w:pPr>
              <w:pStyle w:val="Footer"/>
              <w:tabs>
                <w:tab w:val="clear" w:pos="4153"/>
                <w:tab w:val="clear" w:pos="8306"/>
              </w:tabs>
              <w:jc w:val="center"/>
              <w:rPr>
                <w:bCs/>
                <w:sz w:val="18"/>
                <w:szCs w:val="18"/>
              </w:rPr>
            </w:pPr>
            <w:r>
              <w:rPr>
                <w:bCs/>
                <w:sz w:val="18"/>
                <w:szCs w:val="18"/>
              </w:rPr>
              <w:t>обособленные</w:t>
            </w:r>
          </w:p>
          <w:p>
            <w:pPr>
              <w:pStyle w:val="Footer"/>
              <w:tabs>
                <w:tab w:val="clear" w:pos="4153"/>
                <w:tab w:val="clear" w:pos="8306"/>
              </w:tabs>
              <w:jc w:val="center"/>
              <w:rPr>
                <w:bCs/>
                <w:sz w:val="18"/>
                <w:szCs w:val="18"/>
              </w:rPr>
            </w:pPr>
            <w:r>
              <w:rPr>
                <w:bCs/>
                <w:sz w:val="18"/>
                <w:szCs w:val="18"/>
              </w:rPr>
              <w:t>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54" w:name="z1900_001_16"/>
            <w:bookmarkStart w:id="23955" w:name="z1900_001_16"/>
            <w:bookmarkEnd w:id="23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6" w:name="z1900_001_17"/>
            <w:bookmarkStart w:id="23957" w:name="z1900_001_17"/>
            <w:bookmarkEnd w:id="23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8" w:name="z1900_001_18"/>
            <w:bookmarkStart w:id="23959" w:name="z1900_001_18"/>
            <w:bookmarkEnd w:id="23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0" w:name="z1900_001_19"/>
            <w:bookmarkStart w:id="23961" w:name="z1900_001_19"/>
            <w:bookmarkEnd w:id="23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2" w:name="z1900_001_20"/>
            <w:bookmarkStart w:id="23963" w:name="z1900_001_20"/>
            <w:bookmarkEnd w:id="23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4" w:name="z1900_001_21"/>
            <w:bookmarkStart w:id="23965" w:name="z1900_001_21"/>
            <w:bookmarkEnd w:id="239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6" w:name="z1900_001_22"/>
            <w:bookmarkStart w:id="23967" w:name="z1900_001_22"/>
            <w:bookmarkEnd w:id="23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8" w:name="z1900_001_23"/>
            <w:bookmarkStart w:id="23969" w:name="z1900_001_23"/>
            <w:bookmarkEnd w:id="23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0" w:name="z1900_001_24"/>
            <w:bookmarkStart w:id="23971" w:name="z1900_001_24"/>
            <w:bookmarkEnd w:id="23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2" w:name="z1900_001_25"/>
            <w:bookmarkStart w:id="23973" w:name="z1900_001_25"/>
            <w:bookmarkEnd w:id="239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4" w:name="z1900_001_26"/>
            <w:bookmarkStart w:id="23975" w:name="z1900_001_26"/>
            <w:bookmarkEnd w:id="23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6" w:name="z1900_001_27"/>
            <w:bookmarkStart w:id="23977" w:name="z1900_001_27"/>
            <w:bookmarkEnd w:id="2397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78" w:name="z1900_011_16"/>
            <w:bookmarkStart w:id="23979" w:name="z1900_011_16"/>
            <w:bookmarkEnd w:id="23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0" w:name="z1900_011_17"/>
            <w:bookmarkStart w:id="23981" w:name="z1900_011_17"/>
            <w:bookmarkEnd w:id="23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2" w:name="z1900_011_18"/>
            <w:bookmarkStart w:id="23983" w:name="z1900_011_18"/>
            <w:bookmarkEnd w:id="23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4" w:name="z1900_011_19"/>
            <w:bookmarkStart w:id="23985" w:name="z1900_011_19"/>
            <w:bookmarkEnd w:id="23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6" w:name="z1900_011_20"/>
            <w:bookmarkStart w:id="23987" w:name="z1900_011_20"/>
            <w:bookmarkEnd w:id="23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8" w:name="z1900_011_21"/>
            <w:bookmarkStart w:id="23989" w:name="z1900_011_21"/>
            <w:bookmarkEnd w:id="23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0" w:name="z1900_011_22"/>
            <w:bookmarkStart w:id="23991" w:name="z1900_011_22"/>
            <w:bookmarkEnd w:id="23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2" w:name="z1900_011_23"/>
            <w:bookmarkStart w:id="23993" w:name="z1900_011_23"/>
            <w:bookmarkEnd w:id="23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4" w:name="z1900_011_24"/>
            <w:bookmarkStart w:id="23995" w:name="z1900_011_24"/>
            <w:bookmarkEnd w:id="23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6" w:name="z1900_011_25"/>
            <w:bookmarkStart w:id="23997" w:name="z1900_011_25"/>
            <w:bookmarkEnd w:id="239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8" w:name="z1900_011_26"/>
            <w:bookmarkStart w:id="23999" w:name="z1900_011_26"/>
            <w:bookmarkEnd w:id="239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0" w:name="z1900_011_27"/>
            <w:bookmarkStart w:id="24001" w:name="z1900_011_27"/>
            <w:bookmarkEnd w:id="2400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02" w:name="z1900_002_16"/>
            <w:bookmarkStart w:id="24003" w:name="z1900_002_16"/>
            <w:bookmarkEnd w:id="24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4" w:name="z1900_002_17"/>
            <w:bookmarkStart w:id="24005" w:name="z1900_002_17"/>
            <w:bookmarkEnd w:id="24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6" w:name="z1900_002_18"/>
            <w:bookmarkStart w:id="24007" w:name="z1900_002_18"/>
            <w:bookmarkEnd w:id="24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8" w:name="z1900_002_19"/>
            <w:bookmarkStart w:id="24009" w:name="z1900_002_19"/>
            <w:bookmarkEnd w:id="24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0" w:name="z1900_002_20"/>
            <w:bookmarkStart w:id="24011" w:name="z1900_002_20"/>
            <w:bookmarkEnd w:id="24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2" w:name="z1900_002_21"/>
            <w:bookmarkStart w:id="24013" w:name="z1900_002_21"/>
            <w:bookmarkEnd w:id="24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4" w:name="z1900_002_22"/>
            <w:bookmarkStart w:id="24015" w:name="z1900_002_22"/>
            <w:bookmarkEnd w:id="24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6" w:name="z1900_002_23"/>
            <w:bookmarkStart w:id="24017" w:name="z1900_002_23"/>
            <w:bookmarkEnd w:id="24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8" w:name="z1900_002_24"/>
            <w:bookmarkStart w:id="24019" w:name="z1900_002_24"/>
            <w:bookmarkEnd w:id="24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0" w:name="z1900_002_25"/>
            <w:bookmarkStart w:id="24021" w:name="z1900_002_25"/>
            <w:bookmarkEnd w:id="24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2" w:name="z1900_002_26"/>
            <w:bookmarkStart w:id="24023" w:name="z1900_002_26"/>
            <w:bookmarkEnd w:id="240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4" w:name="z1900_002_27"/>
            <w:bookmarkStart w:id="24025" w:name="z1900_002_27"/>
            <w:bookmarkEnd w:id="24025"/>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26" w:name="z1900_021_16"/>
            <w:bookmarkStart w:id="24027" w:name="z1900_021_16"/>
            <w:bookmarkEnd w:id="24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8" w:name="z1900_021_17"/>
            <w:bookmarkStart w:id="24029" w:name="z1900_021_17"/>
            <w:bookmarkEnd w:id="24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0" w:name="z1900_021_18"/>
            <w:bookmarkStart w:id="24031" w:name="z1900_021_18"/>
            <w:bookmarkEnd w:id="24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2" w:name="z1900_021_19"/>
            <w:bookmarkStart w:id="24033" w:name="z1900_021_19"/>
            <w:bookmarkEnd w:id="24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4" w:name="z1900_021_20"/>
            <w:bookmarkStart w:id="24035" w:name="z1900_021_20"/>
            <w:bookmarkEnd w:id="24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6" w:name="z1900_021_21"/>
            <w:bookmarkStart w:id="24037" w:name="z1900_021_21"/>
            <w:bookmarkEnd w:id="24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8" w:name="z1900_021_22"/>
            <w:bookmarkStart w:id="24039" w:name="z1900_021_22"/>
            <w:bookmarkEnd w:id="24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0" w:name="z1900_021_23"/>
            <w:bookmarkStart w:id="24041" w:name="z1900_021_23"/>
            <w:bookmarkEnd w:id="24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2" w:name="z1900_021_24"/>
            <w:bookmarkStart w:id="24043" w:name="z1900_021_24"/>
            <w:bookmarkEnd w:id="24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4" w:name="z1900_021_25"/>
            <w:bookmarkStart w:id="24045" w:name="z1900_021_25"/>
            <w:bookmarkEnd w:id="24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6" w:name="z1900_021_26"/>
            <w:bookmarkStart w:id="24047" w:name="z1900_021_26"/>
            <w:bookmarkEnd w:id="24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8" w:name="z1900_021_27"/>
            <w:bookmarkStart w:id="24049" w:name="z1900_021_27"/>
            <w:bookmarkEnd w:id="24049"/>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50" w:name="z1900_003_16"/>
            <w:bookmarkStart w:id="24051" w:name="z1900_003_16"/>
            <w:bookmarkEnd w:id="24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2" w:name="z1900_003_17"/>
            <w:bookmarkStart w:id="24053" w:name="z1900_003_17"/>
            <w:bookmarkEnd w:id="24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4" w:name="z1900_003_18"/>
            <w:bookmarkStart w:id="24055" w:name="z1900_003_18"/>
            <w:bookmarkEnd w:id="24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6" w:name="z1900_003_19"/>
            <w:bookmarkStart w:id="24057" w:name="z1900_003_19"/>
            <w:bookmarkEnd w:id="24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8" w:name="z1900_003_20"/>
            <w:bookmarkStart w:id="24059" w:name="z1900_003_20"/>
            <w:bookmarkEnd w:id="24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0" w:name="z1900_003_21"/>
            <w:bookmarkStart w:id="24061" w:name="z1900_003_21"/>
            <w:bookmarkEnd w:id="240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2" w:name="z1900_003_22"/>
            <w:bookmarkStart w:id="24063" w:name="z1900_003_22"/>
            <w:bookmarkEnd w:id="24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4" w:name="z1900_003_23"/>
            <w:bookmarkStart w:id="24065" w:name="z1900_003_23"/>
            <w:bookmarkEnd w:id="24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6" w:name="z1900_003_24"/>
            <w:bookmarkStart w:id="24067" w:name="z1900_003_24"/>
            <w:bookmarkEnd w:id="24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8" w:name="z1900_003_25"/>
            <w:bookmarkStart w:id="24069" w:name="z1900_003_25"/>
            <w:bookmarkEnd w:id="24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0" w:name="z1900_003_26"/>
            <w:bookmarkStart w:id="24071" w:name="z1900_003_26"/>
            <w:bookmarkEnd w:id="240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2" w:name="z1900_003_27"/>
            <w:bookmarkStart w:id="24073" w:name="z1900_003_27"/>
            <w:bookmarkEnd w:id="24073"/>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74" w:name="z1900_031_16"/>
            <w:bookmarkStart w:id="24075" w:name="z1900_031_16"/>
            <w:bookmarkEnd w:id="24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6" w:name="z1900_031_17"/>
            <w:bookmarkStart w:id="24077" w:name="z1900_031_17"/>
            <w:bookmarkEnd w:id="24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8" w:name="z1900_031_18"/>
            <w:bookmarkStart w:id="24079" w:name="z1900_031_18"/>
            <w:bookmarkEnd w:id="24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0" w:name="z1900_031_19"/>
            <w:bookmarkStart w:id="24081" w:name="z1900_031_19"/>
            <w:bookmarkEnd w:id="24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2" w:name="z1900_031_20"/>
            <w:bookmarkStart w:id="24083" w:name="z1900_031_20"/>
            <w:bookmarkEnd w:id="24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4" w:name="z1900_031_21"/>
            <w:bookmarkStart w:id="24085" w:name="z1900_031_21"/>
            <w:bookmarkEnd w:id="240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6" w:name="z1900_031_22"/>
            <w:bookmarkStart w:id="24087" w:name="z1900_031_22"/>
            <w:bookmarkEnd w:id="240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8" w:name="z1900_031_23"/>
            <w:bookmarkStart w:id="24089" w:name="z1900_031_23"/>
            <w:bookmarkEnd w:id="240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0" w:name="z1900_031_24"/>
            <w:bookmarkStart w:id="24091" w:name="z1900_031_24"/>
            <w:bookmarkEnd w:id="24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2" w:name="z1900_031_25"/>
            <w:bookmarkStart w:id="24093" w:name="z1900_031_25"/>
            <w:bookmarkEnd w:id="240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4" w:name="z1900_031_26"/>
            <w:bookmarkStart w:id="24095" w:name="z1900_031_26"/>
            <w:bookmarkEnd w:id="240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6" w:name="z1900_031_27"/>
            <w:bookmarkStart w:id="24097" w:name="z1900_031_27"/>
            <w:bookmarkEnd w:id="2409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98" w:name="z1900_004_16"/>
            <w:bookmarkStart w:id="24099" w:name="z1900_004_16"/>
            <w:bookmarkEnd w:id="24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0" w:name="z1900_004_17"/>
            <w:bookmarkStart w:id="24101" w:name="z1900_004_17"/>
            <w:bookmarkEnd w:id="24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2" w:name="z1900_004_18"/>
            <w:bookmarkStart w:id="24103" w:name="z1900_004_18"/>
            <w:bookmarkEnd w:id="24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4" w:name="z1900_004_19"/>
            <w:bookmarkStart w:id="24105" w:name="z1900_004_19"/>
            <w:bookmarkEnd w:id="24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6" w:name="z1900_004_20"/>
            <w:bookmarkStart w:id="24107" w:name="z1900_004_20"/>
            <w:bookmarkEnd w:id="24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8" w:name="z1900_004_21"/>
            <w:bookmarkStart w:id="24109" w:name="z1900_004_21"/>
            <w:bookmarkEnd w:id="24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0" w:name="z1900_004_22"/>
            <w:bookmarkStart w:id="24111" w:name="z1900_004_22"/>
            <w:bookmarkEnd w:id="241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2" w:name="z1900_004_23"/>
            <w:bookmarkStart w:id="24113" w:name="z1900_004_23"/>
            <w:bookmarkEnd w:id="241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4" w:name="z1900_004_24"/>
            <w:bookmarkStart w:id="24115" w:name="z1900_004_24"/>
            <w:bookmarkEnd w:id="24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6" w:name="z1900_004_25"/>
            <w:bookmarkStart w:id="24117" w:name="z1900_004_25"/>
            <w:bookmarkEnd w:id="2411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8" w:name="z1900_004_26"/>
            <w:bookmarkStart w:id="24119" w:name="z1900_004_26"/>
            <w:bookmarkEnd w:id="241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0" w:name="z1900_004_27"/>
            <w:bookmarkStart w:id="24121" w:name="z1900_004_27"/>
            <w:bookmarkEnd w:id="2412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22" w:name="z1900_041_16"/>
            <w:bookmarkStart w:id="24123" w:name="z1900_041_16"/>
            <w:bookmarkEnd w:id="24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4" w:name="z1900_041_17"/>
            <w:bookmarkStart w:id="24125" w:name="z1900_041_17"/>
            <w:bookmarkEnd w:id="24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6" w:name="z1900_041_18"/>
            <w:bookmarkStart w:id="24127" w:name="z1900_041_18"/>
            <w:bookmarkEnd w:id="24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8" w:name="z1900_041_19"/>
            <w:bookmarkStart w:id="24129" w:name="z1900_041_19"/>
            <w:bookmarkEnd w:id="24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0" w:name="z1900_041_20"/>
            <w:bookmarkStart w:id="24131" w:name="z1900_041_20"/>
            <w:bookmarkEnd w:id="24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2" w:name="z1900_041_21"/>
            <w:bookmarkStart w:id="24133" w:name="z1900_041_21"/>
            <w:bookmarkEnd w:id="241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4" w:name="z1900_041_22"/>
            <w:bookmarkStart w:id="24135" w:name="z1900_041_22"/>
            <w:bookmarkEnd w:id="24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6" w:name="z1900_041_23"/>
            <w:bookmarkStart w:id="24137" w:name="z1900_041_23"/>
            <w:bookmarkEnd w:id="241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8" w:name="z1900_041_24"/>
            <w:bookmarkStart w:id="24139" w:name="z1900_041_24"/>
            <w:bookmarkEnd w:id="24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0" w:name="z1900_041_25"/>
            <w:bookmarkStart w:id="24141" w:name="z1900_041_25"/>
            <w:bookmarkEnd w:id="241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2" w:name="z1900_041_26"/>
            <w:bookmarkStart w:id="24143" w:name="z1900_041_26"/>
            <w:bookmarkEnd w:id="241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4" w:name="z1900_041_27"/>
            <w:bookmarkStart w:id="24145" w:name="z1900_041_27"/>
            <w:bookmarkEnd w:id="24145"/>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user</cp:lastModifiedBy>
  <cp:lastPrinted>2020-01-10T18:02:00Z</cp:lastPrinted>
  <dcterms:modified xsi:type="dcterms:W3CDTF">2023-12-28T09:38:00Z</dcterms:modified>
  <cp:revision>1246</cp:revision>
  <dc:subject/>
  <dc:title>ФЕДЕРАЛЬНОЕ ГОСУДАРСТВЕННОЕ СТАТИСТИЧЕСКОЕ НАБЛЮДЕНИЕ</dc:title>
</cp:coreProperties>
</file>