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788661075"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622755255"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964992278"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574140493"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785962666"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2023401565"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588837009"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1871852667"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858940860"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