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ВПО Читинская государственная медицинская академия Минздрава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Забайкальского кр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Здравоохранения Забайкальского кра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М. Лазуткин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2013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ГБОУ ВПО Читинская государственная медицинская академия Минздрава РФ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н.,  професс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А.В. Говорин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201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Клинически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  <w:t>ПРОТОКОЛ ВЕДЕНИЯ ПАЦИЕН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  <w:t xml:space="preserve">С ОБОСТРЕНИЕМ ХРОНИЧЕСКОЙ ОБСТРУКТИВНО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WarnockPro-Regular;MS Mincho" w:cs="Times New Roman"/>
          <w:b/>
          <w:b/>
          <w:sz w:val="32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  <w:t>БОЛЕЗНИ ЛЕГКИ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 2013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>Рабочая группа по разработке протокола:</w:t>
      </w:r>
    </w:p>
    <w:p>
      <w:pPr>
        <w:pStyle w:val="Normal"/>
        <w:spacing w:before="0" w:after="0"/>
        <w:jc w:val="both"/>
        <w:rPr>
          <w:rFonts w:ascii="Times New Roman" w:hAnsi="Times New Roman" w:eastAsia="WarnockPro-Regular;MS Mincho" w:cs="Times New Roman"/>
          <w:b/>
          <w:b/>
          <w:sz w:val="32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243"/>
      </w:tblGrid>
      <w:tr>
        <w:trPr/>
        <w:tc>
          <w:tcPr>
            <w:tcW w:w="23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Ларёва Н.В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доктор медицинских наук, заведующая кафедрой терапии ФПК и ППС ГБОУ ВПО ЧГМА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Горбунов В.В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доктор медицинских наук, профессор, первый заместитель руководителя Министерства здравоохранения Забайкальского края, заведующий кафедрой пропедевтики внутренних болезней ГБОУ ВПО ЧГМА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Дурова О.А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консультант по терапии Министерства здравоохранения Забайкальского края, ассистент кафедры терапии ФПК и ППС ГБОУ ВПО ЧГМА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Лукьянов С.А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кандидат медицинских наук, ассистент кафедры пропедевтики внутренних болезней ГБОУ ВПО ЧГМ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  <w:t>Список сок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cs="Times New Roman" w:ascii="Times New Roman" w:hAnsi="Times New Roman"/>
          <w:lang w:val="en-US"/>
        </w:rPr>
        <w:t>Fi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 фракция  кислорода во вдыхаемой сме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– парциальное напряжение кислорода в артериальной кр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– парциальное напряжение углекислого газа в артериальной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АБТ – антибактериальн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ГКС – глюкокортикостеро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ДАИ – дозированный аэрозольный ингаля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ИВЛ – искусственная вентиляция лег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КТ ОГК – компьютерная томография органов грудной кл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НВЛ – неинвазивная вентиляция лег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 – острая дыхатель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ОИТ – отделение интенсивной терап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ФВ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– объем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форсированного выдоха за первую секу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ПДКВ – положительное давление в конце выдо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ТЭЛА – тромбоэмболия легочной ар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ХБП – хроническая болезнь п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ХОБЛ – хроническая обструктивная болезнь лег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ХСН – хроническая сердеч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ЧСС – частота сердечных сок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ЭКГ – электрокард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lang w:eastAsia="ru-RU"/>
        </w:rPr>
      </w:pPr>
      <w:r>
        <w:rPr>
          <w:rFonts w:eastAsia="WarnockPro-Regular;MS Mincho" w:cs="Times New Roman" w:ascii="Times New Roman" w:hAnsi="Times New Roman"/>
          <w:lang w:eastAsia="ru-RU"/>
        </w:rPr>
        <w:t>ЭхоКГ – эхокард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bCs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94"/>
      </w:tblGrid>
      <w:tr>
        <w:trPr/>
        <w:tc>
          <w:tcPr>
            <w:tcW w:w="9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ды по МКБ-10: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44.0</w:t>
            </w:r>
          </w:p>
        </w:tc>
        <w:tc>
          <w:tcPr>
            <w:tcW w:w="88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обструктивная легочная болезнь с острой респираторной инфекцией нижних дыхательных путей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44.1</w:t>
            </w:r>
          </w:p>
        </w:tc>
        <w:tc>
          <w:tcPr>
            <w:tcW w:w="88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обструктивная легочная болезнь с обострением неуточненная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44.9</w:t>
            </w:r>
          </w:p>
        </w:tc>
        <w:tc>
          <w:tcPr>
            <w:tcW w:w="88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обструктивная легочная болезнь неуточненн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роническая обструктивная болезнь легких (ХОБЛ)</w:t>
      </w:r>
      <w:r>
        <w:rPr>
          <w:rFonts w:cs="Times New Roman" w:ascii="Times New Roman" w:hAnsi="Times New Roman"/>
          <w:sz w:val="24"/>
          <w:szCs w:val="24"/>
        </w:rPr>
        <w:t xml:space="preserve"> – заболевание, которое можно предотвратить и лечить, характеризующееся персистирующим ограничением скорости воздушного потока, которое обычно прогрессирует и связано с повышенным хроническим воспалительным ответом легких на действие патогенных частиц или газов. У ряда пациентов обострения и сопутствующие заболевания могут влиять на общую тяжесть ХОБ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стрение ХОБЛ</w:t>
      </w:r>
      <w:r>
        <w:rPr>
          <w:rFonts w:cs="Times New Roman" w:ascii="Times New Roman" w:hAnsi="Times New Roman"/>
          <w:sz w:val="24"/>
          <w:szCs w:val="24"/>
        </w:rPr>
        <w:t xml:space="preserve"> – это острое состояние, характеризующееся таким ухудшением респираторных симптомов у пациента, которое выходит за рамки ежедневных обычных колебаний и приводит к изменению применяемой терап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я ХОБЛ являются важными событиями в течении и прогнозе заболевания, т.к. они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 влияют на качество жизни пациент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ают симптомы и функцию легких, причем возвращение к исходному уровню может занять несколько недель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яют темп снижения функции легких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ируются со значительной летальностью, особенно у госпитализированных пациент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 к значительным социально-экономическим потерям.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6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ие причины обострений ХОБЛ</w:t>
      </w:r>
    </w:p>
    <w:p>
      <w:pPr>
        <w:pStyle w:val="Style16"/>
        <w:numPr>
          <w:ilvl w:val="0"/>
          <w:numId w:val="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ичные</w:t>
      </w:r>
    </w:p>
    <w:p>
      <w:pPr>
        <w:pStyle w:val="Style16"/>
        <w:numPr>
          <w:ilvl w:val="1"/>
          <w:numId w:val="17"/>
        </w:numPr>
        <w:rPr/>
      </w:pPr>
      <w:r>
        <w:rPr>
          <w:sz w:val="24"/>
          <w:szCs w:val="24"/>
        </w:rPr>
        <w:t xml:space="preserve">трахеобронхиальная инфекция (вирусы – </w:t>
      </w:r>
      <w:r>
        <w:rPr>
          <w:sz w:val="24"/>
          <w:szCs w:val="24"/>
          <w:lang w:val="en-US"/>
        </w:rPr>
        <w:t>Rhinovir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Influenza</w:t>
      </w:r>
      <w:r>
        <w:rPr>
          <w:sz w:val="24"/>
          <w:szCs w:val="24"/>
        </w:rPr>
        <w:t xml:space="preserve">, бактерии – </w:t>
      </w:r>
      <w:r>
        <w:rPr>
          <w:sz w:val="24"/>
          <w:szCs w:val="24"/>
          <w:lang w:val="en-US"/>
        </w:rPr>
        <w:t>Haemophil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luenza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rept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neumonia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oraxe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tarrhali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nterobacteriacea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Pseudomon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</w:rPr>
        <w:t>.) – 50-80%;</w:t>
      </w:r>
    </w:p>
    <w:p>
      <w:pPr>
        <w:pStyle w:val="Style16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загрязнение воздуха.</w:t>
      </w:r>
    </w:p>
    <w:p>
      <w:pPr>
        <w:pStyle w:val="Style16"/>
        <w:numPr>
          <w:ilvl w:val="0"/>
          <w:numId w:val="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торичные</w:t>
      </w:r>
    </w:p>
    <w:p>
      <w:pPr>
        <w:pStyle w:val="Style16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невмония;</w:t>
      </w:r>
    </w:p>
    <w:p>
      <w:pPr>
        <w:pStyle w:val="Style16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ТЭЛА;</w:t>
      </w:r>
    </w:p>
    <w:p>
      <w:pPr>
        <w:pStyle w:val="Style16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невмоторакс;</w:t>
      </w:r>
    </w:p>
    <w:p>
      <w:pPr>
        <w:pStyle w:val="Style16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ереломы ребер/травма грудной клетки;</w:t>
      </w:r>
    </w:p>
    <w:p>
      <w:pPr>
        <w:pStyle w:val="Style16"/>
        <w:numPr>
          <w:ilvl w:val="1"/>
          <w:numId w:val="12"/>
        </w:numPr>
        <w:rPr/>
      </w:pPr>
      <w:r>
        <w:rPr>
          <w:sz w:val="24"/>
          <w:szCs w:val="24"/>
        </w:rPr>
        <w:t xml:space="preserve">неправильное использование седативных препаратов, наркотиков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блокаторов;</w:t>
      </w:r>
    </w:p>
    <w:p>
      <w:pPr>
        <w:pStyle w:val="Style16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ердечная недостаточность или аритмии.</w:t>
      </w:r>
    </w:p>
    <w:p>
      <w:pPr>
        <w:pStyle w:val="Style16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6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рдинальные признаки обострения: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силение одышки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величение объема мокроты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силение гнойности мокроты</w:t>
      </w:r>
    </w:p>
    <w:p>
      <w:pPr>
        <w:pStyle w:val="Style1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полнительные признаки обострения: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инфекция верхних дыхательных путей в течение последних 5 дней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лихорадка без других видимых причин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растание количества сухих свистящих хрипов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силение кашля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величение числа дыханий на 20% по сравнению со стабильным состоянием</w:t>
      </w:r>
    </w:p>
    <w:p>
      <w:pPr>
        <w:pStyle w:val="Style16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величение числа сердечных сокращений на 20% по сравнению со стабильным состоя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ь обострения у больных ХОБЛ может значительно различаться. Как правило, более тяжелые обострения развиваются у больных с более тяжелым течением заболе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принятой классификации обострения ХОБЛ по степени тяжест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 существует</w:t>
      </w:r>
      <w:r>
        <w:rPr>
          <w:rFonts w:cs="Times New Roman" w:ascii="Times New Roman" w:hAnsi="Times New Roman"/>
          <w:sz w:val="24"/>
          <w:szCs w:val="24"/>
        </w:rPr>
        <w:t>. Предлагается использовать следующую классификацию (</w:t>
      </w:r>
      <w:r>
        <w:rPr>
          <w:rFonts w:cs="Times New Roman" w:ascii="Times New Roman" w:hAnsi="Times New Roman"/>
          <w:sz w:val="24"/>
          <w:szCs w:val="24"/>
          <w:lang w:val="en-US"/>
        </w:rPr>
        <w:t>Bur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edzich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2003; Чучалин А.Г., 2011, в модификации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лассификация тяжести обострения ХОБЛ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8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сть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яжелая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Д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, с гипоксемией, но без гиперкапнии: Ра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60 мм рт ст, Ра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45 мм рт 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тяжелая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, компенсированная, с гипоксемией и гиперкапнией, но без респираторного ацидоза: Ра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60 мм рт ст, Ра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45 мм рт ст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7,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угрожающая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, декомпенсированная, с гипоксемией, гиперкапнией и респираторным ацидозом: Ра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60 мм рт ст, Ра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45 мм рт ст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7,3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 обострения может осуществляться как в амбулаторных условиях (нетяжелое обострение), так и в стационаре.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6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казания для госпитализации в стационар: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силение тяжести клинических проявлений (например, внезапное развитие одышки в покое);</w:t>
      </w:r>
    </w:p>
    <w:p>
      <w:pPr>
        <w:pStyle w:val="Style16"/>
        <w:numPr>
          <w:ilvl w:val="0"/>
          <w:numId w:val="13"/>
        </w:numPr>
        <w:rPr/>
      </w:pPr>
      <w:r>
        <w:rPr>
          <w:sz w:val="24"/>
          <w:szCs w:val="24"/>
        </w:rPr>
        <w:t>исходно тяжелое течение ХОБЛ (ОФ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50% и менее)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явление новых симптомов, характеризующих степень выраженности дыхательной и сердечной недостаточности (цианоз, периферические отеки)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тсутствие положительной динамики от амбулаторного лечения или ухудшение состояния пациента на фоне лечения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тяжелые сопутствующие заболевания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первые возникшие нарушения сердечного ритма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еобходимость в проведении дифференциальной диагностики с другими заболеваниями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жилой возраст больного с отягощенным соматическим статусом;</w:t>
      </w:r>
    </w:p>
    <w:p>
      <w:pPr>
        <w:pStyle w:val="Style16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евозможность лечения в домашних условиях.</w:t>
      </w:r>
    </w:p>
    <w:p>
      <w:pPr>
        <w:pStyle w:val="Style16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казания для госпитализации в отделение интенсивной терапии: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тяжелая одышка с неадекватным ответом на начальную экстренную терапию;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зменения ментального статуса (спутанность сознания, заторможенность, кома);</w:t>
      </w:r>
    </w:p>
    <w:p>
      <w:pPr>
        <w:pStyle w:val="Style16"/>
        <w:numPr>
          <w:ilvl w:val="0"/>
          <w:numId w:val="14"/>
        </w:numPr>
        <w:autoSpaceDE w:val="false"/>
        <w:rPr/>
      </w:pPr>
      <w:r>
        <w:rPr>
          <w:sz w:val="24"/>
          <w:szCs w:val="24"/>
        </w:rPr>
        <w:t>персистирующая или усугубляющаяся гипоксемия (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40 мм рт ст) и/или тяжелый/ухудшающийся респираторный ацидоз (рН &lt; 7,25), несмотря на кислородотерапию и неинвазивную вентиляцию легких;</w:t>
      </w:r>
    </w:p>
    <w:p>
      <w:pPr>
        <w:pStyle w:val="Style16"/>
        <w:numPr>
          <w:ilvl w:val="0"/>
          <w:numId w:val="1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еобходимость в ИВЛ;</w:t>
      </w:r>
    </w:p>
    <w:p>
      <w:pPr>
        <w:pStyle w:val="Style16"/>
        <w:numPr>
          <w:ilvl w:val="0"/>
          <w:numId w:val="1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емодинамическая нестабильность – потребность в вазопресс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лабораторного и инструментального обследования при обострении ХОБЛ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59"/>
        <w:gridCol w:w="1701"/>
        <w:gridCol w:w="1559"/>
        <w:gridCol w:w="15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сле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(первичная медико-санитарная помощь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изированная помощь, межмуниципальный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изированная помощь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обще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общего проф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окси-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-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 (при наличии кардиальной патоло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ое исследование ОГ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окроты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эффектив-ности стартовой А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эффектив-ности стартовой А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эффектив-ности стартовой А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эффектив-ности стартовой АБ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эффектив-ности стартовой АБ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газов артериальной или капиллярной кров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следование газов венозной кров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информа-ти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ратно, при необходи-мости пов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ратно, при необходи-мости пов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намик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«+» – исследование проводится всем боль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бследования (например, КТ грудной клетки, ЭхоКГ, биохимическое исследование крови, исследование мокроты на микобактерии туберкулеза, цитологическое исследование мокроты и т.п.) проводятся при наличии клинических показ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чение обострения ХОБЛ в амбулаторных услов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ронходилататоры короткого действия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</w:t>
      </w:r>
      <w:r>
        <w:rPr>
          <w:rFonts w:cs="Times New Roman" w:ascii="Times New Roman" w:hAnsi="Times New Roman"/>
          <w:sz w:val="24"/>
          <w:szCs w:val="24"/>
          <w:u w:val="single"/>
        </w:rPr>
        <w:t>всем</w:t>
      </w:r>
      <w:r>
        <w:rPr>
          <w:rFonts w:cs="Times New Roman" w:ascii="Times New Roman" w:hAnsi="Times New Roman"/>
          <w:sz w:val="24"/>
          <w:szCs w:val="24"/>
        </w:rPr>
        <w:t xml:space="preserve"> пациентам. В качестве системы доставки необходимо использовать компрессорный небулайзер или дозированный аэрозольный ингалятор в сочетании со спейсер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озирования препарат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261"/>
        <w:gridCol w:w="368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И + спейс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улайз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бутам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400 мкг 3-4 раза в д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– 5 мг 3-4 раза в день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те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200 мкг 3-4 раза в д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мг 3-4 раза в день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атропиума бром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0 мкг 3-4 раза в д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г 3-4 раза в день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атропиума бромид + феноте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ингаляции 3-4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галяция содержит 50 мкг фенотерола и 20 мкг ипратропиума броми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л (20-40 капель) 3-4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 раствора содержит 500 мкг фенотерола и 250 мкг ипратропиума броми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й эффективности ингаляционной терапии </w:t>
      </w:r>
      <w:r>
        <w:rPr>
          <w:rFonts w:cs="Times New Roman" w:ascii="Times New Roman" w:hAnsi="Times New Roman"/>
          <w:sz w:val="24"/>
          <w:szCs w:val="24"/>
          <w:u w:val="single"/>
        </w:rPr>
        <w:t>в качестве средства второй линии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назначение теофиллинов (введение эуфиллина 2,4% 10 мл внутривенно медленно; либо пероральный прием теофиллинов модифицированного высвобождения в дозе 200-400 мг в сутки). Указанные препараты должны назначаться с осторожностью пациентам с сопутствующей кардиальной патолог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юкокортикостероиды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</w:t>
      </w:r>
      <w:r>
        <w:rPr>
          <w:rFonts w:cs="Times New Roman" w:ascii="Times New Roman" w:hAnsi="Times New Roman"/>
          <w:sz w:val="24"/>
          <w:szCs w:val="24"/>
          <w:u w:val="single"/>
        </w:rPr>
        <w:t>всем</w:t>
      </w:r>
      <w:r>
        <w:rPr>
          <w:rFonts w:cs="Times New Roman" w:ascii="Times New Roman" w:hAnsi="Times New Roman"/>
          <w:sz w:val="24"/>
          <w:szCs w:val="24"/>
        </w:rPr>
        <w:t xml:space="preserve"> пациентам. Возможные схемы терапии: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низолон 30-40 мг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в течение 7-10 дней, с последующим снижением дозы до полной отмены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сонид суспензия по 1-2 мг 2 раза в день с помощью компрессорного небулайзера в течение 7-10 дней с последующим снижением дозы до полной отмены. Данная схема предпочтительна для пациентов, часто принимающих системные ГКС, имеющих сопутствующие заболе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тибиотики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при наличии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ов инфекционного обострения (увеличение объема и гнойности мокроты);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4 обострений в анамнезе в течение последнего года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утствующих сердечно-сосудистых заболеваний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яжелой степени бронхиальной обструкции (ОФ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енее 35% от должного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риска неэффективности АБТ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&gt; 65 лет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%≤ОФ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50%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ьезные сопутствующие заболевания (сахарный диабет, ХСН и др.)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бострения за предшествовавшие 12 мес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зация по поводу обострения ХОБЛ за последние 12 мес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антибиотиков по любому поводу за последние 3 мес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стемных ГКС за последние 3 м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схемы эмпирической АБТ (длительность лечения в большинстве случаев –  7-10 дней):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109"/>
        <w:gridCol w:w="2750"/>
        <w:gridCol w:w="337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й сценарий амбулаторного обост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е возбудител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первого выбора*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препараты*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е без факторов риска неэффективности АБ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.Influenz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umoni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.catarrhal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ксициллин 0,5 – 1,0 г 3 раза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тромицин 500 мг 1 раз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-5 дней;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  <w:szCs w:val="24"/>
              </w:rPr>
              <w:t xml:space="preserve">кларитромицин СР 500 мг 1 раз в сутки </w:t>
            </w: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ритромицин 500 мг 2 раза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фуроксима аксетил 750 мг 2 раза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ксициллин/клавуланат 625 мг 3 раза в сутки или 1000 мг 2 раза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  <w:szCs w:val="24"/>
              </w:rPr>
              <w:t xml:space="preserve">левофлоксацин 500 мг 1 раз в сутки </w:t>
            </w: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сифлоксацин 400 мг 1 раз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е с факторами риска неэффективности АБ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.influenz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umoni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.catarrhal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ксициллин/клавуланат 625 мг 3 раза в сутки или 1000 мг 2 раза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  <w:szCs w:val="24"/>
              </w:rPr>
              <w:t xml:space="preserve">левофлоксацин 500 мг 1 раз в сутки </w:t>
            </w: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сифлоксацин 400 мг 1 раз в су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триаксон 2 г 1 раз в сутки в/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* – дозировки приведены для пациентов с сохранной функцией почек; при ХБП необходима коррекция дозы в зависимости от скорости клубочковой фильтрации.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Style16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чение обострения ХОБЛ в стационарных условиях.</w:t>
      </w:r>
    </w:p>
    <w:p>
      <w:pPr>
        <w:pStyle w:val="Style16"/>
        <w:ind w:hanging="0"/>
        <w:rPr/>
      </w:pPr>
      <w:r>
        <w:rPr>
          <w:b/>
          <w:bCs/>
          <w:i/>
          <w:iCs/>
          <w:sz w:val="24"/>
          <w:szCs w:val="24"/>
        </w:rPr>
        <w:t>Оксигенотерапи</w:t>
      </w:r>
      <w:r>
        <w:rPr>
          <w:i/>
          <w:iCs/>
          <w:sz w:val="24"/>
          <w:szCs w:val="24"/>
        </w:rPr>
        <w:t>я</w:t>
      </w:r>
      <w:r>
        <w:rPr>
          <w:sz w:val="24"/>
          <w:szCs w:val="24"/>
        </w:rPr>
        <w:t xml:space="preserve"> – назначают </w:t>
      </w:r>
      <w:r>
        <w:rPr>
          <w:sz w:val="24"/>
          <w:szCs w:val="24"/>
          <w:u w:val="single"/>
        </w:rPr>
        <w:t>пациентам, имеющим ОДН</w:t>
      </w:r>
      <w:r>
        <w:rPr>
          <w:sz w:val="24"/>
          <w:szCs w:val="24"/>
        </w:rPr>
        <w:t xml:space="preserve"> (критерий – </w:t>
      </w:r>
      <w:r>
        <w:rPr>
          <w:sz w:val="24"/>
          <w:szCs w:val="24"/>
          <w:lang w:val="en-US"/>
        </w:rPr>
        <w:t>Sp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90% (ориентировочный);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60 мм рт ст). В качестве системы доставки кислорода могут быть использованы: носовые канюли (со скоростью 1-2 л/мин), маски Вентури (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24-28%). В случае отсутствия централизованной подачи кислорода необходимо обеспечить указанный вид лечения с помощью кислородного концентратора. Терапия проводится под контролем сатурации крови кислородом (цель – </w:t>
      </w:r>
      <w:r>
        <w:rPr>
          <w:sz w:val="24"/>
          <w:szCs w:val="24"/>
          <w:lang w:val="en-US"/>
        </w:rPr>
        <w:t>Sp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&gt; 90%), либо под контролем газового состава крови (цель –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60 мм рт ст).</w:t>
      </w:r>
    </w:p>
    <w:p>
      <w:pPr>
        <w:pStyle w:val="Style16"/>
        <w:ind w:hanging="0"/>
        <w:rPr/>
      </w:pPr>
      <w:r>
        <w:rPr>
          <w:b/>
          <w:bCs/>
          <w:i/>
          <w:iCs/>
          <w:sz w:val="24"/>
          <w:szCs w:val="24"/>
        </w:rPr>
        <w:t>Бронходилататоры короткого действия</w:t>
      </w:r>
      <w:r>
        <w:rPr>
          <w:sz w:val="24"/>
          <w:szCs w:val="24"/>
        </w:rPr>
        <w:t xml:space="preserve"> – назначаются </w:t>
      </w:r>
      <w:r>
        <w:rPr>
          <w:sz w:val="24"/>
          <w:szCs w:val="24"/>
          <w:u w:val="single"/>
        </w:rPr>
        <w:t>всем</w:t>
      </w:r>
      <w:r>
        <w:rPr>
          <w:sz w:val="24"/>
          <w:szCs w:val="24"/>
        </w:rPr>
        <w:t xml:space="preserve"> пациентам. В качестве системы доставки необходимо использовать компрессорный небулайзер (предпочтительно) или дозированный аэрозольный ингалятор в сочетании со спейсер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озирования препаратов: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И + спейс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улайз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бутам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400 мкг 3-4 раза в 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– 5 мг 3-4 раза в д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тер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200 мкг 3-4 раза в 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мг 3-4 раза в д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атропиума бром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0 мкг 3-4 раза в 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г 3-4 раза в д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атропиума бромид + фенотер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ингаляции 3-4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галяция содержит 50 мкг фенотерола и 20 мкг ипратропиума броми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л (20-40 капель) 3-4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 раствора содержит 500 мкг фенотерола и 250 мкг ипратропиума броми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й эффективности ингаляционной терапии </w:t>
      </w:r>
      <w:r>
        <w:rPr>
          <w:rFonts w:cs="Times New Roman" w:ascii="Times New Roman" w:hAnsi="Times New Roman"/>
          <w:sz w:val="24"/>
          <w:szCs w:val="24"/>
          <w:u w:val="single"/>
        </w:rPr>
        <w:t>в качестве средства второй линии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назначение теофиллинов (внутривенное введение эуфиллина 2,4% 10 мл медленно; либо в/в со скоростью введения 0,5 мг/кг в час, под контролем ЭКГ). Указанные препараты должны назначаться с осторожностью пациентам с сопутствующей кардиальной патолог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юкокортикостероиды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</w:t>
      </w:r>
      <w:r>
        <w:rPr>
          <w:rFonts w:cs="Times New Roman" w:ascii="Times New Roman" w:hAnsi="Times New Roman"/>
          <w:sz w:val="24"/>
          <w:szCs w:val="24"/>
          <w:u w:val="single"/>
        </w:rPr>
        <w:t>всем</w:t>
      </w:r>
      <w:r>
        <w:rPr>
          <w:rFonts w:cs="Times New Roman" w:ascii="Times New Roman" w:hAnsi="Times New Roman"/>
          <w:sz w:val="24"/>
          <w:szCs w:val="24"/>
        </w:rPr>
        <w:t xml:space="preserve"> пациентам. Возможные схемы терапии: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низолон 30-40 мг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в течение 7-10 дней, с последующим снижением дозы до полной отмены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низолон в дозе до 3 мг/кг парентерально в течение 7-10 дней, с последующим снижением дозы до полной отмены (данная схема используется при невозможности приема препарата внутрь; по эффективности парентеральный путь в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 преимуществ</w:t>
      </w:r>
      <w:r>
        <w:rPr>
          <w:rFonts w:cs="Times New Roman" w:ascii="Times New Roman" w:hAnsi="Times New Roman"/>
          <w:sz w:val="24"/>
          <w:szCs w:val="24"/>
        </w:rPr>
        <w:t xml:space="preserve"> перед пероральным)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сонид суспензия по 1-2 мг 2 раза в день с помощью компрессорного небулайзера в течение 7-10 дней с последующим снижением дозы до полной отмены (данная схема предпочтительна для пациентов, часто принимающих системные ГКС, имеющих сопутствующие заболе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тибиотики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по тем же показаниям, что и на амбулаторном этапе. С учетом того, что одним их основных показаний для госпитализации является ОДН, антибиотики нужны практически всем пациен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схемы эмпирической АБТ (длительность лечения в большинстве случаев – 10-14 дней)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67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й сценарий обос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е возбуд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выбора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е без факторов риска синегнойной инф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.influenz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umoni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.catarrhal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циллин/клавуланат 1200 мг 3 раза в сутки в/в;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флоксацин 500 мг 1-2 раза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сифлоксацин 400 мг 1 раз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триаксон 2 г 1 раз в сутки в/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е с факторами риска синегнойной инф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.influenz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umoni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.catarrhal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.aerugino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флоксацин 500 мг 1-2 раза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рофлоксацин 200 мг 2 раза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тазидим 1000 мг 3 раза в сутки в/в или 2000 мг 2 раза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енем 500-1000 мг 3 раза в сутки в/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пинем/циластатин. 500 мг 3 раза в сутки в/в или 1000 мг 2 раза в сутки в/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* – дозировки приведены для пациентов с сохранной функцией почек; при ХБП необходима коррекция дозы в зависимости от скорости клубочковой филь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тикоагулянты прямого действия</w:t>
      </w:r>
      <w:r>
        <w:rPr>
          <w:rFonts w:cs="Times New Roman" w:ascii="Times New Roman" w:hAnsi="Times New Roman"/>
          <w:sz w:val="24"/>
          <w:szCs w:val="24"/>
        </w:rPr>
        <w:t xml:space="preserve"> – назначаются для профилактики венозных тромбоэмболических осложнений пациентам с высоким риском их развития (тяжелая дыхательная недостаточность, застойная сердечная недостаточность, возраст старше 70 лет, онкологические заболевания, постельный режим в течение 3 и более дней и др.). Возможные схемы терапии: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ракционированный гепарин по 5 тысяч Ед 3 раза в сутки п/к;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оксапарин 40 мг 1 раз в сутки п/к;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опарин 0,3 мл (2850 Ед) 1 раз в сутки п/к;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тепарин 5 тысяч МЕ 1 раз в сутки п/к;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мипарин 2,5 тысячи МЕ 1 раз в сутки п/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харкивающие препараты </w:t>
      </w:r>
      <w:r>
        <w:rPr>
          <w:rFonts w:cs="Times New Roman" w:ascii="Times New Roman" w:hAnsi="Times New Roman"/>
          <w:sz w:val="24"/>
          <w:szCs w:val="24"/>
        </w:rPr>
        <w:t xml:space="preserve">– назначаются </w:t>
      </w:r>
      <w:r>
        <w:rPr>
          <w:rFonts w:cs="Times New Roman" w:ascii="Times New Roman" w:hAnsi="Times New Roman"/>
          <w:sz w:val="24"/>
          <w:szCs w:val="24"/>
          <w:u w:val="single"/>
        </w:rPr>
        <w:t>при наличии вязкой, трудно отделяемой мокроты.</w:t>
      </w:r>
      <w:r>
        <w:rPr>
          <w:rFonts w:cs="Times New Roman" w:ascii="Times New Roman" w:hAnsi="Times New Roman"/>
          <w:sz w:val="24"/>
          <w:szCs w:val="24"/>
        </w:rPr>
        <w:t xml:space="preserve"> Возможные схемы терапии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броксол по 2-3 мл 2 раза в день ингаляционно через небулайзер (в 1 мл раствора содержится 15 мг препарата), либо по 30 мг 3 раза в день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ацетилцистеин по 200 мг 3 раза в день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, либо по 600 мг 1 раз в день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(в случае применения препаратов пролонгированного действ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чение обострения ХОБЛ в условиях отделения интенсивной терапии.</w:t>
      </w:r>
    </w:p>
    <w:p>
      <w:pPr>
        <w:pStyle w:val="Style16"/>
        <w:ind w:hanging="0"/>
        <w:rPr/>
      </w:pPr>
      <w:r>
        <w:rPr>
          <w:b/>
          <w:bCs/>
          <w:i/>
          <w:iCs/>
          <w:sz w:val="24"/>
          <w:szCs w:val="24"/>
        </w:rPr>
        <w:t>Оксигенотерапи</w:t>
      </w:r>
      <w:r>
        <w:rPr>
          <w:i/>
          <w:iCs/>
          <w:sz w:val="24"/>
          <w:szCs w:val="24"/>
        </w:rPr>
        <w:t>я</w:t>
      </w:r>
      <w:r>
        <w:rPr>
          <w:sz w:val="24"/>
          <w:szCs w:val="24"/>
        </w:rPr>
        <w:t xml:space="preserve"> – назначают </w:t>
      </w:r>
      <w:r>
        <w:rPr>
          <w:sz w:val="24"/>
          <w:szCs w:val="24"/>
          <w:u w:val="single"/>
        </w:rPr>
        <w:t>всем</w:t>
      </w:r>
      <w:r>
        <w:rPr>
          <w:sz w:val="24"/>
          <w:szCs w:val="24"/>
        </w:rPr>
        <w:t xml:space="preserve"> пациентам. В качестве системы доставки кислорода могут быть использованы: носовые канюли (со скоростью 1-2 л/мин), маски Вентури (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24-28%). Терапия проводится под контролем газового состава крови (цель – РаО</w:t>
      </w:r>
      <w:r>
        <w:rPr>
          <w:sz w:val="24"/>
          <w:szCs w:val="24"/>
          <w:vertAlign w:val="subscript"/>
        </w:rPr>
        <w:t>2</w:t>
      </w:r>
      <w:r>
        <w:rPr/>
        <w:t xml:space="preserve"> &gt; 60 мм рт ст). Для профилактики кислородиндуцированной гиперкапнии необходим динамический анализ газов артериальной (допустимо - капиллярной) крови и рН крови через 30-60 минут после  инициации или изменения режима подачи кислорода.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ронходилататоры короткого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люкокортикостеро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тибио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тикоагулянты прямого действия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харкивающие препараты</w:t>
            </w:r>
          </w:p>
        </w:tc>
        <w:tc>
          <w:tcPr>
            <w:tcW w:w="3934" w:type="dxa"/>
            <w:tcBorders/>
          </w:tcPr>
          <w:p>
            <w:pPr>
              <w:pStyle w:val="Style1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аются по тем же принципам, что и в отделении общего профиля (см. выше)</w:t>
            </w:r>
          </w:p>
        </w:tc>
      </w:tr>
    </w:tbl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/>
      </w:pPr>
      <w:r>
        <w:rPr>
          <w:b/>
          <w:bCs/>
          <w:i/>
          <w:iCs/>
          <w:sz w:val="24"/>
          <w:szCs w:val="24"/>
        </w:rPr>
        <w:t>Неинвазивная вентиляция легких</w:t>
      </w:r>
      <w:r>
        <w:rPr>
          <w:sz w:val="24"/>
          <w:szCs w:val="24"/>
        </w:rPr>
        <w:t xml:space="preserve"> – проводится при наличии хотя бы одного из следующих состояний:</w:t>
      </w:r>
    </w:p>
    <w:p>
      <w:pPr>
        <w:pStyle w:val="Style16"/>
        <w:numPr>
          <w:ilvl w:val="0"/>
          <w:numId w:val="7"/>
        </w:numPr>
        <w:rPr/>
      </w:pPr>
      <w:r>
        <w:rPr>
          <w:sz w:val="24"/>
          <w:szCs w:val="24"/>
        </w:rPr>
        <w:t xml:space="preserve">респираторный ацидоз (рН &lt; 7,35 и/или </w:t>
      </w:r>
      <w:r>
        <w:rPr>
          <w:sz w:val="24"/>
          <w:szCs w:val="24"/>
          <w:vertAlign w:val="subscript"/>
          <w:lang w:val="en-US"/>
        </w:rPr>
        <w:t>Pa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45 мм рт ст);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яжелая одышка с клиническими признаками усталости дыхательных мышц и/или повышенной нагрузки на дыхательные мышцы (использование вспомогательных дыхательных мышц, парадоксальное движение живота или втяжение межреберных промежутков)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Противопоказания для проведения НВЛ: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тановка дыхания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стабильная гемодинамика (гипотония, неконтролируемые аритмии или ишемия миокарда)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возможность обеспечить защиту дыхательных путей (нарушения кашля и глотания)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збыточная бронхиальная секреция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знаки нарушения сознания (ажитация или угнетение), неспособность пациента к сотрудничеству с медицинским персоналом;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цевая травма, ожоги, анатомические нарушения, препятствующие наложению маски.</w:t>
      </w:r>
    </w:p>
    <w:p>
      <w:pPr>
        <w:pStyle w:val="Style16"/>
        <w:ind w:hanging="0"/>
        <w:rPr/>
      </w:pPr>
      <w:r>
        <w:rPr>
          <w:sz w:val="24"/>
          <w:szCs w:val="24"/>
        </w:rPr>
        <w:t>НВ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води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жимах</w:t>
      </w:r>
      <w:r>
        <w:rPr>
          <w:sz w:val="24"/>
          <w:szCs w:val="24"/>
          <w:lang w:val="en-US"/>
        </w:rPr>
        <w:t xml:space="preserve"> CPAP (Continuous Positive Airway Pressure)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BiPAP (Bilevel Positive Airway Pressure).</w:t>
      </w:r>
    </w:p>
    <w:p>
      <w:pPr>
        <w:pStyle w:val="Style1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hanging="0"/>
        <w:rPr/>
      </w:pPr>
      <w:r>
        <w:rPr>
          <w:b/>
          <w:bCs/>
          <w:i/>
          <w:iCs/>
          <w:sz w:val="24"/>
          <w:szCs w:val="24"/>
        </w:rPr>
        <w:t>Искусственная вентиляция легких</w:t>
      </w:r>
      <w:r>
        <w:rPr>
          <w:sz w:val="24"/>
          <w:szCs w:val="24"/>
        </w:rPr>
        <w:t xml:space="preserve"> – проводится при наличии следующих показаний: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непереносимость или неэффективность НВЛ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становка дыхания или сердечной деятельн6ости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дыхательные паузы с потерей сознания или ощущением удушья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нарушения сознания, психомоторное возбуждение, неадекватно контролируемое при использовании седативных средств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массивная аспирация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ерсистирующая неспособность к эвакуации бронхиального секрета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ЧСС менее 50 в минуту с потерей активности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тяжелая гемодинамическая нестабильность с отсутствием ответа на инфузию и вазоактивные препараты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тяжелые желудочковые аритмии;</w:t>
      </w:r>
    </w:p>
    <w:p>
      <w:pPr>
        <w:pStyle w:val="Style16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жизнеугрожающая гипоксемия у пациентов, которым невозможно провести НВЛ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Длительное использование традиционного контролируемого режима ИВЛ (controlled ventilation) при полном отсутствии спонтанного дыхания ведет к атрофии дыхательной мускулатуры, поэтому данный режим рекомендовано использовать только в течение времени, необходимого для разрешения утомления дыхательных мышц (около 24 ч), после чего показан перевод больного на вспомогательные (триггерные) режимы: вспомогательно-контролируемый (assisst-controlled ventilation), поддержка давлением (pressure support ventilation).</w:t>
      </w:r>
    </w:p>
    <w:p>
      <w:pPr>
        <w:pStyle w:val="Style16"/>
        <w:ind w:hanging="0"/>
        <w:rPr/>
      </w:pPr>
      <w:r>
        <w:rPr>
          <w:sz w:val="24"/>
          <w:szCs w:val="24"/>
        </w:rPr>
        <w:t>Наиболее доступным методом оценки гиперинфляции легких является параметр давления плато – безопасным уровнем считается величина данного показателя ниже 30 см вод. ст. При выраженной гиперинфляции у больных ХОБЛ применяется метод "управляемой гиповентиляции" (т.е. используются малые дыхательные объемы VT=5–8 мл на 1 кг массы тела и аппаратная частота 8–10 циклов/мин). Подходом, направленным на борьбу с ауто-ПДКВ, является использование "внешнего" ПДКВ. При этом для предотвращения дальнейшего роста ауто-ПДКВ "внешнее" ПДКВ устанавливают на уровень, равный 80–90% от измеренного ауто-ПДКВ. Учитывая, что большинство пациентов ХОБЛ до развития ОДН имели хроническую гиперкапнию, альвеолярная вентиляция контролируется не по уровню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по уровню рН кров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и возможной выписки из стационара при обострении ХОБЛ: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циент способен принимать длительнодействующие бронхолитики в комбинации с ингаляционными ГКС или без них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ребность в ингаляционных β-агонистах короткого действия не более, чем через каждые 4 часа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бильное состояние больного в течение 12-24 часов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бильные показатели газов крови или сатурации кислородом в течение 12-24 часов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циент способен передвигаться в пределах палаты, самостоятельно принимать пищу и спать без частых приступов одышки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циент и/или члены семьи полностью понимают необходимые режимы терапии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еспечены необходимые условия домашнего наблюдения и ухода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вдеев С.Н. Значение мукоактивных препаратов в терапии хронической обструктивной болезни легких // Пульмонология. – 2011. – № 4. – С. 118-124.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Глобальная стратегия диагностики, лечения и профилактики хронической обструктивной болезни легких (пересмотр 2011 г.) / Пер. с англ. под ред. А.С. Белевского. – М.: Российское респираторное общество, 2012. – 80 с.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ворецкий Л.И. Ключевые вопросы антибактериальной терапии обострений хронической обструктивной болезни легких // Пульмонология. – 2011. – № 4. – С. 7-96.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Хроническая обструктивная болезнь легких / Под ред. А.Г. Чучалина. 2-е изд, стереотип. – М.: Издательство «Атмосфера», 2011. – 568 с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587" w:firstLine="48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9"/>
        </w:tabs>
        <w:ind w:left="227" w:firstLine="482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9"/>
        </w:tabs>
        <w:ind w:left="227" w:firstLine="482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9"/>
        </w:tabs>
        <w:ind w:left="227" w:firstLine="482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9"/>
        </w:tabs>
        <w:ind w:left="227" w:firstLine="482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етодич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03:00Z</dcterms:created>
  <dc:creator>Admin</dc:creator>
  <dc:description/>
  <cp:keywords/>
  <dc:language>en-US</dc:language>
  <cp:lastModifiedBy>Admin</cp:lastModifiedBy>
  <dcterms:modified xsi:type="dcterms:W3CDTF">2013-11-20T12:23:00Z</dcterms:modified>
  <cp:revision>3</cp:revision>
  <dc:subject/>
  <dc:title/>
</cp:coreProperties>
</file>