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jc w:val="both"/>
        <w:rPr/>
      </w:pPr>
      <w:r>
        <w:rPr/>
        <w:t>Министерством здравоохранения Забайкальского края в третьем квартале 2014 года проведены плановые проверки в рамках ведомственного контроля качества и безопасности медицинской деятельности в следующих государственных учреждениях здравоохранения: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>ГУЗ «Сретенская ЦРБ»</w:t>
      </w:r>
      <w:r>
        <w:rPr/>
        <w:t xml:space="preserve"> в период с 30.06.14 по 25.07.14, выдано предписание об устранении нарушений в части: организации внутреннего контроля качества и безопасности медицинской деятельности; организации деятельности врачебной комиссии;</w:t>
      </w:r>
    </w:p>
    <w:p>
      <w:pPr>
        <w:pStyle w:val="Rtejustify"/>
        <w:jc w:val="both"/>
        <w:rPr/>
      </w:pPr>
      <w:r>
        <w:rPr/>
        <w:t>оформления медицинской документации (распоряжение Минздрава Забайкальского края от 06.03.2012 года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>ГУЗ «Акшинская ЦРБ»</w:t>
      </w:r>
      <w:r>
        <w:rPr/>
        <w:t xml:space="preserve"> в период 31.07.14 по 27.08.14, выдано предписание об устранении нарушений в части: соблюдения порядков оказания медицинской помощи и стандартов медицинской помощи; соблюдения безопасных условий труда, требований по безопасному применению и эксплуатации медицинских изделий и их утилизации (уничтожению); оформления медицинской документации (распоряжение Минздрава Забайкальского края от 06.03.2012 года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 xml:space="preserve">ГУЗ «Кыринская ЦРБ» </w:t>
      </w:r>
      <w:r>
        <w:rPr/>
        <w:t>в период 31.07.14 по 27.08.14, выдано предписание об устранении нарушений в части: соблюдения порядков оказания медицинской помощи и стандартов медицинской помощи; соблюдения безопасных условий труда, требований по безопасному применению и эксплуатации медицинских изделий и их утилизации (уничтожению); организации внутреннего контроля качества и безопасности медицинской деятельности; оформления медицинской документации (распоряжение Минздрава Забайкальского края от 06.03.2012 года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>ГУЗ «ГБ №2»</w:t>
      </w:r>
      <w:r>
        <w:rPr/>
        <w:t xml:space="preserve"> в период 28.07.14 по 22.08.2014, выдано предписание об устранении нарушений в части: соблюдения стандартов медицинской помощи; соблюдения безопасных условий труда, требований по безопасному применению и эксплуатации медицинских изделий и их утилизации (уничтожению); оформления медицинской документации (распоряжение Минздрава Забайкальского края от 06.03.2012 года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 xml:space="preserve">ГУЗ «Тунгиро-Олекминская ЦРБ» </w:t>
      </w:r>
      <w:r>
        <w:rPr/>
        <w:t>в период с 28.08.14 по 24.09.14, выдано предписание об устранении нарушений в части: соблюдения оказания медицинской помощи стандартов медицинской помощи; соблюдения безопасных условий труда, требований по безопасному применению и эксплуатации медицинских изделий и их утилизации (уничтожению); организации внутреннего контроля качества и безопасности медицинской деятельности; оформления медицинской документации (распоряжение Минздрава Забайкальского края от 06.03.2012 года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>ГУЗ «Тунгокоченская ЦРБ»</w:t>
      </w:r>
      <w:r>
        <w:rPr/>
        <w:t xml:space="preserve"> в период с 05.08.14 по 15.08.14, выдано предписание об устранении нарушений в части: </w:t>
      </w:r>
    </w:p>
    <w:p>
      <w:pPr>
        <w:pStyle w:val="Rtejustify"/>
        <w:jc w:val="both"/>
        <w:rPr/>
      </w:pPr>
      <w:r>
        <w:rPr/>
        <w:t>- соблюдения безопасных условий труда, требований по безопасному применению и эксплуатации медицинских изделий и их утилизации (уничтожению).</w:t>
      </w:r>
    </w:p>
    <w:p>
      <w:pPr>
        <w:pStyle w:val="Rtejustify"/>
        <w:jc w:val="both"/>
        <w:rPr/>
      </w:pPr>
      <w:r>
        <w:rPr/>
        <w:t xml:space="preserve"> </w:t>
      </w:r>
    </w:p>
    <w:p>
      <w:pPr>
        <w:pStyle w:val="Rtejustify"/>
        <w:jc w:val="both"/>
        <w:rPr/>
      </w:pPr>
      <w:r>
        <w:rPr>
          <w:rStyle w:val="StrongEmphasis"/>
        </w:rPr>
        <w:t>ГУЗ «ГКП №7»</w:t>
      </w:r>
      <w:r>
        <w:rPr/>
        <w:t xml:space="preserve"> в период с 15.08.14 по 11.09.14, нарушений не выявле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560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6:03:00Z</dcterms:created>
  <dc:creator>Girchenko</dc:creator>
  <dc:description/>
  <dc:language>en-US</dc:language>
  <cp:lastModifiedBy>Мария Юрьевна Янкилевич</cp:lastModifiedBy>
  <cp:lastPrinted>2014-12-04T18:14:00Z</cp:lastPrinted>
  <dcterms:modified xsi:type="dcterms:W3CDTF">2016-08-29T06:03:00Z</dcterms:modified>
  <cp:revision>2</cp:revision>
  <dc:subject/>
  <dc:title>Заместителю руководителя Министерства здравоохранения</dc:title>
</cp:coreProperties>
</file>