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6696"/>
      </w:tblGrid>
      <w:tr>
        <w:trPr>
          <w:trHeight w:val="440" w:hRule="atLeast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 xml:space="preserve">О ДЕЯТЕЛЬНОСТИ ОТДЕЛЕНИЯ ЭКСТРЕННОЙ КОНСУЛЬТАТИВНОЙ МЕДИЦИНСКОЙ ПОМОЩИ И МЕДИЦИНСКОЙ ЭВАКУАЦИИ </w:t>
            </w:r>
          </w:p>
        </w:tc>
      </w:tr>
      <w:tr>
        <w:trPr>
          <w:trHeight w:val="21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9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540"/>
        <w:gridCol w:w="2574"/>
        <w:gridCol w:w="239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5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у исполнительной власти субъекта Российской Федерации в сфере охраны здоровь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 исполнительной власти субъекта Российской Федерации в сфере охраны здоровь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едеральному центру медицины катастроф ФГБУ «НМХЦ им. Н.И. Пирогова» Минздрава России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центр медицины катастроф ФГБУ «НМХЦ им. Н.И. Пирогова» Минздрава России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z0002_000_00"/>
      <w:bookmarkStart w:id="3" w:name="z0002_000_00"/>
      <w:bookmarkEnd w:id="3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92"/>
        <w:gridCol w:w="917"/>
        <w:gridCol w:w="2134"/>
        <w:gridCol w:w="2972"/>
        <w:gridCol w:w="3062"/>
        <w:gridCol w:w="2497"/>
      </w:tblGrid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тчитывающейся организации:</w:t>
            </w:r>
          </w:p>
        </w:tc>
        <w:tc>
          <w:tcPr>
            <w:tcW w:w="10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чтовый адрес:</w:t>
            </w:r>
          </w:p>
        </w:tc>
        <w:tc>
          <w:tcPr>
            <w:tcW w:w="1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НХ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АТО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2160" w:hanging="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Сведения об отделении экстренной и консультативной медицинской помощи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153" w:leader="none"/>
          <w:tab w:val="right" w:pos="8306" w:leader="none"/>
          <w:tab w:val="right" w:pos="9072" w:leader="none"/>
        </w:tabs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20"/>
        <w:gridCol w:w="1440"/>
      </w:tblGrid>
      <w:tr>
        <w:trPr>
          <w:tblHeader w:val="true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– 1)</w:t>
            </w:r>
          </w:p>
        </w:tc>
      </w:tr>
      <w:tr>
        <w:trPr>
          <w:tblHeader w:val="true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3"/>
            <w:bookmarkStart w:id="5" w:name="Z1000_001_03"/>
            <w:bookmarkEnd w:id="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2_03"/>
            <w:bookmarkStart w:id="7" w:name="Z1000_002_03"/>
            <w:bookmarkEnd w:id="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на базе 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8" w:name="Z1000_003_03"/>
            <w:bookmarkStart w:id="9" w:name="Z1000_003_03"/>
            <w:bookmarkEnd w:id="9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ородской, 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10" w:name="Z1000_004_03"/>
            <w:bookmarkStart w:id="11" w:name="Z1000_004_03"/>
            <w:bookmarkEnd w:id="11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лиалов отделений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5_03"/>
            <w:bookmarkStart w:id="13" w:name="Z1000_005_03"/>
            <w:bookmarkEnd w:id="13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 муниципальных образований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6_03"/>
            <w:bookmarkStart w:id="15" w:name="Z1000_006_03"/>
            <w:bookmarkEnd w:id="1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7_03"/>
            <w:bookmarkStart w:id="17" w:name="Z1000_007_03"/>
            <w:bookmarkEnd w:id="1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х медицин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8_03"/>
            <w:bookmarkStart w:id="19" w:name="Z1000_008_03"/>
            <w:bookmarkEnd w:id="19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, оказывающие медицинскую помощь детям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9_03"/>
            <w:bookmarkStart w:id="21" w:name="Z1000_009_03"/>
            <w:bookmarkEnd w:id="21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10_03"/>
            <w:bookmarkStart w:id="23" w:name="Z1000_010_03"/>
            <w:bookmarkEnd w:id="23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lang w:val="en-US" w:eastAsia="en-US"/>
              </w:rPr>
              <w:t>городской, областной, краевой, республиканской, окружной детск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11_03"/>
            <w:bookmarkStart w:id="25" w:name="Z1000_011_03"/>
            <w:bookmarkEnd w:id="2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(из стр. 11):</w:t>
            </w:r>
          </w:p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анимационно-консультативный цен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12_03"/>
            <w:bookmarkStart w:id="27" w:name="Z1000_012_03"/>
            <w:bookmarkEnd w:id="2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ыездные бригады перинатального цен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28" w:name="Z1000_013_03"/>
            <w:bookmarkStart w:id="29" w:name="Z1000_013_03"/>
            <w:bookmarkEnd w:id="29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кадрах отделения экстренной и консультативной медицинской помощи 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000)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 по ОКЕИ: единица – 642</w:t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783"/>
        <w:gridCol w:w="1238"/>
        <w:gridCol w:w="1418"/>
        <w:gridCol w:w="1618"/>
        <w:gridCol w:w="1338"/>
        <w:gridCol w:w="1181"/>
        <w:gridCol w:w="872"/>
        <w:gridCol w:w="1043"/>
      </w:tblGrid>
      <w:tr>
        <w:trPr>
          <w:trHeight w:val="938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                                         статус спас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у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)</w:t>
            </w:r>
          </w:p>
        </w:tc>
      </w:tr>
      <w:tr>
        <w:trPr>
          <w:trHeight w:val="35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ы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у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у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ую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57" w:hanging="0"/>
              <w:rPr/>
            </w:pPr>
            <w:r>
              <w:rPr>
                <w:b/>
                <w:sz w:val="22"/>
                <w:szCs w:val="22"/>
              </w:rPr>
              <w:t>Врачи -</w:t>
            </w:r>
            <w:r>
              <w:rPr>
                <w:sz w:val="22"/>
                <w:szCs w:val="22"/>
              </w:rPr>
              <w:t xml:space="preserve"> 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2000_001_03"/>
            <w:bookmarkStart w:id="31" w:name="z2000_001_03"/>
            <w:bookmarkEnd w:id="3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2000_001_04"/>
            <w:bookmarkStart w:id="33" w:name="z2000_001_04"/>
            <w:bookmarkEnd w:id="3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2000_001_05"/>
            <w:bookmarkStart w:id="35" w:name="z2000_001_05"/>
            <w:bookmarkEnd w:id="3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2000_001_06"/>
            <w:bookmarkStart w:id="37" w:name="z2000_001_06"/>
            <w:bookmarkEnd w:id="3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2000_001_07"/>
            <w:bookmarkStart w:id="39" w:name="z2000_001_07"/>
            <w:bookmarkEnd w:id="3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2000_001_08"/>
            <w:bookmarkStart w:id="41" w:name="z2000_001_08"/>
            <w:bookmarkEnd w:id="4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2000_001_09"/>
            <w:bookmarkStart w:id="43" w:name="z2000_001_09"/>
            <w:bookmarkEnd w:id="43"/>
          </w:p>
        </w:tc>
      </w:tr>
      <w:tr>
        <w:trPr>
          <w:trHeight w:val="4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Foo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2000_002_03"/>
            <w:bookmarkStart w:id="45" w:name="z2000_002_03"/>
            <w:bookmarkEnd w:id="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2000_002_04"/>
            <w:bookmarkStart w:id="47" w:name="z2000_002_04"/>
            <w:bookmarkEnd w:id="4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2000_002_05"/>
            <w:bookmarkStart w:id="49" w:name="z2000_002_05"/>
            <w:bookmarkEnd w:id="4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2000_002_06"/>
            <w:bookmarkStart w:id="51" w:name="z2000_002_06"/>
            <w:bookmarkEnd w:id="5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2000_002_07"/>
            <w:bookmarkStart w:id="53" w:name="z2000_002_07"/>
            <w:bookmarkEnd w:id="5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2000_002_08"/>
            <w:bookmarkStart w:id="55" w:name="z2000_002_08"/>
            <w:bookmarkEnd w:id="5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2000_002_09"/>
            <w:bookmarkStart w:id="57" w:name="z2000_002_09"/>
            <w:bookmarkEnd w:id="5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атологи-ортопе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58" w:name="z2000_003_03"/>
            <w:bookmarkStart w:id="59" w:name="z2000_003_03"/>
            <w:bookmarkEnd w:id="5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2000_003_04"/>
            <w:bookmarkStart w:id="61" w:name="z2000_003_04"/>
            <w:bookmarkEnd w:id="6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2000_003_05"/>
            <w:bookmarkStart w:id="63" w:name="z2000_003_05"/>
            <w:bookmarkEnd w:id="6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2000_003_06"/>
            <w:bookmarkStart w:id="65" w:name="z2000_003_06"/>
            <w:bookmarkEnd w:id="6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2000_003_07"/>
            <w:bookmarkStart w:id="67" w:name="z2000_003_07"/>
            <w:bookmarkEnd w:id="6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2000_003_08"/>
            <w:bookmarkStart w:id="69" w:name="z2000_003_08"/>
            <w:bookmarkEnd w:id="6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2000_003_09"/>
            <w:bookmarkStart w:id="71" w:name="z2000_003_09"/>
            <w:bookmarkEnd w:id="7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йро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72" w:name="z2000_004_03"/>
            <w:bookmarkStart w:id="73" w:name="z2000_004_03"/>
            <w:bookmarkEnd w:id="7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2000_004_04"/>
            <w:bookmarkStart w:id="75" w:name="z2000_004_04"/>
            <w:bookmarkEnd w:id="7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2000_004_05"/>
            <w:bookmarkStart w:id="77" w:name="z2000_004_05"/>
            <w:bookmarkEnd w:id="7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2000_004_06"/>
            <w:bookmarkStart w:id="79" w:name="z2000_004_06"/>
            <w:bookmarkEnd w:id="7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2000_004_07"/>
            <w:bookmarkStart w:id="81" w:name="z2000_004_07"/>
            <w:bookmarkEnd w:id="8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2000_004_08"/>
            <w:bookmarkStart w:id="83" w:name="z2000_004_08"/>
            <w:bookmarkEnd w:id="8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2000_004_09"/>
            <w:bookmarkStart w:id="85" w:name="z2000_004_09"/>
            <w:bookmarkEnd w:id="85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6" w:name="z2000_005_03"/>
            <w:bookmarkStart w:id="87" w:name="z2000_005_03"/>
            <w:bookmarkEnd w:id="8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2000_005_04"/>
            <w:bookmarkStart w:id="89" w:name="z2000_005_04"/>
            <w:bookmarkEnd w:id="8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2000_005_05"/>
            <w:bookmarkStart w:id="91" w:name="z2000_005_05"/>
            <w:bookmarkEnd w:id="9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2000_005_06"/>
            <w:bookmarkStart w:id="93" w:name="z2000_005_06"/>
            <w:bookmarkEnd w:id="9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2000_005_07"/>
            <w:bookmarkStart w:id="95" w:name="z2000_005_07"/>
            <w:bookmarkEnd w:id="9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000_005_08"/>
            <w:bookmarkStart w:id="97" w:name="z2000_005_08"/>
            <w:bookmarkEnd w:id="9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000_005_09"/>
            <w:bookmarkStart w:id="99" w:name="z2000_005_09"/>
            <w:bookmarkEnd w:id="99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00" w:name="z2000_006_03"/>
            <w:bookmarkStart w:id="101" w:name="z2000_006_03"/>
            <w:bookmarkEnd w:id="1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000_006_04"/>
            <w:bookmarkStart w:id="103" w:name="z2000_006_04"/>
            <w:bookmarkEnd w:id="10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000_006_05"/>
            <w:bookmarkStart w:id="105" w:name="z2000_006_05"/>
            <w:bookmarkEnd w:id="10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000_006_06"/>
            <w:bookmarkStart w:id="107" w:name="z2000_006_06"/>
            <w:bookmarkEnd w:id="10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000_006_07"/>
            <w:bookmarkStart w:id="109" w:name="z2000_006_07"/>
            <w:bookmarkEnd w:id="10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000_006_08"/>
            <w:bookmarkStart w:id="111" w:name="z2000_006_08"/>
            <w:bookmarkEnd w:id="11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000_006_09"/>
            <w:bookmarkStart w:id="113" w:name="z2000_006_09"/>
            <w:bookmarkEnd w:id="113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ы-гине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14" w:name="z2000_007_03"/>
            <w:bookmarkStart w:id="115" w:name="z2000_007_03"/>
            <w:bookmarkEnd w:id="11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2000_007_04"/>
            <w:bookmarkStart w:id="117" w:name="z2000_007_04"/>
            <w:bookmarkEnd w:id="11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2000_007_05"/>
            <w:bookmarkStart w:id="119" w:name="z2000_007_05"/>
            <w:bookmarkEnd w:id="11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2000_007_06"/>
            <w:bookmarkStart w:id="121" w:name="z2000_007_06"/>
            <w:bookmarkEnd w:id="12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2000_007_07"/>
            <w:bookmarkStart w:id="123" w:name="z2000_007_07"/>
            <w:bookmarkEnd w:id="12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2000_007_08"/>
            <w:bookmarkStart w:id="125" w:name="z2000_007_08"/>
            <w:bookmarkEnd w:id="12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2000_007_09"/>
            <w:bookmarkStart w:id="127" w:name="z2000_007_09"/>
            <w:bookmarkEnd w:id="12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ди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8" w:name="z2000_008_03"/>
            <w:bookmarkStart w:id="129" w:name="z2000_008_03"/>
            <w:bookmarkEnd w:id="12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2000_008_04"/>
            <w:bookmarkStart w:id="131" w:name="z2000_008_04"/>
            <w:bookmarkEnd w:id="13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2000_008_05"/>
            <w:bookmarkStart w:id="133" w:name="z2000_008_05"/>
            <w:bookmarkEnd w:id="13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2000_008_06"/>
            <w:bookmarkStart w:id="135" w:name="z2000_008_06"/>
            <w:bookmarkEnd w:id="13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000_008_07"/>
            <w:bookmarkStart w:id="137" w:name="z2000_008_07"/>
            <w:bookmarkEnd w:id="13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000_008_08"/>
            <w:bookmarkStart w:id="139" w:name="z2000_008_08"/>
            <w:bookmarkEnd w:id="13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000_008_09"/>
            <w:bookmarkStart w:id="141" w:name="z2000_008_09"/>
            <w:bookmarkEnd w:id="14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онис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42" w:name="z2000_009_03"/>
            <w:bookmarkStart w:id="143" w:name="z2000_009_03"/>
            <w:bookmarkEnd w:id="14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000_009_04"/>
            <w:bookmarkStart w:id="145" w:name="z2000_009_04"/>
            <w:bookmarkEnd w:id="14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2000_009_05"/>
            <w:bookmarkStart w:id="147" w:name="z2000_009_05"/>
            <w:bookmarkEnd w:id="14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2000_009_06"/>
            <w:bookmarkStart w:id="149" w:name="z2000_009_06"/>
            <w:bookmarkEnd w:id="14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2000_009_07"/>
            <w:bookmarkStart w:id="151" w:name="z2000_009_07"/>
            <w:bookmarkEnd w:id="15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2000_009_08"/>
            <w:bookmarkStart w:id="153" w:name="z2000_009_08"/>
            <w:bookmarkEnd w:id="15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2000_009_09"/>
            <w:bookmarkStart w:id="155" w:name="z2000_009_09"/>
            <w:bookmarkEnd w:id="155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56" w:name="z2000_010_03"/>
            <w:bookmarkStart w:id="157" w:name="z2000_010_03"/>
            <w:bookmarkEnd w:id="15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000_010_04"/>
            <w:bookmarkStart w:id="159" w:name="z2000_010_04"/>
            <w:bookmarkEnd w:id="15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000_010_05"/>
            <w:bookmarkStart w:id="161" w:name="z2000_010_05"/>
            <w:bookmarkEnd w:id="16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000_010_06"/>
            <w:bookmarkStart w:id="163" w:name="z2000_010_06"/>
            <w:bookmarkEnd w:id="16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000_010_07"/>
            <w:bookmarkStart w:id="165" w:name="z2000_010_07"/>
            <w:bookmarkEnd w:id="16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2000_010_08"/>
            <w:bookmarkStart w:id="167" w:name="z2000_010_08"/>
            <w:bookmarkEnd w:id="16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2000_010_09"/>
            <w:bookmarkStart w:id="169" w:name="z2000_010_09"/>
            <w:bookmarkEnd w:id="169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70" w:name="z2000_011_03"/>
            <w:bookmarkStart w:id="171" w:name="z2000_011_03"/>
            <w:bookmarkEnd w:id="17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2000_011_04"/>
            <w:bookmarkStart w:id="173" w:name="z2000_011_04"/>
            <w:bookmarkEnd w:id="17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2000_011_05"/>
            <w:bookmarkStart w:id="175" w:name="z2000_011_05"/>
            <w:bookmarkEnd w:id="17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2000_011_06"/>
            <w:bookmarkStart w:id="177" w:name="z2000_011_06"/>
            <w:bookmarkEnd w:id="17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2000_011_07"/>
            <w:bookmarkStart w:id="179" w:name="z2000_011_07"/>
            <w:bookmarkEnd w:id="17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2000_011_08"/>
            <w:bookmarkStart w:id="181" w:name="z2000_011_08"/>
            <w:bookmarkEnd w:id="18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2000_011_09"/>
            <w:bookmarkStart w:id="183" w:name="z2000_011_09"/>
            <w:bookmarkEnd w:id="183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иа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84" w:name="z2000_012_03"/>
            <w:bookmarkStart w:id="185" w:name="z2000_012_03"/>
            <w:bookmarkEnd w:id="18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000_012_04"/>
            <w:bookmarkStart w:id="187" w:name="z2000_012_04"/>
            <w:bookmarkEnd w:id="18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000_012_05"/>
            <w:bookmarkStart w:id="189" w:name="z2000_012_05"/>
            <w:bookmarkEnd w:id="18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000_012_06"/>
            <w:bookmarkStart w:id="191" w:name="z2000_012_06"/>
            <w:bookmarkEnd w:id="19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000_012_07"/>
            <w:bookmarkStart w:id="193" w:name="z2000_012_07"/>
            <w:bookmarkEnd w:id="19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000_012_08"/>
            <w:bookmarkStart w:id="195" w:name="z2000_012_08"/>
            <w:bookmarkEnd w:id="19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000_012_09"/>
            <w:bookmarkStart w:id="197" w:name="z2000_012_09"/>
            <w:bookmarkEnd w:id="19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н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98" w:name="z2000_013_03"/>
            <w:bookmarkStart w:id="199" w:name="z2000_013_03"/>
            <w:bookmarkEnd w:id="19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000_013_04"/>
            <w:bookmarkStart w:id="201" w:name="z2000_013_04"/>
            <w:bookmarkEnd w:id="20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000_013_05"/>
            <w:bookmarkStart w:id="203" w:name="z2000_013_05"/>
            <w:bookmarkEnd w:id="20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000_013_06"/>
            <w:bookmarkStart w:id="205" w:name="z2000_013_06"/>
            <w:bookmarkEnd w:id="20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000_013_07"/>
            <w:bookmarkStart w:id="207" w:name="z2000_013_07"/>
            <w:bookmarkEnd w:id="20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000_013_08"/>
            <w:bookmarkStart w:id="209" w:name="z2000_013_08"/>
            <w:bookmarkEnd w:id="20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000_013_09"/>
            <w:bookmarkStart w:id="211" w:name="z2000_013_09"/>
            <w:bookmarkEnd w:id="21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12" w:name="z2000_014_03"/>
            <w:bookmarkStart w:id="213" w:name="z2000_014_03"/>
            <w:bookmarkEnd w:id="2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000_014_04"/>
            <w:bookmarkStart w:id="215" w:name="z2000_014_04"/>
            <w:bookmarkEnd w:id="21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000_014_05"/>
            <w:bookmarkStart w:id="217" w:name="z2000_014_05"/>
            <w:bookmarkEnd w:id="21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000_014_06"/>
            <w:bookmarkStart w:id="219" w:name="z2000_014_06"/>
            <w:bookmarkEnd w:id="21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000_014_07"/>
            <w:bookmarkStart w:id="221" w:name="z2000_014_07"/>
            <w:bookmarkEnd w:id="22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000_014_08"/>
            <w:bookmarkStart w:id="223" w:name="z2000_014_08"/>
            <w:bookmarkEnd w:id="22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000_014_09"/>
            <w:bookmarkStart w:id="225" w:name="z2000_014_09"/>
            <w:bookmarkEnd w:id="225"/>
          </w:p>
        </w:tc>
      </w:tr>
      <w:tr>
        <w:trPr>
          <w:trHeight w:val="2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медперсона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26" w:name="z2000_015_03"/>
            <w:bookmarkStart w:id="227" w:name="z2000_015_03"/>
            <w:bookmarkEnd w:id="22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000_015_04"/>
            <w:bookmarkStart w:id="229" w:name="z2000_015_04"/>
            <w:bookmarkEnd w:id="22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000_015_05"/>
            <w:bookmarkStart w:id="231" w:name="z2000_015_05"/>
            <w:bookmarkEnd w:id="23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000_015_06"/>
            <w:bookmarkStart w:id="233" w:name="z2000_015_06"/>
            <w:bookmarkEnd w:id="23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000_015_07"/>
            <w:bookmarkStart w:id="235" w:name="z2000_015_07"/>
            <w:bookmarkEnd w:id="23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000_015_08"/>
            <w:bookmarkStart w:id="237" w:name="z2000_015_08"/>
            <w:bookmarkEnd w:id="23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000_015_09"/>
            <w:bookmarkStart w:id="239" w:name="z2000_015_09"/>
            <w:bookmarkEnd w:id="239"/>
          </w:p>
        </w:tc>
      </w:tr>
      <w:tr>
        <w:trPr>
          <w:trHeight w:val="28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з них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льдше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40" w:name="z2000_016_03"/>
            <w:bookmarkStart w:id="241" w:name="z2000_016_03"/>
            <w:bookmarkEnd w:id="24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000_016_04"/>
            <w:bookmarkStart w:id="243" w:name="z2000_016_04"/>
            <w:bookmarkEnd w:id="24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000_016_05"/>
            <w:bookmarkStart w:id="245" w:name="z2000_016_05"/>
            <w:bookmarkEnd w:id="24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000_016_06"/>
            <w:bookmarkStart w:id="247" w:name="z2000_016_06"/>
            <w:bookmarkEnd w:id="24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000_016_07"/>
            <w:bookmarkStart w:id="249" w:name="z2000_016_07"/>
            <w:bookmarkEnd w:id="24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2000_016_08"/>
            <w:bookmarkStart w:id="251" w:name="z2000_016_08"/>
            <w:bookmarkEnd w:id="25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2000_016_09"/>
            <w:bookmarkStart w:id="253" w:name="z2000_016_09"/>
            <w:bookmarkEnd w:id="253"/>
          </w:p>
        </w:tc>
      </w:tr>
      <w:tr>
        <w:trPr>
          <w:trHeight w:val="2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сес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54" w:name="z2000_017_03"/>
            <w:bookmarkStart w:id="255" w:name="z2000_017_03"/>
            <w:bookmarkEnd w:id="25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2000_017_04"/>
            <w:bookmarkStart w:id="257" w:name="z2000_017_04"/>
            <w:bookmarkEnd w:id="25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2000_017_05"/>
            <w:bookmarkStart w:id="259" w:name="z2000_017_05"/>
            <w:bookmarkEnd w:id="25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2000_017_06"/>
            <w:bookmarkStart w:id="261" w:name="z2000_017_06"/>
            <w:bookmarkEnd w:id="26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2000_017_07"/>
            <w:bookmarkStart w:id="263" w:name="z2000_017_07"/>
            <w:bookmarkEnd w:id="26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2000_017_08"/>
            <w:bookmarkStart w:id="265" w:name="z2000_017_08"/>
            <w:bookmarkEnd w:id="26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2000_017_09"/>
            <w:bookmarkStart w:id="267" w:name="z2000_017_09"/>
            <w:bookmarkEnd w:id="267"/>
          </w:p>
        </w:tc>
      </w:tr>
      <w:tr>
        <w:trPr>
          <w:trHeight w:val="2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68" w:name="z2000_018_03"/>
            <w:bookmarkStart w:id="269" w:name="z2000_018_03"/>
            <w:bookmarkEnd w:id="26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2000_018_04"/>
            <w:bookmarkStart w:id="271" w:name="z2000_018_04"/>
            <w:bookmarkEnd w:id="27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2000_018_05"/>
            <w:bookmarkStart w:id="273" w:name="z2000_018_05"/>
            <w:bookmarkEnd w:id="27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2000_018_06"/>
            <w:bookmarkStart w:id="275" w:name="z2000_018_06"/>
            <w:bookmarkEnd w:id="27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2000_018_07"/>
            <w:bookmarkStart w:id="277" w:name="z2000_018_07"/>
            <w:bookmarkEnd w:id="27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2000_018_08"/>
            <w:bookmarkStart w:id="279" w:name="z2000_018_08"/>
            <w:bookmarkEnd w:id="27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2000_018_09"/>
            <w:bookmarkStart w:id="281" w:name="z2000_018_09"/>
            <w:bookmarkEnd w:id="281"/>
          </w:p>
        </w:tc>
      </w:tr>
      <w:tr>
        <w:trPr>
          <w:trHeight w:val="13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лж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82" w:name="z2000_019_03"/>
            <w:bookmarkStart w:id="283" w:name="z2000_019_03"/>
            <w:bookmarkEnd w:id="28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2000_019_04"/>
            <w:bookmarkStart w:id="285" w:name="z2000_019_04"/>
            <w:bookmarkEnd w:id="28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2000_019_05"/>
            <w:bookmarkStart w:id="287" w:name="z2000_019_05"/>
            <w:bookmarkEnd w:id="28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2000_019_06"/>
            <w:bookmarkStart w:id="289" w:name="z2000_019_06"/>
            <w:bookmarkEnd w:id="28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2000_019_07"/>
            <w:bookmarkStart w:id="291" w:name="z2000_019_07"/>
            <w:bookmarkEnd w:id="29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2000_019_08"/>
            <w:bookmarkStart w:id="293" w:name="z2000_019_08"/>
            <w:bookmarkEnd w:id="29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2000_019_09"/>
            <w:bookmarkStart w:id="295" w:name="z2000_019_09"/>
            <w:bookmarkEnd w:id="295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 xml:space="preserve">Сведения о деятельности отделения экстренной и консультативной медицинской помощ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, человек – 792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093"/>
        <w:gridCol w:w="914"/>
        <w:gridCol w:w="914"/>
        <w:gridCol w:w="914"/>
        <w:gridCol w:w="914"/>
        <w:gridCol w:w="914"/>
        <w:gridCol w:w="913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-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ми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госпитальном этап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детям </w:t>
            </w:r>
          </w:p>
        </w:tc>
        <w:tc>
          <w:tcPr>
            <w:tcW w:w="5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296" w:name="z3000_001_03"/>
            <w:bookmarkStart w:id="297" w:name="z3000_001_03"/>
            <w:bookmarkEnd w:id="2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3000_001_04"/>
            <w:bookmarkStart w:id="299" w:name="z3000_001_04"/>
            <w:bookmarkEnd w:id="2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3000_001_05"/>
            <w:bookmarkStart w:id="301" w:name="z3000_001_05"/>
            <w:bookmarkEnd w:id="3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3000_001_06"/>
            <w:bookmarkStart w:id="303" w:name="z3000_001_06"/>
            <w:bookmarkEnd w:id="3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3000_001_07"/>
            <w:bookmarkStart w:id="305" w:name="z3000_001_07"/>
            <w:bookmarkEnd w:id="3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3000_001_08"/>
            <w:bookmarkStart w:id="307" w:name="z3000_001_08"/>
            <w:bookmarkEnd w:id="30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3000_001_09"/>
            <w:bookmarkStart w:id="309" w:name="z3000_001_09"/>
            <w:bookmarkEnd w:id="3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3000_001_10"/>
            <w:bookmarkStart w:id="311" w:name="z3000_001_10"/>
            <w:bookmarkEnd w:id="3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3000_001_11"/>
            <w:bookmarkStart w:id="313" w:name="z3000_001_11"/>
            <w:bookmarkEnd w:id="3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3000_001_12"/>
            <w:bookmarkStart w:id="315" w:name="z3000_001_12"/>
            <w:bookmarkEnd w:id="3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3000_001_13"/>
            <w:bookmarkStart w:id="317" w:name="z3000_001_13"/>
            <w:bookmarkEnd w:id="3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3000_001_14"/>
            <w:bookmarkStart w:id="319" w:name="z3000_001_14"/>
            <w:bookmarkEnd w:id="3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3000_001_15"/>
            <w:bookmarkStart w:id="321" w:name="z3000_001_15"/>
            <w:bookmarkEnd w:id="32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санитарно-авиационную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322" w:name="z3000_002_03"/>
            <w:bookmarkStart w:id="323" w:name="z3000_002_03"/>
            <w:bookmarkEnd w:id="3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3000_002_04"/>
            <w:bookmarkStart w:id="325" w:name="z3000_002_04"/>
            <w:bookmarkEnd w:id="3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3000_002_05"/>
            <w:bookmarkStart w:id="327" w:name="z3000_002_05"/>
            <w:bookmarkEnd w:id="3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3000_002_06"/>
            <w:bookmarkStart w:id="329" w:name="z3000_002_06"/>
            <w:bookmarkEnd w:id="3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3000_002_07"/>
            <w:bookmarkStart w:id="331" w:name="z3000_002_07"/>
            <w:bookmarkEnd w:id="3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3000_002_08"/>
            <w:bookmarkStart w:id="333" w:name="z3000_002_08"/>
            <w:bookmarkEnd w:id="33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3000_002_09"/>
            <w:bookmarkStart w:id="335" w:name="z3000_002_09"/>
            <w:bookmarkEnd w:id="3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3000_002_10"/>
            <w:bookmarkStart w:id="337" w:name="z3000_002_10"/>
            <w:bookmarkEnd w:id="3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3000_002_11"/>
            <w:bookmarkStart w:id="339" w:name="z3000_002_11"/>
            <w:bookmarkEnd w:id="3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3000_002_12"/>
            <w:bookmarkStart w:id="341" w:name="z3000_002_12"/>
            <w:bookmarkEnd w:id="3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3000_002_13"/>
            <w:bookmarkStart w:id="343" w:name="z3000_002_13"/>
            <w:bookmarkEnd w:id="3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3000_002_14"/>
            <w:bookmarkStart w:id="345" w:name="z3000_002_14"/>
            <w:bookmarkEnd w:id="3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3000_002_15"/>
            <w:bookmarkStart w:id="347" w:name="z3000_002_15"/>
            <w:bookmarkEnd w:id="34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консультаци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348" w:name="z3000_003_03"/>
            <w:bookmarkStart w:id="349" w:name="z3000_003_03"/>
            <w:bookmarkEnd w:id="3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3000_003_04"/>
            <w:bookmarkStart w:id="351" w:name="z3000_003_04"/>
            <w:bookmarkEnd w:id="3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3000_003_05"/>
            <w:bookmarkStart w:id="353" w:name="z3000_003_05"/>
            <w:bookmarkEnd w:id="3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3000_003_06"/>
            <w:bookmarkStart w:id="355" w:name="z3000_003_06"/>
            <w:bookmarkEnd w:id="3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3000_003_07"/>
            <w:bookmarkStart w:id="357" w:name="z3000_003_07"/>
            <w:bookmarkEnd w:id="3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3000_003_08"/>
            <w:bookmarkStart w:id="359" w:name="z3000_003_08"/>
            <w:bookmarkEnd w:id="35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3000_003_09"/>
            <w:bookmarkStart w:id="361" w:name="z3000_003_09"/>
            <w:bookmarkEnd w:id="3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3000_003_10"/>
            <w:bookmarkStart w:id="363" w:name="z3000_003_10"/>
            <w:bookmarkEnd w:id="3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3000_003_11"/>
            <w:bookmarkStart w:id="365" w:name="z3000_003_11"/>
            <w:bookmarkEnd w:id="3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3000_003_12"/>
            <w:bookmarkStart w:id="367" w:name="z3000_003_12"/>
            <w:bookmarkEnd w:id="3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3000_003_13"/>
            <w:bookmarkStart w:id="369" w:name="z3000_003_13"/>
            <w:bookmarkEnd w:id="3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3000_003_14"/>
            <w:bookmarkStart w:id="371" w:name="z3000_003_14"/>
            <w:bookmarkEnd w:id="3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3000_003_15"/>
            <w:bookmarkStart w:id="373" w:name="z3000_003_15"/>
            <w:bookmarkEnd w:id="37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заочные консультации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4" w:name="z3000_004_03"/>
            <w:bookmarkStart w:id="375" w:name="z3000_004_03"/>
            <w:bookmarkEnd w:id="3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3000_004_04"/>
            <w:bookmarkStart w:id="377" w:name="z3000_004_04"/>
            <w:bookmarkEnd w:id="3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3000_004_05"/>
            <w:bookmarkStart w:id="379" w:name="z3000_004_05"/>
            <w:bookmarkEnd w:id="3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3000_004_06"/>
            <w:bookmarkStart w:id="381" w:name="z3000_004_06"/>
            <w:bookmarkEnd w:id="3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3000_004_07"/>
            <w:bookmarkStart w:id="383" w:name="z3000_004_07"/>
            <w:bookmarkEnd w:id="3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3000_004_08"/>
            <w:bookmarkStart w:id="385" w:name="z3000_004_08"/>
            <w:bookmarkEnd w:id="38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3000_004_09"/>
            <w:bookmarkStart w:id="387" w:name="z3000_004_09"/>
            <w:bookmarkEnd w:id="3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3000_004_10"/>
            <w:bookmarkStart w:id="389" w:name="z3000_004_10"/>
            <w:bookmarkEnd w:id="3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3000_004_11"/>
            <w:bookmarkStart w:id="391" w:name="z3000_004_11"/>
            <w:bookmarkEnd w:id="3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3000_004_12"/>
            <w:bookmarkStart w:id="393" w:name="z3000_004_12"/>
            <w:bookmarkEnd w:id="3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3000_004_13"/>
            <w:bookmarkStart w:id="395" w:name="z3000_004_13"/>
            <w:bookmarkEnd w:id="3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3000_004_14"/>
            <w:bookmarkStart w:id="397" w:name="z3000_004_14"/>
            <w:bookmarkEnd w:id="3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3000_004_15"/>
            <w:bookmarkStart w:id="399" w:name="z3000_004_15"/>
            <w:bookmarkEnd w:id="39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4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.ч.   по телефон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0" w:name="z3000_005_03"/>
            <w:bookmarkStart w:id="401" w:name="z3000_005_03"/>
            <w:bookmarkEnd w:id="4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3000_005_04"/>
            <w:bookmarkStart w:id="403" w:name="z3000_005_04"/>
            <w:bookmarkEnd w:id="4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3000_005_05"/>
            <w:bookmarkStart w:id="405" w:name="z3000_005_05"/>
            <w:bookmarkEnd w:id="4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3000_005_06"/>
            <w:bookmarkStart w:id="407" w:name="z3000_005_06"/>
            <w:bookmarkEnd w:id="4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3000_005_07"/>
            <w:bookmarkStart w:id="409" w:name="z3000_005_07"/>
            <w:bookmarkEnd w:id="4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3000_005_08"/>
            <w:bookmarkStart w:id="411" w:name="z3000_005_08"/>
            <w:bookmarkEnd w:id="41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3000_005_09"/>
            <w:bookmarkStart w:id="413" w:name="z3000_005_09"/>
            <w:bookmarkEnd w:id="4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3000_005_10"/>
            <w:bookmarkStart w:id="415" w:name="z3000_005_10"/>
            <w:bookmarkEnd w:id="4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3000_005_11"/>
            <w:bookmarkStart w:id="417" w:name="z3000_005_11"/>
            <w:bookmarkEnd w:id="4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3000_005_12"/>
            <w:bookmarkStart w:id="419" w:name="z3000_005_12"/>
            <w:bookmarkEnd w:id="4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3000_005_13"/>
            <w:bookmarkStart w:id="421" w:name="z3000_005_13"/>
            <w:bookmarkEnd w:id="4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3000_005_14"/>
            <w:bookmarkStart w:id="423" w:name="z3000_005_14"/>
            <w:bookmarkEnd w:id="4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3000_005_15"/>
            <w:bookmarkStart w:id="425" w:name="z3000_005_15"/>
            <w:bookmarkEnd w:id="42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электронной поч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26" w:name="z3000_006_03"/>
            <w:bookmarkStart w:id="427" w:name="z3000_006_03"/>
            <w:bookmarkEnd w:id="4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3000_006_04"/>
            <w:bookmarkStart w:id="429" w:name="z3000_006_04"/>
            <w:bookmarkEnd w:id="4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3000_006_05"/>
            <w:bookmarkStart w:id="431" w:name="z3000_006_05"/>
            <w:bookmarkEnd w:id="4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3000_006_06"/>
            <w:bookmarkStart w:id="433" w:name="z3000_006_06"/>
            <w:bookmarkEnd w:id="4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3000_006_07"/>
            <w:bookmarkStart w:id="435" w:name="z3000_006_07"/>
            <w:bookmarkEnd w:id="4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3000_006_08"/>
            <w:bookmarkStart w:id="437" w:name="z3000_006_08"/>
            <w:bookmarkEnd w:id="43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3000_006_09"/>
            <w:bookmarkStart w:id="439" w:name="z3000_006_09"/>
            <w:bookmarkEnd w:id="4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3000_006_10"/>
            <w:bookmarkStart w:id="441" w:name="z3000_006_10"/>
            <w:bookmarkEnd w:id="4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3000_006_11"/>
            <w:bookmarkStart w:id="443" w:name="z3000_006_11"/>
            <w:bookmarkEnd w:id="4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3000_006_12"/>
            <w:bookmarkStart w:id="445" w:name="z3000_006_12"/>
            <w:bookmarkEnd w:id="4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3000_006_13"/>
            <w:bookmarkStart w:id="447" w:name="z3000_006_13"/>
            <w:bookmarkEnd w:id="4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3000_006_14"/>
            <w:bookmarkStart w:id="449" w:name="z3000_006_14"/>
            <w:bookmarkEnd w:id="4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3000_006_15"/>
            <w:bookmarkStart w:id="451" w:name="z3000_006_15"/>
            <w:bookmarkEnd w:id="45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технологий,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52" w:name="z3000_007_03"/>
            <w:bookmarkStart w:id="453" w:name="z3000_007_03"/>
            <w:bookmarkEnd w:id="4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3000_007_04"/>
            <w:bookmarkStart w:id="455" w:name="z3000_007_04"/>
            <w:bookmarkEnd w:id="4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3000_007_05"/>
            <w:bookmarkStart w:id="457" w:name="z3000_007_05"/>
            <w:bookmarkEnd w:id="4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3000_007_06"/>
            <w:bookmarkStart w:id="459" w:name="z3000_007_06"/>
            <w:bookmarkEnd w:id="45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3000_007_07"/>
            <w:bookmarkStart w:id="461" w:name="z3000_007_07"/>
            <w:bookmarkEnd w:id="4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3000_007_08"/>
            <w:bookmarkStart w:id="463" w:name="z3000_007_08"/>
            <w:bookmarkEnd w:id="46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3000_007_09"/>
            <w:bookmarkStart w:id="465" w:name="z3000_007_09"/>
            <w:bookmarkEnd w:id="4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3000_007_10"/>
            <w:bookmarkStart w:id="467" w:name="z3000_007_10"/>
            <w:bookmarkEnd w:id="4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3000_007_11"/>
            <w:bookmarkStart w:id="469" w:name="z3000_007_11"/>
            <w:bookmarkEnd w:id="4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3000_007_12"/>
            <w:bookmarkStart w:id="471" w:name="z3000_007_12"/>
            <w:bookmarkEnd w:id="4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3000_007_13"/>
            <w:bookmarkStart w:id="473" w:name="z3000_007_13"/>
            <w:bookmarkEnd w:id="4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3000_007_14"/>
            <w:bookmarkStart w:id="475" w:name="z3000_007_14"/>
            <w:bookmarkEnd w:id="4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3000_007_15"/>
            <w:bookmarkStart w:id="477" w:name="z3000_007_15"/>
            <w:bookmarkEnd w:id="47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872" w:right="-124" w:hanging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 телемедицинские консуль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78" w:name="z3000_008_03"/>
            <w:bookmarkStart w:id="479" w:name="z3000_008_03"/>
            <w:bookmarkEnd w:id="4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3000_008_04"/>
            <w:bookmarkStart w:id="481" w:name="z3000_008_04"/>
            <w:bookmarkEnd w:id="4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3000_008_05"/>
            <w:bookmarkStart w:id="483" w:name="z3000_008_05"/>
            <w:bookmarkEnd w:id="4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3000_008_06"/>
            <w:bookmarkStart w:id="485" w:name="z3000_008_06"/>
            <w:bookmarkEnd w:id="48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3000_008_07"/>
            <w:bookmarkStart w:id="487" w:name="z3000_008_07"/>
            <w:bookmarkEnd w:id="4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3000_008_08"/>
            <w:bookmarkStart w:id="489" w:name="z3000_008_08"/>
            <w:bookmarkEnd w:id="48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3000_008_09"/>
            <w:bookmarkStart w:id="491" w:name="z3000_008_09"/>
            <w:bookmarkEnd w:id="4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3000_008_10"/>
            <w:bookmarkStart w:id="493" w:name="z3000_008_10"/>
            <w:bookmarkEnd w:id="4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3000_008_11"/>
            <w:bookmarkStart w:id="495" w:name="z3000_008_11"/>
            <w:bookmarkEnd w:id="4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3000_008_12"/>
            <w:bookmarkStart w:id="497" w:name="z3000_008_12"/>
            <w:bookmarkEnd w:id="4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3000_008_13"/>
            <w:bookmarkStart w:id="499" w:name="z3000_008_13"/>
            <w:bookmarkEnd w:id="4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3000_008_14"/>
            <w:bookmarkStart w:id="501" w:name="z3000_008_14"/>
            <w:bookmarkEnd w:id="5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3000_008_15"/>
            <w:bookmarkStart w:id="503" w:name="z3000_008_15"/>
            <w:bookmarkEnd w:id="50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69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тернет-консультаци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04" w:name="z3000_009_03"/>
            <w:bookmarkStart w:id="505" w:name="z3000_009_03"/>
            <w:bookmarkEnd w:id="5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3000_009_04"/>
            <w:bookmarkStart w:id="507" w:name="z3000_009_04"/>
            <w:bookmarkEnd w:id="5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3000_009_05"/>
            <w:bookmarkStart w:id="509" w:name="z3000_009_05"/>
            <w:bookmarkEnd w:id="5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3000_009_06"/>
            <w:bookmarkStart w:id="511" w:name="z3000_009_06"/>
            <w:bookmarkEnd w:id="5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3000_009_07"/>
            <w:bookmarkStart w:id="513" w:name="z3000_009_07"/>
            <w:bookmarkEnd w:id="5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3000_009_08"/>
            <w:bookmarkStart w:id="515" w:name="z3000_009_08"/>
            <w:bookmarkEnd w:id="51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3000_009_09"/>
            <w:bookmarkStart w:id="517" w:name="z3000_009_09"/>
            <w:bookmarkEnd w:id="5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3000_009_10"/>
            <w:bookmarkStart w:id="519" w:name="z3000_009_10"/>
            <w:bookmarkEnd w:id="5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3000_009_11"/>
            <w:bookmarkStart w:id="521" w:name="z3000_009_11"/>
            <w:bookmarkEnd w:id="5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3000_009_12"/>
            <w:bookmarkStart w:id="523" w:name="z3000_009_12"/>
            <w:bookmarkEnd w:id="5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3000_009_13"/>
            <w:bookmarkStart w:id="525" w:name="z3000_009_13"/>
            <w:bookmarkEnd w:id="5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3000_009_14"/>
            <w:bookmarkStart w:id="527" w:name="z3000_009_14"/>
            <w:bookmarkEnd w:id="5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3000_009_15"/>
            <w:bookmarkStart w:id="529" w:name="z3000_009_15"/>
            <w:bookmarkEnd w:id="52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97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чные консультации, всего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530" w:name="z3000_010_03"/>
            <w:bookmarkStart w:id="531" w:name="z3000_010_03"/>
            <w:bookmarkEnd w:id="5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3000_010_04"/>
            <w:bookmarkStart w:id="533" w:name="z3000_010_04"/>
            <w:bookmarkEnd w:id="5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3000_010_05"/>
            <w:bookmarkStart w:id="535" w:name="z3000_010_05"/>
            <w:bookmarkEnd w:id="5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3000_010_06"/>
            <w:bookmarkStart w:id="537" w:name="z3000_010_06"/>
            <w:bookmarkEnd w:id="5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3000_010_07"/>
            <w:bookmarkStart w:id="539" w:name="z3000_010_07"/>
            <w:bookmarkEnd w:id="5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3000_010_08"/>
            <w:bookmarkStart w:id="541" w:name="z3000_010_08"/>
            <w:bookmarkEnd w:id="54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3000_010_09"/>
            <w:bookmarkStart w:id="543" w:name="z3000_010_09"/>
            <w:bookmarkEnd w:id="5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3000_010_10"/>
            <w:bookmarkStart w:id="545" w:name="z3000_010_10"/>
            <w:bookmarkEnd w:id="5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3000_010_11"/>
            <w:bookmarkStart w:id="547" w:name="z3000_010_11"/>
            <w:bookmarkEnd w:id="5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3000_010_12"/>
            <w:bookmarkStart w:id="549" w:name="z3000_010_12"/>
            <w:bookmarkEnd w:id="5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3000_010_13"/>
            <w:bookmarkStart w:id="551" w:name="z3000_010_13"/>
            <w:bookmarkEnd w:id="5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3000_010_14"/>
            <w:bookmarkStart w:id="553" w:name="z3000_010_14"/>
            <w:bookmarkEnd w:id="5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3000_010_15"/>
            <w:bookmarkStart w:id="555" w:name="z3000_010_15"/>
            <w:bookmarkEnd w:id="55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52" w:right="-124" w:hanging="0"/>
              <w:rPr/>
            </w:pPr>
            <w:r>
              <w:rPr>
                <w:color w:val="000000"/>
                <w:sz w:val="18"/>
                <w:szCs w:val="18"/>
              </w:rPr>
              <w:t>из них: с проведением</w:t>
            </w:r>
          </w:p>
          <w:p>
            <w:pPr>
              <w:pStyle w:val="Normal"/>
              <w:spacing w:lineRule="exact" w:line="220"/>
              <w:ind w:left="133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ирургически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56" w:name="z3000_011_03"/>
            <w:bookmarkStart w:id="557" w:name="z3000_011_03"/>
            <w:bookmarkEnd w:id="5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3000_011_04"/>
            <w:bookmarkStart w:id="559" w:name="z3000_011_04"/>
            <w:bookmarkEnd w:id="55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3000_011_05"/>
            <w:bookmarkStart w:id="561" w:name="z3000_011_05"/>
            <w:bookmarkEnd w:id="5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3000_011_06"/>
            <w:bookmarkStart w:id="563" w:name="z3000_011_06"/>
            <w:bookmarkEnd w:id="5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3000_011_07"/>
            <w:bookmarkStart w:id="565" w:name="z3000_011_07"/>
            <w:bookmarkEnd w:id="5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3000_011_08"/>
            <w:bookmarkStart w:id="567" w:name="z3000_011_08"/>
            <w:bookmarkEnd w:id="56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3000_011_09"/>
            <w:bookmarkStart w:id="569" w:name="z3000_011_09"/>
            <w:bookmarkEnd w:id="5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3000_011_10"/>
            <w:bookmarkStart w:id="571" w:name="z3000_011_10"/>
            <w:bookmarkEnd w:id="5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3000_011_11"/>
            <w:bookmarkStart w:id="573" w:name="z3000_011_11"/>
            <w:bookmarkEnd w:id="5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3000_011_12"/>
            <w:bookmarkStart w:id="575" w:name="z3000_011_12"/>
            <w:bookmarkEnd w:id="5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3000_011_13"/>
            <w:bookmarkStart w:id="577" w:name="z3000_011_13"/>
            <w:bookmarkEnd w:id="5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3000_011_14"/>
            <w:bookmarkStart w:id="579" w:name="z3000_011_14"/>
            <w:bookmarkEnd w:id="5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3000_011_15"/>
            <w:bookmarkStart w:id="581" w:name="z3000_011_15"/>
            <w:bookmarkEnd w:id="58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3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нимационных меропри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82" w:name="z3000_012_03"/>
            <w:bookmarkStart w:id="583" w:name="z3000_012_03"/>
            <w:bookmarkEnd w:id="5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3000_012_04"/>
            <w:bookmarkStart w:id="585" w:name="z3000_012_04"/>
            <w:bookmarkEnd w:id="58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3000_012_05"/>
            <w:bookmarkStart w:id="587" w:name="z3000_012_05"/>
            <w:bookmarkEnd w:id="5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3000_012_06"/>
            <w:bookmarkStart w:id="589" w:name="z3000_012_06"/>
            <w:bookmarkEnd w:id="5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3000_012_07"/>
            <w:bookmarkStart w:id="591" w:name="z3000_012_07"/>
            <w:bookmarkEnd w:id="5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3000_012_08"/>
            <w:bookmarkStart w:id="593" w:name="z3000_012_08"/>
            <w:bookmarkEnd w:id="59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3000_012_09"/>
            <w:bookmarkStart w:id="595" w:name="z3000_012_09"/>
            <w:bookmarkEnd w:id="5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3000_012_10"/>
            <w:bookmarkStart w:id="597" w:name="z3000_012_10"/>
            <w:bookmarkEnd w:id="5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3000_012_11"/>
            <w:bookmarkStart w:id="599" w:name="z3000_012_11"/>
            <w:bookmarkEnd w:id="5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3000_012_12"/>
            <w:bookmarkStart w:id="601" w:name="z3000_012_12"/>
            <w:bookmarkEnd w:id="6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3000_012_13"/>
            <w:bookmarkStart w:id="603" w:name="z3000_012_13"/>
            <w:bookmarkEnd w:id="6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3000_012_14"/>
            <w:bookmarkStart w:id="605" w:name="z3000_012_14"/>
            <w:bookmarkEnd w:id="6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3000_012_15"/>
            <w:bookmarkStart w:id="607" w:name="z3000_012_15"/>
            <w:bookmarkEnd w:id="607"/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093"/>
        <w:gridCol w:w="914"/>
        <w:gridCol w:w="914"/>
        <w:gridCol w:w="914"/>
        <w:gridCol w:w="914"/>
        <w:gridCol w:w="914"/>
        <w:gridCol w:w="913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-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ми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госпитальном этап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5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эвакуированных лиц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08" w:name="z3000_013_03"/>
            <w:bookmarkStart w:id="609" w:name="z3000_013_03"/>
            <w:bookmarkEnd w:id="6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3000_013_04"/>
            <w:bookmarkStart w:id="611" w:name="z3000_013_04"/>
            <w:bookmarkEnd w:id="6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3000_013_05"/>
            <w:bookmarkStart w:id="613" w:name="z3000_013_05"/>
            <w:bookmarkEnd w:id="6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3000_013_06"/>
            <w:bookmarkStart w:id="615" w:name="z3000_013_06"/>
            <w:bookmarkEnd w:id="6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3000_013_07"/>
            <w:bookmarkStart w:id="617" w:name="z3000_013_07"/>
            <w:bookmarkEnd w:id="6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3000_013_08"/>
            <w:bookmarkStart w:id="619" w:name="z3000_013_08"/>
            <w:bookmarkEnd w:id="61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3000_013_09"/>
            <w:bookmarkStart w:id="621" w:name="z3000_013_09"/>
            <w:bookmarkEnd w:id="6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3000_013_10"/>
            <w:bookmarkStart w:id="623" w:name="z3000_013_10"/>
            <w:bookmarkEnd w:id="6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3000_013_11"/>
            <w:bookmarkStart w:id="625" w:name="z3000_013_11"/>
            <w:bookmarkEnd w:id="6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3000_013_12"/>
            <w:bookmarkStart w:id="627" w:name="z3000_013_12"/>
            <w:bookmarkEnd w:id="6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3000_013_13"/>
            <w:bookmarkStart w:id="629" w:name="z3000_013_13"/>
            <w:bookmarkEnd w:id="6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3000_013_14"/>
            <w:bookmarkStart w:id="631" w:name="z3000_013_14"/>
            <w:bookmarkEnd w:id="6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3000_013_15"/>
            <w:bookmarkStart w:id="633" w:name="z3000_013_15"/>
            <w:bookmarkEnd w:id="63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6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авиационны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34" w:name="z3000_014_03"/>
            <w:bookmarkStart w:id="635" w:name="z3000_014_03"/>
            <w:bookmarkEnd w:id="6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3000_014_04"/>
            <w:bookmarkStart w:id="637" w:name="z3000_014_04"/>
            <w:bookmarkEnd w:id="6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3000_014_05"/>
            <w:bookmarkStart w:id="639" w:name="z3000_014_05"/>
            <w:bookmarkEnd w:id="6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3000_014_06"/>
            <w:bookmarkStart w:id="641" w:name="z3000_014_06"/>
            <w:bookmarkEnd w:id="6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3000_014_07"/>
            <w:bookmarkStart w:id="643" w:name="z3000_014_07"/>
            <w:bookmarkEnd w:id="6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3000_014_08"/>
            <w:bookmarkStart w:id="645" w:name="z3000_014_08"/>
            <w:bookmarkEnd w:id="64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3000_014_09"/>
            <w:bookmarkStart w:id="647" w:name="z3000_014_09"/>
            <w:bookmarkEnd w:id="6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3000_014_10"/>
            <w:bookmarkStart w:id="649" w:name="z3000_014_10"/>
            <w:bookmarkEnd w:id="6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3000_014_11"/>
            <w:bookmarkStart w:id="651" w:name="z3000_014_11"/>
            <w:bookmarkEnd w:id="6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3000_014_12"/>
            <w:bookmarkStart w:id="653" w:name="z3000_014_12"/>
            <w:bookmarkEnd w:id="6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3000_014_13"/>
            <w:bookmarkStart w:id="655" w:name="z3000_014_13"/>
            <w:bookmarkEnd w:id="6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3000_014_14"/>
            <w:bookmarkStart w:id="657" w:name="z3000_014_14"/>
            <w:bookmarkEnd w:id="6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3000_014_15"/>
            <w:bookmarkStart w:id="659" w:name="z3000_014_15"/>
            <w:bookmarkEnd w:id="65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авто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60" w:name="z3000_015_03"/>
            <w:bookmarkStart w:id="661" w:name="z3000_015_03"/>
            <w:bookmarkEnd w:id="6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3000_015_04"/>
            <w:bookmarkStart w:id="663" w:name="z3000_015_04"/>
            <w:bookmarkEnd w:id="6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3000_015_05"/>
            <w:bookmarkStart w:id="665" w:name="z3000_015_05"/>
            <w:bookmarkEnd w:id="6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3000_015_06"/>
            <w:bookmarkStart w:id="667" w:name="z3000_015_06"/>
            <w:bookmarkEnd w:id="6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3000_015_07"/>
            <w:bookmarkStart w:id="669" w:name="z3000_015_07"/>
            <w:bookmarkEnd w:id="6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3000_015_08"/>
            <w:bookmarkStart w:id="671" w:name="z3000_015_08"/>
            <w:bookmarkEnd w:id="67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3000_015_09"/>
            <w:bookmarkStart w:id="673" w:name="z3000_015_09"/>
            <w:bookmarkEnd w:id="6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3000_015_10"/>
            <w:bookmarkStart w:id="675" w:name="z3000_015_10"/>
            <w:bookmarkEnd w:id="6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3000_015_11"/>
            <w:bookmarkStart w:id="677" w:name="z3000_015_11"/>
            <w:bookmarkEnd w:id="6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3000_015_12"/>
            <w:bookmarkStart w:id="679" w:name="z3000_015_12"/>
            <w:bookmarkEnd w:id="6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3000_015_13"/>
            <w:bookmarkStart w:id="681" w:name="z3000_015_13"/>
            <w:bookmarkEnd w:id="6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3000_015_14"/>
            <w:bookmarkStart w:id="683" w:name="z3000_015_14"/>
            <w:bookmarkEnd w:id="6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3000_015_15"/>
            <w:bookmarkStart w:id="685" w:name="z3000_015_15"/>
            <w:bookmarkEnd w:id="68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86" w:name="z3000_016_03"/>
            <w:bookmarkStart w:id="687" w:name="z3000_016_03"/>
            <w:bookmarkEnd w:id="6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3000_016_04"/>
            <w:bookmarkStart w:id="689" w:name="z3000_016_04"/>
            <w:bookmarkEnd w:id="6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3000_016_05"/>
            <w:bookmarkStart w:id="691" w:name="z3000_016_05"/>
            <w:bookmarkEnd w:id="6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3000_016_06"/>
            <w:bookmarkStart w:id="693" w:name="z3000_016_06"/>
            <w:bookmarkEnd w:id="6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3000_016_07"/>
            <w:bookmarkStart w:id="695" w:name="z3000_016_07"/>
            <w:bookmarkEnd w:id="6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3000_016_08"/>
            <w:bookmarkStart w:id="697" w:name="z3000_016_08"/>
            <w:bookmarkEnd w:id="69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3000_016_09"/>
            <w:bookmarkStart w:id="699" w:name="z3000_016_09"/>
            <w:bookmarkEnd w:id="6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3000_016_10"/>
            <w:bookmarkStart w:id="701" w:name="z3000_016_10"/>
            <w:bookmarkEnd w:id="7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3000_016_11"/>
            <w:bookmarkStart w:id="703" w:name="z3000_016_11"/>
            <w:bookmarkEnd w:id="7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3000_016_12"/>
            <w:bookmarkStart w:id="705" w:name="z3000_016_12"/>
            <w:bookmarkEnd w:id="7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3000_016_13"/>
            <w:bookmarkStart w:id="707" w:name="z3000_016_13"/>
            <w:bookmarkEnd w:id="7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3000_016_14"/>
            <w:bookmarkStart w:id="709" w:name="z3000_016_14"/>
            <w:bookmarkEnd w:id="7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3000_016_15"/>
            <w:bookmarkStart w:id="711" w:name="z3000_016_15"/>
            <w:bookmarkEnd w:id="71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12" w:name="z3000_017_03"/>
            <w:bookmarkStart w:id="713" w:name="z3000_017_03"/>
            <w:bookmarkEnd w:id="7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3000_017_04"/>
            <w:bookmarkStart w:id="715" w:name="z3000_017_04"/>
            <w:bookmarkEnd w:id="7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3000_017_05"/>
            <w:bookmarkStart w:id="717" w:name="z3000_017_05"/>
            <w:bookmarkEnd w:id="7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3000_017_06"/>
            <w:bookmarkStart w:id="719" w:name="z3000_017_06"/>
            <w:bookmarkEnd w:id="7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3000_017_07"/>
            <w:bookmarkStart w:id="721" w:name="z3000_017_07"/>
            <w:bookmarkEnd w:id="7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3000_017_08"/>
            <w:bookmarkStart w:id="723" w:name="z3000_017_08"/>
            <w:bookmarkEnd w:id="72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3000_017_09"/>
            <w:bookmarkStart w:id="725" w:name="z3000_017_09"/>
            <w:bookmarkEnd w:id="7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3000_017_10"/>
            <w:bookmarkStart w:id="727" w:name="z3000_017_10"/>
            <w:bookmarkEnd w:id="7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3000_017_11"/>
            <w:bookmarkStart w:id="729" w:name="z3000_017_11"/>
            <w:bookmarkEnd w:id="7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3000_017_12"/>
            <w:bookmarkStart w:id="731" w:name="z3000_017_12"/>
            <w:bookmarkEnd w:id="7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3000_017_13"/>
            <w:bookmarkStart w:id="733" w:name="z3000_017_13"/>
            <w:bookmarkEnd w:id="7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3000_017_14"/>
            <w:bookmarkStart w:id="735" w:name="z3000_017_14"/>
            <w:bookmarkEnd w:id="7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3000_017_15"/>
            <w:bookmarkStart w:id="737" w:name="z3000_017_15"/>
            <w:bookmarkEnd w:id="73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рло при медицинской эвак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38" w:name="z3000_018_03"/>
            <w:bookmarkStart w:id="739" w:name="z3000_018_03"/>
            <w:bookmarkEnd w:id="7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3000_018_04"/>
            <w:bookmarkStart w:id="741" w:name="z3000_018_04"/>
            <w:bookmarkEnd w:id="7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3000_018_05"/>
            <w:bookmarkStart w:id="743" w:name="z3000_018_05"/>
            <w:bookmarkEnd w:id="7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44" w:name="z3000_018_06"/>
            <w:bookmarkEnd w:id="74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5" w:name="z3000_018_07"/>
            <w:bookmarkStart w:id="746" w:name="z3000_018_07"/>
            <w:bookmarkEnd w:id="74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" w:name="z3000_018_08"/>
            <w:bookmarkStart w:id="748" w:name="z3000_018_08"/>
            <w:bookmarkEnd w:id="748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9" w:name="z3000_018_09"/>
            <w:bookmarkStart w:id="750" w:name="z3000_018_09"/>
            <w:bookmarkEnd w:id="75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1" w:name="z3000_018_10"/>
            <w:bookmarkStart w:id="752" w:name="z3000_018_10"/>
            <w:bookmarkEnd w:id="75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3" w:name="z3000_018_11"/>
            <w:bookmarkStart w:id="754" w:name="z3000_018_11"/>
            <w:bookmarkEnd w:id="75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5" w:name="z3000_018_12"/>
            <w:bookmarkStart w:id="756" w:name="z3000_018_12"/>
            <w:bookmarkEnd w:id="75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7" w:name="z3000_018_13"/>
            <w:bookmarkStart w:id="758" w:name="z3000_018_13"/>
            <w:bookmarkEnd w:id="75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" w:name="z3000_018_14"/>
            <w:bookmarkStart w:id="760" w:name="z3000_018_14"/>
            <w:bookmarkEnd w:id="76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1" w:name="z3000_018_15"/>
            <w:bookmarkStart w:id="762" w:name="z3000_018_15"/>
            <w:bookmarkEnd w:id="76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упивших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63" w:name="z3000_019_03"/>
            <w:bookmarkStart w:id="764" w:name="z3000_019_03"/>
            <w:bookmarkEnd w:id="76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5" w:name="z3000_019_04"/>
            <w:bookmarkStart w:id="766" w:name="z3000_019_04"/>
            <w:bookmarkEnd w:id="76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" w:name="z3000_019_05"/>
            <w:bookmarkStart w:id="768" w:name="z3000_019_05"/>
            <w:bookmarkEnd w:id="76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69" w:name="z3000_019_06"/>
            <w:bookmarkEnd w:id="76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0" w:name="z3000_019_07"/>
            <w:bookmarkEnd w:id="77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1" w:name="z3000_019_08"/>
            <w:bookmarkEnd w:id="77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2" w:name="z3000_019_09"/>
            <w:bookmarkEnd w:id="77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3" w:name="z3000_019_10"/>
            <w:bookmarkEnd w:id="77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4" w:name="z3000_019_11"/>
            <w:bookmarkEnd w:id="77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5" w:name="z3000_019_12"/>
            <w:bookmarkEnd w:id="77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6" w:name="z3000_019_13"/>
            <w:bookmarkEnd w:id="77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7" w:name="z3000_019_14"/>
            <w:bookmarkEnd w:id="77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8" w:name="z3000_019_15"/>
            <w:bookmarkEnd w:id="77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7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о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779" w:name="z3000_020_03"/>
            <w:bookmarkStart w:id="780" w:name="z3000_020_03"/>
            <w:bookmarkEnd w:id="78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1" w:name="z3000_020_04"/>
            <w:bookmarkStart w:id="782" w:name="z3000_020_04"/>
            <w:bookmarkEnd w:id="78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" w:name="z3000_020_05"/>
            <w:bookmarkStart w:id="784" w:name="z3000_020_05"/>
            <w:bookmarkEnd w:id="78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5" w:name="z3000_020_06"/>
            <w:bookmarkStart w:id="786" w:name="z3000_020_06"/>
            <w:bookmarkEnd w:id="78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" w:name="z3000_020_07"/>
            <w:bookmarkStart w:id="788" w:name="z3000_020_07"/>
            <w:bookmarkEnd w:id="78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" w:name="z3000_020_08"/>
            <w:bookmarkStart w:id="790" w:name="z3000_020_08"/>
            <w:bookmarkEnd w:id="790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1" w:name="z3000_020_09"/>
            <w:bookmarkStart w:id="792" w:name="z3000_020_09"/>
            <w:bookmarkEnd w:id="79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" w:name="z3000_020_10"/>
            <w:bookmarkStart w:id="794" w:name="z3000_020_10"/>
            <w:bookmarkEnd w:id="79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5" w:name="z3000_020_11"/>
            <w:bookmarkStart w:id="796" w:name="z3000_020_11"/>
            <w:bookmarkEnd w:id="79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" w:name="z3000_020_12"/>
            <w:bookmarkStart w:id="798" w:name="z3000_020_12"/>
            <w:bookmarkEnd w:id="79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9" w:name="z3000_020_13"/>
            <w:bookmarkStart w:id="800" w:name="z3000_020_13"/>
            <w:bookmarkEnd w:id="80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" w:name="z3000_020_14"/>
            <w:bookmarkStart w:id="802" w:name="z3000_020_14"/>
            <w:bookmarkEnd w:id="80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3" w:name="z3000_020_15"/>
            <w:bookmarkStart w:id="804" w:name="z3000_020_15"/>
            <w:bookmarkEnd w:id="80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 авиационны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05" w:name="z3000_021_03"/>
            <w:bookmarkStart w:id="806" w:name="z3000_021_03"/>
            <w:bookmarkEnd w:id="80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7" w:name="z3000_021_04"/>
            <w:bookmarkStart w:id="808" w:name="z3000_021_04"/>
            <w:bookmarkEnd w:id="80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9" w:name="z3000_021_05"/>
            <w:bookmarkStart w:id="810" w:name="z3000_021_05"/>
            <w:bookmarkEnd w:id="81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" w:name="z3000_021_06"/>
            <w:bookmarkStart w:id="812" w:name="z3000_021_06"/>
            <w:bookmarkEnd w:id="81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3" w:name="z3000_021_07"/>
            <w:bookmarkStart w:id="814" w:name="z3000_021_07"/>
            <w:bookmarkEnd w:id="81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" w:name="z3000_021_08"/>
            <w:bookmarkStart w:id="816" w:name="z3000_021_08"/>
            <w:bookmarkEnd w:id="816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" w:name="z3000_021_09"/>
            <w:bookmarkStart w:id="818" w:name="z3000_021_09"/>
            <w:bookmarkEnd w:id="81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9" w:name="z3000_021_10"/>
            <w:bookmarkStart w:id="820" w:name="z3000_021_10"/>
            <w:bookmarkEnd w:id="82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" w:name="z3000_021_11"/>
            <w:bookmarkStart w:id="822" w:name="z3000_021_11"/>
            <w:bookmarkEnd w:id="82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3" w:name="z3000_021_12"/>
            <w:bookmarkStart w:id="824" w:name="z3000_021_12"/>
            <w:bookmarkEnd w:id="82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" w:name="z3000_021_13"/>
            <w:bookmarkStart w:id="826" w:name="z3000_021_13"/>
            <w:bookmarkEnd w:id="82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7" w:name="z3000_021_14"/>
            <w:bookmarkStart w:id="828" w:name="z3000_021_14"/>
            <w:bookmarkEnd w:id="82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9" w:name="z3000_021_15"/>
            <w:bookmarkStart w:id="830" w:name="z3000_021_15"/>
            <w:bookmarkEnd w:id="83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31" w:name="z3000_022_03"/>
            <w:bookmarkStart w:id="832" w:name="z3000_022_03"/>
            <w:bookmarkEnd w:id="83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3" w:name="z3000_022_04"/>
            <w:bookmarkStart w:id="834" w:name="z3000_022_04"/>
            <w:bookmarkEnd w:id="83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5" w:name="z3000_022_05"/>
            <w:bookmarkStart w:id="836" w:name="z3000_022_05"/>
            <w:bookmarkEnd w:id="83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" w:name="z3000_022_06"/>
            <w:bookmarkStart w:id="838" w:name="z3000_022_06"/>
            <w:bookmarkEnd w:id="83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" w:name="z3000_022_07"/>
            <w:bookmarkStart w:id="840" w:name="z3000_022_07"/>
            <w:bookmarkEnd w:id="84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" w:name="z3000_022_08"/>
            <w:bookmarkStart w:id="842" w:name="z3000_022_08"/>
            <w:bookmarkEnd w:id="842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3" w:name="z3000_022_09"/>
            <w:bookmarkStart w:id="844" w:name="z3000_022_09"/>
            <w:bookmarkEnd w:id="84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" w:name="z3000_022_10"/>
            <w:bookmarkStart w:id="846" w:name="z3000_022_10"/>
            <w:bookmarkEnd w:id="84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" w:name="z3000_022_11"/>
            <w:bookmarkStart w:id="848" w:name="z3000_022_11"/>
            <w:bookmarkEnd w:id="84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9" w:name="z3000_022_12"/>
            <w:bookmarkStart w:id="850" w:name="z3000_022_12"/>
            <w:bookmarkEnd w:id="85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" w:name="z3000_022_13"/>
            <w:bookmarkStart w:id="852" w:name="z3000_022_13"/>
            <w:bookmarkEnd w:id="85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3" w:name="z3000_022_14"/>
            <w:bookmarkStart w:id="854" w:name="z3000_022_14"/>
            <w:bookmarkEnd w:id="85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5" w:name="z3000_022_15"/>
            <w:bookmarkStart w:id="856" w:name="z3000_022_15"/>
            <w:bookmarkEnd w:id="85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57" w:name="z3000_023_03"/>
            <w:bookmarkStart w:id="858" w:name="z3000_023_03"/>
            <w:bookmarkEnd w:id="85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9" w:name="z3000_023_04"/>
            <w:bookmarkStart w:id="860" w:name="z3000_023_04"/>
            <w:bookmarkEnd w:id="86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1" w:name="z3000_023_05"/>
            <w:bookmarkStart w:id="862" w:name="z3000_023_05"/>
            <w:bookmarkEnd w:id="86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3" w:name="z3000_023_06"/>
            <w:bookmarkStart w:id="864" w:name="z3000_023_06"/>
            <w:bookmarkEnd w:id="86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5" w:name="z3000_023_07"/>
            <w:bookmarkStart w:id="866" w:name="z3000_023_07"/>
            <w:bookmarkEnd w:id="86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7" w:name="z3000_023_08"/>
            <w:bookmarkStart w:id="868" w:name="z3000_023_08"/>
            <w:bookmarkEnd w:id="868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9" w:name="z3000_023_09"/>
            <w:bookmarkStart w:id="870" w:name="z3000_023_09"/>
            <w:bookmarkEnd w:id="87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1" w:name="z3000_023_10"/>
            <w:bookmarkStart w:id="872" w:name="z3000_023_10"/>
            <w:bookmarkEnd w:id="87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3" w:name="z3000_023_11"/>
            <w:bookmarkStart w:id="874" w:name="z3000_023_11"/>
            <w:bookmarkEnd w:id="87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5" w:name="z3000_023_12"/>
            <w:bookmarkStart w:id="876" w:name="z3000_023_12"/>
            <w:bookmarkEnd w:id="87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7" w:name="z3000_023_13"/>
            <w:bookmarkStart w:id="878" w:name="z3000_023_13"/>
            <w:bookmarkEnd w:id="87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9" w:name="z3000_023_14"/>
            <w:bookmarkStart w:id="880" w:name="z3000_023_14"/>
            <w:bookmarkEnd w:id="88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1" w:name="z3000_023_15"/>
            <w:bookmarkStart w:id="882" w:name="z3000_023_15"/>
            <w:bookmarkEnd w:id="882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336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883" w:name="z3000_001_16"/>
            <w:bookmarkStart w:id="884" w:name="z3000_001_16"/>
            <w:bookmarkEnd w:id="8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5" w:name="z3000_001_17"/>
            <w:bookmarkStart w:id="886" w:name="z3000_001_17"/>
            <w:bookmarkEnd w:id="8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7" w:name="z3000_001_18"/>
            <w:bookmarkStart w:id="888" w:name="z3000_001_18"/>
            <w:bookmarkEnd w:id="8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9" w:name="z3000_001_19"/>
            <w:bookmarkStart w:id="890" w:name="z3000_001_19"/>
            <w:bookmarkEnd w:id="8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1" w:name="z3000_001_20"/>
            <w:bookmarkStart w:id="892" w:name="z3000_001_20"/>
            <w:bookmarkEnd w:id="8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3" w:name="z3000_001_21"/>
            <w:bookmarkStart w:id="894" w:name="z3000_001_21"/>
            <w:bookmarkEnd w:id="8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5" w:name="z3000_001_22"/>
            <w:bookmarkStart w:id="896" w:name="z3000_001_22"/>
            <w:bookmarkEnd w:id="8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" w:name="z3000_001_23"/>
            <w:bookmarkStart w:id="898" w:name="z3000_001_23"/>
            <w:bookmarkEnd w:id="8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9" w:name="z3000_001_24"/>
            <w:bookmarkStart w:id="900" w:name="z3000_001_24"/>
            <w:bookmarkEnd w:id="90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санитарно-авиационную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01" w:name="z3000_002_16"/>
            <w:bookmarkStart w:id="902" w:name="z3000_002_16"/>
            <w:bookmarkEnd w:id="9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3" w:name="z3000_002_17"/>
            <w:bookmarkStart w:id="904" w:name="z3000_002_17"/>
            <w:bookmarkEnd w:id="9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5" w:name="z3000_002_18"/>
            <w:bookmarkStart w:id="906" w:name="z3000_002_18"/>
            <w:bookmarkEnd w:id="9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7" w:name="z3000_002_19"/>
            <w:bookmarkStart w:id="908" w:name="z3000_002_19"/>
            <w:bookmarkEnd w:id="90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9" w:name="z3000_002_20"/>
            <w:bookmarkStart w:id="910" w:name="z3000_002_20"/>
            <w:bookmarkEnd w:id="9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1" w:name="z3000_002_21"/>
            <w:bookmarkStart w:id="912" w:name="z3000_002_21"/>
            <w:bookmarkEnd w:id="9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3" w:name="z3000_002_22"/>
            <w:bookmarkStart w:id="914" w:name="z3000_002_22"/>
            <w:bookmarkEnd w:id="9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5" w:name="z3000_002_23"/>
            <w:bookmarkStart w:id="916" w:name="z3000_002_23"/>
            <w:bookmarkEnd w:id="91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7" w:name="z3000_002_24"/>
            <w:bookmarkStart w:id="918" w:name="z3000_002_24"/>
            <w:bookmarkEnd w:id="91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консультаци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19" w:name="z3000_003_16"/>
            <w:bookmarkStart w:id="920" w:name="z3000_003_16"/>
            <w:bookmarkEnd w:id="9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1" w:name="z3000_003_17"/>
            <w:bookmarkStart w:id="922" w:name="z3000_003_17"/>
            <w:bookmarkEnd w:id="9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3" w:name="z3000_003_18"/>
            <w:bookmarkStart w:id="924" w:name="z3000_003_18"/>
            <w:bookmarkEnd w:id="9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5" w:name="z3000_003_19"/>
            <w:bookmarkStart w:id="926" w:name="z3000_003_19"/>
            <w:bookmarkEnd w:id="92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7" w:name="z3000_003_20"/>
            <w:bookmarkStart w:id="928" w:name="z3000_003_20"/>
            <w:bookmarkEnd w:id="9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9" w:name="z3000_003_21"/>
            <w:bookmarkStart w:id="930" w:name="z3000_003_21"/>
            <w:bookmarkEnd w:id="9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1" w:name="z3000_003_22"/>
            <w:bookmarkStart w:id="932" w:name="z3000_003_22"/>
            <w:bookmarkEnd w:id="9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3" w:name="z3000_003_23"/>
            <w:bookmarkStart w:id="934" w:name="z3000_003_23"/>
            <w:bookmarkEnd w:id="93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5" w:name="z3000_003_24"/>
            <w:bookmarkStart w:id="936" w:name="z3000_003_24"/>
            <w:bookmarkEnd w:id="93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заочные консультации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937" w:name="z3000_004_16"/>
            <w:bookmarkStart w:id="938" w:name="z3000_004_16"/>
            <w:bookmarkEnd w:id="9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9" w:name="z3000_004_17"/>
            <w:bookmarkStart w:id="940" w:name="z3000_004_17"/>
            <w:bookmarkEnd w:id="9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1" w:name="z3000_004_18"/>
            <w:bookmarkStart w:id="942" w:name="z3000_004_18"/>
            <w:bookmarkEnd w:id="9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3" w:name="z3000_004_19"/>
            <w:bookmarkStart w:id="944" w:name="z3000_004_19"/>
            <w:bookmarkEnd w:id="94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5" w:name="z3000_004_20"/>
            <w:bookmarkStart w:id="946" w:name="z3000_004_20"/>
            <w:bookmarkEnd w:id="9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7" w:name="z3000_004_21"/>
            <w:bookmarkStart w:id="948" w:name="z3000_004_21"/>
            <w:bookmarkEnd w:id="9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9" w:name="z3000_004_22"/>
            <w:bookmarkStart w:id="950" w:name="z3000_004_22"/>
            <w:bookmarkEnd w:id="9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1" w:name="z3000_004_23"/>
            <w:bookmarkStart w:id="952" w:name="z3000_004_23"/>
            <w:bookmarkEnd w:id="95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3" w:name="z3000_004_24"/>
            <w:bookmarkStart w:id="954" w:name="z3000_004_24"/>
            <w:bookmarkEnd w:id="95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4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.ч.   по телефон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955" w:name="z3000_005_16"/>
            <w:bookmarkStart w:id="956" w:name="z3000_005_16"/>
            <w:bookmarkEnd w:id="9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7" w:name="z3000_005_17"/>
            <w:bookmarkStart w:id="958" w:name="z3000_005_17"/>
            <w:bookmarkEnd w:id="9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9" w:name="z3000_005_18"/>
            <w:bookmarkStart w:id="960" w:name="z3000_005_18"/>
            <w:bookmarkEnd w:id="9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1" w:name="z3000_005_19"/>
            <w:bookmarkStart w:id="962" w:name="z3000_005_19"/>
            <w:bookmarkEnd w:id="96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3" w:name="z3000_005_20"/>
            <w:bookmarkStart w:id="964" w:name="z3000_005_20"/>
            <w:bookmarkEnd w:id="9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5" w:name="z3000_005_21"/>
            <w:bookmarkStart w:id="966" w:name="z3000_005_21"/>
            <w:bookmarkEnd w:id="9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7" w:name="z3000_005_22"/>
            <w:bookmarkStart w:id="968" w:name="z3000_005_22"/>
            <w:bookmarkEnd w:id="9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9" w:name="z3000_005_23"/>
            <w:bookmarkStart w:id="970" w:name="z3000_005_23"/>
            <w:bookmarkEnd w:id="97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1" w:name="z3000_005_24"/>
            <w:bookmarkStart w:id="972" w:name="z3000_005_24"/>
            <w:bookmarkEnd w:id="97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электронной поч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73" w:name="z3000_006_16"/>
            <w:bookmarkStart w:id="974" w:name="z3000_006_16"/>
            <w:bookmarkEnd w:id="9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5" w:name="z3000_006_17"/>
            <w:bookmarkStart w:id="976" w:name="z3000_006_17"/>
            <w:bookmarkEnd w:id="9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7" w:name="z3000_006_18"/>
            <w:bookmarkStart w:id="978" w:name="z3000_006_18"/>
            <w:bookmarkEnd w:id="9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9" w:name="z3000_006_19"/>
            <w:bookmarkStart w:id="980" w:name="z3000_006_19"/>
            <w:bookmarkEnd w:id="98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1" w:name="z3000_006_20"/>
            <w:bookmarkStart w:id="982" w:name="z3000_006_20"/>
            <w:bookmarkEnd w:id="9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3" w:name="z3000_006_21"/>
            <w:bookmarkStart w:id="984" w:name="z3000_006_21"/>
            <w:bookmarkEnd w:id="9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5" w:name="z3000_006_22"/>
            <w:bookmarkStart w:id="986" w:name="z3000_006_22"/>
            <w:bookmarkEnd w:id="9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7" w:name="z3000_006_23"/>
            <w:bookmarkStart w:id="988" w:name="z3000_006_23"/>
            <w:bookmarkEnd w:id="9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9" w:name="z3000_006_24"/>
            <w:bookmarkStart w:id="990" w:name="z3000_006_24"/>
            <w:bookmarkEnd w:id="99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технологий,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91" w:name="z3000_007_16"/>
            <w:bookmarkStart w:id="992" w:name="z3000_007_16"/>
            <w:bookmarkEnd w:id="9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3" w:name="z3000_007_17"/>
            <w:bookmarkStart w:id="994" w:name="z3000_007_17"/>
            <w:bookmarkEnd w:id="9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5" w:name="z3000_007_18"/>
            <w:bookmarkStart w:id="996" w:name="z3000_007_18"/>
            <w:bookmarkEnd w:id="9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7" w:name="z3000_007_19"/>
            <w:bookmarkStart w:id="998" w:name="z3000_007_19"/>
            <w:bookmarkEnd w:id="9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9" w:name="z3000_007_20"/>
            <w:bookmarkStart w:id="1000" w:name="z3000_007_20"/>
            <w:bookmarkEnd w:id="10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1" w:name="z3000_007_21"/>
            <w:bookmarkStart w:id="1002" w:name="z3000_007_21"/>
            <w:bookmarkEnd w:id="10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3" w:name="z3000_007_22"/>
            <w:bookmarkStart w:id="1004" w:name="z3000_007_22"/>
            <w:bookmarkEnd w:id="10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5" w:name="z3000_007_23"/>
            <w:bookmarkStart w:id="1006" w:name="z3000_007_23"/>
            <w:bookmarkEnd w:id="10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7" w:name="z3000_007_24"/>
            <w:bookmarkStart w:id="1008" w:name="z3000_007_24"/>
            <w:bookmarkEnd w:id="100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872" w:right="-124" w:hanging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 телемедицинские консуль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09" w:name="z3000_008_16"/>
            <w:bookmarkStart w:id="1010" w:name="z3000_008_16"/>
            <w:bookmarkEnd w:id="10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1" w:name="z3000_008_17"/>
            <w:bookmarkStart w:id="1012" w:name="z3000_008_17"/>
            <w:bookmarkEnd w:id="10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3" w:name="z3000_008_18"/>
            <w:bookmarkStart w:id="1014" w:name="z3000_008_18"/>
            <w:bookmarkEnd w:id="10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5" w:name="z3000_008_19"/>
            <w:bookmarkStart w:id="1016" w:name="z3000_008_19"/>
            <w:bookmarkEnd w:id="101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7" w:name="z3000_008_20"/>
            <w:bookmarkStart w:id="1018" w:name="z3000_008_20"/>
            <w:bookmarkEnd w:id="101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9" w:name="z3000_008_21"/>
            <w:bookmarkStart w:id="1020" w:name="z3000_008_21"/>
            <w:bookmarkEnd w:id="10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1" w:name="z3000_008_22"/>
            <w:bookmarkStart w:id="1022" w:name="z3000_008_22"/>
            <w:bookmarkEnd w:id="10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3" w:name="z3000_008_23"/>
            <w:bookmarkStart w:id="1024" w:name="z3000_008_23"/>
            <w:bookmarkEnd w:id="10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5" w:name="z3000_008_24"/>
            <w:bookmarkStart w:id="1026" w:name="z3000_008_24"/>
            <w:bookmarkEnd w:id="102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69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тернет-консультаци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27" w:name="z3000_009_16"/>
            <w:bookmarkStart w:id="1028" w:name="z3000_009_16"/>
            <w:bookmarkEnd w:id="10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9" w:name="z3000_009_17"/>
            <w:bookmarkStart w:id="1030" w:name="z3000_009_17"/>
            <w:bookmarkEnd w:id="10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1" w:name="z3000_009_18"/>
            <w:bookmarkStart w:id="1032" w:name="z3000_009_18"/>
            <w:bookmarkEnd w:id="10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3" w:name="z3000_009_19"/>
            <w:bookmarkStart w:id="1034" w:name="z3000_009_19"/>
            <w:bookmarkEnd w:id="103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5" w:name="z3000_009_20"/>
            <w:bookmarkStart w:id="1036" w:name="z3000_009_20"/>
            <w:bookmarkEnd w:id="103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7" w:name="z3000_009_21"/>
            <w:bookmarkStart w:id="1038" w:name="z3000_009_21"/>
            <w:bookmarkEnd w:id="10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9" w:name="z3000_009_22"/>
            <w:bookmarkStart w:id="1040" w:name="z3000_009_22"/>
            <w:bookmarkEnd w:id="10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1" w:name="z3000_009_23"/>
            <w:bookmarkStart w:id="1042" w:name="z3000_009_23"/>
            <w:bookmarkEnd w:id="10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3" w:name="z3000_009_24"/>
            <w:bookmarkStart w:id="1044" w:name="z3000_009_24"/>
            <w:bookmarkEnd w:id="104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97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чные консультации, всего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045" w:name="z3000_010_16"/>
            <w:bookmarkStart w:id="1046" w:name="z3000_010_16"/>
            <w:bookmarkEnd w:id="10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7" w:name="z3000_010_17"/>
            <w:bookmarkStart w:id="1048" w:name="z3000_010_17"/>
            <w:bookmarkEnd w:id="10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9" w:name="z3000_010_18"/>
            <w:bookmarkStart w:id="1050" w:name="z3000_010_18"/>
            <w:bookmarkEnd w:id="10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1" w:name="z3000_010_19"/>
            <w:bookmarkStart w:id="1052" w:name="z3000_010_19"/>
            <w:bookmarkEnd w:id="105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3" w:name="z3000_010_20"/>
            <w:bookmarkStart w:id="1054" w:name="z3000_010_20"/>
            <w:bookmarkEnd w:id="105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5" w:name="z3000_010_21"/>
            <w:bookmarkStart w:id="1056" w:name="z3000_010_21"/>
            <w:bookmarkEnd w:id="10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7" w:name="z3000_010_22"/>
            <w:bookmarkStart w:id="1058" w:name="z3000_010_22"/>
            <w:bookmarkEnd w:id="10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9" w:name="z3000_010_23"/>
            <w:bookmarkStart w:id="1060" w:name="z3000_010_23"/>
            <w:bookmarkEnd w:id="10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1" w:name="z3000_010_24"/>
            <w:bookmarkStart w:id="1062" w:name="z3000_010_24"/>
            <w:bookmarkEnd w:id="106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5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с проведением</w:t>
            </w:r>
          </w:p>
          <w:p>
            <w:pPr>
              <w:pStyle w:val="Normal"/>
              <w:spacing w:lineRule="exact" w:line="220"/>
              <w:ind w:left="133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ирургически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63" w:name="z3000_011_16"/>
            <w:bookmarkStart w:id="1064" w:name="z3000_011_16"/>
            <w:bookmarkEnd w:id="10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5" w:name="z3000_011_17"/>
            <w:bookmarkStart w:id="1066" w:name="z3000_011_17"/>
            <w:bookmarkEnd w:id="10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7" w:name="z3000_011_18"/>
            <w:bookmarkStart w:id="1068" w:name="z3000_011_18"/>
            <w:bookmarkEnd w:id="10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9" w:name="z3000_011_19"/>
            <w:bookmarkStart w:id="1070" w:name="z3000_011_19"/>
            <w:bookmarkEnd w:id="107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1" w:name="z3000_011_20"/>
            <w:bookmarkStart w:id="1072" w:name="z3000_011_20"/>
            <w:bookmarkEnd w:id="107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3" w:name="z3000_011_21"/>
            <w:bookmarkStart w:id="1074" w:name="z3000_011_21"/>
            <w:bookmarkEnd w:id="10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5" w:name="z3000_011_22"/>
            <w:bookmarkStart w:id="1076" w:name="z3000_011_22"/>
            <w:bookmarkEnd w:id="10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7" w:name="z3000_011_23"/>
            <w:bookmarkStart w:id="1078" w:name="z3000_011_23"/>
            <w:bookmarkEnd w:id="10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9" w:name="z3000_011_24"/>
            <w:bookmarkStart w:id="1080" w:name="z3000_011_24"/>
            <w:bookmarkEnd w:id="108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3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нимационных меропри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81" w:name="z3000_012_16"/>
            <w:bookmarkStart w:id="1082" w:name="z3000_012_16"/>
            <w:bookmarkEnd w:id="10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3" w:name="z3000_012_17"/>
            <w:bookmarkStart w:id="1084" w:name="z3000_012_17"/>
            <w:bookmarkEnd w:id="10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5" w:name="z3000_012_18"/>
            <w:bookmarkStart w:id="1086" w:name="z3000_012_18"/>
            <w:bookmarkEnd w:id="10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7" w:name="z3000_012_19"/>
            <w:bookmarkStart w:id="1088" w:name="z3000_012_19"/>
            <w:bookmarkEnd w:id="10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9" w:name="z3000_012_20"/>
            <w:bookmarkStart w:id="1090" w:name="z3000_012_20"/>
            <w:bookmarkEnd w:id="10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1" w:name="z3000_012_21"/>
            <w:bookmarkStart w:id="1092" w:name="z3000_012_21"/>
            <w:bookmarkEnd w:id="10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3" w:name="z3000_012_22"/>
            <w:bookmarkStart w:id="1094" w:name="z3000_012_22"/>
            <w:bookmarkEnd w:id="10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5" w:name="z3000_012_23"/>
            <w:bookmarkStart w:id="1096" w:name="z3000_012_23"/>
            <w:bookmarkEnd w:id="10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7" w:name="z3000_012_24"/>
            <w:bookmarkStart w:id="1098" w:name="z3000_012_24"/>
            <w:bookmarkEnd w:id="1098"/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336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эвакуированных лиц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99" w:name="z3000_013_16"/>
            <w:bookmarkStart w:id="1100" w:name="z3000_013_16"/>
            <w:bookmarkEnd w:id="11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1" w:name="z3000_013_17"/>
            <w:bookmarkStart w:id="1102" w:name="z3000_013_17"/>
            <w:bookmarkEnd w:id="11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3" w:name="z3000_013_18"/>
            <w:bookmarkStart w:id="1104" w:name="z3000_013_18"/>
            <w:bookmarkEnd w:id="11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5" w:name="z3000_013_19"/>
            <w:bookmarkStart w:id="1106" w:name="z3000_013_19"/>
            <w:bookmarkEnd w:id="11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7" w:name="z3000_013_20"/>
            <w:bookmarkStart w:id="1108" w:name="z3000_013_20"/>
            <w:bookmarkEnd w:id="110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9" w:name="z3000_013_21"/>
            <w:bookmarkStart w:id="1110" w:name="z3000_013_21"/>
            <w:bookmarkEnd w:id="11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1" w:name="z3000_013_22"/>
            <w:bookmarkStart w:id="1112" w:name="z3000_013_22"/>
            <w:bookmarkEnd w:id="11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3" w:name="z3000_013_23"/>
            <w:bookmarkStart w:id="1114" w:name="z3000_013_23"/>
            <w:bookmarkEnd w:id="11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5" w:name="z3000_013_24"/>
            <w:bookmarkStart w:id="1116" w:name="z3000_013_24"/>
            <w:bookmarkEnd w:id="111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6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авиационным транспортом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17" w:name="z3000_014_16"/>
            <w:bookmarkStart w:id="1118" w:name="z3000_014_16"/>
            <w:bookmarkEnd w:id="111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9" w:name="z3000_014_17"/>
            <w:bookmarkStart w:id="1120" w:name="z3000_014_17"/>
            <w:bookmarkEnd w:id="11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1" w:name="z3000_014_18"/>
            <w:bookmarkStart w:id="1122" w:name="z3000_014_18"/>
            <w:bookmarkEnd w:id="11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3" w:name="z3000_014_19"/>
            <w:bookmarkStart w:id="1124" w:name="z3000_014_19"/>
            <w:bookmarkEnd w:id="11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5" w:name="z3000_014_20"/>
            <w:bookmarkStart w:id="1126" w:name="z3000_014_20"/>
            <w:bookmarkEnd w:id="112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7" w:name="z3000_014_21"/>
            <w:bookmarkStart w:id="1128" w:name="z3000_014_21"/>
            <w:bookmarkEnd w:id="11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9" w:name="z3000_014_22"/>
            <w:bookmarkStart w:id="1130" w:name="z3000_014_22"/>
            <w:bookmarkEnd w:id="11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1" w:name="z3000_014_23"/>
            <w:bookmarkStart w:id="1132" w:name="z3000_014_23"/>
            <w:bookmarkEnd w:id="11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3" w:name="z3000_014_24"/>
            <w:bookmarkStart w:id="1134" w:name="z3000_014_24"/>
            <w:bookmarkEnd w:id="113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авто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35" w:name="z3000_015_16"/>
            <w:bookmarkStart w:id="1136" w:name="z3000_015_16"/>
            <w:bookmarkEnd w:id="113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7" w:name="z3000_015_17"/>
            <w:bookmarkStart w:id="1138" w:name="z3000_015_17"/>
            <w:bookmarkEnd w:id="11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9" w:name="z3000_015_18"/>
            <w:bookmarkStart w:id="1140" w:name="z3000_015_18"/>
            <w:bookmarkEnd w:id="11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1" w:name="z3000_015_19"/>
            <w:bookmarkStart w:id="1142" w:name="z3000_015_19"/>
            <w:bookmarkEnd w:id="11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3" w:name="z3000_015_20"/>
            <w:bookmarkStart w:id="1144" w:name="z3000_015_20"/>
            <w:bookmarkEnd w:id="114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5" w:name="z3000_015_21"/>
            <w:bookmarkStart w:id="1146" w:name="z3000_015_21"/>
            <w:bookmarkEnd w:id="11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7" w:name="z3000_015_22"/>
            <w:bookmarkStart w:id="1148" w:name="z3000_015_22"/>
            <w:bookmarkEnd w:id="11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9" w:name="z3000_015_23"/>
            <w:bookmarkStart w:id="1150" w:name="z3000_015_23"/>
            <w:bookmarkEnd w:id="11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1" w:name="z3000_015_24"/>
            <w:bookmarkStart w:id="1152" w:name="z3000_015_24"/>
            <w:bookmarkEnd w:id="115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53" w:name="z3000_016_16"/>
            <w:bookmarkStart w:id="1154" w:name="z3000_016_16"/>
            <w:bookmarkEnd w:id="115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5" w:name="z3000_016_17"/>
            <w:bookmarkStart w:id="1156" w:name="z3000_016_17"/>
            <w:bookmarkEnd w:id="11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7" w:name="z3000_016_18"/>
            <w:bookmarkStart w:id="1158" w:name="z3000_016_18"/>
            <w:bookmarkEnd w:id="11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9" w:name="z3000_016_19"/>
            <w:bookmarkStart w:id="1160" w:name="z3000_016_19"/>
            <w:bookmarkEnd w:id="11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1" w:name="z3000_016_20"/>
            <w:bookmarkStart w:id="1162" w:name="z3000_016_20"/>
            <w:bookmarkEnd w:id="116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3" w:name="z3000_016_21"/>
            <w:bookmarkStart w:id="1164" w:name="z3000_016_21"/>
            <w:bookmarkEnd w:id="11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5" w:name="z3000_016_22"/>
            <w:bookmarkStart w:id="1166" w:name="z3000_016_22"/>
            <w:bookmarkEnd w:id="11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7" w:name="z3000_016_23"/>
            <w:bookmarkStart w:id="1168" w:name="z3000_016_23"/>
            <w:bookmarkEnd w:id="11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9" w:name="z3000_016_24"/>
            <w:bookmarkStart w:id="1170" w:name="z3000_016_24"/>
            <w:bookmarkEnd w:id="117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71" w:name="z3000_017_16"/>
            <w:bookmarkStart w:id="1172" w:name="z3000_017_16"/>
            <w:bookmarkEnd w:id="117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3" w:name="z3000_017_17"/>
            <w:bookmarkStart w:id="1174" w:name="z3000_017_17"/>
            <w:bookmarkEnd w:id="11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5" w:name="z3000_017_18"/>
            <w:bookmarkStart w:id="1176" w:name="z3000_017_18"/>
            <w:bookmarkEnd w:id="11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7" w:name="z3000_017_19"/>
            <w:bookmarkStart w:id="1178" w:name="z3000_017_19"/>
            <w:bookmarkEnd w:id="11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9" w:name="z3000_017_20"/>
            <w:bookmarkStart w:id="1180" w:name="z3000_017_20"/>
            <w:bookmarkEnd w:id="118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1" w:name="z3000_017_21"/>
            <w:bookmarkStart w:id="1182" w:name="z3000_017_21"/>
            <w:bookmarkEnd w:id="11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3" w:name="z3000_017_22"/>
            <w:bookmarkStart w:id="1184" w:name="z3000_017_22"/>
            <w:bookmarkEnd w:id="11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5" w:name="z3000_017_23"/>
            <w:bookmarkStart w:id="1186" w:name="z3000_017_23"/>
            <w:bookmarkEnd w:id="11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7" w:name="z3000_017_24"/>
            <w:bookmarkStart w:id="1188" w:name="z3000_017_24"/>
            <w:bookmarkEnd w:id="118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рло при медицинской эвак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89" w:name="z3000_018_16"/>
            <w:bookmarkStart w:id="1190" w:name="z3000_018_16"/>
            <w:bookmarkEnd w:id="11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1" w:name="z3000_018_17"/>
            <w:bookmarkStart w:id="1192" w:name="z3000_018_17"/>
            <w:bookmarkEnd w:id="11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3" w:name="z3000_018_18"/>
            <w:bookmarkStart w:id="1194" w:name="z3000_018_18"/>
            <w:bookmarkEnd w:id="11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5" w:name="z3000_018_19"/>
            <w:bookmarkStart w:id="1196" w:name="z3000_018_19"/>
            <w:bookmarkEnd w:id="11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7" w:name="z3000_018_20"/>
            <w:bookmarkStart w:id="1198" w:name="z3000_018_20"/>
            <w:bookmarkEnd w:id="11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9" w:name="z3000_018_21"/>
            <w:bookmarkStart w:id="1200" w:name="z3000_018_21"/>
            <w:bookmarkEnd w:id="12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1" w:name="z3000_018_22"/>
            <w:bookmarkStart w:id="1202" w:name="z3000_018_22"/>
            <w:bookmarkEnd w:id="12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3" w:name="z3000_018_23"/>
            <w:bookmarkStart w:id="1204" w:name="z3000_018_23"/>
            <w:bookmarkEnd w:id="12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5" w:name="z3000_018_24"/>
            <w:bookmarkStart w:id="1206" w:name="z3000_018_24"/>
            <w:bookmarkEnd w:id="120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упивших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7" w:name="z3000_019_16"/>
            <w:bookmarkEnd w:id="120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8" w:name="z3000_019_17"/>
            <w:bookmarkEnd w:id="120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9" w:name="z3000_019_18"/>
            <w:bookmarkEnd w:id="120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0" w:name="z3000_019_19"/>
            <w:bookmarkEnd w:id="121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1" w:name="z3000_019_20"/>
            <w:bookmarkEnd w:id="121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2" w:name="z3000_019_21"/>
            <w:bookmarkEnd w:id="121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3" w:name="z3000_019_22"/>
            <w:bookmarkEnd w:id="121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4" w:name="z3000_019_23"/>
            <w:bookmarkEnd w:id="121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5" w:name="z3000_019_24"/>
            <w:bookmarkEnd w:id="121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7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о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16" w:name="z3000_020_16"/>
            <w:bookmarkStart w:id="1217" w:name="z3000_020_16"/>
            <w:bookmarkEnd w:id="121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3000_020_17"/>
            <w:bookmarkStart w:id="1219" w:name="z3000_020_17"/>
            <w:bookmarkEnd w:id="121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3000_020_18"/>
            <w:bookmarkStart w:id="1221" w:name="z3000_020_18"/>
            <w:bookmarkEnd w:id="122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3000_020_19"/>
            <w:bookmarkStart w:id="1223" w:name="z3000_020_19"/>
            <w:bookmarkEnd w:id="122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3000_020_20"/>
            <w:bookmarkStart w:id="1225" w:name="z3000_020_20"/>
            <w:bookmarkEnd w:id="122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3000_020_21"/>
            <w:bookmarkStart w:id="1227" w:name="z3000_020_21"/>
            <w:bookmarkEnd w:id="122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3000_020_22"/>
            <w:bookmarkStart w:id="1229" w:name="z3000_020_22"/>
            <w:bookmarkEnd w:id="122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3000_020_23"/>
            <w:bookmarkStart w:id="1231" w:name="z3000_020_23"/>
            <w:bookmarkEnd w:id="123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3000_020_24"/>
            <w:bookmarkStart w:id="1233" w:name="z3000_020_24"/>
            <w:bookmarkEnd w:id="123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 авиационны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34" w:name="z3000_021_16"/>
            <w:bookmarkStart w:id="1235" w:name="z3000_021_16"/>
            <w:bookmarkEnd w:id="123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3000_021_17"/>
            <w:bookmarkStart w:id="1237" w:name="z3000_021_17"/>
            <w:bookmarkEnd w:id="123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3000_021_18"/>
            <w:bookmarkStart w:id="1239" w:name="z3000_021_18"/>
            <w:bookmarkEnd w:id="123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3000_021_19"/>
            <w:bookmarkStart w:id="1241" w:name="z3000_021_19"/>
            <w:bookmarkEnd w:id="124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3000_021_20"/>
            <w:bookmarkStart w:id="1243" w:name="z3000_021_20"/>
            <w:bookmarkEnd w:id="124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3000_021_21"/>
            <w:bookmarkStart w:id="1245" w:name="z3000_021_21"/>
            <w:bookmarkEnd w:id="124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3000_021_22"/>
            <w:bookmarkStart w:id="1247" w:name="z3000_021_22"/>
            <w:bookmarkEnd w:id="124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3000_021_23"/>
            <w:bookmarkStart w:id="1249" w:name="z3000_021_23"/>
            <w:bookmarkEnd w:id="124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3000_021_24"/>
            <w:bookmarkStart w:id="1251" w:name="z3000_021_24"/>
            <w:bookmarkEnd w:id="125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52" w:name="z3000_022_16"/>
            <w:bookmarkStart w:id="1253" w:name="z3000_022_16"/>
            <w:bookmarkEnd w:id="125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3000_022_17"/>
            <w:bookmarkStart w:id="1255" w:name="z3000_022_17"/>
            <w:bookmarkEnd w:id="125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3000_022_18"/>
            <w:bookmarkStart w:id="1257" w:name="z3000_022_18"/>
            <w:bookmarkEnd w:id="125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3000_022_19"/>
            <w:bookmarkStart w:id="1259" w:name="z3000_022_19"/>
            <w:bookmarkEnd w:id="125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3000_022_20"/>
            <w:bookmarkStart w:id="1261" w:name="z3000_022_20"/>
            <w:bookmarkEnd w:id="126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3000_022_21"/>
            <w:bookmarkStart w:id="1263" w:name="z3000_022_21"/>
            <w:bookmarkEnd w:id="126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3000_022_22"/>
            <w:bookmarkStart w:id="1265" w:name="z3000_022_22"/>
            <w:bookmarkEnd w:id="126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3000_022_23"/>
            <w:bookmarkStart w:id="1267" w:name="z3000_022_23"/>
            <w:bookmarkEnd w:id="126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3000_022_24"/>
            <w:bookmarkStart w:id="1269" w:name="z3000_022_24"/>
            <w:bookmarkEnd w:id="126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70" w:name="z3000_023_16"/>
            <w:bookmarkStart w:id="1271" w:name="z3000_023_16"/>
            <w:bookmarkEnd w:id="127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3000_023_17"/>
            <w:bookmarkStart w:id="1273" w:name="z3000_023_17"/>
            <w:bookmarkEnd w:id="127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3000_023_18"/>
            <w:bookmarkStart w:id="1275" w:name="z3000_023_18"/>
            <w:bookmarkEnd w:id="127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3000_023_19"/>
            <w:bookmarkStart w:id="1277" w:name="z3000_023_19"/>
            <w:bookmarkEnd w:id="127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8" w:name="z3000_023_20"/>
            <w:bookmarkStart w:id="1279" w:name="z3000_023_20"/>
            <w:bookmarkEnd w:id="127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3000_023_21"/>
            <w:bookmarkStart w:id="1281" w:name="z3000_023_21"/>
            <w:bookmarkEnd w:id="128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3000_023_22"/>
            <w:bookmarkStart w:id="1283" w:name="z3000_023_22"/>
            <w:bookmarkEnd w:id="128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3000_023_23"/>
            <w:bookmarkStart w:id="1285" w:name="z3000_023_23"/>
            <w:bookmarkEnd w:id="128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3000_023_24"/>
            <w:bookmarkStart w:id="1287" w:name="z3000_023_24"/>
            <w:bookmarkEnd w:id="1287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(3100)</w:t>
      </w:r>
      <w:r>
        <w:rPr/>
        <w:tab/>
      </w:r>
    </w:p>
    <w:tbl>
      <w:tblPr>
        <w:tblW w:w="10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060"/>
        <w:gridCol w:w="1800"/>
        <w:gridCol w:w="266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Доставлено: 1 – препаратов крови (л.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8" w:name="z3100_001_01"/>
            <w:bookmarkStart w:id="1289" w:name="z3100_001_01"/>
            <w:bookmarkEnd w:id="1289"/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2 – медицинских грузов (тн.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0" w:name="z3100_001_02"/>
            <w:bookmarkStart w:id="1291" w:name="z3100_001_02"/>
            <w:bookmarkEnd w:id="1291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"/>
        <w:rPr>
          <w:bCs/>
          <w:szCs w:val="24"/>
        </w:rPr>
      </w:pPr>
      <w:r>
        <w:rPr>
          <w:szCs w:val="24"/>
        </w:rPr>
        <w:t>Сведения</w:t>
      </w:r>
    </w:p>
    <w:p>
      <w:pPr>
        <w:pStyle w:val="TextBody"/>
        <w:rPr>
          <w:szCs w:val="28"/>
        </w:rPr>
      </w:pPr>
      <w:r>
        <w:rPr>
          <w:szCs w:val="24"/>
        </w:rPr>
        <w:t xml:space="preserve">о выездной работе отделения экстренной и консультативной медицинской помощи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4000)</w:t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color w:val="000000"/>
          <w:sz w:val="22"/>
          <w:szCs w:val="22"/>
        </w:rPr>
        <w:t xml:space="preserve">Код по ОКЕИ: единица - 642, человек – 792 </w:t>
      </w:r>
    </w:p>
    <w:tbl>
      <w:tblPr>
        <w:tblW w:w="1504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403"/>
        <w:gridCol w:w="1063"/>
        <w:gridCol w:w="1061"/>
        <w:gridCol w:w="1061"/>
        <w:gridCol w:w="1062"/>
        <w:gridCol w:w="1061"/>
        <w:gridCol w:w="1061"/>
        <w:gridCol w:w="1062"/>
        <w:gridCol w:w="1061"/>
        <w:gridCol w:w="1061"/>
        <w:gridCol w:w="1062"/>
        <w:gridCol w:w="1061"/>
        <w:gridCol w:w="1061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й помощи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а экстренная консультативная медицинская помощь, чел.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.ч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92" w:name="z4000_001_03"/>
            <w:bookmarkStart w:id="1293" w:name="z4000_001_03"/>
            <w:bookmarkEnd w:id="12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4000_001_04"/>
            <w:bookmarkStart w:id="1295" w:name="z4000_001_04"/>
            <w:bookmarkEnd w:id="12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4000_001_05"/>
            <w:bookmarkStart w:id="1297" w:name="z4000_001_05"/>
            <w:bookmarkEnd w:id="129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4000_001_06"/>
            <w:bookmarkStart w:id="1299" w:name="z4000_001_06"/>
            <w:bookmarkEnd w:id="12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4000_001_07"/>
            <w:bookmarkStart w:id="1301" w:name="z4000_001_07"/>
            <w:bookmarkEnd w:id="13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4000_001_08"/>
            <w:bookmarkStart w:id="1303" w:name="z4000_001_08"/>
            <w:bookmarkEnd w:id="130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4000_001_09"/>
            <w:bookmarkStart w:id="1305" w:name="z4000_001_09"/>
            <w:bookmarkEnd w:id="13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4000_001_10"/>
            <w:bookmarkStart w:id="1307" w:name="z4000_001_10"/>
            <w:bookmarkEnd w:id="13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4000_001_11"/>
            <w:bookmarkStart w:id="1309" w:name="z4000_001_11"/>
            <w:bookmarkEnd w:id="130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4000_001_12"/>
            <w:bookmarkStart w:id="1311" w:name="z4000_001_12"/>
            <w:bookmarkEnd w:id="13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4000_001_13"/>
            <w:bookmarkStart w:id="1313" w:name="z4000_001_13"/>
            <w:bookmarkEnd w:id="13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4000_001_14"/>
            <w:bookmarkStart w:id="1315" w:name="z4000_001_14"/>
            <w:bookmarkEnd w:id="131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шерство и гинек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16" w:name="z4000_002_03"/>
            <w:bookmarkStart w:id="1317" w:name="z4000_002_03"/>
            <w:bookmarkEnd w:id="13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4000_002_04"/>
            <w:bookmarkStart w:id="1319" w:name="z4000_002_04"/>
            <w:bookmarkEnd w:id="13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4000_002_05"/>
            <w:bookmarkStart w:id="1321" w:name="z4000_002_05"/>
            <w:bookmarkEnd w:id="132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4000_002_06"/>
            <w:bookmarkStart w:id="1323" w:name="z4000_002_06"/>
            <w:bookmarkEnd w:id="13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4000_002_07"/>
            <w:bookmarkStart w:id="1325" w:name="z4000_002_07"/>
            <w:bookmarkEnd w:id="13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4000_002_08"/>
            <w:bookmarkStart w:id="1327" w:name="z4000_002_08"/>
            <w:bookmarkEnd w:id="132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4000_002_09"/>
            <w:bookmarkStart w:id="1329" w:name="z4000_002_09"/>
            <w:bookmarkEnd w:id="13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0" w:name="z4000_002_10"/>
            <w:bookmarkStart w:id="1331" w:name="z4000_002_10"/>
            <w:bookmarkEnd w:id="13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4000_002_11"/>
            <w:bookmarkStart w:id="1333" w:name="z4000_002_11"/>
            <w:bookmarkEnd w:id="133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4000_002_12"/>
            <w:bookmarkStart w:id="1335" w:name="z4000_002_12"/>
            <w:bookmarkEnd w:id="13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4000_002_13"/>
            <w:bookmarkStart w:id="1337" w:name="z4000_002_13"/>
            <w:bookmarkEnd w:id="13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4000_002_14"/>
            <w:bookmarkStart w:id="1339" w:name="z4000_002_14"/>
            <w:bookmarkEnd w:id="133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естезиология-реаним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40" w:name="z4000_003_03"/>
            <w:bookmarkStart w:id="1341" w:name="z4000_003_03"/>
            <w:bookmarkEnd w:id="13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4000_003_04"/>
            <w:bookmarkStart w:id="1343" w:name="z4000_003_04"/>
            <w:bookmarkEnd w:id="13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4000_003_05"/>
            <w:bookmarkStart w:id="1345" w:name="z4000_003_05"/>
            <w:bookmarkEnd w:id="134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4000_003_06"/>
            <w:bookmarkStart w:id="1347" w:name="z4000_003_06"/>
            <w:bookmarkEnd w:id="13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4000_003_07"/>
            <w:bookmarkStart w:id="1349" w:name="z4000_003_07"/>
            <w:bookmarkEnd w:id="13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4000_003_08"/>
            <w:bookmarkStart w:id="1351" w:name="z4000_003_08"/>
            <w:bookmarkEnd w:id="135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4000_003_09"/>
            <w:bookmarkStart w:id="1353" w:name="z4000_003_09"/>
            <w:bookmarkEnd w:id="13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4000_003_10"/>
            <w:bookmarkStart w:id="1355" w:name="z4000_003_10"/>
            <w:bookmarkEnd w:id="13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6" w:name="z4000_003_11"/>
            <w:bookmarkStart w:id="1357" w:name="z4000_003_11"/>
            <w:bookmarkEnd w:id="135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4000_003_12"/>
            <w:bookmarkStart w:id="1359" w:name="z4000_003_12"/>
            <w:bookmarkEnd w:id="13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4000_003_13"/>
            <w:bookmarkStart w:id="1361" w:name="z4000_003_13"/>
            <w:bookmarkEnd w:id="13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4000_003_14"/>
            <w:bookmarkStart w:id="1363" w:name="z4000_003_14"/>
            <w:bookmarkEnd w:id="136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ая хирур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64" w:name="z4000_004_03"/>
            <w:bookmarkStart w:id="1365" w:name="z4000_004_03"/>
            <w:bookmarkEnd w:id="13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4000_004_04"/>
            <w:bookmarkStart w:id="1367" w:name="z4000_004_04"/>
            <w:bookmarkEnd w:id="13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4000_004_05"/>
            <w:bookmarkStart w:id="1369" w:name="z4000_004_05"/>
            <w:bookmarkEnd w:id="136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4000_004_06"/>
            <w:bookmarkStart w:id="1371" w:name="z4000_004_06"/>
            <w:bookmarkEnd w:id="13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4000_004_07"/>
            <w:bookmarkStart w:id="1373" w:name="z4000_004_07"/>
            <w:bookmarkEnd w:id="13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4000_004_08"/>
            <w:bookmarkStart w:id="1375" w:name="z4000_004_08"/>
            <w:bookmarkEnd w:id="137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4000_004_09"/>
            <w:bookmarkStart w:id="1377" w:name="z4000_004_09"/>
            <w:bookmarkEnd w:id="137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4000_004_10"/>
            <w:bookmarkStart w:id="1379" w:name="z4000_004_10"/>
            <w:bookmarkEnd w:id="137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4000_004_11"/>
            <w:bookmarkStart w:id="1381" w:name="z4000_004_11"/>
            <w:bookmarkEnd w:id="138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4000_004_12"/>
            <w:bookmarkStart w:id="1383" w:name="z4000_004_12"/>
            <w:bookmarkEnd w:id="138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4000_004_13"/>
            <w:bookmarkStart w:id="1385" w:name="z4000_004_13"/>
            <w:bookmarkEnd w:id="138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4000_004_14"/>
            <w:bookmarkStart w:id="1387" w:name="z4000_004_14"/>
            <w:bookmarkEnd w:id="138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екционные болезн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88" w:name="z4000_005_03"/>
            <w:bookmarkStart w:id="1389" w:name="z4000_005_03"/>
            <w:bookmarkEnd w:id="138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4000_005_04"/>
            <w:bookmarkStart w:id="1391" w:name="z4000_005_04"/>
            <w:bookmarkEnd w:id="139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4000_005_05"/>
            <w:bookmarkStart w:id="1393" w:name="z4000_005_05"/>
            <w:bookmarkEnd w:id="139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4000_005_06"/>
            <w:bookmarkStart w:id="1395" w:name="z4000_005_06"/>
            <w:bookmarkEnd w:id="13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4000_005_07"/>
            <w:bookmarkStart w:id="1397" w:name="z4000_005_07"/>
            <w:bookmarkEnd w:id="139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4000_005_08"/>
            <w:bookmarkStart w:id="1399" w:name="z4000_005_08"/>
            <w:bookmarkEnd w:id="139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4000_005_09"/>
            <w:bookmarkStart w:id="1401" w:name="z4000_005_09"/>
            <w:bookmarkEnd w:id="14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4000_005_10"/>
            <w:bookmarkStart w:id="1403" w:name="z4000_005_10"/>
            <w:bookmarkEnd w:id="140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4000_005_11"/>
            <w:bookmarkStart w:id="1405" w:name="z4000_005_11"/>
            <w:bookmarkEnd w:id="140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4000_005_12"/>
            <w:bookmarkStart w:id="1407" w:name="z4000_005_12"/>
            <w:bookmarkEnd w:id="14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4000_005_13"/>
            <w:bookmarkStart w:id="1409" w:name="z4000_005_13"/>
            <w:bookmarkEnd w:id="140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4000_005_14"/>
            <w:bookmarkStart w:id="1411" w:name="z4000_005_14"/>
            <w:bookmarkEnd w:id="141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диология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12" w:name="z4000_006_03"/>
            <w:bookmarkStart w:id="1413" w:name="z4000_006_03"/>
            <w:bookmarkEnd w:id="14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4000_006_04"/>
            <w:bookmarkStart w:id="1415" w:name="z4000_006_04"/>
            <w:bookmarkEnd w:id="141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4000_006_05"/>
            <w:bookmarkStart w:id="1417" w:name="z4000_006_05"/>
            <w:bookmarkEnd w:id="141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4000_006_06"/>
            <w:bookmarkStart w:id="1419" w:name="z4000_006_06"/>
            <w:bookmarkEnd w:id="14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4000_006_07"/>
            <w:bookmarkStart w:id="1421" w:name="z4000_006_07"/>
            <w:bookmarkEnd w:id="142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4000_006_08"/>
            <w:bookmarkStart w:id="1423" w:name="z4000_006_08"/>
            <w:bookmarkEnd w:id="142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4000_006_09"/>
            <w:bookmarkStart w:id="1425" w:name="z4000_006_09"/>
            <w:bookmarkEnd w:id="14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4000_006_10"/>
            <w:bookmarkStart w:id="1427" w:name="z4000_006_10"/>
            <w:bookmarkEnd w:id="142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4000_006_11"/>
            <w:bookmarkStart w:id="1429" w:name="z4000_006_11"/>
            <w:bookmarkEnd w:id="142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4000_006_12"/>
            <w:bookmarkStart w:id="1431" w:name="z4000_006_12"/>
            <w:bookmarkEnd w:id="14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4000_006_13"/>
            <w:bookmarkStart w:id="1433" w:name="z4000_006_13"/>
            <w:bookmarkEnd w:id="143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4000_006_14"/>
            <w:bookmarkStart w:id="1435" w:name="z4000_006_14"/>
            <w:bookmarkEnd w:id="143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усти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36" w:name="z4000_007_03"/>
            <w:bookmarkStart w:id="1437" w:name="z4000_007_03"/>
            <w:bookmarkEnd w:id="14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4000_007_04"/>
            <w:bookmarkStart w:id="1439" w:name="z4000_007_04"/>
            <w:bookmarkEnd w:id="143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4000_007_05"/>
            <w:bookmarkStart w:id="1441" w:name="z4000_007_05"/>
            <w:bookmarkEnd w:id="144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4000_007_06"/>
            <w:bookmarkStart w:id="1443" w:name="z4000_007_06"/>
            <w:bookmarkEnd w:id="14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4000_007_07"/>
            <w:bookmarkStart w:id="1445" w:name="z4000_007_07"/>
            <w:bookmarkEnd w:id="144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4000_007_08"/>
            <w:bookmarkStart w:id="1447" w:name="z4000_007_08"/>
            <w:bookmarkEnd w:id="144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4000_007_09"/>
            <w:bookmarkStart w:id="1449" w:name="z4000_007_09"/>
            <w:bookmarkEnd w:id="14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4000_007_10"/>
            <w:bookmarkStart w:id="1451" w:name="z4000_007_10"/>
            <w:bookmarkEnd w:id="145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4000_007_11"/>
            <w:bookmarkStart w:id="1453" w:name="z4000_007_11"/>
            <w:bookmarkEnd w:id="145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4000_007_12"/>
            <w:bookmarkStart w:id="1455" w:name="z4000_007_12"/>
            <w:bookmarkEnd w:id="14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4000_007_13"/>
            <w:bookmarkStart w:id="1457" w:name="z4000_007_13"/>
            <w:bookmarkEnd w:id="145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4000_007_14"/>
            <w:bookmarkStart w:id="1459" w:name="z4000_007_14"/>
            <w:bookmarkEnd w:id="145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хирургия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60" w:name="z4000_008_03"/>
            <w:bookmarkStart w:id="1461" w:name="z4000_008_03"/>
            <w:bookmarkEnd w:id="14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4000_008_04"/>
            <w:bookmarkStart w:id="1463" w:name="z4000_008_04"/>
            <w:bookmarkEnd w:id="146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4000_008_05"/>
            <w:bookmarkStart w:id="1465" w:name="z4000_008_05"/>
            <w:bookmarkEnd w:id="146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4000_008_06"/>
            <w:bookmarkStart w:id="1467" w:name="z4000_008_06"/>
            <w:bookmarkEnd w:id="14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4000_008_07"/>
            <w:bookmarkStart w:id="1469" w:name="z4000_008_07"/>
            <w:bookmarkEnd w:id="146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4000_008_08"/>
            <w:bookmarkStart w:id="1471" w:name="z4000_008_08"/>
            <w:bookmarkEnd w:id="147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4000_008_09"/>
            <w:bookmarkStart w:id="1473" w:name="z4000_008_09"/>
            <w:bookmarkEnd w:id="14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4000_008_10"/>
            <w:bookmarkStart w:id="1475" w:name="z4000_008_10"/>
            <w:bookmarkEnd w:id="147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4000_008_11"/>
            <w:bookmarkStart w:id="1477" w:name="z4000_008_11"/>
            <w:bookmarkEnd w:id="147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4000_008_12"/>
            <w:bookmarkStart w:id="1479" w:name="z4000_008_12"/>
            <w:bookmarkEnd w:id="147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4000_008_13"/>
            <w:bookmarkStart w:id="1481" w:name="z4000_008_13"/>
            <w:bookmarkEnd w:id="148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4000_008_14"/>
            <w:bookmarkStart w:id="1483" w:name="z4000_008_14"/>
            <w:bookmarkEnd w:id="148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р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84" w:name="z4000_009_03"/>
            <w:bookmarkStart w:id="1485" w:name="z4000_009_03"/>
            <w:bookmarkEnd w:id="148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4000_009_04"/>
            <w:bookmarkStart w:id="1487" w:name="z4000_009_04"/>
            <w:bookmarkEnd w:id="148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4000_009_05"/>
            <w:bookmarkStart w:id="1489" w:name="z4000_009_05"/>
            <w:bookmarkEnd w:id="148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4000_009_06"/>
            <w:bookmarkStart w:id="1491" w:name="z4000_009_06"/>
            <w:bookmarkEnd w:id="149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4000_009_07"/>
            <w:bookmarkStart w:id="1493" w:name="z4000_009_07"/>
            <w:bookmarkEnd w:id="14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4000_009_08"/>
            <w:bookmarkStart w:id="1495" w:name="z4000_009_08"/>
            <w:bookmarkEnd w:id="149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4000_009_09"/>
            <w:bookmarkStart w:id="1497" w:name="z4000_009_09"/>
            <w:bookmarkEnd w:id="149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4000_009_10"/>
            <w:bookmarkStart w:id="1499" w:name="z4000_009_10"/>
            <w:bookmarkEnd w:id="14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4000_009_11"/>
            <w:bookmarkStart w:id="1501" w:name="z4000_009_11"/>
            <w:bookmarkEnd w:id="150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4000_009_12"/>
            <w:bookmarkStart w:id="1503" w:name="z4000_009_12"/>
            <w:bookmarkEnd w:id="150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4000_009_13"/>
            <w:bookmarkStart w:id="1505" w:name="z4000_009_13"/>
            <w:bookmarkEnd w:id="15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4000_009_14"/>
            <w:bookmarkStart w:id="1507" w:name="z4000_009_14"/>
            <w:bookmarkEnd w:id="150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н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08" w:name="z4000_010_03"/>
            <w:bookmarkStart w:id="1509" w:name="z4000_010_03"/>
            <w:bookmarkEnd w:id="150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4000_010_04"/>
            <w:bookmarkStart w:id="1511" w:name="z4000_010_04"/>
            <w:bookmarkEnd w:id="15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4000_010_05"/>
            <w:bookmarkStart w:id="1513" w:name="z4000_010_05"/>
            <w:bookmarkEnd w:id="151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4000_010_06"/>
            <w:bookmarkStart w:id="1515" w:name="z4000_010_06"/>
            <w:bookmarkEnd w:id="151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4000_010_07"/>
            <w:bookmarkStart w:id="1517" w:name="z4000_010_07"/>
            <w:bookmarkEnd w:id="15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4000_010_08"/>
            <w:bookmarkStart w:id="1519" w:name="z4000_010_08"/>
            <w:bookmarkEnd w:id="151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4000_010_09"/>
            <w:bookmarkStart w:id="1521" w:name="z4000_010_09"/>
            <w:bookmarkEnd w:id="152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4000_010_10"/>
            <w:bookmarkStart w:id="1523" w:name="z4000_010_10"/>
            <w:bookmarkEnd w:id="15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4000_010_11"/>
            <w:bookmarkStart w:id="1525" w:name="z4000_010_11"/>
            <w:bookmarkEnd w:id="152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4000_010_12"/>
            <w:bookmarkStart w:id="1527" w:name="z4000_010_12"/>
            <w:bookmarkEnd w:id="152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4000_010_13"/>
            <w:bookmarkStart w:id="1529" w:name="z4000_010_13"/>
            <w:bookmarkEnd w:id="15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4000_010_14"/>
            <w:bookmarkStart w:id="1531" w:name="z4000_010_14"/>
            <w:bookmarkEnd w:id="153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атр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32" w:name="z4000_011_03"/>
            <w:bookmarkStart w:id="1533" w:name="z4000_011_03"/>
            <w:bookmarkEnd w:id="153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4000_011_04"/>
            <w:bookmarkStart w:id="1535" w:name="z4000_011_04"/>
            <w:bookmarkEnd w:id="15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4000_011_05"/>
            <w:bookmarkStart w:id="1537" w:name="z4000_011_05"/>
            <w:bookmarkEnd w:id="153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4000_011_06"/>
            <w:bookmarkStart w:id="1539" w:name="z4000_011_06"/>
            <w:bookmarkEnd w:id="153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4000_011_07"/>
            <w:bookmarkStart w:id="1541" w:name="z4000_011_07"/>
            <w:bookmarkEnd w:id="15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4000_011_08"/>
            <w:bookmarkStart w:id="1543" w:name="z4000_011_08"/>
            <w:bookmarkEnd w:id="154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4000_011_09"/>
            <w:bookmarkStart w:id="1545" w:name="z4000_011_09"/>
            <w:bookmarkEnd w:id="154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4000_011_10"/>
            <w:bookmarkStart w:id="1547" w:name="z4000_011_10"/>
            <w:bookmarkEnd w:id="15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4000_011_11"/>
            <w:bookmarkStart w:id="1549" w:name="z4000_011_11"/>
            <w:bookmarkEnd w:id="154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4000_011_12"/>
            <w:bookmarkStart w:id="1551" w:name="z4000_011_12"/>
            <w:bookmarkEnd w:id="155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4000_011_13"/>
            <w:bookmarkStart w:id="1553" w:name="z4000_011_13"/>
            <w:bookmarkEnd w:id="15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4000_011_14"/>
            <w:bookmarkStart w:id="1555" w:name="z4000_011_14"/>
            <w:bookmarkEnd w:id="155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льмон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56" w:name="z4000_012_03"/>
            <w:bookmarkStart w:id="1557" w:name="z4000_012_03"/>
            <w:bookmarkEnd w:id="155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4000_012_04"/>
            <w:bookmarkStart w:id="1559" w:name="z4000_012_04"/>
            <w:bookmarkEnd w:id="15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4000_012_05"/>
            <w:bookmarkStart w:id="1561" w:name="z4000_012_05"/>
            <w:bookmarkEnd w:id="156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4000_012_06"/>
            <w:bookmarkStart w:id="1563" w:name="z4000_012_06"/>
            <w:bookmarkEnd w:id="156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4000_012_07"/>
            <w:bookmarkStart w:id="1565" w:name="z4000_012_07"/>
            <w:bookmarkEnd w:id="15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4000_012_08"/>
            <w:bookmarkStart w:id="1567" w:name="z4000_012_08"/>
            <w:bookmarkEnd w:id="156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4000_012_09"/>
            <w:bookmarkStart w:id="1569" w:name="z4000_012_09"/>
            <w:bookmarkEnd w:id="156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4000_012_10"/>
            <w:bookmarkStart w:id="1571" w:name="z4000_012_10"/>
            <w:bookmarkEnd w:id="15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4000_012_11"/>
            <w:bookmarkStart w:id="1573" w:name="z4000_012_11"/>
            <w:bookmarkEnd w:id="157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4000_012_12"/>
            <w:bookmarkStart w:id="1575" w:name="z4000_012_12"/>
            <w:bookmarkEnd w:id="157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4000_012_13"/>
            <w:bookmarkStart w:id="1577" w:name="z4000_012_13"/>
            <w:bookmarkEnd w:id="157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4000_012_14"/>
            <w:bookmarkStart w:id="1579" w:name="z4000_012_14"/>
            <w:bookmarkEnd w:id="157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сик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80" w:name="z4000_013_03"/>
            <w:bookmarkStart w:id="1581" w:name="z4000_013_03"/>
            <w:bookmarkEnd w:id="158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4000_013_04"/>
            <w:bookmarkStart w:id="1583" w:name="z4000_013_04"/>
            <w:bookmarkEnd w:id="158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4000_013_05"/>
            <w:bookmarkStart w:id="1585" w:name="z4000_013_05"/>
            <w:bookmarkEnd w:id="158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4000_013_06"/>
            <w:bookmarkStart w:id="1587" w:name="z4000_013_06"/>
            <w:bookmarkEnd w:id="158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4000_013_07"/>
            <w:bookmarkStart w:id="1589" w:name="z4000_013_07"/>
            <w:bookmarkEnd w:id="158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4000_013_08"/>
            <w:bookmarkStart w:id="1591" w:name="z4000_013_08"/>
            <w:bookmarkEnd w:id="159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4000_013_09"/>
            <w:bookmarkStart w:id="1593" w:name="z4000_013_09"/>
            <w:bookmarkEnd w:id="15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4000_013_10"/>
            <w:bookmarkStart w:id="1595" w:name="z4000_013_10"/>
            <w:bookmarkEnd w:id="15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4000_013_11"/>
            <w:bookmarkStart w:id="1597" w:name="z4000_013_11"/>
            <w:bookmarkEnd w:id="159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4000_013_12"/>
            <w:bookmarkStart w:id="1599" w:name="z4000_013_12"/>
            <w:bookmarkEnd w:id="15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4000_013_13"/>
            <w:bookmarkStart w:id="1601" w:name="z4000_013_13"/>
            <w:bookmarkEnd w:id="16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4000_013_14"/>
            <w:bookmarkStart w:id="1603" w:name="z4000_013_14"/>
            <w:bookmarkEnd w:id="160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04" w:name="z4000_014_03"/>
            <w:bookmarkStart w:id="1605" w:name="z4000_014_03"/>
            <w:bookmarkEnd w:id="16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4000_014_04"/>
            <w:bookmarkStart w:id="1607" w:name="z4000_014_04"/>
            <w:bookmarkEnd w:id="16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4000_014_05"/>
            <w:bookmarkStart w:id="1609" w:name="z4000_014_05"/>
            <w:bookmarkEnd w:id="160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4000_014_06"/>
            <w:bookmarkStart w:id="1611" w:name="z4000_014_06"/>
            <w:bookmarkEnd w:id="16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4000_014_07"/>
            <w:bookmarkStart w:id="1613" w:name="z4000_014_07"/>
            <w:bookmarkEnd w:id="16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4000_014_08"/>
            <w:bookmarkStart w:id="1615" w:name="z4000_014_08"/>
            <w:bookmarkEnd w:id="161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4000_014_09"/>
            <w:bookmarkStart w:id="1617" w:name="z4000_014_09"/>
            <w:bookmarkEnd w:id="16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4000_014_10"/>
            <w:bookmarkStart w:id="1619" w:name="z4000_014_10"/>
            <w:bookmarkEnd w:id="16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4000_014_11"/>
            <w:bookmarkStart w:id="1621" w:name="z4000_014_11"/>
            <w:bookmarkEnd w:id="162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4000_014_12"/>
            <w:bookmarkStart w:id="1623" w:name="z4000_014_12"/>
            <w:bookmarkEnd w:id="16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4000_014_13"/>
            <w:bookmarkStart w:id="1625" w:name="z4000_014_13"/>
            <w:bookmarkEnd w:id="16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4000_014_14"/>
            <w:bookmarkStart w:id="1627" w:name="z4000_014_14"/>
            <w:bookmarkEnd w:id="162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рур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28" w:name="z4000_015_03"/>
            <w:bookmarkStart w:id="1629" w:name="z4000_015_03"/>
            <w:bookmarkEnd w:id="16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4000_015_04"/>
            <w:bookmarkStart w:id="1631" w:name="z4000_015_04"/>
            <w:bookmarkEnd w:id="16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4000_015_05"/>
            <w:bookmarkStart w:id="1633" w:name="z4000_015_05"/>
            <w:bookmarkEnd w:id="163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4000_015_06"/>
            <w:bookmarkStart w:id="1635" w:name="z4000_015_06"/>
            <w:bookmarkEnd w:id="16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4000_015_07"/>
            <w:bookmarkStart w:id="1637" w:name="z4000_015_07"/>
            <w:bookmarkEnd w:id="16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4000_015_08"/>
            <w:bookmarkStart w:id="1639" w:name="z4000_015_08"/>
            <w:bookmarkEnd w:id="163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4000_015_09"/>
            <w:bookmarkStart w:id="1641" w:name="z4000_015_09"/>
            <w:bookmarkEnd w:id="16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4000_015_10"/>
            <w:bookmarkStart w:id="1643" w:name="z4000_015_10"/>
            <w:bookmarkEnd w:id="16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4000_015_11"/>
            <w:bookmarkStart w:id="1645" w:name="z4000_015_11"/>
            <w:bookmarkEnd w:id="164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4000_015_12"/>
            <w:bookmarkStart w:id="1647" w:name="z4000_015_12"/>
            <w:bookmarkEnd w:id="16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4000_015_13"/>
            <w:bookmarkStart w:id="1649" w:name="z4000_015_13"/>
            <w:bookmarkEnd w:id="16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4000_015_14"/>
            <w:bookmarkStart w:id="1651" w:name="z4000_015_14"/>
            <w:bookmarkEnd w:id="165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52" w:name="z4000_016_03"/>
            <w:bookmarkStart w:id="1653" w:name="z4000_016_03"/>
            <w:bookmarkEnd w:id="16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4000_016_04"/>
            <w:bookmarkStart w:id="1655" w:name="z4000_016_04"/>
            <w:bookmarkEnd w:id="16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4000_016_05"/>
            <w:bookmarkStart w:id="1657" w:name="z4000_016_05"/>
            <w:bookmarkEnd w:id="165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4000_016_06"/>
            <w:bookmarkStart w:id="1659" w:name="z4000_016_06"/>
            <w:bookmarkEnd w:id="16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4000_016_07"/>
            <w:bookmarkStart w:id="1661" w:name="z4000_016_07"/>
            <w:bookmarkEnd w:id="16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4000_016_08"/>
            <w:bookmarkStart w:id="1663" w:name="z4000_016_08"/>
            <w:bookmarkEnd w:id="166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4000_016_09"/>
            <w:bookmarkStart w:id="1665" w:name="z4000_016_09"/>
            <w:bookmarkEnd w:id="16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4000_016_10"/>
            <w:bookmarkStart w:id="1667" w:name="z4000_016_10"/>
            <w:bookmarkEnd w:id="16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4000_016_11"/>
            <w:bookmarkStart w:id="1669" w:name="z4000_016_11"/>
            <w:bookmarkEnd w:id="166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4000_016_12"/>
            <w:bookmarkStart w:id="1671" w:name="z4000_016_12"/>
            <w:bookmarkEnd w:id="16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4000_016_13"/>
            <w:bookmarkStart w:id="1673" w:name="z4000_016_13"/>
            <w:bookmarkEnd w:id="16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4000_016_14"/>
            <w:bookmarkStart w:id="1675" w:name="z4000_016_14"/>
            <w:bookmarkEnd w:id="1675"/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(4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04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402"/>
        <w:gridCol w:w="756"/>
        <w:gridCol w:w="756"/>
        <w:gridCol w:w="707"/>
        <w:gridCol w:w="704"/>
        <w:gridCol w:w="705"/>
        <w:gridCol w:w="705"/>
        <w:gridCol w:w="707"/>
        <w:gridCol w:w="701"/>
        <w:gridCol w:w="702"/>
        <w:gridCol w:w="702"/>
        <w:gridCol w:w="701"/>
        <w:gridCol w:w="702"/>
        <w:gridCol w:w="705"/>
        <w:gridCol w:w="701"/>
        <w:gridCol w:w="702"/>
        <w:gridCol w:w="702"/>
        <w:gridCol w:w="701"/>
        <w:gridCol w:w="702"/>
      </w:tblGrid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й помощи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127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егиональны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межрайонны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  <w:tc>
          <w:tcPr>
            <w:tcW w:w="4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федераль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.ч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76" w:name="Z4000_001_15"/>
            <w:bookmarkStart w:id="1677" w:name="Z4000_001_15"/>
            <w:bookmarkEnd w:id="16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4000_001_16"/>
            <w:bookmarkStart w:id="1679" w:name="Z4000_001_16"/>
            <w:bookmarkEnd w:id="167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4000_001_17"/>
            <w:bookmarkStart w:id="1681" w:name="Z4000_001_17"/>
            <w:bookmarkEnd w:id="168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4000_001_18"/>
            <w:bookmarkStart w:id="1683" w:name="Z4000_001_18"/>
            <w:bookmarkEnd w:id="168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4000_001_19"/>
            <w:bookmarkStart w:id="1685" w:name="Z4000_001_19"/>
            <w:bookmarkEnd w:id="168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4000_001_20"/>
            <w:bookmarkStart w:id="1687" w:name="Z4000_001_20"/>
            <w:bookmarkEnd w:id="168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4000_001_21"/>
            <w:bookmarkStart w:id="1689" w:name="Z4000_001_21"/>
            <w:bookmarkEnd w:id="168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4000_001_22"/>
            <w:bookmarkStart w:id="1691" w:name="Z4000_001_22"/>
            <w:bookmarkEnd w:id="16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4000_001_23"/>
            <w:bookmarkStart w:id="1693" w:name="Z4000_001_23"/>
            <w:bookmarkEnd w:id="16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4000_001_24"/>
            <w:bookmarkStart w:id="1695" w:name="Z4000_001_24"/>
            <w:bookmarkEnd w:id="169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4000_001_25"/>
            <w:bookmarkStart w:id="1697" w:name="Z4000_001_25"/>
            <w:bookmarkEnd w:id="16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4000_001_26"/>
            <w:bookmarkStart w:id="1699" w:name="Z4000_001_26"/>
            <w:bookmarkEnd w:id="169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4000_001_27"/>
            <w:bookmarkStart w:id="1701" w:name="Z4000_001_27"/>
            <w:bookmarkEnd w:id="170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4000_001_28"/>
            <w:bookmarkStart w:id="1703" w:name="Z4000_001_28"/>
            <w:bookmarkEnd w:id="170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4000_001_29"/>
            <w:bookmarkStart w:id="1705" w:name="Z4000_001_29"/>
            <w:bookmarkEnd w:id="17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4000_001_30"/>
            <w:bookmarkStart w:id="1707" w:name="Z4000_001_30"/>
            <w:bookmarkEnd w:id="170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4000_001_31"/>
            <w:bookmarkStart w:id="1709" w:name="Z4000_001_31"/>
            <w:bookmarkEnd w:id="17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4000_001_32"/>
            <w:bookmarkStart w:id="1711" w:name="Z4000_001_32"/>
            <w:bookmarkEnd w:id="171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шерство и гинек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12" w:name="Z4000_002_15"/>
            <w:bookmarkStart w:id="1713" w:name="Z4000_002_15"/>
            <w:bookmarkEnd w:id="17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4000_002_16"/>
            <w:bookmarkStart w:id="1715" w:name="Z4000_002_16"/>
            <w:bookmarkEnd w:id="171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4000_002_17"/>
            <w:bookmarkStart w:id="1717" w:name="Z4000_002_17"/>
            <w:bookmarkEnd w:id="171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4000_002_18"/>
            <w:bookmarkStart w:id="1719" w:name="Z4000_002_18"/>
            <w:bookmarkEnd w:id="171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4000_002_19"/>
            <w:bookmarkStart w:id="1721" w:name="Z4000_002_19"/>
            <w:bookmarkEnd w:id="172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4000_002_20"/>
            <w:bookmarkStart w:id="1723" w:name="Z4000_002_20"/>
            <w:bookmarkEnd w:id="172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4000_002_21"/>
            <w:bookmarkStart w:id="1725" w:name="Z4000_002_21"/>
            <w:bookmarkEnd w:id="172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4000_002_22"/>
            <w:bookmarkStart w:id="1727" w:name="Z4000_002_22"/>
            <w:bookmarkEnd w:id="17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4000_002_23"/>
            <w:bookmarkStart w:id="1729" w:name="Z4000_002_23"/>
            <w:bookmarkEnd w:id="17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4000_002_24"/>
            <w:bookmarkStart w:id="1731" w:name="Z4000_002_24"/>
            <w:bookmarkEnd w:id="173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4000_002_25"/>
            <w:bookmarkStart w:id="1733" w:name="Z4000_002_25"/>
            <w:bookmarkEnd w:id="17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4000_002_26"/>
            <w:bookmarkStart w:id="1735" w:name="Z4000_002_26"/>
            <w:bookmarkEnd w:id="173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4000_002_27"/>
            <w:bookmarkStart w:id="1737" w:name="Z4000_002_27"/>
            <w:bookmarkEnd w:id="173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4000_002_28"/>
            <w:bookmarkStart w:id="1739" w:name="Z4000_002_28"/>
            <w:bookmarkEnd w:id="17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4000_002_29"/>
            <w:bookmarkStart w:id="1741" w:name="Z4000_002_29"/>
            <w:bookmarkEnd w:id="17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4000_002_30"/>
            <w:bookmarkStart w:id="1743" w:name="Z4000_002_30"/>
            <w:bookmarkEnd w:id="174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4000_002_31"/>
            <w:bookmarkStart w:id="1745" w:name="Z4000_002_31"/>
            <w:bookmarkEnd w:id="17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4000_002_32"/>
            <w:bookmarkStart w:id="1747" w:name="Z4000_002_32"/>
            <w:bookmarkEnd w:id="174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естезиология-реаним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48" w:name="Z4000_003_15"/>
            <w:bookmarkStart w:id="1749" w:name="Z4000_003_15"/>
            <w:bookmarkEnd w:id="17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4000_003_16"/>
            <w:bookmarkStart w:id="1751" w:name="Z4000_003_16"/>
            <w:bookmarkEnd w:id="175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4000_003_17"/>
            <w:bookmarkStart w:id="1753" w:name="Z4000_003_17"/>
            <w:bookmarkEnd w:id="175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4000_003_18"/>
            <w:bookmarkStart w:id="1755" w:name="Z4000_003_18"/>
            <w:bookmarkEnd w:id="175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4000_003_19"/>
            <w:bookmarkStart w:id="1757" w:name="Z4000_003_19"/>
            <w:bookmarkEnd w:id="175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4000_003_20"/>
            <w:bookmarkStart w:id="1759" w:name="Z4000_003_20"/>
            <w:bookmarkEnd w:id="175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4000_003_21"/>
            <w:bookmarkStart w:id="1761" w:name="Z4000_003_21"/>
            <w:bookmarkEnd w:id="176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4000_003_22"/>
            <w:bookmarkStart w:id="1763" w:name="Z4000_003_22"/>
            <w:bookmarkEnd w:id="176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4000_003_23"/>
            <w:bookmarkStart w:id="1765" w:name="Z4000_003_23"/>
            <w:bookmarkEnd w:id="17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4000_003_24"/>
            <w:bookmarkStart w:id="1767" w:name="Z4000_003_24"/>
            <w:bookmarkEnd w:id="176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4000_003_25"/>
            <w:bookmarkStart w:id="1769" w:name="Z4000_003_25"/>
            <w:bookmarkEnd w:id="17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4000_003_26"/>
            <w:bookmarkStart w:id="1771" w:name="Z4000_003_26"/>
            <w:bookmarkEnd w:id="177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4000_003_27"/>
            <w:bookmarkStart w:id="1773" w:name="Z4000_003_27"/>
            <w:bookmarkEnd w:id="177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4000_003_28"/>
            <w:bookmarkStart w:id="1775" w:name="Z4000_003_28"/>
            <w:bookmarkEnd w:id="17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4000_003_29"/>
            <w:bookmarkStart w:id="1777" w:name="Z4000_003_29"/>
            <w:bookmarkEnd w:id="17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4000_003_30"/>
            <w:bookmarkStart w:id="1779" w:name="Z4000_003_30"/>
            <w:bookmarkEnd w:id="177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4000_003_31"/>
            <w:bookmarkStart w:id="1781" w:name="Z4000_003_31"/>
            <w:bookmarkEnd w:id="178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4000_003_32"/>
            <w:bookmarkStart w:id="1783" w:name="Z4000_003_32"/>
            <w:bookmarkEnd w:id="178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ая хирур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84" w:name="Z4000_004_15"/>
            <w:bookmarkStart w:id="1785" w:name="Z4000_004_15"/>
            <w:bookmarkEnd w:id="17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4000_004_16"/>
            <w:bookmarkStart w:id="1787" w:name="Z4000_004_16"/>
            <w:bookmarkEnd w:id="178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4000_004_17"/>
            <w:bookmarkStart w:id="1789" w:name="Z4000_004_17"/>
            <w:bookmarkEnd w:id="178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4000_004_18"/>
            <w:bookmarkStart w:id="1791" w:name="Z4000_004_18"/>
            <w:bookmarkEnd w:id="179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4000_004_19"/>
            <w:bookmarkStart w:id="1793" w:name="Z4000_004_19"/>
            <w:bookmarkEnd w:id="179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4000_004_20"/>
            <w:bookmarkStart w:id="1795" w:name="Z4000_004_20"/>
            <w:bookmarkEnd w:id="179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4000_004_21"/>
            <w:bookmarkStart w:id="1797" w:name="Z4000_004_21"/>
            <w:bookmarkEnd w:id="179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4000_004_22"/>
            <w:bookmarkStart w:id="1799" w:name="Z4000_004_22"/>
            <w:bookmarkEnd w:id="179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4000_004_23"/>
            <w:bookmarkStart w:id="1801" w:name="Z4000_004_23"/>
            <w:bookmarkEnd w:id="18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4000_004_24"/>
            <w:bookmarkStart w:id="1803" w:name="Z4000_004_24"/>
            <w:bookmarkEnd w:id="180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4000_004_25"/>
            <w:bookmarkStart w:id="1805" w:name="Z4000_004_25"/>
            <w:bookmarkEnd w:id="18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4000_004_26"/>
            <w:bookmarkStart w:id="1807" w:name="Z4000_004_26"/>
            <w:bookmarkEnd w:id="180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4000_004_27"/>
            <w:bookmarkStart w:id="1809" w:name="Z4000_004_27"/>
            <w:bookmarkEnd w:id="180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4000_004_28"/>
            <w:bookmarkStart w:id="1811" w:name="Z4000_004_28"/>
            <w:bookmarkEnd w:id="181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4000_004_29"/>
            <w:bookmarkStart w:id="1813" w:name="Z4000_004_29"/>
            <w:bookmarkEnd w:id="18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4000_004_30"/>
            <w:bookmarkStart w:id="1815" w:name="Z4000_004_30"/>
            <w:bookmarkEnd w:id="181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4000_004_31"/>
            <w:bookmarkStart w:id="1817" w:name="Z4000_004_31"/>
            <w:bookmarkEnd w:id="18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4000_004_32"/>
            <w:bookmarkStart w:id="1819" w:name="Z4000_004_32"/>
            <w:bookmarkEnd w:id="181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екционные болезн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20" w:name="Z4000_005_15"/>
            <w:bookmarkStart w:id="1821" w:name="Z4000_005_15"/>
            <w:bookmarkEnd w:id="18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4000_005_16"/>
            <w:bookmarkStart w:id="1823" w:name="Z4000_005_16"/>
            <w:bookmarkEnd w:id="182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4000_005_17"/>
            <w:bookmarkStart w:id="1825" w:name="Z4000_005_17"/>
            <w:bookmarkEnd w:id="182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4000_005_18"/>
            <w:bookmarkStart w:id="1827" w:name="Z4000_005_18"/>
            <w:bookmarkEnd w:id="182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4000_005_19"/>
            <w:bookmarkStart w:id="1829" w:name="Z4000_005_19"/>
            <w:bookmarkEnd w:id="182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4000_005_20"/>
            <w:bookmarkStart w:id="1831" w:name="Z4000_005_20"/>
            <w:bookmarkEnd w:id="183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4000_005_21"/>
            <w:bookmarkStart w:id="1833" w:name="Z4000_005_21"/>
            <w:bookmarkEnd w:id="183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4000_005_22"/>
            <w:bookmarkStart w:id="1835" w:name="Z4000_005_22"/>
            <w:bookmarkEnd w:id="18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4000_005_23"/>
            <w:bookmarkStart w:id="1837" w:name="Z4000_005_23"/>
            <w:bookmarkEnd w:id="18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4000_005_24"/>
            <w:bookmarkStart w:id="1839" w:name="Z4000_005_24"/>
            <w:bookmarkEnd w:id="183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4000_005_25"/>
            <w:bookmarkStart w:id="1841" w:name="Z4000_005_25"/>
            <w:bookmarkEnd w:id="18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4000_005_26"/>
            <w:bookmarkStart w:id="1843" w:name="Z4000_005_26"/>
            <w:bookmarkEnd w:id="184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4000_005_27"/>
            <w:bookmarkStart w:id="1845" w:name="Z4000_005_27"/>
            <w:bookmarkEnd w:id="184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4000_005_28"/>
            <w:bookmarkStart w:id="1847" w:name="Z4000_005_28"/>
            <w:bookmarkEnd w:id="184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4000_005_29"/>
            <w:bookmarkStart w:id="1849" w:name="Z4000_005_29"/>
            <w:bookmarkEnd w:id="18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4000_005_30"/>
            <w:bookmarkStart w:id="1851" w:name="Z4000_005_30"/>
            <w:bookmarkEnd w:id="185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4000_005_31"/>
            <w:bookmarkStart w:id="1853" w:name="Z4000_005_31"/>
            <w:bookmarkEnd w:id="18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4000_005_32"/>
            <w:bookmarkStart w:id="1855" w:name="Z4000_005_32"/>
            <w:bookmarkEnd w:id="185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диология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56" w:name="Z4000_006_15"/>
            <w:bookmarkStart w:id="1857" w:name="Z4000_006_15"/>
            <w:bookmarkEnd w:id="18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4000_006_16"/>
            <w:bookmarkStart w:id="1859" w:name="Z4000_006_16"/>
            <w:bookmarkEnd w:id="185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4000_006_17"/>
            <w:bookmarkStart w:id="1861" w:name="Z4000_006_17"/>
            <w:bookmarkEnd w:id="186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4000_006_18"/>
            <w:bookmarkStart w:id="1863" w:name="Z4000_006_18"/>
            <w:bookmarkEnd w:id="186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4000_006_19"/>
            <w:bookmarkStart w:id="1865" w:name="Z4000_006_19"/>
            <w:bookmarkEnd w:id="186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4000_006_20"/>
            <w:bookmarkStart w:id="1867" w:name="Z4000_006_20"/>
            <w:bookmarkEnd w:id="186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4000_006_21"/>
            <w:bookmarkStart w:id="1869" w:name="Z4000_006_21"/>
            <w:bookmarkEnd w:id="186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4000_006_22"/>
            <w:bookmarkStart w:id="1871" w:name="Z4000_006_22"/>
            <w:bookmarkEnd w:id="187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4000_006_23"/>
            <w:bookmarkStart w:id="1873" w:name="Z4000_006_23"/>
            <w:bookmarkEnd w:id="187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4000_006_24"/>
            <w:bookmarkStart w:id="1875" w:name="Z4000_006_24"/>
            <w:bookmarkEnd w:id="187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4000_006_25"/>
            <w:bookmarkStart w:id="1877" w:name="Z4000_006_25"/>
            <w:bookmarkEnd w:id="18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4000_006_26"/>
            <w:bookmarkStart w:id="1879" w:name="Z4000_006_26"/>
            <w:bookmarkEnd w:id="187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4000_006_27"/>
            <w:bookmarkStart w:id="1881" w:name="Z4000_006_27"/>
            <w:bookmarkEnd w:id="188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4000_006_28"/>
            <w:bookmarkStart w:id="1883" w:name="Z4000_006_28"/>
            <w:bookmarkEnd w:id="18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4000_006_29"/>
            <w:bookmarkStart w:id="1885" w:name="Z4000_006_29"/>
            <w:bookmarkEnd w:id="188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4000_006_30"/>
            <w:bookmarkStart w:id="1887" w:name="Z4000_006_30"/>
            <w:bookmarkEnd w:id="188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4000_006_31"/>
            <w:bookmarkStart w:id="1889" w:name="Z4000_006_31"/>
            <w:bookmarkEnd w:id="188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4000_006_32"/>
            <w:bookmarkStart w:id="1891" w:name="Z4000_006_32"/>
            <w:bookmarkEnd w:id="189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усти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92" w:name="Z4000_007_15"/>
            <w:bookmarkStart w:id="1893" w:name="Z4000_007_15"/>
            <w:bookmarkEnd w:id="18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4000_007_16"/>
            <w:bookmarkStart w:id="1895" w:name="Z4000_007_16"/>
            <w:bookmarkEnd w:id="189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4000_007_17"/>
            <w:bookmarkStart w:id="1897" w:name="Z4000_007_17"/>
            <w:bookmarkEnd w:id="189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4000_007_18"/>
            <w:bookmarkStart w:id="1899" w:name="Z4000_007_18"/>
            <w:bookmarkEnd w:id="189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4000_007_19"/>
            <w:bookmarkStart w:id="1901" w:name="Z4000_007_19"/>
            <w:bookmarkEnd w:id="190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4000_007_20"/>
            <w:bookmarkStart w:id="1903" w:name="Z4000_007_20"/>
            <w:bookmarkEnd w:id="190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4000_007_21"/>
            <w:bookmarkStart w:id="1905" w:name="Z4000_007_21"/>
            <w:bookmarkEnd w:id="190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4000_007_22"/>
            <w:bookmarkStart w:id="1907" w:name="Z4000_007_22"/>
            <w:bookmarkEnd w:id="190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4000_007_23"/>
            <w:bookmarkStart w:id="1909" w:name="Z4000_007_23"/>
            <w:bookmarkEnd w:id="19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4000_007_24"/>
            <w:bookmarkStart w:id="1911" w:name="Z4000_007_24"/>
            <w:bookmarkEnd w:id="191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4000_007_25"/>
            <w:bookmarkStart w:id="1913" w:name="Z4000_007_25"/>
            <w:bookmarkEnd w:id="19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4000_007_26"/>
            <w:bookmarkStart w:id="1915" w:name="Z4000_007_26"/>
            <w:bookmarkEnd w:id="191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4000_007_27"/>
            <w:bookmarkStart w:id="1917" w:name="Z4000_007_27"/>
            <w:bookmarkEnd w:id="191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4000_007_28"/>
            <w:bookmarkStart w:id="1919" w:name="Z4000_007_28"/>
            <w:bookmarkEnd w:id="191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4000_007_29"/>
            <w:bookmarkStart w:id="1921" w:name="Z4000_007_29"/>
            <w:bookmarkEnd w:id="19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4000_007_30"/>
            <w:bookmarkStart w:id="1923" w:name="Z4000_007_30"/>
            <w:bookmarkEnd w:id="192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4000_007_31"/>
            <w:bookmarkStart w:id="1925" w:name="Z4000_007_31"/>
            <w:bookmarkEnd w:id="192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4000_007_32"/>
            <w:bookmarkStart w:id="1927" w:name="Z4000_007_32"/>
            <w:bookmarkEnd w:id="192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хирургия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28" w:name="Z4000_008_15"/>
            <w:bookmarkStart w:id="1929" w:name="Z4000_008_15"/>
            <w:bookmarkEnd w:id="19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4000_008_16"/>
            <w:bookmarkStart w:id="1931" w:name="Z4000_008_16"/>
            <w:bookmarkEnd w:id="193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4000_008_17"/>
            <w:bookmarkStart w:id="1933" w:name="Z4000_008_17"/>
            <w:bookmarkEnd w:id="193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4000_008_18"/>
            <w:bookmarkStart w:id="1935" w:name="Z4000_008_18"/>
            <w:bookmarkEnd w:id="193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4000_008_19"/>
            <w:bookmarkStart w:id="1937" w:name="Z4000_008_19"/>
            <w:bookmarkEnd w:id="193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4000_008_20"/>
            <w:bookmarkStart w:id="1939" w:name="Z4000_008_20"/>
            <w:bookmarkEnd w:id="193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4000_008_21"/>
            <w:bookmarkStart w:id="1941" w:name="Z4000_008_21"/>
            <w:bookmarkEnd w:id="194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4000_008_22"/>
            <w:bookmarkStart w:id="1943" w:name="Z4000_008_22"/>
            <w:bookmarkEnd w:id="19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4000_008_23"/>
            <w:bookmarkStart w:id="1945" w:name="Z4000_008_23"/>
            <w:bookmarkEnd w:id="19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4000_008_24"/>
            <w:bookmarkStart w:id="1947" w:name="Z4000_008_24"/>
            <w:bookmarkEnd w:id="194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4000_008_25"/>
            <w:bookmarkStart w:id="1949" w:name="Z4000_008_25"/>
            <w:bookmarkEnd w:id="19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4000_008_26"/>
            <w:bookmarkStart w:id="1951" w:name="Z4000_008_26"/>
            <w:bookmarkEnd w:id="195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4000_008_27"/>
            <w:bookmarkStart w:id="1953" w:name="Z4000_008_27"/>
            <w:bookmarkEnd w:id="195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4000_008_28"/>
            <w:bookmarkStart w:id="1955" w:name="Z4000_008_28"/>
            <w:bookmarkEnd w:id="195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4000_008_29"/>
            <w:bookmarkStart w:id="1957" w:name="Z4000_008_29"/>
            <w:bookmarkEnd w:id="19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4000_008_30"/>
            <w:bookmarkStart w:id="1959" w:name="Z4000_008_30"/>
            <w:bookmarkEnd w:id="195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4000_008_31"/>
            <w:bookmarkStart w:id="1961" w:name="Z4000_008_31"/>
            <w:bookmarkEnd w:id="19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4000_008_32"/>
            <w:bookmarkStart w:id="1963" w:name="Z4000_008_32"/>
            <w:bookmarkEnd w:id="196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р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64" w:name="Z4000_009_15"/>
            <w:bookmarkStart w:id="1965" w:name="Z4000_009_15"/>
            <w:bookmarkEnd w:id="19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4000_009_16"/>
            <w:bookmarkStart w:id="1967" w:name="Z4000_009_16"/>
            <w:bookmarkEnd w:id="196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4000_009_17"/>
            <w:bookmarkStart w:id="1969" w:name="Z4000_009_17"/>
            <w:bookmarkEnd w:id="196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4000_009_18"/>
            <w:bookmarkStart w:id="1971" w:name="Z4000_009_18"/>
            <w:bookmarkEnd w:id="197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4000_009_19"/>
            <w:bookmarkStart w:id="1973" w:name="Z4000_009_19"/>
            <w:bookmarkEnd w:id="197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4000_009_20"/>
            <w:bookmarkStart w:id="1975" w:name="Z4000_009_20"/>
            <w:bookmarkEnd w:id="197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4000_009_21"/>
            <w:bookmarkStart w:id="1977" w:name="Z4000_009_21"/>
            <w:bookmarkEnd w:id="197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4000_009_22"/>
            <w:bookmarkStart w:id="1979" w:name="Z4000_009_22"/>
            <w:bookmarkEnd w:id="19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4000_009_23"/>
            <w:bookmarkStart w:id="1981" w:name="Z4000_009_23"/>
            <w:bookmarkEnd w:id="198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4000_009_24"/>
            <w:bookmarkStart w:id="1983" w:name="Z4000_009_24"/>
            <w:bookmarkEnd w:id="198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4000_009_25"/>
            <w:bookmarkStart w:id="1985" w:name="Z4000_009_25"/>
            <w:bookmarkEnd w:id="198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4000_009_26"/>
            <w:bookmarkStart w:id="1987" w:name="Z4000_009_26"/>
            <w:bookmarkEnd w:id="198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4000_009_27"/>
            <w:bookmarkStart w:id="1989" w:name="Z4000_009_27"/>
            <w:bookmarkEnd w:id="198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4000_009_28"/>
            <w:bookmarkStart w:id="1991" w:name="Z4000_009_28"/>
            <w:bookmarkEnd w:id="19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4000_009_29"/>
            <w:bookmarkStart w:id="1993" w:name="Z4000_009_29"/>
            <w:bookmarkEnd w:id="19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4000_009_30"/>
            <w:bookmarkStart w:id="1995" w:name="Z4000_009_30"/>
            <w:bookmarkEnd w:id="199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4000_009_31"/>
            <w:bookmarkStart w:id="1997" w:name="Z4000_009_31"/>
            <w:bookmarkEnd w:id="19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4000_009_32"/>
            <w:bookmarkStart w:id="1999" w:name="Z4000_009_32"/>
            <w:bookmarkEnd w:id="199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н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00" w:name="Z4000_010_15"/>
            <w:bookmarkStart w:id="2001" w:name="Z4000_010_15"/>
            <w:bookmarkEnd w:id="20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4000_010_16"/>
            <w:bookmarkStart w:id="2003" w:name="Z4000_010_16"/>
            <w:bookmarkEnd w:id="200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4000_010_17"/>
            <w:bookmarkStart w:id="2005" w:name="Z4000_010_17"/>
            <w:bookmarkEnd w:id="200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4000_010_18"/>
            <w:bookmarkStart w:id="2007" w:name="Z4000_010_18"/>
            <w:bookmarkEnd w:id="200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4000_010_19"/>
            <w:bookmarkStart w:id="2009" w:name="Z4000_010_19"/>
            <w:bookmarkEnd w:id="200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4000_010_20"/>
            <w:bookmarkStart w:id="2011" w:name="Z4000_010_20"/>
            <w:bookmarkEnd w:id="201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4000_010_21"/>
            <w:bookmarkStart w:id="2013" w:name="Z4000_010_21"/>
            <w:bookmarkEnd w:id="201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4000_010_22"/>
            <w:bookmarkStart w:id="2015" w:name="Z4000_010_22"/>
            <w:bookmarkEnd w:id="201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4000_010_23"/>
            <w:bookmarkStart w:id="2017" w:name="Z4000_010_23"/>
            <w:bookmarkEnd w:id="20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4000_010_24"/>
            <w:bookmarkStart w:id="2019" w:name="Z4000_010_24"/>
            <w:bookmarkEnd w:id="201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4000_010_25"/>
            <w:bookmarkStart w:id="2021" w:name="Z4000_010_25"/>
            <w:bookmarkEnd w:id="20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4000_010_26"/>
            <w:bookmarkStart w:id="2023" w:name="Z4000_010_26"/>
            <w:bookmarkEnd w:id="202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4000_010_27"/>
            <w:bookmarkStart w:id="2025" w:name="Z4000_010_27"/>
            <w:bookmarkEnd w:id="202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4000_010_28"/>
            <w:bookmarkStart w:id="2027" w:name="Z4000_010_28"/>
            <w:bookmarkEnd w:id="20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4000_010_29"/>
            <w:bookmarkStart w:id="2029" w:name="Z4000_010_29"/>
            <w:bookmarkEnd w:id="20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4000_010_30"/>
            <w:bookmarkStart w:id="2031" w:name="Z4000_010_30"/>
            <w:bookmarkEnd w:id="203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4000_010_31"/>
            <w:bookmarkStart w:id="2033" w:name="Z4000_010_31"/>
            <w:bookmarkEnd w:id="20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4000_010_32"/>
            <w:bookmarkStart w:id="2035" w:name="Z4000_010_32"/>
            <w:bookmarkEnd w:id="203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атр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36" w:name="Z4000_011_15"/>
            <w:bookmarkStart w:id="2037" w:name="Z4000_011_15"/>
            <w:bookmarkEnd w:id="20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4000_011_16"/>
            <w:bookmarkStart w:id="2039" w:name="Z4000_011_16"/>
            <w:bookmarkEnd w:id="203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4000_011_17"/>
            <w:bookmarkStart w:id="2041" w:name="Z4000_011_17"/>
            <w:bookmarkEnd w:id="204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4000_011_18"/>
            <w:bookmarkStart w:id="2043" w:name="Z4000_011_18"/>
            <w:bookmarkEnd w:id="204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4000_011_19"/>
            <w:bookmarkStart w:id="2045" w:name="Z4000_011_19"/>
            <w:bookmarkEnd w:id="204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4000_011_20"/>
            <w:bookmarkStart w:id="2047" w:name="Z4000_011_20"/>
            <w:bookmarkEnd w:id="204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4000_011_21"/>
            <w:bookmarkStart w:id="2049" w:name="Z4000_011_21"/>
            <w:bookmarkEnd w:id="204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4000_011_22"/>
            <w:bookmarkStart w:id="2051" w:name="Z4000_011_22"/>
            <w:bookmarkEnd w:id="205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4000_011_23"/>
            <w:bookmarkStart w:id="2053" w:name="Z4000_011_23"/>
            <w:bookmarkEnd w:id="20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4000_011_24"/>
            <w:bookmarkStart w:id="2055" w:name="Z4000_011_24"/>
            <w:bookmarkEnd w:id="205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4000_011_25"/>
            <w:bookmarkStart w:id="2057" w:name="Z4000_011_25"/>
            <w:bookmarkEnd w:id="20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4000_011_26"/>
            <w:bookmarkStart w:id="2059" w:name="Z4000_011_26"/>
            <w:bookmarkEnd w:id="205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4000_011_27"/>
            <w:bookmarkStart w:id="2061" w:name="Z4000_011_27"/>
            <w:bookmarkEnd w:id="206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4000_011_28"/>
            <w:bookmarkStart w:id="2063" w:name="Z4000_011_28"/>
            <w:bookmarkEnd w:id="206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4000_011_29"/>
            <w:bookmarkStart w:id="2065" w:name="Z4000_011_29"/>
            <w:bookmarkEnd w:id="20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4000_011_30"/>
            <w:bookmarkStart w:id="2067" w:name="Z4000_011_30"/>
            <w:bookmarkEnd w:id="206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4000_011_31"/>
            <w:bookmarkStart w:id="2069" w:name="Z4000_011_31"/>
            <w:bookmarkEnd w:id="20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4000_011_32"/>
            <w:bookmarkStart w:id="2071" w:name="Z4000_011_32"/>
            <w:bookmarkEnd w:id="207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льмон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72" w:name="Z4000_012_15"/>
            <w:bookmarkStart w:id="2073" w:name="Z4000_012_15"/>
            <w:bookmarkEnd w:id="20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4000_012_16"/>
            <w:bookmarkStart w:id="2075" w:name="Z4000_012_16"/>
            <w:bookmarkEnd w:id="207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4000_012_17"/>
            <w:bookmarkStart w:id="2077" w:name="Z4000_012_17"/>
            <w:bookmarkEnd w:id="207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4000_012_18"/>
            <w:bookmarkStart w:id="2079" w:name="Z4000_012_18"/>
            <w:bookmarkEnd w:id="207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4000_012_19"/>
            <w:bookmarkStart w:id="2081" w:name="Z4000_012_19"/>
            <w:bookmarkEnd w:id="208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4000_012_20"/>
            <w:bookmarkStart w:id="2083" w:name="Z4000_012_20"/>
            <w:bookmarkEnd w:id="208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4000_012_21"/>
            <w:bookmarkStart w:id="2085" w:name="Z4000_012_21"/>
            <w:bookmarkEnd w:id="208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4000_012_22"/>
            <w:bookmarkStart w:id="2087" w:name="Z4000_012_22"/>
            <w:bookmarkEnd w:id="20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4000_012_23"/>
            <w:bookmarkStart w:id="2089" w:name="Z4000_012_23"/>
            <w:bookmarkEnd w:id="208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4000_012_24"/>
            <w:bookmarkStart w:id="2091" w:name="Z4000_012_24"/>
            <w:bookmarkEnd w:id="209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4000_012_25"/>
            <w:bookmarkStart w:id="2093" w:name="Z4000_012_25"/>
            <w:bookmarkEnd w:id="20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4000_012_26"/>
            <w:bookmarkStart w:id="2095" w:name="Z4000_012_26"/>
            <w:bookmarkEnd w:id="209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4000_012_27"/>
            <w:bookmarkStart w:id="2097" w:name="Z4000_012_27"/>
            <w:bookmarkEnd w:id="209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4000_012_28"/>
            <w:bookmarkStart w:id="2099" w:name="Z4000_012_28"/>
            <w:bookmarkEnd w:id="209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4000_012_29"/>
            <w:bookmarkStart w:id="2101" w:name="Z4000_012_29"/>
            <w:bookmarkEnd w:id="21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4000_012_30"/>
            <w:bookmarkStart w:id="2103" w:name="Z4000_012_30"/>
            <w:bookmarkEnd w:id="210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4000_012_31"/>
            <w:bookmarkStart w:id="2105" w:name="Z4000_012_31"/>
            <w:bookmarkEnd w:id="21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4000_012_32"/>
            <w:bookmarkStart w:id="2107" w:name="Z4000_012_32"/>
            <w:bookmarkEnd w:id="210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сик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08" w:name="Z4000_013_15"/>
            <w:bookmarkStart w:id="2109" w:name="Z4000_013_15"/>
            <w:bookmarkEnd w:id="21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4000_013_16"/>
            <w:bookmarkStart w:id="2111" w:name="Z4000_013_16"/>
            <w:bookmarkEnd w:id="211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4000_013_17"/>
            <w:bookmarkStart w:id="2113" w:name="Z4000_013_17"/>
            <w:bookmarkEnd w:id="211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4000_013_18"/>
            <w:bookmarkStart w:id="2115" w:name="Z4000_013_18"/>
            <w:bookmarkEnd w:id="211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4000_013_19"/>
            <w:bookmarkStart w:id="2117" w:name="Z4000_013_19"/>
            <w:bookmarkEnd w:id="211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4000_013_20"/>
            <w:bookmarkStart w:id="2119" w:name="Z4000_013_20"/>
            <w:bookmarkEnd w:id="211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4000_013_21"/>
            <w:bookmarkStart w:id="2121" w:name="Z4000_013_21"/>
            <w:bookmarkEnd w:id="212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4000_013_22"/>
            <w:bookmarkStart w:id="2123" w:name="Z4000_013_22"/>
            <w:bookmarkEnd w:id="21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4000_013_23"/>
            <w:bookmarkStart w:id="2125" w:name="Z4000_013_23"/>
            <w:bookmarkEnd w:id="212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4000_013_24"/>
            <w:bookmarkStart w:id="2127" w:name="Z4000_013_24"/>
            <w:bookmarkEnd w:id="212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4000_013_25"/>
            <w:bookmarkStart w:id="2129" w:name="Z4000_013_25"/>
            <w:bookmarkEnd w:id="21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4000_013_26"/>
            <w:bookmarkStart w:id="2131" w:name="Z4000_013_26"/>
            <w:bookmarkEnd w:id="213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4000_013_27"/>
            <w:bookmarkStart w:id="2133" w:name="Z4000_013_27"/>
            <w:bookmarkEnd w:id="213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4000_013_28"/>
            <w:bookmarkStart w:id="2135" w:name="Z4000_013_28"/>
            <w:bookmarkEnd w:id="21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4000_013_29"/>
            <w:bookmarkStart w:id="2137" w:name="Z4000_013_29"/>
            <w:bookmarkEnd w:id="21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4000_013_30"/>
            <w:bookmarkStart w:id="2139" w:name="Z4000_013_30"/>
            <w:bookmarkEnd w:id="213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4000_013_31"/>
            <w:bookmarkStart w:id="2141" w:name="Z4000_013_31"/>
            <w:bookmarkEnd w:id="21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4000_013_32"/>
            <w:bookmarkStart w:id="2143" w:name="Z4000_013_32"/>
            <w:bookmarkEnd w:id="214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44" w:name="Z4000_014_15"/>
            <w:bookmarkStart w:id="2145" w:name="Z4000_014_15"/>
            <w:bookmarkEnd w:id="21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4000_014_16"/>
            <w:bookmarkStart w:id="2147" w:name="Z4000_014_16"/>
            <w:bookmarkEnd w:id="214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4000_014_17"/>
            <w:bookmarkStart w:id="2149" w:name="Z4000_014_17"/>
            <w:bookmarkEnd w:id="214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4000_014_18"/>
            <w:bookmarkStart w:id="2151" w:name="Z4000_014_18"/>
            <w:bookmarkEnd w:id="215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4000_014_19"/>
            <w:bookmarkStart w:id="2153" w:name="Z4000_014_19"/>
            <w:bookmarkEnd w:id="215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4000_014_20"/>
            <w:bookmarkStart w:id="2155" w:name="Z4000_014_20"/>
            <w:bookmarkEnd w:id="215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4000_014_21"/>
            <w:bookmarkStart w:id="2157" w:name="Z4000_014_21"/>
            <w:bookmarkEnd w:id="215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4000_014_22"/>
            <w:bookmarkStart w:id="2159" w:name="Z4000_014_22"/>
            <w:bookmarkEnd w:id="215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4000_014_23"/>
            <w:bookmarkStart w:id="2161" w:name="Z4000_014_23"/>
            <w:bookmarkEnd w:id="21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4000_014_24"/>
            <w:bookmarkStart w:id="2163" w:name="Z4000_014_24"/>
            <w:bookmarkEnd w:id="216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4000_014_25"/>
            <w:bookmarkStart w:id="2165" w:name="Z4000_014_25"/>
            <w:bookmarkEnd w:id="21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4000_014_26"/>
            <w:bookmarkStart w:id="2167" w:name="Z4000_014_26"/>
            <w:bookmarkEnd w:id="216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4000_014_27"/>
            <w:bookmarkStart w:id="2169" w:name="Z4000_014_27"/>
            <w:bookmarkEnd w:id="216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4000_014_28"/>
            <w:bookmarkStart w:id="2171" w:name="Z4000_014_28"/>
            <w:bookmarkEnd w:id="217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4000_014_29"/>
            <w:bookmarkStart w:id="2173" w:name="Z4000_014_29"/>
            <w:bookmarkEnd w:id="217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4000_014_30"/>
            <w:bookmarkStart w:id="2175" w:name="Z4000_014_30"/>
            <w:bookmarkEnd w:id="217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4000_014_31"/>
            <w:bookmarkStart w:id="2177" w:name="Z4000_014_31"/>
            <w:bookmarkEnd w:id="21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4000_014_32"/>
            <w:bookmarkStart w:id="2179" w:name="Z4000_014_32"/>
            <w:bookmarkEnd w:id="217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рур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80" w:name="Z4000_015_15"/>
            <w:bookmarkStart w:id="2181" w:name="Z4000_015_15"/>
            <w:bookmarkEnd w:id="21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4000_015_16"/>
            <w:bookmarkStart w:id="2183" w:name="Z4000_015_16"/>
            <w:bookmarkEnd w:id="218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4000_015_17"/>
            <w:bookmarkStart w:id="2185" w:name="Z4000_015_17"/>
            <w:bookmarkEnd w:id="218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4000_015_18"/>
            <w:bookmarkStart w:id="2187" w:name="Z4000_015_18"/>
            <w:bookmarkEnd w:id="218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4000_015_19"/>
            <w:bookmarkStart w:id="2189" w:name="Z4000_015_19"/>
            <w:bookmarkEnd w:id="218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4000_015_20"/>
            <w:bookmarkStart w:id="2191" w:name="Z4000_015_20"/>
            <w:bookmarkEnd w:id="219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4000_015_21"/>
            <w:bookmarkStart w:id="2193" w:name="Z4000_015_21"/>
            <w:bookmarkEnd w:id="219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4000_015_22"/>
            <w:bookmarkStart w:id="2195" w:name="Z4000_015_22"/>
            <w:bookmarkEnd w:id="21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4000_015_23"/>
            <w:bookmarkStart w:id="2197" w:name="Z4000_015_23"/>
            <w:bookmarkEnd w:id="21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4000_015_24"/>
            <w:bookmarkStart w:id="2199" w:name="Z4000_015_24"/>
            <w:bookmarkEnd w:id="219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4000_015_25"/>
            <w:bookmarkStart w:id="2201" w:name="Z4000_015_25"/>
            <w:bookmarkEnd w:id="22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4000_015_26"/>
            <w:bookmarkStart w:id="2203" w:name="Z4000_015_26"/>
            <w:bookmarkEnd w:id="220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4000_015_27"/>
            <w:bookmarkStart w:id="2205" w:name="Z4000_015_27"/>
            <w:bookmarkEnd w:id="220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4000_015_28"/>
            <w:bookmarkStart w:id="2207" w:name="Z4000_015_28"/>
            <w:bookmarkEnd w:id="220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4000_015_29"/>
            <w:bookmarkStart w:id="2209" w:name="Z4000_015_29"/>
            <w:bookmarkEnd w:id="22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4000_015_30"/>
            <w:bookmarkStart w:id="2211" w:name="Z4000_015_30"/>
            <w:bookmarkEnd w:id="221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4000_015_31"/>
            <w:bookmarkStart w:id="2213" w:name="Z4000_015_31"/>
            <w:bookmarkEnd w:id="22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4000_015_32"/>
            <w:bookmarkStart w:id="2215" w:name="Z4000_015_32"/>
            <w:bookmarkEnd w:id="221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16" w:name="Z4000_016_15"/>
            <w:bookmarkStart w:id="2217" w:name="Z4000_016_15"/>
            <w:bookmarkEnd w:id="22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4000_016_16"/>
            <w:bookmarkStart w:id="2219" w:name="Z4000_016_16"/>
            <w:bookmarkEnd w:id="221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4000_016_17"/>
            <w:bookmarkStart w:id="2221" w:name="Z4000_016_17"/>
            <w:bookmarkEnd w:id="222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4000_016_18"/>
            <w:bookmarkStart w:id="2223" w:name="Z4000_016_18"/>
            <w:bookmarkEnd w:id="222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4000_016_19"/>
            <w:bookmarkStart w:id="2225" w:name="Z4000_016_19"/>
            <w:bookmarkEnd w:id="222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4000_016_20"/>
            <w:bookmarkStart w:id="2227" w:name="Z4000_016_20"/>
            <w:bookmarkEnd w:id="222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4000_016_21"/>
            <w:bookmarkStart w:id="2229" w:name="Z4000_016_21"/>
            <w:bookmarkEnd w:id="222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4000_016_22"/>
            <w:bookmarkStart w:id="2231" w:name="Z4000_016_22"/>
            <w:bookmarkEnd w:id="22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4000_016_23"/>
            <w:bookmarkStart w:id="2233" w:name="Z4000_016_23"/>
            <w:bookmarkEnd w:id="22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4000_016_24"/>
            <w:bookmarkStart w:id="2235" w:name="Z4000_016_24"/>
            <w:bookmarkEnd w:id="223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4000_016_25"/>
            <w:bookmarkStart w:id="2237" w:name="Z4000_016_25"/>
            <w:bookmarkEnd w:id="22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4000_016_26"/>
            <w:bookmarkStart w:id="2239" w:name="Z4000_016_26"/>
            <w:bookmarkEnd w:id="223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4000_016_27"/>
            <w:bookmarkStart w:id="2241" w:name="Z4000_016_27"/>
            <w:bookmarkEnd w:id="224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4000_016_28"/>
            <w:bookmarkStart w:id="2243" w:name="Z4000_016_28"/>
            <w:bookmarkEnd w:id="22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4000_016_29"/>
            <w:bookmarkStart w:id="2245" w:name="Z4000_016_29"/>
            <w:bookmarkEnd w:id="22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4000_016_30"/>
            <w:bookmarkStart w:id="2247" w:name="Z4000_016_30"/>
            <w:bookmarkEnd w:id="224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4000_016_31"/>
            <w:bookmarkStart w:id="2249" w:name="Z4000_016_31"/>
            <w:bookmarkEnd w:id="22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4000_016_32"/>
            <w:bookmarkStart w:id="2251" w:name="Z4000_016_32"/>
            <w:bookmarkEnd w:id="2251"/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935"/>
        <w:gridCol w:w="345"/>
        <w:gridCol w:w="3282"/>
        <w:gridCol w:w="345"/>
        <w:gridCol w:w="3147"/>
      </w:tblGrid>
      <w:tr>
        <w:trPr>
          <w:tblHeader w:val="true"/>
          <w:trHeight w:val="760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5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должность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подпись)</w:t>
            </w:r>
          </w:p>
        </w:tc>
      </w:tr>
      <w:tr>
        <w:trPr>
          <w:trHeight w:val="134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___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b/>
                <w:color w:val="000000"/>
                <w:sz w:val="16"/>
                <w:szCs w:val="16"/>
              </w:rPr>
              <w:t>: 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«____» _________20__ год</w:t>
            </w:r>
          </w:p>
        </w:tc>
      </w:tr>
      <w:tr>
        <w:trPr>
          <w:trHeight w:val="171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кумента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1">
    <w:name w:val=" Знак Знак21"/>
    <w:qFormat/>
    <w:rPr>
      <w:b/>
      <w:sz w:val="24"/>
      <w:lang w:val="ru-RU" w:bidi="ar-SA"/>
    </w:rPr>
  </w:style>
  <w:style w:type="character" w:styleId="20">
    <w:name w:val=" Знак Знак20"/>
    <w:qFormat/>
    <w:rPr>
      <w:color w:val="000000"/>
      <w:sz w:val="24"/>
      <w:lang w:val="ru-RU" w:bidi="ar-SA"/>
    </w:rPr>
  </w:style>
  <w:style w:type="character" w:styleId="19">
    <w:name w:val=" Знак Знак19"/>
    <w:qFormat/>
    <w:rPr>
      <w:b/>
      <w:color w:val="000000"/>
      <w:lang w:val="ru-RU" w:bidi="ar-SA"/>
    </w:rPr>
  </w:style>
  <w:style w:type="character" w:styleId="18">
    <w:name w:val=" Знак Знак18"/>
    <w:qFormat/>
    <w:rPr>
      <w:b/>
      <w:color w:val="000000"/>
      <w:lang w:val="ru-RU" w:bidi="ar-SA"/>
    </w:rPr>
  </w:style>
  <w:style w:type="character" w:styleId="17">
    <w:name w:val=" Знак Знак17"/>
    <w:qFormat/>
    <w:rPr>
      <w:b/>
      <w:color w:val="000000"/>
      <w:sz w:val="24"/>
      <w:lang w:val="ru-RU" w:bidi="ar-SA"/>
    </w:rPr>
  </w:style>
  <w:style w:type="character" w:styleId="16">
    <w:name w:val=" Знак Знак16"/>
    <w:qFormat/>
    <w:rPr>
      <w:b/>
      <w:color w:val="000000"/>
      <w:sz w:val="24"/>
      <w:lang w:val="ru-RU" w:bidi="ar-SA"/>
    </w:rPr>
  </w:style>
  <w:style w:type="character" w:styleId="15">
    <w:name w:val=" Знак Знак15"/>
    <w:qFormat/>
    <w:rPr>
      <w:b/>
      <w:lang w:val="ru-RU" w:bidi="ar-SA"/>
    </w:rPr>
  </w:style>
  <w:style w:type="character" w:styleId="14">
    <w:name w:val=" Знак Знак14"/>
    <w:qFormat/>
    <w:rPr>
      <w:b/>
      <w:color w:val="000000"/>
      <w:sz w:val="16"/>
      <w:szCs w:val="24"/>
      <w:lang w:val="ru-RU" w:bidi="ar-SA"/>
    </w:rPr>
  </w:style>
  <w:style w:type="character" w:styleId="13">
    <w:name w:val=" Знак Знак13"/>
    <w:qFormat/>
    <w:rPr>
      <w:b/>
      <w:lang w:val="ru-RU" w:bidi="ar-SA"/>
    </w:rPr>
  </w:style>
  <w:style w:type="character" w:styleId="7">
    <w:name w:val=" Знак Знак7"/>
    <w:qFormat/>
    <w:rPr>
      <w:b/>
      <w:color w:val="000000"/>
      <w:sz w:val="24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2">
    <w:name w:val=" Знак Знак12"/>
    <w:qFormat/>
    <w:rPr>
      <w:b/>
      <w:color w:val="000000"/>
      <w:sz w:val="26"/>
      <w:lang w:val="ru-RU" w:bidi="ar-SA"/>
    </w:rPr>
  </w:style>
  <w:style w:type="character" w:styleId="11">
    <w:name w:val=" Знак Знак11"/>
    <w:qFormat/>
    <w:rPr>
      <w:rFonts w:ascii="Arial" w:hAnsi="Arial" w:cs="Arial"/>
      <w:b/>
      <w:color w:val="000000"/>
      <w:sz w:val="26"/>
      <w:lang w:val="ru-RU" w:bidi="ar-SA"/>
    </w:rPr>
  </w:style>
  <w:style w:type="character" w:styleId="6">
    <w:name w:val=" Знак Знак6"/>
    <w:qFormat/>
    <w:rPr>
      <w:b/>
      <w:sz w:val="24"/>
      <w:lang w:val="ru-RU" w:bidi="ar-SA"/>
    </w:rPr>
  </w:style>
  <w:style w:type="character" w:styleId="10">
    <w:name w:val=" Знак Знак10"/>
    <w:qFormat/>
    <w:rPr>
      <w:color w:val="000000"/>
      <w:lang w:val="ru-RU" w:bidi="ar-SA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14pt">
    <w:name w:val="Стиль 14 pt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8">
    <w:name w:val="Основной текст Знак"/>
    <w:qFormat/>
    <w:rPr>
      <w:rFonts w:ascii="Calibri" w:hAnsi="Calibri" w:cs="Calibri"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0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12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13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3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b/>
      <w:color w:val="000000"/>
      <w:sz w:val="26"/>
    </w:rPr>
  </w:style>
  <w:style w:type="paragraph" w:styleId="TextBody">
    <w:name w:val="Body Text"/>
    <w:basedOn w:val="Normal"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rFonts w:ascii="Arial" w:hAnsi="Arial" w:cs="Arial"/>
      <w:b/>
      <w:color w:val="000000"/>
      <w:sz w:val="26"/>
    </w:rPr>
  </w:style>
  <w:style w:type="paragraph" w:styleId="32">
    <w:name w:val="Основной текст 3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5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6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41:00Z</dcterms:created>
  <dc:creator>na</dc:creator>
  <dc:description/>
  <cp:keywords/>
  <dc:language>en-US</dc:language>
  <cp:lastModifiedBy>user</cp:lastModifiedBy>
  <cp:lastPrinted>2023-12-19T17:16:00Z</cp:lastPrinted>
  <dcterms:modified xsi:type="dcterms:W3CDTF">2025-03-04T09:18:00Z</dcterms:modified>
  <cp:revision>52</cp:revision>
  <dc:subject/>
  <dc:title>Приложение № 2</dc:title>
</cp:coreProperties>
</file>