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</w:t>
            </w:r>
          </w:p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>от 13.05.92 г. № 2761-1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6"/>
        <w:gridCol w:w="2976"/>
        <w:gridCol w:w="3402"/>
        <w:gridCol w:w="284"/>
      </w:tblGrid>
      <w:tr>
        <w:trPr>
          <w:trHeight w:val="390" w:hRule="atLeast"/>
        </w:trPr>
        <w:tc>
          <w:tcPr>
            <w:tcW w:w="893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2976" w:type="dxa"/>
            <w:tcBorders/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686" w:type="dxa"/>
            <w:gridSpan w:val="2"/>
            <w:tcBorders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я</w:t>
            </w:r>
          </w:p>
        </w:tc>
        <w:tc>
          <w:tcPr>
            <w:tcW w:w="6804" w:type="dxa"/>
            <w:gridSpan w:val="3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13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0001_001_01"/>
            <w:bookmarkStart w:id="5" w:name="z0001_001_01"/>
            <w:bookmarkEnd w:id="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0001_001_02"/>
            <w:bookmarkStart w:id="7" w:name="z0001_001_02"/>
            <w:bookmarkEnd w:id="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0001_001_03"/>
            <w:bookmarkStart w:id="9" w:name="z0001_001_03"/>
            <w:bookmarkEnd w:id="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0001_001_04"/>
            <w:bookmarkStart w:id="11" w:name="z0001_001_04"/>
            <w:bookmarkEnd w:id="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0001_001_05"/>
            <w:bookmarkStart w:id="13" w:name="z0001_001_05"/>
            <w:bookmarkEnd w:id="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0001_001_06"/>
            <w:bookmarkStart w:id="15" w:name="z0001_001_06"/>
            <w:bookmarkEnd w:id="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0001_001_07"/>
            <w:bookmarkStart w:id="17" w:name="z0001_001_07"/>
            <w:bookmarkEnd w:id="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0001_001_08"/>
            <w:bookmarkStart w:id="19" w:name="z0001_001_08"/>
            <w:bookmarkEnd w:id="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0001_001_09"/>
            <w:bookmarkStart w:id="21" w:name="z0001_001_09"/>
            <w:bookmarkEnd w:id="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1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0001_002_01"/>
            <w:bookmarkStart w:id="23" w:name="z0001_002_01"/>
            <w:bookmarkEnd w:id="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0001_002_02"/>
            <w:bookmarkStart w:id="25" w:name="z0001_002_02"/>
            <w:bookmarkEnd w:id="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0001_002_03"/>
            <w:bookmarkStart w:id="27" w:name="z0001_002_03"/>
            <w:bookmarkEnd w:id="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0001_002_04"/>
            <w:bookmarkStart w:id="29" w:name="z0001_002_04"/>
            <w:bookmarkEnd w:id="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0001_002_05"/>
            <w:bookmarkStart w:id="31" w:name="z0001_002_05"/>
            <w:bookmarkEnd w:id="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0001_002_06"/>
            <w:bookmarkStart w:id="33" w:name="z0001_002_06"/>
            <w:bookmarkEnd w:id="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0001_002_07"/>
            <w:bookmarkStart w:id="35" w:name="z0001_002_07"/>
            <w:bookmarkEnd w:id="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0001_002_08"/>
            <w:bookmarkStart w:id="37" w:name="z0001_002_08"/>
            <w:bookmarkEnd w:id="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0001_002_09"/>
            <w:bookmarkStart w:id="39" w:name="z0001_002_09"/>
            <w:bookmarkEnd w:id="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0001_003_01"/>
            <w:bookmarkStart w:id="41" w:name="z0001_003_01"/>
            <w:bookmarkEnd w:id="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0001_003_02"/>
            <w:bookmarkStart w:id="43" w:name="z0001_003_02"/>
            <w:bookmarkEnd w:id="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0001_003_03"/>
            <w:bookmarkStart w:id="45" w:name="z0001_003_03"/>
            <w:bookmarkEnd w:id="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0001_003_04"/>
            <w:bookmarkStart w:id="47" w:name="z0001_003_04"/>
            <w:bookmarkEnd w:id="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0001_003_05"/>
            <w:bookmarkStart w:id="49" w:name="z0001_003_05"/>
            <w:bookmarkEnd w:id="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0001_003_06"/>
            <w:bookmarkStart w:id="51" w:name="z0001_003_06"/>
            <w:bookmarkEnd w:id="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0001_003_07"/>
            <w:bookmarkStart w:id="53" w:name="z0001_003_07"/>
            <w:bookmarkEnd w:id="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0001_003_08"/>
            <w:bookmarkStart w:id="55" w:name="z0001_003_08"/>
            <w:bookmarkEnd w:id="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0001_003_09"/>
            <w:bookmarkStart w:id="57" w:name="z0001_003_09"/>
            <w:bookmarkEnd w:id="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0001_004_01"/>
            <w:bookmarkStart w:id="59" w:name="z0001_004_01"/>
            <w:bookmarkEnd w:id="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0001_004_02"/>
            <w:bookmarkStart w:id="61" w:name="z0001_004_02"/>
            <w:bookmarkEnd w:id="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0001_004_03"/>
            <w:bookmarkStart w:id="63" w:name="z0001_004_03"/>
            <w:bookmarkEnd w:id="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0001_004_04"/>
            <w:bookmarkStart w:id="65" w:name="z0001_004_04"/>
            <w:bookmarkEnd w:id="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0001_004_05"/>
            <w:bookmarkStart w:id="67" w:name="z0001_004_05"/>
            <w:bookmarkEnd w:id="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0001_004_06"/>
            <w:bookmarkStart w:id="69" w:name="z0001_004_06"/>
            <w:bookmarkEnd w:id="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0001_004_07"/>
            <w:bookmarkStart w:id="71" w:name="z0001_004_07"/>
            <w:bookmarkEnd w:id="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0001_004_08"/>
            <w:bookmarkStart w:id="73" w:name="z0001_004_08"/>
            <w:bookmarkEnd w:id="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0001_004_09"/>
            <w:bookmarkStart w:id="75" w:name="z0001_004_09"/>
            <w:bookmarkEnd w:id="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0001_005_01"/>
            <w:bookmarkStart w:id="77" w:name="z0001_005_01"/>
            <w:bookmarkEnd w:id="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0001_005_02"/>
            <w:bookmarkStart w:id="79" w:name="z0001_005_02"/>
            <w:bookmarkEnd w:id="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0001_005_03"/>
            <w:bookmarkStart w:id="81" w:name="z0001_005_03"/>
            <w:bookmarkEnd w:id="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0001_005_04"/>
            <w:bookmarkStart w:id="83" w:name="z0001_005_04"/>
            <w:bookmarkEnd w:id="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0001_005_05"/>
            <w:bookmarkStart w:id="85" w:name="z0001_005_05"/>
            <w:bookmarkEnd w:id="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0001_005_06"/>
            <w:bookmarkStart w:id="87" w:name="z0001_005_06"/>
            <w:bookmarkEnd w:id="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0001_005_07"/>
            <w:bookmarkStart w:id="89" w:name="z0001_005_07"/>
            <w:bookmarkEnd w:id="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0001_005_08"/>
            <w:bookmarkStart w:id="91" w:name="z0001_005_08"/>
            <w:bookmarkEnd w:id="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0001_005_09"/>
            <w:bookmarkStart w:id="93" w:name="z0001_005_09"/>
            <w:bookmarkEnd w:id="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0 до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0001_006_01"/>
            <w:bookmarkStart w:id="95" w:name="z0001_006_01"/>
            <w:bookmarkEnd w:id="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0001_006_02"/>
            <w:bookmarkStart w:id="97" w:name="z0001_006_02"/>
            <w:bookmarkEnd w:id="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0001_006_03"/>
            <w:bookmarkStart w:id="99" w:name="z0001_006_03"/>
            <w:bookmarkEnd w:id="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0001_006_04"/>
            <w:bookmarkStart w:id="101" w:name="z0001_006_04"/>
            <w:bookmarkEnd w:id="1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0001_006_05"/>
            <w:bookmarkStart w:id="103" w:name="z0001_006_05"/>
            <w:bookmarkEnd w:id="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0001_006_06"/>
            <w:bookmarkStart w:id="105" w:name="z0001_006_06"/>
            <w:bookmarkEnd w:id="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0001_006_07"/>
            <w:bookmarkStart w:id="107" w:name="z0001_006_07"/>
            <w:bookmarkEnd w:id="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0001_006_08"/>
            <w:bookmarkStart w:id="109" w:name="z0001_006_08"/>
            <w:bookmarkEnd w:id="1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0001_006_09"/>
            <w:bookmarkStart w:id="111" w:name="z0001_006_09"/>
            <w:bookmarkEnd w:id="1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0001_007_01"/>
            <w:bookmarkStart w:id="113" w:name="z0001_007_01"/>
            <w:bookmarkEnd w:id="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0001_007_02"/>
            <w:bookmarkStart w:id="115" w:name="z0001_007_02"/>
            <w:bookmarkEnd w:id="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0001_007_03"/>
            <w:bookmarkStart w:id="117" w:name="z0001_007_03"/>
            <w:bookmarkEnd w:id="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0001_007_04"/>
            <w:bookmarkStart w:id="119" w:name="z0001_007_04"/>
            <w:bookmarkEnd w:id="1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0001_007_05"/>
            <w:bookmarkStart w:id="121" w:name="z0001_007_05"/>
            <w:bookmarkEnd w:id="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0001_007_06"/>
            <w:bookmarkStart w:id="123" w:name="z0001_007_06"/>
            <w:bookmarkEnd w:id="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0001_007_07"/>
            <w:bookmarkStart w:id="125" w:name="z0001_007_07"/>
            <w:bookmarkEnd w:id="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0001_007_08"/>
            <w:bookmarkStart w:id="127" w:name="z0001_007_08"/>
            <w:bookmarkEnd w:id="1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0001_007_09"/>
            <w:bookmarkStart w:id="129" w:name="z0001_007_09"/>
            <w:bookmarkEnd w:id="1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0001_008_01"/>
            <w:bookmarkStart w:id="131" w:name="z0001_008_01"/>
            <w:bookmarkEnd w:id="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0001_008_02"/>
            <w:bookmarkStart w:id="133" w:name="z0001_008_02"/>
            <w:bookmarkEnd w:id="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0001_008_03"/>
            <w:bookmarkStart w:id="135" w:name="z0001_008_03"/>
            <w:bookmarkEnd w:id="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0001_008_04"/>
            <w:bookmarkStart w:id="137" w:name="z0001_008_04"/>
            <w:bookmarkEnd w:id="1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0001_008_05"/>
            <w:bookmarkStart w:id="139" w:name="z0001_008_05"/>
            <w:bookmarkEnd w:id="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0001_008_06"/>
            <w:bookmarkStart w:id="141" w:name="z0001_008_06"/>
            <w:bookmarkEnd w:id="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0001_008_07"/>
            <w:bookmarkStart w:id="143" w:name="z0001_008_07"/>
            <w:bookmarkEnd w:id="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0001_008_08"/>
            <w:bookmarkStart w:id="145" w:name="z0001_008_08"/>
            <w:bookmarkEnd w:id="1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0001_008_09"/>
            <w:bookmarkStart w:id="147" w:name="z0001_008_09"/>
            <w:bookmarkEnd w:id="1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0001_009_01"/>
            <w:bookmarkStart w:id="149" w:name="z0001_009_01"/>
            <w:bookmarkEnd w:id="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0001_009_02"/>
            <w:bookmarkStart w:id="151" w:name="z0001_009_02"/>
            <w:bookmarkEnd w:id="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0001_009_03"/>
            <w:bookmarkStart w:id="153" w:name="z0001_009_03"/>
            <w:bookmarkEnd w:id="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0001_009_04"/>
            <w:bookmarkStart w:id="155" w:name="z0001_009_04"/>
            <w:bookmarkEnd w:id="1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0001_009_05"/>
            <w:bookmarkStart w:id="157" w:name="z0001_009_05"/>
            <w:bookmarkEnd w:id="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0001_009_06"/>
            <w:bookmarkStart w:id="159" w:name="z0001_009_06"/>
            <w:bookmarkEnd w:id="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0001_009_07"/>
            <w:bookmarkStart w:id="161" w:name="z0001_009_07"/>
            <w:bookmarkEnd w:id="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0001_009_08"/>
            <w:bookmarkStart w:id="163" w:name="z0001_009_08"/>
            <w:bookmarkEnd w:id="1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0001_009_09"/>
            <w:bookmarkStart w:id="165" w:name="z0001_009_09"/>
            <w:bookmarkEnd w:id="1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0001_010_01"/>
            <w:bookmarkStart w:id="167" w:name="z0001_010_01"/>
            <w:bookmarkEnd w:id="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0001_010_02"/>
            <w:bookmarkStart w:id="169" w:name="z0001_010_02"/>
            <w:bookmarkEnd w:id="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0001_010_03"/>
            <w:bookmarkStart w:id="171" w:name="z0001_010_03"/>
            <w:bookmarkEnd w:id="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0001_010_04"/>
            <w:bookmarkStart w:id="173" w:name="z0001_010_04"/>
            <w:bookmarkEnd w:id="1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0001_010_05"/>
            <w:bookmarkStart w:id="175" w:name="z0001_010_05"/>
            <w:bookmarkEnd w:id="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0001_010_06"/>
            <w:bookmarkStart w:id="177" w:name="z0001_010_06"/>
            <w:bookmarkEnd w:id="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0001_010_07"/>
            <w:bookmarkStart w:id="179" w:name="z0001_010_07"/>
            <w:bookmarkEnd w:id="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0001_010_08"/>
            <w:bookmarkStart w:id="181" w:name="z0001_010_08"/>
            <w:bookmarkEnd w:id="1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0001_010_09"/>
            <w:bookmarkStart w:id="183" w:name="z0001_010_09"/>
            <w:bookmarkEnd w:id="1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0001_011_01"/>
            <w:bookmarkStart w:id="185" w:name="z0001_011_01"/>
            <w:bookmarkEnd w:id="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0001_011_02"/>
            <w:bookmarkStart w:id="187" w:name="z0001_011_02"/>
            <w:bookmarkEnd w:id="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0001_011_03"/>
            <w:bookmarkStart w:id="189" w:name="z0001_011_03"/>
            <w:bookmarkEnd w:id="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0001_011_04"/>
            <w:bookmarkStart w:id="191" w:name="z0001_011_04"/>
            <w:bookmarkEnd w:id="1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0001_011_05"/>
            <w:bookmarkStart w:id="193" w:name="z0001_011_05"/>
            <w:bookmarkEnd w:id="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0001_011_06"/>
            <w:bookmarkStart w:id="195" w:name="z0001_011_06"/>
            <w:bookmarkEnd w:id="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0001_011_07"/>
            <w:bookmarkStart w:id="197" w:name="z0001_011_07"/>
            <w:bookmarkEnd w:id="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0001_011_08"/>
            <w:bookmarkStart w:id="199" w:name="z0001_011_08"/>
            <w:bookmarkEnd w:id="1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0001_011_09"/>
            <w:bookmarkStart w:id="201" w:name="z0001_011_09"/>
            <w:bookmarkEnd w:id="2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 до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0001_012_01"/>
            <w:bookmarkStart w:id="203" w:name="z0001_012_01"/>
            <w:bookmarkEnd w:id="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0001_012_02"/>
            <w:bookmarkStart w:id="205" w:name="z0001_012_02"/>
            <w:bookmarkEnd w:id="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0001_012_03"/>
            <w:bookmarkStart w:id="207" w:name="z0001_012_03"/>
            <w:bookmarkEnd w:id="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0001_012_04"/>
            <w:bookmarkStart w:id="209" w:name="z0001_012_04"/>
            <w:bookmarkEnd w:id="2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0001_012_05"/>
            <w:bookmarkStart w:id="211" w:name="z0001_012_05"/>
            <w:bookmarkEnd w:id="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0001_012_06"/>
            <w:bookmarkStart w:id="213" w:name="z0001_012_06"/>
            <w:bookmarkEnd w:id="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0001_012_07"/>
            <w:bookmarkStart w:id="215" w:name="z0001_012_07"/>
            <w:bookmarkEnd w:id="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0001_012_08"/>
            <w:bookmarkStart w:id="217" w:name="z0001_012_08"/>
            <w:bookmarkEnd w:id="2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0001_012_09"/>
            <w:bookmarkStart w:id="219" w:name="z0001_012_09"/>
            <w:bookmarkEnd w:id="2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0001_013_01"/>
            <w:bookmarkStart w:id="221" w:name="z0001_013_01"/>
            <w:bookmarkEnd w:id="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0001_013_02"/>
            <w:bookmarkStart w:id="223" w:name="z0001_013_02"/>
            <w:bookmarkEnd w:id="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0001_013_03"/>
            <w:bookmarkStart w:id="225" w:name="z0001_013_03"/>
            <w:bookmarkEnd w:id="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0001_013_04"/>
            <w:bookmarkStart w:id="227" w:name="z0001_013_04"/>
            <w:bookmarkEnd w:id="2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0001_013_05"/>
            <w:bookmarkStart w:id="229" w:name="z0001_013_05"/>
            <w:bookmarkEnd w:id="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0001_013_06"/>
            <w:bookmarkStart w:id="231" w:name="z0001_013_06"/>
            <w:bookmarkEnd w:id="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0001_013_07"/>
            <w:bookmarkStart w:id="233" w:name="z0001_013_07"/>
            <w:bookmarkEnd w:id="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0001_013_08"/>
            <w:bookmarkStart w:id="235" w:name="z0001_013_08"/>
            <w:bookmarkEnd w:id="2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0001_013_09"/>
            <w:bookmarkStart w:id="237" w:name="z0001_013_09"/>
            <w:bookmarkEnd w:id="2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0001_014_01"/>
            <w:bookmarkStart w:id="239" w:name="z0001_014_01"/>
            <w:bookmarkEnd w:id="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0001_014_02"/>
            <w:bookmarkStart w:id="241" w:name="z0001_014_02"/>
            <w:bookmarkEnd w:id="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0001_014_03"/>
            <w:bookmarkStart w:id="243" w:name="z0001_014_03"/>
            <w:bookmarkEnd w:id="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0001_014_04"/>
            <w:bookmarkStart w:id="245" w:name="z0001_014_04"/>
            <w:bookmarkEnd w:id="2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0001_014_05"/>
            <w:bookmarkStart w:id="247" w:name="z0001_014_05"/>
            <w:bookmarkEnd w:id="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0001_014_06"/>
            <w:bookmarkStart w:id="249" w:name="z0001_014_06"/>
            <w:bookmarkEnd w:id="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0001_014_07"/>
            <w:bookmarkStart w:id="251" w:name="z0001_014_07"/>
            <w:bookmarkEnd w:id="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0001_014_08"/>
            <w:bookmarkStart w:id="253" w:name="z0001_014_08"/>
            <w:bookmarkEnd w:id="2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0001_014_09"/>
            <w:bookmarkStart w:id="255" w:name="z0001_014_09"/>
            <w:bookmarkEnd w:id="2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0001_015_01"/>
            <w:bookmarkStart w:id="257" w:name="z0001_015_01"/>
            <w:bookmarkEnd w:id="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0001_015_02"/>
            <w:bookmarkStart w:id="259" w:name="z0001_015_02"/>
            <w:bookmarkEnd w:id="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0001_015_03"/>
            <w:bookmarkStart w:id="261" w:name="z0001_015_03"/>
            <w:bookmarkEnd w:id="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0001_015_04"/>
            <w:bookmarkStart w:id="263" w:name="z0001_015_04"/>
            <w:bookmarkEnd w:id="2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0001_015_05"/>
            <w:bookmarkStart w:id="265" w:name="z0001_015_05"/>
            <w:bookmarkEnd w:id="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0001_015_06"/>
            <w:bookmarkStart w:id="267" w:name="z0001_015_06"/>
            <w:bookmarkEnd w:id="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0001_015_07"/>
            <w:bookmarkStart w:id="269" w:name="z0001_015_07"/>
            <w:bookmarkEnd w:id="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0001_015_08"/>
            <w:bookmarkStart w:id="271" w:name="z0001_015_08"/>
            <w:bookmarkEnd w:id="2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0001_015_09"/>
            <w:bookmarkStart w:id="273" w:name="z0001_015_09"/>
            <w:bookmarkEnd w:id="2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0001_016_01"/>
            <w:bookmarkStart w:id="275" w:name="z0001_016_01"/>
            <w:bookmarkEnd w:id="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0001_016_02"/>
            <w:bookmarkStart w:id="277" w:name="z0001_016_02"/>
            <w:bookmarkEnd w:id="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0001_016_03"/>
            <w:bookmarkStart w:id="279" w:name="z0001_016_03"/>
            <w:bookmarkEnd w:id="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0001_016_04"/>
            <w:bookmarkStart w:id="281" w:name="z0001_016_04"/>
            <w:bookmarkEnd w:id="2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0001_016_05"/>
            <w:bookmarkStart w:id="283" w:name="z0001_016_05"/>
            <w:bookmarkEnd w:id="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0001_016_06"/>
            <w:bookmarkStart w:id="285" w:name="z0001_016_06"/>
            <w:bookmarkEnd w:id="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0001_016_07"/>
            <w:bookmarkStart w:id="287" w:name="z0001_016_07"/>
            <w:bookmarkEnd w:id="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0001_016_08"/>
            <w:bookmarkStart w:id="289" w:name="z0001_016_08"/>
            <w:bookmarkEnd w:id="2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0001_016_09"/>
            <w:bookmarkStart w:id="291" w:name="z0001_016_09"/>
            <w:bookmarkEnd w:id="2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0001_017_01"/>
            <w:bookmarkStart w:id="293" w:name="z0001_017_01"/>
            <w:bookmarkEnd w:id="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0001_017_02"/>
            <w:bookmarkStart w:id="295" w:name="z0001_017_02"/>
            <w:bookmarkEnd w:id="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0001_017_03"/>
            <w:bookmarkStart w:id="297" w:name="z0001_017_03"/>
            <w:bookmarkEnd w:id="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0001_017_04"/>
            <w:bookmarkStart w:id="299" w:name="z0001_017_04"/>
            <w:bookmarkEnd w:id="2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0001_017_05"/>
            <w:bookmarkStart w:id="301" w:name="z0001_017_05"/>
            <w:bookmarkEnd w:id="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0001_017_06"/>
            <w:bookmarkStart w:id="303" w:name="z0001_017_06"/>
            <w:bookmarkEnd w:id="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0001_017_07"/>
            <w:bookmarkStart w:id="305" w:name="z0001_017_07"/>
            <w:bookmarkEnd w:id="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0001_017_08"/>
            <w:bookmarkStart w:id="307" w:name="z0001_017_08"/>
            <w:bookmarkEnd w:id="3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0001_017_09"/>
            <w:bookmarkStart w:id="309" w:name="z0001_017_09"/>
            <w:bookmarkEnd w:id="3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0 до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0001_018_01"/>
            <w:bookmarkStart w:id="311" w:name="z0001_018_01"/>
            <w:bookmarkEnd w:id="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0001_018_02"/>
            <w:bookmarkStart w:id="313" w:name="z0001_018_02"/>
            <w:bookmarkEnd w:id="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0001_018_03"/>
            <w:bookmarkStart w:id="315" w:name="z0001_018_03"/>
            <w:bookmarkEnd w:id="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0001_018_04"/>
            <w:bookmarkStart w:id="317" w:name="z0001_018_04"/>
            <w:bookmarkEnd w:id="3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0001_018_05"/>
            <w:bookmarkStart w:id="319" w:name="z0001_018_05"/>
            <w:bookmarkEnd w:id="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0001_018_06"/>
            <w:bookmarkStart w:id="321" w:name="z0001_018_06"/>
            <w:bookmarkEnd w:id="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0001_018_07"/>
            <w:bookmarkStart w:id="323" w:name="z0001_018_07"/>
            <w:bookmarkEnd w:id="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0001_018_08"/>
            <w:bookmarkStart w:id="325" w:name="z0001_018_08"/>
            <w:bookmarkEnd w:id="3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0001_018_09"/>
            <w:bookmarkStart w:id="327" w:name="z0001_018_09"/>
            <w:bookmarkEnd w:id="3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001_019_01"/>
            <w:bookmarkStart w:id="329" w:name="z0001_019_01"/>
            <w:bookmarkEnd w:id="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001_019_02"/>
            <w:bookmarkStart w:id="331" w:name="z0001_019_02"/>
            <w:bookmarkEnd w:id="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001_019_03"/>
            <w:bookmarkStart w:id="333" w:name="z0001_019_03"/>
            <w:bookmarkEnd w:id="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001_019_04"/>
            <w:bookmarkStart w:id="335" w:name="z0001_019_04"/>
            <w:bookmarkEnd w:id="3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001_019_05"/>
            <w:bookmarkStart w:id="337" w:name="z0001_019_05"/>
            <w:bookmarkEnd w:id="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001_019_06"/>
            <w:bookmarkStart w:id="339" w:name="z0001_019_06"/>
            <w:bookmarkEnd w:id="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001_019_07"/>
            <w:bookmarkStart w:id="341" w:name="z0001_019_07"/>
            <w:bookmarkEnd w:id="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001_019_08"/>
            <w:bookmarkStart w:id="343" w:name="z0001_019_08"/>
            <w:bookmarkEnd w:id="3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001_019_09"/>
            <w:bookmarkStart w:id="345" w:name="z0001_019_09"/>
            <w:bookmarkEnd w:id="3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001_020_01"/>
            <w:bookmarkStart w:id="347" w:name="z0001_020_01"/>
            <w:bookmarkEnd w:id="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001_020_02"/>
            <w:bookmarkStart w:id="349" w:name="z0001_020_02"/>
            <w:bookmarkEnd w:id="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001_020_03"/>
            <w:bookmarkStart w:id="351" w:name="z0001_020_03"/>
            <w:bookmarkEnd w:id="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001_020_04"/>
            <w:bookmarkStart w:id="353" w:name="z0001_020_04"/>
            <w:bookmarkEnd w:id="3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001_020_05"/>
            <w:bookmarkStart w:id="355" w:name="z0001_020_05"/>
            <w:bookmarkEnd w:id="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001_020_06"/>
            <w:bookmarkStart w:id="357" w:name="z0001_020_06"/>
            <w:bookmarkEnd w:id="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001_020_07"/>
            <w:bookmarkStart w:id="359" w:name="z0001_020_07"/>
            <w:bookmarkEnd w:id="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001_020_08"/>
            <w:bookmarkStart w:id="361" w:name="z0001_020_08"/>
            <w:bookmarkEnd w:id="3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001_020_09"/>
            <w:bookmarkStart w:id="363" w:name="z0001_020_09"/>
            <w:bookmarkEnd w:id="3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001_021_01"/>
            <w:bookmarkStart w:id="365" w:name="z0001_021_01"/>
            <w:bookmarkEnd w:id="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001_021_02"/>
            <w:bookmarkStart w:id="367" w:name="z0001_021_02"/>
            <w:bookmarkEnd w:id="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001_021_03"/>
            <w:bookmarkStart w:id="369" w:name="z0001_021_03"/>
            <w:bookmarkEnd w:id="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001_021_04"/>
            <w:bookmarkStart w:id="371" w:name="z0001_021_04"/>
            <w:bookmarkEnd w:id="3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001_021_05"/>
            <w:bookmarkStart w:id="373" w:name="z0001_021_05"/>
            <w:bookmarkEnd w:id="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001_021_06"/>
            <w:bookmarkStart w:id="375" w:name="z0001_021_06"/>
            <w:bookmarkEnd w:id="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001_021_07"/>
            <w:bookmarkStart w:id="377" w:name="z0001_021_07"/>
            <w:bookmarkEnd w:id="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001_021_08"/>
            <w:bookmarkStart w:id="379" w:name="z0001_021_08"/>
            <w:bookmarkEnd w:id="3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001_021_09"/>
            <w:bookmarkStart w:id="381" w:name="z0001_021_09"/>
            <w:bookmarkEnd w:id="3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001_022_01"/>
            <w:bookmarkStart w:id="383" w:name="z0001_022_01"/>
            <w:bookmarkEnd w:id="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001_022_02"/>
            <w:bookmarkStart w:id="385" w:name="z0001_022_02"/>
            <w:bookmarkEnd w:id="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001_022_03"/>
            <w:bookmarkStart w:id="387" w:name="z0001_022_03"/>
            <w:bookmarkEnd w:id="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001_022_04"/>
            <w:bookmarkStart w:id="389" w:name="z0001_022_04"/>
            <w:bookmarkEnd w:id="3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001_022_05"/>
            <w:bookmarkStart w:id="391" w:name="z0001_022_05"/>
            <w:bookmarkEnd w:id="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001_022_06"/>
            <w:bookmarkStart w:id="393" w:name="z0001_022_06"/>
            <w:bookmarkEnd w:id="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001_022_07"/>
            <w:bookmarkStart w:id="395" w:name="z0001_022_07"/>
            <w:bookmarkEnd w:id="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001_022_08"/>
            <w:bookmarkStart w:id="397" w:name="z0001_022_08"/>
            <w:bookmarkEnd w:id="3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001_022_09"/>
            <w:bookmarkStart w:id="399" w:name="z0001_022_09"/>
            <w:bookmarkEnd w:id="3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001_023_01"/>
            <w:bookmarkStart w:id="401" w:name="z0001_023_01"/>
            <w:bookmarkEnd w:id="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001_023_02"/>
            <w:bookmarkStart w:id="403" w:name="z0001_023_02"/>
            <w:bookmarkEnd w:id="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001_023_03"/>
            <w:bookmarkStart w:id="405" w:name="z0001_023_03"/>
            <w:bookmarkEnd w:id="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001_023_04"/>
            <w:bookmarkStart w:id="407" w:name="z0001_023_04"/>
            <w:bookmarkEnd w:id="4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001_023_05"/>
            <w:bookmarkStart w:id="409" w:name="z0001_023_05"/>
            <w:bookmarkEnd w:id="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001_023_06"/>
            <w:bookmarkStart w:id="411" w:name="z0001_023_06"/>
            <w:bookmarkEnd w:id="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001_023_07"/>
            <w:bookmarkStart w:id="413" w:name="z0001_023_07"/>
            <w:bookmarkEnd w:id="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001_023_08"/>
            <w:bookmarkStart w:id="415" w:name="z0001_023_08"/>
            <w:bookmarkEnd w:id="4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001_023_09"/>
            <w:bookmarkStart w:id="417" w:name="z0001_023_09"/>
            <w:bookmarkEnd w:id="4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5 до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001_024_01"/>
            <w:bookmarkStart w:id="419" w:name="z0001_024_01"/>
            <w:bookmarkEnd w:id="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001_024_02"/>
            <w:bookmarkStart w:id="421" w:name="z0001_024_02"/>
            <w:bookmarkEnd w:id="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001_024_03"/>
            <w:bookmarkStart w:id="423" w:name="z0001_024_03"/>
            <w:bookmarkEnd w:id="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001_024_04"/>
            <w:bookmarkStart w:id="425" w:name="z0001_024_04"/>
            <w:bookmarkEnd w:id="4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001_024_05"/>
            <w:bookmarkStart w:id="427" w:name="z0001_024_05"/>
            <w:bookmarkEnd w:id="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001_024_06"/>
            <w:bookmarkStart w:id="429" w:name="z0001_024_06"/>
            <w:bookmarkEnd w:id="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001_024_07"/>
            <w:bookmarkStart w:id="431" w:name="z0001_024_07"/>
            <w:bookmarkEnd w:id="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001_024_08"/>
            <w:bookmarkStart w:id="433" w:name="z0001_024_08"/>
            <w:bookmarkEnd w:id="4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001_024_09"/>
            <w:bookmarkStart w:id="435" w:name="z0001_024_09"/>
            <w:bookmarkEnd w:id="4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001_025_01"/>
            <w:bookmarkStart w:id="437" w:name="z0001_025_01"/>
            <w:bookmarkEnd w:id="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001_025_02"/>
            <w:bookmarkStart w:id="439" w:name="z0001_025_02"/>
            <w:bookmarkEnd w:id="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001_025_03"/>
            <w:bookmarkStart w:id="441" w:name="z0001_025_03"/>
            <w:bookmarkEnd w:id="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001_025_04"/>
            <w:bookmarkStart w:id="443" w:name="z0001_025_04"/>
            <w:bookmarkEnd w:id="4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001_025_05"/>
            <w:bookmarkStart w:id="445" w:name="z0001_025_05"/>
            <w:bookmarkEnd w:id="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001_025_06"/>
            <w:bookmarkStart w:id="447" w:name="z0001_025_06"/>
            <w:bookmarkEnd w:id="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001_025_07"/>
            <w:bookmarkStart w:id="449" w:name="z0001_025_07"/>
            <w:bookmarkEnd w:id="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001_025_08"/>
            <w:bookmarkStart w:id="451" w:name="z0001_025_08"/>
            <w:bookmarkEnd w:id="4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001_025_09"/>
            <w:bookmarkStart w:id="453" w:name="z0001_025_09"/>
            <w:bookmarkEnd w:id="4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001_026_01"/>
            <w:bookmarkStart w:id="455" w:name="z0001_026_01"/>
            <w:bookmarkEnd w:id="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001_026_02"/>
            <w:bookmarkStart w:id="457" w:name="z0001_026_02"/>
            <w:bookmarkEnd w:id="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001_026_03"/>
            <w:bookmarkStart w:id="459" w:name="z0001_026_03"/>
            <w:bookmarkEnd w:id="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001_026_04"/>
            <w:bookmarkStart w:id="461" w:name="z0001_026_04"/>
            <w:bookmarkEnd w:id="4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001_026_05"/>
            <w:bookmarkStart w:id="463" w:name="z0001_026_05"/>
            <w:bookmarkEnd w:id="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001_026_06"/>
            <w:bookmarkStart w:id="465" w:name="z0001_026_06"/>
            <w:bookmarkEnd w:id="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001_026_07"/>
            <w:bookmarkStart w:id="467" w:name="z0001_026_07"/>
            <w:bookmarkEnd w:id="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001_026_08"/>
            <w:bookmarkStart w:id="469" w:name="z0001_026_08"/>
            <w:bookmarkEnd w:id="4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001_026_09"/>
            <w:bookmarkStart w:id="471" w:name="z0001_026_09"/>
            <w:bookmarkEnd w:id="4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001_027_01"/>
            <w:bookmarkStart w:id="473" w:name="z0001_027_01"/>
            <w:bookmarkEnd w:id="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001_027_02"/>
            <w:bookmarkStart w:id="475" w:name="z0001_027_02"/>
            <w:bookmarkEnd w:id="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001_027_03"/>
            <w:bookmarkStart w:id="477" w:name="z0001_027_03"/>
            <w:bookmarkEnd w:id="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001_027_04"/>
            <w:bookmarkStart w:id="479" w:name="z0001_027_04"/>
            <w:bookmarkEnd w:id="4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001_027_05"/>
            <w:bookmarkStart w:id="481" w:name="z0001_027_05"/>
            <w:bookmarkEnd w:id="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001_027_06"/>
            <w:bookmarkStart w:id="483" w:name="z0001_027_06"/>
            <w:bookmarkEnd w:id="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001_027_07"/>
            <w:bookmarkStart w:id="485" w:name="z0001_027_07"/>
            <w:bookmarkEnd w:id="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001_027_08"/>
            <w:bookmarkStart w:id="487" w:name="z0001_027_08"/>
            <w:bookmarkEnd w:id="4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001_027_09"/>
            <w:bookmarkStart w:id="489" w:name="z0001_027_09"/>
            <w:bookmarkEnd w:id="4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001_028_01"/>
            <w:bookmarkStart w:id="491" w:name="z0001_028_01"/>
            <w:bookmarkEnd w:id="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001_028_02"/>
            <w:bookmarkStart w:id="493" w:name="z0001_028_02"/>
            <w:bookmarkEnd w:id="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001_028_03"/>
            <w:bookmarkStart w:id="495" w:name="z0001_028_03"/>
            <w:bookmarkEnd w:id="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001_028_04"/>
            <w:bookmarkStart w:id="497" w:name="z0001_028_04"/>
            <w:bookmarkEnd w:id="4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001_028_05"/>
            <w:bookmarkStart w:id="499" w:name="z0001_028_05"/>
            <w:bookmarkEnd w:id="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001_028_06"/>
            <w:bookmarkStart w:id="501" w:name="z0001_028_06"/>
            <w:bookmarkEnd w:id="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001_028_07"/>
            <w:bookmarkStart w:id="503" w:name="z0001_028_07"/>
            <w:bookmarkEnd w:id="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001_028_08"/>
            <w:bookmarkStart w:id="505" w:name="z0001_028_08"/>
            <w:bookmarkEnd w:id="5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001_028_09"/>
            <w:bookmarkStart w:id="507" w:name="z0001_028_09"/>
            <w:bookmarkEnd w:id="5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001_029_01"/>
            <w:bookmarkStart w:id="509" w:name="z0001_029_01"/>
            <w:bookmarkEnd w:id="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001_029_02"/>
            <w:bookmarkStart w:id="511" w:name="z0001_029_02"/>
            <w:bookmarkEnd w:id="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001_029_03"/>
            <w:bookmarkStart w:id="513" w:name="z0001_029_03"/>
            <w:bookmarkEnd w:id="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001_029_04"/>
            <w:bookmarkStart w:id="515" w:name="z0001_029_04"/>
            <w:bookmarkEnd w:id="5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001_029_05"/>
            <w:bookmarkStart w:id="517" w:name="z0001_029_05"/>
            <w:bookmarkEnd w:id="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001_029_06"/>
            <w:bookmarkStart w:id="519" w:name="z0001_029_06"/>
            <w:bookmarkEnd w:id="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001_029_07"/>
            <w:bookmarkStart w:id="521" w:name="z0001_029_07"/>
            <w:bookmarkEnd w:id="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001_029_08"/>
            <w:bookmarkStart w:id="523" w:name="z0001_029_08"/>
            <w:bookmarkEnd w:id="5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001_029_09"/>
            <w:bookmarkStart w:id="525" w:name="z0001_029_09"/>
            <w:bookmarkEnd w:id="5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0 до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001_030_01"/>
            <w:bookmarkStart w:id="527" w:name="z0001_030_01"/>
            <w:bookmarkEnd w:id="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001_030_02"/>
            <w:bookmarkStart w:id="529" w:name="z0001_030_02"/>
            <w:bookmarkEnd w:id="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001_030_03"/>
            <w:bookmarkStart w:id="531" w:name="z0001_030_03"/>
            <w:bookmarkEnd w:id="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001_030_04"/>
            <w:bookmarkStart w:id="533" w:name="z0001_030_04"/>
            <w:bookmarkEnd w:id="5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001_030_05"/>
            <w:bookmarkStart w:id="535" w:name="z0001_030_05"/>
            <w:bookmarkEnd w:id="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001_030_06"/>
            <w:bookmarkStart w:id="537" w:name="z0001_030_06"/>
            <w:bookmarkEnd w:id="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001_030_07"/>
            <w:bookmarkStart w:id="539" w:name="z0001_030_07"/>
            <w:bookmarkEnd w:id="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001_030_08"/>
            <w:bookmarkStart w:id="541" w:name="z0001_030_08"/>
            <w:bookmarkEnd w:id="5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001_030_09"/>
            <w:bookmarkStart w:id="543" w:name="z0001_030_09"/>
            <w:bookmarkEnd w:id="5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001_031_01"/>
            <w:bookmarkStart w:id="545" w:name="z0001_031_01"/>
            <w:bookmarkEnd w:id="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001_031_02"/>
            <w:bookmarkStart w:id="547" w:name="z0001_031_02"/>
            <w:bookmarkEnd w:id="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001_031_03"/>
            <w:bookmarkStart w:id="549" w:name="z0001_031_03"/>
            <w:bookmarkEnd w:id="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001_031_04"/>
            <w:bookmarkStart w:id="551" w:name="z0001_031_04"/>
            <w:bookmarkEnd w:id="5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001_031_05"/>
            <w:bookmarkStart w:id="553" w:name="z0001_031_05"/>
            <w:bookmarkEnd w:id="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001_031_06"/>
            <w:bookmarkStart w:id="555" w:name="z0001_031_06"/>
            <w:bookmarkEnd w:id="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001_031_07"/>
            <w:bookmarkStart w:id="557" w:name="z0001_031_07"/>
            <w:bookmarkEnd w:id="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001_031_08"/>
            <w:bookmarkStart w:id="559" w:name="z0001_031_08"/>
            <w:bookmarkEnd w:id="5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001_031_09"/>
            <w:bookmarkStart w:id="561" w:name="z0001_031_09"/>
            <w:bookmarkEnd w:id="5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001_032_01"/>
            <w:bookmarkStart w:id="563" w:name="z0001_032_01"/>
            <w:bookmarkEnd w:id="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001_032_02"/>
            <w:bookmarkStart w:id="565" w:name="z0001_032_02"/>
            <w:bookmarkEnd w:id="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001_032_03"/>
            <w:bookmarkStart w:id="567" w:name="z0001_032_03"/>
            <w:bookmarkEnd w:id="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001_032_04"/>
            <w:bookmarkStart w:id="569" w:name="z0001_032_04"/>
            <w:bookmarkEnd w:id="5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001_032_05"/>
            <w:bookmarkStart w:id="571" w:name="z0001_032_05"/>
            <w:bookmarkEnd w:id="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001_032_06"/>
            <w:bookmarkStart w:id="573" w:name="z0001_032_06"/>
            <w:bookmarkEnd w:id="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001_032_07"/>
            <w:bookmarkStart w:id="575" w:name="z0001_032_07"/>
            <w:bookmarkEnd w:id="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001_032_08"/>
            <w:bookmarkStart w:id="577" w:name="z0001_032_08"/>
            <w:bookmarkEnd w:id="5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001_032_09"/>
            <w:bookmarkStart w:id="579" w:name="z0001_032_09"/>
            <w:bookmarkEnd w:id="5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001_033_01"/>
            <w:bookmarkStart w:id="581" w:name="z0001_033_01"/>
            <w:bookmarkEnd w:id="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001_033_02"/>
            <w:bookmarkStart w:id="583" w:name="z0001_033_02"/>
            <w:bookmarkEnd w:id="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001_033_03"/>
            <w:bookmarkStart w:id="585" w:name="z0001_033_03"/>
            <w:bookmarkEnd w:id="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001_033_04"/>
            <w:bookmarkStart w:id="587" w:name="z0001_033_04"/>
            <w:bookmarkEnd w:id="5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001_033_05"/>
            <w:bookmarkStart w:id="589" w:name="z0001_033_05"/>
            <w:bookmarkEnd w:id="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001_033_06"/>
            <w:bookmarkStart w:id="591" w:name="z0001_033_06"/>
            <w:bookmarkEnd w:id="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001_033_07"/>
            <w:bookmarkStart w:id="593" w:name="z0001_033_07"/>
            <w:bookmarkEnd w:id="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001_033_08"/>
            <w:bookmarkStart w:id="595" w:name="z0001_033_08"/>
            <w:bookmarkEnd w:id="5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001_033_09"/>
            <w:bookmarkStart w:id="597" w:name="z0001_033_09"/>
            <w:bookmarkEnd w:id="5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001_034_01"/>
            <w:bookmarkStart w:id="599" w:name="z0001_034_01"/>
            <w:bookmarkEnd w:id="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001_034_02"/>
            <w:bookmarkStart w:id="601" w:name="z0001_034_02"/>
            <w:bookmarkEnd w:id="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001_034_03"/>
            <w:bookmarkStart w:id="603" w:name="z0001_034_03"/>
            <w:bookmarkEnd w:id="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001_034_04"/>
            <w:bookmarkStart w:id="605" w:name="z0001_034_04"/>
            <w:bookmarkEnd w:id="6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001_034_05"/>
            <w:bookmarkStart w:id="607" w:name="z0001_034_05"/>
            <w:bookmarkEnd w:id="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001_034_06"/>
            <w:bookmarkStart w:id="609" w:name="z0001_034_06"/>
            <w:bookmarkEnd w:id="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001_034_07"/>
            <w:bookmarkStart w:id="611" w:name="z0001_034_07"/>
            <w:bookmarkEnd w:id="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001_034_08"/>
            <w:bookmarkStart w:id="613" w:name="z0001_034_08"/>
            <w:bookmarkEnd w:id="6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001_034_09"/>
            <w:bookmarkStart w:id="615" w:name="z0001_034_09"/>
            <w:bookmarkEnd w:id="6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001_035_01"/>
            <w:bookmarkStart w:id="617" w:name="z0001_035_01"/>
            <w:bookmarkEnd w:id="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001_035_02"/>
            <w:bookmarkStart w:id="619" w:name="z0001_035_02"/>
            <w:bookmarkEnd w:id="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001_035_03"/>
            <w:bookmarkStart w:id="621" w:name="z0001_035_03"/>
            <w:bookmarkEnd w:id="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001_035_04"/>
            <w:bookmarkStart w:id="623" w:name="z0001_035_04"/>
            <w:bookmarkEnd w:id="6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001_035_05"/>
            <w:bookmarkStart w:id="625" w:name="z0001_035_05"/>
            <w:bookmarkEnd w:id="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001_035_06"/>
            <w:bookmarkStart w:id="627" w:name="z0001_035_06"/>
            <w:bookmarkEnd w:id="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001_035_07"/>
            <w:bookmarkStart w:id="629" w:name="z0001_035_07"/>
            <w:bookmarkEnd w:id="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001_035_08"/>
            <w:bookmarkStart w:id="631" w:name="z0001_035_08"/>
            <w:bookmarkEnd w:id="6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001_035_09"/>
            <w:bookmarkStart w:id="633" w:name="z0001_035_09"/>
            <w:bookmarkEnd w:id="633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trHeight w:val="90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25 до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001_036_01"/>
            <w:bookmarkStart w:id="635" w:name="z0001_036_01"/>
            <w:bookmarkEnd w:id="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001_036_02"/>
            <w:bookmarkStart w:id="637" w:name="z0001_036_02"/>
            <w:bookmarkEnd w:id="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001_036_03"/>
            <w:bookmarkStart w:id="639" w:name="z0001_036_03"/>
            <w:bookmarkEnd w:id="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001_036_04"/>
            <w:bookmarkStart w:id="641" w:name="z0001_036_04"/>
            <w:bookmarkEnd w:id="6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001_036_05"/>
            <w:bookmarkStart w:id="643" w:name="z0001_036_05"/>
            <w:bookmarkEnd w:id="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001_036_06"/>
            <w:bookmarkStart w:id="645" w:name="z0001_036_06"/>
            <w:bookmarkEnd w:id="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001_036_07"/>
            <w:bookmarkStart w:id="647" w:name="z0001_036_07"/>
            <w:bookmarkEnd w:id="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001_036_08"/>
            <w:bookmarkStart w:id="649" w:name="z0001_036_08"/>
            <w:bookmarkEnd w:id="6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001_036_09"/>
            <w:bookmarkStart w:id="651" w:name="z0001_036_09"/>
            <w:bookmarkEnd w:id="6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001_037_01"/>
            <w:bookmarkStart w:id="653" w:name="z0001_037_01"/>
            <w:bookmarkEnd w:id="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001_037_02"/>
            <w:bookmarkStart w:id="655" w:name="z0001_037_02"/>
            <w:bookmarkEnd w:id="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001_037_03"/>
            <w:bookmarkStart w:id="657" w:name="z0001_037_03"/>
            <w:bookmarkEnd w:id="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001_037_04"/>
            <w:bookmarkStart w:id="659" w:name="z0001_037_04"/>
            <w:bookmarkEnd w:id="6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001_037_05"/>
            <w:bookmarkStart w:id="661" w:name="z0001_037_05"/>
            <w:bookmarkEnd w:id="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001_037_06"/>
            <w:bookmarkStart w:id="663" w:name="z0001_037_06"/>
            <w:bookmarkEnd w:id="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001_037_07"/>
            <w:bookmarkStart w:id="665" w:name="z0001_037_07"/>
            <w:bookmarkEnd w:id="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001_037_08"/>
            <w:bookmarkStart w:id="667" w:name="z0001_037_08"/>
            <w:bookmarkEnd w:id="6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001_037_09"/>
            <w:bookmarkStart w:id="669" w:name="z0001_037_09"/>
            <w:bookmarkEnd w:id="6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001_038_01"/>
            <w:bookmarkStart w:id="671" w:name="z0001_038_01"/>
            <w:bookmarkEnd w:id="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001_038_02"/>
            <w:bookmarkStart w:id="673" w:name="z0001_038_02"/>
            <w:bookmarkEnd w:id="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001_038_03"/>
            <w:bookmarkStart w:id="675" w:name="z0001_038_03"/>
            <w:bookmarkEnd w:id="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001_038_04"/>
            <w:bookmarkStart w:id="677" w:name="z0001_038_04"/>
            <w:bookmarkEnd w:id="6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001_038_05"/>
            <w:bookmarkStart w:id="679" w:name="z0001_038_05"/>
            <w:bookmarkEnd w:id="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001_038_06"/>
            <w:bookmarkStart w:id="681" w:name="z0001_038_06"/>
            <w:bookmarkEnd w:id="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001_038_07"/>
            <w:bookmarkStart w:id="683" w:name="z0001_038_07"/>
            <w:bookmarkEnd w:id="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001_038_08"/>
            <w:bookmarkStart w:id="685" w:name="z0001_038_08"/>
            <w:bookmarkEnd w:id="6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001_038_09"/>
            <w:bookmarkStart w:id="687" w:name="z0001_038_09"/>
            <w:bookmarkEnd w:id="6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001_039_01"/>
            <w:bookmarkStart w:id="689" w:name="z0001_039_01"/>
            <w:bookmarkEnd w:id="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001_039_02"/>
            <w:bookmarkStart w:id="691" w:name="z0001_039_02"/>
            <w:bookmarkEnd w:id="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001_039_03"/>
            <w:bookmarkStart w:id="693" w:name="z0001_039_03"/>
            <w:bookmarkEnd w:id="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001_039_04"/>
            <w:bookmarkStart w:id="695" w:name="z0001_039_04"/>
            <w:bookmarkEnd w:id="6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001_039_05"/>
            <w:bookmarkStart w:id="697" w:name="z0001_039_05"/>
            <w:bookmarkEnd w:id="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001_039_06"/>
            <w:bookmarkStart w:id="699" w:name="z0001_039_06"/>
            <w:bookmarkEnd w:id="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001_039_07"/>
            <w:bookmarkStart w:id="701" w:name="z0001_039_07"/>
            <w:bookmarkEnd w:id="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001_039_08"/>
            <w:bookmarkStart w:id="703" w:name="z0001_039_08"/>
            <w:bookmarkEnd w:id="7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001_039_09"/>
            <w:bookmarkStart w:id="705" w:name="z0001_039_09"/>
            <w:bookmarkEnd w:id="7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001_040_01"/>
            <w:bookmarkStart w:id="707" w:name="z0001_040_01"/>
            <w:bookmarkEnd w:id="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001_040_02"/>
            <w:bookmarkStart w:id="709" w:name="z0001_040_02"/>
            <w:bookmarkEnd w:id="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001_040_03"/>
            <w:bookmarkStart w:id="711" w:name="z0001_040_03"/>
            <w:bookmarkEnd w:id="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001_040_04"/>
            <w:bookmarkStart w:id="713" w:name="z0001_040_04"/>
            <w:bookmarkEnd w:id="7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001_040_05"/>
            <w:bookmarkStart w:id="715" w:name="z0001_040_05"/>
            <w:bookmarkEnd w:id="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001_040_06"/>
            <w:bookmarkStart w:id="717" w:name="z0001_040_06"/>
            <w:bookmarkEnd w:id="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001_040_07"/>
            <w:bookmarkStart w:id="719" w:name="z0001_040_07"/>
            <w:bookmarkEnd w:id="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001_040_08"/>
            <w:bookmarkStart w:id="721" w:name="z0001_040_08"/>
            <w:bookmarkEnd w:id="7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001_040_09"/>
            <w:bookmarkStart w:id="723" w:name="z0001_040_09"/>
            <w:bookmarkEnd w:id="7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001_041_01"/>
            <w:bookmarkStart w:id="725" w:name="z0001_041_01"/>
            <w:bookmarkEnd w:id="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001_041_02"/>
            <w:bookmarkStart w:id="727" w:name="z0001_041_02"/>
            <w:bookmarkEnd w:id="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001_041_03"/>
            <w:bookmarkStart w:id="729" w:name="z0001_041_03"/>
            <w:bookmarkEnd w:id="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001_041_04"/>
            <w:bookmarkStart w:id="731" w:name="z0001_041_04"/>
            <w:bookmarkEnd w:id="7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001_041_05"/>
            <w:bookmarkStart w:id="733" w:name="z0001_041_05"/>
            <w:bookmarkEnd w:id="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001_041_06"/>
            <w:bookmarkStart w:id="735" w:name="z0001_041_06"/>
            <w:bookmarkEnd w:id="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001_041_07"/>
            <w:bookmarkStart w:id="737" w:name="z0001_041_07"/>
            <w:bookmarkEnd w:id="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001_041_08"/>
            <w:bookmarkStart w:id="739" w:name="z0001_041_08"/>
            <w:bookmarkEnd w:id="7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001_041_09"/>
            <w:bookmarkStart w:id="741" w:name="z0001_041_09"/>
            <w:bookmarkEnd w:id="7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30 до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001_042_01"/>
            <w:bookmarkStart w:id="743" w:name="z0001_042_01"/>
            <w:bookmarkEnd w:id="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001_042_02"/>
            <w:bookmarkStart w:id="745" w:name="z0001_042_02"/>
            <w:bookmarkEnd w:id="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001_042_03"/>
            <w:bookmarkStart w:id="747" w:name="z0001_042_03"/>
            <w:bookmarkEnd w:id="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001_042_04"/>
            <w:bookmarkStart w:id="749" w:name="z0001_042_04"/>
            <w:bookmarkEnd w:id="7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001_042_05"/>
            <w:bookmarkStart w:id="751" w:name="z0001_042_05"/>
            <w:bookmarkEnd w:id="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001_042_06"/>
            <w:bookmarkStart w:id="753" w:name="z0001_042_06"/>
            <w:bookmarkEnd w:id="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001_042_07"/>
            <w:bookmarkStart w:id="755" w:name="z0001_042_07"/>
            <w:bookmarkEnd w:id="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001_042_08"/>
            <w:bookmarkStart w:id="757" w:name="z0001_042_08"/>
            <w:bookmarkEnd w:id="7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001_042_09"/>
            <w:bookmarkStart w:id="759" w:name="z0001_042_09"/>
            <w:bookmarkEnd w:id="7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001_043_01"/>
            <w:bookmarkStart w:id="761" w:name="z0001_043_01"/>
            <w:bookmarkEnd w:id="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001_043_02"/>
            <w:bookmarkStart w:id="763" w:name="z0001_043_02"/>
            <w:bookmarkEnd w:id="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001_043_03"/>
            <w:bookmarkStart w:id="765" w:name="z0001_043_03"/>
            <w:bookmarkEnd w:id="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001_043_04"/>
            <w:bookmarkStart w:id="767" w:name="z0001_043_04"/>
            <w:bookmarkEnd w:id="7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001_043_05"/>
            <w:bookmarkStart w:id="769" w:name="z0001_043_05"/>
            <w:bookmarkEnd w:id="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001_043_06"/>
            <w:bookmarkStart w:id="771" w:name="z0001_043_06"/>
            <w:bookmarkEnd w:id="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001_043_07"/>
            <w:bookmarkStart w:id="773" w:name="z0001_043_07"/>
            <w:bookmarkEnd w:id="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001_043_08"/>
            <w:bookmarkStart w:id="775" w:name="z0001_043_08"/>
            <w:bookmarkEnd w:id="7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001_043_09"/>
            <w:bookmarkStart w:id="777" w:name="z0001_043_09"/>
            <w:bookmarkEnd w:id="7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001_044_01"/>
            <w:bookmarkStart w:id="779" w:name="z0001_044_01"/>
            <w:bookmarkEnd w:id="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001_044_02"/>
            <w:bookmarkStart w:id="781" w:name="z0001_044_02"/>
            <w:bookmarkEnd w:id="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001_044_03"/>
            <w:bookmarkStart w:id="783" w:name="z0001_044_03"/>
            <w:bookmarkEnd w:id="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001_044_04"/>
            <w:bookmarkStart w:id="785" w:name="z0001_044_04"/>
            <w:bookmarkEnd w:id="7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001_044_05"/>
            <w:bookmarkStart w:id="787" w:name="z0001_044_05"/>
            <w:bookmarkEnd w:id="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001_044_06"/>
            <w:bookmarkStart w:id="789" w:name="z0001_044_06"/>
            <w:bookmarkEnd w:id="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001_044_07"/>
            <w:bookmarkStart w:id="791" w:name="z0001_044_07"/>
            <w:bookmarkEnd w:id="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001_044_08"/>
            <w:bookmarkStart w:id="793" w:name="z0001_044_08"/>
            <w:bookmarkEnd w:id="7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001_044_09"/>
            <w:bookmarkStart w:id="795" w:name="z0001_044_09"/>
            <w:bookmarkEnd w:id="7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001_045_01"/>
            <w:bookmarkStart w:id="797" w:name="z0001_045_01"/>
            <w:bookmarkEnd w:id="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001_045_02"/>
            <w:bookmarkStart w:id="799" w:name="z0001_045_02"/>
            <w:bookmarkEnd w:id="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001_045_03"/>
            <w:bookmarkStart w:id="801" w:name="z0001_045_03"/>
            <w:bookmarkEnd w:id="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001_045_04"/>
            <w:bookmarkStart w:id="803" w:name="z0001_045_04"/>
            <w:bookmarkEnd w:id="8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001_045_05"/>
            <w:bookmarkStart w:id="805" w:name="z0001_045_05"/>
            <w:bookmarkEnd w:id="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001_045_06"/>
            <w:bookmarkStart w:id="807" w:name="z0001_045_06"/>
            <w:bookmarkEnd w:id="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001_045_07"/>
            <w:bookmarkStart w:id="809" w:name="z0001_045_07"/>
            <w:bookmarkEnd w:id="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001_045_08"/>
            <w:bookmarkStart w:id="811" w:name="z0001_045_08"/>
            <w:bookmarkEnd w:id="8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001_045_09"/>
            <w:bookmarkStart w:id="813" w:name="z0001_045_09"/>
            <w:bookmarkEnd w:id="8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001_046_01"/>
            <w:bookmarkStart w:id="815" w:name="z0001_046_01"/>
            <w:bookmarkEnd w:id="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001_046_02"/>
            <w:bookmarkStart w:id="817" w:name="z0001_046_02"/>
            <w:bookmarkEnd w:id="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001_046_03"/>
            <w:bookmarkStart w:id="819" w:name="z0001_046_03"/>
            <w:bookmarkEnd w:id="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001_046_04"/>
            <w:bookmarkStart w:id="821" w:name="z0001_046_04"/>
            <w:bookmarkEnd w:id="8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001_046_05"/>
            <w:bookmarkStart w:id="823" w:name="z0001_046_05"/>
            <w:bookmarkEnd w:id="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001_046_06"/>
            <w:bookmarkStart w:id="825" w:name="z0001_046_06"/>
            <w:bookmarkEnd w:id="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001_046_07"/>
            <w:bookmarkStart w:id="827" w:name="z0001_046_07"/>
            <w:bookmarkEnd w:id="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001_046_08"/>
            <w:bookmarkStart w:id="829" w:name="z0001_046_08"/>
            <w:bookmarkEnd w:id="8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001_046_09"/>
            <w:bookmarkStart w:id="831" w:name="z0001_046_09"/>
            <w:bookmarkEnd w:id="8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001_047_01"/>
            <w:bookmarkStart w:id="833" w:name="z0001_047_01"/>
            <w:bookmarkEnd w:id="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001_047_02"/>
            <w:bookmarkStart w:id="835" w:name="z0001_047_02"/>
            <w:bookmarkEnd w:id="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001_047_03"/>
            <w:bookmarkStart w:id="837" w:name="z0001_047_03"/>
            <w:bookmarkEnd w:id="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001_047_04"/>
            <w:bookmarkStart w:id="839" w:name="z0001_047_04"/>
            <w:bookmarkEnd w:id="8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001_047_05"/>
            <w:bookmarkStart w:id="841" w:name="z0001_047_05"/>
            <w:bookmarkEnd w:id="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001_047_06"/>
            <w:bookmarkStart w:id="843" w:name="z0001_047_06"/>
            <w:bookmarkEnd w:id="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001_047_07"/>
            <w:bookmarkStart w:id="845" w:name="z0001_047_07"/>
            <w:bookmarkEnd w:id="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001_047_08"/>
            <w:bookmarkStart w:id="847" w:name="z0001_047_08"/>
            <w:bookmarkEnd w:id="8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001_047_09"/>
            <w:bookmarkStart w:id="849" w:name="z0001_047_09"/>
            <w:bookmarkEnd w:id="8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В возрасте от 35 до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001_048_01"/>
            <w:bookmarkStart w:id="851" w:name="z0001_048_01"/>
            <w:bookmarkEnd w:id="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001_048_02"/>
            <w:bookmarkStart w:id="853" w:name="z0001_048_02"/>
            <w:bookmarkEnd w:id="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001_048_03"/>
            <w:bookmarkStart w:id="855" w:name="z0001_048_03"/>
            <w:bookmarkEnd w:id="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001_048_04"/>
            <w:bookmarkStart w:id="857" w:name="z0001_048_04"/>
            <w:bookmarkEnd w:id="8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001_048_05"/>
            <w:bookmarkStart w:id="859" w:name="z0001_048_05"/>
            <w:bookmarkEnd w:id="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001_048_06"/>
            <w:bookmarkStart w:id="861" w:name="z0001_048_06"/>
            <w:bookmarkEnd w:id="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001_048_07"/>
            <w:bookmarkStart w:id="863" w:name="z0001_048_07"/>
            <w:bookmarkEnd w:id="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001_048_08"/>
            <w:bookmarkStart w:id="865" w:name="z0001_048_08"/>
            <w:bookmarkEnd w:id="8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001_048_09"/>
            <w:bookmarkStart w:id="867" w:name="z0001_048_09"/>
            <w:bookmarkEnd w:id="8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001_049_01"/>
            <w:bookmarkStart w:id="869" w:name="z0001_049_01"/>
            <w:bookmarkEnd w:id="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001_049_02"/>
            <w:bookmarkStart w:id="871" w:name="z0001_049_02"/>
            <w:bookmarkEnd w:id="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001_049_03"/>
            <w:bookmarkStart w:id="873" w:name="z0001_049_03"/>
            <w:bookmarkEnd w:id="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001_049_04"/>
            <w:bookmarkStart w:id="875" w:name="z0001_049_04"/>
            <w:bookmarkEnd w:id="8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001_049_05"/>
            <w:bookmarkStart w:id="877" w:name="z0001_049_05"/>
            <w:bookmarkEnd w:id="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001_049_06"/>
            <w:bookmarkStart w:id="879" w:name="z0001_049_06"/>
            <w:bookmarkEnd w:id="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001_049_07"/>
            <w:bookmarkStart w:id="881" w:name="z0001_049_07"/>
            <w:bookmarkEnd w:id="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001_049_08"/>
            <w:bookmarkStart w:id="883" w:name="z0001_049_08"/>
            <w:bookmarkEnd w:id="8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001_049_09"/>
            <w:bookmarkStart w:id="885" w:name="z0001_049_09"/>
            <w:bookmarkEnd w:id="8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001_050_01"/>
            <w:bookmarkStart w:id="887" w:name="z0001_050_01"/>
            <w:bookmarkEnd w:id="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001_050_02"/>
            <w:bookmarkStart w:id="889" w:name="z0001_050_02"/>
            <w:bookmarkEnd w:id="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001_050_03"/>
            <w:bookmarkStart w:id="891" w:name="z0001_050_03"/>
            <w:bookmarkEnd w:id="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001_050_04"/>
            <w:bookmarkStart w:id="893" w:name="z0001_050_04"/>
            <w:bookmarkEnd w:id="8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001_050_05"/>
            <w:bookmarkStart w:id="895" w:name="z0001_050_05"/>
            <w:bookmarkEnd w:id="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001_050_06"/>
            <w:bookmarkStart w:id="897" w:name="z0001_050_06"/>
            <w:bookmarkEnd w:id="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001_050_07"/>
            <w:bookmarkStart w:id="899" w:name="z0001_050_07"/>
            <w:bookmarkEnd w:id="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001_050_08"/>
            <w:bookmarkStart w:id="901" w:name="z0001_050_08"/>
            <w:bookmarkEnd w:id="9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001_050_09"/>
            <w:bookmarkStart w:id="903" w:name="z0001_050_09"/>
            <w:bookmarkEnd w:id="9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001_051_01"/>
            <w:bookmarkStart w:id="905" w:name="z0001_051_01"/>
            <w:bookmarkEnd w:id="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001_051_02"/>
            <w:bookmarkStart w:id="907" w:name="z0001_051_02"/>
            <w:bookmarkEnd w:id="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001_051_03"/>
            <w:bookmarkStart w:id="909" w:name="z0001_051_03"/>
            <w:bookmarkEnd w:id="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001_051_04"/>
            <w:bookmarkStart w:id="911" w:name="z0001_051_04"/>
            <w:bookmarkEnd w:id="9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001_051_05"/>
            <w:bookmarkStart w:id="913" w:name="z0001_051_05"/>
            <w:bookmarkEnd w:id="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001_051_06"/>
            <w:bookmarkStart w:id="915" w:name="z0001_051_06"/>
            <w:bookmarkEnd w:id="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001_051_07"/>
            <w:bookmarkStart w:id="917" w:name="z0001_051_07"/>
            <w:bookmarkEnd w:id="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001_051_08"/>
            <w:bookmarkStart w:id="919" w:name="z0001_051_08"/>
            <w:bookmarkEnd w:id="9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001_051_09"/>
            <w:bookmarkStart w:id="921" w:name="z0001_051_09"/>
            <w:bookmarkEnd w:id="9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001_052_01"/>
            <w:bookmarkStart w:id="923" w:name="z0001_052_01"/>
            <w:bookmarkEnd w:id="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001_052_02"/>
            <w:bookmarkStart w:id="925" w:name="z0001_052_02"/>
            <w:bookmarkEnd w:id="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001_052_03"/>
            <w:bookmarkStart w:id="927" w:name="z0001_052_03"/>
            <w:bookmarkEnd w:id="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001_052_04"/>
            <w:bookmarkStart w:id="929" w:name="z0001_052_04"/>
            <w:bookmarkEnd w:id="9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001_052_05"/>
            <w:bookmarkStart w:id="931" w:name="z0001_052_05"/>
            <w:bookmarkEnd w:id="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001_052_06"/>
            <w:bookmarkStart w:id="933" w:name="z0001_052_06"/>
            <w:bookmarkEnd w:id="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001_052_07"/>
            <w:bookmarkStart w:id="935" w:name="z0001_052_07"/>
            <w:bookmarkEnd w:id="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001_052_08"/>
            <w:bookmarkStart w:id="937" w:name="z0001_052_08"/>
            <w:bookmarkEnd w:id="9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001_052_09"/>
            <w:bookmarkStart w:id="939" w:name="z0001_052_09"/>
            <w:bookmarkEnd w:id="9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001_053_01"/>
            <w:bookmarkStart w:id="941" w:name="z0001_053_01"/>
            <w:bookmarkEnd w:id="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001_053_02"/>
            <w:bookmarkStart w:id="943" w:name="z0001_053_02"/>
            <w:bookmarkEnd w:id="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001_053_03"/>
            <w:bookmarkStart w:id="945" w:name="z0001_053_03"/>
            <w:bookmarkEnd w:id="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001_053_04"/>
            <w:bookmarkStart w:id="947" w:name="z0001_053_04"/>
            <w:bookmarkEnd w:id="9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001_053_05"/>
            <w:bookmarkStart w:id="949" w:name="z0001_053_05"/>
            <w:bookmarkEnd w:id="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001_053_06"/>
            <w:bookmarkStart w:id="951" w:name="z0001_053_06"/>
            <w:bookmarkEnd w:id="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001_053_07"/>
            <w:bookmarkStart w:id="953" w:name="z0001_053_07"/>
            <w:bookmarkEnd w:id="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001_053_08"/>
            <w:bookmarkStart w:id="955" w:name="z0001_053_08"/>
            <w:bookmarkEnd w:id="9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001_053_09"/>
            <w:bookmarkStart w:id="957" w:name="z0001_053_09"/>
            <w:bookmarkEnd w:id="9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0 до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001_054_01"/>
            <w:bookmarkStart w:id="959" w:name="z0001_054_01"/>
            <w:bookmarkEnd w:id="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001_054_02"/>
            <w:bookmarkStart w:id="961" w:name="z0001_054_02"/>
            <w:bookmarkEnd w:id="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001_054_03"/>
            <w:bookmarkStart w:id="963" w:name="z0001_054_03"/>
            <w:bookmarkEnd w:id="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001_054_04"/>
            <w:bookmarkStart w:id="965" w:name="z0001_054_04"/>
            <w:bookmarkEnd w:id="9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001_054_05"/>
            <w:bookmarkStart w:id="967" w:name="z0001_054_05"/>
            <w:bookmarkEnd w:id="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001_054_06"/>
            <w:bookmarkStart w:id="969" w:name="z0001_054_06"/>
            <w:bookmarkEnd w:id="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001_054_07"/>
            <w:bookmarkStart w:id="971" w:name="z0001_054_07"/>
            <w:bookmarkEnd w:id="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001_054_08"/>
            <w:bookmarkStart w:id="973" w:name="z0001_054_08"/>
            <w:bookmarkEnd w:id="9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001_054_09"/>
            <w:bookmarkStart w:id="975" w:name="z0001_054_09"/>
            <w:bookmarkEnd w:id="9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001_055_01"/>
            <w:bookmarkStart w:id="977" w:name="z0001_055_01"/>
            <w:bookmarkEnd w:id="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001_055_02"/>
            <w:bookmarkStart w:id="979" w:name="z0001_055_02"/>
            <w:bookmarkEnd w:id="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001_055_03"/>
            <w:bookmarkStart w:id="981" w:name="z0001_055_03"/>
            <w:bookmarkEnd w:id="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001_055_04"/>
            <w:bookmarkStart w:id="983" w:name="z0001_055_04"/>
            <w:bookmarkEnd w:id="9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001_055_05"/>
            <w:bookmarkStart w:id="985" w:name="z0001_055_05"/>
            <w:bookmarkEnd w:id="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001_055_06"/>
            <w:bookmarkStart w:id="987" w:name="z0001_055_06"/>
            <w:bookmarkEnd w:id="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001_055_07"/>
            <w:bookmarkStart w:id="989" w:name="z0001_055_07"/>
            <w:bookmarkEnd w:id="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001_055_08"/>
            <w:bookmarkStart w:id="991" w:name="z0001_055_08"/>
            <w:bookmarkEnd w:id="9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001_055_09"/>
            <w:bookmarkStart w:id="993" w:name="z0001_055_09"/>
            <w:bookmarkEnd w:id="9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001_056_01"/>
            <w:bookmarkStart w:id="995" w:name="z0001_056_01"/>
            <w:bookmarkEnd w:id="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001_056_02"/>
            <w:bookmarkStart w:id="997" w:name="z0001_056_02"/>
            <w:bookmarkEnd w:id="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001_056_03"/>
            <w:bookmarkStart w:id="999" w:name="z0001_056_03"/>
            <w:bookmarkEnd w:id="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001_056_04"/>
            <w:bookmarkStart w:id="1001" w:name="z0001_056_04"/>
            <w:bookmarkEnd w:id="10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001_056_05"/>
            <w:bookmarkStart w:id="1003" w:name="z0001_056_05"/>
            <w:bookmarkEnd w:id="1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001_056_06"/>
            <w:bookmarkStart w:id="1005" w:name="z0001_056_06"/>
            <w:bookmarkEnd w:id="1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001_056_07"/>
            <w:bookmarkStart w:id="1007" w:name="z0001_056_07"/>
            <w:bookmarkEnd w:id="1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001_056_08"/>
            <w:bookmarkStart w:id="1009" w:name="z0001_056_08"/>
            <w:bookmarkEnd w:id="10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001_056_09"/>
            <w:bookmarkStart w:id="1011" w:name="z0001_056_09"/>
            <w:bookmarkEnd w:id="10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001_057_01"/>
            <w:bookmarkStart w:id="1013" w:name="z0001_057_01"/>
            <w:bookmarkEnd w:id="1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001_057_02"/>
            <w:bookmarkStart w:id="1015" w:name="z0001_057_02"/>
            <w:bookmarkEnd w:id="1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001_057_03"/>
            <w:bookmarkStart w:id="1017" w:name="z0001_057_03"/>
            <w:bookmarkEnd w:id="1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001_057_04"/>
            <w:bookmarkStart w:id="1019" w:name="z0001_057_04"/>
            <w:bookmarkEnd w:id="10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001_057_05"/>
            <w:bookmarkStart w:id="1021" w:name="z0001_057_05"/>
            <w:bookmarkEnd w:id="1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001_057_06"/>
            <w:bookmarkStart w:id="1023" w:name="z0001_057_06"/>
            <w:bookmarkEnd w:id="1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001_057_07"/>
            <w:bookmarkStart w:id="1025" w:name="z0001_057_07"/>
            <w:bookmarkEnd w:id="1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001_057_08"/>
            <w:bookmarkStart w:id="1027" w:name="z0001_057_08"/>
            <w:bookmarkEnd w:id="10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001_057_09"/>
            <w:bookmarkStart w:id="1029" w:name="z0001_057_09"/>
            <w:bookmarkEnd w:id="10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001_058_01"/>
            <w:bookmarkStart w:id="1031" w:name="z0001_058_01"/>
            <w:bookmarkEnd w:id="1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001_058_02"/>
            <w:bookmarkStart w:id="1033" w:name="z0001_058_02"/>
            <w:bookmarkEnd w:id="1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001_058_03"/>
            <w:bookmarkStart w:id="1035" w:name="z0001_058_03"/>
            <w:bookmarkEnd w:id="1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001_058_04"/>
            <w:bookmarkStart w:id="1037" w:name="z0001_058_04"/>
            <w:bookmarkEnd w:id="10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001_058_05"/>
            <w:bookmarkStart w:id="1039" w:name="z0001_058_05"/>
            <w:bookmarkEnd w:id="1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001_058_06"/>
            <w:bookmarkStart w:id="1041" w:name="z0001_058_06"/>
            <w:bookmarkEnd w:id="1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001_058_07"/>
            <w:bookmarkStart w:id="1043" w:name="z0001_058_07"/>
            <w:bookmarkEnd w:id="1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001_058_08"/>
            <w:bookmarkStart w:id="1045" w:name="z0001_058_08"/>
            <w:bookmarkEnd w:id="10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001_058_09"/>
            <w:bookmarkStart w:id="1047" w:name="z0001_058_09"/>
            <w:bookmarkEnd w:id="10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001_059_01"/>
            <w:bookmarkStart w:id="1049" w:name="z0001_059_01"/>
            <w:bookmarkEnd w:id="1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001_059_02"/>
            <w:bookmarkStart w:id="1051" w:name="z0001_059_02"/>
            <w:bookmarkEnd w:id="1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001_059_03"/>
            <w:bookmarkStart w:id="1053" w:name="z0001_059_03"/>
            <w:bookmarkEnd w:id="1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001_059_04"/>
            <w:bookmarkStart w:id="1055" w:name="z0001_059_04"/>
            <w:bookmarkEnd w:id="10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001_059_05"/>
            <w:bookmarkStart w:id="1057" w:name="z0001_059_05"/>
            <w:bookmarkEnd w:id="1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001_059_06"/>
            <w:bookmarkStart w:id="1059" w:name="z0001_059_06"/>
            <w:bookmarkEnd w:id="1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001_059_07"/>
            <w:bookmarkStart w:id="1061" w:name="z0001_059_07"/>
            <w:bookmarkEnd w:id="1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001_059_08"/>
            <w:bookmarkStart w:id="1063" w:name="z0001_059_08"/>
            <w:bookmarkEnd w:id="10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001_059_09"/>
            <w:bookmarkStart w:id="1065" w:name="z0001_059_09"/>
            <w:bookmarkEnd w:id="10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5 до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001_060_01"/>
            <w:bookmarkStart w:id="1067" w:name="z0001_060_01"/>
            <w:bookmarkEnd w:id="1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001_060_02"/>
            <w:bookmarkStart w:id="1069" w:name="z0001_060_02"/>
            <w:bookmarkEnd w:id="1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001_060_03"/>
            <w:bookmarkStart w:id="1071" w:name="z0001_060_03"/>
            <w:bookmarkEnd w:id="1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001_060_04"/>
            <w:bookmarkStart w:id="1073" w:name="z0001_060_04"/>
            <w:bookmarkEnd w:id="10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001_060_05"/>
            <w:bookmarkStart w:id="1075" w:name="z0001_060_05"/>
            <w:bookmarkEnd w:id="1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001_060_06"/>
            <w:bookmarkStart w:id="1077" w:name="z0001_060_06"/>
            <w:bookmarkEnd w:id="1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001_060_07"/>
            <w:bookmarkStart w:id="1079" w:name="z0001_060_07"/>
            <w:bookmarkEnd w:id="1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001_060_08"/>
            <w:bookmarkStart w:id="1081" w:name="z0001_060_08"/>
            <w:bookmarkEnd w:id="10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001_060_09"/>
            <w:bookmarkStart w:id="1083" w:name="z0001_060_09"/>
            <w:bookmarkEnd w:id="10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001_061_01"/>
            <w:bookmarkStart w:id="1085" w:name="z0001_061_01"/>
            <w:bookmarkEnd w:id="1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001_061_02"/>
            <w:bookmarkStart w:id="1087" w:name="z0001_061_02"/>
            <w:bookmarkEnd w:id="1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001_061_03"/>
            <w:bookmarkStart w:id="1089" w:name="z0001_061_03"/>
            <w:bookmarkEnd w:id="1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001_061_04"/>
            <w:bookmarkStart w:id="1091" w:name="z0001_061_04"/>
            <w:bookmarkEnd w:id="10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001_061_05"/>
            <w:bookmarkStart w:id="1093" w:name="z0001_061_05"/>
            <w:bookmarkEnd w:id="1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001_061_06"/>
            <w:bookmarkStart w:id="1095" w:name="z0001_061_06"/>
            <w:bookmarkEnd w:id="1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001_061_07"/>
            <w:bookmarkStart w:id="1097" w:name="z0001_061_07"/>
            <w:bookmarkEnd w:id="1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001_061_08"/>
            <w:bookmarkStart w:id="1099" w:name="z0001_061_08"/>
            <w:bookmarkEnd w:id="10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001_061_09"/>
            <w:bookmarkStart w:id="1101" w:name="z0001_061_09"/>
            <w:bookmarkEnd w:id="11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001_062_01"/>
            <w:bookmarkStart w:id="1103" w:name="z0001_062_01"/>
            <w:bookmarkEnd w:id="1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001_062_02"/>
            <w:bookmarkStart w:id="1105" w:name="z0001_062_02"/>
            <w:bookmarkEnd w:id="1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001_062_03"/>
            <w:bookmarkStart w:id="1107" w:name="z0001_062_03"/>
            <w:bookmarkEnd w:id="1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001_062_04"/>
            <w:bookmarkStart w:id="1109" w:name="z0001_062_04"/>
            <w:bookmarkEnd w:id="11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001_062_05"/>
            <w:bookmarkStart w:id="1111" w:name="z0001_062_05"/>
            <w:bookmarkEnd w:id="1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001_062_06"/>
            <w:bookmarkStart w:id="1113" w:name="z0001_062_06"/>
            <w:bookmarkEnd w:id="1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001_062_07"/>
            <w:bookmarkStart w:id="1115" w:name="z0001_062_07"/>
            <w:bookmarkEnd w:id="1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001_062_08"/>
            <w:bookmarkStart w:id="1117" w:name="z0001_062_08"/>
            <w:bookmarkEnd w:id="1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001_062_09"/>
            <w:bookmarkStart w:id="1119" w:name="z0001_062_09"/>
            <w:bookmarkEnd w:id="11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001_063_01"/>
            <w:bookmarkStart w:id="1121" w:name="z0001_063_01"/>
            <w:bookmarkEnd w:id="1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001_063_02"/>
            <w:bookmarkStart w:id="1123" w:name="z0001_063_02"/>
            <w:bookmarkEnd w:id="1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001_063_03"/>
            <w:bookmarkStart w:id="1125" w:name="z0001_063_03"/>
            <w:bookmarkEnd w:id="1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001_063_04"/>
            <w:bookmarkStart w:id="1127" w:name="z0001_063_04"/>
            <w:bookmarkEnd w:id="11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001_063_05"/>
            <w:bookmarkStart w:id="1129" w:name="z0001_063_05"/>
            <w:bookmarkEnd w:id="1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001_063_06"/>
            <w:bookmarkStart w:id="1131" w:name="z0001_063_06"/>
            <w:bookmarkEnd w:id="1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001_063_07"/>
            <w:bookmarkStart w:id="1133" w:name="z0001_063_07"/>
            <w:bookmarkEnd w:id="1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001_063_08"/>
            <w:bookmarkStart w:id="1135" w:name="z0001_063_08"/>
            <w:bookmarkEnd w:id="1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001_063_09"/>
            <w:bookmarkStart w:id="1137" w:name="z0001_063_09"/>
            <w:bookmarkEnd w:id="11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001_064_01"/>
            <w:bookmarkStart w:id="1139" w:name="z0001_064_01"/>
            <w:bookmarkEnd w:id="1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001_064_02"/>
            <w:bookmarkStart w:id="1141" w:name="z0001_064_02"/>
            <w:bookmarkEnd w:id="1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001_064_03"/>
            <w:bookmarkStart w:id="1143" w:name="z0001_064_03"/>
            <w:bookmarkEnd w:id="1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001_064_04"/>
            <w:bookmarkStart w:id="1145" w:name="z0001_064_04"/>
            <w:bookmarkEnd w:id="11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001_064_05"/>
            <w:bookmarkStart w:id="1147" w:name="z0001_064_05"/>
            <w:bookmarkEnd w:id="1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001_064_06"/>
            <w:bookmarkStart w:id="1149" w:name="z0001_064_06"/>
            <w:bookmarkEnd w:id="1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001_064_07"/>
            <w:bookmarkStart w:id="1151" w:name="z0001_064_07"/>
            <w:bookmarkEnd w:id="1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001_064_08"/>
            <w:bookmarkStart w:id="1153" w:name="z0001_064_08"/>
            <w:bookmarkEnd w:id="1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001_064_09"/>
            <w:bookmarkStart w:id="1155" w:name="z0001_064_09"/>
            <w:bookmarkEnd w:id="11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001_065_01"/>
            <w:bookmarkStart w:id="1157" w:name="z0001_065_01"/>
            <w:bookmarkEnd w:id="1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001_065_02"/>
            <w:bookmarkStart w:id="1159" w:name="z0001_065_02"/>
            <w:bookmarkEnd w:id="1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001_065_03"/>
            <w:bookmarkStart w:id="1161" w:name="z0001_065_03"/>
            <w:bookmarkEnd w:id="1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001_065_04"/>
            <w:bookmarkStart w:id="1163" w:name="z0001_065_04"/>
            <w:bookmarkEnd w:id="11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001_065_05"/>
            <w:bookmarkStart w:id="1165" w:name="z0001_065_05"/>
            <w:bookmarkEnd w:id="1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001_065_06"/>
            <w:bookmarkStart w:id="1167" w:name="z0001_065_06"/>
            <w:bookmarkEnd w:id="1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001_065_07"/>
            <w:bookmarkStart w:id="1169" w:name="z0001_065_07"/>
            <w:bookmarkEnd w:id="1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001_065_08"/>
            <w:bookmarkStart w:id="1171" w:name="z0001_065_08"/>
            <w:bookmarkEnd w:id="1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001_065_09"/>
            <w:bookmarkStart w:id="1173" w:name="z0001_065_09"/>
            <w:bookmarkEnd w:id="11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0 до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001_066_01"/>
            <w:bookmarkStart w:id="1175" w:name="z0001_066_01"/>
            <w:bookmarkEnd w:id="1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001_066_02"/>
            <w:bookmarkStart w:id="1177" w:name="z0001_066_02"/>
            <w:bookmarkEnd w:id="1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001_066_03"/>
            <w:bookmarkStart w:id="1179" w:name="z0001_066_03"/>
            <w:bookmarkEnd w:id="1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001_066_04"/>
            <w:bookmarkStart w:id="1181" w:name="z0001_066_04"/>
            <w:bookmarkEnd w:id="11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001_066_05"/>
            <w:bookmarkStart w:id="1183" w:name="z0001_066_05"/>
            <w:bookmarkEnd w:id="1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001_066_06"/>
            <w:bookmarkStart w:id="1185" w:name="z0001_066_06"/>
            <w:bookmarkEnd w:id="1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001_066_07"/>
            <w:bookmarkStart w:id="1187" w:name="z0001_066_07"/>
            <w:bookmarkEnd w:id="1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001_066_08"/>
            <w:bookmarkStart w:id="1189" w:name="z0001_066_08"/>
            <w:bookmarkEnd w:id="1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001_066_09"/>
            <w:bookmarkStart w:id="1191" w:name="z0001_066_09"/>
            <w:bookmarkEnd w:id="11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001_067_01"/>
            <w:bookmarkStart w:id="1193" w:name="z0001_067_01"/>
            <w:bookmarkEnd w:id="1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001_067_02"/>
            <w:bookmarkStart w:id="1195" w:name="z0001_067_02"/>
            <w:bookmarkEnd w:id="1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001_067_03"/>
            <w:bookmarkStart w:id="1197" w:name="z0001_067_03"/>
            <w:bookmarkEnd w:id="1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001_067_04"/>
            <w:bookmarkStart w:id="1199" w:name="z0001_067_04"/>
            <w:bookmarkEnd w:id="11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001_067_05"/>
            <w:bookmarkStart w:id="1201" w:name="z0001_067_05"/>
            <w:bookmarkEnd w:id="12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001_067_06"/>
            <w:bookmarkStart w:id="1203" w:name="z0001_067_06"/>
            <w:bookmarkEnd w:id="1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001_067_07"/>
            <w:bookmarkStart w:id="1205" w:name="z0001_067_07"/>
            <w:bookmarkEnd w:id="1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001_067_08"/>
            <w:bookmarkStart w:id="1207" w:name="z0001_067_08"/>
            <w:bookmarkEnd w:id="1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001_067_09"/>
            <w:bookmarkStart w:id="1209" w:name="z0001_067_09"/>
            <w:bookmarkEnd w:id="12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001_068_01"/>
            <w:bookmarkStart w:id="1211" w:name="z0001_068_01"/>
            <w:bookmarkEnd w:id="1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001_068_02"/>
            <w:bookmarkStart w:id="1213" w:name="z0001_068_02"/>
            <w:bookmarkEnd w:id="1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001_068_03"/>
            <w:bookmarkStart w:id="1215" w:name="z0001_068_03"/>
            <w:bookmarkEnd w:id="1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001_068_04"/>
            <w:bookmarkStart w:id="1217" w:name="z0001_068_04"/>
            <w:bookmarkEnd w:id="12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001_068_05"/>
            <w:bookmarkStart w:id="1219" w:name="z0001_068_05"/>
            <w:bookmarkEnd w:id="12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001_068_06"/>
            <w:bookmarkStart w:id="1221" w:name="z0001_068_06"/>
            <w:bookmarkEnd w:id="1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001_068_07"/>
            <w:bookmarkStart w:id="1223" w:name="z0001_068_07"/>
            <w:bookmarkEnd w:id="1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001_068_08"/>
            <w:bookmarkStart w:id="1225" w:name="z0001_068_08"/>
            <w:bookmarkEnd w:id="1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001_068_09"/>
            <w:bookmarkStart w:id="1227" w:name="z0001_068_09"/>
            <w:bookmarkEnd w:id="12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001_069_01"/>
            <w:bookmarkStart w:id="1229" w:name="z0001_069_01"/>
            <w:bookmarkEnd w:id="1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001_069_02"/>
            <w:bookmarkStart w:id="1231" w:name="z0001_069_02"/>
            <w:bookmarkEnd w:id="1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001_069_03"/>
            <w:bookmarkStart w:id="1233" w:name="z0001_069_03"/>
            <w:bookmarkEnd w:id="1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001_069_04"/>
            <w:bookmarkStart w:id="1235" w:name="z0001_069_04"/>
            <w:bookmarkEnd w:id="12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001_069_05"/>
            <w:bookmarkStart w:id="1237" w:name="z0001_069_05"/>
            <w:bookmarkEnd w:id="12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001_069_06"/>
            <w:bookmarkStart w:id="1239" w:name="z0001_069_06"/>
            <w:bookmarkEnd w:id="1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001_069_07"/>
            <w:bookmarkStart w:id="1241" w:name="z0001_069_07"/>
            <w:bookmarkEnd w:id="1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001_069_08"/>
            <w:bookmarkStart w:id="1243" w:name="z0001_069_08"/>
            <w:bookmarkEnd w:id="1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001_069_09"/>
            <w:bookmarkStart w:id="1245" w:name="z0001_069_09"/>
            <w:bookmarkEnd w:id="12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001_070_01"/>
            <w:bookmarkStart w:id="1247" w:name="z0001_070_01"/>
            <w:bookmarkEnd w:id="1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001_070_02"/>
            <w:bookmarkStart w:id="1249" w:name="z0001_070_02"/>
            <w:bookmarkEnd w:id="1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001_070_03"/>
            <w:bookmarkStart w:id="1251" w:name="z0001_070_03"/>
            <w:bookmarkEnd w:id="1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001_070_04"/>
            <w:bookmarkStart w:id="1253" w:name="z0001_070_04"/>
            <w:bookmarkEnd w:id="12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001_070_05"/>
            <w:bookmarkStart w:id="1255" w:name="z0001_070_05"/>
            <w:bookmarkEnd w:id="12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001_070_06"/>
            <w:bookmarkStart w:id="1257" w:name="z0001_070_06"/>
            <w:bookmarkEnd w:id="1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001_070_07"/>
            <w:bookmarkStart w:id="1259" w:name="z0001_070_07"/>
            <w:bookmarkEnd w:id="1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001_070_08"/>
            <w:bookmarkStart w:id="1261" w:name="z0001_070_08"/>
            <w:bookmarkEnd w:id="1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001_070_09"/>
            <w:bookmarkStart w:id="1263" w:name="z0001_070_09"/>
            <w:bookmarkEnd w:id="12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001_071_01"/>
            <w:bookmarkStart w:id="1265" w:name="z0001_071_01"/>
            <w:bookmarkEnd w:id="1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001_071_02"/>
            <w:bookmarkStart w:id="1267" w:name="z0001_071_02"/>
            <w:bookmarkEnd w:id="1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001_071_03"/>
            <w:bookmarkStart w:id="1269" w:name="z0001_071_03"/>
            <w:bookmarkEnd w:id="1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001_071_04"/>
            <w:bookmarkStart w:id="1271" w:name="z0001_071_04"/>
            <w:bookmarkEnd w:id="12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001_071_05"/>
            <w:bookmarkStart w:id="1273" w:name="z0001_071_05"/>
            <w:bookmarkEnd w:id="12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001_071_06"/>
            <w:bookmarkStart w:id="1275" w:name="z0001_071_06"/>
            <w:bookmarkEnd w:id="1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001_071_07"/>
            <w:bookmarkStart w:id="1277" w:name="z0001_071_07"/>
            <w:bookmarkEnd w:id="1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001_071_08"/>
            <w:bookmarkStart w:id="1279" w:name="z0001_071_08"/>
            <w:bookmarkEnd w:id="1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001_071_09"/>
            <w:bookmarkStart w:id="1281" w:name="z0001_071_09"/>
            <w:bookmarkEnd w:id="1281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5 до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001_072_01"/>
            <w:bookmarkStart w:id="1283" w:name="z0001_072_01"/>
            <w:bookmarkEnd w:id="1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001_072_02"/>
            <w:bookmarkStart w:id="1285" w:name="z0001_072_02"/>
            <w:bookmarkEnd w:id="1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001_072_03"/>
            <w:bookmarkStart w:id="1287" w:name="z0001_072_03"/>
            <w:bookmarkEnd w:id="1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001_072_04"/>
            <w:bookmarkStart w:id="1289" w:name="z0001_072_04"/>
            <w:bookmarkEnd w:id="12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001_072_05"/>
            <w:bookmarkStart w:id="1291" w:name="z0001_072_05"/>
            <w:bookmarkEnd w:id="12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001_072_06"/>
            <w:bookmarkStart w:id="1293" w:name="z0001_072_06"/>
            <w:bookmarkEnd w:id="1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001_072_07"/>
            <w:bookmarkStart w:id="1295" w:name="z0001_072_07"/>
            <w:bookmarkEnd w:id="1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001_072_08"/>
            <w:bookmarkStart w:id="1297" w:name="z0001_072_08"/>
            <w:bookmarkEnd w:id="1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001_072_09"/>
            <w:bookmarkStart w:id="1299" w:name="z0001_072_09"/>
            <w:bookmarkEnd w:id="12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001_073_01"/>
            <w:bookmarkStart w:id="1301" w:name="z0001_073_01"/>
            <w:bookmarkEnd w:id="1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001_073_02"/>
            <w:bookmarkStart w:id="1303" w:name="z0001_073_02"/>
            <w:bookmarkEnd w:id="1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001_073_03"/>
            <w:bookmarkStart w:id="1305" w:name="z0001_073_03"/>
            <w:bookmarkEnd w:id="1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001_073_04"/>
            <w:bookmarkStart w:id="1307" w:name="z0001_073_04"/>
            <w:bookmarkEnd w:id="13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001_073_05"/>
            <w:bookmarkStart w:id="1309" w:name="z0001_073_05"/>
            <w:bookmarkEnd w:id="13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001_073_06"/>
            <w:bookmarkStart w:id="1311" w:name="z0001_073_06"/>
            <w:bookmarkEnd w:id="1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001_073_07"/>
            <w:bookmarkStart w:id="1313" w:name="z0001_073_07"/>
            <w:bookmarkEnd w:id="1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001_073_08"/>
            <w:bookmarkStart w:id="1315" w:name="z0001_073_08"/>
            <w:bookmarkEnd w:id="1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001_073_09"/>
            <w:bookmarkStart w:id="1317" w:name="z0001_073_09"/>
            <w:bookmarkEnd w:id="13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001_074_01"/>
            <w:bookmarkStart w:id="1319" w:name="z0001_074_01"/>
            <w:bookmarkEnd w:id="1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001_074_02"/>
            <w:bookmarkStart w:id="1321" w:name="z0001_074_02"/>
            <w:bookmarkEnd w:id="1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001_074_03"/>
            <w:bookmarkStart w:id="1323" w:name="z0001_074_03"/>
            <w:bookmarkEnd w:id="1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001_074_04"/>
            <w:bookmarkStart w:id="1325" w:name="z0001_074_04"/>
            <w:bookmarkEnd w:id="13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001_074_05"/>
            <w:bookmarkStart w:id="1327" w:name="z0001_074_05"/>
            <w:bookmarkEnd w:id="13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001_074_06"/>
            <w:bookmarkStart w:id="1329" w:name="z0001_074_06"/>
            <w:bookmarkEnd w:id="1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001_074_07"/>
            <w:bookmarkStart w:id="1331" w:name="z0001_074_07"/>
            <w:bookmarkEnd w:id="1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001_074_08"/>
            <w:bookmarkStart w:id="1333" w:name="z0001_074_08"/>
            <w:bookmarkEnd w:id="1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001_074_09"/>
            <w:bookmarkStart w:id="1335" w:name="z0001_074_09"/>
            <w:bookmarkEnd w:id="13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001_075_01"/>
            <w:bookmarkStart w:id="1337" w:name="z0001_075_01"/>
            <w:bookmarkEnd w:id="1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001_075_02"/>
            <w:bookmarkStart w:id="1339" w:name="z0001_075_02"/>
            <w:bookmarkEnd w:id="1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001_075_03"/>
            <w:bookmarkStart w:id="1341" w:name="z0001_075_03"/>
            <w:bookmarkEnd w:id="1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001_075_04"/>
            <w:bookmarkStart w:id="1343" w:name="z0001_075_04"/>
            <w:bookmarkEnd w:id="13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001_075_05"/>
            <w:bookmarkStart w:id="1345" w:name="z0001_075_05"/>
            <w:bookmarkEnd w:id="13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001_075_06"/>
            <w:bookmarkStart w:id="1347" w:name="z0001_075_06"/>
            <w:bookmarkEnd w:id="1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001_075_07"/>
            <w:bookmarkStart w:id="1349" w:name="z0001_075_07"/>
            <w:bookmarkEnd w:id="1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001_075_08"/>
            <w:bookmarkStart w:id="1351" w:name="z0001_075_08"/>
            <w:bookmarkEnd w:id="1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001_075_09"/>
            <w:bookmarkStart w:id="1353" w:name="z0001_075_09"/>
            <w:bookmarkEnd w:id="13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001_076_01"/>
            <w:bookmarkStart w:id="1355" w:name="z0001_076_01"/>
            <w:bookmarkEnd w:id="1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001_076_02"/>
            <w:bookmarkStart w:id="1357" w:name="z0001_076_02"/>
            <w:bookmarkEnd w:id="1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001_076_03"/>
            <w:bookmarkStart w:id="1359" w:name="z0001_076_03"/>
            <w:bookmarkEnd w:id="1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001_076_04"/>
            <w:bookmarkStart w:id="1361" w:name="z0001_076_04"/>
            <w:bookmarkEnd w:id="13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001_076_05"/>
            <w:bookmarkStart w:id="1363" w:name="z0001_076_05"/>
            <w:bookmarkEnd w:id="13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001_076_06"/>
            <w:bookmarkStart w:id="1365" w:name="z0001_076_06"/>
            <w:bookmarkEnd w:id="1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001_076_07"/>
            <w:bookmarkStart w:id="1367" w:name="z0001_076_07"/>
            <w:bookmarkEnd w:id="1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001_076_08"/>
            <w:bookmarkStart w:id="1369" w:name="z0001_076_08"/>
            <w:bookmarkEnd w:id="1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001_076_09"/>
            <w:bookmarkStart w:id="1371" w:name="z0001_076_09"/>
            <w:bookmarkEnd w:id="13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001_077_01"/>
            <w:bookmarkStart w:id="1373" w:name="z0001_077_01"/>
            <w:bookmarkEnd w:id="1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001_077_02"/>
            <w:bookmarkStart w:id="1375" w:name="z0001_077_02"/>
            <w:bookmarkEnd w:id="1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001_077_03"/>
            <w:bookmarkStart w:id="1377" w:name="z0001_077_03"/>
            <w:bookmarkEnd w:id="1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001_077_04"/>
            <w:bookmarkStart w:id="1379" w:name="z0001_077_04"/>
            <w:bookmarkEnd w:id="13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001_077_05"/>
            <w:bookmarkStart w:id="1381" w:name="z0001_077_05"/>
            <w:bookmarkEnd w:id="13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001_077_06"/>
            <w:bookmarkStart w:id="1383" w:name="z0001_077_06"/>
            <w:bookmarkEnd w:id="1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001_077_07"/>
            <w:bookmarkStart w:id="1385" w:name="z0001_077_07"/>
            <w:bookmarkEnd w:id="1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001_077_08"/>
            <w:bookmarkStart w:id="1387" w:name="z0001_077_08"/>
            <w:bookmarkEnd w:id="1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001_077_09"/>
            <w:bookmarkStart w:id="1389" w:name="z0001_077_09"/>
            <w:bookmarkEnd w:id="13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0 до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001_078_01"/>
            <w:bookmarkStart w:id="1391" w:name="z0001_078_01"/>
            <w:bookmarkEnd w:id="1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001_078_02"/>
            <w:bookmarkStart w:id="1393" w:name="z0001_078_02"/>
            <w:bookmarkEnd w:id="1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001_078_03"/>
            <w:bookmarkStart w:id="1395" w:name="z0001_078_03"/>
            <w:bookmarkEnd w:id="1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001_078_04"/>
            <w:bookmarkStart w:id="1397" w:name="z0001_078_04"/>
            <w:bookmarkEnd w:id="13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001_078_05"/>
            <w:bookmarkStart w:id="1399" w:name="z0001_078_05"/>
            <w:bookmarkEnd w:id="13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001_078_06"/>
            <w:bookmarkStart w:id="1401" w:name="z0001_078_06"/>
            <w:bookmarkEnd w:id="1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001_078_07"/>
            <w:bookmarkStart w:id="1403" w:name="z0001_078_07"/>
            <w:bookmarkEnd w:id="1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001_078_08"/>
            <w:bookmarkStart w:id="1405" w:name="z0001_078_08"/>
            <w:bookmarkEnd w:id="1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001_078_09"/>
            <w:bookmarkStart w:id="1407" w:name="z0001_078_09"/>
            <w:bookmarkEnd w:id="14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001_079_01"/>
            <w:bookmarkStart w:id="1409" w:name="z0001_079_01"/>
            <w:bookmarkEnd w:id="1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001_079_02"/>
            <w:bookmarkStart w:id="1411" w:name="z0001_079_02"/>
            <w:bookmarkEnd w:id="1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001_079_03"/>
            <w:bookmarkStart w:id="1413" w:name="z0001_079_03"/>
            <w:bookmarkEnd w:id="1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001_079_04"/>
            <w:bookmarkStart w:id="1415" w:name="z0001_079_04"/>
            <w:bookmarkEnd w:id="14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001_079_05"/>
            <w:bookmarkStart w:id="1417" w:name="z0001_079_05"/>
            <w:bookmarkEnd w:id="14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001_079_06"/>
            <w:bookmarkStart w:id="1419" w:name="z0001_079_06"/>
            <w:bookmarkEnd w:id="1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001_079_07"/>
            <w:bookmarkStart w:id="1421" w:name="z0001_079_07"/>
            <w:bookmarkEnd w:id="1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001_079_08"/>
            <w:bookmarkStart w:id="1423" w:name="z0001_079_08"/>
            <w:bookmarkEnd w:id="1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001_079_09"/>
            <w:bookmarkStart w:id="1425" w:name="z0001_079_09"/>
            <w:bookmarkEnd w:id="14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001_080_01"/>
            <w:bookmarkStart w:id="1427" w:name="z0001_080_01"/>
            <w:bookmarkEnd w:id="1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001_080_02"/>
            <w:bookmarkStart w:id="1429" w:name="z0001_080_02"/>
            <w:bookmarkEnd w:id="1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001_080_03"/>
            <w:bookmarkStart w:id="1431" w:name="z0001_080_03"/>
            <w:bookmarkEnd w:id="1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001_080_04"/>
            <w:bookmarkStart w:id="1433" w:name="z0001_080_04"/>
            <w:bookmarkEnd w:id="14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001_080_05"/>
            <w:bookmarkStart w:id="1435" w:name="z0001_080_05"/>
            <w:bookmarkEnd w:id="14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001_080_06"/>
            <w:bookmarkStart w:id="1437" w:name="z0001_080_06"/>
            <w:bookmarkEnd w:id="1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001_080_07"/>
            <w:bookmarkStart w:id="1439" w:name="z0001_080_07"/>
            <w:bookmarkEnd w:id="1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001_080_08"/>
            <w:bookmarkStart w:id="1441" w:name="z0001_080_08"/>
            <w:bookmarkEnd w:id="1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001_080_09"/>
            <w:bookmarkStart w:id="1443" w:name="z0001_080_09"/>
            <w:bookmarkEnd w:id="14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001_081_01"/>
            <w:bookmarkStart w:id="1445" w:name="z0001_081_01"/>
            <w:bookmarkEnd w:id="1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001_081_02"/>
            <w:bookmarkStart w:id="1447" w:name="z0001_081_02"/>
            <w:bookmarkEnd w:id="1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001_081_03"/>
            <w:bookmarkStart w:id="1449" w:name="z0001_081_03"/>
            <w:bookmarkEnd w:id="1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001_081_04"/>
            <w:bookmarkStart w:id="1451" w:name="z0001_081_04"/>
            <w:bookmarkEnd w:id="14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001_081_05"/>
            <w:bookmarkStart w:id="1453" w:name="z0001_081_05"/>
            <w:bookmarkEnd w:id="14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001_081_06"/>
            <w:bookmarkStart w:id="1455" w:name="z0001_081_06"/>
            <w:bookmarkEnd w:id="1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001_081_07"/>
            <w:bookmarkStart w:id="1457" w:name="z0001_081_07"/>
            <w:bookmarkEnd w:id="1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001_081_08"/>
            <w:bookmarkStart w:id="1459" w:name="z0001_081_08"/>
            <w:bookmarkEnd w:id="1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001_081_09"/>
            <w:bookmarkStart w:id="1461" w:name="z0001_081_09"/>
            <w:bookmarkEnd w:id="14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001_082_01"/>
            <w:bookmarkStart w:id="1463" w:name="z0001_082_01"/>
            <w:bookmarkEnd w:id="1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001_082_02"/>
            <w:bookmarkStart w:id="1465" w:name="z0001_082_02"/>
            <w:bookmarkEnd w:id="1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001_082_03"/>
            <w:bookmarkStart w:id="1467" w:name="z0001_082_03"/>
            <w:bookmarkEnd w:id="1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001_082_04"/>
            <w:bookmarkStart w:id="1469" w:name="z0001_082_04"/>
            <w:bookmarkEnd w:id="14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001_082_05"/>
            <w:bookmarkStart w:id="1471" w:name="z0001_082_05"/>
            <w:bookmarkEnd w:id="14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001_082_06"/>
            <w:bookmarkStart w:id="1473" w:name="z0001_082_06"/>
            <w:bookmarkEnd w:id="1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001_082_07"/>
            <w:bookmarkStart w:id="1475" w:name="z0001_082_07"/>
            <w:bookmarkEnd w:id="1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001_082_08"/>
            <w:bookmarkStart w:id="1477" w:name="z0001_082_08"/>
            <w:bookmarkEnd w:id="1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001_082_09"/>
            <w:bookmarkStart w:id="1479" w:name="z0001_082_09"/>
            <w:bookmarkEnd w:id="14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001_083_01"/>
            <w:bookmarkStart w:id="1481" w:name="z0001_083_01"/>
            <w:bookmarkEnd w:id="1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001_083_02"/>
            <w:bookmarkStart w:id="1483" w:name="z0001_083_02"/>
            <w:bookmarkEnd w:id="1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001_083_03"/>
            <w:bookmarkStart w:id="1485" w:name="z0001_083_03"/>
            <w:bookmarkEnd w:id="1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001_083_04"/>
            <w:bookmarkStart w:id="1487" w:name="z0001_083_04"/>
            <w:bookmarkEnd w:id="14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001_083_05"/>
            <w:bookmarkStart w:id="1489" w:name="z0001_083_05"/>
            <w:bookmarkEnd w:id="14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001_083_06"/>
            <w:bookmarkStart w:id="1491" w:name="z0001_083_06"/>
            <w:bookmarkEnd w:id="1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001_083_07"/>
            <w:bookmarkStart w:id="1493" w:name="z0001_083_07"/>
            <w:bookmarkEnd w:id="1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001_083_08"/>
            <w:bookmarkStart w:id="1495" w:name="z0001_083_08"/>
            <w:bookmarkEnd w:id="1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001_083_09"/>
            <w:bookmarkStart w:id="1497" w:name="z0001_083_09"/>
            <w:bookmarkEnd w:id="14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5 до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001_084_01"/>
            <w:bookmarkStart w:id="1499" w:name="z0001_084_01"/>
            <w:bookmarkEnd w:id="1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001_084_02"/>
            <w:bookmarkStart w:id="1501" w:name="z0001_084_02"/>
            <w:bookmarkEnd w:id="1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001_084_03"/>
            <w:bookmarkStart w:id="1503" w:name="z0001_084_03"/>
            <w:bookmarkEnd w:id="1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001_084_04"/>
            <w:bookmarkStart w:id="1505" w:name="z0001_084_04"/>
            <w:bookmarkEnd w:id="15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001_084_05"/>
            <w:bookmarkStart w:id="1507" w:name="z0001_084_05"/>
            <w:bookmarkEnd w:id="15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001_084_06"/>
            <w:bookmarkStart w:id="1509" w:name="z0001_084_06"/>
            <w:bookmarkEnd w:id="1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001_084_07"/>
            <w:bookmarkStart w:id="1511" w:name="z0001_084_07"/>
            <w:bookmarkEnd w:id="1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001_084_08"/>
            <w:bookmarkStart w:id="1513" w:name="z0001_084_08"/>
            <w:bookmarkEnd w:id="1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001_084_09"/>
            <w:bookmarkStart w:id="1515" w:name="z0001_084_09"/>
            <w:bookmarkEnd w:id="15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001_085_01"/>
            <w:bookmarkStart w:id="1517" w:name="z0001_085_01"/>
            <w:bookmarkEnd w:id="1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001_085_02"/>
            <w:bookmarkStart w:id="1519" w:name="z0001_085_02"/>
            <w:bookmarkEnd w:id="1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001_085_03"/>
            <w:bookmarkStart w:id="1521" w:name="z0001_085_03"/>
            <w:bookmarkEnd w:id="1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001_085_04"/>
            <w:bookmarkStart w:id="1523" w:name="z0001_085_04"/>
            <w:bookmarkEnd w:id="15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001_085_05"/>
            <w:bookmarkStart w:id="1525" w:name="z0001_085_05"/>
            <w:bookmarkEnd w:id="15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001_085_06"/>
            <w:bookmarkStart w:id="1527" w:name="z0001_085_06"/>
            <w:bookmarkEnd w:id="1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001_085_07"/>
            <w:bookmarkStart w:id="1529" w:name="z0001_085_07"/>
            <w:bookmarkEnd w:id="1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001_085_08"/>
            <w:bookmarkStart w:id="1531" w:name="z0001_085_08"/>
            <w:bookmarkEnd w:id="1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001_085_09"/>
            <w:bookmarkStart w:id="1533" w:name="z0001_085_09"/>
            <w:bookmarkEnd w:id="153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001_086_01"/>
            <w:bookmarkStart w:id="1535" w:name="z0001_086_01"/>
            <w:bookmarkEnd w:id="1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001_086_02"/>
            <w:bookmarkStart w:id="1537" w:name="z0001_086_02"/>
            <w:bookmarkEnd w:id="1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001_086_03"/>
            <w:bookmarkStart w:id="1539" w:name="z0001_086_03"/>
            <w:bookmarkEnd w:id="1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001_086_04"/>
            <w:bookmarkStart w:id="1541" w:name="z0001_086_04"/>
            <w:bookmarkEnd w:id="15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001_086_05"/>
            <w:bookmarkStart w:id="1543" w:name="z0001_086_05"/>
            <w:bookmarkEnd w:id="15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001_086_06"/>
            <w:bookmarkStart w:id="1545" w:name="z0001_086_06"/>
            <w:bookmarkEnd w:id="1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001_086_07"/>
            <w:bookmarkStart w:id="1547" w:name="z0001_086_07"/>
            <w:bookmarkEnd w:id="1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001_086_08"/>
            <w:bookmarkStart w:id="1549" w:name="z0001_086_08"/>
            <w:bookmarkEnd w:id="1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001_086_09"/>
            <w:bookmarkStart w:id="1551" w:name="z0001_086_09"/>
            <w:bookmarkEnd w:id="15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001_087_01"/>
            <w:bookmarkStart w:id="1553" w:name="z0001_087_01"/>
            <w:bookmarkEnd w:id="1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001_087_02"/>
            <w:bookmarkStart w:id="1555" w:name="z0001_087_02"/>
            <w:bookmarkEnd w:id="1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001_087_03"/>
            <w:bookmarkStart w:id="1557" w:name="z0001_087_03"/>
            <w:bookmarkEnd w:id="1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001_087_04"/>
            <w:bookmarkStart w:id="1559" w:name="z0001_087_04"/>
            <w:bookmarkEnd w:id="15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001_087_05"/>
            <w:bookmarkStart w:id="1561" w:name="z0001_087_05"/>
            <w:bookmarkEnd w:id="15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001_087_06"/>
            <w:bookmarkStart w:id="1563" w:name="z0001_087_06"/>
            <w:bookmarkEnd w:id="1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001_087_07"/>
            <w:bookmarkStart w:id="1565" w:name="z0001_087_07"/>
            <w:bookmarkEnd w:id="1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001_087_08"/>
            <w:bookmarkStart w:id="1567" w:name="z0001_087_08"/>
            <w:bookmarkEnd w:id="1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001_087_09"/>
            <w:bookmarkStart w:id="1569" w:name="z0001_087_09"/>
            <w:bookmarkEnd w:id="15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001_088_01"/>
            <w:bookmarkStart w:id="1571" w:name="z0001_088_01"/>
            <w:bookmarkEnd w:id="1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001_088_02"/>
            <w:bookmarkStart w:id="1573" w:name="z0001_088_02"/>
            <w:bookmarkEnd w:id="1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001_088_03"/>
            <w:bookmarkStart w:id="1575" w:name="z0001_088_03"/>
            <w:bookmarkEnd w:id="1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001_088_04"/>
            <w:bookmarkStart w:id="1577" w:name="z0001_088_04"/>
            <w:bookmarkEnd w:id="15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001_088_05"/>
            <w:bookmarkStart w:id="1579" w:name="z0001_088_05"/>
            <w:bookmarkEnd w:id="15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001_088_06"/>
            <w:bookmarkStart w:id="1581" w:name="z0001_088_06"/>
            <w:bookmarkEnd w:id="1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001_088_07"/>
            <w:bookmarkStart w:id="1583" w:name="z0001_088_07"/>
            <w:bookmarkEnd w:id="1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001_088_08"/>
            <w:bookmarkStart w:id="1585" w:name="z0001_088_08"/>
            <w:bookmarkEnd w:id="1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001_088_09"/>
            <w:bookmarkStart w:id="1587" w:name="z0001_088_09"/>
            <w:bookmarkEnd w:id="15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001_089_01"/>
            <w:bookmarkStart w:id="1589" w:name="z0001_089_01"/>
            <w:bookmarkEnd w:id="1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001_089_02"/>
            <w:bookmarkStart w:id="1591" w:name="z0001_089_02"/>
            <w:bookmarkEnd w:id="1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001_089_03"/>
            <w:bookmarkStart w:id="1593" w:name="z0001_089_03"/>
            <w:bookmarkEnd w:id="1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001_089_04"/>
            <w:bookmarkStart w:id="1595" w:name="z0001_089_04"/>
            <w:bookmarkEnd w:id="15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001_089_05"/>
            <w:bookmarkStart w:id="1597" w:name="z0001_089_05"/>
            <w:bookmarkEnd w:id="15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001_089_06"/>
            <w:bookmarkStart w:id="1599" w:name="z0001_089_06"/>
            <w:bookmarkEnd w:id="1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001_089_07"/>
            <w:bookmarkStart w:id="1601" w:name="z0001_089_07"/>
            <w:bookmarkEnd w:id="1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001_089_08"/>
            <w:bookmarkStart w:id="1603" w:name="z0001_089_08"/>
            <w:bookmarkEnd w:id="1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001_089_09"/>
            <w:bookmarkStart w:id="1605" w:name="z0001_089_09"/>
            <w:bookmarkEnd w:id="16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0 до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001_090_01"/>
            <w:bookmarkStart w:id="1607" w:name="z0001_090_01"/>
            <w:bookmarkEnd w:id="1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001_090_02"/>
            <w:bookmarkStart w:id="1609" w:name="z0001_090_02"/>
            <w:bookmarkEnd w:id="1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001_090_03"/>
            <w:bookmarkStart w:id="1611" w:name="z0001_090_03"/>
            <w:bookmarkEnd w:id="1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001_090_04"/>
            <w:bookmarkStart w:id="1613" w:name="z0001_090_04"/>
            <w:bookmarkEnd w:id="16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001_090_05"/>
            <w:bookmarkStart w:id="1615" w:name="z0001_090_05"/>
            <w:bookmarkEnd w:id="16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001_090_06"/>
            <w:bookmarkStart w:id="1617" w:name="z0001_090_06"/>
            <w:bookmarkEnd w:id="1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001_090_07"/>
            <w:bookmarkStart w:id="1619" w:name="z0001_090_07"/>
            <w:bookmarkEnd w:id="1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001_090_08"/>
            <w:bookmarkStart w:id="1621" w:name="z0001_090_08"/>
            <w:bookmarkEnd w:id="1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001_090_09"/>
            <w:bookmarkStart w:id="1623" w:name="z0001_090_09"/>
            <w:bookmarkEnd w:id="16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001_091_01"/>
            <w:bookmarkStart w:id="1625" w:name="z0001_091_01"/>
            <w:bookmarkEnd w:id="1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001_091_02"/>
            <w:bookmarkStart w:id="1627" w:name="z0001_091_02"/>
            <w:bookmarkEnd w:id="1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001_091_03"/>
            <w:bookmarkStart w:id="1629" w:name="z0001_091_03"/>
            <w:bookmarkEnd w:id="1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001_091_04"/>
            <w:bookmarkStart w:id="1631" w:name="z0001_091_04"/>
            <w:bookmarkEnd w:id="16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001_091_05"/>
            <w:bookmarkStart w:id="1633" w:name="z0001_091_05"/>
            <w:bookmarkEnd w:id="16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001_091_06"/>
            <w:bookmarkStart w:id="1635" w:name="z0001_091_06"/>
            <w:bookmarkEnd w:id="1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001_091_07"/>
            <w:bookmarkStart w:id="1637" w:name="z0001_091_07"/>
            <w:bookmarkEnd w:id="1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001_091_08"/>
            <w:bookmarkStart w:id="1639" w:name="z0001_091_08"/>
            <w:bookmarkEnd w:id="1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001_091_09"/>
            <w:bookmarkStart w:id="1641" w:name="z0001_091_09"/>
            <w:bookmarkEnd w:id="16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001_092_01"/>
            <w:bookmarkStart w:id="1643" w:name="z0001_092_01"/>
            <w:bookmarkEnd w:id="1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001_092_02"/>
            <w:bookmarkStart w:id="1645" w:name="z0001_092_02"/>
            <w:bookmarkEnd w:id="1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001_092_03"/>
            <w:bookmarkStart w:id="1647" w:name="z0001_092_03"/>
            <w:bookmarkEnd w:id="1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001_092_04"/>
            <w:bookmarkStart w:id="1649" w:name="z0001_092_04"/>
            <w:bookmarkEnd w:id="16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001_092_05"/>
            <w:bookmarkStart w:id="1651" w:name="z0001_092_05"/>
            <w:bookmarkEnd w:id="16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001_092_06"/>
            <w:bookmarkStart w:id="1653" w:name="z0001_092_06"/>
            <w:bookmarkEnd w:id="1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001_092_07"/>
            <w:bookmarkStart w:id="1655" w:name="z0001_092_07"/>
            <w:bookmarkEnd w:id="1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001_092_08"/>
            <w:bookmarkStart w:id="1657" w:name="z0001_092_08"/>
            <w:bookmarkEnd w:id="1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001_092_09"/>
            <w:bookmarkStart w:id="1659" w:name="z0001_092_09"/>
            <w:bookmarkEnd w:id="16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001_093_01"/>
            <w:bookmarkStart w:id="1661" w:name="z0001_093_01"/>
            <w:bookmarkEnd w:id="1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001_093_02"/>
            <w:bookmarkStart w:id="1663" w:name="z0001_093_02"/>
            <w:bookmarkEnd w:id="1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001_093_03"/>
            <w:bookmarkStart w:id="1665" w:name="z0001_093_03"/>
            <w:bookmarkEnd w:id="1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001_093_04"/>
            <w:bookmarkStart w:id="1667" w:name="z0001_093_04"/>
            <w:bookmarkEnd w:id="16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001_093_05"/>
            <w:bookmarkStart w:id="1669" w:name="z0001_093_05"/>
            <w:bookmarkEnd w:id="16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001_093_06"/>
            <w:bookmarkStart w:id="1671" w:name="z0001_093_06"/>
            <w:bookmarkEnd w:id="1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001_093_07"/>
            <w:bookmarkStart w:id="1673" w:name="z0001_093_07"/>
            <w:bookmarkEnd w:id="1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001_093_08"/>
            <w:bookmarkStart w:id="1675" w:name="z0001_093_08"/>
            <w:bookmarkEnd w:id="1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001_093_09"/>
            <w:bookmarkStart w:id="1677" w:name="z0001_093_09"/>
            <w:bookmarkEnd w:id="16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001_094_01"/>
            <w:bookmarkStart w:id="1679" w:name="z0001_094_01"/>
            <w:bookmarkEnd w:id="1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001_094_02"/>
            <w:bookmarkStart w:id="1681" w:name="z0001_094_02"/>
            <w:bookmarkEnd w:id="1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001_094_03"/>
            <w:bookmarkStart w:id="1683" w:name="z0001_094_03"/>
            <w:bookmarkEnd w:id="1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001_094_04"/>
            <w:bookmarkStart w:id="1685" w:name="z0001_094_04"/>
            <w:bookmarkEnd w:id="16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001_094_05"/>
            <w:bookmarkStart w:id="1687" w:name="z0001_094_05"/>
            <w:bookmarkEnd w:id="16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001_094_06"/>
            <w:bookmarkStart w:id="1689" w:name="z0001_094_06"/>
            <w:bookmarkEnd w:id="1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001_094_07"/>
            <w:bookmarkStart w:id="1691" w:name="z0001_094_07"/>
            <w:bookmarkEnd w:id="1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001_094_08"/>
            <w:bookmarkStart w:id="1693" w:name="z0001_094_08"/>
            <w:bookmarkEnd w:id="1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001_094_09"/>
            <w:bookmarkStart w:id="1695" w:name="z0001_094_09"/>
            <w:bookmarkEnd w:id="16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001_095_01"/>
            <w:bookmarkStart w:id="1697" w:name="z0001_095_01"/>
            <w:bookmarkEnd w:id="1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001_095_02"/>
            <w:bookmarkStart w:id="1699" w:name="z0001_095_02"/>
            <w:bookmarkEnd w:id="1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001_095_03"/>
            <w:bookmarkStart w:id="1701" w:name="z0001_095_03"/>
            <w:bookmarkEnd w:id="1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001_095_04"/>
            <w:bookmarkStart w:id="1703" w:name="z0001_095_04"/>
            <w:bookmarkEnd w:id="17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001_095_05"/>
            <w:bookmarkStart w:id="1705" w:name="z0001_095_05"/>
            <w:bookmarkEnd w:id="17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001_095_06"/>
            <w:bookmarkStart w:id="1707" w:name="z0001_095_06"/>
            <w:bookmarkEnd w:id="1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001_095_07"/>
            <w:bookmarkStart w:id="1709" w:name="z0001_095_07"/>
            <w:bookmarkEnd w:id="1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001_095_08"/>
            <w:bookmarkStart w:id="1711" w:name="z0001_095_08"/>
            <w:bookmarkEnd w:id="1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001_095_09"/>
            <w:bookmarkStart w:id="1713" w:name="z0001_095_09"/>
            <w:bookmarkEnd w:id="17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5 до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001_096_01"/>
            <w:bookmarkStart w:id="1715" w:name="z0001_096_01"/>
            <w:bookmarkEnd w:id="1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001_096_02"/>
            <w:bookmarkStart w:id="1717" w:name="z0001_096_02"/>
            <w:bookmarkEnd w:id="1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001_096_03"/>
            <w:bookmarkStart w:id="1719" w:name="z0001_096_03"/>
            <w:bookmarkEnd w:id="1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001_096_04"/>
            <w:bookmarkStart w:id="1721" w:name="z0001_096_04"/>
            <w:bookmarkEnd w:id="17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001_096_05"/>
            <w:bookmarkStart w:id="1723" w:name="z0001_096_05"/>
            <w:bookmarkEnd w:id="17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001_096_06"/>
            <w:bookmarkStart w:id="1725" w:name="z0001_096_06"/>
            <w:bookmarkEnd w:id="1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001_096_07"/>
            <w:bookmarkStart w:id="1727" w:name="z0001_096_07"/>
            <w:bookmarkEnd w:id="1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001_096_08"/>
            <w:bookmarkStart w:id="1729" w:name="z0001_096_08"/>
            <w:bookmarkEnd w:id="1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001_096_09"/>
            <w:bookmarkStart w:id="1731" w:name="z0001_096_09"/>
            <w:bookmarkEnd w:id="17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001_097_01"/>
            <w:bookmarkStart w:id="1733" w:name="z0001_097_01"/>
            <w:bookmarkEnd w:id="1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001_097_02"/>
            <w:bookmarkStart w:id="1735" w:name="z0001_097_02"/>
            <w:bookmarkEnd w:id="1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001_097_03"/>
            <w:bookmarkStart w:id="1737" w:name="z0001_097_03"/>
            <w:bookmarkEnd w:id="1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001_097_04"/>
            <w:bookmarkStart w:id="1739" w:name="z0001_097_04"/>
            <w:bookmarkEnd w:id="17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001_097_05"/>
            <w:bookmarkStart w:id="1741" w:name="z0001_097_05"/>
            <w:bookmarkEnd w:id="17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001_097_06"/>
            <w:bookmarkStart w:id="1743" w:name="z0001_097_06"/>
            <w:bookmarkEnd w:id="1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001_097_07"/>
            <w:bookmarkStart w:id="1745" w:name="z0001_097_07"/>
            <w:bookmarkEnd w:id="1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001_097_08"/>
            <w:bookmarkStart w:id="1747" w:name="z0001_097_08"/>
            <w:bookmarkEnd w:id="1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001_097_09"/>
            <w:bookmarkStart w:id="1749" w:name="z0001_097_09"/>
            <w:bookmarkEnd w:id="17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001_098_01"/>
            <w:bookmarkStart w:id="1751" w:name="z0001_098_01"/>
            <w:bookmarkEnd w:id="1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001_098_02"/>
            <w:bookmarkStart w:id="1753" w:name="z0001_098_02"/>
            <w:bookmarkEnd w:id="1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001_098_03"/>
            <w:bookmarkStart w:id="1755" w:name="z0001_098_03"/>
            <w:bookmarkEnd w:id="1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001_098_04"/>
            <w:bookmarkStart w:id="1757" w:name="z0001_098_04"/>
            <w:bookmarkEnd w:id="17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001_098_05"/>
            <w:bookmarkStart w:id="1759" w:name="z0001_098_05"/>
            <w:bookmarkEnd w:id="17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001_098_06"/>
            <w:bookmarkStart w:id="1761" w:name="z0001_098_06"/>
            <w:bookmarkEnd w:id="1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001_098_07"/>
            <w:bookmarkStart w:id="1763" w:name="z0001_098_07"/>
            <w:bookmarkEnd w:id="1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001_098_08"/>
            <w:bookmarkStart w:id="1765" w:name="z0001_098_08"/>
            <w:bookmarkEnd w:id="1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001_098_09"/>
            <w:bookmarkStart w:id="1767" w:name="z0001_098_09"/>
            <w:bookmarkEnd w:id="17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001_099_01"/>
            <w:bookmarkStart w:id="1769" w:name="z0001_099_01"/>
            <w:bookmarkEnd w:id="1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001_099_02"/>
            <w:bookmarkStart w:id="1771" w:name="z0001_099_02"/>
            <w:bookmarkEnd w:id="1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001_099_03"/>
            <w:bookmarkStart w:id="1773" w:name="z0001_099_03"/>
            <w:bookmarkEnd w:id="1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001_099_04"/>
            <w:bookmarkStart w:id="1775" w:name="z0001_099_04"/>
            <w:bookmarkEnd w:id="17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001_099_05"/>
            <w:bookmarkStart w:id="1777" w:name="z0001_099_05"/>
            <w:bookmarkEnd w:id="17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001_099_06"/>
            <w:bookmarkStart w:id="1779" w:name="z0001_099_06"/>
            <w:bookmarkEnd w:id="1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001_099_07"/>
            <w:bookmarkStart w:id="1781" w:name="z0001_099_07"/>
            <w:bookmarkEnd w:id="1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001_099_08"/>
            <w:bookmarkStart w:id="1783" w:name="z0001_099_08"/>
            <w:bookmarkEnd w:id="1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001_099_09"/>
            <w:bookmarkStart w:id="1785" w:name="z0001_099_09"/>
            <w:bookmarkEnd w:id="17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001_100_01"/>
            <w:bookmarkStart w:id="1787" w:name="z0001_100_01"/>
            <w:bookmarkEnd w:id="1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001_100_02"/>
            <w:bookmarkStart w:id="1789" w:name="z0001_100_02"/>
            <w:bookmarkEnd w:id="1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001_100_03"/>
            <w:bookmarkStart w:id="1791" w:name="z0001_100_03"/>
            <w:bookmarkEnd w:id="1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001_100_04"/>
            <w:bookmarkStart w:id="1793" w:name="z0001_100_04"/>
            <w:bookmarkEnd w:id="17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001_100_05"/>
            <w:bookmarkStart w:id="1795" w:name="z0001_100_05"/>
            <w:bookmarkEnd w:id="17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001_100_06"/>
            <w:bookmarkStart w:id="1797" w:name="z0001_100_06"/>
            <w:bookmarkEnd w:id="1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001_100_07"/>
            <w:bookmarkStart w:id="1799" w:name="z0001_100_07"/>
            <w:bookmarkEnd w:id="1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001_100_08"/>
            <w:bookmarkStart w:id="1801" w:name="z0001_100_08"/>
            <w:bookmarkEnd w:id="1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001_100_09"/>
            <w:bookmarkStart w:id="1803" w:name="z0001_100_09"/>
            <w:bookmarkEnd w:id="18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001_101_01"/>
            <w:bookmarkStart w:id="1805" w:name="z0001_101_01"/>
            <w:bookmarkEnd w:id="1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001_101_02"/>
            <w:bookmarkStart w:id="1807" w:name="z0001_101_02"/>
            <w:bookmarkEnd w:id="1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001_101_03"/>
            <w:bookmarkStart w:id="1809" w:name="z0001_101_03"/>
            <w:bookmarkEnd w:id="1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001_101_04"/>
            <w:bookmarkStart w:id="1811" w:name="z0001_101_04"/>
            <w:bookmarkEnd w:id="18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001_101_05"/>
            <w:bookmarkStart w:id="1813" w:name="z0001_101_05"/>
            <w:bookmarkEnd w:id="18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001_101_06"/>
            <w:bookmarkStart w:id="1815" w:name="z0001_101_06"/>
            <w:bookmarkEnd w:id="1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001_101_07"/>
            <w:bookmarkStart w:id="1817" w:name="z0001_101_07"/>
            <w:bookmarkEnd w:id="1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001_101_08"/>
            <w:bookmarkStart w:id="1819" w:name="z0001_101_08"/>
            <w:bookmarkEnd w:id="1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001_101_09"/>
            <w:bookmarkStart w:id="1821" w:name="z0001_101_09"/>
            <w:bookmarkEnd w:id="182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0 до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001_102_01"/>
            <w:bookmarkStart w:id="1823" w:name="z0001_102_01"/>
            <w:bookmarkEnd w:id="1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001_102_02"/>
            <w:bookmarkStart w:id="1825" w:name="z0001_102_02"/>
            <w:bookmarkEnd w:id="1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001_102_03"/>
            <w:bookmarkStart w:id="1827" w:name="z0001_102_03"/>
            <w:bookmarkEnd w:id="1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001_102_04"/>
            <w:bookmarkStart w:id="1829" w:name="z0001_102_04"/>
            <w:bookmarkEnd w:id="18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001_102_05"/>
            <w:bookmarkStart w:id="1831" w:name="z0001_102_05"/>
            <w:bookmarkEnd w:id="18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001_102_06"/>
            <w:bookmarkStart w:id="1833" w:name="z0001_102_06"/>
            <w:bookmarkEnd w:id="1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001_102_07"/>
            <w:bookmarkStart w:id="1835" w:name="z0001_102_07"/>
            <w:bookmarkEnd w:id="1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001_102_08"/>
            <w:bookmarkStart w:id="1837" w:name="z0001_102_08"/>
            <w:bookmarkEnd w:id="1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001_102_09"/>
            <w:bookmarkStart w:id="1839" w:name="z0001_102_09"/>
            <w:bookmarkEnd w:id="18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001_103_01"/>
            <w:bookmarkStart w:id="1841" w:name="z0001_103_01"/>
            <w:bookmarkEnd w:id="1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001_103_02"/>
            <w:bookmarkStart w:id="1843" w:name="z0001_103_02"/>
            <w:bookmarkEnd w:id="1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001_103_03"/>
            <w:bookmarkStart w:id="1845" w:name="z0001_103_03"/>
            <w:bookmarkEnd w:id="1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001_103_04"/>
            <w:bookmarkStart w:id="1847" w:name="z0001_103_04"/>
            <w:bookmarkEnd w:id="18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001_103_05"/>
            <w:bookmarkStart w:id="1849" w:name="z0001_103_05"/>
            <w:bookmarkEnd w:id="18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001_103_06"/>
            <w:bookmarkStart w:id="1851" w:name="z0001_103_06"/>
            <w:bookmarkEnd w:id="1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001_103_07"/>
            <w:bookmarkStart w:id="1853" w:name="z0001_103_07"/>
            <w:bookmarkEnd w:id="1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001_103_08"/>
            <w:bookmarkStart w:id="1855" w:name="z0001_103_08"/>
            <w:bookmarkEnd w:id="1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001_103_09"/>
            <w:bookmarkStart w:id="1857" w:name="z0001_103_09"/>
            <w:bookmarkEnd w:id="18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001_104_01"/>
            <w:bookmarkStart w:id="1859" w:name="z0001_104_01"/>
            <w:bookmarkEnd w:id="1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001_104_02"/>
            <w:bookmarkStart w:id="1861" w:name="z0001_104_02"/>
            <w:bookmarkEnd w:id="1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001_104_03"/>
            <w:bookmarkStart w:id="1863" w:name="z0001_104_03"/>
            <w:bookmarkEnd w:id="1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001_104_04"/>
            <w:bookmarkStart w:id="1865" w:name="z0001_104_04"/>
            <w:bookmarkEnd w:id="18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001_104_05"/>
            <w:bookmarkStart w:id="1867" w:name="z0001_104_05"/>
            <w:bookmarkEnd w:id="18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001_104_06"/>
            <w:bookmarkStart w:id="1869" w:name="z0001_104_06"/>
            <w:bookmarkEnd w:id="1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001_104_07"/>
            <w:bookmarkStart w:id="1871" w:name="z0001_104_07"/>
            <w:bookmarkEnd w:id="1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001_104_08"/>
            <w:bookmarkStart w:id="1873" w:name="z0001_104_08"/>
            <w:bookmarkEnd w:id="1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001_104_09"/>
            <w:bookmarkStart w:id="1875" w:name="z0001_104_09"/>
            <w:bookmarkEnd w:id="18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001_105_01"/>
            <w:bookmarkStart w:id="1877" w:name="z0001_105_01"/>
            <w:bookmarkEnd w:id="1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001_105_02"/>
            <w:bookmarkStart w:id="1879" w:name="z0001_105_02"/>
            <w:bookmarkEnd w:id="1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001_105_03"/>
            <w:bookmarkStart w:id="1881" w:name="z0001_105_03"/>
            <w:bookmarkEnd w:id="1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001_105_04"/>
            <w:bookmarkStart w:id="1883" w:name="z0001_105_04"/>
            <w:bookmarkEnd w:id="18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001_105_05"/>
            <w:bookmarkStart w:id="1885" w:name="z0001_105_05"/>
            <w:bookmarkEnd w:id="18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001_105_06"/>
            <w:bookmarkStart w:id="1887" w:name="z0001_105_06"/>
            <w:bookmarkEnd w:id="1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001_105_07"/>
            <w:bookmarkStart w:id="1889" w:name="z0001_105_07"/>
            <w:bookmarkEnd w:id="1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001_105_08"/>
            <w:bookmarkStart w:id="1891" w:name="z0001_105_08"/>
            <w:bookmarkEnd w:id="1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001_105_09"/>
            <w:bookmarkStart w:id="1893" w:name="z0001_105_09"/>
            <w:bookmarkEnd w:id="18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001_106_01"/>
            <w:bookmarkStart w:id="1895" w:name="z0001_106_01"/>
            <w:bookmarkEnd w:id="1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001_106_02"/>
            <w:bookmarkStart w:id="1897" w:name="z0001_106_02"/>
            <w:bookmarkEnd w:id="1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001_106_03"/>
            <w:bookmarkStart w:id="1899" w:name="z0001_106_03"/>
            <w:bookmarkEnd w:id="1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001_106_04"/>
            <w:bookmarkStart w:id="1901" w:name="z0001_106_04"/>
            <w:bookmarkEnd w:id="19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001_106_05"/>
            <w:bookmarkStart w:id="1903" w:name="z0001_106_05"/>
            <w:bookmarkEnd w:id="19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001_106_06"/>
            <w:bookmarkStart w:id="1905" w:name="z0001_106_06"/>
            <w:bookmarkEnd w:id="1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001_106_07"/>
            <w:bookmarkStart w:id="1907" w:name="z0001_106_07"/>
            <w:bookmarkEnd w:id="1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001_106_08"/>
            <w:bookmarkStart w:id="1909" w:name="z0001_106_08"/>
            <w:bookmarkEnd w:id="1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001_106_09"/>
            <w:bookmarkStart w:id="1911" w:name="z0001_106_09"/>
            <w:bookmarkEnd w:id="19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001_107_01"/>
            <w:bookmarkStart w:id="1913" w:name="z0001_107_01"/>
            <w:bookmarkEnd w:id="1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001_107_02"/>
            <w:bookmarkStart w:id="1915" w:name="z0001_107_02"/>
            <w:bookmarkEnd w:id="1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001_107_03"/>
            <w:bookmarkStart w:id="1917" w:name="z0001_107_03"/>
            <w:bookmarkEnd w:id="1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001_107_04"/>
            <w:bookmarkStart w:id="1919" w:name="z0001_107_04"/>
            <w:bookmarkEnd w:id="19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001_107_05"/>
            <w:bookmarkStart w:id="1921" w:name="z0001_107_05"/>
            <w:bookmarkEnd w:id="19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001_107_06"/>
            <w:bookmarkStart w:id="1923" w:name="z0001_107_06"/>
            <w:bookmarkEnd w:id="1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001_107_07"/>
            <w:bookmarkStart w:id="1925" w:name="z0001_107_07"/>
            <w:bookmarkEnd w:id="1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001_107_08"/>
            <w:bookmarkStart w:id="1927" w:name="z0001_107_08"/>
            <w:bookmarkEnd w:id="1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001_107_09"/>
            <w:bookmarkStart w:id="1929" w:name="z0001_107_09"/>
            <w:bookmarkEnd w:id="19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5 до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001_108_01"/>
            <w:bookmarkStart w:id="1931" w:name="z0001_108_01"/>
            <w:bookmarkEnd w:id="1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001_108_02"/>
            <w:bookmarkStart w:id="1933" w:name="z0001_108_02"/>
            <w:bookmarkEnd w:id="1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001_108_03"/>
            <w:bookmarkStart w:id="1935" w:name="z0001_108_03"/>
            <w:bookmarkEnd w:id="1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001_108_04"/>
            <w:bookmarkStart w:id="1937" w:name="z0001_108_04"/>
            <w:bookmarkEnd w:id="19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001_108_05"/>
            <w:bookmarkStart w:id="1939" w:name="z0001_108_05"/>
            <w:bookmarkEnd w:id="19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001_108_06"/>
            <w:bookmarkStart w:id="1941" w:name="z0001_108_06"/>
            <w:bookmarkEnd w:id="1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001_108_07"/>
            <w:bookmarkStart w:id="1943" w:name="z0001_108_07"/>
            <w:bookmarkEnd w:id="1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001_108_08"/>
            <w:bookmarkStart w:id="1945" w:name="z0001_108_08"/>
            <w:bookmarkEnd w:id="1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001_108_09"/>
            <w:bookmarkStart w:id="1947" w:name="z0001_108_09"/>
            <w:bookmarkEnd w:id="19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001_109_01"/>
            <w:bookmarkStart w:id="1949" w:name="z0001_109_01"/>
            <w:bookmarkEnd w:id="1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001_109_02"/>
            <w:bookmarkStart w:id="1951" w:name="z0001_109_02"/>
            <w:bookmarkEnd w:id="1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001_109_03"/>
            <w:bookmarkStart w:id="1953" w:name="z0001_109_03"/>
            <w:bookmarkEnd w:id="1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001_109_04"/>
            <w:bookmarkStart w:id="1955" w:name="z0001_109_04"/>
            <w:bookmarkEnd w:id="19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001_109_05"/>
            <w:bookmarkStart w:id="1957" w:name="z0001_109_05"/>
            <w:bookmarkEnd w:id="19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001_109_06"/>
            <w:bookmarkStart w:id="1959" w:name="z0001_109_06"/>
            <w:bookmarkEnd w:id="1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001_109_07"/>
            <w:bookmarkStart w:id="1961" w:name="z0001_109_07"/>
            <w:bookmarkEnd w:id="1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001_109_08"/>
            <w:bookmarkStart w:id="1963" w:name="z0001_109_08"/>
            <w:bookmarkEnd w:id="1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001_109_09"/>
            <w:bookmarkStart w:id="1965" w:name="z0001_109_09"/>
            <w:bookmarkEnd w:id="19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001_110_01"/>
            <w:bookmarkStart w:id="1967" w:name="z0001_110_01"/>
            <w:bookmarkEnd w:id="1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001_110_02"/>
            <w:bookmarkStart w:id="1969" w:name="z0001_110_02"/>
            <w:bookmarkEnd w:id="1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001_110_03"/>
            <w:bookmarkStart w:id="1971" w:name="z0001_110_03"/>
            <w:bookmarkEnd w:id="1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001_110_04"/>
            <w:bookmarkStart w:id="1973" w:name="z0001_110_04"/>
            <w:bookmarkEnd w:id="19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001_110_05"/>
            <w:bookmarkStart w:id="1975" w:name="z0001_110_05"/>
            <w:bookmarkEnd w:id="19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001_110_06"/>
            <w:bookmarkStart w:id="1977" w:name="z0001_110_06"/>
            <w:bookmarkEnd w:id="1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001_110_07"/>
            <w:bookmarkStart w:id="1979" w:name="z0001_110_07"/>
            <w:bookmarkEnd w:id="1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001_110_08"/>
            <w:bookmarkStart w:id="1981" w:name="z0001_110_08"/>
            <w:bookmarkEnd w:id="1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001_110_09"/>
            <w:bookmarkStart w:id="1983" w:name="z0001_110_09"/>
            <w:bookmarkEnd w:id="19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001_111_01"/>
            <w:bookmarkStart w:id="1985" w:name="z0001_111_01"/>
            <w:bookmarkEnd w:id="1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001_111_02"/>
            <w:bookmarkStart w:id="1987" w:name="z0001_111_02"/>
            <w:bookmarkEnd w:id="1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001_111_03"/>
            <w:bookmarkStart w:id="1989" w:name="z0001_111_03"/>
            <w:bookmarkEnd w:id="1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001_111_04"/>
            <w:bookmarkStart w:id="1991" w:name="z0001_111_04"/>
            <w:bookmarkEnd w:id="19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001_111_05"/>
            <w:bookmarkStart w:id="1993" w:name="z0001_111_05"/>
            <w:bookmarkEnd w:id="19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001_111_06"/>
            <w:bookmarkStart w:id="1995" w:name="z0001_111_06"/>
            <w:bookmarkEnd w:id="1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001_111_07"/>
            <w:bookmarkStart w:id="1997" w:name="z0001_111_07"/>
            <w:bookmarkEnd w:id="1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001_111_08"/>
            <w:bookmarkStart w:id="1999" w:name="z0001_111_08"/>
            <w:bookmarkEnd w:id="1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001_111_09"/>
            <w:bookmarkStart w:id="2001" w:name="z0001_111_09"/>
            <w:bookmarkEnd w:id="20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001_112_01"/>
            <w:bookmarkStart w:id="2003" w:name="z0001_112_01"/>
            <w:bookmarkEnd w:id="2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001_112_02"/>
            <w:bookmarkStart w:id="2005" w:name="z0001_112_02"/>
            <w:bookmarkEnd w:id="2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001_112_03"/>
            <w:bookmarkStart w:id="2007" w:name="z0001_112_03"/>
            <w:bookmarkEnd w:id="2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001_112_04"/>
            <w:bookmarkStart w:id="2009" w:name="z0001_112_04"/>
            <w:bookmarkEnd w:id="20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001_112_05"/>
            <w:bookmarkStart w:id="2011" w:name="z0001_112_05"/>
            <w:bookmarkEnd w:id="20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001_112_06"/>
            <w:bookmarkStart w:id="2013" w:name="z0001_112_06"/>
            <w:bookmarkEnd w:id="2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001_112_07"/>
            <w:bookmarkStart w:id="2015" w:name="z0001_112_07"/>
            <w:bookmarkEnd w:id="2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001_112_08"/>
            <w:bookmarkStart w:id="2017" w:name="z0001_112_08"/>
            <w:bookmarkEnd w:id="2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001_112_09"/>
            <w:bookmarkStart w:id="2019" w:name="z0001_112_09"/>
            <w:bookmarkEnd w:id="20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001_113_01"/>
            <w:bookmarkStart w:id="2021" w:name="z0001_113_01"/>
            <w:bookmarkEnd w:id="2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001_113_02"/>
            <w:bookmarkStart w:id="2023" w:name="z0001_113_02"/>
            <w:bookmarkEnd w:id="2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001_113_03"/>
            <w:bookmarkStart w:id="2025" w:name="z0001_113_03"/>
            <w:bookmarkEnd w:id="2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001_113_04"/>
            <w:bookmarkStart w:id="2027" w:name="z0001_113_04"/>
            <w:bookmarkEnd w:id="20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001_113_05"/>
            <w:bookmarkStart w:id="2029" w:name="z0001_113_05"/>
            <w:bookmarkEnd w:id="20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001_113_06"/>
            <w:bookmarkStart w:id="2031" w:name="z0001_113_06"/>
            <w:bookmarkEnd w:id="2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001_113_07"/>
            <w:bookmarkStart w:id="2033" w:name="z0001_113_07"/>
            <w:bookmarkEnd w:id="2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001_113_08"/>
            <w:bookmarkStart w:id="2035" w:name="z0001_113_08"/>
            <w:bookmarkEnd w:id="2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001_113_09"/>
            <w:bookmarkStart w:id="2037" w:name="z0001_113_09"/>
            <w:bookmarkEnd w:id="20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0 до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001_114_01"/>
            <w:bookmarkStart w:id="2039" w:name="z0001_114_01"/>
            <w:bookmarkEnd w:id="2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001_114_02"/>
            <w:bookmarkStart w:id="2041" w:name="z0001_114_02"/>
            <w:bookmarkEnd w:id="2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001_114_03"/>
            <w:bookmarkStart w:id="2043" w:name="z0001_114_03"/>
            <w:bookmarkEnd w:id="2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001_114_04"/>
            <w:bookmarkStart w:id="2045" w:name="z0001_114_04"/>
            <w:bookmarkEnd w:id="20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001_114_05"/>
            <w:bookmarkStart w:id="2047" w:name="z0001_114_05"/>
            <w:bookmarkEnd w:id="20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001_114_06"/>
            <w:bookmarkStart w:id="2049" w:name="z0001_114_06"/>
            <w:bookmarkEnd w:id="2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001_114_07"/>
            <w:bookmarkStart w:id="2051" w:name="z0001_114_07"/>
            <w:bookmarkEnd w:id="2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001_114_08"/>
            <w:bookmarkStart w:id="2053" w:name="z0001_114_08"/>
            <w:bookmarkEnd w:id="2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001_114_09"/>
            <w:bookmarkStart w:id="2055" w:name="z0001_114_09"/>
            <w:bookmarkEnd w:id="20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001_115_01"/>
            <w:bookmarkStart w:id="2057" w:name="z0001_115_01"/>
            <w:bookmarkEnd w:id="2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001_115_02"/>
            <w:bookmarkStart w:id="2059" w:name="z0001_115_02"/>
            <w:bookmarkEnd w:id="2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001_115_03"/>
            <w:bookmarkStart w:id="2061" w:name="z0001_115_03"/>
            <w:bookmarkEnd w:id="2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001_115_04"/>
            <w:bookmarkStart w:id="2063" w:name="z0001_115_04"/>
            <w:bookmarkEnd w:id="20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001_115_05"/>
            <w:bookmarkStart w:id="2065" w:name="z0001_115_05"/>
            <w:bookmarkEnd w:id="20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001_115_06"/>
            <w:bookmarkStart w:id="2067" w:name="z0001_115_06"/>
            <w:bookmarkEnd w:id="2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001_115_07"/>
            <w:bookmarkStart w:id="2069" w:name="z0001_115_07"/>
            <w:bookmarkEnd w:id="2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001_115_08"/>
            <w:bookmarkStart w:id="2071" w:name="z0001_115_08"/>
            <w:bookmarkEnd w:id="2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001_115_09"/>
            <w:bookmarkStart w:id="2073" w:name="z0001_115_09"/>
            <w:bookmarkEnd w:id="20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001_116_01"/>
            <w:bookmarkStart w:id="2075" w:name="z0001_116_01"/>
            <w:bookmarkEnd w:id="2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001_116_02"/>
            <w:bookmarkStart w:id="2077" w:name="z0001_116_02"/>
            <w:bookmarkEnd w:id="2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001_116_03"/>
            <w:bookmarkStart w:id="2079" w:name="z0001_116_03"/>
            <w:bookmarkEnd w:id="2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001_116_04"/>
            <w:bookmarkStart w:id="2081" w:name="z0001_116_04"/>
            <w:bookmarkEnd w:id="20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001_116_05"/>
            <w:bookmarkStart w:id="2083" w:name="z0001_116_05"/>
            <w:bookmarkEnd w:id="20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001_116_06"/>
            <w:bookmarkStart w:id="2085" w:name="z0001_116_06"/>
            <w:bookmarkEnd w:id="2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001_116_07"/>
            <w:bookmarkStart w:id="2087" w:name="z0001_116_07"/>
            <w:bookmarkEnd w:id="2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001_116_08"/>
            <w:bookmarkStart w:id="2089" w:name="z0001_116_08"/>
            <w:bookmarkEnd w:id="2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001_116_09"/>
            <w:bookmarkStart w:id="2091" w:name="z0001_116_09"/>
            <w:bookmarkEnd w:id="20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001_117_01"/>
            <w:bookmarkStart w:id="2093" w:name="z0001_117_01"/>
            <w:bookmarkEnd w:id="2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001_117_02"/>
            <w:bookmarkStart w:id="2095" w:name="z0001_117_02"/>
            <w:bookmarkEnd w:id="2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001_117_03"/>
            <w:bookmarkStart w:id="2097" w:name="z0001_117_03"/>
            <w:bookmarkEnd w:id="2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001_117_04"/>
            <w:bookmarkStart w:id="2099" w:name="z0001_117_04"/>
            <w:bookmarkEnd w:id="20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001_117_05"/>
            <w:bookmarkStart w:id="2101" w:name="z0001_117_05"/>
            <w:bookmarkEnd w:id="21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001_117_06"/>
            <w:bookmarkStart w:id="2103" w:name="z0001_117_06"/>
            <w:bookmarkEnd w:id="2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001_117_07"/>
            <w:bookmarkStart w:id="2105" w:name="z0001_117_07"/>
            <w:bookmarkEnd w:id="2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001_117_08"/>
            <w:bookmarkStart w:id="2107" w:name="z0001_117_08"/>
            <w:bookmarkEnd w:id="2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001_117_09"/>
            <w:bookmarkStart w:id="2109" w:name="z0001_117_09"/>
            <w:bookmarkEnd w:id="21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001_118_01"/>
            <w:bookmarkStart w:id="2111" w:name="z0001_118_01"/>
            <w:bookmarkEnd w:id="2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001_118_02"/>
            <w:bookmarkStart w:id="2113" w:name="z0001_118_02"/>
            <w:bookmarkEnd w:id="2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001_118_03"/>
            <w:bookmarkStart w:id="2115" w:name="z0001_118_03"/>
            <w:bookmarkEnd w:id="2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001_118_04"/>
            <w:bookmarkStart w:id="2117" w:name="z0001_118_04"/>
            <w:bookmarkEnd w:id="21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001_118_05"/>
            <w:bookmarkStart w:id="2119" w:name="z0001_118_05"/>
            <w:bookmarkEnd w:id="21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001_118_06"/>
            <w:bookmarkStart w:id="2121" w:name="z0001_118_06"/>
            <w:bookmarkEnd w:id="2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001_118_07"/>
            <w:bookmarkStart w:id="2123" w:name="z0001_118_07"/>
            <w:bookmarkEnd w:id="2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001_118_08"/>
            <w:bookmarkStart w:id="2125" w:name="z0001_118_08"/>
            <w:bookmarkEnd w:id="2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001_118_09"/>
            <w:bookmarkStart w:id="2127" w:name="z0001_118_09"/>
            <w:bookmarkEnd w:id="21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001_119_01"/>
            <w:bookmarkStart w:id="2129" w:name="z0001_119_01"/>
            <w:bookmarkEnd w:id="2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001_119_02"/>
            <w:bookmarkStart w:id="2131" w:name="z0001_119_02"/>
            <w:bookmarkEnd w:id="2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001_119_03"/>
            <w:bookmarkStart w:id="2133" w:name="z0001_119_03"/>
            <w:bookmarkEnd w:id="2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001_119_04"/>
            <w:bookmarkStart w:id="2135" w:name="z0001_119_04"/>
            <w:bookmarkEnd w:id="21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001_119_05"/>
            <w:bookmarkStart w:id="2137" w:name="z0001_119_05"/>
            <w:bookmarkEnd w:id="21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001_119_06"/>
            <w:bookmarkStart w:id="2139" w:name="z0001_119_06"/>
            <w:bookmarkEnd w:id="2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001_119_07"/>
            <w:bookmarkStart w:id="2141" w:name="z0001_119_07"/>
            <w:bookmarkEnd w:id="2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001_119_08"/>
            <w:bookmarkStart w:id="2143" w:name="z0001_119_08"/>
            <w:bookmarkEnd w:id="2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001_119_09"/>
            <w:bookmarkStart w:id="2145" w:name="z0001_119_09"/>
            <w:bookmarkEnd w:id="21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5 до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001_120_01"/>
            <w:bookmarkStart w:id="2147" w:name="z0001_120_01"/>
            <w:bookmarkEnd w:id="2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001_120_02"/>
            <w:bookmarkStart w:id="2149" w:name="z0001_120_02"/>
            <w:bookmarkEnd w:id="2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001_120_03"/>
            <w:bookmarkStart w:id="2151" w:name="z0001_120_03"/>
            <w:bookmarkEnd w:id="2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001_120_04"/>
            <w:bookmarkStart w:id="2153" w:name="z0001_120_04"/>
            <w:bookmarkEnd w:id="21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001_120_05"/>
            <w:bookmarkStart w:id="2155" w:name="z0001_120_05"/>
            <w:bookmarkEnd w:id="21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001_120_06"/>
            <w:bookmarkStart w:id="2157" w:name="z0001_120_06"/>
            <w:bookmarkEnd w:id="2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001_120_07"/>
            <w:bookmarkStart w:id="2159" w:name="z0001_120_07"/>
            <w:bookmarkEnd w:id="2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001_120_08"/>
            <w:bookmarkStart w:id="2161" w:name="z0001_120_08"/>
            <w:bookmarkEnd w:id="2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001_120_09"/>
            <w:bookmarkStart w:id="2163" w:name="z0001_120_09"/>
            <w:bookmarkEnd w:id="21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001_121_01"/>
            <w:bookmarkStart w:id="2165" w:name="z0001_121_01"/>
            <w:bookmarkEnd w:id="2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001_121_02"/>
            <w:bookmarkStart w:id="2167" w:name="z0001_121_02"/>
            <w:bookmarkEnd w:id="2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001_121_03"/>
            <w:bookmarkStart w:id="2169" w:name="z0001_121_03"/>
            <w:bookmarkEnd w:id="2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001_121_04"/>
            <w:bookmarkStart w:id="2171" w:name="z0001_121_04"/>
            <w:bookmarkEnd w:id="21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001_121_05"/>
            <w:bookmarkStart w:id="2173" w:name="z0001_121_05"/>
            <w:bookmarkEnd w:id="21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001_121_06"/>
            <w:bookmarkStart w:id="2175" w:name="z0001_121_06"/>
            <w:bookmarkEnd w:id="2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001_121_07"/>
            <w:bookmarkStart w:id="2177" w:name="z0001_121_07"/>
            <w:bookmarkEnd w:id="2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001_121_08"/>
            <w:bookmarkStart w:id="2179" w:name="z0001_121_08"/>
            <w:bookmarkEnd w:id="2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001_121_09"/>
            <w:bookmarkStart w:id="2181" w:name="z0001_121_09"/>
            <w:bookmarkEnd w:id="21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001_122_01"/>
            <w:bookmarkStart w:id="2183" w:name="z0001_122_01"/>
            <w:bookmarkEnd w:id="2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001_122_02"/>
            <w:bookmarkStart w:id="2185" w:name="z0001_122_02"/>
            <w:bookmarkEnd w:id="2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001_122_03"/>
            <w:bookmarkStart w:id="2187" w:name="z0001_122_03"/>
            <w:bookmarkEnd w:id="2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001_122_04"/>
            <w:bookmarkStart w:id="2189" w:name="z0001_122_04"/>
            <w:bookmarkEnd w:id="21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001_122_05"/>
            <w:bookmarkStart w:id="2191" w:name="z0001_122_05"/>
            <w:bookmarkEnd w:id="21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001_122_06"/>
            <w:bookmarkStart w:id="2193" w:name="z0001_122_06"/>
            <w:bookmarkEnd w:id="2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001_122_07"/>
            <w:bookmarkStart w:id="2195" w:name="z0001_122_07"/>
            <w:bookmarkEnd w:id="2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001_122_08"/>
            <w:bookmarkStart w:id="2197" w:name="z0001_122_08"/>
            <w:bookmarkEnd w:id="2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001_122_09"/>
            <w:bookmarkStart w:id="2199" w:name="z0001_122_09"/>
            <w:bookmarkEnd w:id="21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0-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00" w:name="z0001_200_01"/>
            <w:bookmarkStart w:id="2201" w:name="z0001_200_01"/>
            <w:bookmarkEnd w:id="22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0001_200_02"/>
            <w:bookmarkStart w:id="2203" w:name="z0001_200_02"/>
            <w:bookmarkEnd w:id="2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0001_200_03"/>
            <w:bookmarkStart w:id="2205" w:name="z0001_200_03"/>
            <w:bookmarkEnd w:id="2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0001_200_04"/>
            <w:bookmarkStart w:id="2207" w:name="z0001_200_04"/>
            <w:bookmarkEnd w:id="22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0001_200_05"/>
            <w:bookmarkStart w:id="2209" w:name="z0001_200_05"/>
            <w:bookmarkEnd w:id="22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0001_200_06"/>
            <w:bookmarkStart w:id="2211" w:name="z0001_200_06"/>
            <w:bookmarkEnd w:id="2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0001_200_07"/>
            <w:bookmarkStart w:id="2213" w:name="z0001_200_07"/>
            <w:bookmarkEnd w:id="2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0001_200_08"/>
            <w:bookmarkStart w:id="2215" w:name="z0001_200_08"/>
            <w:bookmarkEnd w:id="2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0001_200_09"/>
            <w:bookmarkStart w:id="2217" w:name="z0001_200_09"/>
            <w:bookmarkEnd w:id="22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15-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18" w:name="z0001_201_01"/>
            <w:bookmarkStart w:id="2219" w:name="z0001_201_01"/>
            <w:bookmarkEnd w:id="22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0001_201_02"/>
            <w:bookmarkStart w:id="2221" w:name="z0001_201_02"/>
            <w:bookmarkEnd w:id="2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0001_201_03"/>
            <w:bookmarkStart w:id="2223" w:name="z0001_201_03"/>
            <w:bookmarkEnd w:id="2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0001_201_04"/>
            <w:bookmarkStart w:id="2225" w:name="z0001_201_04"/>
            <w:bookmarkEnd w:id="22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0001_201_05"/>
            <w:bookmarkStart w:id="2227" w:name="z0001_201_05"/>
            <w:bookmarkEnd w:id="22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0001_201_06"/>
            <w:bookmarkStart w:id="2229" w:name="z0001_201_06"/>
            <w:bookmarkEnd w:id="2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0001_201_07"/>
            <w:bookmarkStart w:id="2231" w:name="z0001_201_07"/>
            <w:bookmarkEnd w:id="2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0001_201_08"/>
            <w:bookmarkStart w:id="2233" w:name="z0001_201_08"/>
            <w:bookmarkEnd w:id="2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0001_201_09"/>
            <w:bookmarkStart w:id="2235" w:name="z0001_201_09"/>
            <w:bookmarkEnd w:id="22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рудоспособного возраст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36" w:name="z0001_202_01"/>
            <w:bookmarkStart w:id="2237" w:name="z0001_202_01"/>
            <w:bookmarkEnd w:id="22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0001_202_02"/>
            <w:bookmarkStart w:id="2239" w:name="z0001_202_02"/>
            <w:bookmarkEnd w:id="2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0001_202_03"/>
            <w:bookmarkStart w:id="2241" w:name="z0001_202_03"/>
            <w:bookmarkEnd w:id="2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0001_202_04"/>
            <w:bookmarkStart w:id="2243" w:name="z0001_202_04"/>
            <w:bookmarkEnd w:id="22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0001_202_05"/>
            <w:bookmarkStart w:id="2245" w:name="z0001_202_05"/>
            <w:bookmarkEnd w:id="22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0001_202_06"/>
            <w:bookmarkStart w:id="2247" w:name="z0001_202_06"/>
            <w:bookmarkEnd w:id="2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0001_202_07"/>
            <w:bookmarkStart w:id="2249" w:name="z0001_202_07"/>
            <w:bookmarkEnd w:id="2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0001_202_08"/>
            <w:bookmarkStart w:id="2251" w:name="z0001_202_08"/>
            <w:bookmarkEnd w:id="2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0001_202_09"/>
            <w:bookmarkStart w:id="2253" w:name="z0001_202_09"/>
            <w:bookmarkEnd w:id="22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арше трудоспособного возраст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54" w:name="z0001_203_01"/>
            <w:bookmarkStart w:id="2255" w:name="z0001_203_01"/>
            <w:bookmarkEnd w:id="22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0001_203_02"/>
            <w:bookmarkStart w:id="2257" w:name="z0001_203_02"/>
            <w:bookmarkEnd w:id="2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0001_203_03"/>
            <w:bookmarkStart w:id="2259" w:name="z0001_203_03"/>
            <w:bookmarkEnd w:id="2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0001_203_04"/>
            <w:bookmarkStart w:id="2261" w:name="z0001_203_04"/>
            <w:bookmarkEnd w:id="22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0001_203_05"/>
            <w:bookmarkStart w:id="2263" w:name="z0001_203_05"/>
            <w:bookmarkEnd w:id="22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0001_203_06"/>
            <w:bookmarkStart w:id="2265" w:name="z0001_203_06"/>
            <w:bookmarkEnd w:id="2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0001_203_07"/>
            <w:bookmarkStart w:id="2267" w:name="z0001_203_07"/>
            <w:bookmarkEnd w:id="2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0001_203_08"/>
            <w:bookmarkStart w:id="2269" w:name="z0001_203_08"/>
            <w:bookmarkEnd w:id="2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0001_203_09"/>
            <w:bookmarkStart w:id="2271" w:name="z0001_203_09"/>
            <w:bookmarkEnd w:id="2271"/>
          </w:p>
        </w:tc>
      </w:tr>
    </w:tbl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prog407</cp:lastModifiedBy>
  <cp:lastPrinted>2006-11-21T14:26:00Z</cp:lastPrinted>
  <dcterms:modified xsi:type="dcterms:W3CDTF">2025-12-03T11:02:00Z</dcterms:modified>
  <cp:revision>30</cp:revision>
  <dc:subject/>
  <dc:title>ФЕДЕРАЛЬНОЕ ГОСУДАРСТВЕННОЕ СТАТИСТИЧЕСКОЕ НАБЛЮДЕНИЕ	</dc:title>
</cp:coreProperties>
</file>