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7">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rPr>
      </w:pPr>
      <w:r>
        <w:rPr>
          <w:sz w:val="18"/>
          <w:szCs w:val="18"/>
        </w:rPr>
      </w:r>
      <w:r>
        <mc:AlternateContent>
          <mc:Choice Requires="wps">
            <w:drawing>
              <wp:anchor behindDoc="1" distT="0" distB="0" distL="114935" distR="114935" simplePos="0" locked="0" layoutInCell="0" allowOverlap="1" relativeHeight="18">
                <wp:simplePos x="0" y="0"/>
                <wp:positionH relativeFrom="column">
                  <wp:posOffset>81915</wp:posOffset>
                </wp:positionH>
                <wp:positionV relativeFrom="paragraph">
                  <wp:posOffset>571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45pt;mso-position-vertical-relative:text;margin-left:6.45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bottom w:val="single" w:sz="12" w:space="0" w:color="000000"/>
            </w:tcBorders>
            <w:shd w:fill="F2F2F2" w:val="clear"/>
            <w:vAlign w:val="bottom"/>
          </w:tcPr>
          <w:p>
            <w:pPr>
              <w:pStyle w:val="Normal"/>
              <w:snapToGrid w:val="false"/>
              <w:jc w:val="center"/>
              <w:rPr>
                <w:b/>
                <w:b/>
                <w:bCs/>
                <w:sz w:val="20"/>
              </w:rPr>
            </w:pPr>
            <w:r>
              <w:rPr>
                <w:b/>
                <w:bCs/>
                <w:sz w:val="20"/>
              </w:rPr>
            </w:r>
            <w:bookmarkStart w:id="0" w:name="z0001_000_00"/>
            <w:bookmarkStart w:id="1" w:name="z0001_000_00"/>
            <w:bookmarkEnd w:id="1"/>
          </w:p>
        </w:tc>
        <w:tc>
          <w:tcPr>
            <w:tcW w:w="4104" w:type="dxa"/>
            <w:tcBorders>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rPr>
      </w:pPr>
      <w:r>
        <w:rPr>
          <w:sz w:val="18"/>
          <w:szCs w:val="18"/>
        </w:rPr>
        <mc:AlternateContent>
          <mc:Choice Requires="wps">
            <w:drawing>
              <wp:anchor behindDoc="1" distT="0" distB="0" distL="114935" distR="114935" simplePos="0" locked="0" layoutInCell="0" allowOverlap="1" relativeHeight="19">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20">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ind w:left="212"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20"/>
                <w:lang w:val="en-US"/>
              </w:rPr>
            </w:pPr>
            <w:r>
              <w:rPr>
                <w:sz w:val="20"/>
                <w:lang w:val="en-US"/>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lang w:val="en-US"/>
              </w:rPr>
            </w:pPr>
            <w:r>
              <w:rPr>
                <w:sz w:val="20"/>
                <w:lang w:val="en-US"/>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lang w:val="en-US"/>
              </w:rPr>
            </w:pPr>
            <w:r>
              <w:rPr>
                <w:sz w:val="20"/>
                <w:lang w:val="en-US"/>
              </w:rPr>
            </w:r>
          </w:p>
          <w:p>
            <w:pPr>
              <w:pStyle w:val="Normal"/>
              <w:spacing w:lineRule="exact" w:line="180" w:before="60" w:after="0"/>
              <w:jc w:val="center"/>
              <w:rPr>
                <w:sz w:val="20"/>
              </w:rPr>
            </w:pPr>
            <w:r>
              <w:rPr>
                <w:sz w:val="20"/>
              </w:rPr>
              <w:t xml:space="preserve"> </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00" w:type="dxa"/>
        <w:jc w:val="left"/>
        <w:tblInd w:w="284" w:type="dxa"/>
        <w:tblLayout w:type="fixed"/>
        <w:tblCellMar>
          <w:top w:w="0" w:type="dxa"/>
          <w:left w:w="71" w:type="dxa"/>
          <w:bottom w:w="0" w:type="dxa"/>
          <w:right w:w="71" w:type="dxa"/>
        </w:tblCellMar>
      </w:tblPr>
      <w:tblGrid>
        <w:gridCol w:w="14600"/>
      </w:tblGrid>
      <w:tr>
        <w:trPr/>
        <w:tc>
          <w:tcPr>
            <w:tcW w:w="14600" w:type="dxa"/>
            <w:tcBorders/>
            <w:vAlign w:val="center"/>
          </w:tcPr>
          <w:p>
            <w:pPr>
              <w:pStyle w:val="Normal"/>
              <w:snapToGrid w:val="false"/>
              <w:rPr>
                <w:b/>
                <w:b/>
                <w:bCs/>
                <w:sz w:val="18"/>
              </w:rPr>
            </w:pPr>
            <w:r>
              <w:rPr>
                <w:b/>
                <w:bCs/>
                <w:sz w:val="18"/>
              </w:rPr>
            </w:r>
            <w:bookmarkStart w:id="2" w:name="z0002_000_00"/>
            <w:bookmarkStart w:id="3" w:name="z0002_000_00"/>
            <w:bookmarkEnd w:id="3"/>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285"/>
        <w:gridCol w:w="2693"/>
        <w:gridCol w:w="1180"/>
        <w:gridCol w:w="4158"/>
        <w:gridCol w:w="501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r>
        <w:br w:type="page"/>
      </w:r>
    </w:p>
    <w:p>
      <w:pPr>
        <w:pStyle w:val="Normal"/>
        <w:jc w:val="center"/>
        <w:rPr>
          <w:b/>
          <w:b/>
          <w:sz w:val="18"/>
          <w:szCs w:val="24"/>
          <w:lang w:val="en-US"/>
        </w:rPr>
      </w:pPr>
      <w:r>
        <w:rPr>
          <w:b/>
          <w:sz w:val="18"/>
          <w:szCs w:val="24"/>
          <w:lang w:val="en-US"/>
        </w:rPr>
      </w:r>
    </w:p>
    <w:p>
      <w:pPr>
        <w:pStyle w:val="Normal"/>
        <w:jc w:val="center"/>
        <w:rPr>
          <w:b/>
          <w:b/>
          <w:szCs w:val="24"/>
        </w:rPr>
      </w:pPr>
      <w:r>
        <w:rPr>
          <w:b/>
          <w:szCs w:val="24"/>
        </w:rPr>
      </w:r>
    </w:p>
    <w:p>
      <w:pPr>
        <w:pStyle w:val="Normal"/>
        <w:jc w:val="center"/>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4"/>
        </w:numPr>
        <w:tabs>
          <w:tab w:val="clear" w:pos="4536"/>
          <w:tab w:val="left" w:pos="2685" w:leader="none"/>
          <w:tab w:val="center" w:pos="4153" w:leader="none"/>
          <w:tab w:val="right" w:pos="8306" w:leader="none"/>
          <w:tab w:val="right" w:pos="9072" w:leader="none"/>
        </w:tabs>
        <w:ind w:left="2685" w:hanging="540"/>
        <w:rPr/>
      </w:pPr>
      <w:r>
        <w:rPr/>
        <w:tab/>
      </w:r>
    </w:p>
    <w:tbl>
      <w:tblPr>
        <w:tblW w:w="11982" w:type="dxa"/>
        <w:jc w:val="left"/>
        <w:tblInd w:w="2047" w:type="dxa"/>
        <w:tblLayout w:type="fixed"/>
        <w:tblCellMar>
          <w:top w:w="0" w:type="dxa"/>
          <w:left w:w="108" w:type="dxa"/>
          <w:bottom w:w="0" w:type="dxa"/>
          <w:right w:w="108" w:type="dxa"/>
        </w:tblCellMar>
      </w:tblPr>
      <w:tblGrid>
        <w:gridCol w:w="6170"/>
        <w:gridCol w:w="1248"/>
        <w:gridCol w:w="1872"/>
        <w:gridCol w:w="2692"/>
      </w:tblGrid>
      <w:tr>
        <w:trPr>
          <w:tblHeader w:val="true"/>
          <w:trHeight w:val="248"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 w:val="22"/>
                <w:szCs w:val="22"/>
                <w:lang w:val="en-US" w:eastAsia="en-US"/>
              </w:rPr>
              <w:t>Наимен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2"/>
              </w:rPr>
            </w:pPr>
            <w:r>
              <w:rPr>
                <w:sz w:val="22"/>
                <w:szCs w:val="22"/>
              </w:rPr>
              <w:t xml:space="preserve">№ </w:t>
            </w:r>
            <w:r>
              <w:rPr>
                <w:sz w:val="22"/>
                <w:szCs w:val="22"/>
              </w:rPr>
              <w:t>строк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2"/>
              </w:rPr>
            </w:pPr>
            <w:r>
              <w:rPr>
                <w:sz w:val="22"/>
                <w:szCs w:val="22"/>
              </w:rPr>
              <w:t xml:space="preserve">Отметка </w:t>
            </w:r>
          </w:p>
          <w:p>
            <w:pPr>
              <w:pStyle w:val="Header"/>
              <w:jc w:val="center"/>
              <w:rPr>
                <w:szCs w:val="22"/>
              </w:rPr>
            </w:pPr>
            <w:r>
              <w:rPr>
                <w:sz w:val="22"/>
                <w:szCs w:val="22"/>
              </w:rPr>
              <w:t>(нет – 0, да – 1)</w:t>
            </w:r>
          </w:p>
        </w:tc>
        <w:tc>
          <w:tcPr>
            <w:tcW w:w="2692" w:type="dxa"/>
            <w:tcBorders>
              <w:top w:val="single" w:sz="4" w:space="0" w:color="000000"/>
              <w:left w:val="single" w:sz="4" w:space="0" w:color="000000"/>
              <w:bottom w:val="single" w:sz="4" w:space="0" w:color="000000"/>
              <w:right w:val="single" w:sz="4" w:space="0" w:color="000000"/>
            </w:tcBorders>
          </w:tcPr>
          <w:p>
            <w:pPr>
              <w:pStyle w:val="Header"/>
              <w:jc w:val="center"/>
              <w:rPr>
                <w:szCs w:val="22"/>
              </w:rPr>
            </w:pPr>
            <w:r>
              <w:rPr>
                <w:sz w:val="20"/>
                <w:lang w:val="en-US" w:eastAsia="en-US"/>
              </w:rPr>
              <w:t xml:space="preserve">в том числе, участвующие в реализации проектов, направленных на повышение производительности труда </w:t>
            </w:r>
            <w:r>
              <w:rPr>
                <w:sz w:val="20"/>
              </w:rPr>
              <w:t>(нет – 0, да –1)</w:t>
            </w:r>
            <w:r>
              <w:rPr>
                <w:sz w:val="20"/>
                <w:lang w:val="en-US" w:eastAsia="en-US"/>
              </w:rPr>
              <w:t xml:space="preserve">         </w:t>
            </w:r>
          </w:p>
        </w:tc>
      </w:tr>
      <w:tr>
        <w:trPr>
          <w:tblHeader w:val="true"/>
          <w:trHeight w:val="248"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en-US"/>
              </w:rPr>
            </w:pPr>
            <w:r>
              <w:rPr>
                <w:sz w:val="22"/>
                <w:szCs w:val="22"/>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Cs w:val="22"/>
              </w:rPr>
            </w:pPr>
            <w:r>
              <w:rPr>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Header"/>
              <w:jc w:val="center"/>
              <w:rPr>
                <w:szCs w:val="22"/>
              </w:rPr>
            </w:pPr>
            <w:r>
              <w:rPr>
                <w:sz w:val="22"/>
                <w:szCs w:val="22"/>
              </w:rPr>
              <w:t>4</w:t>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lang w:val="en-US"/>
              </w:rPr>
            </w:pPr>
            <w:r>
              <w:rPr>
                <w:b/>
                <w:bCs/>
                <w:szCs w:val="22"/>
                <w:lang w:val="en-US"/>
              </w:rPr>
            </w:r>
            <w:bookmarkStart w:id="4" w:name="z1000_001_03"/>
            <w:bookmarkStart w:id="5" w:name="z1000_001_03"/>
            <w:bookmarkEnd w:id="5"/>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lang w:val="en-US"/>
              </w:rPr>
            </w:pPr>
            <w:r>
              <w:rPr>
                <w:b/>
                <w:bCs/>
                <w:szCs w:val="22"/>
                <w:lang w:val="en-US"/>
              </w:rPr>
            </w:r>
            <w:bookmarkStart w:id="6" w:name="z1000_001_04"/>
            <w:bookmarkStart w:id="7" w:name="z1000_001_04"/>
            <w:bookmarkEnd w:id="7"/>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lang w:val="en-US"/>
              </w:rPr>
            </w:pPr>
            <w:r>
              <w:rPr>
                <w:b/>
                <w:bCs/>
                <w:szCs w:val="22"/>
                <w:lang w:val="en-US"/>
              </w:rPr>
            </w:r>
            <w:bookmarkStart w:id="8" w:name="z1000_002_03"/>
            <w:bookmarkStart w:id="9" w:name="z1000_002_03"/>
            <w:bookmarkEnd w:id="9"/>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lang w:val="en-US"/>
              </w:rPr>
            </w:pPr>
            <w:r>
              <w:rPr>
                <w:b/>
                <w:bCs/>
                <w:szCs w:val="22"/>
                <w:lang w:val="en-US"/>
              </w:rPr>
            </w:r>
            <w:bookmarkStart w:id="10" w:name="z1000_002_04"/>
            <w:bookmarkStart w:id="11" w:name="z1000_002_04"/>
            <w:bookmarkEnd w:id="11"/>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 w:val="22"/>
                <w:szCs w:val="22"/>
              </w:rPr>
              <w:t>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lang w:val="en-US"/>
              </w:rPr>
            </w:pPr>
            <w:r>
              <w:rPr>
                <w:b/>
                <w:bCs/>
                <w:szCs w:val="22"/>
                <w:lang w:val="en-US"/>
              </w:rPr>
            </w:r>
            <w:bookmarkStart w:id="12" w:name="z1000_003_03"/>
            <w:bookmarkStart w:id="13" w:name="z1000_003_03"/>
            <w:bookmarkEnd w:id="13"/>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lang w:val="en-US"/>
              </w:rPr>
            </w:pPr>
            <w:r>
              <w:rPr>
                <w:b/>
                <w:bCs/>
                <w:szCs w:val="22"/>
                <w:lang w:val="en-US"/>
              </w:rPr>
            </w:r>
            <w:bookmarkStart w:id="14" w:name="z1000_003_04"/>
            <w:bookmarkStart w:id="15" w:name="z1000_003_04"/>
            <w:bookmarkEnd w:id="15"/>
          </w:p>
        </w:tc>
      </w:tr>
    </w:tbl>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pPr>
      <w:r>
        <w:rPr/>
        <w:t xml:space="preserve"> </w:t>
      </w:r>
      <w:r>
        <w:rPr/>
        <w:t>(1001)</w:t>
        <w:tab/>
        <w:tab/>
        <w:t xml:space="preserve">       </w:t>
        <w:tab/>
        <w:tab/>
        <w:t xml:space="preserve"> </w:t>
      </w:r>
    </w:p>
    <w:tbl>
      <w:tblPr>
        <w:tblW w:w="12720" w:type="dxa"/>
        <w:jc w:val="center"/>
        <w:tblInd w:w="0" w:type="dxa"/>
        <w:tblLayout w:type="fixed"/>
        <w:tblCellMar>
          <w:top w:w="0" w:type="dxa"/>
          <w:left w:w="108" w:type="dxa"/>
          <w:bottom w:w="0" w:type="dxa"/>
          <w:right w:w="108" w:type="dxa"/>
        </w:tblCellMar>
      </w:tblPr>
      <w:tblGrid>
        <w:gridCol w:w="6516"/>
        <w:gridCol w:w="1064"/>
        <w:gridCol w:w="1741"/>
        <w:gridCol w:w="1699"/>
        <w:gridCol w:w="1700"/>
      </w:tblGrid>
      <w:tr>
        <w:trPr>
          <w:tblHeader w:val="true"/>
          <w:cantSplit w:val="true"/>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2"/>
                <w:lang w:val="en-US" w:eastAsia="en-US"/>
              </w:rPr>
            </w:pPr>
            <w:r>
              <w:rPr>
                <w:sz w:val="22"/>
                <w:szCs w:val="22"/>
                <w:lang w:val="en-US" w:eastAsia="en-US"/>
              </w:rPr>
              <w:t xml:space="preserve">Наименование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Наличие подразделений,</w:t>
            </w:r>
          </w:p>
          <w:p>
            <w:pPr>
              <w:pStyle w:val="Header"/>
              <w:spacing w:lineRule="exact" w:line="200"/>
              <w:jc w:val="center"/>
              <w:rPr>
                <w:szCs w:val="22"/>
              </w:rPr>
            </w:pPr>
            <w:r>
              <w:rPr>
                <w:sz w:val="22"/>
                <w:szCs w:val="22"/>
              </w:rPr>
              <w:t xml:space="preserve">отделов,  отделений, кабинетов </w:t>
              <w:br/>
              <w:t xml:space="preserve">(нет – 0, </w:t>
            </w:r>
          </w:p>
          <w:p>
            <w:pPr>
              <w:pStyle w:val="Header"/>
              <w:spacing w:lineRule="exact" w:line="200"/>
              <w:jc w:val="center"/>
              <w:rPr>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Число</w:t>
            </w:r>
          </w:p>
          <w:p>
            <w:pPr>
              <w:pStyle w:val="Header"/>
              <w:spacing w:lineRule="exact" w:line="200"/>
              <w:jc w:val="center"/>
              <w:rPr>
                <w:szCs w:val="22"/>
              </w:rPr>
            </w:pPr>
            <w:r>
              <w:rPr>
                <w:sz w:val="22"/>
                <w:szCs w:val="22"/>
              </w:rPr>
              <w:t>подразделений,</w:t>
            </w:r>
          </w:p>
          <w:p>
            <w:pPr>
              <w:pStyle w:val="Header"/>
              <w:spacing w:lineRule="exact" w:line="200"/>
              <w:jc w:val="center"/>
              <w:rPr>
                <w:szCs w:val="22"/>
              </w:rPr>
            </w:pPr>
            <w:r>
              <w:rPr>
                <w:sz w:val="22"/>
                <w:szCs w:val="22"/>
              </w:rPr>
              <w:t>отделов,</w:t>
            </w:r>
          </w:p>
          <w:p>
            <w:pPr>
              <w:pStyle w:val="Header"/>
              <w:spacing w:lineRule="exact" w:line="200"/>
              <w:jc w:val="center"/>
              <w:rPr>
                <w:szCs w:val="22"/>
              </w:rPr>
            </w:pPr>
            <w:r>
              <w:rPr>
                <w:sz w:val="22"/>
                <w:szCs w:val="22"/>
              </w:rPr>
              <w:t>отделений</w:t>
            </w:r>
          </w:p>
          <w:p>
            <w:pPr>
              <w:pStyle w:val="Header"/>
              <w:spacing w:lineRule="exact" w:line="200"/>
              <w:jc w:val="center"/>
              <w:rPr>
                <w:szCs w:val="22"/>
              </w:rPr>
            </w:pPr>
            <w:r>
              <w:rPr>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Число кабинетов</w:t>
            </w:r>
          </w:p>
        </w:tc>
      </w:tr>
      <w:tr>
        <w:trPr>
          <w:tblHeader w:val="true"/>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Cs w:val="22"/>
                <w:lang w:val="en-US" w:eastAsia="en-US"/>
              </w:rPr>
            </w:pPr>
            <w:r>
              <w:rPr>
                <w:sz w:val="22"/>
                <w:szCs w:val="22"/>
                <w:lang w:val="en-US" w:eastAsia="en-US"/>
              </w:rPr>
              <w:t>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Cs w:val="22"/>
              </w:rPr>
            </w:pPr>
            <w:r>
              <w:rPr>
                <w:sz w:val="22"/>
                <w:szCs w:val="22"/>
              </w:rPr>
              <w:t>5</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6" w:name="z1001_001_03"/>
            <w:bookmarkStart w:id="17" w:name="z1001_001_03"/>
            <w:bookmarkEnd w:id="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8" w:name="z1001_001_04"/>
            <w:bookmarkStart w:id="19" w:name="z1001_001_04"/>
            <w:bookmarkEnd w:id="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0" w:name="z1001_001_05"/>
            <w:bookmarkStart w:id="21" w:name="z1001_001_05"/>
            <w:bookmarkEnd w:id="2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2" w:name="z1001_003_03"/>
            <w:bookmarkStart w:id="23" w:name="z1001_003_03"/>
            <w:bookmarkEnd w:id="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4" w:name="z1001_003_04"/>
            <w:bookmarkStart w:id="25" w:name="z1001_003_04"/>
            <w:bookmarkEnd w:id="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6" w:name="z1001_003_05"/>
            <w:bookmarkStart w:id="27" w:name="z1001_003_05"/>
            <w:bookmarkEnd w:id="27"/>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8" w:name="z1001_004_03"/>
            <w:bookmarkStart w:id="29" w:name="z1001_004_03"/>
            <w:bookmarkEnd w:id="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0" w:name="z1001_004_04"/>
            <w:bookmarkStart w:id="31" w:name="z1001_004_04"/>
            <w:bookmarkEnd w:id="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2" w:name="z1001_004_05"/>
            <w:bookmarkStart w:id="33" w:name="z1001_004_05"/>
            <w:bookmarkEnd w:id="3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4" w:name="z1001_013_03"/>
            <w:bookmarkStart w:id="35" w:name="z1001_013_03"/>
            <w:bookmarkEnd w:id="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6" w:name="z1001_013_04"/>
            <w:bookmarkStart w:id="37" w:name="z1001_013_04"/>
            <w:bookmarkEnd w:id="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8" w:name="z1001_013_05"/>
            <w:bookmarkStart w:id="39" w:name="z1001_013_05"/>
            <w:bookmarkEnd w:id="3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0" w:name="z1001_016_03"/>
            <w:bookmarkStart w:id="41" w:name="z1001_016_03"/>
            <w:bookmarkEnd w:id="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2" w:name="z1001_016_04"/>
            <w:bookmarkStart w:id="43" w:name="z1001_016_04"/>
            <w:bookmarkEnd w:id="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4" w:name="z1001_016_05"/>
            <w:bookmarkStart w:id="45" w:name="z1001_016_05"/>
            <w:bookmarkEnd w:id="4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6" w:name="z1001_017_03"/>
            <w:bookmarkStart w:id="47" w:name="z1001_017_03"/>
            <w:bookmarkEnd w:id="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8" w:name="z1001_017_04"/>
            <w:bookmarkStart w:id="49" w:name="z1001_017_04"/>
            <w:bookmarkEnd w:id="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0" w:name="z1001_017_05"/>
            <w:bookmarkStart w:id="51" w:name="z1001_017_05"/>
            <w:bookmarkEnd w:id="5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Домовые хозяйства, на которые возложены функции </w:t>
            </w:r>
          </w:p>
          <w:p>
            <w:pPr>
              <w:pStyle w:val="Normal"/>
              <w:rPr/>
            </w:pPr>
            <w:r>
              <w:rPr>
                <w:sz w:val="20"/>
                <w:lang w:val="en-US" w:eastAsia="en-US"/>
              </w:rPr>
              <w:t xml:space="preserve">по оказанию первой помощи (ДХПП)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2" w:name="z1001_018_03"/>
            <w:bookmarkStart w:id="53" w:name="z1001_018_03"/>
            <w:bookmarkEnd w:id="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4" w:name="z1001_018_04"/>
            <w:bookmarkStart w:id="55" w:name="z1001_018_04"/>
            <w:bookmarkEnd w:id="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6" w:name="z1001_018_05"/>
            <w:bookmarkStart w:id="57" w:name="z1001_018_05"/>
            <w:bookmarkEnd w:id="5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8" w:name="z1001_019_03"/>
            <w:bookmarkStart w:id="59" w:name="z1001_019_03"/>
            <w:bookmarkEnd w:id="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60" w:name="z1001_019_04"/>
            <w:bookmarkStart w:id="61" w:name="z1001_019_04"/>
            <w:bookmarkEnd w:id="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62" w:name="z1001_019_05"/>
            <w:bookmarkEnd w:id="62"/>
            <w:r>
              <w:rPr>
                <w:b/>
                <w:bCs/>
                <w:sz w:val="20"/>
                <w:lang w:val="en-US"/>
              </w:rPr>
              <w:t>X</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63" w:name="z1001_191_03"/>
            <w:bookmarkStart w:id="64" w:name="z1001_191_03"/>
            <w:bookmarkEnd w:id="6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65" w:name="z1001_191_04"/>
            <w:bookmarkStart w:id="66" w:name="z1001_191_04"/>
            <w:bookmarkEnd w:id="6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67" w:name="z1001_191_05"/>
            <w:bookmarkEnd w:id="67"/>
            <w:r>
              <w:rPr>
                <w:b/>
                <w:bCs/>
                <w:sz w:val="20"/>
                <w:lang w:val="en-US"/>
              </w:rPr>
              <w:t>X</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68" w:name="z1001_020_03"/>
            <w:bookmarkStart w:id="69" w:name="z1001_020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70" w:name="z1001_020_04"/>
            <w:bookmarkStart w:id="71" w:name="z1001_020_04"/>
            <w:bookmarkEnd w:id="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72" w:name="z1001_020_05"/>
            <w:bookmarkStart w:id="73" w:name="z1001_020_05"/>
            <w:bookmarkEnd w:id="7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74" w:name="z1001_021_03"/>
            <w:bookmarkStart w:id="75" w:name="z1001_021_03"/>
            <w:bookmarkEnd w:id="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76" w:name="z1001_021_04"/>
            <w:bookmarkStart w:id="77" w:name="z1001_021_04"/>
            <w:bookmarkEnd w:id="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78" w:name="z1001_021_05"/>
            <w:bookmarkStart w:id="79" w:name="z1001_021_05"/>
            <w:bookmarkEnd w:id="7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80" w:name="z1001_026_03"/>
            <w:bookmarkStart w:id="81" w:name="z1001_027_03"/>
            <w:bookmarkStart w:id="82" w:name="z1001_026_03"/>
            <w:bookmarkStart w:id="83" w:name="z1001_027_03"/>
            <w:bookmarkEnd w:id="82"/>
            <w:bookmarkEnd w:id="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84" w:name="z1001_026_04"/>
            <w:bookmarkStart w:id="85" w:name="z1001_027_04"/>
            <w:bookmarkStart w:id="86" w:name="z1001_026_04"/>
            <w:bookmarkStart w:id="87" w:name="z1001_027_04"/>
            <w:bookmarkEnd w:id="86"/>
            <w:bookmarkEnd w:id="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88" w:name="z1001_026_05"/>
            <w:bookmarkStart w:id="89" w:name="z1001_027_05"/>
            <w:bookmarkStart w:id="90" w:name="z1001_026_05"/>
            <w:bookmarkStart w:id="91" w:name="z1001_027_05"/>
            <w:bookmarkEnd w:id="90"/>
            <w:bookmarkEnd w:id="9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2" w:name="z1001_029_03"/>
            <w:bookmarkStart w:id="93" w:name="z1001_030_03"/>
            <w:bookmarkStart w:id="94" w:name="z1001_029_03"/>
            <w:bookmarkStart w:id="95" w:name="z1001_030_03"/>
            <w:bookmarkEnd w:id="94"/>
            <w:bookmarkEnd w:id="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6" w:name="z1001_029_04"/>
            <w:bookmarkStart w:id="97" w:name="z1001_030_04"/>
            <w:bookmarkStart w:id="98" w:name="z1001_029_04"/>
            <w:bookmarkStart w:id="99" w:name="z1001_030_04"/>
            <w:bookmarkEnd w:id="98"/>
            <w:bookmarkEnd w:id="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0" w:name="z1001_029_05"/>
            <w:bookmarkStart w:id="101" w:name="z1001_030_05"/>
            <w:bookmarkStart w:id="102" w:name="z1001_029_05"/>
            <w:bookmarkStart w:id="103" w:name="z1001_030_05"/>
            <w:bookmarkEnd w:id="102"/>
            <w:bookmarkEnd w:id="10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4" w:name="z1001_033_03"/>
            <w:bookmarkStart w:id="105" w:name="z1001_034_03"/>
            <w:bookmarkStart w:id="106" w:name="z1001_033_03"/>
            <w:bookmarkStart w:id="107" w:name="z1001_034_03"/>
            <w:bookmarkEnd w:id="106"/>
            <w:bookmarkEnd w:id="1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8" w:name="z1001_033_04"/>
            <w:bookmarkStart w:id="109" w:name="z1001_034_04"/>
            <w:bookmarkStart w:id="110" w:name="z1001_033_04"/>
            <w:bookmarkStart w:id="111" w:name="z1001_034_04"/>
            <w:bookmarkEnd w:id="110"/>
            <w:bookmarkEnd w:id="1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 w:name="z1001_033_05"/>
            <w:bookmarkStart w:id="113" w:name="z1001_034_05"/>
            <w:bookmarkStart w:id="114" w:name="z1001_033_05"/>
            <w:bookmarkStart w:id="115" w:name="z1001_034_05"/>
            <w:bookmarkEnd w:id="114"/>
            <w:bookmarkEnd w:id="11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6" w:name="z1001_038_03"/>
            <w:bookmarkStart w:id="117" w:name="z1001_038_03"/>
            <w:bookmarkEnd w:id="1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 w:name="z1001_038_04"/>
            <w:bookmarkStart w:id="119" w:name="z1001_038_04"/>
            <w:bookmarkEnd w:id="1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 w:name="z1001_038_05"/>
            <w:bookmarkStart w:id="121" w:name="z1001_038_05"/>
            <w:bookmarkEnd w:id="12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2" w:name="z1001_039_03"/>
            <w:bookmarkStart w:id="123" w:name="z1001_040_03"/>
            <w:bookmarkStart w:id="124" w:name="z1001_039_03"/>
            <w:bookmarkStart w:id="125" w:name="z1001_040_03"/>
            <w:bookmarkEnd w:id="124"/>
            <w:bookmarkEnd w:id="1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6" w:name="z1001_039_04"/>
            <w:bookmarkStart w:id="127" w:name="z1001_040_04"/>
            <w:bookmarkStart w:id="128" w:name="z1001_039_04"/>
            <w:bookmarkStart w:id="129" w:name="z1001_040_04"/>
            <w:bookmarkEnd w:id="128"/>
            <w:bookmarkEnd w:id="1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0" w:name="z1001_039_05"/>
            <w:bookmarkStart w:id="131" w:name="z1001_040_05"/>
            <w:bookmarkStart w:id="132" w:name="z1001_039_05"/>
            <w:bookmarkStart w:id="133" w:name="z1001_040_05"/>
            <w:bookmarkEnd w:id="132"/>
            <w:bookmarkEnd w:id="13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 w:name="z1001_041_03"/>
            <w:bookmarkStart w:id="135" w:name="z1001_042_03"/>
            <w:bookmarkStart w:id="136" w:name="z1001_041_03"/>
            <w:bookmarkStart w:id="137" w:name="z1001_042_03"/>
            <w:bookmarkEnd w:id="136"/>
            <w:bookmarkEnd w:id="1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8" w:name="z1001_041_04"/>
            <w:bookmarkStart w:id="139" w:name="z1001_042_04"/>
            <w:bookmarkStart w:id="140" w:name="z1001_041_04"/>
            <w:bookmarkStart w:id="141" w:name="z1001_042_04"/>
            <w:bookmarkEnd w:id="140"/>
            <w:bookmarkEnd w:id="1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42" w:name="z1001_041_05"/>
            <w:bookmarkStart w:id="143" w:name="z1001_042_05"/>
            <w:bookmarkStart w:id="144" w:name="z1001_041_05"/>
            <w:bookmarkStart w:id="145" w:name="z1001_042_05"/>
            <w:bookmarkEnd w:id="144"/>
            <w:bookmarkEnd w:id="14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46" w:name="z1001_044_03"/>
            <w:bookmarkStart w:id="147" w:name="z1001_045_03"/>
            <w:bookmarkStart w:id="148" w:name="z1001_044_03"/>
            <w:bookmarkStart w:id="149" w:name="z1001_045_03"/>
            <w:bookmarkEnd w:id="148"/>
            <w:bookmarkEnd w:id="1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50" w:name="z1001_044_04"/>
            <w:bookmarkStart w:id="151" w:name="z1001_045_04"/>
            <w:bookmarkStart w:id="152" w:name="z1001_044_04"/>
            <w:bookmarkStart w:id="153" w:name="z1001_045_04"/>
            <w:bookmarkEnd w:id="152"/>
            <w:bookmarkEnd w:id="1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54" w:name="z1001_044_05"/>
            <w:bookmarkStart w:id="155" w:name="z1001_045_05"/>
            <w:bookmarkStart w:id="156" w:name="z1001_044_05"/>
            <w:bookmarkStart w:id="157" w:name="z1001_045_05"/>
            <w:bookmarkEnd w:id="156"/>
            <w:bookmarkEnd w:id="157"/>
          </w:p>
        </w:tc>
      </w:tr>
      <w:tr>
        <w:trPr>
          <w:cantSplit w:val="true"/>
        </w:trPr>
        <w:tc>
          <w:tcPr>
            <w:tcW w:w="6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lang w:val="en-US" w:eastAsia="en-US"/>
              </w:rPr>
            </w:pPr>
            <w:r>
              <w:rPr>
                <w:sz w:val="20"/>
              </w:rPr>
              <w:t xml:space="preserve">Организации медицинской помощи несовершеннолетним </w:t>
              <w:br/>
              <w:t>в образовательных организациях (отделения,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58" w:name="z1001_051_03"/>
            <w:bookmarkStart w:id="159" w:name="z1001_051_03"/>
            <w:bookmarkEnd w:id="1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60" w:name="z1001_051_04"/>
            <w:bookmarkStart w:id="161" w:name="z1001_051_04"/>
            <w:bookmarkEnd w:id="1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62" w:name="z1001_051_05"/>
            <w:bookmarkStart w:id="163" w:name="z1001_051_05"/>
            <w:bookmarkEnd w:id="163"/>
          </w:p>
        </w:tc>
      </w:tr>
      <w:tr>
        <w:trPr>
          <w:cantSplit w:val="true"/>
        </w:trPr>
        <w:tc>
          <w:tcPr>
            <w:tcW w:w="6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lang w:val="en-US" w:eastAsia="en-US"/>
              </w:rPr>
            </w:pPr>
            <w:r>
              <w:rPr>
                <w:sz w:val="20"/>
              </w:rPr>
              <w:t xml:space="preserve">       </w:t>
            </w:r>
            <w:r>
              <w:rPr>
                <w:sz w:val="20"/>
              </w:rPr>
              <w:t>из них в общеобразовательных организациях следующих уровней: начальное общее, основное общее и среднее обще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rPr>
              <w:t>5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64" w:name="z1001_511_03"/>
            <w:bookmarkStart w:id="165" w:name="z1001_511_03"/>
            <w:bookmarkEnd w:id="1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66" w:name="z1001_511_04"/>
            <w:bookmarkStart w:id="167" w:name="z1001_511_04"/>
            <w:bookmarkEnd w:id="1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68" w:name="z1001_511_05"/>
            <w:bookmarkStart w:id="169" w:name="z1001_511_05"/>
            <w:bookmarkEnd w:id="16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70" w:name="z1001_054_03"/>
            <w:bookmarkStart w:id="171" w:name="z1001_054_03"/>
            <w:bookmarkEnd w:id="1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72" w:name="z1001_054_04"/>
            <w:bookmarkStart w:id="173" w:name="z1001_054_04"/>
            <w:bookmarkEnd w:id="1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74" w:name="z1001_054_05"/>
            <w:bookmarkStart w:id="175" w:name="z1001_054_05"/>
            <w:bookmarkEnd w:id="17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76" w:name="z1001_060_03"/>
            <w:bookmarkStart w:id="177" w:name="z1001_060_03"/>
            <w:bookmarkEnd w:id="1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78" w:name="z1001_060_04"/>
            <w:bookmarkStart w:id="179" w:name="z1001_060_04"/>
            <w:bookmarkEnd w:id="1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80" w:name="z1001_060_05"/>
            <w:bookmarkStart w:id="181" w:name="z1001_060_05"/>
            <w:bookmarkEnd w:id="18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82" w:name="z1001_061_03"/>
            <w:bookmarkStart w:id="183" w:name="z1001_061_03"/>
            <w:bookmarkEnd w:id="1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84" w:name="z1001_061_04"/>
            <w:bookmarkStart w:id="185" w:name="z1001_061_04"/>
            <w:bookmarkEnd w:id="1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86" w:name="z1001_061_05"/>
            <w:bookmarkStart w:id="187" w:name="z1001_061_05"/>
            <w:bookmarkEnd w:id="18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ко-психологического консультирования</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88" w:name="z1001_064_03"/>
            <w:bookmarkStart w:id="189" w:name="z1001_064_03"/>
            <w:bookmarkEnd w:id="1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90" w:name="z1001_064_04"/>
            <w:bookmarkStart w:id="191" w:name="z1001_064_04"/>
            <w:bookmarkEnd w:id="1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92" w:name="z1001_064_05"/>
            <w:bookmarkStart w:id="193" w:name="z1001_064_05"/>
            <w:bookmarkEnd w:id="19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для дете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94" w:name="z1001_641_03"/>
            <w:bookmarkStart w:id="195" w:name="z1001_641_03"/>
            <w:bookmarkEnd w:id="1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96" w:name="z1001_641_04"/>
            <w:bookmarkStart w:id="197" w:name="z1001_641_04"/>
            <w:bookmarkEnd w:id="1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98" w:name="z1001_641_05"/>
            <w:bookmarkStart w:id="199" w:name="z1001_641_05"/>
            <w:bookmarkEnd w:id="19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00" w:name="z1001_065_03"/>
            <w:bookmarkStart w:id="201" w:name="z1001_065_03"/>
            <w:bookmarkEnd w:id="2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02" w:name="z1001_065_04"/>
            <w:bookmarkStart w:id="203" w:name="z1001_065_04"/>
            <w:bookmarkEnd w:id="2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04" w:name="z1001_065_05"/>
            <w:bookmarkStart w:id="205" w:name="z1001_065_05"/>
            <w:bookmarkEnd w:id="20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06" w:name="z1001_068_03"/>
            <w:bookmarkStart w:id="207" w:name="z1001_073_03"/>
            <w:bookmarkStart w:id="208" w:name="z1001_068_03"/>
            <w:bookmarkStart w:id="209" w:name="z1001_073_03"/>
            <w:bookmarkEnd w:id="208"/>
            <w:bookmarkEnd w:id="2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10" w:name="z1001_068_04"/>
            <w:bookmarkStart w:id="211" w:name="z1001_068_04"/>
            <w:bookmarkEnd w:id="2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12" w:name="z1001_068_05"/>
            <w:bookmarkStart w:id="213" w:name="z1001_068_05"/>
            <w:bookmarkEnd w:id="21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14" w:name="z1001_071_03"/>
            <w:bookmarkStart w:id="215" w:name="z1001_076_03"/>
            <w:bookmarkStart w:id="216" w:name="z1001_071_03"/>
            <w:bookmarkStart w:id="217" w:name="z1001_076_03"/>
            <w:bookmarkEnd w:id="216"/>
            <w:bookmarkEnd w:id="2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18" w:name="z1001_071_04"/>
            <w:bookmarkStart w:id="219" w:name="z1001_071_04"/>
            <w:bookmarkEnd w:id="2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20" w:name="z1001_071_05"/>
            <w:bookmarkStart w:id="221" w:name="z1001_071_05"/>
            <w:bookmarkEnd w:id="22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в том числе: взрослому населению</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22" w:name="z1001_711_03"/>
            <w:bookmarkStart w:id="223" w:name="z1001_711_03"/>
            <w:bookmarkEnd w:id="2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24" w:name="z1001_711_04"/>
            <w:bookmarkStart w:id="225" w:name="z1001_711_04"/>
            <w:bookmarkEnd w:id="2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26" w:name="z1001_711_05"/>
            <w:bookmarkStart w:id="227" w:name="z1001_711_05"/>
            <w:bookmarkEnd w:id="22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детскому населению</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28" w:name="z1001_712_03"/>
            <w:bookmarkStart w:id="229" w:name="z1001_712_03"/>
            <w:bookmarkEnd w:id="2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30" w:name="z1001_712_04"/>
            <w:bookmarkStart w:id="231" w:name="z1001_712_04"/>
            <w:bookmarkEnd w:id="2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32" w:name="z1001_712_05"/>
            <w:bookmarkStart w:id="233" w:name="z1001_712_05"/>
            <w:bookmarkEnd w:id="23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34" w:name="z1001_072_03"/>
            <w:bookmarkStart w:id="235" w:name="z1001_077_03"/>
            <w:bookmarkStart w:id="236" w:name="z1001_072_03"/>
            <w:bookmarkStart w:id="237" w:name="z1001_077_03"/>
            <w:bookmarkEnd w:id="236"/>
            <w:bookmarkEnd w:id="2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38" w:name="z1001_072_04"/>
            <w:bookmarkStart w:id="239" w:name="z1001_072_04"/>
            <w:bookmarkEnd w:id="2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40" w:name="z1001_072_05"/>
            <w:bookmarkStart w:id="241" w:name="z1001_072_05"/>
            <w:bookmarkEnd w:id="24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42" w:name="z1001_082_03"/>
            <w:bookmarkStart w:id="243" w:name="z1001_094_03"/>
            <w:bookmarkStart w:id="244" w:name="z1001_082_03"/>
            <w:bookmarkStart w:id="245" w:name="z1001_094_03"/>
            <w:bookmarkEnd w:id="244"/>
            <w:bookmarkEnd w:id="2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46" w:name="z1001_082_04"/>
            <w:bookmarkStart w:id="247" w:name="z1001_082_04"/>
            <w:bookmarkEnd w:id="2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48" w:name="z1001_082_05"/>
            <w:bookmarkStart w:id="249" w:name="z1001_082_05"/>
            <w:bookmarkEnd w:id="249"/>
          </w:p>
        </w:tc>
      </w:tr>
      <w:tr>
        <w:trPr>
          <w:trHeight w:val="349"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50" w:name="z1001_085_03"/>
            <w:bookmarkStart w:id="251" w:name="z1001_097_03"/>
            <w:bookmarkStart w:id="252" w:name="z1001_085_03"/>
            <w:bookmarkStart w:id="253" w:name="z1001_097_03"/>
            <w:bookmarkEnd w:id="252"/>
            <w:bookmarkEnd w:id="2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54" w:name="z1001_085_04"/>
            <w:bookmarkStart w:id="255" w:name="z1001_085_04"/>
            <w:bookmarkEnd w:id="2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56" w:name="z1001_085_05"/>
            <w:bookmarkStart w:id="257" w:name="z1001_085_05"/>
            <w:bookmarkEnd w:id="25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58" w:name="z1001_092_03"/>
            <w:bookmarkStart w:id="259" w:name="z1001_104_03"/>
            <w:bookmarkStart w:id="260" w:name="z1001_092_03"/>
            <w:bookmarkStart w:id="261" w:name="z1001_104_03"/>
            <w:bookmarkEnd w:id="260"/>
            <w:bookmarkEnd w:id="2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62" w:name="z1001_092_04"/>
            <w:bookmarkStart w:id="263" w:name="z1001_092_04"/>
            <w:bookmarkEnd w:id="2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64" w:name="z1001_092_05"/>
            <w:bookmarkStart w:id="265" w:name="z1001_092_05"/>
            <w:bookmarkEnd w:id="26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66" w:name="z1001_105_03"/>
            <w:bookmarkStart w:id="267" w:name="z1001_105_03"/>
            <w:bookmarkEnd w:id="2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68" w:name="z1001_105_04"/>
            <w:bookmarkStart w:id="269" w:name="z1001_105_04"/>
            <w:bookmarkEnd w:id="2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70" w:name="z1001_105_05"/>
            <w:bookmarkStart w:id="271" w:name="z1001_105_05"/>
            <w:bookmarkEnd w:id="27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томатологические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72" w:name="z1001_108_03"/>
            <w:bookmarkStart w:id="273" w:name="z1001_108_03"/>
            <w:bookmarkEnd w:id="2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74" w:name="z1001_108_04"/>
            <w:bookmarkStart w:id="275" w:name="z1001_108_04"/>
            <w:bookmarkEnd w:id="2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76" w:name="z1001_108_05"/>
            <w:bookmarkStart w:id="277" w:name="z1001_108_05"/>
            <w:bookmarkEnd w:id="27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Терапевт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78" w:name="z1001_110_03"/>
            <w:bookmarkStart w:id="279" w:name="z1001_125_03"/>
            <w:bookmarkStart w:id="280" w:name="z1001_110_03"/>
            <w:bookmarkStart w:id="281" w:name="z1001_125_03"/>
            <w:bookmarkEnd w:id="280"/>
            <w:bookmarkEnd w:id="2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82" w:name="z1001_110_04"/>
            <w:bookmarkStart w:id="283" w:name="z1001_110_04"/>
            <w:bookmarkEnd w:id="2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84" w:name="z1001_110_05"/>
            <w:bookmarkStart w:id="285" w:name="z1001_110_05"/>
            <w:bookmarkEnd w:id="28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86" w:name="z1001_115_03"/>
            <w:bookmarkStart w:id="287" w:name="z1001_130_03"/>
            <w:bookmarkStart w:id="288" w:name="z1001_115_03"/>
            <w:bookmarkStart w:id="289" w:name="z1001_130_03"/>
            <w:bookmarkEnd w:id="288"/>
            <w:bookmarkEnd w:id="2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90" w:name="z1001_115_04"/>
            <w:bookmarkStart w:id="291" w:name="z1001_115_04"/>
            <w:bookmarkEnd w:id="2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92" w:name="z1001_115_05"/>
            <w:bookmarkStart w:id="293" w:name="z1001_115_05"/>
            <w:bookmarkEnd w:id="29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айонные больницы в составе медицинской организ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94" w:name="z1001_116_03"/>
            <w:bookmarkStart w:id="295" w:name="z1001_116_03"/>
            <w:bookmarkEnd w:id="2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96" w:name="z1001_116_04"/>
            <w:bookmarkStart w:id="297" w:name="z1001_116_04"/>
            <w:bookmarkEnd w:id="2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298" w:name="z1001_116_05"/>
            <w:bookmarkStart w:id="299" w:name="z1001_116_05"/>
            <w:bookmarkEnd w:id="29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айонные больницы центральные в составе медицинской организ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00" w:name="z1001_117_03"/>
            <w:bookmarkStart w:id="301" w:name="z1001_117_03"/>
            <w:bookmarkEnd w:id="3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02" w:name="z1001_117_04"/>
            <w:bookmarkStart w:id="303" w:name="z1001_117_04"/>
            <w:bookmarkEnd w:id="3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04" w:name="z1001_117_05"/>
            <w:bookmarkStart w:id="305" w:name="z1001_117_05"/>
            <w:bookmarkEnd w:id="305"/>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06" w:name="z1001_118_03"/>
            <w:bookmarkStart w:id="307" w:name="z1001_131_03"/>
            <w:bookmarkStart w:id="308" w:name="z1001_118_03"/>
            <w:bookmarkStart w:id="309" w:name="z1001_131_03"/>
            <w:bookmarkEnd w:id="308"/>
            <w:bookmarkEnd w:id="3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10" w:name="z1001_118_04"/>
            <w:bookmarkStart w:id="311" w:name="z1001_118_04"/>
            <w:bookmarkEnd w:id="3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12" w:name="z1001_118_05"/>
            <w:bookmarkStart w:id="313" w:name="z1001_118_05"/>
            <w:bookmarkEnd w:id="313"/>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14" w:name="z1001_119_03"/>
            <w:bookmarkStart w:id="315" w:name="z1001_132_03"/>
            <w:bookmarkStart w:id="316" w:name="z1001_119_03"/>
            <w:bookmarkStart w:id="317" w:name="z1001_132_03"/>
            <w:bookmarkEnd w:id="316"/>
            <w:bookmarkEnd w:id="3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18" w:name="z1001_119_04"/>
            <w:bookmarkStart w:id="319" w:name="z1001_119_04"/>
            <w:bookmarkEnd w:id="3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20" w:name="z1001_119_05"/>
            <w:bookmarkStart w:id="321" w:name="z1001_119_05"/>
            <w:bookmarkEnd w:id="32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22" w:name="z1001_122_03"/>
            <w:bookmarkStart w:id="323" w:name="z1001_134_03"/>
            <w:bookmarkStart w:id="324" w:name="z1001_122_03"/>
            <w:bookmarkStart w:id="325" w:name="z1001_134_03"/>
            <w:bookmarkEnd w:id="324"/>
            <w:bookmarkEnd w:id="3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26" w:name="z1001_122_04"/>
            <w:bookmarkStart w:id="327" w:name="z1001_122_04"/>
            <w:bookmarkEnd w:id="3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28" w:name="z1001_122_05"/>
            <w:bookmarkStart w:id="329" w:name="z1001_122_05"/>
            <w:bookmarkEnd w:id="32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30" w:name="z1001_123_03"/>
            <w:bookmarkStart w:id="331" w:name="z1001_135_03"/>
            <w:bookmarkStart w:id="332" w:name="z1001_123_03"/>
            <w:bookmarkStart w:id="333" w:name="z1001_135_03"/>
            <w:bookmarkEnd w:id="332"/>
            <w:bookmarkEnd w:id="3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34" w:name="z1001_123_04"/>
            <w:bookmarkStart w:id="335" w:name="z1001_123_04"/>
            <w:bookmarkEnd w:id="3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36" w:name="z1001_123_05"/>
            <w:bookmarkStart w:id="337" w:name="z1001_123_05"/>
            <w:bookmarkEnd w:id="33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38" w:name="z1001_126_03"/>
            <w:bookmarkStart w:id="339" w:name="z1001_138_03"/>
            <w:bookmarkStart w:id="340" w:name="z1001_126_03"/>
            <w:bookmarkStart w:id="341" w:name="z1001_138_03"/>
            <w:bookmarkEnd w:id="340"/>
            <w:bookmarkEnd w:id="3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42" w:name="z1001_126_04"/>
            <w:bookmarkStart w:id="343" w:name="z1001_126_04"/>
            <w:bookmarkEnd w:id="3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44" w:name="z1001_126_05"/>
            <w:bookmarkStart w:id="345" w:name="z1001_126_05"/>
            <w:bookmarkEnd w:id="34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й медицин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46" w:name="z1001_129_03"/>
            <w:bookmarkStart w:id="347" w:name="z1001_140_03"/>
            <w:bookmarkStart w:id="348" w:name="z1001_129_03"/>
            <w:bookmarkStart w:id="349" w:name="z1001_140_03"/>
            <w:bookmarkEnd w:id="348"/>
            <w:bookmarkEnd w:id="3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50" w:name="z1001_129_04"/>
            <w:bookmarkStart w:id="351" w:name="z1001_129_04"/>
            <w:bookmarkEnd w:id="3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52" w:name="z1001_129_05"/>
            <w:bookmarkStart w:id="353" w:name="z1001_129_05"/>
            <w:bookmarkEnd w:id="35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отделения, кабинеты) медико-социальной поддержки (помощи)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54" w:name="z1001_137_03"/>
            <w:bookmarkStart w:id="355" w:name="z1001_137_03"/>
            <w:bookmarkEnd w:id="3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56" w:name="z1001_137_04"/>
            <w:bookmarkStart w:id="357" w:name="z1001_137_04"/>
            <w:bookmarkEnd w:id="3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58" w:name="z1001_137_05"/>
            <w:bookmarkStart w:id="359" w:name="z1001_137_05"/>
            <w:bookmarkEnd w:id="35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беременных женщин, оказавшихся в трудной жизненной ситу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60" w:name="z1001_370_03"/>
            <w:bookmarkStart w:id="361" w:name="z1001_370_03"/>
            <w:bookmarkEnd w:id="3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62" w:name="z1001_370_04"/>
            <w:bookmarkStart w:id="363" w:name="z1001_370_04"/>
            <w:bookmarkEnd w:id="3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64" w:name="z1001_370_05"/>
            <w:bookmarkStart w:id="365" w:name="z1001_370_05"/>
            <w:bookmarkEnd w:id="36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в том числе в составе перинатальных центров</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66" w:name="z1001_372_03"/>
            <w:bookmarkStart w:id="367" w:name="z1001_372_03"/>
            <w:bookmarkEnd w:id="3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68" w:name="z1001_372_04"/>
            <w:bookmarkStart w:id="369" w:name="z1001_372_04"/>
            <w:bookmarkEnd w:id="3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70" w:name="z1001_372_05"/>
            <w:bookmarkStart w:id="371" w:name="z1001_372_05"/>
            <w:bookmarkEnd w:id="37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в женских консультация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72" w:name="z1001_373_03"/>
            <w:bookmarkStart w:id="373" w:name="z1001_373_03"/>
            <w:bookmarkEnd w:id="3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74" w:name="z1001_373_04"/>
            <w:bookmarkStart w:id="375" w:name="z1001_373_04"/>
            <w:bookmarkEnd w:id="3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76" w:name="z1001_373_05"/>
            <w:bookmarkStart w:id="377" w:name="z1001_373_05"/>
            <w:bookmarkEnd w:id="37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ля дете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78" w:name="z1001_374_03"/>
            <w:bookmarkStart w:id="379" w:name="z1001_374_03"/>
            <w:bookmarkEnd w:id="3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80" w:name="z1001_374_04"/>
            <w:bookmarkStart w:id="381" w:name="z1001_374_04"/>
            <w:bookmarkEnd w:id="3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82" w:name="z1001_374_05"/>
            <w:bookmarkStart w:id="383" w:name="z1001_374_05"/>
            <w:bookmarkEnd w:id="38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респираторные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84" w:name="z1001_141_03"/>
            <w:bookmarkStart w:id="385" w:name="z1001_141_03"/>
            <w:bookmarkEnd w:id="3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86" w:name="z1001_141_04"/>
            <w:bookmarkStart w:id="387" w:name="z1001_141_04"/>
            <w:bookmarkEnd w:id="3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88" w:name="z1001_141_05"/>
            <w:bookmarkStart w:id="389" w:name="z1001_141_05"/>
            <w:bookmarkEnd w:id="38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взрослы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90" w:name="z1001_410_03"/>
            <w:bookmarkStart w:id="391" w:name="z1001_410_03"/>
            <w:bookmarkEnd w:id="3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92" w:name="z1001_410_04"/>
            <w:bookmarkStart w:id="393" w:name="z1001_410_04"/>
            <w:bookmarkEnd w:id="3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94" w:name="z1001_410_05"/>
            <w:bookmarkStart w:id="395" w:name="z1001_410_05"/>
            <w:bookmarkEnd w:id="39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травматологии и ортопед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96" w:name="z1001_142_03"/>
            <w:bookmarkStart w:id="397" w:name="z1001_142_03"/>
            <w:bookmarkEnd w:id="3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398" w:name="z1001_142_04"/>
            <w:bookmarkStart w:id="399" w:name="z1001_142_04"/>
            <w:bookmarkEnd w:id="3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00" w:name="z1001_142_05"/>
            <w:bookmarkStart w:id="401" w:name="z1001_142_05"/>
            <w:bookmarkEnd w:id="401"/>
          </w:p>
        </w:tc>
      </w:tr>
    </w:tbl>
    <w:p>
      <w:pPr>
        <w:pStyle w:val="Header"/>
        <w:rPr>
          <w:b/>
          <w:b/>
          <w:sz w:val="22"/>
          <w:szCs w:val="22"/>
        </w:rPr>
      </w:pPr>
      <w:r>
        <w:rPr>
          <w:b/>
          <w:sz w:val="22"/>
          <w:szCs w:val="22"/>
        </w:rPr>
      </w:r>
      <w:r>
        <w:br w:type="page"/>
      </w:r>
    </w:p>
    <w:p>
      <w:pPr>
        <w:pStyle w:val="Header"/>
        <w:rPr>
          <w:b/>
          <w:b/>
          <w:sz w:val="22"/>
          <w:szCs w:val="22"/>
        </w:rPr>
      </w:pPr>
      <w:r>
        <w:rPr>
          <w:b/>
          <w:sz w:val="22"/>
          <w:szCs w:val="22"/>
        </w:rPr>
      </w:r>
    </w:p>
    <w:p>
      <w:pPr>
        <w:pStyle w:val="Header"/>
        <w:jc w:val="center"/>
        <w:rPr>
          <w:bCs/>
          <w:szCs w:val="24"/>
          <w:lang w:val="en-US" w:eastAsia="en-US"/>
        </w:rPr>
      </w:pPr>
      <w:r>
        <w:rPr>
          <w:b/>
          <w:szCs w:val="24"/>
        </w:rPr>
        <w:t xml:space="preserve">3. </w:t>
      </w:r>
      <w:r>
        <w:rPr>
          <w:b/>
          <w:szCs w:val="24"/>
          <w:lang w:val="en-US" w:eastAsia="en-US"/>
        </w:rPr>
        <w:t>Передвижные подразделения и формы работы</w:t>
      </w:r>
    </w:p>
    <w:p>
      <w:pPr>
        <w:pStyle w:val="Header"/>
        <w:tabs>
          <w:tab w:val="clear" w:pos="4536"/>
          <w:tab w:val="clear" w:pos="9072"/>
        </w:tabs>
        <w:rPr>
          <w:bCs/>
          <w:sz w:val="18"/>
          <w:szCs w:val="18"/>
          <w:lang w:val="en-US" w:eastAsia="en-US"/>
        </w:rPr>
      </w:pPr>
      <w:r>
        <w:rPr>
          <w:b/>
          <w:bCs/>
          <w:sz w:val="18"/>
          <w:szCs w:val="18"/>
          <w:lang w:val="en-US" w:eastAsia="en-US"/>
        </w:rPr>
        <w:t>(1003)</w:t>
      </w:r>
    </w:p>
    <w:tbl>
      <w:tblPr>
        <w:tblW w:w="12768" w:type="dxa"/>
        <w:jc w:val="left"/>
        <w:tblInd w:w="-147" w:type="dxa"/>
        <w:tblLayout w:type="fixed"/>
        <w:tblCellMar>
          <w:top w:w="0" w:type="dxa"/>
          <w:left w:w="108" w:type="dxa"/>
          <w:bottom w:w="0" w:type="dxa"/>
          <w:right w:w="108" w:type="dxa"/>
        </w:tblCellMar>
      </w:tblPr>
      <w:tblGrid>
        <w:gridCol w:w="4537"/>
        <w:gridCol w:w="930"/>
        <w:gridCol w:w="1898"/>
        <w:gridCol w:w="1801"/>
        <w:gridCol w:w="1801"/>
        <w:gridCol w:w="1801"/>
      </w:tblGrid>
      <w:tr>
        <w:trPr>
          <w:trHeight w:val="1622"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r>
          </w:p>
          <w:p>
            <w:pPr>
              <w:pStyle w:val="Normal"/>
              <w:tabs>
                <w:tab w:val="clear" w:pos="708"/>
                <w:tab w:val="center" w:pos="4536" w:leader="none"/>
                <w:tab w:val="right" w:pos="9072" w:leader="none"/>
              </w:tabs>
              <w:jc w:val="center"/>
              <w:rPr>
                <w:sz w:val="20"/>
              </w:rPr>
            </w:pPr>
            <w:r>
              <w:rPr>
                <w:sz w:val="20"/>
              </w:rPr>
              <w:t xml:space="preserve">и форм работы </w:t>
            </w:r>
          </w:p>
          <w:p>
            <w:pPr>
              <w:pStyle w:val="Normal"/>
              <w:jc w:val="center"/>
              <w:rPr>
                <w:sz w:val="20"/>
                <w:lang w:val="en-US" w:eastAsia="en-US"/>
              </w:rPr>
            </w:pPr>
            <w:r>
              <w:rPr>
                <w:sz w:val="20"/>
              </w:rPr>
              <w:t>(нет – 0, есть –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Число</w:t>
              <w:br/>
              <w:t>подразделений, установок, брига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w:t>
            </w:r>
          </w:p>
          <w:p>
            <w:pPr>
              <w:pStyle w:val="Normal"/>
              <w:jc w:val="center"/>
              <w:rPr>
                <w:sz w:val="20"/>
                <w:lang w:val="en-US" w:eastAsia="en-US"/>
              </w:rPr>
            </w:pPr>
            <w:r>
              <w:rPr>
                <w:sz w:val="20"/>
                <w:lang w:val="en-US" w:eastAsia="en-US"/>
              </w:rPr>
              <w:t>выездов</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Число пациентов, принятых при выездах</w:t>
            </w:r>
          </w:p>
        </w:tc>
      </w:tr>
      <w:tr>
        <w:trPr>
          <w:trHeight w:val="32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rHeight w:val="32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Врачебные амбулатории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02" w:name="z1003_001_03"/>
            <w:bookmarkStart w:id="403" w:name="z1003_001_03"/>
            <w:bookmarkEnd w:id="403"/>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04" w:name="z1003_001_04"/>
            <w:bookmarkStart w:id="405" w:name="z1003_001_04"/>
            <w:bookmarkEnd w:id="405"/>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06" w:name="z1003_001_05"/>
            <w:bookmarkStart w:id="407" w:name="z1003_001_05"/>
            <w:bookmarkEnd w:id="407"/>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08" w:name="z1003_001_06"/>
            <w:bookmarkStart w:id="409" w:name="z1003_001_06"/>
            <w:bookmarkEnd w:id="409"/>
          </w:p>
        </w:tc>
      </w:tr>
      <w:tr>
        <w:trPr>
          <w:trHeight w:val="2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Мобильные стоматологические кабинеты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10" w:name="z1003_002_03"/>
            <w:bookmarkStart w:id="411" w:name="z1003_002_03"/>
            <w:bookmarkEnd w:id="411"/>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12" w:name="z1003_002_04"/>
            <w:bookmarkStart w:id="413" w:name="z1003_002_04"/>
            <w:bookmarkEnd w:id="413"/>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14" w:name="z1003_002_05"/>
            <w:bookmarkStart w:id="415" w:name="z1003_002_05"/>
            <w:bookmarkEnd w:id="415"/>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16" w:name="z1003_002_06"/>
            <w:bookmarkStart w:id="417" w:name="z1003_002_06"/>
            <w:bookmarkEnd w:id="417"/>
          </w:p>
        </w:tc>
      </w:tr>
      <w:tr>
        <w:trPr>
          <w:trHeight w:val="139"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18" w:name="z1003_003_03"/>
            <w:bookmarkStart w:id="419" w:name="z1003_001_01"/>
            <w:bookmarkStart w:id="420" w:name="z1003_003_03"/>
            <w:bookmarkStart w:id="421" w:name="z1003_001_01"/>
            <w:bookmarkEnd w:id="420"/>
            <w:bookmarkEnd w:id="421"/>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22" w:name="z1003_003_04"/>
            <w:bookmarkStart w:id="423" w:name="z1003_003_04"/>
            <w:bookmarkEnd w:id="423"/>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24" w:name="z1003_003_05"/>
            <w:bookmarkStart w:id="425" w:name="z1003_003_05"/>
            <w:bookmarkEnd w:id="425"/>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26" w:name="z1003_003_06"/>
            <w:bookmarkStart w:id="427" w:name="z1003_003_06"/>
            <w:bookmarkEnd w:id="427"/>
          </w:p>
        </w:tc>
      </w:tr>
      <w:tr>
        <w:trPr>
          <w:trHeight w:val="244"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28" w:name="z1003_005_03"/>
            <w:bookmarkStart w:id="429" w:name="z1003_003_01"/>
            <w:bookmarkStart w:id="430" w:name="z1003_005_03"/>
            <w:bookmarkStart w:id="431" w:name="z1003_003_01"/>
            <w:bookmarkEnd w:id="430"/>
            <w:bookmarkEnd w:id="431"/>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32" w:name="z1003_005_04"/>
            <w:bookmarkStart w:id="433" w:name="z1003_005_04"/>
            <w:bookmarkEnd w:id="433"/>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34" w:name="z1003_005_05"/>
            <w:bookmarkStart w:id="435" w:name="z1003_005_05"/>
            <w:bookmarkEnd w:id="435"/>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36" w:name="z1003_005_06"/>
            <w:bookmarkStart w:id="437" w:name="z1003_005_06"/>
            <w:bookmarkEnd w:id="437"/>
          </w:p>
        </w:tc>
      </w:tr>
      <w:tr>
        <w:trPr>
          <w:trHeight w:val="47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тделения  выездной патронажной паллиативной медицинской помощи взрослым</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38" w:name="z1003_006_03"/>
            <w:bookmarkStart w:id="439" w:name="z1003_006_03"/>
            <w:bookmarkEnd w:id="439"/>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40" w:name="z1003_006_04"/>
            <w:bookmarkStart w:id="441" w:name="z1003_006_04"/>
            <w:bookmarkEnd w:id="441"/>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42" w:name="z1003_006_05"/>
            <w:bookmarkStart w:id="443" w:name="z1003_006_05"/>
            <w:bookmarkEnd w:id="443"/>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44" w:name="z1003_006_06"/>
            <w:bookmarkStart w:id="445" w:name="z1003_006_06"/>
            <w:bookmarkEnd w:id="445"/>
          </w:p>
        </w:tc>
      </w:tr>
      <w:tr>
        <w:trPr>
          <w:trHeight w:val="4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тделения  выездной патронажной паллиативной медицинской помощи детям</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46" w:name="z1003_007_03"/>
            <w:bookmarkStart w:id="447" w:name="z1003_007_03"/>
            <w:bookmarkEnd w:id="447"/>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48" w:name="z1003_007_04"/>
            <w:bookmarkStart w:id="449" w:name="z1003_007_04"/>
            <w:bookmarkEnd w:id="449"/>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50" w:name="z1003_007_05"/>
            <w:bookmarkStart w:id="451" w:name="z1003_007_05"/>
            <w:bookmarkEnd w:id="451"/>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52" w:name="z1003_007_06"/>
            <w:bookmarkStart w:id="453" w:name="z1003_007_06"/>
            <w:bookmarkEnd w:id="453"/>
          </w:p>
        </w:tc>
      </w:tr>
      <w:tr>
        <w:trPr>
          <w:trHeight w:val="219"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ельдшерско-акушерские пункты</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54" w:name="z1003_008_03"/>
            <w:bookmarkStart w:id="455" w:name="z1003_004_01"/>
            <w:bookmarkStart w:id="456" w:name="z1003_008_03"/>
            <w:bookmarkStart w:id="457" w:name="z1003_004_01"/>
            <w:bookmarkEnd w:id="456"/>
            <w:bookmarkEnd w:id="457"/>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58" w:name="z1003_008_04"/>
            <w:bookmarkStart w:id="459" w:name="z1003_008_04"/>
            <w:bookmarkEnd w:id="459"/>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60" w:name="z1003_008_05"/>
            <w:bookmarkStart w:id="461" w:name="z1003_008_05"/>
            <w:bookmarkEnd w:id="461"/>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62" w:name="z1003_008_06"/>
            <w:bookmarkStart w:id="463" w:name="z1003_008_06"/>
            <w:bookmarkEnd w:id="463"/>
          </w:p>
        </w:tc>
      </w:tr>
      <w:tr>
        <w:trPr>
          <w:trHeight w:val="182"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64" w:name="z1003_009_03"/>
            <w:bookmarkStart w:id="465" w:name="z1003_005_01"/>
            <w:bookmarkStart w:id="466" w:name="z1003_009_03"/>
            <w:bookmarkStart w:id="467" w:name="z1003_005_01"/>
            <w:bookmarkEnd w:id="466"/>
            <w:bookmarkEnd w:id="467"/>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68" w:name="z1003_009_04"/>
            <w:bookmarkStart w:id="469" w:name="z1003_009_04"/>
            <w:bookmarkEnd w:id="469"/>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70" w:name="z1003_009_05"/>
            <w:bookmarkStart w:id="471" w:name="z1003_009_05"/>
            <w:bookmarkEnd w:id="471"/>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72" w:name="z1003_009_06"/>
            <w:bookmarkStart w:id="473" w:name="z1003_009_06"/>
            <w:bookmarkEnd w:id="473"/>
          </w:p>
        </w:tc>
      </w:tr>
      <w:tr>
        <w:trPr>
          <w:trHeight w:val="129"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74" w:name="z1003_010_03"/>
            <w:bookmarkStart w:id="475" w:name="z1003_006_01"/>
            <w:bookmarkStart w:id="476" w:name="z1003_010_03"/>
            <w:bookmarkStart w:id="477" w:name="z1003_006_01"/>
            <w:bookmarkEnd w:id="476"/>
            <w:bookmarkEnd w:id="477"/>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78" w:name="z1003_010_04"/>
            <w:bookmarkStart w:id="479" w:name="z1003_010_04"/>
            <w:bookmarkEnd w:id="479"/>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80" w:name="z1003_010_05"/>
            <w:bookmarkStart w:id="481" w:name="z1003_010_05"/>
            <w:bookmarkEnd w:id="481"/>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82" w:name="z1003_010_06"/>
            <w:bookmarkStart w:id="483" w:name="z1003_010_06"/>
            <w:bookmarkEnd w:id="483"/>
          </w:p>
        </w:tc>
      </w:tr>
      <w:tr>
        <w:trPr>
          <w:trHeight w:val="32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84" w:name="z1003_011_03"/>
            <w:bookmarkStart w:id="485" w:name="z1003_011_03"/>
            <w:bookmarkEnd w:id="485"/>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86" w:name="z1003_011_04"/>
            <w:bookmarkStart w:id="487" w:name="z1003_011_04"/>
            <w:bookmarkEnd w:id="487"/>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88" w:name="z1003_011_05"/>
            <w:bookmarkStart w:id="489" w:name="z1003_011_05"/>
            <w:bookmarkEnd w:id="489"/>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90" w:name="z1003_011_06"/>
            <w:bookmarkStart w:id="491" w:name="z1003_011_06"/>
            <w:bookmarkEnd w:id="491"/>
          </w:p>
        </w:tc>
      </w:tr>
      <w:tr>
        <w:trPr>
          <w:trHeight w:val="32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92" w:name="z1003_012_03"/>
            <w:bookmarkStart w:id="493" w:name="z1003_012_03"/>
            <w:bookmarkEnd w:id="493"/>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94" w:name="z1003_012_04"/>
            <w:bookmarkStart w:id="495" w:name="z1003_012_04"/>
            <w:bookmarkEnd w:id="495"/>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96" w:name="z1003_012_05"/>
            <w:bookmarkStart w:id="497" w:name="z1003_012_05"/>
            <w:bookmarkEnd w:id="497"/>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98" w:name="z1003_012_06"/>
            <w:bookmarkStart w:id="499" w:name="z1003_012_06"/>
            <w:bookmarkEnd w:id="499"/>
          </w:p>
        </w:tc>
      </w:tr>
      <w:tr>
        <w:trPr>
          <w:trHeight w:val="233"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едвижной флюорограф-маммограф (флюмамм)</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bCs/>
                <w:sz w:val="20"/>
                <w:lang w:val="en-US" w:eastAsia="en-US"/>
              </w:rPr>
              <w:t>1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00" w:name="z1003_013_03"/>
            <w:bookmarkStart w:id="501" w:name="z1003_013_03"/>
            <w:bookmarkEnd w:id="501"/>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02" w:name="z1003_013_04"/>
            <w:bookmarkStart w:id="503" w:name="z1003_013_04"/>
            <w:bookmarkEnd w:id="503"/>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04" w:name="z1003_013_05"/>
            <w:bookmarkStart w:id="505" w:name="z1003_013_05"/>
            <w:bookmarkEnd w:id="505"/>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06" w:name="z1003_013_06"/>
            <w:bookmarkStart w:id="507" w:name="z1003_013_06"/>
            <w:bookmarkEnd w:id="507"/>
          </w:p>
        </w:tc>
      </w:tr>
    </w:tbl>
    <w:p>
      <w:pPr>
        <w:pStyle w:val="Header"/>
        <w:tabs>
          <w:tab w:val="clear" w:pos="4536"/>
          <w:tab w:val="clear" w:pos="9072"/>
        </w:tabs>
        <w:rPr>
          <w:b/>
          <w:b/>
          <w:sz w:val="18"/>
          <w:szCs w:val="18"/>
          <w:lang w:val="en-US" w:eastAsia="en-US"/>
        </w:rPr>
      </w:pPr>
      <w:r>
        <w:rPr>
          <w:b/>
          <w:sz w:val="18"/>
          <w:szCs w:val="18"/>
          <w:lang w:val="en-US" w:eastAsia="en-US"/>
        </w:rPr>
      </w:r>
    </w:p>
    <w:p>
      <w:pPr>
        <w:pStyle w:val="Header"/>
        <w:tabs>
          <w:tab w:val="clear" w:pos="4536"/>
          <w:tab w:val="clear" w:pos="9072"/>
        </w:tabs>
        <w:rPr>
          <w:b/>
          <w:b/>
          <w:sz w:val="22"/>
          <w:szCs w:val="22"/>
          <w:lang w:val="en-US" w:eastAsia="en-US"/>
        </w:rPr>
      </w:pPr>
      <w:r>
        <w:rPr>
          <w:b/>
          <w:sz w:val="22"/>
          <w:szCs w:val="22"/>
          <w:lang w:val="en-US" w:eastAsia="en-US"/>
        </w:rPr>
      </w:r>
    </w:p>
    <w:p>
      <w:pPr>
        <w:pStyle w:val="Header"/>
        <w:tabs>
          <w:tab w:val="clear" w:pos="4536"/>
          <w:tab w:val="clear" w:pos="9072"/>
        </w:tabs>
        <w:rPr>
          <w:b/>
          <w:b/>
          <w:sz w:val="22"/>
          <w:szCs w:val="22"/>
          <w:lang w:val="en-US" w:eastAsia="en-US"/>
        </w:rPr>
      </w:pPr>
      <w:r>
        <w:rPr>
          <w:b/>
          <w:sz w:val="22"/>
          <w:szCs w:val="22"/>
          <w:lang w:val="en-US" w:eastAsia="en-US"/>
        </w:rPr>
      </w:r>
    </w:p>
    <w:p>
      <w:pPr>
        <w:pStyle w:val="Header"/>
        <w:tabs>
          <w:tab w:val="clear" w:pos="4536"/>
          <w:tab w:val="clear" w:pos="9072"/>
        </w:tabs>
        <w:rPr>
          <w:b/>
          <w:b/>
          <w:sz w:val="22"/>
          <w:szCs w:val="22"/>
          <w:lang w:val="en-US" w:eastAsia="en-US"/>
        </w:rPr>
      </w:pPr>
      <w:r>
        <w:rPr>
          <w:b/>
          <w:sz w:val="22"/>
          <w:szCs w:val="22"/>
          <w:lang w:val="en-US" w:eastAsia="en-US"/>
        </w:rPr>
      </w:r>
    </w:p>
    <w:p>
      <w:pPr>
        <w:pStyle w:val="Header"/>
        <w:tabs>
          <w:tab w:val="clear" w:pos="4536"/>
          <w:tab w:val="clear" w:pos="9072"/>
        </w:tabs>
        <w:rPr/>
      </w:pPr>
      <w:r>
        <w:rPr>
          <w:b/>
          <w:szCs w:val="24"/>
          <w:lang w:val="en-US" w:eastAsia="en-US"/>
        </w:rPr>
        <w:t>7</w:t>
      </w:r>
      <w:r>
        <w:rPr>
          <w:b/>
          <w:szCs w:val="24"/>
        </w:rPr>
        <w:t>. Мощность (плановое число посещений в смену) подразделений, оказывающих</w:t>
      </w:r>
    </w:p>
    <w:p>
      <w:pPr>
        <w:pStyle w:val="TextBody"/>
        <w:jc w:val="both"/>
        <w:rPr>
          <w:rFonts w:ascii="Times New Roman" w:hAnsi="Times New Roman" w:cs="Times New Roman"/>
          <w:b/>
          <w:b/>
          <w:sz w:val="24"/>
          <w:szCs w:val="24"/>
        </w:rPr>
      </w:pPr>
      <w:r>
        <w:rPr>
          <w:rFonts w:cs="Times New Roman" w:ascii="Times New Roman" w:hAnsi="Times New Roman"/>
          <w:b/>
          <w:sz w:val="24"/>
          <w:szCs w:val="24"/>
        </w:rPr>
        <w:t>медицинскую помощь в амбулаторных условиях</w:t>
      </w:r>
    </w:p>
    <w:p>
      <w:pPr>
        <w:pStyle w:val="TextBody"/>
        <w:widowControl/>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10)</w:t>
        <w:tab/>
        <w:tab/>
        <w:tab/>
        <w:tab/>
        <w:tab/>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rPr>
            </w:pPr>
            <w:r>
              <w:rPr>
                <w:b/>
                <w:bCs/>
                <w:sz w:val="20"/>
                <w:szCs w:val="18"/>
                <w:lang w:val="en-US"/>
              </w:rPr>
            </w:r>
            <w:bookmarkStart w:id="508" w:name="z1010_001_03"/>
            <w:bookmarkStart w:id="509" w:name="z1010_001_03"/>
            <w:bookmarkEnd w:id="509"/>
          </w:p>
        </w:tc>
      </w:tr>
    </w:tbl>
    <w:p>
      <w:pPr>
        <w:pStyle w:val="Header"/>
        <w:tabs>
          <w:tab w:val="clear" w:pos="4536"/>
          <w:tab w:val="clear" w:pos="9072"/>
        </w:tabs>
        <w:ind w:left="2410" w:hanging="0"/>
        <w:rPr>
          <w:b/>
          <w:b/>
          <w:sz w:val="20"/>
          <w:szCs w:val="22"/>
          <w:lang w:val="en-US" w:eastAsia="en-US"/>
        </w:rPr>
      </w:pPr>
      <w:r>
        <w:rPr>
          <w:b/>
          <w:sz w:val="20"/>
          <w:szCs w:val="22"/>
          <w:lang w:val="en-US" w:eastAsia="en-US"/>
        </w:rPr>
      </w:r>
      <w:r>
        <w:br w:type="page"/>
      </w:r>
    </w:p>
    <w:p>
      <w:pPr>
        <w:pStyle w:val="Header"/>
        <w:tabs>
          <w:tab w:val="clear" w:pos="4536"/>
          <w:tab w:val="clear" w:pos="9072"/>
        </w:tabs>
        <w:rPr>
          <w:b/>
          <w:b/>
          <w:sz w:val="22"/>
          <w:szCs w:val="22"/>
          <w:lang w:val="en-US" w:eastAsia="en-US"/>
        </w:rPr>
      </w:pPr>
      <w:r>
        <w:rPr>
          <w:b/>
          <w:sz w:val="22"/>
          <w:szCs w:val="22"/>
          <w:lang w:val="en-US" w:eastAsia="en-US"/>
        </w:rPr>
      </w:r>
    </w:p>
    <w:p>
      <w:pPr>
        <w:pStyle w:val="Header"/>
        <w:tabs>
          <w:tab w:val="clear" w:pos="4536"/>
          <w:tab w:val="clear" w:pos="9072"/>
        </w:tabs>
        <w:rPr>
          <w:b/>
          <w:b/>
          <w:szCs w:val="24"/>
          <w:lang w:val="en-US" w:eastAsia="en-US"/>
        </w:rPr>
      </w:pPr>
      <w:r>
        <w:rPr>
          <w:b/>
          <w:szCs w:val="24"/>
          <w:lang w:val="en-US" w:eastAsia="en-US"/>
        </w:rPr>
        <w:t>8. Численность обслуживаемого прикрепленного населения</w:t>
      </w:r>
    </w:p>
    <w:p>
      <w:pPr>
        <w:pStyle w:val="Header"/>
        <w:tabs>
          <w:tab w:val="clear" w:pos="4536"/>
          <w:tab w:val="clear" w:pos="9072"/>
        </w:tabs>
        <w:ind w:left="851" w:hanging="0"/>
        <w:rPr>
          <w:b/>
          <w:b/>
          <w:szCs w:val="24"/>
          <w:lang w:val="en-US" w:eastAsia="en-US"/>
        </w:rPr>
      </w:pPr>
      <w:r>
        <w:rPr>
          <w:b/>
          <w:szCs w:val="24"/>
          <w:lang w:val="en-US" w:eastAsia="en-US"/>
        </w:rPr>
      </w:r>
    </w:p>
    <w:p>
      <w:pPr>
        <w:pStyle w:val="Header"/>
        <w:tabs>
          <w:tab w:val="clear" w:pos="4536"/>
          <w:tab w:val="clear" w:pos="9072"/>
        </w:tabs>
        <w:rPr/>
      </w:pPr>
      <w:r>
        <w:rPr>
          <w:b/>
          <w:sz w:val="18"/>
          <w:szCs w:val="18"/>
          <w:lang w:val="en-US" w:eastAsia="en-US"/>
        </w:rPr>
        <w:t>(1050)</w:t>
        <w:tab/>
      </w:r>
      <w:r>
        <w:rPr/>
        <w:tab/>
        <w:tab/>
        <w:tab/>
        <w:tab/>
        <w:tab/>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rPr>
            </w:pPr>
            <w:r>
              <w:rPr>
                <w:b/>
                <w:bCs/>
                <w:sz w:val="20"/>
                <w:szCs w:val="18"/>
                <w:lang w:val="en-US"/>
              </w:rPr>
            </w:r>
            <w:bookmarkStart w:id="510" w:name="z1050_001_03"/>
            <w:bookmarkStart w:id="511" w:name="z1050_001_03"/>
            <w:bookmarkEnd w:id="511"/>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rPr>
            </w:pPr>
            <w:r>
              <w:rPr>
                <w:b/>
                <w:bCs/>
                <w:sz w:val="20"/>
                <w:szCs w:val="18"/>
                <w:lang w:val="en-US"/>
              </w:rPr>
            </w:r>
            <w:bookmarkStart w:id="512" w:name="z1050_002_03"/>
            <w:bookmarkStart w:id="513" w:name="z1050_002_03"/>
            <w:bookmarkEnd w:id="513"/>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bookmarkStart w:id="514" w:name="z1050_021_03"/>
            <w:bookmarkStart w:id="515" w:name="z1050_021_03"/>
            <w:bookmarkEnd w:id="515"/>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lang w:val="en-US" w:eastAsia="en-US"/>
              </w:rPr>
            </w:pPr>
            <w:r>
              <w:rPr>
                <w:sz w:val="18"/>
                <w:szCs w:val="18"/>
                <w:lang w:val="en-US" w:eastAsia="en-US"/>
              </w:rPr>
              <w:t>Взрослые (18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bookmarkStart w:id="516" w:name="z1050_003_03"/>
            <w:bookmarkStart w:id="517" w:name="z1050_003_03"/>
            <w:bookmarkEnd w:id="517"/>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bookmarkStart w:id="518" w:name="z1050_031_03"/>
            <w:bookmarkStart w:id="519" w:name="z1050_004_03"/>
            <w:bookmarkStart w:id="520" w:name="z1050_031_03"/>
            <w:bookmarkStart w:id="521" w:name="z1050_004_03"/>
            <w:bookmarkEnd w:id="520"/>
            <w:bookmarkEnd w:id="521"/>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bookmarkStart w:id="522" w:name="z1050_032_03"/>
            <w:bookmarkStart w:id="523" w:name="z1050_005_03"/>
            <w:bookmarkStart w:id="524" w:name="z1050_032_03"/>
            <w:bookmarkStart w:id="525" w:name="z1050_005_03"/>
            <w:bookmarkEnd w:id="524"/>
            <w:bookmarkEnd w:id="525"/>
          </w:p>
        </w:tc>
      </w:tr>
    </w:tbl>
    <w:p>
      <w:pPr>
        <w:pStyle w:val="Header"/>
        <w:spacing w:before="0" w:after="60"/>
        <w:ind w:left="360" w:hanging="0"/>
        <w:jc w:val="center"/>
        <w:rPr>
          <w:b/>
          <w:b/>
          <w:szCs w:val="24"/>
          <w:lang w:val="en-US" w:eastAsia="en-US"/>
        </w:rPr>
      </w:pPr>
      <w:r>
        <w:rPr>
          <w:b/>
          <w:szCs w:val="24"/>
          <w:lang w:val="en-US" w:eastAsia="en-US"/>
        </w:rPr>
      </w:r>
      <w:bookmarkStart w:id="526" w:name="z1050_001_05"/>
      <w:bookmarkStart w:id="527" w:name="z1050_001_05"/>
      <w:bookmarkEnd w:id="527"/>
    </w:p>
    <w:p>
      <w:pPr>
        <w:pStyle w:val="Header"/>
        <w:spacing w:before="0" w:after="60"/>
        <w:ind w:left="360" w:hanging="0"/>
        <w:jc w:val="center"/>
        <w:rPr>
          <w:b/>
          <w:b/>
          <w:szCs w:val="24"/>
          <w:lang w:val="en-US" w:eastAsia="en-US"/>
        </w:rPr>
      </w:pPr>
      <w:r>
        <w:rPr>
          <w:b/>
          <w:szCs w:val="24"/>
          <w:lang w:val="en-US" w:eastAsia="en-US"/>
        </w:rPr>
      </w:r>
    </w:p>
    <w:p>
      <w:pPr>
        <w:pStyle w:val="Header"/>
        <w:spacing w:before="0" w:after="60"/>
        <w:ind w:left="360" w:hanging="0"/>
        <w:jc w:val="center"/>
        <w:rPr>
          <w:b/>
          <w:b/>
          <w:szCs w:val="24"/>
          <w:lang w:val="en-US" w:eastAsia="en-US"/>
        </w:rPr>
      </w:pPr>
      <w:r>
        <w:rPr>
          <w:b/>
          <w:szCs w:val="24"/>
          <w:lang w:val="en-US" w:eastAsia="en-US"/>
        </w:rPr>
      </w:r>
    </w:p>
    <w:p>
      <w:pPr>
        <w:pStyle w:val="Header"/>
        <w:spacing w:before="0" w:after="60"/>
        <w:ind w:left="360" w:hanging="0"/>
        <w:jc w:val="center"/>
        <w:rPr>
          <w:b/>
          <w:b/>
          <w:szCs w:val="24"/>
          <w:lang w:val="en-US" w:eastAsia="en-US"/>
        </w:rPr>
      </w:pPr>
      <w:r>
        <w:rPr>
          <w:b/>
          <w:szCs w:val="24"/>
          <w:lang w:val="en-US" w:eastAsia="en-US"/>
        </w:rPr>
      </w:r>
    </w:p>
    <w:p>
      <w:pPr>
        <w:pStyle w:val="Header"/>
        <w:spacing w:before="0" w:after="60"/>
        <w:ind w:left="360" w:hanging="0"/>
        <w:jc w:val="center"/>
        <w:rPr>
          <w:b/>
          <w:b/>
          <w:szCs w:val="24"/>
          <w:lang w:val="en-US" w:eastAsia="en-US"/>
        </w:rPr>
      </w:pPr>
      <w:r>
        <w:rPr>
          <w:b/>
          <w:szCs w:val="24"/>
          <w:lang w:val="en-US" w:eastAsia="en-US"/>
        </w:rPr>
      </w:r>
    </w:p>
    <w:p>
      <w:pPr>
        <w:pStyle w:val="Normal"/>
        <w:rPr>
          <w:szCs w:val="24"/>
        </w:rPr>
      </w:pPr>
      <w:r>
        <w:rPr>
          <w:b/>
          <w:szCs w:val="24"/>
        </w:rPr>
        <w:t xml:space="preserve">(1060) </w:t>
        <w:tab/>
      </w:r>
      <w:r>
        <w:rPr>
          <w:b/>
          <w:bCs/>
          <w:szCs w:val="24"/>
        </w:rPr>
        <w:tab/>
        <w:tab/>
      </w:r>
      <w:r>
        <w:rPr>
          <w:b/>
          <w:bCs/>
          <w:szCs w:val="24"/>
          <w:lang w:val="en-US"/>
        </w:rPr>
        <w:t xml:space="preserve"> </w:t>
      </w:r>
      <w:r>
        <w:rPr>
          <w:b/>
          <w:bCs/>
          <w:szCs w:val="24"/>
        </w:rPr>
        <w:tab/>
        <w:t xml:space="preserve">   </w:t>
      </w:r>
      <w:r>
        <w:rPr>
          <w:b/>
          <w:bCs/>
          <w:szCs w:val="24"/>
          <w:lang w:val="en-US"/>
        </w:rPr>
        <w:t xml:space="preserve"> </w:t>
      </w:r>
      <w:r>
        <w:rPr>
          <w:b/>
          <w:bCs/>
          <w:szCs w:val="24"/>
        </w:rPr>
        <w:t xml:space="preserve">                                  </w:t>
      </w:r>
      <w:r>
        <w:rPr>
          <w:b/>
          <w:bCs/>
          <w:szCs w:val="24"/>
          <w:lang w:val="en-US"/>
        </w:rPr>
        <w:t xml:space="preserve">                                                                      </w:t>
      </w:r>
      <w:r>
        <w:rPr>
          <w:b/>
          <w:bCs/>
          <w:szCs w:val="24"/>
        </w:rPr>
        <w:t xml:space="preserve">                 </w:t>
      </w:r>
      <w:r>
        <w:rPr>
          <w:b/>
          <w:szCs w:val="24"/>
        </w:rPr>
        <w:t xml:space="preserve"> </w:t>
      </w:r>
    </w:p>
    <w:tbl>
      <w:tblPr>
        <w:tblW w:w="13701" w:type="dxa"/>
        <w:jc w:val="left"/>
        <w:tblInd w:w="-113" w:type="dxa"/>
        <w:tblLayout w:type="fixed"/>
        <w:tblCellMar>
          <w:top w:w="0" w:type="dxa"/>
          <w:left w:w="108" w:type="dxa"/>
          <w:bottom w:w="0" w:type="dxa"/>
          <w:right w:w="108" w:type="dxa"/>
        </w:tblCellMar>
      </w:tblPr>
      <w:tblGrid>
        <w:gridCol w:w="6330"/>
        <w:gridCol w:w="1275"/>
        <w:gridCol w:w="2552"/>
        <w:gridCol w:w="3544"/>
      </w:tblGrid>
      <w:tr>
        <w:trPr>
          <w:trHeight w:val="2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w:t>
              <w:br/>
              <w:t xml:space="preserve">(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28" w:name="z1060_001_03"/>
            <w:bookmarkStart w:id="529" w:name="z1060_001_03"/>
            <w:bookmarkEnd w:id="529"/>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30" w:name="z1060_001_04"/>
            <w:bookmarkStart w:id="531" w:name="z1060_001_04"/>
            <w:bookmarkEnd w:id="53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32" w:name="z1060_002_03"/>
            <w:bookmarkStart w:id="533" w:name="z1060_002_03"/>
            <w:bookmarkEnd w:id="533"/>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34" w:name="z1060_002_04"/>
            <w:bookmarkStart w:id="535" w:name="z1060_002_04"/>
            <w:bookmarkEnd w:id="53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36" w:name="z1060_003_03"/>
            <w:bookmarkStart w:id="537" w:name="z1060_003_03"/>
            <w:bookmarkEnd w:id="537"/>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38" w:name="z1060_003_04"/>
            <w:bookmarkStart w:id="539" w:name="z1060_003_04"/>
            <w:bookmarkEnd w:id="53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40" w:name="z1060_004_03"/>
            <w:bookmarkStart w:id="541" w:name="z1060_004_03"/>
            <w:bookmarkEnd w:id="541"/>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42" w:name="z1060_004_04"/>
            <w:bookmarkStart w:id="543" w:name="z1060_004_04"/>
            <w:bookmarkEnd w:id="54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44" w:name="z1060_005_03"/>
            <w:bookmarkStart w:id="545" w:name="z1060_005_03"/>
            <w:bookmarkEnd w:id="545"/>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46" w:name="z1060_005_04"/>
            <w:bookmarkStart w:id="547" w:name="z1060_005_04"/>
            <w:bookmarkEnd w:id="54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48" w:name="z1060_006_03"/>
            <w:bookmarkStart w:id="549" w:name="z1060_006_03"/>
            <w:bookmarkEnd w:id="549"/>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50" w:name="z1060_006_04"/>
            <w:bookmarkStart w:id="551" w:name="z1060_006_04"/>
            <w:bookmarkEnd w:id="55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52" w:name="z1060_007_03"/>
            <w:bookmarkStart w:id="553" w:name="z1060_007_03"/>
            <w:bookmarkEnd w:id="553"/>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54" w:name="z1060_007_04"/>
            <w:bookmarkStart w:id="555" w:name="z1060_007_04"/>
            <w:bookmarkEnd w:id="55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56" w:name="z1060_008_03"/>
            <w:bookmarkStart w:id="557" w:name="z1060_008_03"/>
            <w:bookmarkEnd w:id="557"/>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558" w:name="z1060_008_04"/>
            <w:bookmarkStart w:id="559" w:name="z1060_008_04"/>
            <w:bookmarkEnd w:id="559"/>
          </w:p>
        </w:tc>
      </w:tr>
    </w:tbl>
    <w:p>
      <w:pPr>
        <w:pStyle w:val="Header"/>
        <w:spacing w:before="0" w:after="60"/>
        <w:ind w:left="360" w:hanging="0"/>
        <w:jc w:val="center"/>
        <w:rPr>
          <w:b/>
          <w:b/>
          <w:szCs w:val="24"/>
          <w:lang w:val="en-US" w:eastAsia="en-US"/>
        </w:rPr>
      </w:pPr>
      <w:r>
        <w:rPr>
          <w:b/>
          <w:szCs w:val="24"/>
          <w:lang w:val="en-US" w:eastAsia="en-US"/>
        </w:rPr>
      </w:r>
      <w:r>
        <w:br w:type="page"/>
      </w:r>
    </w:p>
    <w:p>
      <w:pPr>
        <w:pStyle w:val="Header"/>
        <w:spacing w:before="0" w:after="60"/>
        <w:ind w:left="360" w:hanging="0"/>
        <w:jc w:val="center"/>
        <w:rPr>
          <w:b/>
          <w:b/>
          <w:szCs w:val="24"/>
          <w:lang w:val="en-US" w:eastAsia="en-US"/>
        </w:rPr>
      </w:pPr>
      <w:r>
        <w:rPr>
          <w:b/>
          <w:szCs w:val="24"/>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3"/>
        </w:numPr>
        <w:tabs>
          <w:tab w:val="clear" w:pos="708"/>
          <w:tab w:val="left" w:pos="10685" w:leader="none"/>
        </w:tabs>
        <w:ind w:left="10685" w:hanging="9975"/>
        <w:rPr>
          <w:sz w:val="22"/>
          <w:szCs w:val="22"/>
        </w:rPr>
      </w:pPr>
      <w:r>
        <w:rPr>
          <w:sz w:val="22"/>
          <w:szCs w:val="22"/>
        </w:rPr>
      </w:r>
    </w:p>
    <w:tbl>
      <w:tblPr>
        <w:tblW w:w="15734" w:type="dxa"/>
        <w:jc w:val="center"/>
        <w:tblInd w:w="0" w:type="dxa"/>
        <w:tblLayout w:type="fixed"/>
        <w:tblCellMar>
          <w:top w:w="0" w:type="dxa"/>
          <w:left w:w="28" w:type="dxa"/>
          <w:bottom w:w="0" w:type="dxa"/>
          <w:right w:w="28" w:type="dxa"/>
        </w:tblCellMar>
      </w:tblPr>
      <w:tblGrid>
        <w:gridCol w:w="2022"/>
        <w:gridCol w:w="398"/>
        <w:gridCol w:w="982"/>
        <w:gridCol w:w="992"/>
        <w:gridCol w:w="993"/>
        <w:gridCol w:w="992"/>
        <w:gridCol w:w="992"/>
        <w:gridCol w:w="992"/>
        <w:gridCol w:w="762"/>
        <w:gridCol w:w="798"/>
        <w:gridCol w:w="850"/>
        <w:gridCol w:w="851"/>
        <w:gridCol w:w="850"/>
        <w:gridCol w:w="762"/>
        <w:gridCol w:w="797"/>
        <w:gridCol w:w="904"/>
        <w:gridCol w:w="797"/>
      </w:tblGrid>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шли 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60" w:name="z1100_001_03"/>
            <w:bookmarkStart w:id="561" w:name="z1100_001_03"/>
            <w:bookmarkEnd w:id="5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62" w:name="z1100_001_04"/>
            <w:bookmarkStart w:id="563" w:name="z1100_001_04"/>
            <w:bookmarkEnd w:id="5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64" w:name="z1100_001_05"/>
            <w:bookmarkStart w:id="565" w:name="z1100_001_05"/>
            <w:bookmarkEnd w:id="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66" w:name="z1100_001_06"/>
            <w:bookmarkStart w:id="567" w:name="z1100_001_06"/>
            <w:bookmarkEnd w:id="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68" w:name="z1100_001_07"/>
            <w:bookmarkStart w:id="569" w:name="z1100_001_07"/>
            <w:bookmarkEnd w:id="5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70" w:name="z1100_001_08"/>
            <w:bookmarkStart w:id="571" w:name="z1100_001_08"/>
            <w:bookmarkEnd w:id="5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72" w:name="z1100_001_09"/>
            <w:bookmarkStart w:id="573" w:name="z1100_001_09"/>
            <w:bookmarkEnd w:id="5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74" w:name="z1100_001_10"/>
            <w:bookmarkStart w:id="575" w:name="z1100_001_10"/>
            <w:bookmarkEnd w:id="5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76" w:name="z1100_001_11"/>
            <w:bookmarkStart w:id="577" w:name="z1100_001_11"/>
            <w:bookmarkEnd w:id="5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78" w:name="z1100_001_12"/>
            <w:bookmarkStart w:id="579" w:name="z1100_001_12"/>
            <w:bookmarkEnd w:id="5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80" w:name="z1100_001_13"/>
            <w:bookmarkStart w:id="581" w:name="z1100_001_13"/>
            <w:bookmarkEnd w:id="5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82" w:name="z1100_001_14"/>
            <w:bookmarkStart w:id="583" w:name="z1100_001_14"/>
            <w:bookmarkEnd w:id="5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84" w:name="z1100_001_15"/>
            <w:bookmarkStart w:id="585" w:name="z1100_001_15"/>
            <w:bookmarkEnd w:id="5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86" w:name="z1100_001_16"/>
            <w:bookmarkStart w:id="587" w:name="z1100_001_16"/>
            <w:bookmarkEnd w:id="5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88" w:name="z1100_001_17"/>
            <w:bookmarkStart w:id="589" w:name="z1100_001_17"/>
            <w:bookmarkEnd w:id="589"/>
          </w:p>
        </w:tc>
      </w:tr>
      <w:tr>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 врачи)</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90" w:name="z1100_035_03"/>
            <w:bookmarkStart w:id="591" w:name="z1100_035_03"/>
            <w:bookmarkEnd w:id="5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92" w:name="z1100_035_04"/>
            <w:bookmarkStart w:id="593" w:name="z1100_035_04"/>
            <w:bookmarkEnd w:id="5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94" w:name="z1100_035_05"/>
            <w:bookmarkStart w:id="595" w:name="z1100_035_05"/>
            <w:bookmarkEnd w:id="5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596" w:name="z1100_035_06"/>
            <w:bookmarkStart w:id="597" w:name="z1100_035_06"/>
            <w:bookmarkEnd w:id="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598" w:name="z1100_035_07"/>
            <w:bookmarkEnd w:id="598"/>
            <w:r>
              <w:rPr>
                <w:b/>
                <w:bCs/>
                <w:sz w:val="16"/>
                <w:szCs w:val="16"/>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599" w:name="z1100_035_08"/>
            <w:bookmarkEnd w:id="599"/>
            <w:r>
              <w:rPr>
                <w:b/>
                <w:bCs/>
                <w:sz w:val="16"/>
                <w:szCs w:val="16"/>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00" w:name="z1100_035_09"/>
            <w:bookmarkStart w:id="601" w:name="z1100_035_09"/>
            <w:bookmarkEnd w:id="60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02" w:name="z1100_035_10"/>
            <w:bookmarkStart w:id="603" w:name="z1100_035_10"/>
            <w:bookmarkEnd w:id="6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604" w:name="z1100_035_11"/>
            <w:bookmarkEnd w:id="604"/>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05" w:name="z1100_035_12"/>
            <w:bookmarkStart w:id="606" w:name="z1100_035_12"/>
            <w:bookmarkEnd w:id="6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07" w:name="z1100_035_13"/>
            <w:bookmarkStart w:id="608" w:name="z1100_035_13"/>
            <w:bookmarkEnd w:id="6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09" w:name="z1100_035_14"/>
            <w:bookmarkStart w:id="610" w:name="z1100_035_14"/>
            <w:bookmarkEnd w:id="6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11" w:name="z1100_035_15"/>
            <w:bookmarkStart w:id="612" w:name="z1100_035_15"/>
            <w:bookmarkEnd w:id="61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13" w:name="z1100_035_16"/>
            <w:bookmarkStart w:id="614" w:name="z1100_035_16"/>
            <w:bookmarkEnd w:id="6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15" w:name="z1100_035_17"/>
            <w:bookmarkStart w:id="616" w:name="z1100_035_17"/>
            <w:bookmarkEnd w:id="616"/>
          </w:p>
        </w:tc>
      </w:tr>
      <w:tr>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17" w:name="z1100_046_03"/>
            <w:bookmarkStart w:id="618" w:name="z1100_045_03"/>
            <w:bookmarkStart w:id="619" w:name="z1100_046_03"/>
            <w:bookmarkStart w:id="620" w:name="z1100_045_03"/>
            <w:bookmarkEnd w:id="619"/>
            <w:bookmarkEnd w:id="6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21" w:name="z1100_046_04"/>
            <w:bookmarkStart w:id="622" w:name="z1100_046_04"/>
            <w:bookmarkEnd w:id="6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23" w:name="z1100_046_05"/>
            <w:bookmarkStart w:id="624" w:name="z1100_045_05"/>
            <w:bookmarkStart w:id="625" w:name="z1100_046_05"/>
            <w:bookmarkStart w:id="626" w:name="z1100_045_05"/>
            <w:bookmarkEnd w:id="625"/>
            <w:bookmarkEnd w:id="6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27" w:name="z1100_046_06"/>
            <w:bookmarkStart w:id="628" w:name="z1100_046_06"/>
            <w:bookmarkEnd w:id="6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29" w:name="z1100_046_07"/>
            <w:bookmarkStart w:id="630" w:name="z1100_045_07"/>
            <w:bookmarkStart w:id="631" w:name="z1100_046_07"/>
            <w:bookmarkStart w:id="632" w:name="z1100_045_07"/>
            <w:bookmarkEnd w:id="631"/>
            <w:bookmarkEnd w:id="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33" w:name="z1100_046_08"/>
            <w:bookmarkStart w:id="634" w:name="z1100_046_08"/>
            <w:bookmarkEnd w:id="6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35" w:name="z1100_046_09"/>
            <w:bookmarkStart w:id="636" w:name="z1100_045_09"/>
            <w:bookmarkStart w:id="637" w:name="z1100_046_09"/>
            <w:bookmarkStart w:id="638" w:name="z1100_045_09"/>
            <w:bookmarkEnd w:id="637"/>
            <w:bookmarkEnd w:id="6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39" w:name="z1100_046_10"/>
            <w:bookmarkStart w:id="640" w:name="z1100_046_10"/>
            <w:bookmarkEnd w:id="6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41" w:name="z1100_046_11"/>
            <w:bookmarkStart w:id="642" w:name="z1100_045_11"/>
            <w:bookmarkStart w:id="643" w:name="z1100_046_11"/>
            <w:bookmarkStart w:id="644" w:name="z1100_045_11"/>
            <w:bookmarkEnd w:id="643"/>
            <w:bookmarkEnd w:id="6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45" w:name="z1100_046_12"/>
            <w:bookmarkStart w:id="646" w:name="z1100_046_12"/>
            <w:bookmarkEnd w:id="6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47" w:name="z1100_046_13"/>
            <w:bookmarkStart w:id="648" w:name="z1100_045_13"/>
            <w:bookmarkStart w:id="649" w:name="z1100_046_13"/>
            <w:bookmarkStart w:id="650" w:name="z1100_045_13"/>
            <w:bookmarkEnd w:id="649"/>
            <w:bookmarkEnd w:id="6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51" w:name="z1100_046_14"/>
            <w:bookmarkStart w:id="652" w:name="z1100_046_14"/>
            <w:bookmarkEnd w:id="6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53" w:name="z1100_046_15"/>
            <w:bookmarkStart w:id="654" w:name="z1100_045_15"/>
            <w:bookmarkStart w:id="655" w:name="z1100_046_15"/>
            <w:bookmarkStart w:id="656" w:name="z1100_045_15"/>
            <w:bookmarkEnd w:id="655"/>
            <w:bookmarkEnd w:id="6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57" w:name="z1100_046_16"/>
            <w:bookmarkStart w:id="658" w:name="z1100_046_16"/>
            <w:bookmarkEnd w:id="6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59" w:name="z1100_046_17"/>
            <w:bookmarkStart w:id="660" w:name="z1100_046_17"/>
            <w:bookmarkEnd w:id="660"/>
          </w:p>
        </w:tc>
      </w:tr>
      <w:tr>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из них:     педиатры участковые</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61" w:name="z1100_047_03"/>
            <w:bookmarkStart w:id="662" w:name="z1100_047_03"/>
            <w:bookmarkEnd w:id="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63" w:name="z1100_047_04"/>
            <w:bookmarkStart w:id="664" w:name="z1100_047_04"/>
            <w:bookmarkEnd w:id="6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65" w:name="z1100_047_05"/>
            <w:bookmarkStart w:id="666" w:name="z1100_047_05"/>
            <w:bookmarkEnd w:id="6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67" w:name="z1100_047_06"/>
            <w:bookmarkStart w:id="668" w:name="z1100_047_06"/>
            <w:bookmarkEnd w:id="6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669" w:name="z1100_047_07"/>
            <w:bookmarkEnd w:id="669"/>
            <w:r>
              <w:rPr>
                <w:b/>
                <w:bCs/>
                <w:sz w:val="16"/>
                <w:szCs w:val="16"/>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670" w:name="z1100_047_08"/>
            <w:bookmarkEnd w:id="670"/>
            <w:r>
              <w:rPr>
                <w:b/>
                <w:bCs/>
                <w:sz w:val="16"/>
                <w:szCs w:val="16"/>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71" w:name="z1100_047_09"/>
            <w:bookmarkStart w:id="672" w:name="z1100_047_09"/>
            <w:bookmarkEnd w:id="67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73" w:name="z1100_047_10"/>
            <w:bookmarkStart w:id="674" w:name="z1100_047_10"/>
            <w:bookmarkEnd w:id="6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675" w:name="z1100_047_11"/>
            <w:bookmarkEnd w:id="675"/>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76" w:name="z1100_047_12"/>
            <w:bookmarkStart w:id="677" w:name="z1100_047_12"/>
            <w:bookmarkEnd w:id="6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78" w:name="z1100_047_13"/>
            <w:bookmarkStart w:id="679" w:name="z1100_047_13"/>
            <w:bookmarkEnd w:id="6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80" w:name="z1100_047_14"/>
            <w:bookmarkStart w:id="681" w:name="z1100_047_14"/>
            <w:bookmarkEnd w:id="6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82" w:name="z1100_047_15"/>
            <w:bookmarkStart w:id="683" w:name="z1100_047_15"/>
            <w:bookmarkEnd w:id="68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84" w:name="z1100_047_16"/>
            <w:bookmarkStart w:id="685" w:name="z1100_047_16"/>
            <w:bookmarkEnd w:id="6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86" w:name="z1100_047_17"/>
            <w:bookmarkStart w:id="687" w:name="z1100_047_17"/>
            <w:bookmarkEnd w:id="687"/>
          </w:p>
        </w:tc>
      </w:tr>
      <w:tr>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88" w:name="z1100_098_03"/>
            <w:bookmarkStart w:id="689" w:name="z1100_096_03"/>
            <w:bookmarkStart w:id="690" w:name="z1100_098_03"/>
            <w:bookmarkStart w:id="691" w:name="z1100_096_03"/>
            <w:bookmarkEnd w:id="690"/>
            <w:bookmarkEnd w:id="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92" w:name="z1100_098_04"/>
            <w:bookmarkStart w:id="693" w:name="z1100_098_04"/>
            <w:bookmarkEnd w:id="6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94" w:name="z1100_098_05"/>
            <w:bookmarkStart w:id="695" w:name="z1100_096_05"/>
            <w:bookmarkStart w:id="696" w:name="z1100_098_05"/>
            <w:bookmarkStart w:id="697" w:name="z1100_096_05"/>
            <w:bookmarkEnd w:id="696"/>
            <w:bookmarkEnd w:id="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698" w:name="z1100_098_06"/>
            <w:bookmarkStart w:id="699" w:name="z1100_098_06"/>
            <w:bookmarkEnd w:id="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00" w:name="z1100_098_07"/>
            <w:bookmarkStart w:id="701" w:name="z1100_096_07"/>
            <w:bookmarkStart w:id="702" w:name="z1100_098_07"/>
            <w:bookmarkStart w:id="703" w:name="z1100_096_07"/>
            <w:bookmarkEnd w:id="702"/>
            <w:bookmarkEnd w:id="7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04" w:name="z1100_098_08"/>
            <w:bookmarkStart w:id="705" w:name="z1100_098_08"/>
            <w:bookmarkEnd w:id="7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06" w:name="z1100_098_09"/>
            <w:bookmarkStart w:id="707" w:name="z1100_096_09"/>
            <w:bookmarkStart w:id="708" w:name="z1100_098_09"/>
            <w:bookmarkStart w:id="709" w:name="z1100_096_09"/>
            <w:bookmarkEnd w:id="708"/>
            <w:bookmarkEnd w:id="7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10" w:name="z1100_098_10"/>
            <w:bookmarkStart w:id="711" w:name="z1100_098_10"/>
            <w:bookmarkEnd w:id="7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12" w:name="z1100_098_11"/>
            <w:bookmarkStart w:id="713" w:name="z1100_096_11"/>
            <w:bookmarkStart w:id="714" w:name="z1100_098_11"/>
            <w:bookmarkStart w:id="715" w:name="z1100_096_11"/>
            <w:bookmarkEnd w:id="714"/>
            <w:bookmarkEnd w:id="7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16" w:name="z1100_098_12"/>
            <w:bookmarkStart w:id="717" w:name="z1100_098_12"/>
            <w:bookmarkEnd w:id="7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18" w:name="z1100_098_13"/>
            <w:bookmarkStart w:id="719" w:name="z1100_096_13"/>
            <w:bookmarkStart w:id="720" w:name="z1100_098_13"/>
            <w:bookmarkStart w:id="721" w:name="z1100_096_13"/>
            <w:bookmarkEnd w:id="720"/>
            <w:bookmarkEnd w:id="7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22" w:name="z1100_098_14"/>
            <w:bookmarkStart w:id="723" w:name="z1100_098_14"/>
            <w:bookmarkEnd w:id="7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24" w:name="z1100_098_15"/>
            <w:bookmarkStart w:id="725" w:name="z1100_096_15"/>
            <w:bookmarkStart w:id="726" w:name="z1100_098_15"/>
            <w:bookmarkStart w:id="727" w:name="z1100_096_15"/>
            <w:bookmarkEnd w:id="726"/>
            <w:bookmarkEnd w:id="72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28" w:name="z1100_098_16"/>
            <w:bookmarkStart w:id="729" w:name="z1100_098_16"/>
            <w:bookmarkEnd w:id="7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30" w:name="z1100_098_17"/>
            <w:bookmarkStart w:id="731" w:name="z1100_098_17"/>
            <w:bookmarkEnd w:id="731"/>
          </w:p>
        </w:tc>
      </w:tr>
      <w:tr>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32" w:name="z1100_099_03"/>
            <w:bookmarkStart w:id="733" w:name="z1100_097_03"/>
            <w:bookmarkStart w:id="734" w:name="z1100_099_03"/>
            <w:bookmarkStart w:id="735" w:name="z1100_097_03"/>
            <w:bookmarkEnd w:id="734"/>
            <w:bookmarkEnd w:id="7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36" w:name="z1100_099_04"/>
            <w:bookmarkStart w:id="737" w:name="z1100_099_04"/>
            <w:bookmarkEnd w:id="7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38" w:name="z1100_099_05"/>
            <w:bookmarkStart w:id="739" w:name="z1100_097_05"/>
            <w:bookmarkStart w:id="740" w:name="z1100_099_05"/>
            <w:bookmarkStart w:id="741" w:name="z1100_097_05"/>
            <w:bookmarkEnd w:id="740"/>
            <w:bookmarkEnd w:id="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42" w:name="z1100_099_06"/>
            <w:bookmarkStart w:id="743" w:name="z1100_099_06"/>
            <w:bookmarkEnd w:id="7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744" w:name="z1100_099_07"/>
            <w:bookmarkStart w:id="745" w:name="z1100_097_07"/>
            <w:bookmarkEnd w:id="744"/>
            <w:bookmarkEnd w:id="745"/>
            <w:r>
              <w:rPr>
                <w:b/>
                <w:bCs/>
                <w:sz w:val="16"/>
                <w:szCs w:val="16"/>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746" w:name="z1100_099_08"/>
            <w:bookmarkEnd w:id="746"/>
            <w:r>
              <w:rPr>
                <w:b/>
                <w:bCs/>
                <w:sz w:val="16"/>
                <w:szCs w:val="16"/>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47" w:name="z1100_099_09"/>
            <w:bookmarkStart w:id="748" w:name="z1100_097_09"/>
            <w:bookmarkStart w:id="749" w:name="z1100_099_09"/>
            <w:bookmarkStart w:id="750" w:name="z1100_097_09"/>
            <w:bookmarkEnd w:id="749"/>
            <w:bookmarkEnd w:id="75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51" w:name="z1100_099_10"/>
            <w:bookmarkStart w:id="752" w:name="z1100_099_10"/>
            <w:bookmarkEnd w:id="7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753" w:name="z1100_099_11"/>
            <w:bookmarkStart w:id="754" w:name="z1100_097_11"/>
            <w:bookmarkEnd w:id="753"/>
            <w:bookmarkEnd w:id="754"/>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55" w:name="z1100_099_12"/>
            <w:bookmarkStart w:id="756" w:name="z1100_099_12"/>
            <w:bookmarkEnd w:id="7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57" w:name="z1100_099_13"/>
            <w:bookmarkStart w:id="758" w:name="z1100_097_13"/>
            <w:bookmarkStart w:id="759" w:name="z1100_099_13"/>
            <w:bookmarkStart w:id="760" w:name="z1100_097_13"/>
            <w:bookmarkEnd w:id="759"/>
            <w:bookmarkEnd w:id="7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61" w:name="z1100_099_14"/>
            <w:bookmarkStart w:id="762" w:name="z1100_099_14"/>
            <w:bookmarkEnd w:id="7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63" w:name="z1100_099_15"/>
            <w:bookmarkStart w:id="764" w:name="z1100_097_15"/>
            <w:bookmarkStart w:id="765" w:name="z1100_099_15"/>
            <w:bookmarkStart w:id="766" w:name="z1100_097_15"/>
            <w:bookmarkEnd w:id="765"/>
            <w:bookmarkEnd w:id="7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67" w:name="z1100_099_16"/>
            <w:bookmarkStart w:id="768" w:name="z1100_099_16"/>
            <w:bookmarkEnd w:id="7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69" w:name="z1100_099_17"/>
            <w:bookmarkStart w:id="770" w:name="z1100_099_17"/>
            <w:bookmarkEnd w:id="770"/>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2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71" w:name="z1100_127_03"/>
            <w:bookmarkStart w:id="772" w:name="z1100_127_03"/>
            <w:bookmarkEnd w:id="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73" w:name="z1100_127_04"/>
            <w:bookmarkStart w:id="774" w:name="z1100_127_04"/>
            <w:bookmarkEnd w:id="7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75" w:name="z1100_127_05"/>
            <w:bookmarkStart w:id="776" w:name="z1100_127_05"/>
            <w:bookmarkEnd w:id="7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77" w:name="z1100_127_06"/>
            <w:bookmarkStart w:id="778" w:name="z1100_127_06"/>
            <w:bookmarkEnd w:id="7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79" w:name="z1100_127_07"/>
            <w:bookmarkStart w:id="780" w:name="z1100_127_07"/>
            <w:bookmarkEnd w:id="7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81" w:name="z1100_127_08"/>
            <w:bookmarkStart w:id="782" w:name="z1100_127_08"/>
            <w:bookmarkEnd w:id="7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83" w:name="z1100_127_09"/>
            <w:bookmarkStart w:id="784" w:name="z1100_127_09"/>
            <w:bookmarkEnd w:id="7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85" w:name="z1100_127_10"/>
            <w:bookmarkStart w:id="786" w:name="z1100_127_10"/>
            <w:bookmarkEnd w:id="7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87" w:name="z1100_127_11"/>
            <w:bookmarkStart w:id="788" w:name="z1100_127_11"/>
            <w:bookmarkEnd w:id="7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89" w:name="z1100_127_12"/>
            <w:bookmarkStart w:id="790" w:name="z1100_127_12"/>
            <w:bookmarkEnd w:id="7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91" w:name="z1100_127_13"/>
            <w:bookmarkStart w:id="792" w:name="z1100_127_13"/>
            <w:bookmarkEnd w:id="7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93" w:name="z1100_127_14"/>
            <w:bookmarkStart w:id="794" w:name="z1100_127_14"/>
            <w:bookmarkEnd w:id="7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95" w:name="z1100_127_15"/>
            <w:bookmarkStart w:id="796" w:name="z1100_127_15"/>
            <w:bookmarkEnd w:id="7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97" w:name="z1100_127_16"/>
            <w:bookmarkStart w:id="798" w:name="z1100_127_16"/>
            <w:bookmarkEnd w:id="7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799" w:name="z1100_127_17"/>
            <w:bookmarkStart w:id="800" w:name="z1100_127_17"/>
            <w:bookmarkEnd w:id="800"/>
          </w:p>
        </w:tc>
      </w:tr>
      <w:tr>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визоры - всего</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4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01" w:name="z1100_142_03"/>
            <w:bookmarkStart w:id="802" w:name="z1100_139_03"/>
            <w:bookmarkStart w:id="803" w:name="z1100_142_03"/>
            <w:bookmarkStart w:id="804" w:name="z1100_139_03"/>
            <w:bookmarkEnd w:id="803"/>
            <w:bookmarkEnd w:id="8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05" w:name="z1100_142_04"/>
            <w:bookmarkStart w:id="806" w:name="z1100_142_04"/>
            <w:bookmarkEnd w:id="8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07" w:name="z1100_142_05"/>
            <w:bookmarkStart w:id="808" w:name="z1100_139_05"/>
            <w:bookmarkStart w:id="809" w:name="z1100_142_05"/>
            <w:bookmarkStart w:id="810" w:name="z1100_139_05"/>
            <w:bookmarkEnd w:id="809"/>
            <w:bookmarkEnd w:id="8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11" w:name="z1100_142_06"/>
            <w:bookmarkStart w:id="812" w:name="z1100_142_06"/>
            <w:bookmarkEnd w:id="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13" w:name="z1100_142_07"/>
            <w:bookmarkStart w:id="814" w:name="z1100_139_07"/>
            <w:bookmarkStart w:id="815" w:name="z1100_142_07"/>
            <w:bookmarkStart w:id="816" w:name="z1100_139_07"/>
            <w:bookmarkEnd w:id="815"/>
            <w:bookmarkEnd w:id="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17" w:name="z1100_142_08"/>
            <w:bookmarkStart w:id="818" w:name="z1100_142_08"/>
            <w:bookmarkEnd w:id="8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19" w:name="z1100_142_09"/>
            <w:bookmarkStart w:id="820" w:name="z1100_139_09"/>
            <w:bookmarkStart w:id="821" w:name="z1100_142_09"/>
            <w:bookmarkStart w:id="822" w:name="z1100_139_09"/>
            <w:bookmarkEnd w:id="821"/>
            <w:bookmarkEnd w:id="82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23" w:name="z1100_142_10"/>
            <w:bookmarkStart w:id="824" w:name="z1100_142_10"/>
            <w:bookmarkEnd w:id="8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25" w:name="z1100_142_11"/>
            <w:bookmarkStart w:id="826" w:name="z1100_139_11"/>
            <w:bookmarkStart w:id="827" w:name="z1100_142_11"/>
            <w:bookmarkStart w:id="828" w:name="z1100_139_11"/>
            <w:bookmarkEnd w:id="827"/>
            <w:bookmarkEnd w:id="8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29" w:name="z1100_142_12"/>
            <w:bookmarkStart w:id="830" w:name="z1100_142_12"/>
            <w:bookmarkEnd w:id="8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31" w:name="z1100_142_13"/>
            <w:bookmarkStart w:id="832" w:name="z1100_139_13"/>
            <w:bookmarkStart w:id="833" w:name="z1100_142_13"/>
            <w:bookmarkStart w:id="834" w:name="z1100_139_13"/>
            <w:bookmarkEnd w:id="833"/>
            <w:bookmarkEnd w:id="8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35" w:name="z1100_142_14"/>
            <w:bookmarkStart w:id="836" w:name="z1100_142_14"/>
            <w:bookmarkEnd w:id="8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37" w:name="z1100_142_15"/>
            <w:bookmarkStart w:id="838" w:name="z1100_139_15"/>
            <w:bookmarkStart w:id="839" w:name="z1100_142_15"/>
            <w:bookmarkStart w:id="840" w:name="z1100_139_15"/>
            <w:bookmarkEnd w:id="839"/>
            <w:bookmarkEnd w:id="8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41" w:name="z1100_142_16"/>
            <w:bookmarkStart w:id="842" w:name="z1100_142_16"/>
            <w:bookmarkEnd w:id="8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43" w:name="z1100_142_17"/>
            <w:bookmarkStart w:id="844" w:name="z1100_142_17"/>
            <w:bookmarkEnd w:id="844"/>
          </w:p>
        </w:tc>
      </w:tr>
      <w:tr>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45" w:name="z1100_147_03"/>
            <w:bookmarkStart w:id="846" w:name="z1100_143_03"/>
            <w:bookmarkStart w:id="847" w:name="z1100_147_03"/>
            <w:bookmarkStart w:id="848" w:name="z1100_143_03"/>
            <w:bookmarkEnd w:id="847"/>
            <w:bookmarkEnd w:id="8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49" w:name="z1100_147_04"/>
            <w:bookmarkStart w:id="850" w:name="z1100_147_04"/>
            <w:bookmarkEnd w:id="8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51" w:name="z1100_147_05"/>
            <w:bookmarkStart w:id="852" w:name="z1100_143_05"/>
            <w:bookmarkStart w:id="853" w:name="z1100_147_05"/>
            <w:bookmarkStart w:id="854" w:name="z1100_143_05"/>
            <w:bookmarkEnd w:id="853"/>
            <w:bookmarkEnd w:id="8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55" w:name="z1100_147_06"/>
            <w:bookmarkStart w:id="856" w:name="z1100_147_06"/>
            <w:bookmarkEnd w:id="8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57" w:name="z1100_147_07"/>
            <w:bookmarkStart w:id="858" w:name="z1100_143_07"/>
            <w:bookmarkStart w:id="859" w:name="z1100_147_07"/>
            <w:bookmarkStart w:id="860" w:name="z1100_143_07"/>
            <w:bookmarkEnd w:id="859"/>
            <w:bookmarkEnd w:id="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61" w:name="z1100_147_08"/>
            <w:bookmarkStart w:id="862" w:name="z1100_147_08"/>
            <w:bookmarkEnd w:id="8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63" w:name="z1100_147_09"/>
            <w:bookmarkStart w:id="864" w:name="z1100_143_09"/>
            <w:bookmarkStart w:id="865" w:name="z1100_147_09"/>
            <w:bookmarkStart w:id="866" w:name="z1100_143_09"/>
            <w:bookmarkEnd w:id="865"/>
            <w:bookmarkEnd w:id="8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67" w:name="z1100_147_10"/>
            <w:bookmarkStart w:id="868" w:name="z1100_147_10"/>
            <w:bookmarkEnd w:id="8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69" w:name="z1100_147_11"/>
            <w:bookmarkStart w:id="870" w:name="z1100_143_11"/>
            <w:bookmarkStart w:id="871" w:name="z1100_147_11"/>
            <w:bookmarkStart w:id="872" w:name="z1100_143_11"/>
            <w:bookmarkEnd w:id="871"/>
            <w:bookmarkEnd w:id="8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73" w:name="z1100_147_12"/>
            <w:bookmarkStart w:id="874" w:name="z1100_147_12"/>
            <w:bookmarkEnd w:id="8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75" w:name="z1100_147_13"/>
            <w:bookmarkStart w:id="876" w:name="z1100_143_13"/>
            <w:bookmarkStart w:id="877" w:name="z1100_147_13"/>
            <w:bookmarkStart w:id="878" w:name="z1100_143_13"/>
            <w:bookmarkEnd w:id="877"/>
            <w:bookmarkEnd w:id="8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79" w:name="z1100_147_14"/>
            <w:bookmarkStart w:id="880" w:name="z1100_147_14"/>
            <w:bookmarkEnd w:id="8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81" w:name="z1100_147_15"/>
            <w:bookmarkStart w:id="882" w:name="z1100_143_15"/>
            <w:bookmarkStart w:id="883" w:name="z1100_147_15"/>
            <w:bookmarkStart w:id="884" w:name="z1100_143_15"/>
            <w:bookmarkEnd w:id="883"/>
            <w:bookmarkEnd w:id="88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85" w:name="z1100_147_16"/>
            <w:bookmarkStart w:id="886" w:name="z1100_147_16"/>
            <w:bookmarkEnd w:id="8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87" w:name="z1100_147_17"/>
            <w:bookmarkStart w:id="888" w:name="z1100_147_17"/>
            <w:bookmarkEnd w:id="888"/>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r>
        <w:br w:type="page"/>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804"/>
        <w:gridCol w:w="540"/>
        <w:gridCol w:w="982"/>
        <w:gridCol w:w="992"/>
        <w:gridCol w:w="993"/>
        <w:gridCol w:w="992"/>
        <w:gridCol w:w="992"/>
        <w:gridCol w:w="992"/>
        <w:gridCol w:w="762"/>
        <w:gridCol w:w="798"/>
        <w:gridCol w:w="850"/>
        <w:gridCol w:w="851"/>
        <w:gridCol w:w="850"/>
        <w:gridCol w:w="762"/>
        <w:gridCol w:w="797"/>
        <w:gridCol w:w="904"/>
        <w:gridCol w:w="797"/>
      </w:tblGrid>
      <w:tr>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долгос-рочном отпуске (из гр. 9), чел</w:t>
            </w:r>
          </w:p>
        </w:tc>
      </w:tr>
      <w:tr>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5</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6"/>
                <w:szCs w:val="16"/>
                <w:lang w:val="en-US"/>
              </w:rPr>
            </w:pPr>
            <w:r>
              <w:rPr>
                <w:b/>
                <w:bCs/>
                <w:sz w:val="16"/>
                <w:szCs w:val="16"/>
                <w:lang w:val="en-US"/>
              </w:rPr>
            </w:r>
            <w:bookmarkStart w:id="889" w:name="z1100_205_03"/>
            <w:bookmarkStart w:id="890" w:name="z1100_213_03"/>
            <w:bookmarkStart w:id="891" w:name="z1100_205_03"/>
            <w:bookmarkStart w:id="892" w:name="z1100_213_03"/>
            <w:bookmarkEnd w:id="891"/>
            <w:bookmarkEnd w:id="8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93" w:name="z1100_205_04"/>
            <w:bookmarkStart w:id="894" w:name="z1100_205_04"/>
            <w:bookmarkEnd w:id="8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95" w:name="z1100_205_05"/>
            <w:bookmarkStart w:id="896" w:name="z1100_205_05"/>
            <w:bookmarkEnd w:id="8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97" w:name="z1100_205_06"/>
            <w:bookmarkStart w:id="898" w:name="z1100_205_06"/>
            <w:bookmarkEnd w:id="8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899" w:name="z1100_205_07"/>
            <w:bookmarkStart w:id="900" w:name="z1100_205_07"/>
            <w:bookmarkEnd w:id="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01" w:name="z1100_205_08"/>
            <w:bookmarkStart w:id="902" w:name="z1100_205_08"/>
            <w:bookmarkEnd w:id="9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03" w:name="z1100_205_09"/>
            <w:bookmarkStart w:id="904" w:name="z1100_205_09"/>
            <w:bookmarkEnd w:id="9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05" w:name="z1100_205_10"/>
            <w:bookmarkStart w:id="906" w:name="z1100_205_10"/>
            <w:bookmarkEnd w:id="9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07" w:name="z1100_205_11"/>
            <w:bookmarkStart w:id="908" w:name="z1100_205_11"/>
            <w:bookmarkEnd w:id="9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09" w:name="z1100_205_12"/>
            <w:bookmarkStart w:id="910" w:name="z1100_205_12"/>
            <w:bookmarkEnd w:id="9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11" w:name="z1100_205_13"/>
            <w:bookmarkStart w:id="912" w:name="z1100_205_13"/>
            <w:bookmarkEnd w:id="9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13" w:name="z1100_205_14"/>
            <w:bookmarkStart w:id="914" w:name="z1100_205_14"/>
            <w:bookmarkEnd w:id="9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15" w:name="z1100_205_15"/>
            <w:bookmarkStart w:id="916" w:name="z1100_205_15"/>
            <w:bookmarkEnd w:id="9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17" w:name="z1100_205_16"/>
            <w:bookmarkStart w:id="918" w:name="z1100_205_16"/>
            <w:bookmarkEnd w:id="9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19" w:name="z1100_205_17"/>
            <w:bookmarkStart w:id="920" w:name="z1100_205_17"/>
            <w:bookmarkEnd w:id="920"/>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Младший медицинский и фармацевтический персонал</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8</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6"/>
                <w:szCs w:val="16"/>
                <w:lang w:val="en-US"/>
              </w:rPr>
            </w:pPr>
            <w:r>
              <w:rPr>
                <w:b/>
                <w:bCs/>
                <w:sz w:val="16"/>
                <w:szCs w:val="16"/>
                <w:lang w:val="en-US"/>
              </w:rPr>
            </w:r>
            <w:bookmarkStart w:id="921" w:name="z1100_208_03"/>
            <w:bookmarkStart w:id="922" w:name="z1100_217_03"/>
            <w:bookmarkStart w:id="923" w:name="z1100_208_03"/>
            <w:bookmarkStart w:id="924" w:name="z1100_217_03"/>
            <w:bookmarkEnd w:id="923"/>
            <w:bookmarkEnd w:id="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25" w:name="z1100_208_04"/>
            <w:bookmarkStart w:id="926" w:name="z1100_208_04"/>
            <w:bookmarkEnd w:id="9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27" w:name="z1100_208_05"/>
            <w:bookmarkStart w:id="928" w:name="z1100_208_05"/>
            <w:bookmarkEnd w:id="9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29" w:name="z1100_208_06"/>
            <w:bookmarkStart w:id="930" w:name="z1100_208_06"/>
            <w:bookmarkEnd w:id="9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31" w:name="z1100_208_07"/>
            <w:bookmarkStart w:id="932" w:name="z1100_208_07"/>
            <w:bookmarkEnd w:id="9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33" w:name="z1100_208_08"/>
            <w:bookmarkStart w:id="934" w:name="z1100_208_08"/>
            <w:bookmarkEnd w:id="9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35" w:name="z1100_208_09"/>
            <w:bookmarkStart w:id="936" w:name="z1100_208_09"/>
            <w:bookmarkEnd w:id="9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37" w:name="z1100_208_10"/>
            <w:bookmarkStart w:id="938" w:name="z1100_208_10"/>
            <w:bookmarkEnd w:id="9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39" w:name="z1100_208_11"/>
            <w:bookmarkStart w:id="940" w:name="z1100_208_11"/>
            <w:bookmarkEnd w:id="9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41" w:name="z1100_208_12"/>
            <w:bookmarkStart w:id="942" w:name="z1100_208_12"/>
            <w:bookmarkEnd w:id="9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43" w:name="z1100_208_13"/>
            <w:bookmarkStart w:id="944" w:name="z1100_208_13"/>
            <w:bookmarkEnd w:id="9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45" w:name="z1100_208_14"/>
            <w:bookmarkStart w:id="946" w:name="z1100_208_14"/>
            <w:bookmarkEnd w:id="9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47" w:name="z1100_208_15"/>
            <w:bookmarkStart w:id="948" w:name="z1100_208_15"/>
            <w:bookmarkEnd w:id="9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49" w:name="z1100_208_16"/>
            <w:bookmarkStart w:id="950" w:name="z1100_208_16"/>
            <w:bookmarkEnd w:id="9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51" w:name="z1100_208_17"/>
            <w:bookmarkStart w:id="952" w:name="z1100_208_17"/>
            <w:bookmarkEnd w:id="952"/>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6"/>
                <w:szCs w:val="16"/>
                <w:lang w:val="en-US"/>
              </w:rPr>
            </w:pPr>
            <w:r>
              <w:rPr>
                <w:b/>
                <w:bCs/>
                <w:sz w:val="16"/>
                <w:szCs w:val="16"/>
                <w:lang w:val="en-US"/>
              </w:rPr>
            </w:r>
            <w:bookmarkStart w:id="953" w:name="z1100_214_03"/>
            <w:bookmarkStart w:id="954" w:name="z1100_214_03"/>
            <w:bookmarkEnd w:id="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55" w:name="z1100_214_04"/>
            <w:bookmarkStart w:id="956" w:name="z1100_214_04"/>
            <w:bookmarkEnd w:id="9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57" w:name="z1100_214_05"/>
            <w:bookmarkStart w:id="958" w:name="z1100_214_05"/>
            <w:bookmarkEnd w:id="9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59" w:name="z1100_214_06"/>
            <w:bookmarkStart w:id="960" w:name="z1100_214_06"/>
            <w:bookmarkEnd w:id="9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61" w:name="z1100_214_07"/>
            <w:bookmarkStart w:id="962" w:name="z1100_214_07"/>
            <w:bookmarkEnd w:id="9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63" w:name="z1100_214_08"/>
            <w:bookmarkStart w:id="964" w:name="z1100_214_08"/>
            <w:bookmarkEnd w:id="9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65" w:name="z1100_214_09"/>
            <w:bookmarkStart w:id="966" w:name="z1100_214_09"/>
            <w:bookmarkEnd w:id="9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67" w:name="z1100_214_10"/>
            <w:bookmarkStart w:id="968" w:name="z1100_214_10"/>
            <w:bookmarkEnd w:id="9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69" w:name="z1100_214_11"/>
            <w:bookmarkStart w:id="970" w:name="z1100_214_11"/>
            <w:bookmarkEnd w:id="9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71" w:name="z1100_214_12"/>
            <w:bookmarkStart w:id="972" w:name="z1100_214_12"/>
            <w:bookmarkEnd w:id="9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73" w:name="z1100_214_13"/>
            <w:bookmarkStart w:id="974" w:name="z1100_214_13"/>
            <w:bookmarkEnd w:id="9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75" w:name="z1100_214_14"/>
            <w:bookmarkStart w:id="976" w:name="z1100_214_14"/>
            <w:bookmarkEnd w:id="9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77" w:name="z1100_214_15"/>
            <w:bookmarkStart w:id="978" w:name="z1100_214_15"/>
            <w:bookmarkEnd w:id="9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79" w:name="z1100_214_16"/>
            <w:bookmarkStart w:id="980" w:name="z1100_214_16"/>
            <w:bookmarkEnd w:id="9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81" w:name="z1100_214_17"/>
            <w:bookmarkStart w:id="982" w:name="z1100_214_17"/>
            <w:bookmarkEnd w:id="982"/>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Специалисты с высшим немедицинским образованием, занимающих должности врачей, всег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6"/>
                <w:szCs w:val="16"/>
                <w:lang w:val="en-US"/>
              </w:rPr>
            </w:pPr>
            <w:r>
              <w:rPr>
                <w:b/>
                <w:bCs/>
                <w:sz w:val="16"/>
                <w:szCs w:val="16"/>
                <w:lang w:val="en-US"/>
              </w:rPr>
            </w:r>
            <w:bookmarkStart w:id="983" w:name="z1100_220_03"/>
            <w:bookmarkStart w:id="984" w:name="z1100_220_03"/>
            <w:bookmarkEnd w:id="9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85" w:name="z1100_220_04"/>
            <w:bookmarkStart w:id="986" w:name="z1100_220_04"/>
            <w:bookmarkEnd w:id="9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87" w:name="z1100_220_05"/>
            <w:bookmarkStart w:id="988" w:name="z1100_220_05"/>
            <w:bookmarkEnd w:id="9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89" w:name="z1100_220_06"/>
            <w:bookmarkStart w:id="990" w:name="z1100_220_06"/>
            <w:bookmarkEnd w:id="9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91" w:name="z1100_220_07"/>
            <w:bookmarkStart w:id="992" w:name="z1100_220_07"/>
            <w:bookmarkEnd w:id="9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93" w:name="z1100_220_08"/>
            <w:bookmarkStart w:id="994" w:name="z1100_220_08"/>
            <w:bookmarkEnd w:id="9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95" w:name="z1100_220_09"/>
            <w:bookmarkStart w:id="996" w:name="z1100_220_09"/>
            <w:bookmarkEnd w:id="9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97" w:name="z1100_220_10"/>
            <w:bookmarkStart w:id="998" w:name="z1100_220_10"/>
            <w:bookmarkEnd w:id="9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999" w:name="z1100_220_11"/>
            <w:bookmarkStart w:id="1000" w:name="z1100_220_11"/>
            <w:bookmarkEnd w:id="10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001" w:name="z1100_220_12"/>
            <w:bookmarkEnd w:id="1001"/>
            <w:r>
              <w:rPr>
                <w:b/>
                <w:bCs/>
                <w:sz w:val="16"/>
                <w:szCs w:val="16"/>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002" w:name="z1100_220_13"/>
            <w:bookmarkEnd w:id="1002"/>
            <w:r>
              <w:rPr>
                <w:b/>
                <w:bCs/>
                <w:sz w:val="16"/>
                <w:szCs w:val="16"/>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003" w:name="z1100_220_14"/>
            <w:bookmarkEnd w:id="1003"/>
            <w:r>
              <w:rPr>
                <w:b/>
                <w:bCs/>
                <w:sz w:val="16"/>
                <w:szCs w:val="16"/>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004" w:name="z1100_220_15"/>
            <w:bookmarkEnd w:id="1004"/>
            <w:r>
              <w:rPr>
                <w:b/>
                <w:bCs/>
                <w:sz w:val="16"/>
                <w:szCs w:val="16"/>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05" w:name="z1100_220_16"/>
            <w:bookmarkStart w:id="1006" w:name="z1100_220_16"/>
            <w:bookmarkEnd w:id="10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07" w:name="z1100_220_17"/>
            <w:bookmarkStart w:id="1008" w:name="z1100_220_17"/>
            <w:bookmarkEnd w:id="1008"/>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bCs/>
                <w:sz w:val="18"/>
                <w:szCs w:val="18"/>
                <w:lang w:val="en-US" w:eastAsia="en-US"/>
              </w:rPr>
              <w:t>Специалисты без</w:t>
            </w:r>
            <w:r>
              <w:rPr>
                <w:sz w:val="18"/>
                <w:szCs w:val="18"/>
                <w:lang w:val="en-US" w:eastAsia="en-US"/>
              </w:rPr>
              <w:t xml:space="preserve"> медицинского образования,занимаю-щих должности среднего медицинского персонала, всег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6"/>
                <w:szCs w:val="16"/>
                <w:lang w:val="en-US"/>
              </w:rPr>
            </w:pPr>
            <w:r>
              <w:rPr>
                <w:b/>
                <w:bCs/>
                <w:sz w:val="16"/>
                <w:szCs w:val="16"/>
                <w:lang w:val="en-US"/>
              </w:rPr>
            </w:r>
            <w:bookmarkStart w:id="1009" w:name="z1100_223_03"/>
            <w:bookmarkStart w:id="1010" w:name="z1100_229_03"/>
            <w:bookmarkStart w:id="1011" w:name="z1100_223_03"/>
            <w:bookmarkStart w:id="1012" w:name="z1100_229_03"/>
            <w:bookmarkEnd w:id="1011"/>
            <w:bookmarkEnd w:id="1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13" w:name="z1100_223_04"/>
            <w:bookmarkStart w:id="1014" w:name="z1100_223_04"/>
            <w:bookmarkEnd w:id="10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15" w:name="z1100_223_05"/>
            <w:bookmarkStart w:id="1016" w:name="z1100_223_05"/>
            <w:bookmarkEnd w:id="1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17" w:name="z1100_223_06"/>
            <w:bookmarkStart w:id="1018" w:name="z1100_223_06"/>
            <w:bookmarkEnd w:id="10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19" w:name="z1100_223_07"/>
            <w:bookmarkStart w:id="1020" w:name="z1100_223_07"/>
            <w:bookmarkEnd w:id="10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21" w:name="z1100_223_08"/>
            <w:bookmarkStart w:id="1022" w:name="z1100_223_08"/>
            <w:bookmarkEnd w:id="10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23" w:name="z1100_223_09"/>
            <w:bookmarkStart w:id="1024" w:name="z1100_223_09"/>
            <w:bookmarkEnd w:id="10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25" w:name="z1100_223_10"/>
            <w:bookmarkStart w:id="1026" w:name="z1100_223_10"/>
            <w:bookmarkEnd w:id="10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27" w:name="z1100_223_11"/>
            <w:bookmarkStart w:id="1028" w:name="z1100_223_11"/>
            <w:bookmarkEnd w:id="10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029" w:name="z1100_223_12"/>
            <w:bookmarkEnd w:id="1029"/>
            <w:r>
              <w:rPr>
                <w:b/>
                <w:bCs/>
                <w:sz w:val="16"/>
                <w:szCs w:val="16"/>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030" w:name="z1100_223_13"/>
            <w:bookmarkEnd w:id="1030"/>
            <w:r>
              <w:rPr>
                <w:b/>
                <w:bCs/>
                <w:sz w:val="16"/>
                <w:szCs w:val="16"/>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031" w:name="z1100_223_14"/>
            <w:bookmarkEnd w:id="1031"/>
            <w:r>
              <w:rPr>
                <w:b/>
                <w:bCs/>
                <w:sz w:val="16"/>
                <w:szCs w:val="16"/>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032" w:name="z1100_223_15"/>
            <w:bookmarkEnd w:id="1032"/>
            <w:r>
              <w:rPr>
                <w:b/>
                <w:bCs/>
                <w:sz w:val="16"/>
                <w:szCs w:val="16"/>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33" w:name="z1100_223_16"/>
            <w:bookmarkStart w:id="1034" w:name="z1100_223_16"/>
            <w:bookmarkEnd w:id="10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35" w:name="z1100_223_17"/>
            <w:bookmarkStart w:id="1036" w:name="z1100_223_17"/>
            <w:bookmarkEnd w:id="1036"/>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trike/>
                <w:sz w:val="18"/>
                <w:szCs w:val="18"/>
                <w:lang w:val="en-US" w:eastAsia="en-US"/>
              </w:rPr>
            </w:pPr>
            <w:r>
              <w:rPr>
                <w:sz w:val="18"/>
                <w:szCs w:val="18"/>
                <w:lang w:val="en-US" w:eastAsia="en-US"/>
              </w:rPr>
              <w:t>Всег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6"/>
                <w:szCs w:val="16"/>
                <w:lang w:val="en-US"/>
              </w:rPr>
            </w:pPr>
            <w:r>
              <w:rPr>
                <w:b/>
                <w:bCs/>
                <w:sz w:val="16"/>
                <w:szCs w:val="16"/>
                <w:lang w:val="en-US"/>
              </w:rPr>
            </w:r>
            <w:bookmarkStart w:id="1037" w:name="z1100_225_03"/>
            <w:bookmarkStart w:id="1038" w:name="z1100_225_03"/>
            <w:bookmarkEnd w:id="1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39" w:name="z1100_225_04"/>
            <w:bookmarkStart w:id="1040" w:name="z1100_225_04"/>
            <w:bookmarkEnd w:id="10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41" w:name="z1100_225_05"/>
            <w:bookmarkStart w:id="1042" w:name="z1100_225_05"/>
            <w:bookmarkEnd w:id="1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43" w:name="z1100_225_06"/>
            <w:bookmarkStart w:id="1044" w:name="z1100_225_06"/>
            <w:bookmarkEnd w:id="1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45" w:name="z1100_225_07"/>
            <w:bookmarkStart w:id="1046" w:name="z1100_225_07"/>
            <w:bookmarkEnd w:id="10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47" w:name="z1100_225_08"/>
            <w:bookmarkStart w:id="1048" w:name="z1100_225_08"/>
            <w:bookmarkEnd w:id="10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49" w:name="z1100_225_09"/>
            <w:bookmarkStart w:id="1050" w:name="z1100_225_09"/>
            <w:bookmarkEnd w:id="105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51" w:name="z1100_225_10"/>
            <w:bookmarkStart w:id="1052" w:name="z1100_225_10"/>
            <w:bookmarkEnd w:id="10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53" w:name="z1100_225_11"/>
            <w:bookmarkStart w:id="1054" w:name="z1100_225_11"/>
            <w:bookmarkEnd w:id="10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55" w:name="z1100_225_12"/>
            <w:bookmarkStart w:id="1056" w:name="z1100_225_12"/>
            <w:bookmarkEnd w:id="10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57" w:name="z1100_225_13"/>
            <w:bookmarkStart w:id="1058" w:name="z1100_225_13"/>
            <w:bookmarkEnd w:id="10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59" w:name="z1100_225_14"/>
            <w:bookmarkStart w:id="1060" w:name="z1100_225_14"/>
            <w:bookmarkEnd w:id="10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61" w:name="z1100_225_15"/>
            <w:bookmarkStart w:id="1062" w:name="z1100_225_15"/>
            <w:bookmarkEnd w:id="106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63" w:name="z1100_225_16"/>
            <w:bookmarkStart w:id="1064" w:name="z1100_225_16"/>
            <w:bookmarkEnd w:id="10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065" w:name="z1100_225_17"/>
            <w:bookmarkStart w:id="1066" w:name="z1100_225_17"/>
            <w:bookmarkEnd w:id="1066"/>
          </w:p>
        </w:tc>
      </w:tr>
    </w:tbl>
    <w:p>
      <w:pPr>
        <w:pStyle w:val="Normal"/>
        <w:rPr>
          <w:b/>
          <w:b/>
          <w:sz w:val="22"/>
          <w:szCs w:val="22"/>
          <w:lang w:val="en-US" w:eastAsia="en-US"/>
        </w:rPr>
      </w:pPr>
      <w:r>
        <w:rPr>
          <w:b/>
          <w:sz w:val="22"/>
          <w:szCs w:val="22"/>
          <w:lang w:val="en-US" w:eastAsia="en-US"/>
        </w:rPr>
      </w:r>
    </w:p>
    <w:p>
      <w:pPr>
        <w:pStyle w:val="Normal"/>
        <w:rPr>
          <w:b/>
          <w:b/>
          <w:strike/>
          <w:sz w:val="22"/>
          <w:szCs w:val="22"/>
          <w:lang w:val="en-US" w:eastAsia="en-US"/>
        </w:rPr>
      </w:pPr>
      <w:r>
        <w:rPr>
          <w:b/>
          <w:strike/>
          <w:sz w:val="22"/>
          <w:szCs w:val="22"/>
          <w:lang w:val="en-US" w:eastAsia="en-US"/>
        </w:rPr>
      </w:r>
    </w:p>
    <w:p>
      <w:pPr>
        <w:pStyle w:val="Normal"/>
        <w:rPr>
          <w:b/>
          <w:b/>
          <w:strike/>
          <w:sz w:val="22"/>
          <w:szCs w:val="22"/>
          <w:lang w:val="en-US" w:eastAsia="en-US"/>
        </w:rPr>
      </w:pPr>
      <w:r>
        <w:rPr>
          <w:b/>
          <w:strike/>
          <w:sz w:val="22"/>
          <w:szCs w:val="22"/>
          <w:lang w:val="en-US" w:eastAsia="en-US"/>
        </w:rPr>
      </w:r>
    </w:p>
    <w:p>
      <w:pPr>
        <w:pStyle w:val="Normal"/>
        <w:rPr>
          <w:b/>
          <w:b/>
          <w:strike/>
          <w:sz w:val="22"/>
          <w:szCs w:val="22"/>
          <w:lang w:val="en-US" w:eastAsia="en-US"/>
        </w:rPr>
      </w:pPr>
      <w:r>
        <w:rPr>
          <w:b/>
          <w:strike/>
          <w:sz w:val="22"/>
          <w:szCs w:val="22"/>
          <w:lang w:val="en-US" w:eastAsia="en-US"/>
        </w:rPr>
      </w:r>
    </w:p>
    <w:p>
      <w:pPr>
        <w:pStyle w:val="Normal"/>
        <w:rPr>
          <w:b/>
          <w:b/>
          <w:strike/>
          <w:sz w:val="22"/>
          <w:szCs w:val="22"/>
          <w:lang w:val="en-US" w:eastAsia="en-US"/>
        </w:rPr>
      </w:pPr>
      <w:r>
        <w:rPr>
          <w:b/>
          <w:strike/>
          <w:sz w:val="22"/>
          <w:szCs w:val="22"/>
          <w:lang w:val="en-US" w:eastAsia="en-US"/>
        </w:rPr>
      </w:r>
      <w:r>
        <w:br w:type="page"/>
      </w:r>
    </w:p>
    <w:p>
      <w:pPr>
        <w:pStyle w:val="Normal"/>
        <w:rPr/>
      </w:pPr>
      <w:r>
        <w:rPr/>
        <w:t xml:space="preserve"> </w:t>
      </w:r>
      <w:r>
        <w:rPr/>
        <w:t>(1105)</w:t>
        <w:tab/>
        <w:tab/>
      </w:r>
    </w:p>
    <w:tbl>
      <w:tblPr>
        <w:tblW w:w="15026" w:type="dxa"/>
        <w:jc w:val="left"/>
        <w:tblInd w:w="-147" w:type="dxa"/>
        <w:tblLayout w:type="fixed"/>
        <w:tblCellMar>
          <w:top w:w="0" w:type="dxa"/>
          <w:left w:w="108" w:type="dxa"/>
          <w:bottom w:w="0" w:type="dxa"/>
          <w:right w:w="108" w:type="dxa"/>
        </w:tblCellMar>
      </w:tblPr>
      <w:tblGrid>
        <w:gridCol w:w="10065"/>
        <w:gridCol w:w="709"/>
        <w:gridCol w:w="1417"/>
        <w:gridCol w:w="1418"/>
        <w:gridCol w:w="1417"/>
      </w:tblGrid>
      <w:tr>
        <w:trPr>
          <w:trHeight w:val="1161" w:hRule="atLeast"/>
        </w:trPr>
        <w:tc>
          <w:tcPr>
            <w:tcW w:w="10065" w:type="dxa"/>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ерсонал станций (отделений)</w:t>
              <w:br/>
              <w:t xml:space="preserve"> </w:t>
            </w:r>
            <w:r>
              <w:rPr>
                <w:sz w:val="20"/>
              </w:rPr>
              <w:t>скорой медицинской помощи (из таблицы 1100)</w:t>
            </w:r>
          </w:p>
        </w:tc>
        <w:tc>
          <w:tcPr>
            <w:tcW w:w="709" w:type="dxa"/>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w:t>
            </w:r>
            <w:r>
              <w:rPr>
                <w:sz w:val="20"/>
              </w:rPr>
              <w:br/>
              <w:t>стро-ки</w:t>
            </w:r>
          </w:p>
        </w:tc>
        <w:tc>
          <w:tcPr>
            <w:tcW w:w="1417" w:type="dxa"/>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Число штатных должностей, ед</w:t>
            </w:r>
          </w:p>
        </w:tc>
        <w:tc>
          <w:tcPr>
            <w:tcW w:w="1418" w:type="dxa"/>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Число занятых должностей, ед</w:t>
            </w:r>
          </w:p>
        </w:tc>
        <w:tc>
          <w:tcPr>
            <w:tcW w:w="1417" w:type="dxa"/>
            <w:tcBorders>
              <w:top w:val="single" w:sz="4" w:space="0" w:color="000000"/>
              <w:left w:val="single" w:sz="4" w:space="0" w:color="000000"/>
              <w:right w:val="single" w:sz="4" w:space="0" w:color="000000"/>
            </w:tcBorders>
            <w:vAlign w:val="center"/>
          </w:tcPr>
          <w:p>
            <w:pPr>
              <w:pStyle w:val="Normal"/>
              <w:spacing w:lineRule="exact" w:line="180"/>
              <w:jc w:val="center"/>
              <w:rPr>
                <w:sz w:val="20"/>
              </w:rPr>
            </w:pPr>
            <w:r>
              <w:rPr>
                <w:sz w:val="20"/>
                <w:lang w:val="en-US" w:eastAsia="en-US"/>
              </w:rPr>
              <w:t>Число физических лиц      основных работников на занятых должностях, чел</w:t>
            </w:r>
          </w:p>
        </w:tc>
      </w:tr>
      <w:tr>
        <w:trPr>
          <w:trHeight w:val="33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33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p>
        </w:tc>
      </w:tr>
      <w:tr>
        <w:trPr>
          <w:trHeight w:val="32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Врачи, всего (из табл. 1100 стр.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7" w:name="z1105_001_03"/>
            <w:bookmarkStart w:id="1068" w:name="z1105_001_03"/>
            <w:bookmarkEnd w:id="10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9" w:name="z1105_001_04"/>
            <w:bookmarkStart w:id="1070" w:name="z1105_001_04"/>
            <w:bookmarkEnd w:id="10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1" w:name="z1105_001_05"/>
            <w:bookmarkStart w:id="1072" w:name="z1105_001_05"/>
            <w:bookmarkEnd w:id="1072"/>
          </w:p>
        </w:tc>
      </w:tr>
      <w:tr>
        <w:trPr>
          <w:trHeight w:val="299"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 xml:space="preserve">Средний медицинский персонал, всего </w:t>
            </w:r>
            <w:r>
              <w:rPr>
                <w:sz w:val="20"/>
              </w:rPr>
              <w:t>(из табл. 1100 стр.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3" w:name="z1105_002_03"/>
            <w:bookmarkStart w:id="1074" w:name="z1105_002_03"/>
            <w:bookmarkEnd w:id="10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5" w:name="z1105_002_04"/>
            <w:bookmarkStart w:id="1076" w:name="z1105_002_04"/>
            <w:bookmarkEnd w:id="10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7" w:name="z1105_002_05"/>
            <w:bookmarkStart w:id="1078" w:name="z1105_002_05"/>
            <w:bookmarkEnd w:id="1078"/>
          </w:p>
        </w:tc>
      </w:tr>
      <w:tr>
        <w:trPr>
          <w:trHeight w:val="26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Младший медицинский персонал,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9" w:name="z1105_003_03"/>
            <w:bookmarkStart w:id="1080" w:name="z1105_003_03"/>
            <w:bookmarkEnd w:id="10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81" w:name="z1105_003_04"/>
            <w:bookmarkStart w:id="1082" w:name="z1105_003_04"/>
            <w:bookmarkEnd w:id="10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83" w:name="z1105_003_05"/>
            <w:bookmarkStart w:id="1084" w:name="z1105_003_05"/>
            <w:bookmarkEnd w:id="1084"/>
          </w:p>
        </w:tc>
      </w:tr>
      <w:tr>
        <w:trPr>
          <w:trHeight w:val="28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Прочие, всего (специалисты с высшим немедицинским образованием, провизоры, фармацевты, прочий персо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85" w:name="z1105_004_03"/>
            <w:bookmarkStart w:id="1086" w:name="z1105_004_03"/>
            <w:bookmarkEnd w:id="108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87" w:name="z1105_004_04"/>
            <w:bookmarkStart w:id="1088" w:name="z1105_004_04"/>
            <w:bookmarkEnd w:id="108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89" w:name="z1105_004_05"/>
            <w:bookmarkStart w:id="1090" w:name="z1105_004_05"/>
            <w:bookmarkEnd w:id="1090"/>
          </w:p>
        </w:tc>
      </w:tr>
      <w:tr>
        <w:trPr>
          <w:trHeight w:val="28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91" w:name="z1105_005_03"/>
            <w:bookmarkStart w:id="1092" w:name="z1105_005_03"/>
            <w:bookmarkEnd w:id="10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93" w:name="z1105_005_04"/>
            <w:bookmarkStart w:id="1094" w:name="z1105_005_04"/>
            <w:bookmarkEnd w:id="10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95" w:name="z1105_005_05"/>
            <w:bookmarkStart w:id="1096" w:name="z1105_005_05"/>
            <w:bookmarkEnd w:id="1096"/>
          </w:p>
        </w:tc>
      </w:tr>
    </w:tbl>
    <w:p>
      <w:pPr>
        <w:pStyle w:val="Normal"/>
        <w:rPr>
          <w:b/>
          <w:b/>
          <w:sz w:val="22"/>
          <w:szCs w:val="22"/>
          <w:lang w:val="en-US" w:eastAsia="en-US"/>
        </w:rPr>
      </w:pPr>
      <w:r>
        <w:rPr>
          <w:b/>
          <w:sz w:val="22"/>
          <w:szCs w:val="22"/>
          <w:lang w:val="en-US" w:eastAsia="en-US"/>
        </w:rPr>
      </w:r>
    </w:p>
    <w:p>
      <w:pPr>
        <w:pStyle w:val="Normal"/>
        <w:rPr/>
      </w:pPr>
      <w:r>
        <w:rPr>
          <w:b/>
          <w:bCs/>
          <w:sz w:val="22"/>
          <w:szCs w:val="22"/>
          <w:lang w:val="en-US" w:eastAsia="en-US"/>
        </w:rPr>
        <w:t xml:space="preserve"> </w:t>
      </w:r>
      <w:r>
        <w:rPr>
          <w:b/>
          <w:bCs/>
          <w:sz w:val="22"/>
          <w:szCs w:val="22"/>
          <w:lang w:val="en-US" w:eastAsia="en-US"/>
        </w:rPr>
        <w:t>(1107)</w:t>
        <w:tab/>
        <w:tab/>
        <w:tab/>
        <w:tab/>
        <w:tab/>
        <w:tab/>
        <w:tab/>
        <w:tab/>
        <w:tab/>
      </w:r>
      <w:r>
        <w:rPr/>
        <w:t xml:space="preserve"> </w:t>
      </w:r>
    </w:p>
    <w:tbl>
      <w:tblPr>
        <w:tblW w:w="15172" w:type="dxa"/>
        <w:jc w:val="left"/>
        <w:tblInd w:w="-113" w:type="dxa"/>
        <w:tblLayout w:type="fixed"/>
        <w:tblCellMar>
          <w:top w:w="0" w:type="dxa"/>
          <w:left w:w="108" w:type="dxa"/>
          <w:bottom w:w="0" w:type="dxa"/>
          <w:right w:w="108" w:type="dxa"/>
        </w:tblCellMar>
      </w:tblPr>
      <w:tblGrid>
        <w:gridCol w:w="10455"/>
        <w:gridCol w:w="1502"/>
        <w:gridCol w:w="3215"/>
      </w:tblGrid>
      <w:tr>
        <w:trPr>
          <w:trHeight w:val="452" w:hRule="atLeast"/>
          <w:cantSplit w:val="true"/>
        </w:trPr>
        <w:tc>
          <w:tcPr>
            <w:tcW w:w="10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97" w:name="z1107_001_03"/>
            <w:bookmarkStart w:id="1098" w:name="z1107_001_03"/>
            <w:bookmarkEnd w:id="1098"/>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99" w:name="z1107_002_03"/>
            <w:bookmarkStart w:id="1100" w:name="z1107_002_03"/>
            <w:bookmarkEnd w:id="1100"/>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01" w:name="z1107_003_03"/>
            <w:bookmarkStart w:id="1102" w:name="z1107_003_03"/>
            <w:bookmarkEnd w:id="1102"/>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03" w:name="z1107_004_03"/>
            <w:bookmarkStart w:id="1104" w:name="z1107_004_03"/>
            <w:bookmarkEnd w:id="1104"/>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05" w:name="z1107_005_03"/>
            <w:bookmarkStart w:id="1106" w:name="z1107_005_03"/>
            <w:bookmarkEnd w:id="1106"/>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07" w:name="z1107_006_03"/>
            <w:bookmarkStart w:id="1108" w:name="z1107_006_03"/>
            <w:bookmarkEnd w:id="1108"/>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Фельдшерские участки</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7</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09" w:name="z1107_007_03"/>
            <w:bookmarkStart w:id="1110" w:name="z1107_007_03"/>
            <w:bookmarkEnd w:id="1110"/>
          </w:p>
        </w:tc>
      </w:tr>
    </w:tbl>
    <w:p>
      <w:pPr>
        <w:pStyle w:val="Normal"/>
        <w:autoSpaceDE w:val="false"/>
        <w:rPr>
          <w:strike/>
          <w:sz w:val="20"/>
          <w:lang w:val="en-US"/>
        </w:rPr>
      </w:pPr>
      <w:r>
        <w:rPr>
          <w:strike/>
          <w:sz w:val="20"/>
          <w:lang w:val="en-US"/>
        </w:rPr>
      </w:r>
    </w:p>
    <w:p>
      <w:pPr>
        <w:pStyle w:val="Normal"/>
        <w:autoSpaceDE w:val="false"/>
        <w:ind w:left="851" w:hanging="0"/>
        <w:rPr>
          <w:b/>
          <w:b/>
          <w:strike/>
          <w:sz w:val="20"/>
          <w:lang w:val="en-US"/>
        </w:rPr>
      </w:pPr>
      <w:r>
        <w:rPr>
          <w:b/>
          <w:strike/>
          <w:sz w:val="20"/>
          <w:lang w:val="en-US"/>
        </w:rPr>
      </w:r>
    </w:p>
    <w:p>
      <w:pPr>
        <w:pStyle w:val="Normal"/>
        <w:autoSpaceDE w:val="false"/>
        <w:ind w:left="851" w:hanging="0"/>
        <w:rPr>
          <w:sz w:val="20"/>
        </w:rPr>
      </w:pPr>
      <w:r>
        <w:rPr>
          <w:b/>
          <w:sz w:val="20"/>
        </w:rPr>
        <w:t>(1109)</w:t>
        <w:tab/>
        <w:tab/>
        <w:tab/>
        <w:tab/>
        <w:tab/>
        <w:tab/>
        <w:tab/>
        <w:tab/>
        <w:tab/>
        <w:tab/>
        <w:tab/>
        <w:tab/>
        <w:tab/>
        <w:tab/>
        <w:tab/>
      </w:r>
    </w:p>
    <w:tbl>
      <w:tblPr>
        <w:tblW w:w="13935" w:type="dxa"/>
        <w:jc w:val="left"/>
        <w:tblInd w:w="738" w:type="dxa"/>
        <w:tblLayout w:type="fixed"/>
        <w:tblCellMar>
          <w:top w:w="0" w:type="dxa"/>
          <w:left w:w="108" w:type="dxa"/>
          <w:bottom w:w="0" w:type="dxa"/>
          <w:right w:w="108" w:type="dxa"/>
        </w:tblCellMar>
      </w:tblPr>
      <w:tblGrid>
        <w:gridCol w:w="2723"/>
        <w:gridCol w:w="842"/>
        <w:gridCol w:w="564"/>
        <w:gridCol w:w="1236"/>
        <w:gridCol w:w="1216"/>
        <w:gridCol w:w="1220"/>
        <w:gridCol w:w="1221"/>
        <w:gridCol w:w="1220"/>
        <w:gridCol w:w="1221"/>
        <w:gridCol w:w="1222"/>
        <w:gridCol w:w="1250"/>
      </w:tblGrid>
      <w:tr>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98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5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1" w:name="z1109_001_04"/>
            <w:bookmarkStart w:id="1112" w:name="z1109_001_04"/>
            <w:bookmarkEnd w:id="1112"/>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3" w:name="z1109_001_05"/>
            <w:bookmarkStart w:id="1114" w:name="z1109_001_05"/>
            <w:bookmarkEnd w:id="1114"/>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5" w:name="z1109_001_06"/>
            <w:bookmarkStart w:id="1116" w:name="z1109_001_06"/>
            <w:bookmarkEnd w:id="1116"/>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7" w:name="z1109_001_07"/>
            <w:bookmarkStart w:id="1118" w:name="z1109_001_07"/>
            <w:bookmarkEnd w:id="1118"/>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9" w:name="z1109_001_08"/>
            <w:bookmarkStart w:id="1120" w:name="z1109_001_08"/>
            <w:bookmarkEnd w:id="1120"/>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1" w:name="z1109_001_09"/>
            <w:bookmarkStart w:id="1122" w:name="z1109_001_09"/>
            <w:bookmarkEnd w:id="1122"/>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3" w:name="z1109_001_10"/>
            <w:bookmarkStart w:id="1124" w:name="z1109_001_10"/>
            <w:bookmarkEnd w:id="1124"/>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5" w:name="z1109_001_11"/>
            <w:bookmarkStart w:id="1126" w:name="z1109_001_11"/>
            <w:bookmarkEnd w:id="1126"/>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lang w:val="en-US"/>
              </w:rPr>
            </w:pPr>
            <w:r>
              <w:rPr>
                <w:b/>
                <w:bCs/>
                <w:sz w:val="20"/>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7" w:name="z1109_002_04"/>
            <w:bookmarkStart w:id="1128" w:name="z1109_002_04"/>
            <w:bookmarkEnd w:id="1128"/>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9" w:name="z1109_002_05"/>
            <w:bookmarkStart w:id="1130" w:name="z1109_002_05"/>
            <w:bookmarkEnd w:id="1130"/>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1" w:name="z1109_002_06"/>
            <w:bookmarkStart w:id="1132" w:name="z1109_002_06"/>
            <w:bookmarkEnd w:id="1132"/>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3" w:name="z1109_002_07"/>
            <w:bookmarkStart w:id="1134" w:name="z1109_002_07"/>
            <w:bookmarkEnd w:id="1134"/>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5" w:name="z1109_002_08"/>
            <w:bookmarkStart w:id="1136" w:name="z1109_002_08"/>
            <w:bookmarkEnd w:id="1136"/>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7" w:name="z1109_002_09"/>
            <w:bookmarkStart w:id="1138" w:name="z1109_002_09"/>
            <w:bookmarkEnd w:id="1138"/>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9" w:name="z1109_002_10"/>
            <w:bookmarkStart w:id="1140" w:name="z1109_002_10"/>
            <w:bookmarkEnd w:id="1140"/>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1" w:name="z1109_002_11"/>
            <w:bookmarkStart w:id="1142" w:name="z1109_002_11"/>
            <w:bookmarkEnd w:id="1142"/>
          </w:p>
        </w:tc>
      </w:tr>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й медицинский персона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3" w:name="z1109_007_04"/>
            <w:bookmarkStart w:id="1144" w:name="z1109_007_04"/>
            <w:bookmarkEnd w:id="1144"/>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5" w:name="z1109_007_05"/>
            <w:bookmarkStart w:id="1146" w:name="z1109_007_05"/>
            <w:bookmarkEnd w:id="1146"/>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7" w:name="z1109_007_06"/>
            <w:bookmarkStart w:id="1148" w:name="z1109_007_06"/>
            <w:bookmarkEnd w:id="1148"/>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9" w:name="z1109_007_07"/>
            <w:bookmarkStart w:id="1150" w:name="z1109_007_07"/>
            <w:bookmarkEnd w:id="1150"/>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51" w:name="z1109_007_08"/>
            <w:bookmarkStart w:id="1152" w:name="z1109_007_08"/>
            <w:bookmarkEnd w:id="1152"/>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53" w:name="z1109_007_09"/>
            <w:bookmarkStart w:id="1154" w:name="z1109_007_09"/>
            <w:bookmarkEnd w:id="1154"/>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55" w:name="z1109_007_10"/>
            <w:bookmarkStart w:id="1156" w:name="z1109_007_10"/>
            <w:bookmarkEnd w:id="1156"/>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57" w:name="z1109_007_11"/>
            <w:bookmarkStart w:id="1158" w:name="z1109_007_11"/>
            <w:bookmarkEnd w:id="1158"/>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59" w:name="z1109_008_04"/>
            <w:bookmarkStart w:id="1160" w:name="z1109_008_04"/>
            <w:bookmarkEnd w:id="1160"/>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61" w:name="z1109_008_05"/>
            <w:bookmarkStart w:id="1162" w:name="z1109_008_05"/>
            <w:bookmarkEnd w:id="1162"/>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63" w:name="z1109_008_06"/>
            <w:bookmarkStart w:id="1164" w:name="z1109_008_06"/>
            <w:bookmarkEnd w:id="1164"/>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65" w:name="z1109_008_07"/>
            <w:bookmarkStart w:id="1166" w:name="z1109_008_07"/>
            <w:bookmarkEnd w:id="1166"/>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67" w:name="z1109_008_08"/>
            <w:bookmarkStart w:id="1168" w:name="z1109_008_08"/>
            <w:bookmarkEnd w:id="1168"/>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69" w:name="z1109_008_09"/>
            <w:bookmarkStart w:id="1170" w:name="z1109_008_09"/>
            <w:bookmarkEnd w:id="1170"/>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71" w:name="z1109_008_10"/>
            <w:bookmarkStart w:id="1172" w:name="z1109_008_10"/>
            <w:bookmarkEnd w:id="1172"/>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73" w:name="z1109_008_11"/>
            <w:bookmarkStart w:id="1174" w:name="z1109_008_11"/>
            <w:bookmarkEnd w:id="1174"/>
          </w:p>
        </w:tc>
      </w:tr>
    </w:tbl>
    <w:p>
      <w:pPr>
        <w:pStyle w:val="Normal"/>
        <w:autoSpaceDE w:val="false"/>
        <w:rPr>
          <w:sz w:val="20"/>
          <w:lang w:val="en-US"/>
        </w:rPr>
      </w:pPr>
      <w:r>
        <w:br w:type="page"/>
      </w:r>
      <w:r>
        <w:rPr>
          <w:sz w:val="20"/>
          <w:lang w:val="en-US"/>
        </w:rPr>
      </w:r>
    </w:p>
    <w:p>
      <w:pPr>
        <w:pStyle w:val="Normal"/>
        <w:jc w:val="center"/>
        <w:rPr>
          <w:b/>
          <w:b/>
          <w:bCs/>
          <w:sz w:val="22"/>
          <w:szCs w:val="22"/>
          <w:lang w:val="en-US"/>
        </w:rPr>
      </w:pPr>
      <w:r>
        <w:rPr>
          <w:b/>
          <w:bCs/>
          <w:sz w:val="22"/>
          <w:szCs w:val="22"/>
          <w:lang w:val="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rPr>
            </w:pPr>
            <w:r>
              <w:rPr>
                <w:b/>
                <w:bCs/>
                <w:sz w:val="20"/>
                <w:szCs w:val="18"/>
                <w:lang w:val="en-US"/>
              </w:rPr>
            </w:r>
            <w:bookmarkStart w:id="1175" w:name="z2100_001_03"/>
            <w:bookmarkStart w:id="1176" w:name="z2100_001_03"/>
            <w:bookmarkEnd w:id="11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77" w:name="z2100_001_04"/>
            <w:bookmarkStart w:id="1178" w:name="z2100_001_04"/>
            <w:bookmarkEnd w:id="11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79" w:name="z2100_001_05"/>
            <w:bookmarkStart w:id="1180" w:name="z2100_001_05"/>
            <w:bookmarkEnd w:id="118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1" w:name="z2100_001_06"/>
            <w:bookmarkStart w:id="1182" w:name="z2100_001_06"/>
            <w:bookmarkEnd w:id="118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3" w:name="z2100_001_07"/>
            <w:bookmarkStart w:id="1184" w:name="z2100_001_07"/>
            <w:bookmarkEnd w:id="11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5" w:name="z2100_001_08"/>
            <w:bookmarkStart w:id="1186" w:name="z2100_001_08"/>
            <w:bookmarkEnd w:id="11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7" w:name="z2100_001_09"/>
            <w:bookmarkStart w:id="1188" w:name="z2100_001_09"/>
            <w:bookmarkEnd w:id="11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9" w:name="z2100_001_10"/>
            <w:bookmarkStart w:id="1190" w:name="z2100_001_10"/>
            <w:bookmarkEnd w:id="11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1" w:name="z2100_001_11"/>
            <w:bookmarkStart w:id="1192" w:name="z2100_001_11"/>
            <w:bookmarkEnd w:id="11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3" w:name="z2100_001_12"/>
            <w:bookmarkStart w:id="1194" w:name="z2100_001_12"/>
            <w:bookmarkEnd w:id="119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5" w:name="z2100_001_13"/>
            <w:bookmarkStart w:id="1196" w:name="z2100_001_13"/>
            <w:bookmarkEnd w:id="119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rPr>
            </w:pPr>
            <w:r>
              <w:rPr>
                <w:b/>
                <w:bCs/>
                <w:sz w:val="20"/>
                <w:szCs w:val="18"/>
                <w:lang w:val="en-US"/>
              </w:rPr>
            </w:r>
            <w:bookmarkStart w:id="1197" w:name="z2100_035_03"/>
            <w:bookmarkStart w:id="1198" w:name="z2100_035_03"/>
            <w:bookmarkEnd w:id="11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9" w:name="z2100_035_04"/>
            <w:bookmarkStart w:id="1200" w:name="z2100_035_04"/>
            <w:bookmarkEnd w:id="12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1" w:name="z2100_035_05"/>
            <w:bookmarkStart w:id="1202" w:name="z2100_035_05"/>
            <w:bookmarkEnd w:id="120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3" w:name="z2100_035_06"/>
            <w:bookmarkStart w:id="1204" w:name="z2100_035_06"/>
            <w:bookmarkEnd w:id="120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5" w:name="z2100_035_07"/>
            <w:bookmarkStart w:id="1206" w:name="z2100_035_07"/>
            <w:bookmarkEnd w:id="12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7" w:name="z2100_035_08"/>
            <w:bookmarkStart w:id="1208" w:name="z2100_035_08"/>
            <w:bookmarkEnd w:id="12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9" w:name="z2100_035_09"/>
            <w:bookmarkStart w:id="1210" w:name="z2100_035_09"/>
            <w:bookmarkEnd w:id="12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11" w:name="z2100_035_10"/>
            <w:bookmarkStart w:id="1212" w:name="z2100_035_10"/>
            <w:bookmarkEnd w:id="12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13" w:name="z2100_035_11"/>
            <w:bookmarkStart w:id="1214" w:name="z2100_035_11"/>
            <w:bookmarkEnd w:id="12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15" w:name="z2100_035_12"/>
            <w:bookmarkStart w:id="1216" w:name="z2100_035_12"/>
            <w:bookmarkEnd w:id="121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17" w:name="z2100_035_13"/>
            <w:bookmarkStart w:id="1218" w:name="z2100_035_13"/>
            <w:bookmarkEnd w:id="121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lang w:val="en-US"/>
              </w:rPr>
            </w:pPr>
            <w:r>
              <w:rPr>
                <w:sz w:val="18"/>
                <w:szCs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rPr>
            </w:pPr>
            <w:r>
              <w:rPr>
                <w:b/>
                <w:bCs/>
                <w:sz w:val="20"/>
                <w:szCs w:val="18"/>
                <w:lang w:val="en-US"/>
              </w:rPr>
            </w:r>
            <w:bookmarkStart w:id="1219" w:name="z2100_046_03"/>
            <w:bookmarkStart w:id="1220" w:name="z2100_045_03"/>
            <w:bookmarkStart w:id="1221" w:name="z2100_046_03"/>
            <w:bookmarkStart w:id="1222" w:name="z2100_045_03"/>
            <w:bookmarkEnd w:id="1221"/>
            <w:bookmarkEnd w:id="12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23" w:name="z2100_046_04"/>
            <w:bookmarkStart w:id="1224" w:name="z2100_046_04"/>
            <w:bookmarkEnd w:id="12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25" w:name="z2100_046_05"/>
            <w:bookmarkStart w:id="1226" w:name="z2100_046_05"/>
            <w:bookmarkEnd w:id="122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27" w:name="z2100_046_06"/>
            <w:bookmarkStart w:id="1228" w:name="z2100_045_06"/>
            <w:bookmarkStart w:id="1229" w:name="z2100_046_06"/>
            <w:bookmarkStart w:id="1230" w:name="z2100_045_06"/>
            <w:bookmarkEnd w:id="1229"/>
            <w:bookmarkEnd w:id="123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31" w:name="z2100_046_07"/>
            <w:bookmarkStart w:id="1232" w:name="z2100_046_07"/>
            <w:bookmarkEnd w:id="12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33" w:name="z2100_046_08"/>
            <w:bookmarkStart w:id="1234" w:name="z2100_046_08"/>
            <w:bookmarkEnd w:id="12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35" w:name="z2100_046_09"/>
            <w:bookmarkStart w:id="1236" w:name="z2100_045_09"/>
            <w:bookmarkStart w:id="1237" w:name="z2100_046_09"/>
            <w:bookmarkStart w:id="1238" w:name="z2100_045_09"/>
            <w:bookmarkEnd w:id="1237"/>
            <w:bookmarkEnd w:id="12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39" w:name="z2100_046_10"/>
            <w:bookmarkStart w:id="1240" w:name="z2100_046_10"/>
            <w:bookmarkEnd w:id="12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41" w:name="z2100_046_11"/>
            <w:bookmarkStart w:id="1242" w:name="z2100_046_11"/>
            <w:bookmarkEnd w:id="1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43" w:name="z2100_046_12"/>
            <w:bookmarkStart w:id="1244" w:name="z2100_046_12"/>
            <w:bookmarkEnd w:id="124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45" w:name="z2100_046_13"/>
            <w:bookmarkStart w:id="1246" w:name="z2100_046_13"/>
            <w:bookmarkEnd w:id="124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 xml:space="preserve">из них: пед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pPr>
            <w:r>
              <w:rPr>
                <w:sz w:val="18"/>
                <w:szCs w:val="18"/>
              </w:rPr>
              <w:t>4</w:t>
            </w: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rPr>
            </w:pPr>
            <w:r>
              <w:rPr>
                <w:b/>
                <w:bCs/>
                <w:sz w:val="20"/>
                <w:szCs w:val="18"/>
                <w:lang w:val="en-US"/>
              </w:rPr>
            </w:r>
            <w:bookmarkStart w:id="1247" w:name="z2100_047_03"/>
            <w:bookmarkStart w:id="1248" w:name="z2100_047_03"/>
            <w:bookmarkEnd w:id="12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49" w:name="z2100_047_04"/>
            <w:bookmarkStart w:id="1250" w:name="z2100_047_04"/>
            <w:bookmarkEnd w:id="12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51" w:name="z2100_047_05"/>
            <w:bookmarkStart w:id="1252" w:name="z2100_047_05"/>
            <w:bookmarkEnd w:id="125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53" w:name="z2100_047_06"/>
            <w:bookmarkStart w:id="1254" w:name="z2100_047_06"/>
            <w:bookmarkEnd w:id="125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55" w:name="z2100_047_07"/>
            <w:bookmarkStart w:id="1256" w:name="z2100_047_07"/>
            <w:bookmarkEnd w:id="12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57" w:name="z2100_047_08"/>
            <w:bookmarkStart w:id="1258" w:name="z2100_047_08"/>
            <w:bookmarkEnd w:id="12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59" w:name="z2100_047_09"/>
            <w:bookmarkStart w:id="1260" w:name="z2100_047_09"/>
            <w:bookmarkEnd w:id="12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61" w:name="z2100_047_10"/>
            <w:bookmarkStart w:id="1262" w:name="z2100_047_10"/>
            <w:bookmarkEnd w:id="12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63" w:name="z2100_047_11"/>
            <w:bookmarkStart w:id="1264" w:name="z2100_047_11"/>
            <w:bookmarkEnd w:id="12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65" w:name="z2100_047_12"/>
            <w:bookmarkStart w:id="1266" w:name="z2100_047_12"/>
            <w:bookmarkEnd w:id="126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67" w:name="z2100_047_13"/>
            <w:bookmarkStart w:id="1268" w:name="z2100_047_13"/>
            <w:bookmarkEnd w:id="126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sz w:val="18"/>
                <w:szCs w:val="18"/>
                <w:lang w:val="en-US"/>
              </w:rPr>
              <w:t>9</w:t>
            </w: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rPr>
            </w:pPr>
            <w:r>
              <w:rPr>
                <w:b/>
                <w:bCs/>
                <w:sz w:val="20"/>
                <w:szCs w:val="18"/>
                <w:lang w:val="en-US"/>
              </w:rPr>
            </w:r>
            <w:bookmarkStart w:id="1269" w:name="z2100_098_03"/>
            <w:bookmarkStart w:id="1270" w:name="z2100_096_03"/>
            <w:bookmarkStart w:id="1271" w:name="z2100_098_03"/>
            <w:bookmarkStart w:id="1272" w:name="z2100_096_03"/>
            <w:bookmarkEnd w:id="1271"/>
            <w:bookmarkEnd w:id="12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73" w:name="z2100_098_04"/>
            <w:bookmarkStart w:id="1274" w:name="z2100_098_04"/>
            <w:bookmarkEnd w:id="12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75" w:name="z2100_098_05"/>
            <w:bookmarkStart w:id="1276" w:name="z2100_098_05"/>
            <w:bookmarkEnd w:id="127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77" w:name="z2100_098_06"/>
            <w:bookmarkStart w:id="1278" w:name="z2100_098_06"/>
            <w:bookmarkEnd w:id="127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79" w:name="z2100_098_07"/>
            <w:bookmarkStart w:id="1280" w:name="z2100_098_07"/>
            <w:bookmarkEnd w:id="1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81" w:name="z2100_098_08"/>
            <w:bookmarkStart w:id="1282" w:name="z2100_098_08"/>
            <w:bookmarkEnd w:id="12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83" w:name="z2100_098_09"/>
            <w:bookmarkStart w:id="1284" w:name="z2100_098_09"/>
            <w:bookmarkEnd w:id="1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85" w:name="z2100_098_10"/>
            <w:bookmarkStart w:id="1286" w:name="z2100_098_10"/>
            <w:bookmarkEnd w:id="12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87" w:name="z2100_098_11"/>
            <w:bookmarkStart w:id="1288" w:name="z2100_098_11"/>
            <w:bookmarkEnd w:id="12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89" w:name="z2100_098_12"/>
            <w:bookmarkStart w:id="1290" w:name="z2100_098_12"/>
            <w:bookmarkEnd w:id="129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91" w:name="z2100_098_13"/>
            <w:bookmarkStart w:id="1292" w:name="z2100_098_13"/>
            <w:bookmarkEnd w:id="129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sz w:val="18"/>
                <w:szCs w:val="18"/>
                <w:lang w:val="en-US"/>
              </w:rPr>
              <w:t>9</w:t>
            </w: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rPr>
            </w:pPr>
            <w:r>
              <w:rPr>
                <w:b/>
                <w:bCs/>
                <w:sz w:val="20"/>
                <w:szCs w:val="18"/>
                <w:lang w:val="en-US"/>
              </w:rPr>
            </w:r>
            <w:bookmarkStart w:id="1293" w:name="z2100_099_03"/>
            <w:bookmarkStart w:id="1294" w:name="z2100_097_03"/>
            <w:bookmarkStart w:id="1295" w:name="z2100_099_03"/>
            <w:bookmarkStart w:id="1296" w:name="z2100_097_03"/>
            <w:bookmarkEnd w:id="1295"/>
            <w:bookmarkEnd w:id="1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97" w:name="z2100_099_04"/>
            <w:bookmarkStart w:id="1298" w:name="z2100_099_04"/>
            <w:bookmarkEnd w:id="1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99" w:name="z2100_099_05"/>
            <w:bookmarkStart w:id="1300" w:name="z2100_099_05"/>
            <w:bookmarkEnd w:id="130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01" w:name="z2100_099_06"/>
            <w:bookmarkStart w:id="1302" w:name="z2100_099_06"/>
            <w:bookmarkEnd w:id="130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03" w:name="z2100_099_07"/>
            <w:bookmarkStart w:id="1304" w:name="z2100_099_07"/>
            <w:bookmarkEnd w:id="13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05" w:name="z2100_099_08"/>
            <w:bookmarkStart w:id="1306" w:name="z2100_099_08"/>
            <w:bookmarkEnd w:id="13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07" w:name="z2100_099_09"/>
            <w:bookmarkStart w:id="1308" w:name="z2100_099_09"/>
            <w:bookmarkEnd w:id="1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09" w:name="z2100_099_10"/>
            <w:bookmarkStart w:id="1310" w:name="z2100_099_10"/>
            <w:bookmarkEnd w:id="13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11" w:name="z2100_099_11"/>
            <w:bookmarkStart w:id="1312" w:name="z2100_099_11"/>
            <w:bookmarkEnd w:id="13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13" w:name="z2100_099_12"/>
            <w:bookmarkStart w:id="1314" w:name="z2100_099_12"/>
            <w:bookmarkEnd w:id="131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15" w:name="z2100_099_13"/>
            <w:bookmarkStart w:id="1316" w:name="z2100_099_13"/>
            <w:bookmarkEnd w:id="1316"/>
          </w:p>
        </w:tc>
      </w:tr>
    </w:tbl>
    <w:p>
      <w:pPr>
        <w:pStyle w:val="Normal"/>
        <w:rPr>
          <w:b/>
          <w:b/>
          <w:sz w:val="20"/>
          <w:lang w:val="en-US" w:eastAsia="en-US"/>
        </w:rPr>
      </w:pPr>
      <w:r>
        <w:rPr>
          <w:b/>
          <w:sz w:val="20"/>
          <w:lang w:val="en-US" w:eastAsia="en-US"/>
        </w:rPr>
      </w:r>
      <w:r>
        <w:br w:type="page"/>
      </w:r>
    </w:p>
    <w:p>
      <w:pPr>
        <w:pStyle w:val="Normal"/>
        <w:rPr>
          <w:b/>
          <w:b/>
          <w:strike/>
          <w:sz w:val="20"/>
          <w:lang w:val="en-US" w:eastAsia="en-US"/>
        </w:rPr>
      </w:pPr>
      <w:r>
        <w:rPr>
          <w:b/>
          <w:strike/>
          <w:sz w:val="20"/>
          <w:lang w:val="en-US" w:eastAsia="en-US"/>
        </w:rPr>
      </w:r>
    </w:p>
    <w:p>
      <w:pPr>
        <w:pStyle w:val="Normal"/>
        <w:jc w:val="center"/>
        <w:rPr>
          <w:b/>
          <w:b/>
          <w:strike/>
          <w:sz w:val="20"/>
          <w:szCs w:val="24"/>
          <w:lang w:val="en-US" w:eastAsia="en-US"/>
        </w:rPr>
      </w:pPr>
      <w:r>
        <w:rPr>
          <w:b/>
          <w:strike/>
          <w:sz w:val="20"/>
          <w:szCs w:val="24"/>
          <w:lang w:val="en-US" w:eastAsia="en-US"/>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rPr>
          <w:strike/>
          <w:sz w:val="20"/>
          <w:szCs w:val="24"/>
        </w:rPr>
      </w:pPr>
      <w:r>
        <w:rPr>
          <w:strike/>
          <w:sz w:val="20"/>
          <w:szCs w:val="24"/>
        </w:rPr>
      </w:r>
    </w:p>
    <w:p>
      <w:pPr>
        <w:pStyle w:val="Normal"/>
        <w:rPr/>
      </w:pPr>
      <w:r>
        <w:rPr/>
        <w:t xml:space="preserve"> </w:t>
      </w:r>
      <w:r>
        <w:rPr/>
        <w:t>(2120)</w:t>
        <w:tab/>
      </w:r>
    </w:p>
    <w:tbl>
      <w:tblPr>
        <w:tblW w:w="14917" w:type="dxa"/>
        <w:jc w:val="left"/>
        <w:tblInd w:w="-113" w:type="dxa"/>
        <w:tblLayout w:type="fixed"/>
        <w:tblCellMar>
          <w:top w:w="0" w:type="dxa"/>
          <w:left w:w="108" w:type="dxa"/>
          <w:bottom w:w="0" w:type="dxa"/>
          <w:right w:w="108" w:type="dxa"/>
        </w:tblCellMar>
      </w:tblPr>
      <w:tblGrid>
        <w:gridCol w:w="5637"/>
        <w:gridCol w:w="591"/>
        <w:gridCol w:w="1110"/>
        <w:gridCol w:w="1134"/>
        <w:gridCol w:w="850"/>
        <w:gridCol w:w="1276"/>
        <w:gridCol w:w="1134"/>
        <w:gridCol w:w="992"/>
        <w:gridCol w:w="1134"/>
        <w:gridCol w:w="1059"/>
      </w:tblGrid>
      <w:tr>
        <w:trPr>
          <w:tblHeader w:val="true"/>
          <w:trHeight w:val="226" w:hRule="atLeast"/>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w:t>
            </w:r>
            <w:r>
              <w:rPr>
                <w:sz w:val="20"/>
              </w:rPr>
              <w:br/>
              <w:t>стр</w:t>
            </w:r>
            <w:r>
              <w:rPr>
                <w:sz w:val="20"/>
                <w:lang w:val="en-US"/>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5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по поводам для вызова скорой медицинской помощи</w:t>
            </w:r>
          </w:p>
        </w:tc>
      </w:tr>
      <w:tr>
        <w:trPr>
          <w:tblHeader w:val="true"/>
          <w:trHeight w:val="274"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в экстрен-ной форме – всего</w:t>
            </w:r>
          </w:p>
          <w:p>
            <w:pPr>
              <w:pStyle w:val="Normal"/>
              <w:ind w:right="-67" w:hanging="0"/>
              <w:jc w:val="center"/>
              <w:rPr>
                <w:sz w:val="20"/>
              </w:rPr>
            </w:pPr>
            <w:r>
              <w:rPr>
                <w:sz w:val="20"/>
              </w:rPr>
              <w:t>(из гр. 3)</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неот-ложной форме – всего </w:t>
            </w:r>
          </w:p>
          <w:p>
            <w:pPr>
              <w:pStyle w:val="Normal"/>
              <w:jc w:val="center"/>
              <w:rPr>
                <w:strike/>
                <w:sz w:val="20"/>
              </w:rPr>
            </w:pPr>
            <w:r>
              <w:rPr>
                <w:sz w:val="20"/>
              </w:rPr>
              <w:t>(из гр. 3)</w:t>
            </w:r>
          </w:p>
        </w:tc>
      </w:tr>
      <w:tr>
        <w:trPr>
          <w:tblHeader w:val="true"/>
          <w:trHeight w:val="336"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0"/>
              </w:rPr>
            </w:pPr>
            <w:r>
              <w:rPr>
                <w:strike/>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из них терми-ческие и хими-ческие ожоги (из гр. 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br/>
              <w:t xml:space="preserve">и состояний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ихи-ческие расст-рой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w:t>
              <w:br/>
              <w:t>и патологии беремен-ности</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Height w:val="473"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r>
      <w:tr>
        <w:trPr>
          <w:tblHeader w:val="true"/>
          <w:trHeight w:val="22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30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 ед</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17" w:name="z2120_001_03"/>
            <w:bookmarkStart w:id="1318" w:name="z2120_001_03"/>
            <w:bookmarkEnd w:id="13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19" w:name="z2120_001_04"/>
            <w:bookmarkStart w:id="1320" w:name="z2120_001_04"/>
            <w:bookmarkEnd w:id="13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21" w:name="z2120_001_05"/>
            <w:bookmarkStart w:id="1322" w:name="z2120_001_05"/>
            <w:bookmarkEnd w:id="13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23" w:name="z2120_001_06"/>
            <w:bookmarkStart w:id="1324" w:name="z2120_001_06"/>
            <w:bookmarkEnd w:id="1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25" w:name="z2120_001_07"/>
            <w:bookmarkStart w:id="1326" w:name="z2120_001_07"/>
            <w:bookmarkEnd w:id="13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27" w:name="z2120_001_08"/>
            <w:bookmarkStart w:id="1328" w:name="z2120_001_08"/>
            <w:bookmarkEnd w:id="13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29" w:name="z2120_001_09"/>
            <w:bookmarkStart w:id="1330" w:name="z2120_001_09"/>
            <w:bookmarkEnd w:id="1330"/>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31" w:name="z2120_001_10"/>
            <w:bookmarkStart w:id="1332" w:name="z2120_001_10"/>
            <w:bookmarkEnd w:id="1332"/>
          </w:p>
        </w:tc>
      </w:tr>
      <w:tr>
        <w:trPr>
          <w:trHeight w:val="40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5" w:hanging="0"/>
              <w:jc w:val="both"/>
              <w:rPr>
                <w:sz w:val="20"/>
              </w:rPr>
            </w:pPr>
            <w:r>
              <w:rPr>
                <w:sz w:val="20"/>
              </w:rPr>
              <w:t>Число медицинских эвакуаций (из стр. 1) при выполнении вызовов скорой медицинской помощ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33" w:name="z2120_002_03"/>
            <w:bookmarkStart w:id="1334" w:name="z2120_002_03"/>
            <w:bookmarkEnd w:id="13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35" w:name="z2120_002_04"/>
            <w:bookmarkStart w:id="1336" w:name="z2120_002_04"/>
            <w:bookmarkEnd w:id="13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37" w:name="z2120_002_05"/>
            <w:bookmarkStart w:id="1338" w:name="z2120_002_05"/>
            <w:bookmarkEnd w:id="13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39" w:name="z2120_002_06"/>
            <w:bookmarkStart w:id="1340" w:name="z2120_002_06"/>
            <w:bookmarkEnd w:id="13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41" w:name="z2120_002_07"/>
            <w:bookmarkStart w:id="1342" w:name="z2120_002_07"/>
            <w:bookmarkEnd w:id="13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43" w:name="z2120_002_08"/>
            <w:bookmarkStart w:id="1344" w:name="z2120_002_08"/>
            <w:bookmarkEnd w:id="13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45" w:name="z2120_002_09"/>
            <w:bookmarkStart w:id="1346" w:name="z2120_002_09"/>
            <w:bookmarkEnd w:id="1346"/>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47" w:name="z2120_002_10"/>
            <w:bookmarkStart w:id="1348" w:name="z2120_002_10"/>
            <w:bookmarkEnd w:id="1348"/>
          </w:p>
        </w:tc>
      </w:tr>
      <w:tr>
        <w:trPr>
          <w:trHeight w:val="4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Число лиц, которым оказана скорая медицинская помощь при выполнении вызовов скорой медицинской помощи, чел</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49" w:name="z2120_003_03"/>
            <w:bookmarkStart w:id="1350" w:name="z2120_003_03"/>
            <w:bookmarkEnd w:id="13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51" w:name="z2120_003_04"/>
            <w:bookmarkStart w:id="1352" w:name="z2120_003_04"/>
            <w:bookmarkEnd w:id="13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53" w:name="z2120_003_05"/>
            <w:bookmarkStart w:id="1354" w:name="z2120_003_05"/>
            <w:bookmarkEnd w:id="135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55" w:name="z2120_003_06"/>
            <w:bookmarkStart w:id="1356" w:name="z2120_003_06"/>
            <w:bookmarkEnd w:id="13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57" w:name="z2120_003_07"/>
            <w:bookmarkStart w:id="1358" w:name="z2120_003_07"/>
            <w:bookmarkEnd w:id="13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59" w:name="z2120_003_08"/>
            <w:bookmarkStart w:id="1360" w:name="z2120_003_08"/>
            <w:bookmarkEnd w:id="13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61" w:name="z2120_003_09"/>
            <w:bookmarkStart w:id="1362" w:name="z2120_003_09"/>
            <w:bookmarkEnd w:id="1362"/>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63" w:name="z2120_003_10"/>
            <w:bookmarkStart w:id="1364" w:name="z2120_003_10"/>
            <w:bookmarkEnd w:id="1364"/>
          </w:p>
        </w:tc>
      </w:tr>
      <w:tr>
        <w:trPr>
          <w:trHeight w:val="2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Число лиц, доставленных в медицинские организаци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65" w:name="z2120_004_03"/>
            <w:bookmarkStart w:id="1366" w:name="z2120_004_03"/>
            <w:bookmarkEnd w:id="13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67" w:name="z2120_004_04"/>
            <w:bookmarkStart w:id="1368" w:name="z2120_004_04"/>
            <w:bookmarkEnd w:id="13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69" w:name="z2120_004_05"/>
            <w:bookmarkStart w:id="1370" w:name="z2120_004_05"/>
            <w:bookmarkEnd w:id="13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71" w:name="z2120_004_06"/>
            <w:bookmarkStart w:id="1372" w:name="z2120_004_06"/>
            <w:bookmarkEnd w:id="13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73" w:name="z2120_004_07"/>
            <w:bookmarkStart w:id="1374" w:name="z2120_004_07"/>
            <w:bookmarkEnd w:id="13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75" w:name="z2120_004_08"/>
            <w:bookmarkStart w:id="1376" w:name="z2120_004_08"/>
            <w:bookmarkEnd w:id="13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77" w:name="z2120_004_09"/>
            <w:bookmarkStart w:id="1378" w:name="z2120_004_09"/>
            <w:bookmarkEnd w:id="1378"/>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79" w:name="z2120_004_10"/>
            <w:bookmarkStart w:id="1380" w:name="z2120_004_10"/>
            <w:bookmarkEnd w:id="1380"/>
          </w:p>
        </w:tc>
      </w:tr>
      <w:tr>
        <w:trPr>
          <w:trHeight w:val="6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 xml:space="preserve">Число лиц, умерших до прибытия выездной бригады скорой медицинской помощи, в присутствии бригады скорой медицинской помощи на месте вызова скорой медицинской помощи, в </w:t>
            </w:r>
            <w:r>
              <w:rPr>
                <w:bCs/>
                <w:sz w:val="20"/>
              </w:rPr>
              <w:t>транспортном средстве, в том числе при выполнении медицинской эвакуации</w:t>
            </w:r>
            <w:r>
              <w:rPr>
                <w:sz w:val="20"/>
              </w:rPr>
              <w:t>, чел</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81" w:name="z2120_005_03"/>
            <w:bookmarkStart w:id="1382" w:name="z2120_005_03"/>
            <w:bookmarkEnd w:id="13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83" w:name="z2120_005_04"/>
            <w:bookmarkStart w:id="1384" w:name="z2120_005_04"/>
            <w:bookmarkEnd w:id="13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85" w:name="z2120_005_05"/>
            <w:bookmarkStart w:id="1386" w:name="z2120_005_05"/>
            <w:bookmarkEnd w:id="13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87" w:name="z2120_005_06"/>
            <w:bookmarkStart w:id="1388" w:name="z2120_005_06"/>
            <w:bookmarkEnd w:id="13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89" w:name="z2120_005_07"/>
            <w:bookmarkStart w:id="1390" w:name="z2120_005_07"/>
            <w:bookmarkEnd w:id="13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91" w:name="z2120_005_08"/>
            <w:bookmarkStart w:id="1392" w:name="z2120_005_08"/>
            <w:bookmarkEnd w:id="13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93" w:name="z2120_005_09"/>
            <w:bookmarkStart w:id="1394" w:name="z2120_005_09"/>
            <w:bookmarkEnd w:id="1394"/>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395" w:name="z2120_005_10"/>
            <w:bookmarkStart w:id="1396" w:name="z2120_005_10"/>
            <w:bookmarkEnd w:id="1396"/>
          </w:p>
        </w:tc>
      </w:tr>
    </w:tbl>
    <w:p>
      <w:pPr>
        <w:pStyle w:val="Normal"/>
        <w:rPr>
          <w:b/>
          <w:b/>
          <w:bCs/>
          <w:sz w:val="22"/>
          <w:szCs w:val="22"/>
        </w:rPr>
      </w:pPr>
      <w:r>
        <w:rPr>
          <w:b/>
          <w:bCs/>
          <w:sz w:val="22"/>
          <w:szCs w:val="22"/>
        </w:rPr>
      </w:r>
    </w:p>
    <w:p>
      <w:pPr>
        <w:pStyle w:val="Normal"/>
        <w:rPr>
          <w:b/>
          <w:b/>
          <w:bCs/>
          <w:sz w:val="22"/>
          <w:szCs w:val="22"/>
        </w:rPr>
      </w:pPr>
      <w:r>
        <w:rPr>
          <w:b/>
          <w:bCs/>
          <w:sz w:val="22"/>
          <w:szCs w:val="22"/>
        </w:rPr>
        <w:tab/>
        <w:tab/>
        <w:tab/>
      </w:r>
      <w:r>
        <w:br w:type="page"/>
      </w:r>
    </w:p>
    <w:p>
      <w:pPr>
        <w:pStyle w:val="Normal"/>
        <w:jc w:val="center"/>
        <w:rPr/>
      </w:pPr>
      <w:r>
        <w:rPr>
          <w:b/>
          <w:szCs w:val="24"/>
          <w:lang w:val="en-US" w:eastAsia="en-US"/>
        </w:rPr>
        <w:t>5</w:t>
      </w:r>
      <w:r>
        <w:rPr>
          <w:b/>
          <w:bCs/>
          <w:szCs w:val="24"/>
        </w:rPr>
        <w:t>. Профилактические осмотры и диспансеризация, проведенные медицинской организацией</w:t>
      </w:r>
    </w:p>
    <w:p>
      <w:pPr>
        <w:pStyle w:val="Normal"/>
        <w:rPr/>
      </w:pPr>
      <w:r>
        <w:rPr>
          <w:b/>
          <w:szCs w:val="24"/>
        </w:rPr>
        <w:t>(2510)</w:t>
      </w:r>
      <w:r>
        <w:rPr/>
        <w:tab/>
        <w:tab/>
      </w:r>
    </w:p>
    <w:tbl>
      <w:tblPr>
        <w:tblW w:w="14868" w:type="dxa"/>
        <w:jc w:val="left"/>
        <w:tblInd w:w="-113" w:type="dxa"/>
        <w:tblLayout w:type="fixed"/>
        <w:tblCellMar>
          <w:top w:w="0" w:type="dxa"/>
          <w:left w:w="108" w:type="dxa"/>
          <w:bottom w:w="0" w:type="dxa"/>
          <w:right w:w="108" w:type="dxa"/>
        </w:tblCellMar>
      </w:tblPr>
      <w:tblGrid>
        <w:gridCol w:w="3013"/>
        <w:gridCol w:w="709"/>
        <w:gridCol w:w="1035"/>
        <w:gridCol w:w="978"/>
        <w:gridCol w:w="1213"/>
        <w:gridCol w:w="1212"/>
        <w:gridCol w:w="978"/>
        <w:gridCol w:w="800"/>
        <w:gridCol w:w="807"/>
        <w:gridCol w:w="818"/>
        <w:gridCol w:w="834"/>
        <w:gridCol w:w="836"/>
        <w:gridCol w:w="820"/>
        <w:gridCol w:w="815"/>
      </w:tblGrid>
      <w:tr>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оки</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из них</w:t>
            </w:r>
            <w:r>
              <w:rPr>
                <w:sz w:val="16"/>
                <w:szCs w:val="16"/>
                <w:lang w:val="en-US" w:eastAsia="en-US"/>
              </w:rPr>
              <w:br/>
            </w:r>
            <w:r>
              <w:rPr>
                <w:sz w:val="16"/>
                <w:szCs w:val="16"/>
                <w:lang w:val="en-US" w:eastAsia="en-US"/>
              </w:rPr>
              <w:t>сельских жителей</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осмотрено посред-</w:t>
            </w:r>
          </w:p>
          <w:p>
            <w:pPr>
              <w:pStyle w:val="Normal"/>
              <w:jc w:val="center"/>
              <w:rPr>
                <w:sz w:val="16"/>
                <w:szCs w:val="16"/>
                <w:lang w:val="en-US" w:eastAsia="en-US"/>
              </w:rPr>
            </w:pPr>
            <w:r>
              <w:rPr>
                <w:sz w:val="16"/>
                <w:szCs w:val="16"/>
                <w:lang w:val="en-US" w:eastAsia="en-US"/>
              </w:rPr>
              <w:t xml:space="preserve">ством перед-вижных подразде-лений и </w:t>
            </w:r>
          </w:p>
          <w:p>
            <w:pPr>
              <w:pStyle w:val="Normal"/>
              <w:jc w:val="center"/>
              <w:rPr>
                <w:sz w:val="16"/>
                <w:szCs w:val="16"/>
                <w:lang w:val="en-US" w:eastAsia="en-US"/>
              </w:rPr>
            </w:pPr>
            <w:r>
              <w:rPr>
                <w:sz w:val="16"/>
                <w:szCs w:val="16"/>
                <w:lang w:val="en-US" w:eastAsia="en-US"/>
              </w:rPr>
              <w:t>форм работы</w:t>
            </w:r>
          </w:p>
          <w:p>
            <w:pPr>
              <w:pStyle w:val="Normal"/>
              <w:jc w:val="center"/>
              <w:rPr>
                <w:sz w:val="16"/>
                <w:szCs w:val="16"/>
                <w:lang w:val="en-US" w:eastAsia="en-US"/>
              </w:rPr>
            </w:pPr>
            <w:r>
              <w:rPr>
                <w:sz w:val="16"/>
                <w:szCs w:val="16"/>
                <w:lang w:val="en-US" w:eastAsia="en-US"/>
              </w:rPr>
              <w:t>(из гр.5)</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br/>
              <w:t>сельских жителей</w:t>
            </w:r>
          </w:p>
          <w:p>
            <w:pPr>
              <w:pStyle w:val="Normal"/>
              <w:jc w:val="center"/>
              <w:rPr>
                <w:sz w:val="16"/>
                <w:szCs w:val="16"/>
                <w:lang w:val="en-US" w:eastAsia="en-US"/>
              </w:rPr>
            </w:pPr>
            <w:r>
              <w:rPr>
                <w:sz w:val="16"/>
                <w:szCs w:val="16"/>
                <w:lang w:val="en-US" w:eastAsia="en-US"/>
              </w:rPr>
              <w:t>(из гр.5)</w:t>
            </w:r>
          </w:p>
        </w:tc>
        <w:tc>
          <w:tcPr>
            <w:tcW w:w="573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rPr>
            </w:pPr>
            <w:r>
              <w:rPr>
                <w:sz w:val="16"/>
                <w:szCs w:val="16"/>
                <w:lang w:val="en-US" w:eastAsia="en-US"/>
              </w:rPr>
              <w:t>из числа осмотренных (гр. 5)</w:t>
              <w:br/>
              <w:t>определены группы здоровья</w:t>
            </w:r>
          </w:p>
        </w:tc>
      </w:tr>
      <w:tr>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16"/>
                <w:szCs w:val="16"/>
              </w:rPr>
            </w:pPr>
            <w:r>
              <w:rPr>
                <w:bCs/>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16"/>
                <w:szCs w:val="16"/>
              </w:rPr>
            </w:pPr>
            <w:r>
              <w:rPr>
                <w:bCs/>
                <w:sz w:val="16"/>
                <w:szCs w:val="16"/>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16"/>
                <w:szCs w:val="16"/>
              </w:rPr>
            </w:pPr>
            <w:r>
              <w:rPr>
                <w:bCs/>
                <w:sz w:val="16"/>
                <w:szCs w:val="16"/>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16"/>
                <w:szCs w:val="16"/>
              </w:rPr>
            </w:pPr>
            <w:r>
              <w:rPr>
                <w:bCs/>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16"/>
                <w:szCs w:val="16"/>
              </w:rPr>
            </w:pPr>
            <w:r>
              <w:rPr>
                <w:bCs/>
                <w:sz w:val="16"/>
                <w:szCs w:val="16"/>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16"/>
                <w:szCs w:val="16"/>
              </w:rPr>
            </w:pPr>
            <w:r>
              <w:rPr>
                <w:bCs/>
                <w:sz w:val="16"/>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rPr>
            </w:pPr>
            <w:r>
              <w:rPr>
                <w:sz w:val="16"/>
                <w:szCs w:val="16"/>
                <w:lang w:val="en-US" w:eastAsia="en-US"/>
              </w:rPr>
              <w:t>из них:</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6"/>
                <w:szCs w:val="16"/>
                <w:lang w:val="en-US" w:eastAsia="en-US"/>
              </w:rPr>
            </w:pPr>
            <w:r>
              <w:rPr>
                <w:b/>
                <w:bCs/>
                <w:sz w:val="16"/>
                <w:szCs w:val="16"/>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16"/>
                <w:szCs w:val="16"/>
              </w:rPr>
            </w:pPr>
            <w:r>
              <w:rPr>
                <w:bCs/>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16"/>
                <w:szCs w:val="16"/>
              </w:rPr>
            </w:pPr>
            <w:r>
              <w:rPr>
                <w:bCs/>
                <w:sz w:val="16"/>
                <w:szCs w:val="16"/>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16"/>
                <w:szCs w:val="16"/>
              </w:rPr>
            </w:pPr>
            <w:r>
              <w:rPr>
                <w:bCs/>
                <w:sz w:val="16"/>
                <w:szCs w:val="16"/>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16"/>
                <w:szCs w:val="16"/>
              </w:rPr>
            </w:pPr>
            <w:r>
              <w:rPr>
                <w:bCs/>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16"/>
                <w:szCs w:val="16"/>
              </w:rPr>
            </w:pPr>
            <w:r>
              <w:rPr>
                <w:bCs/>
                <w:sz w:val="16"/>
                <w:szCs w:val="16"/>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16"/>
                <w:szCs w:val="16"/>
              </w:rPr>
            </w:pPr>
            <w:r>
              <w:rPr>
                <w:bCs/>
                <w:sz w:val="16"/>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eastAsia="en-US"/>
              </w:rPr>
            </w:pPr>
            <w:r>
              <w:rPr>
                <w:bCs/>
                <w:sz w:val="16"/>
                <w:szCs w:val="16"/>
                <w:lang w:val="en-US" w:eastAsia="en-US"/>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r>
              <w:rPr>
                <w:sz w:val="16"/>
                <w:szCs w:val="16"/>
                <w:lang w:val="en-US" w:eastAsia="en-US"/>
              </w:rPr>
              <w:t>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r>
              <w:rPr>
                <w:sz w:val="16"/>
                <w:szCs w:val="16"/>
                <w:lang w:val="en-US" w:eastAsia="en-US"/>
              </w:rPr>
              <w:t>б</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16"/>
                <w:szCs w:val="16"/>
                <w:lang w:val="en-US" w:eastAsia="en-US"/>
              </w:rPr>
            </w:pPr>
            <w:r>
              <w:rPr>
                <w:bCs/>
                <w:sz w:val="16"/>
                <w:szCs w:val="16"/>
                <w:lang w:val="en-US" w:eastAsia="en-US"/>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lang w:val="en-US"/>
              </w:rPr>
            </w:pPr>
            <w:r>
              <w:rPr>
                <w:bCs/>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lang w:val="en-US"/>
              </w:rPr>
            </w:pPr>
            <w:r>
              <w:rPr>
                <w:bCs/>
                <w:sz w:val="16"/>
                <w:szCs w:val="16"/>
                <w:lang w:val="en-US"/>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lang w:val="en-US"/>
              </w:rPr>
            </w:pPr>
            <w:r>
              <w:rPr>
                <w:bCs/>
                <w:sz w:val="16"/>
                <w:szCs w:val="16"/>
                <w:lang w:val="en-US"/>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lang w:val="en-US"/>
              </w:rPr>
            </w:pPr>
            <w:r>
              <w:rPr>
                <w:bCs/>
                <w:sz w:val="16"/>
                <w:szCs w:val="16"/>
                <w:lang w:val="en-US"/>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lang w:val="en-US"/>
              </w:rPr>
            </w:pPr>
            <w:r>
              <w:rPr>
                <w:bCs/>
                <w:sz w:val="16"/>
                <w:szCs w:val="16"/>
                <w:lang w:val="en-US"/>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lang w:val="en-US"/>
              </w:rPr>
            </w:pPr>
            <w:r>
              <w:rPr>
                <w:bCs/>
                <w:sz w:val="16"/>
                <w:szCs w:val="16"/>
                <w:lang w:val="en-US"/>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lang w:val="en-US"/>
              </w:rPr>
            </w:pPr>
            <w:r>
              <w:rPr>
                <w:bCs/>
                <w:sz w:val="16"/>
                <w:szCs w:val="16"/>
                <w:lang w:val="en-US"/>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lang w:val="en-US"/>
              </w:rPr>
            </w:pPr>
            <w:r>
              <w:rPr>
                <w:bCs/>
                <w:sz w:val="16"/>
                <w:szCs w:val="16"/>
                <w:lang w:val="en-US"/>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lang w:val="en-US"/>
              </w:rPr>
            </w:pPr>
            <w:r>
              <w:rPr>
                <w:bCs/>
                <w:sz w:val="16"/>
                <w:szCs w:val="16"/>
                <w:lang w:val="en-US"/>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lang w:val="en-US"/>
              </w:rPr>
            </w:pPr>
            <w:r>
              <w:rPr>
                <w:bCs/>
                <w:sz w:val="16"/>
                <w:szCs w:val="16"/>
                <w:lang w:val="en-US"/>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lang w:val="en-US"/>
              </w:rPr>
            </w:pPr>
            <w:r>
              <w:rPr>
                <w:bCs/>
                <w:sz w:val="16"/>
                <w:szCs w:val="16"/>
                <w:lang w:val="en-US"/>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lang w:val="en-US"/>
              </w:rPr>
            </w:pPr>
            <w:r>
              <w:rPr>
                <w:bCs/>
                <w:sz w:val="16"/>
                <w:szCs w:val="16"/>
                <w:lang w:val="en-US"/>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lang w:val="en-US"/>
              </w:rPr>
            </w:pPr>
            <w:r>
              <w:rPr>
                <w:bCs/>
                <w:sz w:val="16"/>
                <w:szCs w:val="16"/>
                <w:lang w:val="en-US"/>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6"/>
                <w:szCs w:val="16"/>
                <w:lang w:val="en-US"/>
              </w:rPr>
            </w:pPr>
            <w:r>
              <w:rPr>
                <w:bCs/>
                <w:sz w:val="16"/>
                <w:szCs w:val="16"/>
                <w:lang w:val="en-US"/>
              </w:rPr>
              <w:t>14</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ети в возрасте </w:t>
            </w:r>
          </w:p>
          <w:p>
            <w:pPr>
              <w:pStyle w:val="Normal"/>
              <w:rPr>
                <w:sz w:val="16"/>
                <w:szCs w:val="16"/>
              </w:rPr>
            </w:pPr>
            <w:r>
              <w:rPr>
                <w:sz w:val="16"/>
                <w:szCs w:val="16"/>
              </w:rPr>
              <w:t>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rPr>
            </w:pPr>
            <w:r>
              <w:rPr>
                <w:sz w:val="16"/>
                <w:szCs w:val="16"/>
              </w:rPr>
              <w:t>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397" w:name="z2510_001_03"/>
            <w:bookmarkStart w:id="1398" w:name="z2510_001_03"/>
            <w:bookmarkEnd w:id="1398"/>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399" w:name="z2510_001_04"/>
            <w:bookmarkStart w:id="1400" w:name="z2510_001_04"/>
            <w:bookmarkEnd w:id="1400"/>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01" w:name="z2510_001_05"/>
            <w:bookmarkStart w:id="1402" w:name="z2510_001_05"/>
            <w:bookmarkEnd w:id="1402"/>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03" w:name="z2510_001_06"/>
            <w:bookmarkStart w:id="1404" w:name="z2510_001_06"/>
            <w:bookmarkEnd w:id="1404"/>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05" w:name="z2510_001_07"/>
            <w:bookmarkStart w:id="1406" w:name="z2510_001_07"/>
            <w:bookmarkEnd w:id="1406"/>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07" w:name="z2510_001_08"/>
            <w:bookmarkStart w:id="1408" w:name="z2510_001_08"/>
            <w:bookmarkEnd w:id="1408"/>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09" w:name="z2510_001_09"/>
            <w:bookmarkStart w:id="1410" w:name="z2510_001_09"/>
            <w:bookmarkEnd w:id="1410"/>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11" w:name="z2510_001_10"/>
            <w:bookmarkStart w:id="1412" w:name="z2510_001_10"/>
            <w:bookmarkEnd w:id="1412"/>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413" w:name="z2510_001_11"/>
            <w:bookmarkEnd w:id="1413"/>
            <w:r>
              <w:rPr>
                <w:b/>
                <w:bCs/>
                <w:sz w:val="16"/>
                <w:szCs w:val="16"/>
                <w:lang w:val="en-US"/>
              </w:rPr>
              <w:t>X</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414" w:name="z2510_001_12"/>
            <w:bookmarkEnd w:id="1414"/>
            <w:r>
              <w:rPr>
                <w:b/>
                <w:bCs/>
                <w:sz w:val="16"/>
                <w:szCs w:val="16"/>
                <w:lang w:val="en-US"/>
              </w:rPr>
              <w:t>X</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15" w:name="z2510_001_13"/>
            <w:bookmarkStart w:id="1416" w:name="z2510_001_13"/>
            <w:bookmarkEnd w:id="1416"/>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17" w:name="z2510_001_14"/>
            <w:bookmarkStart w:id="1418" w:name="z2510_001_14"/>
            <w:bookmarkEnd w:id="1418"/>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rPr>
            </w:pPr>
            <w:r>
              <w:rPr>
                <w:sz w:val="16"/>
                <w:szCs w:val="16"/>
              </w:rPr>
              <w:t>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19" w:name="z2510_002_03"/>
            <w:bookmarkStart w:id="1420" w:name="z2510_002_03"/>
            <w:bookmarkEnd w:id="1420"/>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21" w:name="z2510_002_04"/>
            <w:bookmarkStart w:id="1422" w:name="z2510_002_04"/>
            <w:bookmarkEnd w:id="1422"/>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23" w:name="z2510_002_05"/>
            <w:bookmarkStart w:id="1424" w:name="z2510_002_05"/>
            <w:bookmarkEnd w:id="1424"/>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25" w:name="z2510_002_06"/>
            <w:bookmarkStart w:id="1426" w:name="z2510_002_06"/>
            <w:bookmarkEnd w:id="1426"/>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27" w:name="z2510_002_07"/>
            <w:bookmarkStart w:id="1428" w:name="z2510_002_07"/>
            <w:bookmarkEnd w:id="1428"/>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29" w:name="z2510_002_08"/>
            <w:bookmarkStart w:id="1430" w:name="z2510_002_08"/>
            <w:bookmarkEnd w:id="1430"/>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31" w:name="z2510_002_09"/>
            <w:bookmarkStart w:id="1432" w:name="z2510_002_09"/>
            <w:bookmarkEnd w:id="1432"/>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33" w:name="z2510_002_10"/>
            <w:bookmarkStart w:id="1434" w:name="z2510_002_10"/>
            <w:bookmarkEnd w:id="1434"/>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435" w:name="z2510_002_11"/>
            <w:bookmarkEnd w:id="1435"/>
            <w:r>
              <w:rPr>
                <w:b/>
                <w:bCs/>
                <w:sz w:val="16"/>
                <w:szCs w:val="16"/>
                <w:lang w:val="en-US"/>
              </w:rPr>
              <w:t>X</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436" w:name="z2510_002_12"/>
            <w:bookmarkEnd w:id="1436"/>
            <w:r>
              <w:rPr>
                <w:b/>
                <w:bCs/>
                <w:sz w:val="16"/>
                <w:szCs w:val="16"/>
                <w:lang w:val="en-US"/>
              </w:rPr>
              <w:t>X</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37" w:name="z2510_002_13"/>
            <w:bookmarkStart w:id="1438" w:name="z2510_002_13"/>
            <w:bookmarkEnd w:id="1438"/>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39" w:name="z2510_002_14"/>
            <w:bookmarkStart w:id="1440" w:name="z2510_002_14"/>
            <w:bookmarkEnd w:id="1440"/>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6"/>
                <w:szCs w:val="16"/>
                <w:lang w:val="en-US" w:eastAsia="en-US"/>
              </w:rPr>
            </w:pPr>
            <w:r>
              <w:rPr>
                <w:sz w:val="16"/>
                <w:szCs w:val="16"/>
                <w:lang w:val="en-US" w:eastAsia="en-US"/>
              </w:rPr>
              <w:t>Дети в возрасте</w:t>
            </w:r>
          </w:p>
          <w:p>
            <w:pPr>
              <w:pStyle w:val="Normal"/>
              <w:spacing w:lineRule="exact" w:line="220"/>
              <w:rPr>
                <w:sz w:val="16"/>
                <w:szCs w:val="16"/>
              </w:rPr>
            </w:pPr>
            <w:r>
              <w:rPr>
                <w:sz w:val="16"/>
                <w:szCs w:val="16"/>
                <w:lang w:val="en-US" w:eastAsia="en-US"/>
              </w:rPr>
              <w:t xml:space="preserve"> </w:t>
            </w:r>
            <w:r>
              <w:rPr>
                <w:sz w:val="16"/>
                <w:szCs w:val="16"/>
                <w:lang w:val="en-US" w:eastAsia="en-US"/>
              </w:rPr>
              <w:t xml:space="preserve">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rPr>
            </w:pPr>
            <w:r>
              <w:rPr>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41" w:name="z2510_003_03"/>
            <w:bookmarkStart w:id="1442" w:name="z2510_003_03"/>
            <w:bookmarkEnd w:id="1442"/>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43" w:name="z2510_003_04"/>
            <w:bookmarkStart w:id="1444" w:name="z2510_003_04"/>
            <w:bookmarkEnd w:id="1444"/>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45" w:name="z2510_003_05"/>
            <w:bookmarkStart w:id="1446" w:name="z2510_003_05"/>
            <w:bookmarkEnd w:id="1446"/>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47" w:name="z2510_003_06"/>
            <w:bookmarkStart w:id="1448" w:name="z2510_003_06"/>
            <w:bookmarkEnd w:id="1448"/>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49" w:name="z2510_003_07"/>
            <w:bookmarkStart w:id="1450" w:name="z2510_003_07"/>
            <w:bookmarkEnd w:id="1450"/>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51" w:name="z2510_003_08"/>
            <w:bookmarkStart w:id="1452" w:name="z2510_003_08"/>
            <w:bookmarkEnd w:id="1452"/>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53" w:name="z2510_003_09"/>
            <w:bookmarkStart w:id="1454" w:name="z2510_003_09"/>
            <w:bookmarkEnd w:id="1454"/>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55" w:name="z2510_003_10"/>
            <w:bookmarkStart w:id="1456" w:name="z2510_003_10"/>
            <w:bookmarkEnd w:id="1456"/>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457" w:name="z2510_003_11"/>
            <w:bookmarkEnd w:id="1457"/>
            <w:r>
              <w:rPr>
                <w:b/>
                <w:bCs/>
                <w:sz w:val="16"/>
                <w:szCs w:val="16"/>
                <w:lang w:val="en-US"/>
              </w:rPr>
              <w:t>X</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458" w:name="z2510_003_12"/>
            <w:bookmarkEnd w:id="1458"/>
            <w:r>
              <w:rPr>
                <w:b/>
                <w:bCs/>
                <w:sz w:val="16"/>
                <w:szCs w:val="16"/>
                <w:lang w:val="en-US"/>
              </w:rPr>
              <w:t>X</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59" w:name="z2510_003_13"/>
            <w:bookmarkStart w:id="1460" w:name="z2510_003_13"/>
            <w:bookmarkEnd w:id="1460"/>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61" w:name="z2510_003_14"/>
            <w:bookmarkStart w:id="1462" w:name="z2510_003_14"/>
            <w:bookmarkEnd w:id="1462"/>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6"/>
                <w:szCs w:val="16"/>
                <w:lang w:val="en-US" w:eastAsia="en-US"/>
              </w:rPr>
            </w:pPr>
            <w:r>
              <w:rPr>
                <w:sz w:val="16"/>
                <w:szCs w:val="16"/>
                <w:lang w:val="en-US" w:eastAsia="en-US"/>
              </w:rPr>
              <w:t xml:space="preserve">Из общего числа детей </w:t>
            </w:r>
          </w:p>
          <w:p>
            <w:pPr>
              <w:pStyle w:val="Normal"/>
              <w:spacing w:lineRule="exact" w:line="220"/>
              <w:rPr>
                <w:sz w:val="16"/>
                <w:szCs w:val="16"/>
              </w:rPr>
            </w:pPr>
            <w:r>
              <w:rPr>
                <w:sz w:val="16"/>
                <w:szCs w:val="16"/>
                <w:lang w:val="en-US" w:eastAsia="en-US"/>
              </w:rPr>
              <w:t>15–17 лет (стр. 3) –юнош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rPr>
            </w:pPr>
            <w:r>
              <w:rPr>
                <w:sz w:val="16"/>
                <w:szCs w:val="16"/>
              </w:rPr>
              <w:t>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63" w:name="z2510_004_03"/>
            <w:bookmarkStart w:id="1464" w:name="z2510_004_03"/>
            <w:bookmarkEnd w:id="1464"/>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65" w:name="z2510_004_04"/>
            <w:bookmarkStart w:id="1466" w:name="z2510_004_04"/>
            <w:bookmarkEnd w:id="1466"/>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67" w:name="z2510_004_05"/>
            <w:bookmarkStart w:id="1468" w:name="z2510_004_05"/>
            <w:bookmarkEnd w:id="1468"/>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69" w:name="z2510_004_06"/>
            <w:bookmarkStart w:id="1470" w:name="z2510_004_06"/>
            <w:bookmarkEnd w:id="1470"/>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71" w:name="z2510_004_07"/>
            <w:bookmarkStart w:id="1472" w:name="z2510_004_07"/>
            <w:bookmarkEnd w:id="1472"/>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73" w:name="z2510_004_08"/>
            <w:bookmarkStart w:id="1474" w:name="z2510_004_08"/>
            <w:bookmarkEnd w:id="1474"/>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75" w:name="z2510_004_09"/>
            <w:bookmarkStart w:id="1476" w:name="z2510_004_09"/>
            <w:bookmarkEnd w:id="1476"/>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77" w:name="z2510_004_10"/>
            <w:bookmarkStart w:id="1478" w:name="z2510_004_10"/>
            <w:bookmarkEnd w:id="1478"/>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479" w:name="z2510_004_11"/>
            <w:bookmarkEnd w:id="1479"/>
            <w:r>
              <w:rPr>
                <w:b/>
                <w:bCs/>
                <w:sz w:val="16"/>
                <w:szCs w:val="16"/>
                <w:lang w:val="en-US"/>
              </w:rPr>
              <w:t>X</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480" w:name="z2510_004_12"/>
            <w:bookmarkEnd w:id="1480"/>
            <w:r>
              <w:rPr>
                <w:b/>
                <w:bCs/>
                <w:sz w:val="16"/>
                <w:szCs w:val="16"/>
                <w:lang w:val="en-US"/>
              </w:rPr>
              <w:t>X</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81" w:name="z2510_004_13"/>
            <w:bookmarkStart w:id="1482" w:name="z2510_004_13"/>
            <w:bookmarkEnd w:id="1482"/>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83" w:name="z2510_004_14"/>
            <w:bookmarkStart w:id="1484" w:name="z2510_004_14"/>
            <w:bookmarkEnd w:id="1484"/>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6"/>
                <w:szCs w:val="16"/>
                <w:lang w:val="en-US" w:eastAsia="en-US"/>
              </w:rPr>
              <w:t>Школьники</w:t>
            </w:r>
            <w:r>
              <w:rPr>
                <w:sz w:val="16"/>
                <w:szCs w:val="16"/>
                <w:lang w:val="en-US" w:eastAsia="en-US"/>
              </w:rPr>
              <w:t xml:space="preserve"> </w:t>
            </w:r>
            <w:r>
              <w:rPr>
                <w:sz w:val="16"/>
                <w:szCs w:val="16"/>
                <w:lang w:val="en-US" w:eastAsia="en-US"/>
              </w:rPr>
              <w:t>(из суммы строк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rPr>
            </w:pPr>
            <w:r>
              <w:rPr>
                <w:sz w:val="16"/>
                <w:szCs w:val="16"/>
              </w:rPr>
              <w:t>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85" w:name="z2510_005_03"/>
            <w:bookmarkStart w:id="1486" w:name="z2510_005_03"/>
            <w:bookmarkEnd w:id="1486"/>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87" w:name="z2510_005_04"/>
            <w:bookmarkStart w:id="1488" w:name="z2510_005_04"/>
            <w:bookmarkEnd w:id="1488"/>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89" w:name="z2510_005_05"/>
            <w:bookmarkStart w:id="1490" w:name="z2510_005_05"/>
            <w:bookmarkEnd w:id="1490"/>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91" w:name="z2510_005_06"/>
            <w:bookmarkStart w:id="1492" w:name="z2510_005_06"/>
            <w:bookmarkEnd w:id="1492"/>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93" w:name="z2510_005_07"/>
            <w:bookmarkStart w:id="1494" w:name="z2510_005_07"/>
            <w:bookmarkEnd w:id="1494"/>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95" w:name="z2510_005_08"/>
            <w:bookmarkStart w:id="1496" w:name="z2510_005_08"/>
            <w:bookmarkEnd w:id="1496"/>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97" w:name="z2510_005_09"/>
            <w:bookmarkStart w:id="1498" w:name="z2510_005_09"/>
            <w:bookmarkEnd w:id="1498"/>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499" w:name="z2510_005_10"/>
            <w:bookmarkStart w:id="1500" w:name="z2510_005_10"/>
            <w:bookmarkEnd w:id="1500"/>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501" w:name="z2510_005_11"/>
            <w:bookmarkEnd w:id="1501"/>
            <w:r>
              <w:rPr>
                <w:b/>
                <w:bCs/>
                <w:sz w:val="16"/>
                <w:szCs w:val="16"/>
                <w:lang w:val="en-US"/>
              </w:rPr>
              <w:t>X</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502" w:name="z2510_005_12"/>
            <w:bookmarkEnd w:id="1502"/>
            <w:r>
              <w:rPr>
                <w:b/>
                <w:bCs/>
                <w:sz w:val="16"/>
                <w:szCs w:val="16"/>
                <w:lang w:val="en-US"/>
              </w:rPr>
              <w:t>X</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03" w:name="z2510_005_13"/>
            <w:bookmarkStart w:id="1504" w:name="z2510_005_13"/>
            <w:bookmarkEnd w:id="1504"/>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05" w:name="z2510_005_14"/>
            <w:bookmarkStart w:id="1506" w:name="z2510_005_14"/>
            <w:bookmarkEnd w:id="1506"/>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6"/>
                <w:szCs w:val="16"/>
                <w:lang w:val="en-US" w:eastAsia="en-US"/>
              </w:rPr>
            </w:pPr>
            <w:r>
              <w:rPr>
                <w:sz w:val="16"/>
                <w:szCs w:val="16"/>
                <w:lang w:val="en-US" w:eastAsia="en-US"/>
              </w:rPr>
              <w:t>Из общего числа детей (из суммы строк 1+3) дети сироты в стационар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6"/>
                <w:szCs w:val="16"/>
              </w:rPr>
            </w:pPr>
            <w:r>
              <w:rPr>
                <w:sz w:val="16"/>
                <w:szCs w:val="16"/>
              </w:rPr>
              <w:t>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07" w:name="z2510_006_03"/>
            <w:bookmarkStart w:id="1508" w:name="z2510_006_03"/>
            <w:bookmarkEnd w:id="1508"/>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09" w:name="z2510_006_04"/>
            <w:bookmarkStart w:id="1510" w:name="z2510_006_04"/>
            <w:bookmarkEnd w:id="1510"/>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11" w:name="z2510_006_05"/>
            <w:bookmarkStart w:id="1512" w:name="z2510_006_05"/>
            <w:bookmarkEnd w:id="1512"/>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13" w:name="z2510_006_06"/>
            <w:bookmarkStart w:id="1514" w:name="z2510_006_06"/>
            <w:bookmarkEnd w:id="1514"/>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15" w:name="z2510_006_07"/>
            <w:bookmarkStart w:id="1516" w:name="z2510_006_07"/>
            <w:bookmarkEnd w:id="1516"/>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17" w:name="z2510_006_08"/>
            <w:bookmarkStart w:id="1518" w:name="z2510_006_08"/>
            <w:bookmarkEnd w:id="1518"/>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19" w:name="z2510_006_09"/>
            <w:bookmarkStart w:id="1520" w:name="z2510_006_09"/>
            <w:bookmarkEnd w:id="1520"/>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21" w:name="z2510_006_10"/>
            <w:bookmarkStart w:id="1522" w:name="z2510_006_10"/>
            <w:bookmarkEnd w:id="1522"/>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523" w:name="z2510_006_11"/>
            <w:bookmarkEnd w:id="1523"/>
            <w:r>
              <w:rPr>
                <w:b/>
                <w:bCs/>
                <w:sz w:val="16"/>
                <w:szCs w:val="16"/>
                <w:lang w:val="en-US"/>
              </w:rPr>
              <w:t>X</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524" w:name="z2510_006_12"/>
            <w:bookmarkEnd w:id="1524"/>
            <w:r>
              <w:rPr>
                <w:b/>
                <w:bCs/>
                <w:sz w:val="16"/>
                <w:szCs w:val="16"/>
                <w:lang w:val="en-US"/>
              </w:rPr>
              <w:t>X</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25" w:name="z2510_006_13"/>
            <w:bookmarkStart w:id="1526" w:name="z2510_006_13"/>
            <w:bookmarkEnd w:id="1526"/>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27" w:name="z2510_006_14"/>
            <w:bookmarkStart w:id="1528" w:name="z2510_006_14"/>
            <w:bookmarkEnd w:id="1528"/>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6"/>
                <w:szCs w:val="16"/>
                <w:lang w:val="en-US" w:eastAsia="en-US"/>
              </w:rPr>
            </w:pPr>
            <w:r>
              <w:rPr>
                <w:sz w:val="16"/>
                <w:szCs w:val="16"/>
                <w:lang w:val="en-US" w:eastAsia="en-US"/>
              </w:rPr>
              <w:t>Дети находящиеся под опекой в семь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6"/>
                <w:szCs w:val="16"/>
              </w:rPr>
            </w:pPr>
            <w:r>
              <w:rPr>
                <w:sz w:val="16"/>
                <w:szCs w:val="16"/>
              </w:rPr>
              <w:t>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29" w:name="z2510_007_03"/>
            <w:bookmarkStart w:id="1530" w:name="z2510_007_03"/>
            <w:bookmarkEnd w:id="1530"/>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31" w:name="z2510_007_04"/>
            <w:bookmarkStart w:id="1532" w:name="z2510_007_04"/>
            <w:bookmarkEnd w:id="1532"/>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33" w:name="z2510_007_05"/>
            <w:bookmarkStart w:id="1534" w:name="z2510_007_05"/>
            <w:bookmarkEnd w:id="1534"/>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35" w:name="z2510_007_06"/>
            <w:bookmarkStart w:id="1536" w:name="z2510_007_06"/>
            <w:bookmarkEnd w:id="1536"/>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37" w:name="z2510_007_07"/>
            <w:bookmarkStart w:id="1538" w:name="z2510_007_07"/>
            <w:bookmarkEnd w:id="1538"/>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39" w:name="z2510_007_08"/>
            <w:bookmarkStart w:id="1540" w:name="z2510_007_08"/>
            <w:bookmarkEnd w:id="1540"/>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41" w:name="z2510_007_09"/>
            <w:bookmarkStart w:id="1542" w:name="z2510_007_09"/>
            <w:bookmarkEnd w:id="1542"/>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43" w:name="z2510_007_10"/>
            <w:bookmarkStart w:id="1544" w:name="z2510_007_10"/>
            <w:bookmarkEnd w:id="1544"/>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45" w:name="z2510_007_11"/>
            <w:bookmarkStart w:id="1546" w:name="z2510_007_11"/>
            <w:bookmarkEnd w:id="1546"/>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47" w:name="z2510_007_12"/>
            <w:bookmarkStart w:id="1548" w:name="z2510_007_12"/>
            <w:bookmarkEnd w:id="1548"/>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49" w:name="z2510_007_13"/>
            <w:bookmarkStart w:id="1550" w:name="z2510_007_13"/>
            <w:bookmarkEnd w:id="1550"/>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51" w:name="z2510_007_14"/>
            <w:bookmarkStart w:id="1552" w:name="z2510_007_14"/>
            <w:bookmarkEnd w:id="1552"/>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6"/>
                <w:szCs w:val="16"/>
                <w:lang w:val="en-US" w:eastAsia="en-US"/>
              </w:rPr>
            </w:pPr>
            <w:r>
              <w:rPr>
                <w:sz w:val="16"/>
                <w:szCs w:val="16"/>
                <w:lang w:val="en-US" w:eastAsia="en-US"/>
              </w:rPr>
              <w:t>Контингенты взрослого населения</w:t>
            </w:r>
          </w:p>
          <w:p>
            <w:pPr>
              <w:pStyle w:val="Normal"/>
              <w:spacing w:lineRule="exact" w:line="220"/>
              <w:rPr>
                <w:sz w:val="16"/>
                <w:szCs w:val="16"/>
              </w:rPr>
            </w:pPr>
            <w:r>
              <w:rPr>
                <w:sz w:val="16"/>
                <w:szCs w:val="16"/>
                <w:lang w:val="en-US" w:eastAsia="en-US"/>
              </w:rPr>
              <w:t xml:space="preserve"> </w:t>
            </w:r>
            <w:r>
              <w:rPr>
                <w:sz w:val="16"/>
                <w:szCs w:val="16"/>
                <w:lang w:val="en-US" w:eastAsia="en-US"/>
              </w:rPr>
              <w:t>(18 лет и старше),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6"/>
                <w:szCs w:val="16"/>
              </w:rPr>
            </w:pPr>
            <w:r>
              <w:rPr>
                <w:sz w:val="16"/>
                <w:szCs w:val="16"/>
              </w:rPr>
              <w:t>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53" w:name="z2510_008_03"/>
            <w:bookmarkStart w:id="1554" w:name="z2510_008_03"/>
            <w:bookmarkEnd w:id="1554"/>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55" w:name="z2510_008_04"/>
            <w:bookmarkStart w:id="1556" w:name="z2510_008_04"/>
            <w:bookmarkEnd w:id="1556"/>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57" w:name="z2510_008_05"/>
            <w:bookmarkStart w:id="1558" w:name="z2510_008_05"/>
            <w:bookmarkEnd w:id="1558"/>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59" w:name="z2510_008_06"/>
            <w:bookmarkStart w:id="1560" w:name="z2510_008_06"/>
            <w:bookmarkEnd w:id="1560"/>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61" w:name="z2510_008_07"/>
            <w:bookmarkStart w:id="1562" w:name="z2510_008_07"/>
            <w:bookmarkEnd w:id="1562"/>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63" w:name="z2510_008_08"/>
            <w:bookmarkStart w:id="1564" w:name="z2510_008_08"/>
            <w:bookmarkEnd w:id="1564"/>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65" w:name="z2510_008_09"/>
            <w:bookmarkStart w:id="1566" w:name="z2510_008_09"/>
            <w:bookmarkEnd w:id="1566"/>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67" w:name="z2510_008_10"/>
            <w:bookmarkStart w:id="1568" w:name="z2510_008_10"/>
            <w:bookmarkEnd w:id="1568"/>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69" w:name="z2510_008_11"/>
            <w:bookmarkStart w:id="1570" w:name="z2510_008_11"/>
            <w:bookmarkEnd w:id="1570"/>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71" w:name="z2510_008_12"/>
            <w:bookmarkStart w:id="1572" w:name="z2510_008_12"/>
            <w:bookmarkEnd w:id="1572"/>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573" w:name="z2510_008_13"/>
            <w:bookmarkEnd w:id="1573"/>
            <w:r>
              <w:rPr>
                <w:b/>
                <w:bCs/>
                <w:sz w:val="16"/>
                <w:szCs w:val="16"/>
                <w:lang w:val="en-US"/>
              </w:rPr>
              <w:t>X</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574" w:name="z2510_008_14"/>
            <w:bookmarkEnd w:id="1574"/>
            <w:r>
              <w:rPr>
                <w:b/>
                <w:bCs/>
                <w:sz w:val="16"/>
                <w:szCs w:val="16"/>
                <w:lang w:val="en-US"/>
              </w:rPr>
              <w:t>X</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6"/>
                <w:szCs w:val="16"/>
                <w:lang w:val="en-US" w:eastAsia="en-US"/>
              </w:rPr>
            </w:pPr>
            <w:r>
              <w:rPr>
                <w:sz w:val="16"/>
                <w:szCs w:val="16"/>
                <w:lang w:val="en-US" w:eastAsia="en-US"/>
              </w:rPr>
              <w:t xml:space="preserve">    </w:t>
            </w:r>
            <w:r>
              <w:rPr>
                <w:sz w:val="16"/>
                <w:szCs w:val="16"/>
                <w:lang w:val="en-US" w:eastAsia="en-US"/>
              </w:rPr>
              <w:t>из них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6"/>
                <w:szCs w:val="16"/>
              </w:rPr>
            </w:pPr>
            <w:r>
              <w:rPr>
                <w:sz w:val="16"/>
                <w:szCs w:val="16"/>
              </w:rPr>
              <w:t>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75" w:name="z2510_081_03"/>
            <w:bookmarkStart w:id="1576" w:name="z2510_081_03"/>
            <w:bookmarkEnd w:id="1576"/>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77" w:name="z2510_081_04"/>
            <w:bookmarkStart w:id="1578" w:name="z2510_081_04"/>
            <w:bookmarkEnd w:id="1578"/>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79" w:name="z2510_081_05"/>
            <w:bookmarkStart w:id="1580" w:name="z2510_081_05"/>
            <w:bookmarkEnd w:id="1580"/>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81" w:name="z2510_081_06"/>
            <w:bookmarkStart w:id="1582" w:name="z2510_081_06"/>
            <w:bookmarkEnd w:id="1582"/>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83" w:name="z2510_081_07"/>
            <w:bookmarkStart w:id="1584" w:name="z2510_081_07"/>
            <w:bookmarkEnd w:id="1584"/>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85" w:name="z2510_081_08"/>
            <w:bookmarkStart w:id="1586" w:name="z2510_081_08"/>
            <w:bookmarkEnd w:id="1586"/>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87" w:name="z2510_081_09"/>
            <w:bookmarkStart w:id="1588" w:name="z2510_081_09"/>
            <w:bookmarkEnd w:id="1588"/>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89" w:name="z2510_081_10"/>
            <w:bookmarkStart w:id="1590" w:name="z2510_081_10"/>
            <w:bookmarkEnd w:id="1590"/>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91" w:name="z2510_081_11"/>
            <w:bookmarkStart w:id="1592" w:name="z2510_081_11"/>
            <w:bookmarkEnd w:id="1592"/>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93" w:name="z2510_081_12"/>
            <w:bookmarkStart w:id="1594" w:name="z2510_081_12"/>
            <w:bookmarkEnd w:id="1594"/>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595" w:name="z2510_081_13"/>
            <w:bookmarkEnd w:id="1595"/>
            <w:r>
              <w:rPr>
                <w:b/>
                <w:bCs/>
                <w:sz w:val="16"/>
                <w:szCs w:val="16"/>
                <w:lang w:val="en-US"/>
              </w:rPr>
              <w:t>X</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596" w:name="z2510_081_14"/>
            <w:bookmarkEnd w:id="1596"/>
            <w:r>
              <w:rPr>
                <w:b/>
                <w:bCs/>
                <w:sz w:val="16"/>
                <w:szCs w:val="16"/>
                <w:lang w:val="en-US"/>
              </w:rPr>
              <w:t>X</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lang w:val="en-US" w:eastAsia="en-US"/>
              </w:rPr>
            </w:pPr>
            <w:r>
              <w:rPr>
                <w:sz w:val="16"/>
                <w:szCs w:val="16"/>
                <w:lang w:val="en-US" w:eastAsia="en-US"/>
              </w:rPr>
              <w:t xml:space="preserve">    </w:t>
            </w:r>
            <w:r>
              <w:rPr>
                <w:sz w:val="16"/>
                <w:szCs w:val="16"/>
                <w:lang w:val="en-US" w:eastAsia="en-US"/>
              </w:rPr>
              <w:t>диспансеризация и профилактический    осмотр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8.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97" w:name="z2510_082_03"/>
            <w:bookmarkStart w:id="1598" w:name="z2510_082_03"/>
            <w:bookmarkEnd w:id="1598"/>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599" w:name="z2510_082_04"/>
            <w:bookmarkStart w:id="1600" w:name="z2510_082_04"/>
            <w:bookmarkEnd w:id="1600"/>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01" w:name="z2510_082_05"/>
            <w:bookmarkStart w:id="1602" w:name="z2510_082_05"/>
            <w:bookmarkEnd w:id="1602"/>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03" w:name="z2510_082_06"/>
            <w:bookmarkStart w:id="1604" w:name="z2510_082_06"/>
            <w:bookmarkEnd w:id="1604"/>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05" w:name="z2510_082_07"/>
            <w:bookmarkStart w:id="1606" w:name="z2510_082_07"/>
            <w:bookmarkEnd w:id="1606"/>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07" w:name="z2510_082_08"/>
            <w:bookmarkStart w:id="1608" w:name="z2510_082_08"/>
            <w:bookmarkEnd w:id="1608"/>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09" w:name="z2510_082_09"/>
            <w:bookmarkStart w:id="1610" w:name="z2510_082_09"/>
            <w:bookmarkEnd w:id="1610"/>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11" w:name="z2510_082_10"/>
            <w:bookmarkStart w:id="1612" w:name="z2510_082_10"/>
            <w:bookmarkEnd w:id="1612"/>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13" w:name="z2510_082_11"/>
            <w:bookmarkStart w:id="1614" w:name="z2510_082_11"/>
            <w:bookmarkEnd w:id="1614"/>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15" w:name="z2510_082_12"/>
            <w:bookmarkStart w:id="1616" w:name="z2510_082_12"/>
            <w:bookmarkEnd w:id="1616"/>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617" w:name="z2510_082_13"/>
            <w:bookmarkEnd w:id="1617"/>
            <w:r>
              <w:rPr>
                <w:b/>
                <w:bCs/>
                <w:sz w:val="16"/>
                <w:szCs w:val="16"/>
                <w:lang w:val="en-US"/>
              </w:rPr>
              <w:t>X</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618" w:name="z2510_082_14"/>
            <w:bookmarkEnd w:id="1618"/>
            <w:r>
              <w:rPr>
                <w:b/>
                <w:bCs/>
                <w:sz w:val="16"/>
                <w:szCs w:val="16"/>
                <w:lang w:val="en-US"/>
              </w:rPr>
              <w:t>X</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6"/>
                <w:szCs w:val="16"/>
                <w:lang w:val="en-US" w:eastAsia="en-US"/>
              </w:rPr>
            </w:pPr>
            <w:r>
              <w:rPr>
                <w:sz w:val="16"/>
                <w:szCs w:val="16"/>
                <w:lang w:val="en-US" w:eastAsia="en-US"/>
              </w:rPr>
              <w:t xml:space="preserve">                </w:t>
            </w:r>
            <w:r>
              <w:rPr>
                <w:sz w:val="16"/>
                <w:szCs w:val="16"/>
                <w:lang w:val="en-US" w:eastAsia="en-US"/>
              </w:rPr>
              <w:t>из них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6"/>
                <w:szCs w:val="16"/>
              </w:rPr>
            </w:pPr>
            <w:r>
              <w:rPr>
                <w:sz w:val="16"/>
                <w:szCs w:val="16"/>
              </w:rPr>
              <w:t>8.2.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19" w:name="z2510_821_03"/>
            <w:bookmarkStart w:id="1620" w:name="z2510_821_03"/>
            <w:bookmarkEnd w:id="1620"/>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21" w:name="z2510_821_04"/>
            <w:bookmarkStart w:id="1622" w:name="z2510_821_04"/>
            <w:bookmarkEnd w:id="1622"/>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23" w:name="z2510_821_05"/>
            <w:bookmarkStart w:id="1624" w:name="z2510_821_05"/>
            <w:bookmarkEnd w:id="1624"/>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25" w:name="z2510_821_06"/>
            <w:bookmarkStart w:id="1626" w:name="z2510_821_06"/>
            <w:bookmarkEnd w:id="1626"/>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27" w:name="z2510_821_07"/>
            <w:bookmarkStart w:id="1628" w:name="z2510_821_07"/>
            <w:bookmarkEnd w:id="1628"/>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29" w:name="z2510_821_08"/>
            <w:bookmarkStart w:id="1630" w:name="z2510_821_08"/>
            <w:bookmarkEnd w:id="1630"/>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31" w:name="z2510_821_09"/>
            <w:bookmarkStart w:id="1632" w:name="z2510_821_09"/>
            <w:bookmarkEnd w:id="1632"/>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33" w:name="z2510_821_10"/>
            <w:bookmarkStart w:id="1634" w:name="z2510_821_10"/>
            <w:bookmarkEnd w:id="1634"/>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35" w:name="z2510_821_11"/>
            <w:bookmarkStart w:id="1636" w:name="z2510_821_11"/>
            <w:bookmarkEnd w:id="1636"/>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37" w:name="z2510_821_12"/>
            <w:bookmarkStart w:id="1638" w:name="z2510_821_12"/>
            <w:bookmarkEnd w:id="1638"/>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639" w:name="z2510_821_13"/>
            <w:bookmarkEnd w:id="1639"/>
            <w:r>
              <w:rPr>
                <w:b/>
                <w:bCs/>
                <w:sz w:val="16"/>
                <w:szCs w:val="16"/>
                <w:lang w:val="en-US"/>
              </w:rPr>
              <w:t>X</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640" w:name="z2510_821_14"/>
            <w:bookmarkEnd w:id="1640"/>
            <w:r>
              <w:rPr>
                <w:b/>
                <w:bCs/>
                <w:sz w:val="16"/>
                <w:szCs w:val="16"/>
                <w:lang w:val="en-US"/>
              </w:rPr>
              <w:t>X</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pPr>
            <w:r>
              <w:rPr>
                <w:sz w:val="16"/>
                <w:szCs w:val="16"/>
                <w:lang w:val="en-US" w:eastAsia="en-US"/>
              </w:rPr>
              <w:t xml:space="preserve">             </w:t>
            </w:r>
            <w:r>
              <w:rPr>
                <w:sz w:val="16"/>
                <w:szCs w:val="16"/>
                <w:lang w:val="en-US" w:eastAsia="en-US"/>
              </w:rPr>
              <w:t xml:space="preserve">углубленная диспансеризация граждан,   переболевших новой короновирусной инфекцией </w:t>
            </w:r>
            <w:r>
              <w:rPr>
                <w:sz w:val="16"/>
                <w:szCs w:val="16"/>
                <w:lang w:val="en-US" w:eastAsia="en-US"/>
              </w:rPr>
              <w:t>COVID</w:t>
            </w:r>
            <w:r>
              <w:rPr>
                <w:sz w:val="16"/>
                <w:szCs w:val="16"/>
                <w:lang w:val="en-US" w:eastAsia="en-U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6"/>
                <w:szCs w:val="16"/>
              </w:rPr>
              <w:t>8</w:t>
            </w:r>
            <w:r>
              <w:rPr>
                <w:sz w:val="16"/>
                <w:szCs w:val="16"/>
                <w:lang w:val="en-US"/>
              </w:rPr>
              <w:t>.2.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41" w:name="z2510_822_03"/>
            <w:bookmarkStart w:id="1642" w:name="z2510_822_03"/>
            <w:bookmarkEnd w:id="1642"/>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43" w:name="z2510_822_04"/>
            <w:bookmarkStart w:id="1644" w:name="z2510_822_04"/>
            <w:bookmarkEnd w:id="1644"/>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45" w:name="z2510_822_05"/>
            <w:bookmarkStart w:id="1646" w:name="z2510_822_05"/>
            <w:bookmarkEnd w:id="1646"/>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47" w:name="z2510_822_06"/>
            <w:bookmarkStart w:id="1648" w:name="z2510_822_06"/>
            <w:bookmarkEnd w:id="1648"/>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49" w:name="z2510_822_07"/>
            <w:bookmarkStart w:id="1650" w:name="z2510_822_07"/>
            <w:bookmarkEnd w:id="1650"/>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51" w:name="z2510_822_08"/>
            <w:bookmarkStart w:id="1652" w:name="z2510_822_08"/>
            <w:bookmarkEnd w:id="1652"/>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53" w:name="z2510_822_09"/>
            <w:bookmarkStart w:id="1654" w:name="z2510_822_09"/>
            <w:bookmarkEnd w:id="1654"/>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55" w:name="z2510_822_10"/>
            <w:bookmarkStart w:id="1656" w:name="z2510_822_10"/>
            <w:bookmarkEnd w:id="1656"/>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57" w:name="z2510_822_11"/>
            <w:bookmarkStart w:id="1658" w:name="z2510_822_11"/>
            <w:bookmarkEnd w:id="1658"/>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59" w:name="z2510_822_12"/>
            <w:bookmarkStart w:id="1660" w:name="z2510_822_12"/>
            <w:bookmarkEnd w:id="1660"/>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661" w:name="z2510_822_13"/>
            <w:bookmarkEnd w:id="1661"/>
            <w:r>
              <w:rPr>
                <w:b/>
                <w:bCs/>
                <w:sz w:val="16"/>
                <w:szCs w:val="16"/>
                <w:lang w:val="en-US"/>
              </w:rPr>
              <w:t>X</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bookmarkStart w:id="1662" w:name="z2510_822_14"/>
            <w:bookmarkEnd w:id="1662"/>
            <w:r>
              <w:rPr>
                <w:b/>
                <w:bCs/>
                <w:sz w:val="16"/>
                <w:szCs w:val="16"/>
                <w:lang w:val="en-US"/>
              </w:rPr>
              <w:t>X</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6"/>
                <w:szCs w:val="16"/>
                <w:lang w:val="en-US" w:eastAsia="en-US"/>
              </w:rPr>
            </w:pPr>
            <w:r>
              <w:rPr>
                <w:sz w:val="16"/>
                <w:szCs w:val="16"/>
                <w:lang w:val="en-US" w:eastAsia="en-US"/>
              </w:rPr>
              <w:t>Всего (сумма строк 1, 3,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rPr>
            </w:pPr>
            <w:r>
              <w:rPr>
                <w:sz w:val="16"/>
                <w:szCs w:val="16"/>
              </w:rPr>
              <w:t>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63" w:name="z2510_009_03"/>
            <w:bookmarkStart w:id="1664" w:name="z2510_009_03"/>
            <w:bookmarkEnd w:id="1664"/>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65" w:name="z2510_009_04"/>
            <w:bookmarkStart w:id="1666" w:name="z2510_009_04"/>
            <w:bookmarkEnd w:id="1666"/>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67" w:name="z2510_009_05"/>
            <w:bookmarkStart w:id="1668" w:name="z2510_009_05"/>
            <w:bookmarkEnd w:id="1668"/>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69" w:name="z2510_009_06"/>
            <w:bookmarkStart w:id="1670" w:name="z2510_009_06"/>
            <w:bookmarkEnd w:id="1670"/>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71" w:name="z2510_009_07"/>
            <w:bookmarkStart w:id="1672" w:name="z2510_009_07"/>
            <w:bookmarkEnd w:id="1672"/>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73" w:name="z2510_009_08"/>
            <w:bookmarkStart w:id="1674" w:name="z2510_009_08"/>
            <w:bookmarkEnd w:id="1674"/>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75" w:name="z2510_009_09"/>
            <w:bookmarkStart w:id="1676" w:name="z2510_009_09"/>
            <w:bookmarkEnd w:id="1676"/>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77" w:name="z2510_009_10"/>
            <w:bookmarkStart w:id="1678" w:name="z2510_009_10"/>
            <w:bookmarkEnd w:id="1678"/>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79" w:name="z2510_009_11"/>
            <w:bookmarkStart w:id="1680" w:name="z2510_009_11"/>
            <w:bookmarkEnd w:id="1680"/>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81" w:name="z2510_009_12"/>
            <w:bookmarkStart w:id="1682" w:name="z2510_009_12"/>
            <w:bookmarkEnd w:id="1682"/>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83" w:name="z2510_009_13"/>
            <w:bookmarkStart w:id="1684" w:name="z2510_009_13"/>
            <w:bookmarkEnd w:id="1684"/>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85" w:name="z2510_009_14"/>
            <w:bookmarkStart w:id="1686" w:name="z2510_009_14"/>
            <w:bookmarkEnd w:id="1686"/>
          </w:p>
        </w:tc>
      </w:tr>
    </w:tbl>
    <w:p>
      <w:pPr>
        <w:pStyle w:val="Normal"/>
        <w:numPr>
          <w:ilvl w:val="0"/>
          <w:numId w:val="0"/>
        </w:numPr>
        <w:jc w:val="center"/>
        <w:outlineLvl w:val="0"/>
        <w:rPr>
          <w:b/>
          <w:b/>
          <w:bCs/>
          <w:sz w:val="22"/>
          <w:szCs w:val="22"/>
        </w:rPr>
      </w:pPr>
      <w:r>
        <w:rPr>
          <w:b/>
          <w:bCs/>
          <w:sz w:val="22"/>
          <w:szCs w:val="22"/>
        </w:rPr>
      </w:r>
      <w:r>
        <w:br w:type="page"/>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 МЕДИЦИНСКОЙ ПОМОЩИ</w:t>
      </w:r>
    </w:p>
    <w:p>
      <w:pPr>
        <w:pStyle w:val="Normal"/>
        <w:numPr>
          <w:ilvl w:val="0"/>
          <w:numId w:val="0"/>
        </w:numPr>
        <w:jc w:val="center"/>
        <w:outlineLvl w:val="0"/>
        <w:rPr>
          <w:b/>
          <w:b/>
          <w:bCs/>
          <w:sz w:val="22"/>
          <w:szCs w:val="22"/>
        </w:rPr>
      </w:pPr>
      <w:r>
        <w:rPr>
          <w:b/>
          <w:bCs/>
          <w:sz w:val="22"/>
          <w:szCs w:val="22"/>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Cs w:val="24"/>
        </w:rPr>
      </w:pPr>
      <w:r>
        <w:rPr>
          <w:b/>
          <w:bCs/>
          <w:szCs w:val="24"/>
        </w:rPr>
      </w:r>
    </w:p>
    <w:p>
      <w:pPr>
        <w:pStyle w:val="Normal"/>
        <w:rPr/>
      </w:pPr>
      <w:r>
        <w:rPr>
          <w:b/>
          <w:sz w:val="20"/>
          <w:szCs w:val="24"/>
        </w:rPr>
        <w:t xml:space="preserve"> </w:t>
      </w:r>
      <w:r>
        <w:rPr>
          <w:b/>
          <w:sz w:val="20"/>
          <w:szCs w:val="24"/>
        </w:rPr>
        <w:t xml:space="preserve">(3100) </w:t>
        <w:tab/>
        <w:tab/>
        <w:tab/>
        <w:tab/>
        <w:tab/>
        <w:tab/>
        <w:tab/>
        <w:tab/>
        <w:tab/>
        <w:tab/>
        <w:tab/>
      </w:r>
      <w:r>
        <w:rPr/>
        <w:tab/>
        <w:tab/>
        <w:tab/>
      </w:r>
    </w:p>
    <w:tbl>
      <w:tblPr>
        <w:tblW w:w="14000" w:type="dxa"/>
        <w:jc w:val="left"/>
        <w:tblInd w:w="-113" w:type="dxa"/>
        <w:tblLayout w:type="fixed"/>
        <w:tblCellMar>
          <w:top w:w="0" w:type="dxa"/>
          <w:left w:w="108" w:type="dxa"/>
          <w:bottom w:w="0" w:type="dxa"/>
          <w:right w:w="108" w:type="dxa"/>
        </w:tblCellMar>
      </w:tblPr>
      <w:tblGrid>
        <w:gridCol w:w="4786"/>
        <w:gridCol w:w="853"/>
        <w:gridCol w:w="1273"/>
        <w:gridCol w:w="1418"/>
        <w:gridCol w:w="1278"/>
        <w:gridCol w:w="1277"/>
        <w:gridCol w:w="1560"/>
        <w:gridCol w:w="15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lang w:val="en-US" w:eastAsia="en-US"/>
              </w:rPr>
              <w:t xml:space="preserve">№ </w:t>
            </w:r>
            <w:r>
              <w:rPr>
                <w:sz w:val="16"/>
                <w:szCs w:val="16"/>
                <w:lang w:val="en-US" w:eastAsia="en-US"/>
              </w:rPr>
              <w:br/>
              <w:t>строк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rPr>
            </w:pPr>
            <w:r>
              <w:rPr>
                <w:sz w:val="16"/>
                <w:szCs w:val="16"/>
              </w:rPr>
              <w:t>Число коек, фактически развернутых и свернутых на ремон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rPr>
            </w:pPr>
            <w:r>
              <w:rPr>
                <w:sz w:val="16"/>
                <w:szCs w:val="16"/>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среднегодовых</w:t>
            </w:r>
            <w:r>
              <w:rPr>
                <w:sz w:val="16"/>
                <w:szCs w:val="16"/>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rPr>
            </w:pPr>
            <w:r>
              <w:rPr>
                <w:sz w:val="16"/>
                <w:szCs w:val="16"/>
                <w:lang w:val="en-US" w:eastAsia="en-US"/>
              </w:rPr>
              <w:t xml:space="preserve">поступило </w:t>
            </w:r>
            <w:r>
              <w:rPr>
                <w:sz w:val="16"/>
                <w:szCs w:val="16"/>
              </w:rPr>
              <w:t>пациентов</w:t>
            </w:r>
            <w:r>
              <w:rPr>
                <w:sz w:val="16"/>
                <w:szCs w:val="16"/>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rPr>
            </w:pPr>
            <w:r>
              <w:rPr>
                <w:sz w:val="16"/>
                <w:szCs w:val="16"/>
                <w:lang w:val="en-US" w:eastAsia="en-US"/>
              </w:rPr>
              <w:t>из них: сельских жителей</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rPr>
            </w:pPr>
            <w:r>
              <w:rPr>
                <w:sz w:val="16"/>
                <w:szCs w:val="16"/>
              </w:rPr>
              <w:t>детей</w:t>
            </w:r>
          </w:p>
          <w:p>
            <w:pPr>
              <w:pStyle w:val="Normal"/>
              <w:spacing w:lineRule="exact" w:line="200"/>
              <w:ind w:left="-57" w:right="-57" w:hanging="0"/>
              <w:jc w:val="center"/>
              <w:rPr>
                <w:sz w:val="16"/>
                <w:szCs w:val="16"/>
              </w:rPr>
            </w:pPr>
            <w:r>
              <w:rPr>
                <w:sz w:val="16"/>
                <w:szCs w:val="16"/>
              </w:rPr>
              <w:t>0–17 лет</w:t>
            </w:r>
          </w:p>
          <w:p>
            <w:pPr>
              <w:pStyle w:val="Normal"/>
              <w:spacing w:lineRule="exact" w:line="200"/>
              <w:jc w:val="center"/>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6"/>
                <w:szCs w:val="16"/>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6"/>
                <w:szCs w:val="16"/>
              </w:rPr>
            </w:pPr>
            <w:r>
              <w:rPr>
                <w:sz w:val="16"/>
                <w:szCs w:val="16"/>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6"/>
                <w:szCs w:val="16"/>
              </w:rPr>
            </w:pPr>
            <w:r>
              <w:rPr>
                <w:sz w:val="16"/>
                <w:szCs w:val="16"/>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6"/>
                <w:szCs w:val="16"/>
              </w:rPr>
            </w:pPr>
            <w:r>
              <w:rPr>
                <w:sz w:val="16"/>
                <w:szCs w:val="16"/>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6"/>
                <w:szCs w:val="16"/>
              </w:rPr>
            </w:pPr>
            <w:r>
              <w:rPr>
                <w:sz w:val="16"/>
                <w:szCs w:val="16"/>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87" w:name="z3100_001_03"/>
            <w:bookmarkStart w:id="1688" w:name="z3100_001_03"/>
            <w:bookmarkEnd w:id="16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89" w:name="z3100_001_05"/>
            <w:bookmarkStart w:id="1690" w:name="z3100_001_05"/>
            <w:bookmarkEnd w:id="169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91" w:name="z3100_001_06"/>
            <w:bookmarkStart w:id="1692" w:name="z3100_001_06"/>
            <w:bookmarkEnd w:id="169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93" w:name="z3100_001_07"/>
            <w:bookmarkStart w:id="1694" w:name="z3100_001_07"/>
            <w:bookmarkEnd w:id="16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95" w:name="z3100_001_08"/>
            <w:bookmarkStart w:id="1696" w:name="z3100_001_08"/>
            <w:bookmarkEnd w:id="1696"/>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97" w:name="z3100_001_09"/>
            <w:bookmarkStart w:id="1698" w:name="z3100_001_09"/>
            <w:bookmarkEnd w:id="1698"/>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16"/>
                <w:szCs w:val="16"/>
              </w:rPr>
            </w:pPr>
            <w:r>
              <w:rPr>
                <w:spacing w:val="-4"/>
                <w:sz w:val="16"/>
                <w:szCs w:val="16"/>
              </w:rPr>
              <w:t xml:space="preserve">Кроме того – дополнительно развернутые койки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699" w:name="z3100_081_03"/>
            <w:bookmarkStart w:id="1700" w:name="z3100_081_03"/>
            <w:bookmarkEnd w:id="17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01" w:name="z3100_081_05"/>
            <w:bookmarkStart w:id="1702" w:name="z3100_081_05"/>
            <w:bookmarkEnd w:id="170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03" w:name="z3100_081_06"/>
            <w:bookmarkStart w:id="1704" w:name="z3100_081_06"/>
            <w:bookmarkEnd w:id="170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05" w:name="z3100_081_07"/>
            <w:bookmarkStart w:id="1706" w:name="z3100_081_07"/>
            <w:bookmarkEnd w:id="17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07" w:name="z3100_081_08"/>
            <w:bookmarkStart w:id="1708" w:name="z3100_081_08"/>
            <w:bookmarkEnd w:id="1708"/>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09" w:name="z3100_081_09"/>
            <w:bookmarkStart w:id="1710" w:name="z3100_081_09"/>
            <w:bookmarkEnd w:id="1710"/>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16"/>
                <w:szCs w:val="16"/>
              </w:rPr>
            </w:pPr>
            <w:r>
              <w:rPr>
                <w:spacing w:val="-4"/>
                <w:sz w:val="16"/>
                <w:szCs w:val="16"/>
              </w:rPr>
              <w:t xml:space="preserve">    </w:t>
            </w:r>
            <w:r>
              <w:rPr>
                <w:spacing w:val="-4"/>
                <w:sz w:val="16"/>
                <w:szCs w:val="16"/>
              </w:rPr>
              <w:t>из них для особых цел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11" w:name="z3100_811_03"/>
            <w:bookmarkStart w:id="1712" w:name="z3100_811_03"/>
            <w:bookmarkEnd w:id="17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13" w:name="z3100_811_05"/>
            <w:bookmarkStart w:id="1714" w:name="z3100_811_05"/>
            <w:bookmarkEnd w:id="171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15" w:name="z3100_811_06"/>
            <w:bookmarkStart w:id="1716" w:name="z3100_811_06"/>
            <w:bookmarkEnd w:id="171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17" w:name="z3100_811_07"/>
            <w:bookmarkStart w:id="1718" w:name="z3100_811_07"/>
            <w:bookmarkEnd w:id="17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19" w:name="z3100_811_08"/>
            <w:bookmarkStart w:id="1720" w:name="z3100_811_08"/>
            <w:bookmarkEnd w:id="1720"/>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21" w:name="z3100_811_09"/>
            <w:bookmarkStart w:id="1722" w:name="z3100_811_09"/>
            <w:bookmarkEnd w:id="1722"/>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szCs w:val="24"/>
        </w:rPr>
        <w:t>(3100)</w:t>
      </w:r>
      <w:r>
        <w:rPr/>
        <w:tab/>
        <w:tab/>
        <w:tab/>
        <w:tab/>
        <w:tab/>
        <w:tab/>
        <w:tab/>
        <w:tab/>
        <w:tab/>
        <w:tab/>
        <w:tab/>
        <w:tab/>
        <w:tab/>
        <w:tab/>
        <w:tab/>
        <w:tab/>
        <w:tab/>
        <w:tab/>
        <w:t xml:space="preserve">    продолжение</w:t>
      </w:r>
    </w:p>
    <w:tbl>
      <w:tblPr>
        <w:tblW w:w="15559" w:type="dxa"/>
        <w:jc w:val="left"/>
        <w:tblInd w:w="-113" w:type="dxa"/>
        <w:tblLayout w:type="fixed"/>
        <w:tblCellMar>
          <w:top w:w="0" w:type="dxa"/>
          <w:left w:w="108" w:type="dxa"/>
          <w:bottom w:w="0" w:type="dxa"/>
          <w:right w:w="108" w:type="dxa"/>
        </w:tblCellMar>
      </w:tblPr>
      <w:tblGrid>
        <w:gridCol w:w="2988"/>
        <w:gridCol w:w="540"/>
        <w:gridCol w:w="1093"/>
        <w:gridCol w:w="1094"/>
        <w:gridCol w:w="1094"/>
        <w:gridCol w:w="1093"/>
        <w:gridCol w:w="1094"/>
        <w:gridCol w:w="1094"/>
        <w:gridCol w:w="1094"/>
        <w:gridCol w:w="1093"/>
        <w:gridCol w:w="1094"/>
        <w:gridCol w:w="1094"/>
        <w:gridCol w:w="1094"/>
      </w:tblGrid>
      <w:tr>
        <w:trPr>
          <w:tblHeader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20"/>
                <w:lang w:val="en-US" w:eastAsia="en-US"/>
              </w:rPr>
              <w:t>Профиль кое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N</w:t>
            </w:r>
          </w:p>
          <w:p>
            <w:pPr>
              <w:pStyle w:val="Normal"/>
              <w:spacing w:lineRule="exact" w:line="200"/>
              <w:jc w:val="center"/>
              <w:rPr>
                <w:sz w:val="16"/>
                <w:szCs w:val="16"/>
              </w:rPr>
            </w:pPr>
            <w:r>
              <w:rPr>
                <w:sz w:val="16"/>
                <w:szCs w:val="16"/>
              </w:rPr>
              <w:t>стр</w:t>
            </w:r>
          </w:p>
        </w:tc>
        <w:tc>
          <w:tcPr>
            <w:tcW w:w="109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В отчетном году</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Койко-дни закрытия на ремонт, койк дн</w:t>
            </w:r>
          </w:p>
        </w:tc>
      </w:tr>
      <w:tr>
        <w:trPr>
          <w:tblHeader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lang w:val="en-US" w:eastAsia="en-US"/>
              </w:rPr>
            </w:pPr>
            <w:r>
              <w:rPr>
                <w:sz w:val="16"/>
                <w:szCs w:val="16"/>
                <w:lang w:val="en-US" w:eastAsia="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eastAsia="en-US"/>
              </w:rPr>
              <w:t xml:space="preserve">выписано </w:t>
            </w:r>
            <w:r>
              <w:rPr>
                <w:sz w:val="16"/>
                <w:szCs w:val="16"/>
              </w:rPr>
              <w:t>пациентов, чел</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pacing w:val="-6"/>
                <w:sz w:val="16"/>
                <w:szCs w:val="16"/>
                <w:lang w:val="en-US" w:eastAsia="en-US"/>
              </w:rPr>
              <w:t>из них</w:t>
              <w:br/>
              <w:t>в дневные стационары  (всех типов)</w:t>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lang w:val="en-US" w:eastAsia="en-US"/>
              </w:rPr>
              <w:t>умерло, чел</w:t>
            </w:r>
          </w:p>
        </w:tc>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lang w:val="en-US" w:eastAsia="en-US"/>
              </w:rPr>
              <w:t xml:space="preserve">Проведено </w:t>
            </w:r>
            <w:r>
              <w:rPr>
                <w:sz w:val="16"/>
                <w:szCs w:val="16"/>
              </w:rPr>
              <w:t>пациентами</w:t>
            </w:r>
            <w:r>
              <w:rPr>
                <w:sz w:val="16"/>
                <w:szCs w:val="16"/>
                <w:lang w:val="en-US" w:eastAsia="en-US"/>
              </w:rPr>
              <w:t xml:space="preserve"> койко-дней, койк дн</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r>
      <w:tr>
        <w:trPr>
          <w:tblHeader w:val="true"/>
          <w:trHeight w:val="71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Детей</w:t>
            </w:r>
          </w:p>
          <w:p>
            <w:pPr>
              <w:pStyle w:val="Normal"/>
              <w:spacing w:lineRule="exact" w:line="180"/>
              <w:jc w:val="center"/>
              <w:rPr>
                <w:sz w:val="16"/>
                <w:szCs w:val="16"/>
              </w:rPr>
            </w:pPr>
            <w:r>
              <w:rPr>
                <w:sz w:val="16"/>
                <w:szCs w:val="16"/>
              </w:rPr>
              <w:t xml:space="preserve"> </w:t>
            </w:r>
            <w:r>
              <w:rPr>
                <w:sz w:val="16"/>
                <w:szCs w:val="16"/>
              </w:rPr>
              <w:t>(0-17 ле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 xml:space="preserve">лиц старше </w:t>
            </w:r>
          </w:p>
          <w:p>
            <w:pPr>
              <w:pStyle w:val="Normal"/>
              <w:spacing w:lineRule="exact" w:line="180"/>
              <w:jc w:val="center"/>
              <w:rPr>
                <w:sz w:val="16"/>
                <w:szCs w:val="16"/>
              </w:rPr>
            </w:pPr>
            <w:r>
              <w:rPr>
                <w:sz w:val="16"/>
                <w:szCs w:val="16"/>
              </w:rPr>
              <w:t>трудоспо-</w:t>
            </w:r>
          </w:p>
          <w:p>
            <w:pPr>
              <w:pStyle w:val="Normal"/>
              <w:spacing w:lineRule="exact" w:line="180"/>
              <w:jc w:val="center"/>
              <w:rPr>
                <w:sz w:val="16"/>
                <w:szCs w:val="16"/>
              </w:rPr>
            </w:pPr>
            <w:r>
              <w:rPr>
                <w:sz w:val="16"/>
                <w:szCs w:val="16"/>
              </w:rPr>
              <w:t>собного</w:t>
            </w:r>
          </w:p>
          <w:p>
            <w:pPr>
              <w:pStyle w:val="Normal"/>
              <w:spacing w:lineRule="exact" w:line="180"/>
              <w:jc w:val="center"/>
              <w:rPr>
                <w:sz w:val="16"/>
                <w:szCs w:val="16"/>
              </w:rPr>
            </w:pPr>
            <w:r>
              <w:rPr>
                <w:sz w:val="16"/>
                <w:szCs w:val="16"/>
              </w:rPr>
              <w:t>возраст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 xml:space="preserve">детей </w:t>
            </w:r>
          </w:p>
          <w:p>
            <w:pPr>
              <w:pStyle w:val="Normal"/>
              <w:spacing w:lineRule="exact" w:line="180"/>
              <w:jc w:val="center"/>
              <w:rPr>
                <w:sz w:val="16"/>
                <w:szCs w:val="16"/>
              </w:rPr>
            </w:pPr>
            <w:r>
              <w:rPr>
                <w:sz w:val="16"/>
                <w:szCs w:val="16"/>
              </w:rPr>
              <w:t>(0-17 ле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 xml:space="preserve">лиц старше </w:t>
            </w:r>
          </w:p>
          <w:p>
            <w:pPr>
              <w:pStyle w:val="Normal"/>
              <w:spacing w:lineRule="exact" w:line="180"/>
              <w:jc w:val="center"/>
              <w:rPr>
                <w:sz w:val="16"/>
                <w:szCs w:val="16"/>
              </w:rPr>
            </w:pPr>
            <w:r>
              <w:rPr>
                <w:sz w:val="16"/>
                <w:szCs w:val="16"/>
              </w:rPr>
              <w:t>трудоспо-</w:t>
            </w:r>
          </w:p>
          <w:p>
            <w:pPr>
              <w:pStyle w:val="Normal"/>
              <w:spacing w:lineRule="exact" w:line="180"/>
              <w:jc w:val="center"/>
              <w:rPr>
                <w:sz w:val="16"/>
                <w:szCs w:val="16"/>
              </w:rPr>
            </w:pPr>
            <w:r>
              <w:rPr>
                <w:sz w:val="16"/>
                <w:szCs w:val="16"/>
              </w:rPr>
              <w:t>собного</w:t>
            </w:r>
          </w:p>
          <w:p>
            <w:pPr>
              <w:pStyle w:val="Normal"/>
              <w:spacing w:lineRule="exact" w:line="180"/>
              <w:jc w:val="center"/>
              <w:rPr>
                <w:sz w:val="16"/>
                <w:szCs w:val="16"/>
              </w:rPr>
            </w:pPr>
            <w:r>
              <w:rPr>
                <w:sz w:val="16"/>
                <w:szCs w:val="16"/>
              </w:rPr>
              <w:t>возрас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 xml:space="preserve">детей </w:t>
            </w:r>
          </w:p>
          <w:p>
            <w:pPr>
              <w:pStyle w:val="Normal"/>
              <w:spacing w:lineRule="exact" w:line="180"/>
              <w:jc w:val="center"/>
              <w:rPr>
                <w:sz w:val="16"/>
                <w:szCs w:val="16"/>
              </w:rPr>
            </w:pPr>
            <w:r>
              <w:rPr>
                <w:sz w:val="16"/>
                <w:szCs w:val="16"/>
              </w:rPr>
              <w:t>(0-17 ле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 xml:space="preserve">лиц старше </w:t>
            </w:r>
          </w:p>
          <w:p>
            <w:pPr>
              <w:pStyle w:val="Normal"/>
              <w:spacing w:lineRule="exact" w:line="180"/>
              <w:jc w:val="center"/>
              <w:rPr>
                <w:sz w:val="16"/>
                <w:szCs w:val="16"/>
              </w:rPr>
            </w:pPr>
            <w:r>
              <w:rPr>
                <w:sz w:val="16"/>
                <w:szCs w:val="16"/>
              </w:rPr>
              <w:t>трудоспо-</w:t>
            </w:r>
          </w:p>
          <w:p>
            <w:pPr>
              <w:pStyle w:val="Normal"/>
              <w:spacing w:lineRule="exact" w:line="180"/>
              <w:jc w:val="center"/>
              <w:rPr>
                <w:sz w:val="16"/>
                <w:szCs w:val="16"/>
              </w:rPr>
            </w:pPr>
            <w:r>
              <w:rPr>
                <w:sz w:val="16"/>
                <w:szCs w:val="16"/>
              </w:rPr>
              <w:t>собного</w:t>
            </w:r>
          </w:p>
          <w:p>
            <w:pPr>
              <w:pStyle w:val="Normal"/>
              <w:spacing w:lineRule="exact" w:line="180"/>
              <w:jc w:val="center"/>
              <w:rPr>
                <w:sz w:val="16"/>
                <w:szCs w:val="16"/>
              </w:rPr>
            </w:pPr>
            <w:r>
              <w:rPr>
                <w:sz w:val="16"/>
                <w:szCs w:val="16"/>
              </w:rPr>
              <w:t>возраста</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r>
      <w:tr>
        <w:trPr>
          <w:tblHeader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20</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23" w:name="z3100_001_10"/>
            <w:bookmarkStart w:id="1724" w:name="z3100_001_10"/>
            <w:bookmarkEnd w:id="1724"/>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25" w:name="z3100_001_11"/>
            <w:bookmarkStart w:id="1726" w:name="z3100_001_11"/>
            <w:bookmarkEnd w:id="1726"/>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27" w:name="z3100_001_12"/>
            <w:bookmarkStart w:id="1728" w:name="z3100_001_12"/>
            <w:bookmarkEnd w:id="1728"/>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29" w:name="z3100_001_13"/>
            <w:bookmarkStart w:id="1730" w:name="z3100_001_13"/>
            <w:bookmarkEnd w:id="1730"/>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31" w:name="z3100_001_14"/>
            <w:bookmarkStart w:id="1732" w:name="z3100_001_14"/>
            <w:bookmarkEnd w:id="1732"/>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33" w:name="z3100_001_15"/>
            <w:bookmarkStart w:id="1734" w:name="z3100_001_15"/>
            <w:bookmarkEnd w:id="1734"/>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35" w:name="z3100_001_16"/>
            <w:bookmarkStart w:id="1736" w:name="z3100_001_16"/>
            <w:bookmarkEnd w:id="1736"/>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37" w:name="z3100_001_17"/>
            <w:bookmarkStart w:id="1738" w:name="z3100_001_17"/>
            <w:bookmarkEnd w:id="1738"/>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39" w:name="z3100_001_18"/>
            <w:bookmarkStart w:id="1740" w:name="z3100_001_18"/>
            <w:bookmarkEnd w:id="1740"/>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41" w:name="z3100_001_19"/>
            <w:bookmarkStart w:id="1742" w:name="z3100_001_19"/>
            <w:bookmarkEnd w:id="1742"/>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43" w:name="z3100_001_20"/>
            <w:bookmarkStart w:id="1744" w:name="z3100_001_20"/>
            <w:bookmarkEnd w:id="1744"/>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pacing w:val="-4"/>
                <w:sz w:val="20"/>
              </w:rPr>
              <w:t xml:space="preserve">Кроме того – дополнительно развернутые койк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rPr>
              <w:t>8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45" w:name="z3100_081_10"/>
            <w:bookmarkStart w:id="1746" w:name="z3100_081_10"/>
            <w:bookmarkEnd w:id="1746"/>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47" w:name="z3100_081_11"/>
            <w:bookmarkStart w:id="1748" w:name="z3100_081_11"/>
            <w:bookmarkEnd w:id="1748"/>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49" w:name="z3100_081_12"/>
            <w:bookmarkStart w:id="1750" w:name="z3100_081_12"/>
            <w:bookmarkEnd w:id="1750"/>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51" w:name="z3100_081_13"/>
            <w:bookmarkStart w:id="1752" w:name="z3100_081_13"/>
            <w:bookmarkEnd w:id="1752"/>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53" w:name="z3100_081_14"/>
            <w:bookmarkStart w:id="1754" w:name="z3100_081_14"/>
            <w:bookmarkEnd w:id="1754"/>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55" w:name="z3100_081_15"/>
            <w:bookmarkStart w:id="1756" w:name="z3100_081_15"/>
            <w:bookmarkEnd w:id="1756"/>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57" w:name="z3100_081_16"/>
            <w:bookmarkStart w:id="1758" w:name="z3100_081_16"/>
            <w:bookmarkEnd w:id="1758"/>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59" w:name="z3100_081_17"/>
            <w:bookmarkStart w:id="1760" w:name="z3100_081_17"/>
            <w:bookmarkEnd w:id="1760"/>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61" w:name="z3100_081_18"/>
            <w:bookmarkStart w:id="1762" w:name="z3100_081_18"/>
            <w:bookmarkEnd w:id="1762"/>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63" w:name="z3100_081_19"/>
            <w:bookmarkStart w:id="1764" w:name="z3100_081_19"/>
            <w:bookmarkEnd w:id="1764"/>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65" w:name="z3100_081_20"/>
            <w:bookmarkStart w:id="1766" w:name="z3100_081_20"/>
            <w:bookmarkEnd w:id="1766"/>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pacing w:val="-4"/>
                <w:sz w:val="20"/>
              </w:rPr>
              <w:t xml:space="preserve">    </w:t>
            </w:r>
            <w:r>
              <w:rPr>
                <w:spacing w:val="-4"/>
                <w:sz w:val="20"/>
              </w:rPr>
              <w:t>из них для особых цел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rPr>
              <w:t>81.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67" w:name="z3100_811_10"/>
            <w:bookmarkStart w:id="1768" w:name="z3100_811_10"/>
            <w:bookmarkEnd w:id="1768"/>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69" w:name="z3100_811_11"/>
            <w:bookmarkStart w:id="1770" w:name="z3100_811_11"/>
            <w:bookmarkEnd w:id="1770"/>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71" w:name="z3100_811_12"/>
            <w:bookmarkStart w:id="1772" w:name="z3100_811_12"/>
            <w:bookmarkEnd w:id="1772"/>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73" w:name="z3100_811_13"/>
            <w:bookmarkStart w:id="1774" w:name="z3100_811_13"/>
            <w:bookmarkEnd w:id="1774"/>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75" w:name="z3100_811_14"/>
            <w:bookmarkStart w:id="1776" w:name="z3100_811_14"/>
            <w:bookmarkEnd w:id="1776"/>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77" w:name="z3100_811_15"/>
            <w:bookmarkStart w:id="1778" w:name="z3100_811_15"/>
            <w:bookmarkEnd w:id="1778"/>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79" w:name="z3100_811_16"/>
            <w:bookmarkStart w:id="1780" w:name="z3100_811_16"/>
            <w:bookmarkEnd w:id="1780"/>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81" w:name="z3100_811_17"/>
            <w:bookmarkStart w:id="1782" w:name="z3100_811_17"/>
            <w:bookmarkEnd w:id="1782"/>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83" w:name="z3100_811_18"/>
            <w:bookmarkStart w:id="1784" w:name="z3100_811_18"/>
            <w:bookmarkEnd w:id="1784"/>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85" w:name="z3100_811_19"/>
            <w:bookmarkStart w:id="1786" w:name="z3100_811_19"/>
            <w:bookmarkEnd w:id="1786"/>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787" w:name="z3100_811_20"/>
            <w:bookmarkStart w:id="1788" w:name="z3100_811_20"/>
            <w:bookmarkEnd w:id="1788"/>
          </w:p>
        </w:tc>
      </w:tr>
    </w:tbl>
    <w:p>
      <w:pPr>
        <w:pStyle w:val="Normal"/>
        <w:rPr>
          <w:sz w:val="20"/>
        </w:rPr>
      </w:pPr>
      <w:r>
        <w:rPr>
          <w:sz w:val="20"/>
        </w:rPr>
      </w:r>
      <w:r>
        <w:br w:type="page"/>
      </w:r>
    </w:p>
    <w:p>
      <w:pPr>
        <w:pStyle w:val="Normal"/>
        <w:rPr>
          <w:sz w:val="20"/>
        </w:rPr>
      </w:pPr>
      <w:r>
        <w:rPr>
          <w:sz w:val="20"/>
        </w:rPr>
      </w:r>
    </w:p>
    <w:p>
      <w:pPr>
        <w:pStyle w:val="Header"/>
        <w:numPr>
          <w:ilvl w:val="0"/>
          <w:numId w:val="0"/>
        </w:numPr>
        <w:jc w:val="center"/>
        <w:outlineLvl w:val="0"/>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0"/>
        </w:numPr>
        <w:tabs>
          <w:tab w:val="clear" w:pos="708"/>
          <w:tab w:val="center" w:pos="4536" w:leader="none"/>
          <w:tab w:val="right" w:pos="9072" w:leader="none"/>
        </w:tabs>
        <w:jc w:val="center"/>
        <w:outlineLvl w:val="0"/>
        <w:rPr/>
      </w:pPr>
      <w:r>
        <w:rPr>
          <w:b/>
          <w:sz w:val="22"/>
          <w:szCs w:val="22"/>
        </w:rPr>
        <w:t xml:space="preserve">РАЗДЕЛ </w:t>
      </w:r>
      <w:r>
        <w:rPr>
          <w:b/>
          <w:sz w:val="22"/>
          <w:szCs w:val="22"/>
          <w:lang w:val="en-US"/>
        </w:rPr>
        <w:t>VI</w:t>
      </w:r>
      <w:r>
        <w:rPr>
          <w:b/>
          <w:sz w:val="22"/>
          <w:szCs w:val="22"/>
        </w:rPr>
        <w:t>. РАБОТА ДИАГНОСТИЧЕСКИХ ОТДЕЛЕНИЙ (КАБИНЕТОВ</w:t>
      </w:r>
      <w:r>
        <w:rPr>
          <w:b/>
          <w:szCs w:val="24"/>
        </w:rPr>
        <w:t>)</w:t>
      </w:r>
    </w:p>
    <w:p>
      <w:pPr>
        <w:pStyle w:val="Normal"/>
        <w:ind w:left="126" w:hanging="0"/>
        <w:jc w:val="both"/>
        <w:rPr>
          <w:b/>
          <w:b/>
          <w:sz w:val="22"/>
          <w:szCs w:val="22"/>
        </w:rPr>
      </w:pPr>
      <w:r>
        <w:rPr>
          <w:b/>
          <w:sz w:val="22"/>
          <w:szCs w:val="22"/>
        </w:rPr>
      </w:r>
    </w:p>
    <w:p>
      <w:pPr>
        <w:pStyle w:val="Normal"/>
        <w:jc w:val="center"/>
        <w:rPr>
          <w:b/>
          <w:b/>
          <w:szCs w:val="24"/>
        </w:rPr>
      </w:pPr>
      <w:r>
        <w:rPr>
          <w:b/>
          <w:szCs w:val="24"/>
        </w:rPr>
        <w:t>3.  Компьютерная томографии</w:t>
      </w:r>
    </w:p>
    <w:p>
      <w:pPr>
        <w:pStyle w:val="Normal"/>
        <w:rPr/>
      </w:pPr>
      <w:r>
        <w:rPr/>
        <w:t>(5113)</w:t>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5524"/>
        <w:gridCol w:w="538"/>
        <w:gridCol w:w="2126"/>
        <w:gridCol w:w="2126"/>
        <w:gridCol w:w="1843"/>
        <w:gridCol w:w="1843"/>
      </w:tblGrid>
      <w:tr>
        <w:trPr>
          <w:tblHeader w:val="true"/>
          <w:cantSplit w:val="true"/>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гр. 3):</w:t>
            </w:r>
          </w:p>
        </w:tc>
      </w:tr>
      <w:tr>
        <w:trPr>
          <w:tblHeader w:val="true"/>
          <w:trHeight w:val="514" w:hRule="atLeast"/>
          <w:cantSplit w:val="true"/>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без внутривенного  контраст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lang w:val="en-US" w:eastAsia="en-US"/>
              </w:rPr>
              <w:t>с внутривенным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r>
      <w:tr>
        <w:trPr>
          <w:tblHeader w:val="true"/>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исследований</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789" w:name="z5113_001_03"/>
            <w:bookmarkStart w:id="1790" w:name="z5113_001_03"/>
            <w:bookmarkEnd w:id="179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791" w:name="z5113_001_04"/>
            <w:bookmarkStart w:id="1792" w:name="z5113_001_04"/>
            <w:bookmarkEnd w:id="17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793" w:name="z5113_001_05"/>
            <w:bookmarkStart w:id="1794" w:name="z5113_001_05"/>
            <w:bookmarkEnd w:id="17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795" w:name="z5113_001_06"/>
            <w:bookmarkStart w:id="1796" w:name="z5113_001_06"/>
            <w:bookmarkEnd w:id="1796"/>
          </w:p>
        </w:tc>
      </w:tr>
    </w:tbl>
    <w:p>
      <w:pPr>
        <w:pStyle w:val="Header"/>
        <w:tabs>
          <w:tab w:val="clear" w:pos="4536"/>
          <w:tab w:val="clear" w:pos="9072"/>
        </w:tabs>
        <w:jc w:val="center"/>
        <w:rPr>
          <w:b/>
          <w:b/>
          <w:sz w:val="20"/>
        </w:rPr>
      </w:pPr>
      <w:r>
        <w:rPr>
          <w:b/>
          <w:sz w:val="20"/>
        </w:rPr>
      </w:r>
    </w:p>
    <w:p>
      <w:pPr>
        <w:pStyle w:val="Style16"/>
        <w:jc w:val="center"/>
        <w:rPr>
          <w:rFonts w:ascii="Times New Roman" w:hAnsi="Times New Roman" w:cs="Times New Roman"/>
          <w:b/>
          <w:b/>
          <w:strike/>
          <w:sz w:val="20"/>
          <w:szCs w:val="20"/>
          <w:lang w:val="en-US"/>
        </w:rPr>
      </w:pPr>
      <w:r>
        <w:rPr>
          <w:rFonts w:cs="Times New Roman" w:ascii="Times New Roman" w:hAnsi="Times New Roman"/>
          <w:b/>
          <w:strike/>
          <w:sz w:val="20"/>
          <w:szCs w:val="20"/>
          <w:lang w:val="en-US"/>
        </w:rPr>
      </w:r>
    </w:p>
    <w:p>
      <w:pPr>
        <w:pStyle w:val="Style16"/>
        <w:jc w:val="center"/>
        <w:rPr>
          <w:rFonts w:ascii="Times New Roman" w:hAnsi="Times New Roman" w:cs="Times New Roman"/>
          <w:b/>
          <w:b/>
          <w:strike/>
          <w:sz w:val="20"/>
          <w:szCs w:val="20"/>
          <w:lang w:val="en-US"/>
        </w:rPr>
      </w:pPr>
      <w:r>
        <w:rPr>
          <w:rFonts w:cs="Times New Roman" w:ascii="Times New Roman" w:hAnsi="Times New Roman"/>
          <w:b/>
          <w:strike/>
          <w:sz w:val="20"/>
          <w:szCs w:val="20"/>
          <w:lang w:val="en-US"/>
        </w:rPr>
      </w:r>
    </w:p>
    <w:p>
      <w:pPr>
        <w:pStyle w:val="Style16"/>
        <w:jc w:val="center"/>
        <w:rPr>
          <w:rFonts w:ascii="Times New Roman" w:hAnsi="Times New Roman" w:cs="Times New Roman"/>
          <w:b/>
          <w:b/>
          <w:strike/>
          <w:sz w:val="20"/>
          <w:szCs w:val="20"/>
          <w:lang w:val="en-US"/>
        </w:rPr>
      </w:pPr>
      <w:r>
        <w:rPr>
          <w:rFonts w:cs="Times New Roman" w:ascii="Times New Roman" w:hAnsi="Times New Roman"/>
          <w:b/>
          <w:strike/>
          <w:sz w:val="20"/>
          <w:szCs w:val="20"/>
          <w:lang w:val="en-US"/>
        </w:rPr>
      </w:r>
    </w:p>
    <w:p>
      <w:pPr>
        <w:pStyle w:val="Style16"/>
        <w:jc w:val="center"/>
        <w:rPr>
          <w:rFonts w:ascii="Times New Roman" w:hAnsi="Times New Roman" w:cs="Times New Roman"/>
          <w:b/>
          <w:b/>
          <w:strike/>
          <w:sz w:val="20"/>
          <w:szCs w:val="20"/>
          <w:lang w:val="en-US"/>
        </w:rPr>
      </w:pPr>
      <w:r>
        <w:rPr>
          <w:rFonts w:cs="Times New Roman" w:ascii="Times New Roman" w:hAnsi="Times New Roman"/>
          <w:b/>
          <w:strike/>
          <w:sz w:val="20"/>
          <w:szCs w:val="20"/>
          <w:lang w:val="en-US"/>
        </w:rPr>
      </w:r>
    </w:p>
    <w:p>
      <w:pPr>
        <w:pStyle w:val="Style16"/>
        <w:jc w:val="center"/>
        <w:rPr>
          <w:rFonts w:ascii="Times New Roman" w:hAnsi="Times New Roman" w:cs="Times New Roman"/>
          <w:b/>
          <w:b/>
          <w:strike/>
          <w:sz w:val="20"/>
          <w:szCs w:val="20"/>
          <w:lang w:val="en-US"/>
        </w:rPr>
      </w:pPr>
      <w:r>
        <w:rPr>
          <w:rFonts w:cs="Times New Roman" w:ascii="Times New Roman" w:hAnsi="Times New Roman"/>
          <w:b/>
          <w:strike/>
          <w:sz w:val="20"/>
          <w:szCs w:val="20"/>
          <w:lang w:val="en-US"/>
        </w:rPr>
      </w:r>
    </w:p>
    <w:p>
      <w:pPr>
        <w:pStyle w:val="Style16"/>
        <w:jc w:val="center"/>
        <w:rPr>
          <w:rFonts w:ascii="Times New Roman" w:hAnsi="Times New Roman" w:cs="Times New Roman"/>
          <w:b/>
          <w:b/>
          <w:strike/>
          <w:sz w:val="20"/>
          <w:szCs w:val="20"/>
          <w:lang w:val="en-US"/>
        </w:rPr>
      </w:pPr>
      <w:r>
        <w:rPr>
          <w:rFonts w:cs="Times New Roman" w:ascii="Times New Roman" w:hAnsi="Times New Roman"/>
          <w:b/>
          <w:strike/>
          <w:sz w:val="20"/>
          <w:szCs w:val="20"/>
          <w:lang w:val="en-US"/>
        </w:rPr>
      </w:r>
    </w:p>
    <w:p>
      <w:pPr>
        <w:pStyle w:val="Normal"/>
        <w:jc w:val="center"/>
        <w:rPr>
          <w:b/>
          <w:b/>
          <w:szCs w:val="24"/>
        </w:rPr>
      </w:pPr>
      <w:r>
        <w:rPr>
          <w:b/>
          <w:szCs w:val="24"/>
        </w:rPr>
        <w:t>8.  Магнитно-резонансные томографии</w:t>
      </w:r>
    </w:p>
    <w:p>
      <w:pPr>
        <w:pStyle w:val="Normal"/>
        <w:rPr/>
      </w:pPr>
      <w:r>
        <w:rPr/>
        <w:t>(5119)</w:t>
        <w:tab/>
        <w:tab/>
        <w:tab/>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797" w:name="z5119_001_03"/>
            <w:bookmarkStart w:id="1798" w:name="z5119_001_03"/>
            <w:bookmarkEnd w:id="179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799" w:name="z5119_001_04"/>
            <w:bookmarkStart w:id="1800" w:name="z5119_001_04"/>
            <w:bookmarkEnd w:id="180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801" w:name="z5119_001_05"/>
            <w:bookmarkStart w:id="1802" w:name="z5119_001_05"/>
            <w:bookmarkEnd w:id="18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803" w:name="z5119_001_06"/>
            <w:bookmarkStart w:id="1804" w:name="z5119_001_06"/>
            <w:bookmarkEnd w:id="1804"/>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rPr>
      </w:pPr>
      <w:r>
        <w:rPr>
          <w:rFonts w:cs="Times New Roman"/>
          <w:b/>
          <w:bCs/>
          <w:sz w:val="24"/>
          <w:szCs w:val="24"/>
        </w:rPr>
      </w:r>
      <w:r>
        <w:br w:type="page"/>
      </w:r>
    </w:p>
    <w:p>
      <w:pPr>
        <w:pStyle w:val="Normal"/>
        <w:jc w:val="center"/>
        <w:rPr/>
      </w:pPr>
      <w:r>
        <w:rPr>
          <w:b/>
          <w:bCs/>
        </w:rPr>
        <w:t xml:space="preserve">РАЗДЕЛ </w:t>
      </w:r>
      <w:r>
        <w:rPr>
          <w:b/>
          <w:bCs/>
          <w:lang w:val="en-US"/>
        </w:rPr>
        <w:t>VIII</w:t>
      </w:r>
      <w:r>
        <w:rPr>
          <w:b/>
          <w:bCs/>
        </w:rPr>
        <w:t xml:space="preserve">. ТЕХНИЧЕСКОЕ СОСТОЯНИЕ ЗДАНИЙ </w:t>
      </w:r>
    </w:p>
    <w:p>
      <w:pPr>
        <w:pStyle w:val="Normal"/>
        <w:rPr/>
      </w:pPr>
      <w:r>
        <w:rPr/>
        <w:t xml:space="preserve">(8000) </w:t>
      </w:r>
    </w:p>
    <w:tbl>
      <w:tblPr>
        <w:tblW w:w="13685" w:type="dxa"/>
        <w:jc w:val="left"/>
        <w:tblInd w:w="-365" w:type="dxa"/>
        <w:tblLayout w:type="fixed"/>
        <w:tblCellMar>
          <w:top w:w="0" w:type="dxa"/>
          <w:left w:w="108" w:type="dxa"/>
          <w:bottom w:w="0" w:type="dxa"/>
          <w:right w:w="108" w:type="dxa"/>
        </w:tblCellMar>
      </w:tblPr>
      <w:tblGrid>
        <w:gridCol w:w="2379"/>
        <w:gridCol w:w="861"/>
        <w:gridCol w:w="1089"/>
        <w:gridCol w:w="1134"/>
        <w:gridCol w:w="1134"/>
        <w:gridCol w:w="1276"/>
        <w:gridCol w:w="1134"/>
        <w:gridCol w:w="992"/>
        <w:gridCol w:w="981"/>
        <w:gridCol w:w="1287"/>
        <w:gridCol w:w="1418"/>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lang w:val="en-US" w:eastAsia="en-US"/>
              </w:rPr>
            </w:pPr>
            <w:r>
              <w:rPr>
                <w:rFonts w:cs="Times New Roman" w:ascii="Times New Roman" w:hAnsi="Times New Roman"/>
                <w:lang w:val="en-US" w:eastAsia="en-US"/>
              </w:rPr>
              <w:t xml:space="preserve">Названия </w:t>
            </w:r>
          </w:p>
          <w:p>
            <w:pPr>
              <w:pStyle w:val="Style16"/>
              <w:spacing w:lineRule="exact" w:line="200"/>
              <w:jc w:val="center"/>
              <w:rPr>
                <w:rFonts w:ascii="Times New Roman" w:hAnsi="Times New Roman" w:cs="Times New Roman"/>
                <w:lang w:val="en-US" w:eastAsia="en-US"/>
              </w:rPr>
            </w:pPr>
            <w:r>
              <w:rPr>
                <w:rFonts w:cs="Times New Roman" w:ascii="Times New Roman" w:hAnsi="Times New Roman"/>
                <w:lang w:val="en-US" w:eastAsia="en-US"/>
              </w:rPr>
              <w:t>подразделений</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rPr>
            </w:pPr>
            <w:r>
              <w:rPr>
                <w:rFonts w:cs="Times New Roman" w:ascii="Times New Roman" w:hAnsi="Times New Roman"/>
              </w:rPr>
              <w:t>№</w:t>
            </w:r>
          </w:p>
          <w:p>
            <w:pPr>
              <w:pStyle w:val="Style16"/>
              <w:spacing w:lineRule="exact" w:line="200"/>
              <w:jc w:val="center"/>
              <w:rPr>
                <w:rFonts w:ascii="Times New Roman" w:hAnsi="Times New Roman" w:cs="Times New Roman"/>
              </w:rPr>
            </w:pPr>
            <w:r>
              <w:rPr>
                <w:rFonts w:cs="Times New Roman" w:ascii="Times New Roman" w:hAnsi="Times New Roman"/>
              </w:rPr>
              <w:t>строки.</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pPr>
            <w:r>
              <w:rPr>
                <w:rFonts w:cs="Times New Roman" w:ascii="Times New Roman" w:hAnsi="Times New Roman"/>
                <w:lang w:val="en-US" w:eastAsia="en-US"/>
              </w:rPr>
              <w:t>Число зданий</w:t>
            </w:r>
            <w:r>
              <w:rPr>
                <w:rFonts w:cs="Times New Roman" w:ascii="Times New Roman" w:hAnsi="Times New Roman"/>
                <w:lang w:val="en-US" w:eastAsia="en-US"/>
              </w:rPr>
              <w:t>,</w:t>
            </w:r>
            <w:r>
              <w:rPr>
                <w:rFonts w:cs="Times New Roman" w:ascii="Times New Roman" w:hAnsi="Times New Roman"/>
                <w:lang w:val="en-US" w:eastAsia="en-US"/>
              </w:rPr>
              <w:t xml:space="preserve"> ед</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16"/>
                <w:szCs w:val="16"/>
                <w:lang w:val="en-US" w:eastAsia="en-US"/>
              </w:rPr>
            </w:pPr>
            <w:r>
              <w:rPr>
                <w:sz w:val="16"/>
                <w:szCs w:val="16"/>
                <w:lang w:val="en-US" w:eastAsia="en-US"/>
              </w:rPr>
              <w:t>Общая площадь зданий,</w:t>
            </w:r>
          </w:p>
          <w:p>
            <w:pPr>
              <w:pStyle w:val="Style16"/>
              <w:spacing w:lineRule="exact" w:line="200"/>
              <w:jc w:val="center"/>
              <w:rPr>
                <w:rFonts w:ascii="Times New Roman" w:hAnsi="Times New Roman" w:cs="Times New Roman"/>
                <w:lang w:val="en-US" w:eastAsia="en-US"/>
              </w:rPr>
            </w:pPr>
            <w:r>
              <w:rPr>
                <w:rFonts w:cs="Times New Roman" w:ascii="Times New Roman" w:hAnsi="Times New Roman"/>
                <w:lang w:val="en-US" w:eastAsia="en-US"/>
              </w:rPr>
              <w:t>м</w:t>
            </w:r>
            <w:r>
              <w:rPr>
                <w:rFonts w:cs="Times New Roman" w:ascii="Times New Roman" w:hAnsi="Times New Roman"/>
                <w:vertAlign w:val="superscript"/>
                <w:lang w:val="en-US" w:eastAsia="en-US"/>
              </w:rPr>
              <w:t>2</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rPr>
            </w:pPr>
            <w:r>
              <w:rPr>
                <w:rFonts w:cs="Times New Roman" w:ascii="Times New Roman" w:hAnsi="Times New Roman"/>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rPr>
            </w:pPr>
            <w:r>
              <w:rPr>
                <w:rFonts w:cs="Times New Roman" w:ascii="Times New Roman" w:hAnsi="Times New Roman"/>
                <w:lang w:val="en-US" w:eastAsia="en-US"/>
              </w:rPr>
              <w:t>Всего</w:t>
            </w:r>
          </w:p>
        </w:tc>
        <w:tc>
          <w:tcPr>
            <w:tcW w:w="665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lang w:val="en-US" w:eastAsia="en-US"/>
              </w:rPr>
            </w:pPr>
            <w:r>
              <w:rPr>
                <w:rFonts w:cs="Times New Roman" w:ascii="Times New Roman" w:hAnsi="Times New Roman"/>
                <w:lang w:val="en-US" w:eastAsia="en-US"/>
              </w:rPr>
              <w:t>из них (из гр. 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rPr>
            </w:pPr>
            <w:r>
              <w:rPr>
                <w:rFonts w:cs="Times New Roman" w:ascii="Times New Roman" w:hAnsi="Times New Roman"/>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eastAsia="en-US"/>
              </w:rPr>
            </w:pPr>
            <w:r>
              <w:rPr>
                <w:sz w:val="16"/>
                <w:szCs w:val="16"/>
                <w:lang w:val="en-US" w:eastAsia="en-US"/>
              </w:rPr>
              <w:t>находятся в аварийном состоянии, требует сно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капиталь-</w:t>
            </w:r>
          </w:p>
          <w:p>
            <w:pPr>
              <w:pStyle w:val="Normal"/>
              <w:spacing w:lineRule="exact" w:line="200"/>
              <w:jc w:val="center"/>
              <w:rPr>
                <w:sz w:val="16"/>
                <w:szCs w:val="16"/>
                <w:lang w:val="en-US" w:eastAsia="en-US"/>
              </w:rPr>
            </w:pPr>
            <w:r>
              <w:rPr>
                <w:sz w:val="16"/>
                <w:szCs w:val="16"/>
                <w:lang w:val="en-US" w:eastAsia="en-US"/>
              </w:rPr>
              <w:t>ного ремонт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rPr>
            </w:pPr>
            <w:r>
              <w:rPr>
                <w:rFonts w:cs="Times New Roman" w:ascii="Times New Roman" w:hAnsi="Times New Roman"/>
              </w:rPr>
              <w:t>находятс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00"/>
              <w:jc w:val="center"/>
              <w:rPr/>
            </w:pPr>
            <w:r>
              <w:rPr>
                <w:rFonts w:cs="Times New Roman" w:ascii="Times New Roman" w:hAnsi="Times New Roman"/>
              </w:rPr>
              <w:t>из гр.3 имеют потреб-ность в проведе-нии сноса, рекон-струкции и капиталь-ного ремонта, всего</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rPr>
            </w:pPr>
            <w:r>
              <w:rPr>
                <w:rFonts w:cs="Times New Roman" w:ascii="Times New Roman" w:hAnsi="Times New Roman"/>
              </w:rPr>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rPr>
            </w:pPr>
            <w:r>
              <w:rPr>
                <w:rFonts w:cs="Times New Roman" w:ascii="Times New Roman" w:hAnsi="Times New Roman"/>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rPr>
            </w:pPr>
            <w:r>
              <w:rPr>
                <w:rFonts w:cs="Times New Roman" w:ascii="Times New Roman" w:hAnsi="Times New Roman"/>
              </w:rPr>
              <w:t>в арендо-ванных поме-щениях</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00"/>
              <w:jc w:val="center"/>
              <w:rPr>
                <w:rFonts w:ascii="Times New Roman" w:hAnsi="Times New Roman" w:cs="Times New Roman"/>
              </w:rPr>
            </w:pPr>
            <w:r>
              <w:rPr>
                <w:rFonts w:cs="Times New Roman" w:ascii="Times New Roman" w:hAnsi="Times New Roman"/>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rPr>
            </w:pPr>
            <w:r>
              <w:rPr>
                <w:rFonts w:cs="Times New Roman" w:ascii="Times New Roman" w:hAnsi="Times New Roman"/>
              </w:rPr>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Подразделения, оказывающие медицинскую помощь в амбулаторных условиях</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lang w:val="en-US"/>
              </w:rPr>
            </w:pPr>
            <w:r>
              <w:rPr>
                <w:rFonts w:cs="Times New Roman"/>
                <w:b/>
                <w:bCs/>
                <w:sz w:val="16"/>
                <w:szCs w:val="16"/>
                <w:lang w:val="en-US"/>
              </w:rPr>
            </w:r>
            <w:bookmarkStart w:id="1805" w:name="z8000_001_03"/>
            <w:bookmarkStart w:id="1806" w:name="z8000_001_03"/>
            <w:bookmarkEnd w:id="18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07" w:name="z8000_001_04"/>
            <w:bookmarkStart w:id="1808" w:name="z8000_001_04"/>
            <w:bookmarkEnd w:id="1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09" w:name="z8000_001_05"/>
            <w:bookmarkStart w:id="1810" w:name="z8000_001_05"/>
            <w:bookmarkEnd w:id="18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11" w:name="z8000_001_06"/>
            <w:bookmarkStart w:id="1812" w:name="z8000_001_06"/>
            <w:bookmarkEnd w:id="18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13" w:name="z8000_001_07"/>
            <w:bookmarkStart w:id="1814" w:name="z8000_001_07"/>
            <w:bookmarkEnd w:id="18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15" w:name="z8000_001_08"/>
            <w:bookmarkStart w:id="1816" w:name="z8000_001_08"/>
            <w:bookmarkEnd w:id="1816"/>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17" w:name="z8000_001_09"/>
            <w:bookmarkStart w:id="1818" w:name="z8000_001_09"/>
            <w:bookmarkEnd w:id="181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19" w:name="z8000_001_10"/>
            <w:bookmarkStart w:id="1820" w:name="z8000_001_10"/>
            <w:bookmarkEnd w:id="18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21" w:name="z8000_001_11"/>
            <w:bookmarkStart w:id="1822" w:name="z8000_001_11"/>
            <w:bookmarkEnd w:id="182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врачебные амбулатории</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1.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lang w:val="en-US"/>
              </w:rPr>
            </w:pPr>
            <w:r>
              <w:rPr>
                <w:rFonts w:cs="Times New Roman"/>
                <w:b/>
                <w:bCs/>
                <w:sz w:val="16"/>
                <w:szCs w:val="16"/>
                <w:lang w:val="en-US"/>
              </w:rPr>
            </w:r>
            <w:bookmarkStart w:id="1823" w:name="z8000_011_03"/>
            <w:bookmarkStart w:id="1824" w:name="z8000_011_03"/>
            <w:bookmarkEnd w:id="1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25" w:name="z8000_011_04"/>
            <w:bookmarkStart w:id="1826" w:name="z8000_011_04"/>
            <w:bookmarkEnd w:id="18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27" w:name="z8000_011_05"/>
            <w:bookmarkStart w:id="1828" w:name="z8000_011_05"/>
            <w:bookmarkEnd w:id="18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29" w:name="z8000_011_06"/>
            <w:bookmarkStart w:id="1830" w:name="z8000_011_06"/>
            <w:bookmarkEnd w:id="1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31" w:name="z8000_011_07"/>
            <w:bookmarkStart w:id="1832" w:name="z8000_011_07"/>
            <w:bookmarkEnd w:id="18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33" w:name="z8000_011_08"/>
            <w:bookmarkStart w:id="1834" w:name="z8000_011_08"/>
            <w:bookmarkEnd w:id="1834"/>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35" w:name="z8000_011_09"/>
            <w:bookmarkStart w:id="1836" w:name="z8000_011_09"/>
            <w:bookmarkEnd w:id="1836"/>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37" w:name="z8000_011_10"/>
            <w:bookmarkStart w:id="1838" w:name="z8000_011_10"/>
            <w:bookmarkEnd w:id="183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39" w:name="z8000_011_11"/>
            <w:bookmarkStart w:id="1840" w:name="z8000_011_11"/>
            <w:bookmarkEnd w:id="1840"/>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Подразделения, оказывающие медицинскую помощь в стационарных условиях</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lang w:val="en-US"/>
              </w:rPr>
            </w:pPr>
            <w:r>
              <w:rPr>
                <w:rFonts w:cs="Times New Roman"/>
                <w:b/>
                <w:bCs/>
                <w:sz w:val="16"/>
                <w:szCs w:val="16"/>
                <w:lang w:val="en-US"/>
              </w:rPr>
            </w:r>
            <w:bookmarkStart w:id="1841" w:name="z8000_002_03"/>
            <w:bookmarkStart w:id="1842" w:name="z8000_002_03"/>
            <w:bookmarkEnd w:id="18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43" w:name="z8000_002_04"/>
            <w:bookmarkStart w:id="1844" w:name="z8000_002_04"/>
            <w:bookmarkEnd w:id="18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45" w:name="z8000_002_05"/>
            <w:bookmarkStart w:id="1846" w:name="z8000_002_05"/>
            <w:bookmarkEnd w:id="18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47" w:name="z8000_002_06"/>
            <w:bookmarkStart w:id="1848" w:name="z8000_002_06"/>
            <w:bookmarkEnd w:id="18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49" w:name="z8000_002_07"/>
            <w:bookmarkStart w:id="1850" w:name="z8000_002_07"/>
            <w:bookmarkEnd w:id="18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51" w:name="z8000_002_08"/>
            <w:bookmarkStart w:id="1852" w:name="z8000_002_08"/>
            <w:bookmarkEnd w:id="1852"/>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53" w:name="z8000_002_09"/>
            <w:bookmarkStart w:id="1854" w:name="z8000_002_09"/>
            <w:bookmarkEnd w:id="1854"/>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55" w:name="z8000_002_10"/>
            <w:bookmarkStart w:id="1856" w:name="z8000_002_10"/>
            <w:bookmarkEnd w:id="18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57" w:name="z8000_002_11"/>
            <w:bookmarkStart w:id="1858" w:name="z8000_002_11"/>
            <w:bookmarkEnd w:id="1858"/>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Подразделения, оказывающие медицинскую помощь в амбулаторных и стационарных условиях, расположенные в одном здании</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lang w:val="en-US"/>
              </w:rPr>
            </w:pPr>
            <w:r>
              <w:rPr>
                <w:rFonts w:cs="Times New Roman"/>
                <w:b/>
                <w:bCs/>
                <w:sz w:val="16"/>
                <w:szCs w:val="16"/>
                <w:lang w:val="en-US"/>
              </w:rPr>
            </w:r>
            <w:bookmarkStart w:id="1859" w:name="z8000_003_03"/>
            <w:bookmarkStart w:id="1860" w:name="z8000_003_03"/>
            <w:bookmarkEnd w:id="18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61" w:name="z8000_003_04"/>
            <w:bookmarkStart w:id="1862" w:name="z8000_003_04"/>
            <w:bookmarkEnd w:id="18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63" w:name="z8000_003_05"/>
            <w:bookmarkStart w:id="1864" w:name="z8000_003_05"/>
            <w:bookmarkEnd w:id="18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65" w:name="z8000_003_06"/>
            <w:bookmarkStart w:id="1866" w:name="z8000_003_06"/>
            <w:bookmarkEnd w:id="18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67" w:name="z8000_003_07"/>
            <w:bookmarkStart w:id="1868" w:name="z8000_003_07"/>
            <w:bookmarkEnd w:id="18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69" w:name="z8000_003_08"/>
            <w:bookmarkStart w:id="1870" w:name="z8000_003_08"/>
            <w:bookmarkEnd w:id="1870"/>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71" w:name="z8000_003_09"/>
            <w:bookmarkStart w:id="1872" w:name="z8000_003_09"/>
            <w:bookmarkEnd w:id="1872"/>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73" w:name="z8000_003_10"/>
            <w:bookmarkStart w:id="1874" w:name="z8000_003_10"/>
            <w:bookmarkEnd w:id="18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75" w:name="z8000_003_11"/>
            <w:bookmarkStart w:id="1876" w:name="z8000_003_11"/>
            <w:bookmarkEnd w:id="187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Центры (отделения) врачей общей практики</w:t>
            </w:r>
          </w:p>
          <w:p>
            <w:pPr>
              <w:pStyle w:val="Style16"/>
              <w:rPr>
                <w:rFonts w:ascii="Times New Roman" w:hAnsi="Times New Roman" w:cs="Times New Roman"/>
              </w:rPr>
            </w:pPr>
            <w:r>
              <w:rPr>
                <w:rFonts w:cs="Times New Roman" w:ascii="Times New Roman" w:hAnsi="Times New Roman"/>
              </w:rPr>
              <w:t>(семейной медицины)</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lang w:val="en-US"/>
              </w:rPr>
            </w:pPr>
            <w:r>
              <w:rPr>
                <w:rFonts w:cs="Times New Roman"/>
                <w:b/>
                <w:bCs/>
                <w:sz w:val="16"/>
                <w:szCs w:val="16"/>
                <w:lang w:val="en-US"/>
              </w:rPr>
            </w:r>
            <w:bookmarkStart w:id="1877" w:name="z8000_004_03"/>
            <w:bookmarkStart w:id="1878" w:name="z8000_004_03"/>
            <w:bookmarkEnd w:id="18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79" w:name="z8000_004_04"/>
            <w:bookmarkStart w:id="1880" w:name="z8000_004_04"/>
            <w:bookmarkEnd w:id="18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81" w:name="z8000_004_05"/>
            <w:bookmarkStart w:id="1882" w:name="z8000_004_05"/>
            <w:bookmarkEnd w:id="18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83" w:name="z8000_004_06"/>
            <w:bookmarkStart w:id="1884" w:name="z8000_004_06"/>
            <w:bookmarkEnd w:id="18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85" w:name="z8000_004_07"/>
            <w:bookmarkStart w:id="1886" w:name="z8000_004_07"/>
            <w:bookmarkEnd w:id="18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87" w:name="z8000_004_08"/>
            <w:bookmarkStart w:id="1888" w:name="z8000_004_08"/>
            <w:bookmarkEnd w:id="1888"/>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89" w:name="z8000_004_09"/>
            <w:bookmarkStart w:id="1890" w:name="z8000_004_09"/>
            <w:bookmarkEnd w:id="1890"/>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91" w:name="z8000_004_10"/>
            <w:bookmarkStart w:id="1892" w:name="z8000_004_10"/>
            <w:bookmarkEnd w:id="18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93" w:name="z8000_004_11"/>
            <w:bookmarkStart w:id="1894" w:name="z8000_004_11"/>
            <w:bookmarkEnd w:id="189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Фельдшерско-акушерские пункты</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lang w:val="en-US"/>
              </w:rPr>
            </w:pPr>
            <w:r>
              <w:rPr>
                <w:rFonts w:cs="Times New Roman"/>
                <w:b/>
                <w:bCs/>
                <w:sz w:val="16"/>
                <w:szCs w:val="16"/>
                <w:lang w:val="en-US"/>
              </w:rPr>
            </w:r>
            <w:bookmarkStart w:id="1895" w:name="z8000_005_03"/>
            <w:bookmarkStart w:id="1896" w:name="z8000_005_03"/>
            <w:bookmarkEnd w:id="18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97" w:name="z8000_005_04"/>
            <w:bookmarkStart w:id="1898" w:name="z8000_005_04"/>
            <w:bookmarkEnd w:id="18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899" w:name="z8000_005_05"/>
            <w:bookmarkStart w:id="1900" w:name="z8000_005_05"/>
            <w:bookmarkEnd w:id="19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01" w:name="z8000_005_06"/>
            <w:bookmarkStart w:id="1902" w:name="z8000_005_06"/>
            <w:bookmarkEnd w:id="19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03" w:name="z8000_005_07"/>
            <w:bookmarkStart w:id="1904" w:name="z8000_005_07"/>
            <w:bookmarkEnd w:id="19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05" w:name="z8000_005_08"/>
            <w:bookmarkStart w:id="1906" w:name="z8000_005_08"/>
            <w:bookmarkEnd w:id="1906"/>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07" w:name="z8000_005_09"/>
            <w:bookmarkStart w:id="1908" w:name="z8000_005_09"/>
            <w:bookmarkEnd w:id="190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09" w:name="z8000_005_10"/>
            <w:bookmarkStart w:id="1910" w:name="z8000_005_10"/>
            <w:bookmarkEnd w:id="191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11" w:name="z8000_005_11"/>
            <w:bookmarkStart w:id="1912" w:name="z8000_005_11"/>
            <w:bookmarkEnd w:id="191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Фельдшерские пункты</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lang w:val="en-US"/>
              </w:rPr>
            </w:pPr>
            <w:r>
              <w:rPr>
                <w:rFonts w:cs="Times New Roman"/>
                <w:b/>
                <w:bCs/>
                <w:sz w:val="16"/>
                <w:szCs w:val="16"/>
                <w:lang w:val="en-US"/>
              </w:rPr>
            </w:r>
            <w:bookmarkStart w:id="1913" w:name="z8000_006_03"/>
            <w:bookmarkStart w:id="1914" w:name="z8000_006_03"/>
            <w:bookmarkEnd w:id="19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15" w:name="z8000_006_04"/>
            <w:bookmarkStart w:id="1916" w:name="z8000_006_04"/>
            <w:bookmarkEnd w:id="19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17" w:name="z8000_006_05"/>
            <w:bookmarkStart w:id="1918" w:name="z8000_006_05"/>
            <w:bookmarkEnd w:id="19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19" w:name="z8000_006_06"/>
            <w:bookmarkStart w:id="1920" w:name="z8000_006_06"/>
            <w:bookmarkEnd w:id="19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21" w:name="z8000_006_07"/>
            <w:bookmarkStart w:id="1922" w:name="z8000_006_07"/>
            <w:bookmarkEnd w:id="1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23" w:name="z8000_006_08"/>
            <w:bookmarkStart w:id="1924" w:name="z8000_006_08"/>
            <w:bookmarkEnd w:id="1924"/>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25" w:name="z8000_006_09"/>
            <w:bookmarkStart w:id="1926" w:name="z8000_006_09"/>
            <w:bookmarkEnd w:id="1926"/>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27" w:name="z8000_006_10"/>
            <w:bookmarkStart w:id="1928" w:name="z8000_006_10"/>
            <w:bookmarkEnd w:id="19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29" w:name="z8000_006_11"/>
            <w:bookmarkStart w:id="1930" w:name="z8000_006_11"/>
            <w:bookmarkEnd w:id="1930"/>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Патологоанатомические отделения</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lang w:val="en-US"/>
              </w:rPr>
            </w:pPr>
            <w:r>
              <w:rPr>
                <w:rFonts w:cs="Times New Roman"/>
                <w:b/>
                <w:bCs/>
                <w:sz w:val="16"/>
                <w:szCs w:val="16"/>
                <w:lang w:val="en-US"/>
              </w:rPr>
            </w:r>
            <w:bookmarkStart w:id="1931" w:name="z8000_007_03"/>
            <w:bookmarkStart w:id="1932" w:name="z8000_007_03"/>
            <w:bookmarkEnd w:id="19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33" w:name="z8000_007_04"/>
            <w:bookmarkStart w:id="1934" w:name="z8000_007_04"/>
            <w:bookmarkEnd w:id="19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35" w:name="z8000_007_05"/>
            <w:bookmarkStart w:id="1936" w:name="z8000_007_05"/>
            <w:bookmarkEnd w:id="19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37" w:name="z8000_007_06"/>
            <w:bookmarkStart w:id="1938" w:name="z8000_007_06"/>
            <w:bookmarkEnd w:id="19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39" w:name="z8000_007_07"/>
            <w:bookmarkStart w:id="1940" w:name="z8000_007_07"/>
            <w:bookmarkEnd w:id="19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41" w:name="z8000_007_08"/>
            <w:bookmarkStart w:id="1942" w:name="z8000_007_08"/>
            <w:bookmarkEnd w:id="1942"/>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43" w:name="z8000_007_09"/>
            <w:bookmarkStart w:id="1944" w:name="z8000_007_09"/>
            <w:bookmarkEnd w:id="1944"/>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45" w:name="z8000_007_10"/>
            <w:bookmarkStart w:id="1946" w:name="z8000_007_10"/>
            <w:bookmarkEnd w:id="19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47" w:name="z8000_007_11"/>
            <w:bookmarkStart w:id="1948" w:name="z8000_007_11"/>
            <w:bookmarkEnd w:id="1948"/>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Проч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lang w:val="en-US"/>
              </w:rPr>
            </w:pPr>
            <w:r>
              <w:rPr>
                <w:rFonts w:cs="Times New Roman"/>
                <w:b/>
                <w:bCs/>
                <w:sz w:val="16"/>
                <w:szCs w:val="16"/>
                <w:lang w:val="en-US"/>
              </w:rPr>
            </w:r>
            <w:bookmarkStart w:id="1949" w:name="z8000_008_03"/>
            <w:bookmarkStart w:id="1950" w:name="z8000_008_03"/>
            <w:bookmarkEnd w:id="19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51" w:name="z8000_008_04"/>
            <w:bookmarkStart w:id="1952" w:name="z8000_008_04"/>
            <w:bookmarkEnd w:id="19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53" w:name="z8000_008_05"/>
            <w:bookmarkStart w:id="1954" w:name="z8000_008_05"/>
            <w:bookmarkEnd w:id="195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55" w:name="z8000_008_06"/>
            <w:bookmarkStart w:id="1956" w:name="z8000_008_06"/>
            <w:bookmarkEnd w:id="19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57" w:name="z8000_008_07"/>
            <w:bookmarkStart w:id="1958" w:name="z8000_008_07"/>
            <w:bookmarkEnd w:id="19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59" w:name="z8000_008_08"/>
            <w:bookmarkStart w:id="1960" w:name="z8000_008_08"/>
            <w:bookmarkEnd w:id="1960"/>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61" w:name="z8000_008_09"/>
            <w:bookmarkStart w:id="1962" w:name="z8000_008_09"/>
            <w:bookmarkEnd w:id="1962"/>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63" w:name="z8000_008_10"/>
            <w:bookmarkStart w:id="1964" w:name="z8000_008_10"/>
            <w:bookmarkEnd w:id="19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65" w:name="z8000_008_11"/>
            <w:bookmarkStart w:id="1966" w:name="z8000_008_11"/>
            <w:bookmarkEnd w:id="196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Всего (сумма строк 1-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rPr>
            </w:pPr>
            <w:r>
              <w:rPr>
                <w:rFonts w:cs="Times New Roman" w:ascii="Times New Roman" w:hAnsi="Times New Roman"/>
              </w:rPr>
              <w:t>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lang w:val="en-US"/>
              </w:rPr>
            </w:pPr>
            <w:r>
              <w:rPr>
                <w:rFonts w:cs="Times New Roman"/>
                <w:b/>
                <w:bCs/>
                <w:sz w:val="16"/>
                <w:szCs w:val="16"/>
                <w:lang w:val="en-US"/>
              </w:rPr>
            </w:r>
            <w:bookmarkStart w:id="1967" w:name="z8000_009_03"/>
            <w:bookmarkStart w:id="1968" w:name="z8000_009_03"/>
            <w:bookmarkEnd w:id="19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69" w:name="z8000_009_04"/>
            <w:bookmarkStart w:id="1970" w:name="z8000_009_04"/>
            <w:bookmarkEnd w:id="19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71" w:name="z8000_009_05"/>
            <w:bookmarkStart w:id="1972" w:name="z8000_009_05"/>
            <w:bookmarkEnd w:id="19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73" w:name="z8000_009_06"/>
            <w:bookmarkStart w:id="1974" w:name="z8000_009_06"/>
            <w:bookmarkEnd w:id="19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75" w:name="z8000_009_07"/>
            <w:bookmarkStart w:id="1976" w:name="z8000_009_07"/>
            <w:bookmarkEnd w:id="1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77" w:name="z8000_009_08"/>
            <w:bookmarkStart w:id="1978" w:name="z8000_009_08"/>
            <w:bookmarkEnd w:id="1978"/>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79" w:name="z8000_009_09"/>
            <w:bookmarkStart w:id="1980" w:name="z8000_009_09"/>
            <w:bookmarkEnd w:id="1980"/>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81" w:name="z8000_009_10"/>
            <w:bookmarkStart w:id="1982" w:name="z8000_009_10"/>
            <w:bookmarkEnd w:id="198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bookmarkStart w:id="1983" w:name="z8000_009_11"/>
            <w:bookmarkStart w:id="1984" w:name="z8000_009_11"/>
            <w:bookmarkEnd w:id="1984"/>
          </w:p>
        </w:tc>
      </w:tr>
    </w:tbl>
    <w:p>
      <w:pPr>
        <w:pStyle w:val="Normal"/>
        <w:rPr>
          <w:sz w:val="20"/>
        </w:rPr>
      </w:pPr>
      <w:r>
        <w:br w:type="page"/>
      </w:r>
      <w:r>
        <w:rPr>
          <w:b/>
          <w:sz w:val="20"/>
        </w:rPr>
        <w:t xml:space="preserve">       </w:t>
      </w:r>
      <w:r>
        <w:rPr>
          <w:b/>
          <w:sz w:val="20"/>
          <w:lang w:val="en-US"/>
        </w:rPr>
        <w:t>(</w:t>
      </w:r>
      <w:r>
        <w:rPr>
          <w:b/>
          <w:sz w:val="20"/>
          <w:szCs w:val="22"/>
        </w:rPr>
        <w:t xml:space="preserve">8001)  </w:t>
      </w:r>
      <w:r>
        <w:rPr>
          <w:sz w:val="20"/>
        </w:rPr>
        <w:t xml:space="preserve">        </w:t>
      </w:r>
      <w:r>
        <w:rPr>
          <w:b/>
          <w:sz w:val="20"/>
        </w:rPr>
        <w:t xml:space="preserve">                                                                                                                                                                                                  </w:t>
      </w:r>
      <w:r>
        <w:rPr>
          <w:b/>
          <w:sz w:val="20"/>
          <w:lang w:val="en-US"/>
        </w:rPr>
        <w:t xml:space="preserve">           </w:t>
      </w:r>
      <w:r>
        <w:rPr>
          <w:b/>
          <w:sz w:val="20"/>
        </w:rPr>
        <w:t xml:space="preserve"> </w:t>
      </w:r>
    </w:p>
    <w:tbl>
      <w:tblPr>
        <w:tblW w:w="14786" w:type="dxa"/>
        <w:jc w:val="left"/>
        <w:tblInd w:w="-108" w:type="dxa"/>
        <w:tblLayout w:type="fixed"/>
        <w:tblCellMar>
          <w:top w:w="0" w:type="dxa"/>
          <w:left w:w="108" w:type="dxa"/>
          <w:bottom w:w="0" w:type="dxa"/>
          <w:right w:w="108" w:type="dxa"/>
        </w:tblCellMar>
      </w:tblPr>
      <w:tblGrid>
        <w:gridCol w:w="1368"/>
        <w:gridCol w:w="1260"/>
        <w:gridCol w:w="1980"/>
        <w:gridCol w:w="1260"/>
        <w:gridCol w:w="3600"/>
        <w:gridCol w:w="180"/>
        <w:gridCol w:w="1080"/>
        <w:gridCol w:w="1980"/>
        <w:gridCol w:w="1080"/>
        <w:gridCol w:w="998"/>
      </w:tblGrid>
      <w:tr>
        <w:trPr/>
        <w:tc>
          <w:tcPr>
            <w:tcW w:w="12708" w:type="dxa"/>
            <w:gridSpan w:val="8"/>
            <w:tcBorders/>
          </w:tcPr>
          <w:p>
            <w:pPr>
              <w:pStyle w:val="Normal"/>
              <w:spacing w:lineRule="exact" w:line="200"/>
              <w:ind w:right="-113" w:hanging="0"/>
              <w:rPr>
                <w:sz w:val="20"/>
              </w:rPr>
            </w:pPr>
            <w:r>
              <w:rPr>
                <w:sz w:val="22"/>
                <w:szCs w:val="22"/>
              </w:rPr>
              <w:t>Число зданий (из стр. 1), обеспеченных доступом инвалидов и других маломобильных групп населения, оснащенных: пандусами  1</w:t>
            </w:r>
          </w:p>
        </w:tc>
        <w:tc>
          <w:tcPr>
            <w:tcW w:w="1080" w:type="dxa"/>
            <w:tcBorders>
              <w:bottom w:val="single" w:sz="4" w:space="0" w:color="000000"/>
            </w:tcBorders>
            <w:vAlign w:val="bottom"/>
          </w:tcPr>
          <w:p>
            <w:pPr>
              <w:pStyle w:val="Normal"/>
              <w:snapToGrid w:val="false"/>
              <w:jc w:val="center"/>
              <w:rPr>
                <w:b/>
                <w:b/>
                <w:bCs/>
                <w:sz w:val="20"/>
              </w:rPr>
            </w:pPr>
            <w:r>
              <w:rPr>
                <w:b/>
                <w:bCs/>
                <w:sz w:val="20"/>
              </w:rPr>
            </w:r>
            <w:bookmarkStart w:id="1985" w:name="Z8001_001_01"/>
            <w:bookmarkStart w:id="1986" w:name="Z8001_001_01"/>
            <w:bookmarkEnd w:id="1986"/>
          </w:p>
        </w:tc>
        <w:tc>
          <w:tcPr>
            <w:tcW w:w="998" w:type="dxa"/>
            <w:tcBorders/>
          </w:tcPr>
          <w:p>
            <w:pPr>
              <w:pStyle w:val="Normal"/>
              <w:spacing w:lineRule="exact" w:line="200"/>
              <w:ind w:right="-113" w:hanging="0"/>
              <w:rPr>
                <w:sz w:val="20"/>
                <w:lang w:val="en-US"/>
              </w:rPr>
            </w:pPr>
            <w:r>
              <w:rPr>
                <w:sz w:val="20"/>
                <w:lang w:val="en-US"/>
              </w:rPr>
              <w:t>,</w:t>
            </w:r>
          </w:p>
        </w:tc>
      </w:tr>
      <w:tr>
        <w:trPr/>
        <w:tc>
          <w:tcPr>
            <w:tcW w:w="1368" w:type="dxa"/>
            <w:tcBorders/>
          </w:tcPr>
          <w:p>
            <w:pPr>
              <w:pStyle w:val="Normal"/>
              <w:spacing w:lineRule="exact" w:line="200"/>
              <w:ind w:right="-113" w:hanging="0"/>
              <w:rPr>
                <w:sz w:val="20"/>
              </w:rPr>
            </w:pPr>
            <w:r>
              <w:rPr>
                <w:sz w:val="22"/>
                <w:szCs w:val="22"/>
              </w:rPr>
              <w:t>лифтами  2</w:t>
            </w:r>
          </w:p>
        </w:tc>
        <w:tc>
          <w:tcPr>
            <w:tcW w:w="1260" w:type="dxa"/>
            <w:tcBorders>
              <w:bottom w:val="single" w:sz="4" w:space="0" w:color="000000"/>
            </w:tcBorders>
            <w:vAlign w:val="bottom"/>
          </w:tcPr>
          <w:p>
            <w:pPr>
              <w:pStyle w:val="Normal"/>
              <w:snapToGrid w:val="false"/>
              <w:jc w:val="center"/>
              <w:rPr>
                <w:b/>
                <w:b/>
                <w:bCs/>
                <w:sz w:val="20"/>
                <w:lang w:val="en-US"/>
              </w:rPr>
            </w:pPr>
            <w:r>
              <w:rPr>
                <w:b/>
                <w:bCs/>
                <w:sz w:val="20"/>
                <w:lang w:val="en-US"/>
              </w:rPr>
            </w:r>
            <w:bookmarkStart w:id="1987" w:name="Z8001_001_02"/>
            <w:bookmarkStart w:id="1988" w:name="Z8001_001_02"/>
            <w:bookmarkEnd w:id="1988"/>
          </w:p>
        </w:tc>
        <w:tc>
          <w:tcPr>
            <w:tcW w:w="1980" w:type="dxa"/>
            <w:tcBorders/>
          </w:tcPr>
          <w:p>
            <w:pPr>
              <w:pStyle w:val="Normal"/>
              <w:spacing w:lineRule="exact" w:line="200"/>
              <w:ind w:right="-113" w:hanging="0"/>
              <w:rPr>
                <w:sz w:val="20"/>
                <w:lang w:val="en-US"/>
              </w:rPr>
            </w:pPr>
            <w:r>
              <w:rPr>
                <w:sz w:val="20"/>
                <w:lang w:val="en-US"/>
              </w:rPr>
              <w:t>,</w:t>
            </w:r>
            <w:r>
              <w:rPr>
                <w:sz w:val="22"/>
                <w:szCs w:val="22"/>
              </w:rPr>
              <w:t xml:space="preserve"> подъемниками  3</w:t>
            </w:r>
          </w:p>
        </w:tc>
        <w:tc>
          <w:tcPr>
            <w:tcW w:w="1260" w:type="dxa"/>
            <w:tcBorders>
              <w:bottom w:val="single" w:sz="4" w:space="0" w:color="000000"/>
            </w:tcBorders>
            <w:vAlign w:val="bottom"/>
          </w:tcPr>
          <w:p>
            <w:pPr>
              <w:pStyle w:val="Normal"/>
              <w:snapToGrid w:val="false"/>
              <w:jc w:val="center"/>
              <w:rPr>
                <w:b/>
                <w:b/>
                <w:bCs/>
                <w:sz w:val="20"/>
                <w:lang w:val="en-US"/>
              </w:rPr>
            </w:pPr>
            <w:r>
              <w:rPr>
                <w:b/>
                <w:bCs/>
                <w:sz w:val="20"/>
                <w:lang w:val="en-US"/>
              </w:rPr>
            </w:r>
            <w:bookmarkStart w:id="1989" w:name="Z8001_001_03"/>
            <w:bookmarkStart w:id="1990" w:name="Z8001_001_03"/>
            <w:bookmarkEnd w:id="1990"/>
          </w:p>
        </w:tc>
        <w:tc>
          <w:tcPr>
            <w:tcW w:w="3600" w:type="dxa"/>
            <w:tcBorders/>
          </w:tcPr>
          <w:p>
            <w:pPr>
              <w:pStyle w:val="Normal"/>
              <w:spacing w:lineRule="exact" w:line="200"/>
              <w:ind w:right="-113" w:hanging="0"/>
              <w:rPr>
                <w:sz w:val="20"/>
                <w:lang w:val="en-US"/>
              </w:rPr>
            </w:pPr>
            <w:r>
              <w:rPr>
                <w:sz w:val="20"/>
                <w:lang w:val="en-US"/>
              </w:rPr>
              <w:t>,</w:t>
            </w:r>
            <w:r>
              <w:rPr>
                <w:sz w:val="22"/>
                <w:szCs w:val="22"/>
              </w:rPr>
              <w:t xml:space="preserve">  звуковой/световой индикацией  4</w:t>
            </w:r>
          </w:p>
        </w:tc>
        <w:tc>
          <w:tcPr>
            <w:tcW w:w="1260" w:type="dxa"/>
            <w:gridSpan w:val="2"/>
            <w:tcBorders>
              <w:bottom w:val="single" w:sz="4" w:space="0" w:color="000000"/>
            </w:tcBorders>
            <w:vAlign w:val="bottom"/>
          </w:tcPr>
          <w:p>
            <w:pPr>
              <w:pStyle w:val="Normal"/>
              <w:snapToGrid w:val="false"/>
              <w:jc w:val="center"/>
              <w:rPr>
                <w:b/>
                <w:b/>
                <w:bCs/>
                <w:sz w:val="20"/>
                <w:lang w:val="en-US"/>
              </w:rPr>
            </w:pPr>
            <w:r>
              <w:rPr>
                <w:b/>
                <w:bCs/>
                <w:sz w:val="20"/>
                <w:lang w:val="en-US"/>
              </w:rPr>
            </w:r>
            <w:bookmarkStart w:id="1991" w:name="Z8001_001_04"/>
            <w:bookmarkStart w:id="1992" w:name="Z8001_001_04"/>
            <w:bookmarkEnd w:id="1992"/>
          </w:p>
        </w:tc>
        <w:tc>
          <w:tcPr>
            <w:tcW w:w="4058" w:type="dxa"/>
            <w:gridSpan w:val="3"/>
            <w:tcBorders/>
          </w:tcPr>
          <w:p>
            <w:pPr>
              <w:pStyle w:val="Normal"/>
              <w:spacing w:lineRule="exact" w:line="200"/>
              <w:ind w:right="-113" w:hanging="0"/>
              <w:rPr>
                <w:sz w:val="20"/>
                <w:lang w:val="en-US"/>
              </w:rPr>
            </w:pPr>
            <w:r>
              <w:rPr>
                <w:sz w:val="20"/>
                <w:lang w:val="en-US"/>
              </w:rPr>
              <w:t>,</w:t>
            </w:r>
            <w:r>
              <w:rPr>
                <w:sz w:val="22"/>
                <w:szCs w:val="22"/>
              </w:rPr>
              <w:t xml:space="preserve"> указателями по системе Брайля  5</w:t>
            </w:r>
          </w:p>
        </w:tc>
      </w:tr>
      <w:tr>
        <w:trPr/>
        <w:tc>
          <w:tcPr>
            <w:tcW w:w="1368" w:type="dxa"/>
            <w:tcBorders>
              <w:bottom w:val="single" w:sz="4" w:space="0" w:color="000000"/>
            </w:tcBorders>
            <w:vAlign w:val="bottom"/>
          </w:tcPr>
          <w:p>
            <w:pPr>
              <w:pStyle w:val="Normal"/>
              <w:snapToGrid w:val="false"/>
              <w:jc w:val="center"/>
              <w:rPr>
                <w:b/>
                <w:b/>
                <w:bCs/>
                <w:sz w:val="20"/>
                <w:lang w:val="en-US"/>
              </w:rPr>
            </w:pPr>
            <w:r>
              <w:rPr>
                <w:b/>
                <w:bCs/>
                <w:sz w:val="20"/>
                <w:lang w:val="en-US"/>
              </w:rPr>
            </w:r>
            <w:bookmarkStart w:id="1993" w:name="Z8001_001_05"/>
            <w:bookmarkStart w:id="1994" w:name="Z8001_001_05"/>
            <w:bookmarkEnd w:id="1994"/>
          </w:p>
        </w:tc>
        <w:tc>
          <w:tcPr>
            <w:tcW w:w="8280" w:type="dxa"/>
            <w:gridSpan w:val="5"/>
            <w:tcBorders/>
          </w:tcPr>
          <w:p>
            <w:pPr>
              <w:pStyle w:val="Normal"/>
              <w:spacing w:lineRule="exact" w:line="200"/>
              <w:ind w:right="-113" w:hanging="0"/>
              <w:rPr>
                <w:sz w:val="20"/>
              </w:rPr>
            </w:pPr>
            <w:r>
              <w:rPr>
                <w:sz w:val="20"/>
              </w:rPr>
              <w:t>,</w:t>
            </w:r>
            <w:r>
              <w:rPr>
                <w:sz w:val="22"/>
                <w:szCs w:val="22"/>
              </w:rPr>
              <w:t xml:space="preserve"> кнопками звонка вызова медицинского персонала для сопровождения пациента  6</w:t>
            </w:r>
          </w:p>
        </w:tc>
        <w:tc>
          <w:tcPr>
            <w:tcW w:w="1080" w:type="dxa"/>
            <w:tcBorders>
              <w:bottom w:val="single" w:sz="4" w:space="0" w:color="000000"/>
            </w:tcBorders>
            <w:vAlign w:val="bottom"/>
          </w:tcPr>
          <w:p>
            <w:pPr>
              <w:pStyle w:val="Normal"/>
              <w:snapToGrid w:val="false"/>
              <w:jc w:val="center"/>
              <w:rPr>
                <w:b/>
                <w:b/>
                <w:bCs/>
                <w:sz w:val="20"/>
              </w:rPr>
            </w:pPr>
            <w:r>
              <w:rPr>
                <w:b/>
                <w:bCs/>
                <w:sz w:val="20"/>
              </w:rPr>
            </w:r>
            <w:bookmarkStart w:id="1995" w:name="Z8001_001_06"/>
            <w:bookmarkStart w:id="1996" w:name="Z8001_001_06"/>
            <w:bookmarkEnd w:id="1996"/>
          </w:p>
        </w:tc>
        <w:tc>
          <w:tcPr>
            <w:tcW w:w="4058" w:type="dxa"/>
            <w:gridSpan w:val="3"/>
            <w:tcBorders/>
          </w:tcPr>
          <w:p>
            <w:pPr>
              <w:pStyle w:val="Normal"/>
              <w:spacing w:lineRule="exact" w:line="200"/>
              <w:ind w:right="-113" w:hanging="0"/>
              <w:rPr>
                <w:sz w:val="20"/>
                <w:lang w:val="en-US"/>
              </w:rPr>
            </w:pPr>
            <w:r>
              <w:rPr>
                <w:sz w:val="20"/>
                <w:lang w:val="en-US"/>
              </w:rPr>
              <w:t>.</w:t>
            </w:r>
          </w:p>
        </w:tc>
      </w:tr>
    </w:tbl>
    <w:p>
      <w:pPr>
        <w:pStyle w:val="Normal"/>
        <w:spacing w:lineRule="exact" w:line="200"/>
        <w:ind w:right="-113" w:hanging="0"/>
        <w:rPr>
          <w:sz w:val="20"/>
        </w:rPr>
      </w:pPr>
      <w:r>
        <w:rPr>
          <w:sz w:val="20"/>
        </w:rPr>
        <w:t xml:space="preserve"> </w:t>
      </w:r>
    </w:p>
    <w:p>
      <w:pPr>
        <w:pStyle w:val="Normal"/>
        <w:spacing w:lineRule="exact" w:line="200"/>
        <w:ind w:right="-113" w:hanging="0"/>
        <w:rPr>
          <w:sz w:val="20"/>
          <w:lang w:val="en-US"/>
        </w:rPr>
      </w:pPr>
      <w:r>
        <w:rPr>
          <w:sz w:val="20"/>
          <w:lang w:val="en-US"/>
        </w:rPr>
      </w:r>
    </w:p>
    <w:p>
      <w:pPr>
        <w:pStyle w:val="Normal"/>
        <w:rPr>
          <w:sz w:val="20"/>
        </w:rPr>
      </w:pPr>
      <w:r>
        <w:rPr>
          <w:b/>
          <w:sz w:val="20"/>
        </w:rPr>
        <w:t xml:space="preserve">       </w:t>
      </w:r>
      <w:r>
        <w:rPr>
          <w:b/>
          <w:sz w:val="20"/>
          <w:lang w:val="en-US"/>
        </w:rPr>
        <w:t>(</w:t>
      </w:r>
      <w:r>
        <w:rPr>
          <w:b/>
          <w:sz w:val="20"/>
          <w:szCs w:val="22"/>
        </w:rPr>
        <w:t>800</w:t>
      </w:r>
      <w:r>
        <w:rPr>
          <w:b/>
          <w:sz w:val="20"/>
          <w:szCs w:val="22"/>
          <w:lang w:val="en-US"/>
        </w:rPr>
        <w:t>2</w:t>
      </w:r>
      <w:r>
        <w:rPr>
          <w:b/>
          <w:sz w:val="20"/>
          <w:szCs w:val="22"/>
        </w:rPr>
        <w:t xml:space="preserve">)  </w:t>
      </w:r>
      <w:r>
        <w:rPr>
          <w:sz w:val="20"/>
        </w:rPr>
        <w:t xml:space="preserve">        </w:t>
      </w:r>
      <w:r>
        <w:rPr>
          <w:b/>
          <w:sz w:val="20"/>
        </w:rPr>
        <w:t xml:space="preserve">                                                                                                                                                                                                  </w:t>
      </w:r>
      <w:r>
        <w:rPr>
          <w:b/>
          <w:sz w:val="20"/>
          <w:lang w:val="en-US"/>
        </w:rPr>
        <w:t xml:space="preserve">           </w:t>
      </w:r>
      <w:r>
        <w:rPr>
          <w:b/>
          <w:sz w:val="20"/>
        </w:rPr>
        <w:t xml:space="preserve"> </w:t>
      </w:r>
    </w:p>
    <w:tbl>
      <w:tblPr>
        <w:tblW w:w="14786" w:type="dxa"/>
        <w:jc w:val="left"/>
        <w:tblInd w:w="-108" w:type="dxa"/>
        <w:tblLayout w:type="fixed"/>
        <w:tblCellMar>
          <w:top w:w="0" w:type="dxa"/>
          <w:left w:w="108" w:type="dxa"/>
          <w:bottom w:w="0" w:type="dxa"/>
          <w:right w:w="108" w:type="dxa"/>
        </w:tblCellMar>
      </w:tblPr>
      <w:tblGrid>
        <w:gridCol w:w="1368"/>
        <w:gridCol w:w="1260"/>
        <w:gridCol w:w="1980"/>
        <w:gridCol w:w="1260"/>
        <w:gridCol w:w="3600"/>
        <w:gridCol w:w="180"/>
        <w:gridCol w:w="1080"/>
        <w:gridCol w:w="1980"/>
        <w:gridCol w:w="1080"/>
        <w:gridCol w:w="998"/>
      </w:tblGrid>
      <w:tr>
        <w:trPr/>
        <w:tc>
          <w:tcPr>
            <w:tcW w:w="12708" w:type="dxa"/>
            <w:gridSpan w:val="8"/>
            <w:tcBorders/>
          </w:tcPr>
          <w:p>
            <w:pPr>
              <w:pStyle w:val="Normal"/>
              <w:spacing w:lineRule="exact" w:line="200"/>
              <w:ind w:right="-113" w:hanging="0"/>
              <w:rPr>
                <w:sz w:val="20"/>
              </w:rPr>
            </w:pPr>
            <w:r>
              <w:rPr>
                <w:sz w:val="22"/>
                <w:szCs w:val="22"/>
              </w:rPr>
              <w:t>Число зданий (из стр. 2), обеспеченных доступом инвалидов и других маломобильных групп населения, оснащенных: пандусами  1</w:t>
            </w:r>
          </w:p>
        </w:tc>
        <w:tc>
          <w:tcPr>
            <w:tcW w:w="1080" w:type="dxa"/>
            <w:tcBorders>
              <w:bottom w:val="single" w:sz="4" w:space="0" w:color="000000"/>
            </w:tcBorders>
            <w:vAlign w:val="bottom"/>
          </w:tcPr>
          <w:p>
            <w:pPr>
              <w:pStyle w:val="Normal"/>
              <w:snapToGrid w:val="false"/>
              <w:jc w:val="center"/>
              <w:rPr>
                <w:b/>
                <w:b/>
                <w:bCs/>
                <w:sz w:val="20"/>
              </w:rPr>
            </w:pPr>
            <w:r>
              <w:rPr>
                <w:b/>
                <w:bCs/>
                <w:sz w:val="20"/>
              </w:rPr>
            </w:r>
            <w:bookmarkStart w:id="1997" w:name="Z8002_001_01"/>
            <w:bookmarkStart w:id="1998" w:name="Z8002_001_01"/>
            <w:bookmarkEnd w:id="1998"/>
          </w:p>
        </w:tc>
        <w:tc>
          <w:tcPr>
            <w:tcW w:w="998" w:type="dxa"/>
            <w:tcBorders/>
          </w:tcPr>
          <w:p>
            <w:pPr>
              <w:pStyle w:val="Normal"/>
              <w:spacing w:lineRule="exact" w:line="200"/>
              <w:ind w:right="-113" w:hanging="0"/>
              <w:rPr>
                <w:sz w:val="20"/>
                <w:lang w:val="en-US"/>
              </w:rPr>
            </w:pPr>
            <w:r>
              <w:rPr>
                <w:sz w:val="20"/>
                <w:lang w:val="en-US"/>
              </w:rPr>
              <w:t>,</w:t>
            </w:r>
          </w:p>
        </w:tc>
      </w:tr>
      <w:tr>
        <w:trPr/>
        <w:tc>
          <w:tcPr>
            <w:tcW w:w="1368" w:type="dxa"/>
            <w:tcBorders/>
          </w:tcPr>
          <w:p>
            <w:pPr>
              <w:pStyle w:val="Normal"/>
              <w:spacing w:lineRule="exact" w:line="200"/>
              <w:ind w:right="-113" w:hanging="0"/>
              <w:rPr>
                <w:sz w:val="20"/>
              </w:rPr>
            </w:pPr>
            <w:r>
              <w:rPr>
                <w:sz w:val="22"/>
                <w:szCs w:val="22"/>
              </w:rPr>
              <w:t>лифтами  2</w:t>
            </w:r>
          </w:p>
        </w:tc>
        <w:tc>
          <w:tcPr>
            <w:tcW w:w="1260" w:type="dxa"/>
            <w:tcBorders>
              <w:bottom w:val="single" w:sz="4" w:space="0" w:color="000000"/>
            </w:tcBorders>
            <w:vAlign w:val="bottom"/>
          </w:tcPr>
          <w:p>
            <w:pPr>
              <w:pStyle w:val="Normal"/>
              <w:snapToGrid w:val="false"/>
              <w:jc w:val="center"/>
              <w:rPr>
                <w:b/>
                <w:b/>
                <w:bCs/>
                <w:sz w:val="20"/>
                <w:lang w:val="en-US"/>
              </w:rPr>
            </w:pPr>
            <w:r>
              <w:rPr>
                <w:b/>
                <w:bCs/>
                <w:sz w:val="20"/>
                <w:lang w:val="en-US"/>
              </w:rPr>
            </w:r>
            <w:bookmarkStart w:id="1999" w:name="Z8002_001_02"/>
            <w:bookmarkStart w:id="2000" w:name="Z8002_001_02"/>
            <w:bookmarkEnd w:id="2000"/>
          </w:p>
        </w:tc>
        <w:tc>
          <w:tcPr>
            <w:tcW w:w="1980" w:type="dxa"/>
            <w:tcBorders/>
          </w:tcPr>
          <w:p>
            <w:pPr>
              <w:pStyle w:val="Normal"/>
              <w:spacing w:lineRule="exact" w:line="200"/>
              <w:ind w:right="-113" w:hanging="0"/>
              <w:rPr>
                <w:sz w:val="20"/>
                <w:lang w:val="en-US"/>
              </w:rPr>
            </w:pPr>
            <w:r>
              <w:rPr>
                <w:sz w:val="20"/>
                <w:lang w:val="en-US"/>
              </w:rPr>
              <w:t>,</w:t>
            </w:r>
            <w:r>
              <w:rPr>
                <w:sz w:val="22"/>
                <w:szCs w:val="22"/>
              </w:rPr>
              <w:t xml:space="preserve"> подъемниками  3</w:t>
            </w:r>
          </w:p>
        </w:tc>
        <w:tc>
          <w:tcPr>
            <w:tcW w:w="1260" w:type="dxa"/>
            <w:tcBorders>
              <w:bottom w:val="single" w:sz="4" w:space="0" w:color="000000"/>
            </w:tcBorders>
            <w:vAlign w:val="bottom"/>
          </w:tcPr>
          <w:p>
            <w:pPr>
              <w:pStyle w:val="Normal"/>
              <w:snapToGrid w:val="false"/>
              <w:jc w:val="center"/>
              <w:rPr>
                <w:b/>
                <w:b/>
                <w:bCs/>
                <w:sz w:val="20"/>
                <w:lang w:val="en-US"/>
              </w:rPr>
            </w:pPr>
            <w:r>
              <w:rPr>
                <w:b/>
                <w:bCs/>
                <w:sz w:val="20"/>
                <w:lang w:val="en-US"/>
              </w:rPr>
            </w:r>
            <w:bookmarkStart w:id="2001" w:name="Z8002_001_03"/>
            <w:bookmarkStart w:id="2002" w:name="Z8002_001_03"/>
            <w:bookmarkEnd w:id="2002"/>
          </w:p>
        </w:tc>
        <w:tc>
          <w:tcPr>
            <w:tcW w:w="3600" w:type="dxa"/>
            <w:tcBorders/>
          </w:tcPr>
          <w:p>
            <w:pPr>
              <w:pStyle w:val="Normal"/>
              <w:spacing w:lineRule="exact" w:line="200"/>
              <w:ind w:right="-113" w:hanging="0"/>
              <w:rPr>
                <w:sz w:val="20"/>
                <w:lang w:val="en-US"/>
              </w:rPr>
            </w:pPr>
            <w:r>
              <w:rPr>
                <w:sz w:val="20"/>
                <w:lang w:val="en-US"/>
              </w:rPr>
              <w:t>,</w:t>
            </w:r>
            <w:r>
              <w:rPr>
                <w:sz w:val="22"/>
                <w:szCs w:val="22"/>
              </w:rPr>
              <w:t xml:space="preserve">  звуковой/световой индикацией  4</w:t>
            </w:r>
          </w:p>
        </w:tc>
        <w:tc>
          <w:tcPr>
            <w:tcW w:w="1260" w:type="dxa"/>
            <w:gridSpan w:val="2"/>
            <w:tcBorders>
              <w:bottom w:val="single" w:sz="4" w:space="0" w:color="000000"/>
            </w:tcBorders>
            <w:vAlign w:val="bottom"/>
          </w:tcPr>
          <w:p>
            <w:pPr>
              <w:pStyle w:val="Normal"/>
              <w:snapToGrid w:val="false"/>
              <w:jc w:val="center"/>
              <w:rPr>
                <w:b/>
                <w:b/>
                <w:bCs/>
                <w:sz w:val="20"/>
                <w:lang w:val="en-US"/>
              </w:rPr>
            </w:pPr>
            <w:r>
              <w:rPr>
                <w:b/>
                <w:bCs/>
                <w:sz w:val="20"/>
                <w:lang w:val="en-US"/>
              </w:rPr>
            </w:r>
            <w:bookmarkStart w:id="2003" w:name="Z8002_001_04"/>
            <w:bookmarkStart w:id="2004" w:name="Z8002_001_04"/>
            <w:bookmarkEnd w:id="2004"/>
          </w:p>
        </w:tc>
        <w:tc>
          <w:tcPr>
            <w:tcW w:w="4058" w:type="dxa"/>
            <w:gridSpan w:val="3"/>
            <w:tcBorders/>
          </w:tcPr>
          <w:p>
            <w:pPr>
              <w:pStyle w:val="Normal"/>
              <w:spacing w:lineRule="exact" w:line="200"/>
              <w:ind w:right="-113" w:hanging="0"/>
              <w:rPr>
                <w:sz w:val="20"/>
                <w:lang w:val="en-US"/>
              </w:rPr>
            </w:pPr>
            <w:r>
              <w:rPr>
                <w:sz w:val="20"/>
                <w:lang w:val="en-US"/>
              </w:rPr>
              <w:t>,</w:t>
            </w:r>
            <w:r>
              <w:rPr>
                <w:sz w:val="22"/>
                <w:szCs w:val="22"/>
              </w:rPr>
              <w:t xml:space="preserve"> указателями по системе Брайля  5</w:t>
            </w:r>
          </w:p>
        </w:tc>
      </w:tr>
      <w:tr>
        <w:trPr/>
        <w:tc>
          <w:tcPr>
            <w:tcW w:w="1368" w:type="dxa"/>
            <w:tcBorders>
              <w:bottom w:val="single" w:sz="4" w:space="0" w:color="000000"/>
            </w:tcBorders>
            <w:vAlign w:val="bottom"/>
          </w:tcPr>
          <w:p>
            <w:pPr>
              <w:pStyle w:val="Normal"/>
              <w:snapToGrid w:val="false"/>
              <w:jc w:val="center"/>
              <w:rPr>
                <w:b/>
                <w:b/>
                <w:bCs/>
                <w:sz w:val="20"/>
                <w:lang w:val="en-US"/>
              </w:rPr>
            </w:pPr>
            <w:r>
              <w:rPr>
                <w:b/>
                <w:bCs/>
                <w:sz w:val="20"/>
                <w:lang w:val="en-US"/>
              </w:rPr>
            </w:r>
            <w:bookmarkStart w:id="2005" w:name="Z8002_001_05"/>
            <w:bookmarkStart w:id="2006" w:name="Z8002_001_05"/>
            <w:bookmarkEnd w:id="2006"/>
          </w:p>
        </w:tc>
        <w:tc>
          <w:tcPr>
            <w:tcW w:w="8280" w:type="dxa"/>
            <w:gridSpan w:val="5"/>
            <w:tcBorders/>
          </w:tcPr>
          <w:p>
            <w:pPr>
              <w:pStyle w:val="Normal"/>
              <w:spacing w:lineRule="exact" w:line="200"/>
              <w:ind w:right="-113" w:hanging="0"/>
              <w:rPr>
                <w:sz w:val="20"/>
              </w:rPr>
            </w:pPr>
            <w:r>
              <w:rPr>
                <w:sz w:val="20"/>
              </w:rPr>
              <w:t>,</w:t>
            </w:r>
            <w:r>
              <w:rPr>
                <w:sz w:val="22"/>
                <w:szCs w:val="22"/>
              </w:rPr>
              <w:t xml:space="preserve"> кнопками звонка вызова медицинского персонала для сопровождения пациента  6</w:t>
            </w:r>
          </w:p>
        </w:tc>
        <w:tc>
          <w:tcPr>
            <w:tcW w:w="1080" w:type="dxa"/>
            <w:tcBorders>
              <w:bottom w:val="single" w:sz="4" w:space="0" w:color="000000"/>
            </w:tcBorders>
            <w:vAlign w:val="bottom"/>
          </w:tcPr>
          <w:p>
            <w:pPr>
              <w:pStyle w:val="Normal"/>
              <w:snapToGrid w:val="false"/>
              <w:jc w:val="center"/>
              <w:rPr>
                <w:b/>
                <w:b/>
                <w:bCs/>
                <w:sz w:val="20"/>
              </w:rPr>
            </w:pPr>
            <w:r>
              <w:rPr>
                <w:b/>
                <w:bCs/>
                <w:sz w:val="20"/>
              </w:rPr>
            </w:r>
            <w:bookmarkStart w:id="2007" w:name="Z8002_001_06"/>
            <w:bookmarkStart w:id="2008" w:name="Z8002_001_06"/>
            <w:bookmarkEnd w:id="2008"/>
          </w:p>
        </w:tc>
        <w:tc>
          <w:tcPr>
            <w:tcW w:w="4058" w:type="dxa"/>
            <w:gridSpan w:val="3"/>
            <w:tcBorders/>
          </w:tcPr>
          <w:p>
            <w:pPr>
              <w:pStyle w:val="Normal"/>
              <w:spacing w:lineRule="exact" w:line="200"/>
              <w:ind w:right="-113" w:hanging="0"/>
              <w:rPr>
                <w:sz w:val="20"/>
                <w:lang w:val="en-US"/>
              </w:rPr>
            </w:pPr>
            <w:r>
              <w:rPr>
                <w:sz w:val="20"/>
                <w:lang w:val="en-US"/>
              </w:rPr>
              <w:t>.</w:t>
            </w:r>
          </w:p>
        </w:tc>
      </w:tr>
    </w:tbl>
    <w:p>
      <w:pPr>
        <w:pStyle w:val="Normal"/>
        <w:spacing w:lineRule="exact" w:line="200"/>
        <w:ind w:right="-113" w:hanging="0"/>
        <w:rPr>
          <w:sz w:val="20"/>
          <w:lang w:val="en-US"/>
        </w:rPr>
      </w:pPr>
      <w:r>
        <w:rPr>
          <w:sz w:val="20"/>
          <w:lang w:val="en-US"/>
        </w:rPr>
      </w:r>
    </w:p>
    <w:p>
      <w:pPr>
        <w:pStyle w:val="Normal"/>
        <w:rPr>
          <w:sz w:val="20"/>
        </w:rPr>
      </w:pPr>
      <w:r>
        <w:rPr>
          <w:b/>
          <w:sz w:val="20"/>
        </w:rPr>
        <w:t xml:space="preserve">       </w:t>
      </w:r>
      <w:r>
        <w:rPr>
          <w:b/>
          <w:sz w:val="20"/>
          <w:lang w:val="en-US"/>
        </w:rPr>
        <w:t>(</w:t>
      </w:r>
      <w:r>
        <w:rPr>
          <w:b/>
          <w:sz w:val="20"/>
          <w:szCs w:val="22"/>
        </w:rPr>
        <w:t>800</w:t>
      </w:r>
      <w:r>
        <w:rPr>
          <w:b/>
          <w:sz w:val="20"/>
          <w:szCs w:val="22"/>
          <w:lang w:val="en-US"/>
        </w:rPr>
        <w:t>3</w:t>
      </w:r>
      <w:r>
        <w:rPr>
          <w:b/>
          <w:sz w:val="20"/>
          <w:szCs w:val="22"/>
        </w:rPr>
        <w:t xml:space="preserve">)  </w:t>
      </w:r>
      <w:r>
        <w:rPr>
          <w:sz w:val="20"/>
        </w:rPr>
        <w:t xml:space="preserve">        </w:t>
      </w:r>
      <w:r>
        <w:rPr>
          <w:b/>
          <w:sz w:val="20"/>
        </w:rPr>
        <w:t xml:space="preserve">                                                                                                                                                                                                  </w:t>
      </w:r>
      <w:r>
        <w:rPr>
          <w:b/>
          <w:sz w:val="20"/>
          <w:lang w:val="en-US"/>
        </w:rPr>
        <w:t xml:space="preserve">           </w:t>
      </w:r>
      <w:r>
        <w:rPr>
          <w:b/>
          <w:sz w:val="20"/>
        </w:rPr>
        <w:t xml:space="preserve"> </w:t>
      </w:r>
    </w:p>
    <w:tbl>
      <w:tblPr>
        <w:tblW w:w="14786" w:type="dxa"/>
        <w:jc w:val="left"/>
        <w:tblInd w:w="-108" w:type="dxa"/>
        <w:tblLayout w:type="fixed"/>
        <w:tblCellMar>
          <w:top w:w="0" w:type="dxa"/>
          <w:left w:w="108" w:type="dxa"/>
          <w:bottom w:w="0" w:type="dxa"/>
          <w:right w:w="108" w:type="dxa"/>
        </w:tblCellMar>
      </w:tblPr>
      <w:tblGrid>
        <w:gridCol w:w="1368"/>
        <w:gridCol w:w="1260"/>
        <w:gridCol w:w="1980"/>
        <w:gridCol w:w="1260"/>
        <w:gridCol w:w="3600"/>
        <w:gridCol w:w="180"/>
        <w:gridCol w:w="1080"/>
        <w:gridCol w:w="1980"/>
        <w:gridCol w:w="1080"/>
        <w:gridCol w:w="998"/>
      </w:tblGrid>
      <w:tr>
        <w:trPr/>
        <w:tc>
          <w:tcPr>
            <w:tcW w:w="12708" w:type="dxa"/>
            <w:gridSpan w:val="8"/>
            <w:tcBorders/>
          </w:tcPr>
          <w:p>
            <w:pPr>
              <w:pStyle w:val="Normal"/>
              <w:spacing w:lineRule="exact" w:line="200"/>
              <w:ind w:right="-113" w:hanging="0"/>
              <w:rPr>
                <w:sz w:val="20"/>
              </w:rPr>
            </w:pPr>
            <w:r>
              <w:rPr>
                <w:sz w:val="22"/>
                <w:szCs w:val="22"/>
              </w:rPr>
              <w:t>Число зданий (из стр. 3), обеспеченных доступом инвалидов и других маломобильных групп населения, оснащенных: пандусами  1</w:t>
            </w:r>
          </w:p>
        </w:tc>
        <w:tc>
          <w:tcPr>
            <w:tcW w:w="1080" w:type="dxa"/>
            <w:tcBorders>
              <w:bottom w:val="single" w:sz="4" w:space="0" w:color="000000"/>
            </w:tcBorders>
            <w:vAlign w:val="bottom"/>
          </w:tcPr>
          <w:p>
            <w:pPr>
              <w:pStyle w:val="Normal"/>
              <w:snapToGrid w:val="false"/>
              <w:jc w:val="center"/>
              <w:rPr>
                <w:b/>
                <w:b/>
                <w:bCs/>
                <w:sz w:val="20"/>
              </w:rPr>
            </w:pPr>
            <w:r>
              <w:rPr>
                <w:b/>
                <w:bCs/>
                <w:sz w:val="20"/>
              </w:rPr>
            </w:r>
            <w:bookmarkStart w:id="2009" w:name="Z8003_001_01"/>
            <w:bookmarkStart w:id="2010" w:name="Z8003_001_01"/>
            <w:bookmarkEnd w:id="2010"/>
          </w:p>
        </w:tc>
        <w:tc>
          <w:tcPr>
            <w:tcW w:w="998" w:type="dxa"/>
            <w:tcBorders/>
          </w:tcPr>
          <w:p>
            <w:pPr>
              <w:pStyle w:val="Normal"/>
              <w:spacing w:lineRule="exact" w:line="200"/>
              <w:ind w:right="-113" w:hanging="0"/>
              <w:rPr>
                <w:sz w:val="20"/>
                <w:lang w:val="en-US"/>
              </w:rPr>
            </w:pPr>
            <w:r>
              <w:rPr>
                <w:sz w:val="20"/>
                <w:lang w:val="en-US"/>
              </w:rPr>
              <w:t>,</w:t>
            </w:r>
          </w:p>
        </w:tc>
      </w:tr>
      <w:tr>
        <w:trPr/>
        <w:tc>
          <w:tcPr>
            <w:tcW w:w="1368" w:type="dxa"/>
            <w:tcBorders/>
          </w:tcPr>
          <w:p>
            <w:pPr>
              <w:pStyle w:val="Normal"/>
              <w:spacing w:lineRule="exact" w:line="200"/>
              <w:ind w:right="-113" w:hanging="0"/>
              <w:rPr>
                <w:sz w:val="20"/>
              </w:rPr>
            </w:pPr>
            <w:r>
              <w:rPr>
                <w:sz w:val="22"/>
                <w:szCs w:val="22"/>
              </w:rPr>
              <w:t>лифтами  2</w:t>
            </w:r>
          </w:p>
        </w:tc>
        <w:tc>
          <w:tcPr>
            <w:tcW w:w="1260" w:type="dxa"/>
            <w:tcBorders>
              <w:bottom w:val="single" w:sz="4" w:space="0" w:color="000000"/>
            </w:tcBorders>
            <w:vAlign w:val="bottom"/>
          </w:tcPr>
          <w:p>
            <w:pPr>
              <w:pStyle w:val="Normal"/>
              <w:snapToGrid w:val="false"/>
              <w:jc w:val="center"/>
              <w:rPr>
                <w:b/>
                <w:b/>
                <w:bCs/>
                <w:sz w:val="20"/>
                <w:lang w:val="en-US"/>
              </w:rPr>
            </w:pPr>
            <w:r>
              <w:rPr>
                <w:b/>
                <w:bCs/>
                <w:sz w:val="20"/>
                <w:lang w:val="en-US"/>
              </w:rPr>
            </w:r>
            <w:bookmarkStart w:id="2011" w:name="Z8003_001_02"/>
            <w:bookmarkStart w:id="2012" w:name="Z8003_001_02"/>
            <w:bookmarkEnd w:id="2012"/>
          </w:p>
        </w:tc>
        <w:tc>
          <w:tcPr>
            <w:tcW w:w="1980" w:type="dxa"/>
            <w:tcBorders/>
          </w:tcPr>
          <w:p>
            <w:pPr>
              <w:pStyle w:val="Normal"/>
              <w:spacing w:lineRule="exact" w:line="200"/>
              <w:ind w:right="-113" w:hanging="0"/>
              <w:rPr>
                <w:sz w:val="20"/>
                <w:lang w:val="en-US"/>
              </w:rPr>
            </w:pPr>
            <w:r>
              <w:rPr>
                <w:sz w:val="20"/>
                <w:lang w:val="en-US"/>
              </w:rPr>
              <w:t>,</w:t>
            </w:r>
            <w:r>
              <w:rPr>
                <w:sz w:val="22"/>
                <w:szCs w:val="22"/>
              </w:rPr>
              <w:t xml:space="preserve"> подъемниками  3</w:t>
            </w:r>
          </w:p>
        </w:tc>
        <w:tc>
          <w:tcPr>
            <w:tcW w:w="1260" w:type="dxa"/>
            <w:tcBorders>
              <w:bottom w:val="single" w:sz="4" w:space="0" w:color="000000"/>
            </w:tcBorders>
            <w:vAlign w:val="bottom"/>
          </w:tcPr>
          <w:p>
            <w:pPr>
              <w:pStyle w:val="Normal"/>
              <w:snapToGrid w:val="false"/>
              <w:jc w:val="center"/>
              <w:rPr>
                <w:b/>
                <w:b/>
                <w:bCs/>
                <w:sz w:val="20"/>
                <w:lang w:val="en-US"/>
              </w:rPr>
            </w:pPr>
            <w:r>
              <w:rPr>
                <w:b/>
                <w:bCs/>
                <w:sz w:val="20"/>
                <w:lang w:val="en-US"/>
              </w:rPr>
            </w:r>
            <w:bookmarkStart w:id="2013" w:name="Z8003_001_03"/>
            <w:bookmarkStart w:id="2014" w:name="Z8003_001_03"/>
            <w:bookmarkEnd w:id="2014"/>
          </w:p>
        </w:tc>
        <w:tc>
          <w:tcPr>
            <w:tcW w:w="3600" w:type="dxa"/>
            <w:tcBorders/>
          </w:tcPr>
          <w:p>
            <w:pPr>
              <w:pStyle w:val="Normal"/>
              <w:spacing w:lineRule="exact" w:line="200"/>
              <w:ind w:right="-113" w:hanging="0"/>
              <w:rPr>
                <w:sz w:val="20"/>
                <w:lang w:val="en-US"/>
              </w:rPr>
            </w:pPr>
            <w:r>
              <w:rPr>
                <w:sz w:val="20"/>
                <w:lang w:val="en-US"/>
              </w:rPr>
              <w:t>,</w:t>
            </w:r>
            <w:r>
              <w:rPr>
                <w:sz w:val="22"/>
                <w:szCs w:val="22"/>
              </w:rPr>
              <w:t xml:space="preserve">  звуковой/световой индикацией  4</w:t>
            </w:r>
          </w:p>
        </w:tc>
        <w:tc>
          <w:tcPr>
            <w:tcW w:w="1260" w:type="dxa"/>
            <w:gridSpan w:val="2"/>
            <w:tcBorders>
              <w:bottom w:val="single" w:sz="4" w:space="0" w:color="000000"/>
            </w:tcBorders>
            <w:vAlign w:val="bottom"/>
          </w:tcPr>
          <w:p>
            <w:pPr>
              <w:pStyle w:val="Normal"/>
              <w:snapToGrid w:val="false"/>
              <w:jc w:val="center"/>
              <w:rPr>
                <w:b/>
                <w:b/>
                <w:bCs/>
                <w:sz w:val="20"/>
                <w:lang w:val="en-US"/>
              </w:rPr>
            </w:pPr>
            <w:r>
              <w:rPr>
                <w:b/>
                <w:bCs/>
                <w:sz w:val="20"/>
                <w:lang w:val="en-US"/>
              </w:rPr>
            </w:r>
            <w:bookmarkStart w:id="2015" w:name="Z8003_001_04"/>
            <w:bookmarkStart w:id="2016" w:name="Z8003_001_04"/>
            <w:bookmarkEnd w:id="2016"/>
          </w:p>
        </w:tc>
        <w:tc>
          <w:tcPr>
            <w:tcW w:w="4058" w:type="dxa"/>
            <w:gridSpan w:val="3"/>
            <w:tcBorders/>
          </w:tcPr>
          <w:p>
            <w:pPr>
              <w:pStyle w:val="Normal"/>
              <w:spacing w:lineRule="exact" w:line="200"/>
              <w:ind w:right="-113" w:hanging="0"/>
              <w:rPr>
                <w:sz w:val="20"/>
                <w:lang w:val="en-US"/>
              </w:rPr>
            </w:pPr>
            <w:r>
              <w:rPr>
                <w:sz w:val="20"/>
                <w:lang w:val="en-US"/>
              </w:rPr>
              <w:t>,</w:t>
            </w:r>
            <w:r>
              <w:rPr>
                <w:sz w:val="22"/>
                <w:szCs w:val="22"/>
              </w:rPr>
              <w:t xml:space="preserve"> указателями по системе Брайля  5</w:t>
            </w:r>
          </w:p>
        </w:tc>
      </w:tr>
      <w:tr>
        <w:trPr/>
        <w:tc>
          <w:tcPr>
            <w:tcW w:w="1368" w:type="dxa"/>
            <w:tcBorders>
              <w:bottom w:val="single" w:sz="4" w:space="0" w:color="000000"/>
            </w:tcBorders>
            <w:vAlign w:val="bottom"/>
          </w:tcPr>
          <w:p>
            <w:pPr>
              <w:pStyle w:val="Normal"/>
              <w:snapToGrid w:val="false"/>
              <w:jc w:val="center"/>
              <w:rPr>
                <w:b/>
                <w:b/>
                <w:bCs/>
                <w:sz w:val="20"/>
                <w:lang w:val="en-US"/>
              </w:rPr>
            </w:pPr>
            <w:r>
              <w:rPr>
                <w:b/>
                <w:bCs/>
                <w:sz w:val="20"/>
                <w:lang w:val="en-US"/>
              </w:rPr>
            </w:r>
            <w:bookmarkStart w:id="2017" w:name="Z8003_001_05"/>
            <w:bookmarkStart w:id="2018" w:name="Z8003_001_05"/>
            <w:bookmarkEnd w:id="2018"/>
          </w:p>
        </w:tc>
        <w:tc>
          <w:tcPr>
            <w:tcW w:w="8280" w:type="dxa"/>
            <w:gridSpan w:val="5"/>
            <w:tcBorders/>
          </w:tcPr>
          <w:p>
            <w:pPr>
              <w:pStyle w:val="Normal"/>
              <w:spacing w:lineRule="exact" w:line="200"/>
              <w:ind w:right="-113" w:hanging="0"/>
              <w:rPr>
                <w:sz w:val="20"/>
              </w:rPr>
            </w:pPr>
            <w:r>
              <w:rPr>
                <w:sz w:val="20"/>
              </w:rPr>
              <w:t>,</w:t>
            </w:r>
            <w:r>
              <w:rPr>
                <w:sz w:val="22"/>
                <w:szCs w:val="22"/>
              </w:rPr>
              <w:t xml:space="preserve"> кнопками звонка вызова медицинского персонала для сопровождения пациента  6</w:t>
            </w:r>
          </w:p>
        </w:tc>
        <w:tc>
          <w:tcPr>
            <w:tcW w:w="1080" w:type="dxa"/>
            <w:tcBorders>
              <w:bottom w:val="single" w:sz="4" w:space="0" w:color="000000"/>
            </w:tcBorders>
            <w:vAlign w:val="bottom"/>
          </w:tcPr>
          <w:p>
            <w:pPr>
              <w:pStyle w:val="Normal"/>
              <w:snapToGrid w:val="false"/>
              <w:jc w:val="center"/>
              <w:rPr>
                <w:b/>
                <w:b/>
                <w:bCs/>
                <w:sz w:val="20"/>
              </w:rPr>
            </w:pPr>
            <w:r>
              <w:rPr>
                <w:b/>
                <w:bCs/>
                <w:sz w:val="20"/>
              </w:rPr>
            </w:r>
            <w:bookmarkStart w:id="2019" w:name="Z8003_001_06"/>
            <w:bookmarkStart w:id="2020" w:name="Z8003_001_06"/>
            <w:bookmarkEnd w:id="2020"/>
          </w:p>
        </w:tc>
        <w:tc>
          <w:tcPr>
            <w:tcW w:w="4058" w:type="dxa"/>
            <w:gridSpan w:val="3"/>
            <w:tcBorders/>
          </w:tcPr>
          <w:p>
            <w:pPr>
              <w:pStyle w:val="Normal"/>
              <w:spacing w:lineRule="exact" w:line="200"/>
              <w:ind w:right="-113" w:hanging="0"/>
              <w:rPr>
                <w:sz w:val="20"/>
                <w:lang w:val="en-US"/>
              </w:rPr>
            </w:pPr>
            <w:r>
              <w:rPr>
                <w:sz w:val="20"/>
                <w:lang w:val="en-US"/>
              </w:rPr>
              <w:t>.</w:t>
            </w:r>
          </w:p>
        </w:tc>
      </w:tr>
    </w:tbl>
    <w:p>
      <w:pPr>
        <w:pStyle w:val="Normal"/>
        <w:spacing w:lineRule="exact" w:line="200"/>
        <w:ind w:right="-113" w:hanging="0"/>
        <w:rPr>
          <w:sz w:val="20"/>
        </w:rPr>
      </w:pPr>
      <w:r>
        <w:rPr>
          <w:sz w:val="20"/>
        </w:rPr>
      </w:r>
    </w:p>
    <w:p>
      <w:pPr>
        <w:pStyle w:val="Normal"/>
        <w:numPr>
          <w:ilvl w:val="0"/>
          <w:numId w:val="0"/>
        </w:numPr>
        <w:tabs>
          <w:tab w:val="clear" w:pos="708"/>
          <w:tab w:val="center" w:pos="4536" w:leader="none"/>
          <w:tab w:val="right" w:pos="9072" w:leader="none"/>
        </w:tabs>
        <w:ind w:left="360" w:hanging="0"/>
        <w:jc w:val="center"/>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jc w:val="center"/>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jc w:val="center"/>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jc w:val="center"/>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jc w:val="center"/>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jc w:val="center"/>
        <w:outlineLvl w:val="0"/>
        <w:rPr>
          <w:sz w:val="20"/>
          <w:lang w:val="en-US"/>
        </w:rPr>
      </w:pPr>
      <w:r>
        <w:rPr>
          <w:sz w:val="20"/>
          <w:lang w:val="en-US"/>
        </w:rPr>
      </w:r>
    </w:p>
    <w:p>
      <w:pPr>
        <w:pStyle w:val="Normal"/>
        <w:spacing w:before="0" w:after="120"/>
        <w:ind w:firstLine="709"/>
        <w:jc w:val="center"/>
        <w:rPr>
          <w:sz w:val="22"/>
          <w:szCs w:val="22"/>
          <w:lang w:val="en-US"/>
        </w:rPr>
      </w:pPr>
      <w:r>
        <w:rPr>
          <w:sz w:val="22"/>
          <w:szCs w:val="22"/>
          <w:lang w:val="en-US"/>
        </w:rPr>
      </w:r>
    </w:p>
    <w:p>
      <w:pPr>
        <w:pStyle w:val="Normal"/>
        <w:spacing w:before="0" w:after="120"/>
        <w:ind w:firstLine="709"/>
        <w:jc w:val="center"/>
        <w:rPr>
          <w:sz w:val="22"/>
          <w:szCs w:val="22"/>
          <w:lang w:val="en-US"/>
        </w:rPr>
      </w:pPr>
      <w:r>
        <w:rPr>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rFonts w:cs="Arial"/>
                <w:sz w:val="2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респондент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pPr>
      <w:r>
        <w:rPr/>
      </w:r>
    </w:p>
    <w:p>
      <w:pPr>
        <w:pStyle w:val="Normal"/>
        <w:rPr>
          <w:szCs w:val="22"/>
        </w:rPr>
      </w:pPr>
      <w:r>
        <w:rPr>
          <w:szCs w:val="22"/>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2601"/>
        </w:tabs>
        <w:ind w:left="2601" w:hanging="540"/>
      </w:pPr>
      <w:rPr>
        <w:sz w:val="22"/>
        <w:b/>
        <w:szCs w:val="22"/>
      </w:rPr>
    </w:lvl>
  </w:abstractNum>
  <w:abstractNum w:abstractNumId="3">
    <w:lvl w:ilvl="0">
      <w:start w:val="1100"/>
      <w:numFmt w:val="decimal"/>
      <w:lvlText w:val="(%1)"/>
      <w:lvlJc w:val="left"/>
      <w:pPr>
        <w:tabs>
          <w:tab w:val="num" w:pos="10335"/>
        </w:tabs>
        <w:ind w:left="10335" w:hanging="9975"/>
      </w:pPr>
      <w:rPr>
        <w:b/>
      </w:rPr>
    </w:lvl>
  </w:abstractNum>
  <w:num w:numId="1">
    <w:abstractNumId w:val="1"/>
  </w:num>
  <w:num w:numId="2">
    <w:abstractNumId w:val="2"/>
  </w:num>
  <w:num w:numId="3">
    <w:abstractNumId w:val="3"/>
  </w:num>
  <w:num w:numId="4">
    <w:abstractNumId w:val="2"/>
    <w:lvlOverride w:ilvl="0">
      <w:startOverride w:val="1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2"/>
      <w:szCs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HeaderChar">
    <w:name w:val="Header Char"/>
    <w:basedOn w:val="Style5"/>
    <w:qFormat/>
    <w:rPr>
      <w:rFonts w:ascii="Times New Roman" w:hAnsi="Times New Roman" w:cs="Times New Roman"/>
      <w:sz w:val="20"/>
      <w:szCs w:val="20"/>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ind w:right="-108" w:hanging="0"/>
      <w:jc w:val="center"/>
    </w:pPr>
    <w:rPr>
      <w:sz w:val="18"/>
      <w:szCs w:val="18"/>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39:00Z</dcterms:created>
  <dc:creator>555</dc:creator>
  <dc:description/>
  <cp:keywords/>
  <dc:language>en-US</dc:language>
  <cp:lastModifiedBy>user</cp:lastModifiedBy>
  <cp:lastPrinted>2022-10-31T14:34:00Z</cp:lastPrinted>
  <dcterms:modified xsi:type="dcterms:W3CDTF">2025-12-16T12:46:00Z</dcterms:modified>
  <cp:revision>267</cp:revision>
  <dc:subject/>
  <dc:title>ФЕДЕРАЛЬНОЕ ГОСУДАРСТВЕННОЕ СТАТИСТИЧЕСКОЕ НАБЛЮДЕНИЕ</dc:title>
</cp:coreProperties>
</file>