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6" w:type="dxa"/>
        <w:jc w:val="left"/>
        <w:tblInd w:w="1970" w:type="dxa"/>
        <w:tblLayout w:type="fixed"/>
        <w:tblCellMar>
          <w:top w:w="0" w:type="dxa"/>
          <w:left w:w="71" w:type="dxa"/>
          <w:bottom w:w="0" w:type="dxa"/>
          <w:right w:w="71" w:type="dxa"/>
        </w:tblCellMar>
      </w:tblPr>
      <w:tblGrid>
        <w:gridCol w:w="11056"/>
      </w:tblGrid>
      <w:tr>
        <w:trPr>
          <w:trHeight w:val="400" w:hRule="atLeast"/>
        </w:trPr>
        <w:tc>
          <w:tcPr>
            <w:tcW w:w="11056" w:type="dxa"/>
            <w:tcBorders>
              <w:top w:val="single" w:sz="12" w:space="0" w:color="000000"/>
              <w:left w:val="single" w:sz="12" w:space="0" w:color="000000"/>
              <w:bottom w:val="single" w:sz="12" w:space="0" w:color="000000"/>
              <w:right w:val="single" w:sz="12" w:space="0" w:color="000000"/>
            </w:tcBorders>
          </w:tcPr>
          <w:p>
            <w:pPr>
              <w:pStyle w:val="Heading1"/>
              <w:spacing w:before="60" w:after="0"/>
              <w:rPr/>
            </w:pPr>
            <w:r>
              <w:rPr/>
              <w:t>ФЕДЕРАЛЬНОЕ СТАТИСТИЧЕСКОЕ НАБЛЮДЕНИЕ</w:t>
            </w:r>
            <w:r>
              <mc:AlternateContent>
                <mc:Choice Requires="wps">
                  <w:drawing>
                    <wp:anchor behindDoc="1" distT="0" distB="0" distL="114935" distR="114935" simplePos="0" locked="0" layoutInCell="0" allowOverlap="1" relativeHeight="113">
                      <wp:simplePos x="0" y="0"/>
                      <wp:positionH relativeFrom="margin">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margin">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056" w:type="dxa"/>
        <w:jc w:val="left"/>
        <w:tblInd w:w="1970" w:type="dxa"/>
        <w:tblLayout w:type="fixed"/>
        <w:tblCellMar>
          <w:top w:w="0" w:type="dxa"/>
          <w:left w:w="71" w:type="dxa"/>
          <w:bottom w:w="0" w:type="dxa"/>
          <w:right w:w="71" w:type="dxa"/>
        </w:tblCellMar>
      </w:tblPr>
      <w:tblGrid>
        <w:gridCol w:w="11056"/>
      </w:tblGrid>
      <w:tr>
        <w:trPr/>
        <w:tc>
          <w:tcPr>
            <w:tcW w:w="1105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16"/>
          <w:szCs w:val="16"/>
        </w:rPr>
      </w:pPr>
      <w:r>
        <w:rPr>
          <w:sz w:val="16"/>
          <w:szCs w:val="16"/>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056" w:type="dxa"/>
        <w:jc w:val="left"/>
        <w:tblInd w:w="1970" w:type="dxa"/>
        <w:tblLayout w:type="fixed"/>
        <w:tblCellMar>
          <w:top w:w="0" w:type="dxa"/>
          <w:left w:w="71" w:type="dxa"/>
          <w:bottom w:w="0" w:type="dxa"/>
          <w:right w:w="71" w:type="dxa"/>
        </w:tblCellMar>
      </w:tblPr>
      <w:tblGrid>
        <w:gridCol w:w="11056"/>
      </w:tblGrid>
      <w:tr>
        <w:trPr/>
        <w:tc>
          <w:tcPr>
            <w:tcW w:w="1105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16"/>
          <w:szCs w:val="16"/>
        </w:rPr>
      </w:pPr>
      <w:r>
        <w:rPr>
          <w:sz w:val="16"/>
          <w:szCs w:val="16"/>
        </w:rPr>
      </w:r>
    </w:p>
    <w:tbl>
      <w:tblPr>
        <w:tblW w:w="11363" w:type="dxa"/>
        <w:jc w:val="left"/>
        <w:tblInd w:w="1823" w:type="dxa"/>
        <w:tblLayout w:type="fixed"/>
        <w:tblCellMar>
          <w:top w:w="0" w:type="dxa"/>
          <w:left w:w="71" w:type="dxa"/>
          <w:bottom w:w="0" w:type="dxa"/>
          <w:right w:w="71" w:type="dxa"/>
        </w:tblCellMar>
      </w:tblPr>
      <w:tblGrid>
        <w:gridCol w:w="165"/>
        <w:gridCol w:w="4675"/>
        <w:gridCol w:w="1275"/>
        <w:gridCol w:w="5083"/>
        <w:gridCol w:w="165"/>
      </w:tblGrid>
      <w:tr>
        <w:trPr>
          <w:trHeight w:val="413" w:hRule="atLeast"/>
          <w:cantSplit w:val="true"/>
        </w:trPr>
        <w:tc>
          <w:tcPr>
            <w:tcW w:w="165" w:type="dxa"/>
            <w:vMerge w:val="restart"/>
            <w:tcBorders/>
          </w:tcPr>
          <w:p>
            <w:pPr>
              <w:pStyle w:val="Normal"/>
              <w:snapToGrid w:val="false"/>
              <w:jc w:val="cen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14">
                      <wp:simplePos x="0" y="0"/>
                      <wp:positionH relativeFrom="margin">
                        <wp:posOffset>275590</wp:posOffset>
                      </wp:positionH>
                      <wp:positionV relativeFrom="paragraph">
                        <wp:posOffset>48958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p>
                                  <w:pPr>
                                    <w:pStyle w:val="Normal"/>
                                    <w:rPr/>
                                  </w:pPr>
                                  <w:r>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38.55pt;mso-position-vertical-relative:text;margin-left:21.7pt;mso-position-horizontal-relative:margin">
                      <v:fill opacity="0f"/>
                      <v:textbox inset="0.0145833333333333in,0.0145833333333333in,0.0145833333333333in,0.0145833333333333in">
                        <w:txbxContent>
                          <w:p>
                            <w:pPr>
                              <w:pStyle w:val="Normal"/>
                              <w:rPr/>
                            </w:pPr>
                            <w:r>
                              <w:rPr/>
                            </w:r>
                          </w:p>
                          <w:p>
                            <w:pPr>
                              <w:pStyle w:val="Normal"/>
                              <w:rPr/>
                            </w:pPr>
                            <w:r>
                              <w:rPr/>
                            </w:r>
                          </w:p>
                          <w:p>
                            <w:pPr>
                              <w:pStyle w:val="Normal"/>
                              <w:rPr/>
                            </w:pPr>
                            <w:r>
                              <w:rPr/>
                            </w:r>
                          </w:p>
                        </w:txbxContent>
                      </v:textbox>
                      <w10:wrap type="none"/>
                    </v:rect>
                  </w:pict>
                </mc:Fallback>
              </mc:AlternateContent>
            </w:r>
          </w:p>
        </w:tc>
        <w:tc>
          <w:tcPr>
            <w:tcW w:w="11033" w:type="dxa"/>
            <w:gridSpan w:val="3"/>
            <w:tcBorders>
              <w:top w:val="single" w:sz="12" w:space="0" w:color="000000"/>
              <w:left w:val="single" w:sz="12" w:space="0" w:color="000000"/>
              <w:right w:val="single" w:sz="12" w:space="0" w:color="000000"/>
            </w:tcBorders>
            <w:vAlign w:val="center"/>
          </w:tcPr>
          <w:p>
            <w:pPr>
              <w:pStyle w:val="Normal"/>
              <w:snapToGrid w:val="false"/>
              <w:jc w:val="center"/>
              <w:rPr>
                <w:b/>
                <w:b/>
                <w:bCs/>
                <w:sz w:val="22"/>
                <w:szCs w:val="22"/>
              </w:rPr>
            </w:pPr>
            <w:r>
              <w:rPr>
                <w:b/>
                <w:bCs/>
                <w:sz w:val="22"/>
                <w:szCs w:val="22"/>
              </w:rPr>
              <w:t xml:space="preserve"> </w:t>
            </w:r>
            <w:r>
              <w:rPr>
                <w:b/>
                <w:bCs/>
                <w:sz w:val="22"/>
                <w:szCs w:val="22"/>
              </w:rPr>
              <w:t xml:space="preserve">СВЕДЕНИЯ О </w:t>
            </w:r>
          </w:p>
          <w:p>
            <w:pPr>
              <w:pStyle w:val="Normal"/>
              <w:jc w:val="center"/>
              <w:rPr>
                <w:b/>
                <w:b/>
                <w:bCs/>
                <w:sz w:val="22"/>
                <w:szCs w:val="22"/>
              </w:rPr>
            </w:pPr>
            <w:r>
              <w:rPr>
                <w:b/>
                <w:bCs/>
                <w:sz w:val="22"/>
                <w:szCs w:val="22"/>
              </w:rPr>
              <w:t>МЕДИЦИНСКОЙ ОРГАНИЗАЦИИ</w:t>
            </w:r>
          </w:p>
        </w:tc>
        <w:tc>
          <w:tcPr>
            <w:tcW w:w="165" w:type="dxa"/>
            <w:vMerge w:val="restart"/>
            <w:tcBorders/>
          </w:tcPr>
          <w:p>
            <w:pPr>
              <w:pStyle w:val="Normal"/>
              <w:snapToGrid w:val="false"/>
              <w:jc w:val="center"/>
              <w:rPr>
                <w:b/>
                <w:b/>
                <w:bCs/>
                <w:sz w:val="20"/>
                <w:szCs w:val="22"/>
              </w:rPr>
            </w:pPr>
            <w:r>
              <w:rPr>
                <w:b/>
                <w:bCs/>
                <w:sz w:val="20"/>
                <w:szCs w:val="22"/>
              </w:rPr>
            </w:r>
          </w:p>
        </w:tc>
      </w:tr>
      <w:tr>
        <w:trPr>
          <w:trHeight w:val="412" w:hRule="atLeast"/>
          <w:cantSplit w:val="true"/>
        </w:trPr>
        <w:tc>
          <w:tcPr>
            <w:tcW w:w="165" w:type="dxa"/>
            <w:vMerge w:val="continue"/>
            <w:tcBorders/>
          </w:tcPr>
          <w:p>
            <w:pPr>
              <w:pStyle w:val="Normal"/>
              <w:snapToGrid w:val="false"/>
              <w:jc w:val="center"/>
              <w:rPr>
                <w:sz w:val="20"/>
              </w:rPr>
            </w:pPr>
            <w:r>
              <w:rPr>
                <w:sz w:val="20"/>
              </w:rPr>
            </w:r>
          </w:p>
        </w:tc>
        <w:tc>
          <w:tcPr>
            <w:tcW w:w="4675" w:type="dxa"/>
            <w:tcBorders>
              <w:left w:val="single" w:sz="12" w:space="0" w:color="000000"/>
              <w:bottom w:val="single" w:sz="12" w:space="0" w:color="000000"/>
            </w:tcBorders>
          </w:tcPr>
          <w:p>
            <w:pPr>
              <w:pStyle w:val="Normal"/>
              <w:jc w:val="right"/>
              <w:rPr>
                <w:b/>
                <w:b/>
                <w:bCs/>
                <w:sz w:val="22"/>
                <w:szCs w:val="22"/>
              </w:rPr>
            </w:pPr>
            <w:r>
              <w:rPr>
                <w:b/>
                <w:bCs/>
                <w:sz w:val="22"/>
                <w:szCs w:val="22"/>
              </w:rPr>
              <w:t>за</w:t>
            </w:r>
          </w:p>
        </w:tc>
        <w:tc>
          <w:tcPr>
            <w:tcW w:w="1275" w:type="dxa"/>
            <w:tcBorders>
              <w:bottom w:val="single" w:sz="12" w:space="0" w:color="000000"/>
            </w:tcBorders>
          </w:tcPr>
          <w:p>
            <w:pPr>
              <w:pStyle w:val="Normal"/>
              <w:snapToGrid w:val="false"/>
              <w:jc w:val="center"/>
              <w:rPr>
                <w:b/>
                <w:b/>
                <w:bCs/>
                <w:sz w:val="22"/>
                <w:szCs w:val="22"/>
              </w:rPr>
            </w:pPr>
            <w:r>
              <w:rPr>
                <w:b/>
                <w:bCs/>
                <w:sz w:val="22"/>
                <w:szCs w:val="22"/>
              </w:rPr>
            </w:r>
            <w:bookmarkStart w:id="0" w:name="Z0001_000_00"/>
            <w:bookmarkStart w:id="1" w:name="Z0001_000_00"/>
            <w:bookmarkEnd w:id="1"/>
          </w:p>
        </w:tc>
        <w:tc>
          <w:tcPr>
            <w:tcW w:w="5083" w:type="dxa"/>
            <w:tcBorders>
              <w:bottom w:val="single" w:sz="12" w:space="0" w:color="000000"/>
              <w:right w:val="single" w:sz="12" w:space="0" w:color="000000"/>
            </w:tcBorders>
          </w:tcPr>
          <w:p>
            <w:pPr>
              <w:pStyle w:val="Normal"/>
              <w:rPr/>
            </w:pPr>
            <w:r>
              <w:rPr>
                <w:b/>
                <w:bCs/>
                <w:sz w:val="22"/>
                <w:szCs w:val="22"/>
                <w:lang w:val="en-US"/>
              </w:rPr>
              <w:t xml:space="preserve"> </w:t>
            </w:r>
            <w:r>
              <w:rPr>
                <w:b/>
                <w:bCs/>
                <w:sz w:val="22"/>
                <w:szCs w:val="22"/>
              </w:rPr>
              <w:t>год</w:t>
            </w:r>
          </w:p>
        </w:tc>
        <w:tc>
          <w:tcPr>
            <w:tcW w:w="165" w:type="dxa"/>
            <w:vMerge w:val="continue"/>
            <w:tcBorders/>
          </w:tcPr>
          <w:p>
            <w:pPr>
              <w:pStyle w:val="Normal"/>
              <w:snapToGrid w:val="false"/>
              <w:jc w:val="center"/>
              <w:rPr>
                <w:b/>
                <w:b/>
                <w:bCs/>
                <w:sz w:val="20"/>
                <w:szCs w:val="22"/>
              </w:rPr>
            </w:pPr>
            <w:r>
              <w:rPr>
                <w:b/>
                <w:bCs/>
                <w:sz w:val="20"/>
                <w:szCs w:val="22"/>
              </w:rPr>
            </w:r>
          </w:p>
        </w:tc>
      </w:tr>
    </w:tbl>
    <w:p>
      <w:pPr>
        <w:pStyle w:val="Normal"/>
        <w:rPr>
          <w:sz w:val="16"/>
          <w:szCs w:val="16"/>
          <w:lang w:val="en-US" w:eastAsia="en-US"/>
        </w:rPr>
      </w:pPr>
      <w:r>
        <w:rPr>
          <w:sz w:val="16"/>
          <w:szCs w:val="16"/>
          <w:lang w:val="en-US" w:eastAsia="en-US"/>
        </w:rPr>
        <mc:AlternateContent>
          <mc:Choice Requires="wps">
            <w:drawing>
              <wp:anchor behindDoc="1" distT="0" distB="0" distL="114935" distR="114935" simplePos="0" locked="0" layoutInCell="0" allowOverlap="1" relativeHeight="115">
                <wp:simplePos x="0" y="0"/>
                <wp:positionH relativeFrom="column">
                  <wp:posOffset>7626985</wp:posOffset>
                </wp:positionH>
                <wp:positionV relativeFrom="paragraph">
                  <wp:posOffset>101600</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600.55pt;margin-top:8pt;width:117.45pt;height:16.5pt;mso-wrap-style:none;v-text-anchor:middle">
                <v:fill o:detectmouseclick="t" type="solid" color2="#0d0d0d"/>
                <v:stroke color="black" weight="15840" joinstyle="miter" endcap="flat"/>
                <w10:wrap type="none"/>
              </v:rect>
            </w:pict>
          </mc:Fallback>
        </mc:AlternateContent>
      </w:r>
    </w:p>
    <w:p>
      <w:pPr>
        <w:pStyle w:val="Normal"/>
        <w:rPr>
          <w:sz w:val="16"/>
          <w:szCs w:val="16"/>
          <w:lang w:val="en-US"/>
        </w:rPr>
      </w:pPr>
      <w:r>
        <w:rPr>
          <w:sz w:val="16"/>
          <w:szCs w:val="16"/>
          <w:lang w:val="en-US"/>
        </w:rPr>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9271000" cy="2054225"/>
                <wp:effectExtent l="0" t="0" r="0" b="0"/>
                <wp:wrapSquare wrapText="bothSides"/>
                <wp:docPr id="4" name="Frame3"/>
                <a:graphic xmlns:a="http://schemas.openxmlformats.org/drawingml/2006/main">
                  <a:graphicData uri="http://schemas.microsoft.com/office/word/2010/wordprocessingShape">
                    <wps:wsp>
                      <wps:cNvSpPr txBox="1"/>
                      <wps:spPr>
                        <a:xfrm>
                          <a:off x="0" y="0"/>
                          <a:ext cx="9271000" cy="2054225"/>
                        </a:xfrm>
                        <a:prstGeom prst="rect"/>
                        <a:solidFill>
                          <a:srgbClr val="FFFFFF">
                            <a:alpha val="0"/>
                          </a:srgbClr>
                        </a:solidFill>
                      </wps:spPr>
                      <wps:txbx>
                        <w:txbxContent>
                          <w:tbl>
                            <w:tblPr>
                              <w:tblW w:w="14600" w:type="dxa"/>
                              <w:jc w:val="left"/>
                              <w:tblInd w:w="-15" w:type="dxa"/>
                              <w:tblLayout w:type="fixed"/>
                              <w:tblCellMar>
                                <w:top w:w="0" w:type="dxa"/>
                                <w:left w:w="71" w:type="dxa"/>
                                <w:bottom w:w="0" w:type="dxa"/>
                                <w:right w:w="71" w:type="dxa"/>
                              </w:tblCellMar>
                            </w:tblPr>
                            <w:tblGrid>
                              <w:gridCol w:w="7796"/>
                              <w:gridCol w:w="2835"/>
                              <w:gridCol w:w="425"/>
                              <w:gridCol w:w="3544"/>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pPr>
                                  <w:r>
                                    <w:rPr/>
                                    <w:t>Предоставляют:</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Сроки предоставления</w:t>
                                  </w:r>
                                </w:p>
                              </w:tc>
                              <w:tc>
                                <w:tcPr>
                                  <w:tcW w:w="425" w:type="dxa"/>
                                  <w:tcBorders/>
                                </w:tcPr>
                                <w:p>
                                  <w:pPr>
                                    <w:pStyle w:val="Normal"/>
                                    <w:snapToGrid w:val="false"/>
                                    <w:jc w:val="center"/>
                                    <w:rPr>
                                      <w:sz w:val="20"/>
                                    </w:rPr>
                                  </w:pPr>
                                  <w:r>
                                    <w:rPr>
                                      <w:sz w:val="20"/>
                                    </w:rPr>
                                  </w:r>
                                </w:p>
                              </w:tc>
                              <w:tc>
                                <w:tcPr>
                                  <w:tcW w:w="3544" w:type="dxa"/>
                                  <w:tcBorders/>
                                </w:tcPr>
                                <w:p>
                                  <w:pPr>
                                    <w:pStyle w:val="Normal"/>
                                    <w:jc w:val="center"/>
                                    <w:rPr>
                                      <w:b/>
                                      <w:b/>
                                    </w:rPr>
                                  </w:pPr>
                                  <w:r>
                                    <w:rPr>
                                      <w:b/>
                                    </w:rPr>
                                    <w:t xml:space="preserve"> </w:t>
                                  </w:r>
                                  <w:r>
                                    <w:rPr>
                                      <w:b/>
                                    </w:rPr>
                                    <w:t>Форма № 30</w:t>
                                  </w:r>
                                </w:p>
                              </w:tc>
                            </w:tr>
                            <w:tr>
                              <w:trPr>
                                <w:trHeight w:val="2911" w:hRule="atLeast"/>
                              </w:trPr>
                              <w:tc>
                                <w:tcPr>
                                  <w:tcW w:w="7796"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rPr>
                                  </w:pPr>
                                  <w:r>
                                    <w:rPr>
                                      <w:sz w:val="20"/>
                                    </w:rPr>
                                    <w:t>юридические лица - медицинские организации</w:t>
                                  </w:r>
                                </w:p>
                                <w:p>
                                  <w:pPr>
                                    <w:pStyle w:val="Normal"/>
                                    <w:spacing w:lineRule="exact" w:line="180" w:before="60" w:after="0"/>
                                    <w:ind w:left="284" w:hanging="0"/>
                                    <w:rPr>
                                      <w:sz w:val="20"/>
                                    </w:rPr>
                                  </w:pPr>
                                  <w:r>
                                    <w:rPr>
                                      <w:sz w:val="20"/>
                                    </w:rPr>
                                    <w:t>- органу местного самоуправления  в сфере охраны здоровья</w:t>
                                  </w:r>
                                </w:p>
                                <w:p>
                                  <w:pPr>
                                    <w:pStyle w:val="Normal"/>
                                    <w:spacing w:lineRule="exact" w:line="180" w:before="60" w:after="0"/>
                                    <w:rPr>
                                      <w:sz w:val="20"/>
                                    </w:rPr>
                                  </w:pPr>
                                  <w:r>
                                    <w:rPr>
                                      <w:sz w:val="20"/>
                                    </w:rPr>
                                    <w:t>органы местного самоуправления в сфере охраны здоровья:</w:t>
                                  </w:r>
                                </w:p>
                                <w:p>
                                  <w:pPr>
                                    <w:pStyle w:val="Normal"/>
                                    <w:spacing w:lineRule="exact" w:line="180" w:before="60" w:after="0"/>
                                    <w:ind w:left="284" w:hanging="0"/>
                                    <w:rPr>
                                      <w:sz w:val="20"/>
                                    </w:rPr>
                                  </w:pPr>
                                  <w:r>
                                    <w:rPr>
                                      <w:sz w:val="20"/>
                                    </w:rPr>
                                    <w:t>- органу исполнительной власти субъекта Российской Федерации  в сфере</w:t>
                                  </w:r>
                                </w:p>
                                <w:p>
                                  <w:pPr>
                                    <w:pStyle w:val="Normal"/>
                                    <w:spacing w:lineRule="exact" w:line="180" w:before="60" w:after="0"/>
                                    <w:ind w:left="284" w:hanging="0"/>
                                    <w:rPr/>
                                  </w:pPr>
                                  <w:r>
                                    <w:rPr>
                                      <w:sz w:val="20"/>
                                    </w:rPr>
                                    <w:t xml:space="preserve">  </w:t>
                                  </w:r>
                                  <w:r>
                                    <w:rPr>
                                      <w:sz w:val="20"/>
                                    </w:rPr>
                                    <w:t xml:space="preserve">охраны здоровья </w:t>
                                  </w:r>
                                </w:p>
                                <w:p>
                                  <w:pPr>
                                    <w:pStyle w:val="Normal"/>
                                    <w:spacing w:lineRule="exact" w:line="180" w:before="60" w:after="0"/>
                                    <w:rPr>
                                      <w:sz w:val="20"/>
                                    </w:rPr>
                                  </w:pPr>
                                  <w:r>
                                    <w:rPr>
                                      <w:sz w:val="20"/>
                                    </w:rPr>
                                    <w:t xml:space="preserve">органы исполнительной власти субъекта Российской Федерации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TextBodyIndent"/>
                                    <w:spacing w:lineRule="exact" w:line="180" w:before="60" w:after="0"/>
                                    <w:rPr/>
                                  </w:pPr>
                                  <w:r>
                                    <w:rPr/>
                                    <w:t xml:space="preserve">- территориальному органу Росстата в субъекте Российской Федерации </w:t>
                                    <w:br/>
                                    <w:t xml:space="preserve">  по установленному им адресу</w:t>
                                  </w:r>
                                </w:p>
                                <w:p>
                                  <w:pPr>
                                    <w:pStyle w:val="TextBodyIndent"/>
                                    <w:spacing w:before="60" w:after="0"/>
                                    <w:rPr>
                                      <w:sz w:val="18"/>
                                    </w:rPr>
                                  </w:pPr>
                                  <w:r>
                                    <w:rPr>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Iauiue"/>
                                    <w:widowControl/>
                                    <w:spacing w:before="40" w:after="0"/>
                                    <w:jc w:val="center"/>
                                    <w:rPr/>
                                  </w:pPr>
                                  <w:r>
                                    <w:rPr/>
                                    <w:t>20 января</w:t>
                                  </w:r>
                                </w:p>
                                <w:p>
                                  <w:pPr>
                                    <w:pStyle w:val="Iauiue"/>
                                    <w:widowControl/>
                                    <w:spacing w:before="60" w:after="0"/>
                                    <w:jc w:val="center"/>
                                    <w:rPr/>
                                  </w:pPr>
                                  <w:r>
                                    <w:rPr/>
                                  </w:r>
                                </w:p>
                                <w:p>
                                  <w:pPr>
                                    <w:pStyle w:val="Iauiue"/>
                                    <w:widowControl/>
                                    <w:spacing w:before="40" w:after="0"/>
                                    <w:jc w:val="center"/>
                                    <w:rPr/>
                                  </w:pPr>
                                  <w:r>
                                    <w:rPr/>
                                    <w:t>до 20 февраля</w:t>
                                  </w:r>
                                </w:p>
                                <w:p>
                                  <w:pPr>
                                    <w:pStyle w:val="Iauiue"/>
                                    <w:widowControl/>
                                    <w:spacing w:before="60" w:after="0"/>
                                    <w:jc w:val="center"/>
                                    <w:rPr/>
                                  </w:pPr>
                                  <w:r>
                                    <w:rPr/>
                                  </w:r>
                                </w:p>
                                <w:p>
                                  <w:pPr>
                                    <w:pStyle w:val="Normal"/>
                                    <w:spacing w:before="40" w:after="0"/>
                                    <w:jc w:val="center"/>
                                    <w:rPr>
                                      <w:sz w:val="20"/>
                                    </w:rPr>
                                  </w:pPr>
                                  <w:r>
                                    <w:rPr>
                                      <w:sz w:val="20"/>
                                    </w:rPr>
                                    <w:t xml:space="preserve">до 5 марта </w:t>
                                  </w:r>
                                </w:p>
                                <w:p>
                                  <w:pPr>
                                    <w:pStyle w:val="Normal"/>
                                    <w:spacing w:before="60" w:after="0"/>
                                    <w:jc w:val="center"/>
                                    <w:rPr>
                                      <w:sz w:val="20"/>
                                    </w:rPr>
                                  </w:pPr>
                                  <w:r>
                                    <w:rPr>
                                      <w:sz w:val="20"/>
                                    </w:rPr>
                                  </w:r>
                                </w:p>
                                <w:p>
                                  <w:pPr>
                                    <w:pStyle w:val="Normal"/>
                                    <w:spacing w:before="60" w:after="0"/>
                                    <w:jc w:val="center"/>
                                    <w:rPr>
                                      <w:sz w:val="20"/>
                                    </w:rPr>
                                  </w:pPr>
                                  <w:r>
                                    <w:rPr>
                                      <w:sz w:val="20"/>
                                    </w:rPr>
                                    <w:t xml:space="preserve"> </w:t>
                                  </w:r>
                                  <w:r>
                                    <w:rPr>
                                      <w:sz w:val="20"/>
                                    </w:rPr>
                                    <w:t>25 марта</w:t>
                                  </w:r>
                                </w:p>
                              </w:tc>
                              <w:tc>
                                <w:tcPr>
                                  <w:tcW w:w="425" w:type="dxa"/>
                                  <w:tcBorders/>
                                </w:tcPr>
                                <w:p>
                                  <w:pPr>
                                    <w:pStyle w:val="Normal"/>
                                    <w:snapToGrid w:val="false"/>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tc>
                              <w:tc>
                                <w:tcPr>
                                  <w:tcW w:w="3544" w:type="dxa"/>
                                  <w:tcBorders/>
                                </w:tcPr>
                                <w:p>
                                  <w:pPr>
                                    <w:pStyle w:val="Normal"/>
                                    <w:jc w:val="center"/>
                                    <w:rPr>
                                      <w:sz w:val="20"/>
                                    </w:rPr>
                                  </w:pPr>
                                  <w:r>
                                    <w:rPr/>
                                    <w:t xml:space="preserve">Приказ Росстата: </w:t>
                                    <w:br/>
                                    <w:t xml:space="preserve">Об утверждении формы </w:t>
                                    <w:br/>
                                  </w:r>
                                  <w:r>
                                    <w:rPr>
                                      <w:sz w:val="20"/>
                                    </w:rPr>
                                    <w:t xml:space="preserve"> от          №         </w:t>
                                  </w:r>
                                </w:p>
                                <w:p>
                                  <w:pPr>
                                    <w:pStyle w:val="Normal"/>
                                    <w:jc w:val="center"/>
                                    <w:rPr/>
                                  </w:pPr>
                                  <w:r>
                                    <w:rPr/>
                                    <w:t>О внесении изменений (при наличии)</w:t>
                                  </w:r>
                                </w:p>
                                <w:p>
                                  <w:pPr>
                                    <w:pStyle w:val="Normal"/>
                                    <w:jc w:val="center"/>
                                    <w:rPr/>
                                  </w:pPr>
                                  <w:r>
                                    <w:rPr/>
                                    <w:t>от  __________ № ___</w:t>
                                  </w:r>
                                </w:p>
                                <w:p>
                                  <w:pPr>
                                    <w:pStyle w:val="Normal"/>
                                    <w:jc w:val="center"/>
                                    <w:rPr/>
                                  </w:pPr>
                                  <w:r>
                                    <w:rPr/>
                                    <w:t>от  __________ № ___</w:t>
                                  </w:r>
                                </w:p>
                                <w:p>
                                  <w:pPr>
                                    <w:pStyle w:val="Normal"/>
                                    <w:jc w:val="center"/>
                                    <w:rPr>
                                      <w:highlight w:val="lightGray"/>
                                    </w:rPr>
                                  </w:pPr>
                                  <w:r>
                                    <w:rPr>
                                      <w:highlight w:val="lightGray"/>
                                    </w:rPr>
                                    <w:t xml:space="preserve"> </w:t>
                                  </w:r>
                                </w:p>
                                <w:p>
                                  <w:pPr>
                                    <w:pStyle w:val="Normal"/>
                                    <w:jc w:val="center"/>
                                    <w:rPr/>
                                  </w:pPr>
                                  <w:r>
                                    <w:rPr>
                                      <w:highlight w:val="lightGray"/>
                                      <w:bdr w:val="single" w:sz="4" w:space="0" w:color="000000"/>
                                    </w:rPr>
                                    <w:t>Годовая</w:t>
                                  </w:r>
                                  <w:r>
                                    <w:rPr>
                                      <w:highlight w:val="lightGray"/>
                                    </w:rPr>
                                    <w:t xml:space="preserve"> </w:t>
                                  </w:r>
                                </w:p>
                                <w:p>
                                  <w:pPr>
                                    <w:pStyle w:val="Normal"/>
                                    <w:jc w:val="center"/>
                                    <w:rPr>
                                      <w:highlight w:val="lightGray"/>
                                    </w:rPr>
                                  </w:pPr>
                                  <w:r>
                                    <w:rPr>
                                      <w:highlight w:val="lightGray"/>
                                    </w:rPr>
                                  </w:r>
                                </w:p>
                              </w:tc>
                            </w:tr>
                          </w:tbl>
                        </w:txbxContent>
                      </wps:txbx>
                      <wps:bodyPr anchor="t" lIns="0" tIns="0" rIns="0" bIns="0">
                        <a:noAutofit/>
                      </wps:bodyPr>
                    </wps:wsp>
                  </a:graphicData>
                </a:graphic>
              </wp:anchor>
            </w:drawing>
          </mc:Choice>
          <mc:Fallback>
            <w:pict>
              <v:rect fillcolor="#FFFFFF" style="position:absolute;rotation:-0;width:730pt;height:161.75pt;mso-wrap-distance-left:0pt;mso-wrap-distance-right:9pt;mso-wrap-distance-top:0pt;mso-wrap-distance-bottom:0pt;margin-top:0.05pt;mso-position-vertical-relative:text;margin-left:14.2pt;mso-position-horizontal-relative:text">
                <v:fill opacity="0f"/>
                <v:textbox inset="0in,0in,0in,0in">
                  <w:txbxContent>
                    <w:tbl>
                      <w:tblPr>
                        <w:tblW w:w="14600" w:type="dxa"/>
                        <w:jc w:val="left"/>
                        <w:tblInd w:w="-15" w:type="dxa"/>
                        <w:tblLayout w:type="fixed"/>
                        <w:tblCellMar>
                          <w:top w:w="0" w:type="dxa"/>
                          <w:left w:w="71" w:type="dxa"/>
                          <w:bottom w:w="0" w:type="dxa"/>
                          <w:right w:w="71" w:type="dxa"/>
                        </w:tblCellMar>
                      </w:tblPr>
                      <w:tblGrid>
                        <w:gridCol w:w="7796"/>
                        <w:gridCol w:w="2835"/>
                        <w:gridCol w:w="425"/>
                        <w:gridCol w:w="3544"/>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pPr>
                            <w:r>
                              <w:rPr/>
                              <w:t>Предоставляют:</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Сроки предоставления</w:t>
                            </w:r>
                          </w:p>
                        </w:tc>
                        <w:tc>
                          <w:tcPr>
                            <w:tcW w:w="425" w:type="dxa"/>
                            <w:tcBorders/>
                          </w:tcPr>
                          <w:p>
                            <w:pPr>
                              <w:pStyle w:val="Normal"/>
                              <w:snapToGrid w:val="false"/>
                              <w:jc w:val="center"/>
                              <w:rPr>
                                <w:sz w:val="20"/>
                              </w:rPr>
                            </w:pPr>
                            <w:r>
                              <w:rPr>
                                <w:sz w:val="20"/>
                              </w:rPr>
                            </w:r>
                          </w:p>
                        </w:tc>
                        <w:tc>
                          <w:tcPr>
                            <w:tcW w:w="3544" w:type="dxa"/>
                            <w:tcBorders/>
                          </w:tcPr>
                          <w:p>
                            <w:pPr>
                              <w:pStyle w:val="Normal"/>
                              <w:jc w:val="center"/>
                              <w:rPr>
                                <w:b/>
                                <w:b/>
                              </w:rPr>
                            </w:pPr>
                            <w:r>
                              <w:rPr>
                                <w:b/>
                              </w:rPr>
                              <w:t xml:space="preserve"> </w:t>
                            </w:r>
                            <w:r>
                              <w:rPr>
                                <w:b/>
                              </w:rPr>
                              <w:t>Форма № 30</w:t>
                            </w:r>
                          </w:p>
                        </w:tc>
                      </w:tr>
                      <w:tr>
                        <w:trPr>
                          <w:trHeight w:val="2911" w:hRule="atLeast"/>
                        </w:trPr>
                        <w:tc>
                          <w:tcPr>
                            <w:tcW w:w="7796"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rPr>
                            </w:pPr>
                            <w:r>
                              <w:rPr>
                                <w:sz w:val="20"/>
                              </w:rPr>
                              <w:t>юридические лица - медицинские организации</w:t>
                            </w:r>
                          </w:p>
                          <w:p>
                            <w:pPr>
                              <w:pStyle w:val="Normal"/>
                              <w:spacing w:lineRule="exact" w:line="180" w:before="60" w:after="0"/>
                              <w:ind w:left="284" w:hanging="0"/>
                              <w:rPr>
                                <w:sz w:val="20"/>
                              </w:rPr>
                            </w:pPr>
                            <w:r>
                              <w:rPr>
                                <w:sz w:val="20"/>
                              </w:rPr>
                              <w:t>- органу местного самоуправления  в сфере охраны здоровья</w:t>
                            </w:r>
                          </w:p>
                          <w:p>
                            <w:pPr>
                              <w:pStyle w:val="Normal"/>
                              <w:spacing w:lineRule="exact" w:line="180" w:before="60" w:after="0"/>
                              <w:rPr>
                                <w:sz w:val="20"/>
                              </w:rPr>
                            </w:pPr>
                            <w:r>
                              <w:rPr>
                                <w:sz w:val="20"/>
                              </w:rPr>
                              <w:t>органы местного самоуправления в сфере охраны здоровья:</w:t>
                            </w:r>
                          </w:p>
                          <w:p>
                            <w:pPr>
                              <w:pStyle w:val="Normal"/>
                              <w:spacing w:lineRule="exact" w:line="180" w:before="60" w:after="0"/>
                              <w:ind w:left="284" w:hanging="0"/>
                              <w:rPr>
                                <w:sz w:val="20"/>
                              </w:rPr>
                            </w:pPr>
                            <w:r>
                              <w:rPr>
                                <w:sz w:val="20"/>
                              </w:rPr>
                              <w:t>- органу исполнительной власти субъекта Российской Федерации  в сфере</w:t>
                            </w:r>
                          </w:p>
                          <w:p>
                            <w:pPr>
                              <w:pStyle w:val="Normal"/>
                              <w:spacing w:lineRule="exact" w:line="180" w:before="60" w:after="0"/>
                              <w:ind w:left="284" w:hanging="0"/>
                              <w:rPr/>
                            </w:pPr>
                            <w:r>
                              <w:rPr>
                                <w:sz w:val="20"/>
                              </w:rPr>
                              <w:t xml:space="preserve">  </w:t>
                            </w:r>
                            <w:r>
                              <w:rPr>
                                <w:sz w:val="20"/>
                              </w:rPr>
                              <w:t xml:space="preserve">охраны здоровья </w:t>
                            </w:r>
                          </w:p>
                          <w:p>
                            <w:pPr>
                              <w:pStyle w:val="Normal"/>
                              <w:spacing w:lineRule="exact" w:line="180" w:before="60" w:after="0"/>
                              <w:rPr>
                                <w:sz w:val="20"/>
                              </w:rPr>
                            </w:pPr>
                            <w:r>
                              <w:rPr>
                                <w:sz w:val="20"/>
                              </w:rPr>
                              <w:t xml:space="preserve">органы исполнительной власти субъекта Российской Федерации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TextBodyIndent"/>
                              <w:spacing w:lineRule="exact" w:line="180" w:before="60" w:after="0"/>
                              <w:rPr/>
                            </w:pPr>
                            <w:r>
                              <w:rPr/>
                              <w:t xml:space="preserve">- территориальному органу Росстата в субъекте Российской Федерации </w:t>
                              <w:br/>
                              <w:t xml:space="preserve">  по установленному им адресу</w:t>
                            </w:r>
                          </w:p>
                          <w:p>
                            <w:pPr>
                              <w:pStyle w:val="TextBodyIndent"/>
                              <w:spacing w:before="60" w:after="0"/>
                              <w:rPr>
                                <w:sz w:val="18"/>
                              </w:rPr>
                            </w:pPr>
                            <w:r>
                              <w:rPr>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Iauiue"/>
                              <w:widowControl/>
                              <w:spacing w:before="40" w:after="0"/>
                              <w:jc w:val="center"/>
                              <w:rPr/>
                            </w:pPr>
                            <w:r>
                              <w:rPr/>
                              <w:t>20 января</w:t>
                            </w:r>
                          </w:p>
                          <w:p>
                            <w:pPr>
                              <w:pStyle w:val="Iauiue"/>
                              <w:widowControl/>
                              <w:spacing w:before="60" w:after="0"/>
                              <w:jc w:val="center"/>
                              <w:rPr/>
                            </w:pPr>
                            <w:r>
                              <w:rPr/>
                            </w:r>
                          </w:p>
                          <w:p>
                            <w:pPr>
                              <w:pStyle w:val="Iauiue"/>
                              <w:widowControl/>
                              <w:spacing w:before="40" w:after="0"/>
                              <w:jc w:val="center"/>
                              <w:rPr/>
                            </w:pPr>
                            <w:r>
                              <w:rPr/>
                              <w:t>до 20 февраля</w:t>
                            </w:r>
                          </w:p>
                          <w:p>
                            <w:pPr>
                              <w:pStyle w:val="Iauiue"/>
                              <w:widowControl/>
                              <w:spacing w:before="60" w:after="0"/>
                              <w:jc w:val="center"/>
                              <w:rPr/>
                            </w:pPr>
                            <w:r>
                              <w:rPr/>
                            </w:r>
                          </w:p>
                          <w:p>
                            <w:pPr>
                              <w:pStyle w:val="Normal"/>
                              <w:spacing w:before="40" w:after="0"/>
                              <w:jc w:val="center"/>
                              <w:rPr>
                                <w:sz w:val="20"/>
                              </w:rPr>
                            </w:pPr>
                            <w:r>
                              <w:rPr>
                                <w:sz w:val="20"/>
                              </w:rPr>
                              <w:t xml:space="preserve">до 5 марта </w:t>
                            </w:r>
                          </w:p>
                          <w:p>
                            <w:pPr>
                              <w:pStyle w:val="Normal"/>
                              <w:spacing w:before="60" w:after="0"/>
                              <w:jc w:val="center"/>
                              <w:rPr>
                                <w:sz w:val="20"/>
                              </w:rPr>
                            </w:pPr>
                            <w:r>
                              <w:rPr>
                                <w:sz w:val="20"/>
                              </w:rPr>
                            </w:r>
                          </w:p>
                          <w:p>
                            <w:pPr>
                              <w:pStyle w:val="Normal"/>
                              <w:spacing w:before="60" w:after="0"/>
                              <w:jc w:val="center"/>
                              <w:rPr>
                                <w:sz w:val="20"/>
                              </w:rPr>
                            </w:pPr>
                            <w:r>
                              <w:rPr>
                                <w:sz w:val="20"/>
                              </w:rPr>
                              <w:t xml:space="preserve"> </w:t>
                            </w:r>
                            <w:r>
                              <w:rPr>
                                <w:sz w:val="20"/>
                              </w:rPr>
                              <w:t>25 марта</w:t>
                            </w:r>
                          </w:p>
                        </w:tc>
                        <w:tc>
                          <w:tcPr>
                            <w:tcW w:w="425" w:type="dxa"/>
                            <w:tcBorders/>
                          </w:tcPr>
                          <w:p>
                            <w:pPr>
                              <w:pStyle w:val="Normal"/>
                              <w:snapToGrid w:val="false"/>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tc>
                        <w:tc>
                          <w:tcPr>
                            <w:tcW w:w="3544" w:type="dxa"/>
                            <w:tcBorders/>
                          </w:tcPr>
                          <w:p>
                            <w:pPr>
                              <w:pStyle w:val="Normal"/>
                              <w:jc w:val="center"/>
                              <w:rPr>
                                <w:sz w:val="20"/>
                              </w:rPr>
                            </w:pPr>
                            <w:r>
                              <w:rPr/>
                              <w:t xml:space="preserve">Приказ Росстата: </w:t>
                              <w:br/>
                              <w:t xml:space="preserve">Об утверждении формы </w:t>
                              <w:br/>
                            </w:r>
                            <w:r>
                              <w:rPr>
                                <w:sz w:val="20"/>
                              </w:rPr>
                              <w:t xml:space="preserve"> от          №         </w:t>
                            </w:r>
                          </w:p>
                          <w:p>
                            <w:pPr>
                              <w:pStyle w:val="Normal"/>
                              <w:jc w:val="center"/>
                              <w:rPr/>
                            </w:pPr>
                            <w:r>
                              <w:rPr/>
                              <w:t>О внесении изменений (при наличии)</w:t>
                            </w:r>
                          </w:p>
                          <w:p>
                            <w:pPr>
                              <w:pStyle w:val="Normal"/>
                              <w:jc w:val="center"/>
                              <w:rPr/>
                            </w:pPr>
                            <w:r>
                              <w:rPr/>
                              <w:t>от  __________ № ___</w:t>
                            </w:r>
                          </w:p>
                          <w:p>
                            <w:pPr>
                              <w:pStyle w:val="Normal"/>
                              <w:jc w:val="center"/>
                              <w:rPr/>
                            </w:pPr>
                            <w:r>
                              <w:rPr/>
                              <w:t>от  __________ № ___</w:t>
                            </w:r>
                          </w:p>
                          <w:p>
                            <w:pPr>
                              <w:pStyle w:val="Normal"/>
                              <w:jc w:val="center"/>
                              <w:rPr>
                                <w:highlight w:val="lightGray"/>
                              </w:rPr>
                            </w:pPr>
                            <w:r>
                              <w:rPr>
                                <w:highlight w:val="lightGray"/>
                              </w:rPr>
                              <w:t xml:space="preserve"> </w:t>
                            </w:r>
                          </w:p>
                          <w:p>
                            <w:pPr>
                              <w:pStyle w:val="Normal"/>
                              <w:jc w:val="center"/>
                              <w:rPr/>
                            </w:pPr>
                            <w:r>
                              <w:rPr>
                                <w:highlight w:val="lightGray"/>
                                <w:bdr w:val="single" w:sz="4" w:space="0" w:color="000000"/>
                              </w:rPr>
                              <w:t>Годовая</w:t>
                            </w:r>
                            <w:r>
                              <w:rPr>
                                <w:highlight w:val="lightGray"/>
                              </w:rPr>
                              <w:t xml:space="preserve"> </w:t>
                            </w:r>
                          </w:p>
                          <w:p>
                            <w:pPr>
                              <w:pStyle w:val="Normal"/>
                              <w:jc w:val="center"/>
                              <w:rPr>
                                <w:highlight w:val="lightGray"/>
                              </w:rPr>
                            </w:pPr>
                            <w:r>
                              <w:rPr>
                                <w:highlight w:val="lightGray"/>
                              </w:rPr>
                            </w:r>
                          </w:p>
                        </w:tc>
                      </w:tr>
                    </w:tbl>
                  </w:txbxContent>
                </v:textbox>
                <w10:wrap type="square"/>
              </v:rect>
            </w:pict>
          </mc:Fallback>
        </mc:AlternateContent>
      </w:r>
    </w:p>
    <w:tbl>
      <w:tblPr>
        <w:tblW w:w="14033" w:type="dxa"/>
        <w:jc w:val="left"/>
        <w:tblInd w:w="284" w:type="dxa"/>
        <w:tblLayout w:type="fixed"/>
        <w:tblCellMar>
          <w:top w:w="0" w:type="dxa"/>
          <w:left w:w="108" w:type="dxa"/>
          <w:bottom w:w="0" w:type="dxa"/>
          <w:right w:w="108" w:type="dxa"/>
        </w:tblCellMar>
      </w:tblPr>
      <w:tblGrid>
        <w:gridCol w:w="14033"/>
      </w:tblGrid>
      <w:tr>
        <w:trPr>
          <w:trHeight w:val="281" w:hRule="atLeast"/>
        </w:trPr>
        <w:tc>
          <w:tcPr>
            <w:tcW w:w="14033" w:type="dxa"/>
            <w:tcBorders/>
          </w:tcPr>
          <w:p>
            <w:pPr>
              <w:pStyle w:val="Normal"/>
              <w:snapToGrid w:val="false"/>
              <w:spacing w:lineRule="exact" w:line="140"/>
              <w:ind w:left="28" w:hanging="0"/>
              <w:rPr>
                <w:rFonts w:ascii="Tahoma" w:hAnsi="Tahoma" w:cs="Tahoma"/>
                <w:sz w:val="18"/>
                <w:szCs w:val="18"/>
                <w:lang w:val="en-US"/>
              </w:rPr>
            </w:pPr>
            <w:r>
              <w:rPr>
                <w:rFonts w:cs="Tahoma" w:ascii="Tahoma" w:hAnsi="Tahoma"/>
                <w:sz w:val="18"/>
                <w:szCs w:val="18"/>
                <w:lang w:val="en-US"/>
              </w:rPr>
            </w:r>
            <w:bookmarkStart w:id="2" w:name="Z0002_000_00"/>
            <w:bookmarkStart w:id="3" w:name="Z0002_000_00"/>
            <w:bookmarkEnd w:id="3"/>
          </w:p>
        </w:tc>
      </w:tr>
    </w:tbl>
    <w:p>
      <w:pPr>
        <w:pStyle w:val="Normal"/>
        <w:rPr>
          <w:sz w:val="16"/>
          <w:szCs w:val="16"/>
          <w:lang w:val="en-US"/>
        </w:rPr>
      </w:pPr>
      <w:r>
        <w:rPr>
          <w:sz w:val="16"/>
          <w:szCs w:val="16"/>
          <w:lang w:val="en-US"/>
        </w:rPr>
      </w:r>
    </w:p>
    <w:tbl>
      <w:tblPr>
        <w:tblW w:w="14034" w:type="dxa"/>
        <w:jc w:val="left"/>
        <w:tblInd w:w="276" w:type="dxa"/>
        <w:tblLayout w:type="fixed"/>
        <w:tblCellMar>
          <w:top w:w="0" w:type="dxa"/>
          <w:left w:w="71" w:type="dxa"/>
          <w:bottom w:w="0" w:type="dxa"/>
          <w:right w:w="71" w:type="dxa"/>
        </w:tblCellMar>
      </w:tblPr>
      <w:tblGrid>
        <w:gridCol w:w="1560"/>
        <w:gridCol w:w="2552"/>
        <w:gridCol w:w="1606"/>
        <w:gridCol w:w="4158"/>
        <w:gridCol w:w="4158"/>
      </w:tblGrid>
      <w:tr>
        <w:trPr>
          <w:trHeight w:val="40" w:hRule="atLeast"/>
        </w:trPr>
        <w:tc>
          <w:tcPr>
            <w:tcW w:w="4112" w:type="dxa"/>
            <w:gridSpan w:val="2"/>
            <w:tcBorders>
              <w:top w:val="single" w:sz="6" w:space="0" w:color="000000"/>
              <w:left w:val="single" w:sz="6" w:space="0" w:color="000000"/>
              <w:bottom w:val="single" w:sz="6" w:space="0" w:color="000000"/>
            </w:tcBorders>
          </w:tcPr>
          <w:p>
            <w:pPr>
              <w:pStyle w:val="Normal"/>
              <w:spacing w:lineRule="exact" w:line="160" w:before="120" w:after="80"/>
              <w:rPr>
                <w:b/>
                <w:b/>
                <w:sz w:val="18"/>
                <w:szCs w:val="18"/>
                <w:lang w:val="en-US"/>
              </w:rPr>
            </w:pPr>
            <w:r>
              <w:rPr>
                <w:b/>
                <w:sz w:val="18"/>
                <w:szCs w:val="18"/>
              </w:rPr>
              <w:t>Наименование отчитывающейся организации</w:t>
            </w:r>
            <w:r>
              <w:rPr>
                <w:b/>
                <w:sz w:val="18"/>
                <w:szCs w:val="18"/>
                <w:lang w:val="en-US"/>
              </w:rPr>
              <w:t>:</w:t>
            </w:r>
          </w:p>
        </w:tc>
        <w:tc>
          <w:tcPr>
            <w:tcW w:w="9922" w:type="dxa"/>
            <w:gridSpan w:val="3"/>
            <w:tcBorders>
              <w:top w:val="single" w:sz="6" w:space="0" w:color="000000"/>
              <w:bottom w:val="single" w:sz="6" w:space="0" w:color="000000"/>
              <w:right w:val="single" w:sz="6" w:space="0" w:color="000000"/>
            </w:tcBorders>
          </w:tcPr>
          <w:p>
            <w:pPr>
              <w:pStyle w:val="Normal"/>
              <w:spacing w:lineRule="exact" w:line="160" w:before="120" w:after="80"/>
              <w:rPr>
                <w:bCs/>
                <w:sz w:val="18"/>
                <w:szCs w:val="18"/>
                <w:lang w:val="en-US"/>
              </w:rPr>
            </w:pPr>
            <w:r>
              <w:rPr>
                <w:bCs/>
                <w:sz w:val="18"/>
                <w:szCs w:val="18"/>
                <w:lang w:val="en-US"/>
              </w:rPr>
              <w:t>Организация1</w:t>
            </w:r>
          </w:p>
        </w:tc>
      </w:tr>
      <w:tr>
        <w:trPr>
          <w:trHeight w:val="40" w:hRule="atLeast"/>
        </w:trPr>
        <w:tc>
          <w:tcPr>
            <w:tcW w:w="1560" w:type="dxa"/>
            <w:tcBorders>
              <w:top w:val="single" w:sz="6" w:space="0" w:color="000000"/>
              <w:left w:val="single" w:sz="6" w:space="0" w:color="000000"/>
              <w:bottom w:val="single" w:sz="6" w:space="0" w:color="000000"/>
            </w:tcBorders>
          </w:tcPr>
          <w:p>
            <w:pPr>
              <w:pStyle w:val="Normal"/>
              <w:spacing w:lineRule="exact" w:line="160" w:before="120" w:after="80"/>
              <w:rPr>
                <w:sz w:val="18"/>
                <w:szCs w:val="18"/>
                <w:lang w:val="en-US"/>
              </w:rPr>
            </w:pPr>
            <w:r>
              <w:rPr>
                <w:b/>
                <w:sz w:val="18"/>
                <w:szCs w:val="18"/>
              </w:rPr>
              <w:t>Почтовый адрес</w:t>
            </w:r>
            <w:r>
              <w:rPr>
                <w:b/>
                <w:sz w:val="18"/>
                <w:szCs w:val="18"/>
                <w:lang w:val="en-US"/>
              </w:rPr>
              <w:t>:</w:t>
            </w:r>
            <w:r>
              <w:rPr>
                <w:sz w:val="18"/>
                <w:szCs w:val="18"/>
              </w:rPr>
              <w:t xml:space="preserve"> </w:t>
            </w:r>
          </w:p>
        </w:tc>
        <w:tc>
          <w:tcPr>
            <w:tcW w:w="12474" w:type="dxa"/>
            <w:gridSpan w:val="4"/>
            <w:tcBorders>
              <w:top w:val="single" w:sz="6" w:space="0" w:color="000000"/>
              <w:bottom w:val="single" w:sz="6" w:space="0" w:color="000000"/>
              <w:right w:val="single" w:sz="6" w:space="0" w:color="000000"/>
            </w:tcBorders>
          </w:tcPr>
          <w:p>
            <w:pPr>
              <w:pStyle w:val="Normal"/>
              <w:spacing w:lineRule="exact" w:line="160" w:before="120" w:after="80"/>
              <w:rPr>
                <w:sz w:val="18"/>
                <w:szCs w:val="18"/>
                <w:lang w:val="en-US"/>
              </w:rPr>
            </w:pPr>
            <w:r>
              <w:rPr>
                <w:sz w:val="18"/>
                <w:szCs w:val="18"/>
                <w:lang w:val="en-US"/>
              </w:rPr>
              <w:t>Адрес</w:t>
            </w:r>
          </w:p>
        </w:tc>
      </w:tr>
      <w:tr>
        <w:trPr>
          <w:trHeight w:val="284" w:hRule="atLeast"/>
          <w:cantSplit w:val="true"/>
        </w:trPr>
        <w:tc>
          <w:tcPr>
            <w:tcW w:w="1560" w:type="dxa"/>
            <w:vMerge w:val="restart"/>
            <w:tcBorders>
              <w:top w:val="single" w:sz="6" w:space="0" w:color="000000"/>
              <w:left w:val="single" w:sz="6" w:space="0" w:color="000000"/>
              <w:right w:val="single" w:sz="12" w:space="0" w:color="000000"/>
            </w:tcBorders>
            <w:vAlign w:val="center"/>
          </w:tcPr>
          <w:p>
            <w:pPr>
              <w:pStyle w:val="Normal"/>
              <w:spacing w:before="240" w:after="0"/>
              <w:jc w:val="center"/>
              <w:rPr/>
            </w:pPr>
            <w:r>
              <w:rPr>
                <w:sz w:val="18"/>
                <w:szCs w:val="18"/>
              </w:rPr>
              <w:t>Код</w:t>
            </w:r>
            <w:r>
              <w:rPr>
                <w:sz w:val="18"/>
                <w:szCs w:val="18"/>
                <w:lang w:val="en-US"/>
              </w:rPr>
              <w:t xml:space="preserve"> </w:t>
            </w:r>
            <w:r>
              <w:rPr>
                <w:sz w:val="18"/>
                <w:szCs w:val="18"/>
              </w:rPr>
              <w:t xml:space="preserve">формы </w:t>
            </w:r>
          </w:p>
          <w:p>
            <w:pPr>
              <w:pStyle w:val="Normal"/>
              <w:jc w:val="center"/>
              <w:rPr>
                <w:sz w:val="18"/>
                <w:szCs w:val="18"/>
              </w:rPr>
            </w:pPr>
            <w:r>
              <w:rPr>
                <w:sz w:val="18"/>
                <w:szCs w:val="18"/>
              </w:rPr>
              <w:t>по ОКУД</w:t>
            </w:r>
          </w:p>
        </w:tc>
        <w:tc>
          <w:tcPr>
            <w:tcW w:w="12474" w:type="dxa"/>
            <w:gridSpan w:val="4"/>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jc w:val="center"/>
              <w:rPr>
                <w:sz w:val="18"/>
                <w:szCs w:val="18"/>
              </w:rPr>
            </w:pPr>
            <w:r>
              <w:rPr>
                <w:sz w:val="18"/>
                <w:szCs w:val="18"/>
              </w:rPr>
              <w:t>Код</w:t>
            </w:r>
          </w:p>
        </w:tc>
      </w:tr>
      <w:tr>
        <w:trPr>
          <w:cantSplit w:val="true"/>
        </w:trPr>
        <w:tc>
          <w:tcPr>
            <w:tcW w:w="1560" w:type="dxa"/>
            <w:vMerge w:val="continue"/>
            <w:tcBorders>
              <w:top w:val="single" w:sz="6" w:space="0" w:color="000000"/>
              <w:left w:val="single" w:sz="6" w:space="0" w:color="000000"/>
              <w:right w:val="single" w:sz="12" w:space="0" w:color="000000"/>
            </w:tcBorders>
            <w:vAlign w:val="center"/>
          </w:tcPr>
          <w:p>
            <w:pPr>
              <w:pStyle w:val="Normal"/>
              <w:snapToGrid w:val="false"/>
              <w:jc w:val="center"/>
              <w:rPr>
                <w:sz w:val="18"/>
                <w:szCs w:val="18"/>
              </w:rPr>
            </w:pPr>
            <w:r>
              <w:rPr>
                <w:sz w:val="18"/>
                <w:szCs w:val="18"/>
              </w:rPr>
            </w:r>
          </w:p>
        </w:tc>
        <w:tc>
          <w:tcPr>
            <w:tcW w:w="4158" w:type="dxa"/>
            <w:gridSpan w:val="2"/>
            <w:tcBorders>
              <w:top w:val="single" w:sz="6" w:space="0" w:color="000000"/>
              <w:left w:val="single" w:sz="12" w:space="0" w:color="000000"/>
              <w:right w:val="single" w:sz="6" w:space="0" w:color="000000"/>
            </w:tcBorders>
            <w:vAlign w:val="center"/>
          </w:tcPr>
          <w:p>
            <w:pPr>
              <w:pStyle w:val="Normal"/>
              <w:jc w:val="center"/>
              <w:rPr/>
            </w:pPr>
            <w:r>
              <w:rPr>
                <w:sz w:val="18"/>
                <w:szCs w:val="18"/>
              </w:rPr>
              <w:t>отчитывающейся организации</w:t>
            </w:r>
            <w:r>
              <w:rPr>
                <w:sz w:val="18"/>
                <w:szCs w:val="18"/>
                <w:lang w:val="en-US"/>
              </w:rPr>
              <w:t xml:space="preserve"> </w:t>
            </w:r>
            <w:r>
              <w:rPr>
                <w:sz w:val="18"/>
                <w:szCs w:val="18"/>
              </w:rPr>
              <w:t>по ОКПО</w:t>
            </w:r>
          </w:p>
        </w:tc>
        <w:tc>
          <w:tcPr>
            <w:tcW w:w="4158" w:type="dxa"/>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c>
          <w:tcPr>
            <w:tcW w:w="4158" w:type="dxa"/>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1</w:t>
            </w:r>
          </w:p>
        </w:tc>
        <w:tc>
          <w:tcPr>
            <w:tcW w:w="4158" w:type="dxa"/>
            <w:gridSpan w:val="2"/>
            <w:tcBorders>
              <w:top w:val="single" w:sz="6" w:space="0" w:color="000000"/>
              <w:left w:val="single" w:sz="6" w:space="0" w:color="000000"/>
              <w:right w:val="single" w:sz="6" w:space="0" w:color="000000"/>
            </w:tcBorders>
          </w:tcPr>
          <w:p>
            <w:pPr>
              <w:pStyle w:val="Normal"/>
              <w:jc w:val="center"/>
              <w:rPr>
                <w:sz w:val="18"/>
                <w:szCs w:val="18"/>
              </w:rPr>
            </w:pPr>
            <w:r>
              <w:rPr>
                <w:sz w:val="18"/>
                <w:szCs w:val="18"/>
              </w:rPr>
              <w:t>2</w:t>
            </w:r>
          </w:p>
        </w:tc>
        <w:tc>
          <w:tcPr>
            <w:tcW w:w="4158"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3</w:t>
            </w:r>
          </w:p>
        </w:tc>
        <w:tc>
          <w:tcPr>
            <w:tcW w:w="4158"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sz w:val="18"/>
                <w:szCs w:val="18"/>
              </w:rPr>
            </w:pPr>
            <w:r>
              <w:rPr>
                <w:sz w:val="18"/>
                <w:szCs w:val="18"/>
              </w:rPr>
              <w:t>0609362</w:t>
            </w:r>
          </w:p>
        </w:tc>
        <w:tc>
          <w:tcPr>
            <w:tcW w:w="4158" w:type="dxa"/>
            <w:gridSpan w:val="2"/>
            <w:tcBorders>
              <w:top w:val="single" w:sz="12" w:space="0" w:color="000000"/>
              <w:left w:val="single" w:sz="12" w:space="0" w:color="000000"/>
              <w:bottom w:val="single" w:sz="12" w:space="0" w:color="000000"/>
              <w:right w:val="single" w:sz="12" w:space="0" w:color="000000"/>
            </w:tcBorders>
          </w:tcPr>
          <w:p>
            <w:pPr>
              <w:pStyle w:val="Normal"/>
              <w:rPr>
                <w:sz w:val="18"/>
                <w:szCs w:val="18"/>
              </w:rPr>
            </w:pPr>
            <w:r>
              <w:rPr>
                <w:sz w:val="18"/>
                <w:szCs w:val="18"/>
              </w:rPr>
              <w:t>ОКПО1</w:t>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bl>
    <w:p>
      <w:pPr>
        <w:pStyle w:val="Normal"/>
        <w:jc w:val="center"/>
        <w:rPr/>
      </w:pPr>
      <w:r>
        <w:br w:type="page"/>
      </w:r>
      <w:r>
        <w:rPr>
          <w:b/>
          <w:szCs w:val="24"/>
        </w:rPr>
        <w:t>РАЗДЕЛ</w:t>
      </w:r>
      <w:r>
        <w:rPr>
          <w:szCs w:val="24"/>
        </w:rPr>
        <w:t xml:space="preserve"> </w:t>
      </w:r>
      <w:r>
        <w:rPr>
          <w:b/>
          <w:szCs w:val="24"/>
          <w:lang w:val="en-US" w:eastAsia="en-US"/>
        </w:rPr>
        <w:t>I</w:t>
      </w:r>
      <w:r>
        <w:rPr>
          <w:b/>
          <w:szCs w:val="24"/>
          <w:lang w:val="en-US" w:eastAsia="en-US"/>
        </w:rPr>
        <w:t>.  РАБОТА МЕДИЦИНСКОЙ ОРГАНИЗАЦИИ</w:t>
      </w:r>
    </w:p>
    <w:p>
      <w:pPr>
        <w:pStyle w:val="Header"/>
        <w:numPr>
          <w:ilvl w:val="0"/>
          <w:numId w:val="0"/>
        </w:numPr>
        <w:ind w:left="360" w:hanging="0"/>
        <w:outlineLvl w:val="0"/>
        <w:rPr>
          <w:b/>
          <w:b/>
          <w:sz w:val="20"/>
          <w:szCs w:val="24"/>
          <w:lang w:val="en-US" w:eastAsia="en-US"/>
        </w:rPr>
      </w:pPr>
      <w:r>
        <w:rPr>
          <w:b/>
          <w:sz w:val="20"/>
          <w:szCs w:val="24"/>
          <w:lang w:val="en-US" w:eastAsia="en-US"/>
        </w:rPr>
      </w:r>
    </w:p>
    <w:p>
      <w:pPr>
        <w:pStyle w:val="Header"/>
        <w:numPr>
          <w:ilvl w:val="0"/>
          <w:numId w:val="0"/>
        </w:numPr>
        <w:ind w:left="360" w:hanging="0"/>
        <w:jc w:val="center"/>
        <w:outlineLvl w:val="0"/>
        <w:rPr>
          <w:b/>
          <w:b/>
          <w:szCs w:val="24"/>
          <w:lang w:val="en-US" w:eastAsia="en-US"/>
        </w:rPr>
      </w:pPr>
      <w:r>
        <w:rPr>
          <w:b/>
          <w:szCs w:val="24"/>
          <w:lang w:val="en-US" w:eastAsia="en-US"/>
        </w:rPr>
        <w:t>1.  Общие сведения</w:t>
      </w:r>
    </w:p>
    <w:p>
      <w:pPr>
        <w:pStyle w:val="Header"/>
        <w:numPr>
          <w:ilvl w:val="0"/>
          <w:numId w:val="0"/>
        </w:numPr>
        <w:ind w:left="360" w:hanging="0"/>
        <w:outlineLvl w:val="0"/>
        <w:rPr>
          <w:b/>
          <w:b/>
          <w:sz w:val="20"/>
          <w:szCs w:val="24"/>
          <w:lang w:val="en-US" w:eastAsia="en-US"/>
        </w:rPr>
      </w:pPr>
      <w:r>
        <w:rPr>
          <w:b/>
          <w:sz w:val="20"/>
          <w:szCs w:val="24"/>
          <w:lang w:val="en-US" w:eastAsia="en-US"/>
        </w:rPr>
      </w:r>
    </w:p>
    <w:p>
      <w:pPr>
        <w:pStyle w:val="Header"/>
        <w:numPr>
          <w:ilvl w:val="0"/>
          <w:numId w:val="12"/>
        </w:numPr>
        <w:tabs>
          <w:tab w:val="clear" w:pos="4536"/>
          <w:tab w:val="left" w:pos="2685" w:leader="none"/>
          <w:tab w:val="center" w:pos="4153" w:leader="none"/>
          <w:tab w:val="right" w:pos="8306" w:leader="none"/>
          <w:tab w:val="right" w:pos="9072" w:leader="none"/>
        </w:tabs>
        <w:ind w:left="2685" w:hanging="540"/>
        <w:rPr/>
      </w:pPr>
      <w:r>
        <w:rPr/>
        <w:tab/>
        <w:tab/>
        <w:t>Код по ОКЕИ: единица – 642</w:t>
      </w:r>
    </w:p>
    <w:tbl>
      <w:tblPr>
        <w:tblW w:w="9321" w:type="dxa"/>
        <w:jc w:val="left"/>
        <w:tblInd w:w="2047" w:type="dxa"/>
        <w:tblLayout w:type="fixed"/>
        <w:tblCellMar>
          <w:top w:w="0" w:type="dxa"/>
          <w:left w:w="108" w:type="dxa"/>
          <w:bottom w:w="0" w:type="dxa"/>
          <w:right w:w="108" w:type="dxa"/>
        </w:tblCellMar>
      </w:tblPr>
      <w:tblGrid>
        <w:gridCol w:w="6621"/>
        <w:gridCol w:w="1080"/>
        <w:gridCol w:w="1620"/>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xml:space="preserve">Наименовани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szCs w:val="22"/>
              </w:rPr>
            </w:pPr>
            <w:r>
              <w:rPr>
                <w:sz w:val="22"/>
                <w:szCs w:val="22"/>
              </w:rPr>
              <w:t xml:space="preserve">№ </w:t>
            </w:r>
            <w:r>
              <w:rPr>
                <w:sz w:val="22"/>
                <w:szCs w:val="22"/>
              </w:rPr>
              <w:br/>
              <w:t>стро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szCs w:val="22"/>
              </w:rPr>
            </w:pPr>
            <w:r>
              <w:rPr>
                <w:sz w:val="22"/>
                <w:szCs w:val="22"/>
              </w:rPr>
              <w:t xml:space="preserve">Отметка </w:t>
              <w:br/>
              <w:t xml:space="preserve">(нет – 0, </w:t>
            </w:r>
          </w:p>
          <w:p>
            <w:pPr>
              <w:pStyle w:val="Header"/>
              <w:jc w:val="center"/>
              <w:rPr>
                <w:sz w:val="22"/>
                <w:szCs w:val="22"/>
              </w:rPr>
            </w:pPr>
            <w:r>
              <w:rPr>
                <w:sz w:val="22"/>
                <w:szCs w:val="22"/>
              </w:rPr>
              <w:t>да - 1)</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2"/>
                <w:szCs w:val="22"/>
              </w:rPr>
            </w:pPr>
            <w:r>
              <w:rPr>
                <w:sz w:val="22"/>
                <w:szCs w:val="22"/>
              </w:rPr>
              <w:t>3</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одчиненность:  муниципальна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bookmarkStart w:id="4" w:name="z1000_001_03"/>
            <w:bookmarkStart w:id="5" w:name="z1000_001_03"/>
            <w:bookmarkEnd w:id="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809" w:hanging="0"/>
              <w:rPr>
                <w:lang w:val="en-US" w:eastAsia="en-US"/>
              </w:rPr>
            </w:pPr>
            <w:r>
              <w:rPr>
                <w:lang w:val="en-US" w:eastAsia="en-US"/>
              </w:rPr>
              <w:t>субъекту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bookmarkStart w:id="6" w:name="z1000_002_03"/>
            <w:bookmarkStart w:id="7" w:name="z1000_002_03"/>
            <w:bookmarkEnd w:id="7"/>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ind w:left="1809" w:hanging="0"/>
              <w:rPr>
                <w:b/>
                <w:b/>
                <w:lang w:val="en-US" w:eastAsia="en-US"/>
              </w:rPr>
            </w:pPr>
            <w:r>
              <w:rPr>
                <w:lang w:val="en-US" w:eastAsia="en-US"/>
              </w:rPr>
              <w:t>федеральна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bookmarkStart w:id="8" w:name="z1000_003_03"/>
            <w:bookmarkStart w:id="9" w:name="z1000_003_03"/>
            <w:bookmarkEnd w:id="9"/>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rPr>
                <w:lang w:val="en-US" w:eastAsia="en-US"/>
              </w:rPr>
            </w:pPr>
            <w:r>
              <w:rPr>
                <w:lang w:val="en-US" w:eastAsia="en-US"/>
              </w:rPr>
              <w:t>Медицинская организация расположена в сельской местност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lang w:val="en-US" w:eastAsia="en-US"/>
              </w:rPr>
            </w:pPr>
            <w:r>
              <w:rPr>
                <w:b/>
                <w:bCs/>
                <w:sz w:val="22"/>
                <w:szCs w:val="22"/>
                <w:lang w:val="en-US" w:eastAsia="en-US"/>
              </w:rPr>
            </w:r>
            <w:bookmarkStart w:id="10" w:name="z1000_004_03"/>
            <w:bookmarkStart w:id="11" w:name="z1000_004_03"/>
            <w:bookmarkEnd w:id="11"/>
          </w:p>
        </w:tc>
      </w:tr>
    </w:tbl>
    <w:p>
      <w:pPr>
        <w:pStyle w:val="Header"/>
        <w:tabs>
          <w:tab w:val="center" w:pos="4536" w:leader="none"/>
          <w:tab w:val="left" w:pos="6521" w:leader="none"/>
          <w:tab w:val="right" w:pos="9072" w:leader="none"/>
        </w:tabs>
        <w:jc w:val="center"/>
        <w:rPr>
          <w:b/>
          <w:b/>
          <w:szCs w:val="24"/>
          <w:lang w:val="en-US" w:eastAsia="en-US"/>
        </w:rPr>
      </w:pPr>
      <w:r>
        <w:rPr>
          <w:b/>
          <w:szCs w:val="24"/>
          <w:lang w:val="en-US" w:eastAsia="en-US"/>
        </w:rPr>
      </w:r>
    </w:p>
    <w:p>
      <w:pPr>
        <w:pStyle w:val="Header"/>
        <w:tabs>
          <w:tab w:val="center" w:pos="4536" w:leader="none"/>
          <w:tab w:val="left" w:pos="6521" w:leader="none"/>
          <w:tab w:val="right" w:pos="9072" w:leader="none"/>
        </w:tabs>
        <w:jc w:val="center"/>
        <w:rPr>
          <w:b/>
          <w:b/>
          <w:szCs w:val="24"/>
          <w:lang w:val="en-US" w:eastAsia="en-US"/>
        </w:rPr>
      </w:pPr>
      <w:r>
        <w:rPr>
          <w:b/>
          <w:szCs w:val="24"/>
          <w:lang w:val="en-US" w:eastAsia="en-US"/>
        </w:rPr>
        <w:t>2. Кабинеты, отделения, подразделения</w:t>
      </w:r>
    </w:p>
    <w:p>
      <w:pPr>
        <w:pStyle w:val="Header"/>
        <w:ind w:left="1418" w:hanging="0"/>
        <w:rPr>
          <w:b/>
          <w:b/>
          <w:lang w:val="en-US" w:eastAsia="en-US"/>
        </w:rPr>
      </w:pPr>
      <w:r>
        <w:rPr>
          <w:b/>
          <w:lang w:val="en-US" w:eastAsia="en-US"/>
        </w:rPr>
        <w:t xml:space="preserve"> </w:t>
      </w:r>
      <w:r>
        <w:rPr>
          <w:b/>
          <w:lang w:val="en-US" w:eastAsia="en-US"/>
        </w:rPr>
        <w:t>(1001)</w:t>
        <w:tab/>
        <w:tab/>
        <w:t xml:space="preserve">       </w:t>
        <w:tab/>
        <w:tab/>
        <w:t xml:space="preserve"> Код по ОКЕИ: единица - 642</w:t>
      </w:r>
    </w:p>
    <w:tbl>
      <w:tblPr>
        <w:tblW w:w="12720" w:type="dxa"/>
        <w:jc w:val="center"/>
        <w:tblInd w:w="0" w:type="dxa"/>
        <w:tblLayout w:type="fixed"/>
        <w:tblCellMar>
          <w:top w:w="0" w:type="dxa"/>
          <w:left w:w="108" w:type="dxa"/>
          <w:bottom w:w="0" w:type="dxa"/>
          <w:right w:w="108" w:type="dxa"/>
        </w:tblCellMar>
      </w:tblPr>
      <w:tblGrid>
        <w:gridCol w:w="6446"/>
        <w:gridCol w:w="1134"/>
        <w:gridCol w:w="1741"/>
        <w:gridCol w:w="1699"/>
        <w:gridCol w:w="1700"/>
      </w:tblGrid>
      <w:tr>
        <w:trPr>
          <w:tblHeader w:val="true"/>
          <w:cantSplit w:val="true"/>
        </w:trPr>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lang w:val="en-US" w:eastAsia="en-US"/>
              </w:rPr>
            </w:pPr>
            <w:r>
              <w:rPr>
                <w:sz w:val="22"/>
                <w:szCs w:val="22"/>
                <w:lang w:val="en-US" w:eastAsia="en-US"/>
              </w:rPr>
              <w:t xml:space="preserve">Наименова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 xml:space="preserve">№ </w:t>
            </w:r>
            <w:r>
              <w:rPr>
                <w:sz w:val="22"/>
                <w:szCs w:val="22"/>
              </w:rPr>
              <w:br/>
              <w:t>строк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pPr>
            <w:r>
              <w:rPr>
                <w:sz w:val="22"/>
                <w:szCs w:val="22"/>
              </w:rPr>
              <w:t>Наличие подразделений,</w:t>
            </w:r>
          </w:p>
          <w:p>
            <w:pPr>
              <w:pStyle w:val="Header"/>
              <w:spacing w:lineRule="exact" w:line="200"/>
              <w:jc w:val="center"/>
              <w:rPr>
                <w:sz w:val="22"/>
                <w:szCs w:val="22"/>
              </w:rPr>
            </w:pPr>
            <w:r>
              <w:rPr>
                <w:sz w:val="22"/>
                <w:szCs w:val="22"/>
              </w:rPr>
              <w:t xml:space="preserve">отделов,  отделений, кабинетов </w:t>
              <w:br/>
              <w:t xml:space="preserve">(нет – 0, </w:t>
            </w:r>
          </w:p>
          <w:p>
            <w:pPr>
              <w:pStyle w:val="Header"/>
              <w:spacing w:lineRule="exact" w:line="200"/>
              <w:jc w:val="center"/>
              <w:rPr>
                <w:sz w:val="22"/>
                <w:szCs w:val="22"/>
              </w:rPr>
            </w:pPr>
            <w:r>
              <w:rPr>
                <w:sz w:val="22"/>
                <w:szCs w:val="22"/>
              </w:rPr>
              <w:t>есть - 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Число</w:t>
            </w:r>
          </w:p>
          <w:p>
            <w:pPr>
              <w:pStyle w:val="Header"/>
              <w:spacing w:lineRule="exact" w:line="200"/>
              <w:jc w:val="center"/>
              <w:rPr>
                <w:sz w:val="22"/>
                <w:szCs w:val="22"/>
              </w:rPr>
            </w:pPr>
            <w:r>
              <w:rPr>
                <w:sz w:val="22"/>
                <w:szCs w:val="22"/>
              </w:rPr>
              <w:t>подразделений,</w:t>
            </w:r>
          </w:p>
          <w:p>
            <w:pPr>
              <w:pStyle w:val="Header"/>
              <w:spacing w:lineRule="exact" w:line="200"/>
              <w:jc w:val="center"/>
              <w:rPr>
                <w:sz w:val="22"/>
                <w:szCs w:val="22"/>
              </w:rPr>
            </w:pPr>
            <w:r>
              <w:rPr>
                <w:sz w:val="22"/>
                <w:szCs w:val="22"/>
              </w:rPr>
              <w:t>отделов,</w:t>
            </w:r>
          </w:p>
          <w:p>
            <w:pPr>
              <w:pStyle w:val="Header"/>
              <w:spacing w:lineRule="exact" w:line="200"/>
              <w:jc w:val="center"/>
              <w:rPr>
                <w:sz w:val="22"/>
                <w:szCs w:val="22"/>
              </w:rPr>
            </w:pPr>
            <w:r>
              <w:rPr>
                <w:sz w:val="22"/>
                <w:szCs w:val="22"/>
              </w:rPr>
              <w:t>отделений</w:t>
            </w:r>
          </w:p>
          <w:p>
            <w:pPr>
              <w:pStyle w:val="Header"/>
              <w:spacing w:lineRule="exact" w:line="200"/>
              <w:jc w:val="center"/>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Число кабинетов</w:t>
            </w:r>
          </w:p>
        </w:tc>
      </w:tr>
      <w:tr>
        <w:trPr>
          <w:tblHeader w:val="true"/>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2"/>
                <w:szCs w:val="22"/>
                <w:lang w:val="en-US" w:eastAsia="en-US"/>
              </w:rPr>
            </w:pPr>
            <w:r>
              <w:rPr>
                <w:sz w:val="22"/>
                <w:szCs w:val="22"/>
                <w:lang w:val="en-US" w:eastAsia="en-US"/>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2"/>
                <w:szCs w:val="22"/>
              </w:rPr>
            </w:pPr>
            <w:r>
              <w:rPr>
                <w:sz w:val="22"/>
                <w:szCs w:val="22"/>
              </w:rPr>
              <w:t>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2"/>
                <w:szCs w:val="22"/>
              </w:rPr>
            </w:pPr>
            <w:r>
              <w:rPr>
                <w:sz w:val="22"/>
                <w:szCs w:val="22"/>
              </w:rPr>
              <w:t>3</w:t>
            </w:r>
          </w:p>
        </w:tc>
        <w:tc>
          <w:tcPr>
            <w:tcW w:w="1699"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2"/>
                <w:szCs w:val="22"/>
              </w:rPr>
            </w:pPr>
            <w:r>
              <w:rPr>
                <w:sz w:val="22"/>
                <w:szCs w:val="22"/>
              </w:rPr>
              <w:t>4</w:t>
            </w:r>
          </w:p>
        </w:tc>
        <w:tc>
          <w:tcPr>
            <w:tcW w:w="1700"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2"/>
                <w:szCs w:val="22"/>
              </w:rPr>
            </w:pPr>
            <w:r>
              <w:rPr>
                <w:sz w:val="22"/>
                <w:szCs w:val="22"/>
              </w:rPr>
              <w:t>5</w:t>
            </w:r>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кушерско-гинекологическ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2" w:name="z1001_001_03"/>
            <w:bookmarkStart w:id="13" w:name="z1001_001_03"/>
            <w:bookmarkEnd w:id="1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 w:name="z1001_001_04"/>
            <w:bookmarkStart w:id="15" w:name="z1001_001_04"/>
            <w:bookmarkEnd w:id="1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 w:name="z1001_001_05"/>
            <w:bookmarkStart w:id="17" w:name="z1001_001_05"/>
            <w:bookmarkEnd w:id="17"/>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ллергологическ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8" w:name="z1001_002_03"/>
            <w:bookmarkStart w:id="19" w:name="z1001_002_03"/>
            <w:bookmarkEnd w:id="1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0" w:name="z1001_002_04"/>
            <w:bookmarkStart w:id="21" w:name="z1001_002_04"/>
            <w:bookmarkEnd w:id="2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 w:name="z1001_002_05"/>
            <w:bookmarkStart w:id="23" w:name="z1001_002_05"/>
            <w:bookmarkEnd w:id="23"/>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Амбулатор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4" w:name="z1001_003_03"/>
            <w:bookmarkStart w:id="25" w:name="z1001_003_03"/>
            <w:bookmarkEnd w:id="2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6" w:name="z1001_003_04"/>
            <w:bookmarkStart w:id="27" w:name="z1001_003_04"/>
            <w:bookmarkEnd w:id="2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8" w:name="z1001_003_05"/>
            <w:bookmarkStart w:id="29" w:name="z1001_003_05"/>
            <w:bookmarkEnd w:id="29"/>
          </w:p>
        </w:tc>
      </w:tr>
      <w:tr>
        <w:trPr>
          <w:cantSplit w:val="true"/>
        </w:trPr>
        <w:tc>
          <w:tcPr>
            <w:tcW w:w="6446" w:type="dxa"/>
            <w:tcBorders>
              <w:top w:val="single" w:sz="4" w:space="0" w:color="000000"/>
              <w:left w:val="single" w:sz="4" w:space="0" w:color="000000"/>
              <w:bottom w:val="single" w:sz="4" w:space="0" w:color="000000"/>
              <w:right w:val="single" w:sz="4" w:space="0" w:color="000000"/>
            </w:tcBorders>
          </w:tcPr>
          <w:p>
            <w:pPr>
              <w:pStyle w:val="Header"/>
              <w:spacing w:lineRule="exact" w:line="200"/>
              <w:rPr>
                <w:b/>
                <w:b/>
                <w:sz w:val="20"/>
                <w:lang w:val="en-US" w:eastAsia="en-US"/>
              </w:rPr>
            </w:pPr>
            <w:r>
              <w:rPr>
                <w:sz w:val="20"/>
                <w:lang w:val="en-US" w:eastAsia="en-US"/>
              </w:rPr>
              <w:t>Аптек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0" w:name="z1001_004_03"/>
            <w:bookmarkStart w:id="31" w:name="z1001_004_03"/>
            <w:bookmarkEnd w:id="3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2" w:name="z1001_004_04"/>
            <w:bookmarkStart w:id="33" w:name="z1001_004_04"/>
            <w:bookmarkEnd w:id="3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4" w:name="z1001_004_05"/>
            <w:bookmarkStart w:id="35" w:name="z1001_004_05"/>
            <w:bookmarkEnd w:id="35"/>
          </w:p>
        </w:tc>
      </w:tr>
      <w:tr>
        <w:trPr>
          <w:cantSplit w:val="true"/>
        </w:trPr>
        <w:tc>
          <w:tcPr>
            <w:tcW w:w="6446" w:type="dxa"/>
            <w:tcBorders>
              <w:top w:val="single" w:sz="4" w:space="0" w:color="000000"/>
              <w:left w:val="single" w:sz="4" w:space="0" w:color="000000"/>
              <w:bottom w:val="single" w:sz="4" w:space="0" w:color="000000"/>
              <w:right w:val="single" w:sz="4" w:space="0" w:color="000000"/>
            </w:tcBorders>
          </w:tcPr>
          <w:p>
            <w:pPr>
              <w:pStyle w:val="Header"/>
              <w:spacing w:lineRule="exact" w:line="200"/>
              <w:rPr>
                <w:b/>
                <w:b/>
                <w:sz w:val="20"/>
                <w:lang w:val="en-US" w:eastAsia="en-US"/>
              </w:rPr>
            </w:pPr>
            <w:r>
              <w:rPr>
                <w:sz w:val="20"/>
                <w:lang w:val="en-US" w:eastAsia="en-US"/>
              </w:rPr>
              <w:t>- из них: изготавливающие лекарственные препара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6" w:name="z1001_411_03"/>
            <w:bookmarkStart w:id="37" w:name="z1001_411_03"/>
            <w:bookmarkEnd w:id="3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8" w:name="z1001_411_04"/>
            <w:bookmarkStart w:id="39" w:name="z1001_411_04"/>
            <w:bookmarkEnd w:id="3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0" w:name="z1001_411_05"/>
            <w:bookmarkStart w:id="41" w:name="z1001_411_05"/>
            <w:bookmarkEnd w:id="41"/>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Восстановительного леч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2" w:name="z1001_005_03"/>
            <w:bookmarkStart w:id="43" w:name="z1001_005_03"/>
            <w:bookmarkEnd w:id="4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4" w:name="z1001_005_04"/>
            <w:bookmarkStart w:id="45" w:name="z1001_005_04"/>
            <w:bookmarkEnd w:id="4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6" w:name="z1001_005_05"/>
            <w:bookmarkStart w:id="47" w:name="z1001_005_05"/>
            <w:bookmarkEnd w:id="47"/>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астроэнтерологическ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8" w:name="z1001_006_03"/>
            <w:bookmarkStart w:id="49" w:name="z1001_006_03"/>
            <w:bookmarkEnd w:id="4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0" w:name="z1001_006_04"/>
            <w:bookmarkStart w:id="51" w:name="z1001_006_04"/>
            <w:bookmarkEnd w:id="5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2" w:name="z1001_006_05"/>
            <w:bookmarkStart w:id="53" w:name="z1001_006_05"/>
            <w:bookmarkEnd w:id="53"/>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Гематологическ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4" w:name="z1001_007_03"/>
            <w:bookmarkStart w:id="55" w:name="z1001_007_03"/>
            <w:bookmarkEnd w:id="5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6" w:name="z1001_007_04"/>
            <w:bookmarkStart w:id="57" w:name="z1001_007_04"/>
            <w:bookmarkEnd w:id="5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8" w:name="z1001_007_05"/>
            <w:bookmarkStart w:id="59" w:name="z1001_007_05"/>
            <w:bookmarkEnd w:id="59"/>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диализ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0" w:name="z1001_008_03"/>
            <w:bookmarkStart w:id="61" w:name="z1001_008_03"/>
            <w:bookmarkEnd w:id="6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2" w:name="z1001_008_04"/>
            <w:bookmarkStart w:id="63" w:name="z1001_008_04"/>
            <w:bookmarkEnd w:id="6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4" w:name="z1001_008_05"/>
            <w:bookmarkStart w:id="65" w:name="z1001_008_05"/>
            <w:bookmarkEnd w:id="65"/>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сорбц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 xml:space="preserve">9 </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6" w:name="z1001_009_03"/>
            <w:bookmarkStart w:id="67" w:name="z1001_009_03"/>
            <w:bookmarkEnd w:id="6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8" w:name="z1001_009_04"/>
            <w:bookmarkStart w:id="69" w:name="z1001_009_04"/>
            <w:bookmarkEnd w:id="6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0" w:name="z1001_009_05"/>
            <w:bookmarkStart w:id="71" w:name="z1001_009_05"/>
            <w:bookmarkEnd w:id="71"/>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 xml:space="preserve">Геронтологические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2" w:name="z1001_010_03"/>
            <w:bookmarkStart w:id="73" w:name="z1001_010_03"/>
            <w:bookmarkEnd w:id="7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4" w:name="z1001_010_04"/>
            <w:bookmarkStart w:id="75" w:name="z1001_010_04"/>
            <w:bookmarkEnd w:id="7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6" w:name="z1001_010_05"/>
            <w:bookmarkStart w:id="77" w:name="z1001_010_05"/>
            <w:bookmarkEnd w:id="77"/>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ипербарический оксигенац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8" w:name="z1001_011_03"/>
            <w:bookmarkStart w:id="79" w:name="z1001_011_03"/>
            <w:bookmarkEnd w:id="7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0" w:name="z1001_011_04"/>
            <w:bookmarkStart w:id="81" w:name="z1001_011_04"/>
            <w:bookmarkEnd w:id="8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2" w:name="z1001_011_05"/>
            <w:bookmarkStart w:id="83" w:name="z1001_011_05"/>
            <w:bookmarkEnd w:id="83"/>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Дермато-венерологическ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4" w:name="z1001_012_03"/>
            <w:bookmarkStart w:id="85" w:name="z1001_012_03"/>
            <w:bookmarkEnd w:id="8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6" w:name="z1001_012_04"/>
            <w:bookmarkStart w:id="87" w:name="z1001_012_04"/>
            <w:bookmarkEnd w:id="8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8" w:name="z1001_012_05"/>
            <w:bookmarkStart w:id="89" w:name="z1001_012_05"/>
            <w:bookmarkEnd w:id="89"/>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етские поликлиники (отде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0" w:name="z1001_013_03"/>
            <w:bookmarkStart w:id="91" w:name="z1001_013_03"/>
            <w:bookmarkEnd w:id="9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2" w:name="z1001_013_04"/>
            <w:bookmarkStart w:id="93" w:name="z1001_013_04"/>
            <w:bookmarkEnd w:id="9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4" w:name="z1001_013_05"/>
            <w:bookmarkStart w:id="95" w:name="z1001_013_05"/>
            <w:bookmarkEnd w:id="95"/>
          </w:p>
        </w:tc>
      </w:tr>
    </w:tbl>
    <w:p>
      <w:pPr>
        <w:pStyle w:val="Header"/>
        <w:numPr>
          <w:ilvl w:val="0"/>
          <w:numId w:val="0"/>
        </w:numPr>
        <w:tabs>
          <w:tab w:val="clear" w:pos="4536"/>
          <w:tab w:val="clear" w:pos="9072"/>
        </w:tabs>
        <w:ind w:left="360" w:hanging="0"/>
        <w:jc w:val="center"/>
        <w:outlineLvl w:val="0"/>
        <w:rPr>
          <w:b/>
          <w:b/>
          <w:sz w:val="20"/>
          <w:lang w:val="en-US" w:eastAsia="en-US"/>
        </w:rPr>
      </w:pPr>
      <w:r>
        <w:br w:type="page"/>
      </w:r>
      <w:r>
        <w:rPr>
          <w:b/>
          <w:sz w:val="20"/>
          <w:lang w:val="en-US" w:eastAsia="en-US"/>
        </w:rPr>
      </w:r>
    </w:p>
    <w:p>
      <w:pPr>
        <w:pStyle w:val="Header"/>
        <w:ind w:left="1418" w:hanging="0"/>
        <w:rPr/>
      </w:pPr>
      <w:r>
        <w:rPr/>
        <w:t>(1001)</w:t>
        <w:tab/>
        <w:tab/>
        <w:tab/>
        <w:tab/>
        <w:tab/>
        <w:tab/>
        <w:tab/>
        <w:t>продолжение</w:t>
      </w:r>
    </w:p>
    <w:tbl>
      <w:tblPr>
        <w:tblW w:w="12720" w:type="dxa"/>
        <w:jc w:val="center"/>
        <w:tblInd w:w="0" w:type="dxa"/>
        <w:tblLayout w:type="fixed"/>
        <w:tblCellMar>
          <w:top w:w="0" w:type="dxa"/>
          <w:left w:w="108" w:type="dxa"/>
          <w:bottom w:w="0" w:type="dxa"/>
          <w:right w:w="108" w:type="dxa"/>
        </w:tblCellMar>
      </w:tblPr>
      <w:tblGrid>
        <w:gridCol w:w="6621"/>
        <w:gridCol w:w="959"/>
        <w:gridCol w:w="1741"/>
        <w:gridCol w:w="1699"/>
        <w:gridCol w:w="1700"/>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lang w:val="en-US" w:eastAsia="en-US"/>
              </w:rPr>
            </w:pPr>
            <w:r>
              <w:rPr>
                <w:sz w:val="22"/>
                <w:szCs w:val="22"/>
                <w:lang w:val="en-US" w:eastAsia="en-US"/>
              </w:rPr>
              <w:t xml:space="preserve">Наименование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 xml:space="preserve">№ </w:t>
            </w:r>
            <w:r>
              <w:rPr>
                <w:sz w:val="22"/>
                <w:szCs w:val="22"/>
              </w:rPr>
              <w:br/>
              <w:t>строк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pPr>
            <w:r>
              <w:rPr>
                <w:sz w:val="22"/>
                <w:szCs w:val="22"/>
              </w:rPr>
              <w:t>Наличие подразделений,</w:t>
            </w:r>
          </w:p>
          <w:p>
            <w:pPr>
              <w:pStyle w:val="Header"/>
              <w:spacing w:lineRule="exact" w:line="200"/>
              <w:jc w:val="center"/>
              <w:rPr>
                <w:sz w:val="22"/>
                <w:szCs w:val="22"/>
              </w:rPr>
            </w:pPr>
            <w:r>
              <w:rPr>
                <w:sz w:val="22"/>
                <w:szCs w:val="22"/>
              </w:rPr>
              <w:t xml:space="preserve">отделов,  отделений, кабинетов </w:t>
              <w:br/>
              <w:t xml:space="preserve">(нет – 0, </w:t>
            </w:r>
          </w:p>
          <w:p>
            <w:pPr>
              <w:pStyle w:val="Header"/>
              <w:spacing w:lineRule="exact" w:line="200"/>
              <w:jc w:val="center"/>
              <w:rPr>
                <w:sz w:val="22"/>
                <w:szCs w:val="22"/>
              </w:rPr>
            </w:pPr>
            <w:r>
              <w:rPr>
                <w:sz w:val="22"/>
                <w:szCs w:val="22"/>
              </w:rPr>
              <w:t>есть - 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Число</w:t>
            </w:r>
          </w:p>
          <w:p>
            <w:pPr>
              <w:pStyle w:val="Header"/>
              <w:spacing w:lineRule="exact" w:line="200"/>
              <w:jc w:val="center"/>
              <w:rPr>
                <w:sz w:val="22"/>
                <w:szCs w:val="22"/>
              </w:rPr>
            </w:pPr>
            <w:r>
              <w:rPr>
                <w:sz w:val="22"/>
                <w:szCs w:val="22"/>
              </w:rPr>
              <w:t>подразделений,</w:t>
            </w:r>
          </w:p>
          <w:p>
            <w:pPr>
              <w:pStyle w:val="Header"/>
              <w:spacing w:lineRule="exact" w:line="200"/>
              <w:jc w:val="center"/>
              <w:rPr>
                <w:sz w:val="22"/>
                <w:szCs w:val="22"/>
              </w:rPr>
            </w:pPr>
            <w:r>
              <w:rPr>
                <w:sz w:val="22"/>
                <w:szCs w:val="22"/>
              </w:rPr>
              <w:t>отделов,</w:t>
            </w:r>
          </w:p>
          <w:p>
            <w:pPr>
              <w:pStyle w:val="Header"/>
              <w:spacing w:lineRule="exact" w:line="200"/>
              <w:jc w:val="center"/>
              <w:rPr>
                <w:sz w:val="22"/>
                <w:szCs w:val="22"/>
              </w:rPr>
            </w:pPr>
            <w:r>
              <w:rPr>
                <w:sz w:val="22"/>
                <w:szCs w:val="22"/>
              </w:rPr>
              <w:t>отделений</w:t>
            </w:r>
          </w:p>
          <w:p>
            <w:pPr>
              <w:pStyle w:val="Header"/>
              <w:spacing w:lineRule="exact" w:line="200"/>
              <w:jc w:val="center"/>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Число кабинетов</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2"/>
                <w:szCs w:val="22"/>
                <w:lang w:val="en-US" w:eastAsia="en-US"/>
              </w:rPr>
            </w:pPr>
            <w:r>
              <w:rPr>
                <w:sz w:val="22"/>
                <w:szCs w:val="22"/>
                <w:lang w:val="en-US" w:eastAsia="en-US"/>
              </w:rPr>
              <w:t>1</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2"/>
                <w:szCs w:val="22"/>
              </w:rPr>
            </w:pPr>
            <w:r>
              <w:rPr>
                <w:sz w:val="22"/>
                <w:szCs w:val="22"/>
              </w:rPr>
              <w:t>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2"/>
                <w:szCs w:val="22"/>
              </w:rPr>
            </w:pPr>
            <w:r>
              <w:rPr>
                <w:sz w:val="22"/>
                <w:szCs w:val="22"/>
              </w:rPr>
              <w:t>3</w:t>
            </w:r>
          </w:p>
        </w:tc>
        <w:tc>
          <w:tcPr>
            <w:tcW w:w="1699"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2"/>
                <w:szCs w:val="22"/>
              </w:rPr>
            </w:pPr>
            <w:r>
              <w:rPr>
                <w:sz w:val="22"/>
                <w:szCs w:val="22"/>
              </w:rPr>
              <w:t>4</w:t>
            </w:r>
          </w:p>
        </w:tc>
        <w:tc>
          <w:tcPr>
            <w:tcW w:w="1700"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2"/>
                <w:szCs w:val="22"/>
              </w:rPr>
            </w:pPr>
            <w:r>
              <w:rPr>
                <w:sz w:val="22"/>
                <w:szCs w:val="22"/>
              </w:rPr>
              <w:t>5</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Диабетологические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6" w:name="z1001_014_03"/>
            <w:bookmarkStart w:id="97" w:name="z1001_014_03"/>
            <w:bookmarkEnd w:id="9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8" w:name="z1001_014_04"/>
            <w:bookmarkStart w:id="99" w:name="z1001_014_04"/>
            <w:bookmarkEnd w:id="9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0" w:name="z1001_014_05"/>
            <w:bookmarkStart w:id="101" w:name="z1001_014_05"/>
            <w:bookmarkEnd w:id="10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истанционно-диагностические кабинет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2" w:name="z1001_015_03"/>
            <w:bookmarkStart w:id="103" w:name="z1001_015_03"/>
            <w:bookmarkEnd w:id="10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4" w:name="z1001_015_04"/>
            <w:bookmarkStart w:id="105" w:name="z1001_015_04"/>
            <w:bookmarkEnd w:id="10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6" w:name="z1001_015_05"/>
            <w:bookmarkStart w:id="107" w:name="z1001_015_05"/>
            <w:bookmarkEnd w:id="10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Дневные стационары для взрослых</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8" w:name="z1001_016_03"/>
            <w:bookmarkStart w:id="109" w:name="z1001_016_03"/>
            <w:bookmarkEnd w:id="10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0" w:name="z1001_016_04"/>
            <w:bookmarkStart w:id="111" w:name="z1001_016_04"/>
            <w:bookmarkEnd w:id="11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2" w:name="z1001_016_05"/>
            <w:bookmarkStart w:id="113" w:name="z1001_016_05"/>
            <w:bookmarkEnd w:id="11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Дневные</w:t>
            </w:r>
            <w:r>
              <w:rPr>
                <w:sz w:val="20"/>
                <w:lang w:val="en-US" w:eastAsia="en-US"/>
              </w:rPr>
              <w:t xml:space="preserve"> </w:t>
            </w:r>
            <w:r>
              <w:rPr>
                <w:sz w:val="20"/>
                <w:lang w:val="en-US" w:eastAsia="en-US"/>
              </w:rPr>
              <w:t xml:space="preserve">стационары для детей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4" w:name="z1001_017_03"/>
            <w:bookmarkStart w:id="115" w:name="z1001_017_03"/>
            <w:bookmarkEnd w:id="11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6" w:name="z1001_017_04"/>
            <w:bookmarkStart w:id="117" w:name="z1001_017_04"/>
            <w:bookmarkEnd w:id="11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8" w:name="z1001_017_05"/>
            <w:bookmarkStart w:id="119" w:name="z1001_017_05"/>
            <w:bookmarkEnd w:id="11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Header"/>
              <w:rPr>
                <w:sz w:val="20"/>
                <w:lang w:val="en-US" w:eastAsia="en-US"/>
              </w:rPr>
            </w:pPr>
            <w:r>
              <w:rPr>
                <w:sz w:val="20"/>
                <w:lang w:val="en-US" w:eastAsia="en-US"/>
              </w:rPr>
              <w:t xml:space="preserve">Домовые хозяйства, на которые возложены функции </w:t>
            </w:r>
          </w:p>
          <w:p>
            <w:pPr>
              <w:pStyle w:val="Normal"/>
              <w:rPr>
                <w:sz w:val="20"/>
                <w:lang w:val="en-US" w:eastAsia="en-US"/>
              </w:rPr>
            </w:pPr>
            <w:r>
              <w:rPr>
                <w:sz w:val="20"/>
                <w:lang w:val="en-US" w:eastAsia="en-US"/>
              </w:rPr>
              <w:t xml:space="preserve">по оказанию первой помощи (ДХПП)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20" w:name="z1001_018_03"/>
            <w:bookmarkStart w:id="121" w:name="z1001_018_03"/>
            <w:bookmarkEnd w:id="12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22" w:name="z1001_018_04"/>
            <w:bookmarkStart w:id="123" w:name="z1001_018_04"/>
            <w:bookmarkEnd w:id="12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24" w:name="z1001_018_05"/>
            <w:bookmarkStart w:id="125" w:name="z1001_018_05"/>
            <w:bookmarkEnd w:id="12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Женские консультац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26" w:name="z1001_019_03"/>
            <w:bookmarkStart w:id="127" w:name="z1001_019_03"/>
            <w:bookmarkEnd w:id="12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28" w:name="z1001_019_04"/>
            <w:bookmarkStart w:id="129" w:name="z1001_019_04"/>
            <w:bookmarkEnd w:id="12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30" w:name="z1001_019_05"/>
            <w:bookmarkStart w:id="131" w:name="z1001_019_05"/>
            <w:bookmarkEnd w:id="13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врачеб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32" w:name="z1001_020_03"/>
            <w:bookmarkStart w:id="133" w:name="z1001_020_03"/>
            <w:bookmarkEnd w:id="13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34" w:name="z1001_020_04"/>
            <w:bookmarkStart w:id="135" w:name="z1001_020_04"/>
            <w:bookmarkEnd w:id="13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36" w:name="z1001_020_05"/>
            <w:bookmarkStart w:id="137" w:name="z1001_020_05"/>
            <w:bookmarkEnd w:id="13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фельдшер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38" w:name="z1001_021_03"/>
            <w:bookmarkStart w:id="139" w:name="z1001_021_03"/>
            <w:bookmarkEnd w:id="13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0" w:name="z1001_021_04"/>
            <w:bookmarkStart w:id="141" w:name="z1001_021_04"/>
            <w:bookmarkEnd w:id="14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2" w:name="z1001_021_05"/>
            <w:bookmarkStart w:id="143" w:name="z1001_021_05"/>
            <w:bookmarkEnd w:id="14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взрослых</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4" w:name="z1001_022_03"/>
            <w:bookmarkStart w:id="145" w:name="z1001_022_03"/>
            <w:bookmarkEnd w:id="14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6" w:name="z1001_022_04"/>
            <w:bookmarkStart w:id="147" w:name="z1001_022_04"/>
            <w:bookmarkEnd w:id="14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8" w:name="z1001_022_05"/>
            <w:bookmarkStart w:id="149" w:name="z1001_022_05"/>
            <w:bookmarkEnd w:id="14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детей</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0" w:name="z1001_023_03"/>
            <w:bookmarkStart w:id="151" w:name="z1001_023_03"/>
            <w:bookmarkEnd w:id="15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2" w:name="z1001_023_04"/>
            <w:bookmarkStart w:id="153" w:name="z1001_023_04"/>
            <w:bookmarkEnd w:id="15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4" w:name="z1001_023_05"/>
            <w:bookmarkStart w:id="155" w:name="z1001_023_05"/>
            <w:bookmarkEnd w:id="15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нформационно-аналитические отдел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6" w:name="z1001_024_03"/>
            <w:bookmarkStart w:id="157" w:name="z1001_024_03"/>
            <w:bookmarkEnd w:id="15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8" w:name="z1001_024_04"/>
            <w:bookmarkStart w:id="159" w:name="z1001_024_04"/>
            <w:bookmarkEnd w:id="15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0" w:name="z1001_024_05"/>
            <w:bookmarkStart w:id="161" w:name="z1001_024_05"/>
            <w:bookmarkEnd w:id="16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cтвенного пневмоторакс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2" w:name="z1001_025_03"/>
            <w:bookmarkStart w:id="163" w:name="z1001_025_03"/>
            <w:bookmarkEnd w:id="16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4" w:name="z1001_025_04"/>
            <w:bookmarkStart w:id="165" w:name="z1001_025_04"/>
            <w:bookmarkEnd w:id="16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6" w:name="z1001_025_05"/>
            <w:bookmarkStart w:id="167" w:name="z1001_025_05"/>
            <w:bookmarkEnd w:id="16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ственной инсеминации женщин</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2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68" w:name="z1001_026_03"/>
            <w:bookmarkStart w:id="169" w:name="z1001_026_03"/>
            <w:bookmarkEnd w:id="16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70" w:name="z1001_026_04"/>
            <w:bookmarkStart w:id="171" w:name="z1001_026_04"/>
            <w:bookmarkEnd w:id="17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72" w:name="z1001_026_05"/>
            <w:bookmarkStart w:id="173" w:name="z1001_026_05"/>
            <w:bookmarkEnd w:id="17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74" w:name="z1001_027_03"/>
            <w:bookmarkStart w:id="175" w:name="z1001_027_03"/>
            <w:bookmarkEnd w:id="17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76" w:name="z1001_027_04"/>
            <w:bookmarkStart w:id="177" w:name="z1001_027_04"/>
            <w:bookmarkEnd w:id="17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78" w:name="z1001_027_05"/>
            <w:bookmarkStart w:id="179" w:name="z1001_027_05"/>
            <w:bookmarkEnd w:id="17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ко-диагностические центры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80" w:name="z1001_028_03"/>
            <w:bookmarkStart w:id="181" w:name="z1001_028_03"/>
            <w:bookmarkEnd w:id="18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82" w:name="z1001_028_04"/>
            <w:bookmarkStart w:id="183" w:name="z1001_028_04"/>
            <w:bookmarkEnd w:id="18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84" w:name="z1001_028_05"/>
            <w:bookmarkStart w:id="185" w:name="z1001_028_05"/>
            <w:bookmarkEnd w:id="18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86" w:name="z1001_029_03"/>
            <w:bookmarkStart w:id="187" w:name="z1001_029_03"/>
            <w:bookmarkEnd w:id="18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88" w:name="z1001_029_04"/>
            <w:bookmarkStart w:id="189" w:name="z1001_029_04"/>
            <w:bookmarkEnd w:id="18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90" w:name="z1001_029_05"/>
            <w:bookmarkStart w:id="191" w:name="z1001_029_05"/>
            <w:bookmarkEnd w:id="19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омпьютерной томограф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92" w:name="z1001_030_03"/>
            <w:bookmarkStart w:id="193" w:name="z1001_030_03"/>
            <w:bookmarkEnd w:id="19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94" w:name="z1001_030_04"/>
            <w:bookmarkStart w:id="195" w:name="z1001_030_04"/>
            <w:bookmarkEnd w:id="19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96" w:name="z1001_030_05"/>
            <w:bookmarkStart w:id="197" w:name="z1001_030_05"/>
            <w:bookmarkEnd w:id="19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98" w:name="z1001_031_03"/>
            <w:bookmarkStart w:id="199" w:name="z1001_031_03"/>
            <w:bookmarkEnd w:id="19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00" w:name="z1001_031_04"/>
            <w:bookmarkStart w:id="201" w:name="z1001_031_04"/>
            <w:bookmarkEnd w:id="20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02" w:name="z1001_031_05"/>
            <w:bookmarkStart w:id="203" w:name="z1001_031_05"/>
            <w:bookmarkEnd w:id="20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 для детей</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04" w:name="z1001_032_03"/>
            <w:bookmarkStart w:id="205" w:name="z1001_032_03"/>
            <w:bookmarkEnd w:id="20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06" w:name="z1001_032_04"/>
            <w:bookmarkStart w:id="207" w:name="z1001_032_04"/>
            <w:bookmarkEnd w:id="20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08" w:name="z1001_032_05"/>
            <w:bookmarkStart w:id="209" w:name="z1001_032_05"/>
            <w:bookmarkEnd w:id="20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онсультативно-оздоровительные отделы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10" w:name="z1001_033_03"/>
            <w:bookmarkStart w:id="211" w:name="z1001_033_03"/>
            <w:bookmarkEnd w:id="21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12" w:name="z1001_033_04"/>
            <w:bookmarkStart w:id="213" w:name="z1001_033_04"/>
            <w:bookmarkEnd w:id="21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14" w:name="z1001_033_05"/>
            <w:bookmarkStart w:id="215" w:name="z1001_033_05"/>
            <w:bookmarkEnd w:id="21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Лаборатории, всего – из них:</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16" w:name="z1001_034_03"/>
            <w:bookmarkStart w:id="217" w:name="z1001_034_03"/>
            <w:bookmarkEnd w:id="21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18" w:name="z1001_034_04"/>
            <w:bookmarkStart w:id="219" w:name="z1001_034_04"/>
            <w:bookmarkEnd w:id="21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0" w:name="z1001_034_05"/>
            <w:bookmarkStart w:id="221" w:name="z1001_034_05"/>
            <w:bookmarkEnd w:id="22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 xml:space="preserve"> </w:t>
            </w:r>
            <w:r>
              <w:rPr>
                <w:sz w:val="20"/>
                <w:lang w:val="en-US" w:eastAsia="en-US"/>
              </w:rPr>
              <w:t>биохим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2" w:name="z1001_341_03"/>
            <w:bookmarkStart w:id="223" w:name="z1001_341_03"/>
            <w:bookmarkEnd w:id="22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4" w:name="z1001_341_04"/>
            <w:bookmarkStart w:id="225" w:name="z1001_341_04"/>
            <w:bookmarkEnd w:id="22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6" w:name="z1001_341_05"/>
            <w:bookmarkStart w:id="227" w:name="z1001_341_05"/>
            <w:bookmarkEnd w:id="22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из них централизован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8" w:name="z1001_511_03"/>
            <w:bookmarkStart w:id="229" w:name="z1001_511_03"/>
            <w:bookmarkEnd w:id="22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0" w:name="z1001_511_04"/>
            <w:bookmarkStart w:id="231" w:name="z1001_511_04"/>
            <w:bookmarkEnd w:id="23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2" w:name="z1001_511_05"/>
            <w:bookmarkStart w:id="233" w:name="z1001_511_05"/>
            <w:bookmarkEnd w:id="23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rPr/>
            </w:pPr>
            <w:r>
              <w:rPr>
                <w:sz w:val="20"/>
                <w:lang w:val="en-US" w:eastAsia="en-US"/>
              </w:rPr>
              <w:t xml:space="preserve"> </w:t>
            </w:r>
            <w:r>
              <w:rPr>
                <w:sz w:val="20"/>
                <w:lang w:val="en-US" w:eastAsia="en-US"/>
              </w:rPr>
              <w:t xml:space="preserve"> </w:t>
            </w:r>
            <w:r>
              <w:rPr>
                <w:sz w:val="20"/>
                <w:lang w:val="en-US" w:eastAsia="en-US"/>
              </w:rPr>
              <w:t>зуботехн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4" w:name="z1001_342_03"/>
            <w:bookmarkStart w:id="235" w:name="z1001_342_03"/>
            <w:bookmarkEnd w:id="23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6" w:name="z1001_342_04"/>
            <w:bookmarkStart w:id="237" w:name="z1001_342_04"/>
            <w:bookmarkEnd w:id="23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8" w:name="z1001_342_05"/>
            <w:bookmarkStart w:id="239" w:name="z1001_342_05"/>
            <w:bookmarkEnd w:id="23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 xml:space="preserve"> </w:t>
            </w:r>
            <w:r>
              <w:rPr>
                <w:sz w:val="20"/>
                <w:lang w:val="en-US" w:eastAsia="en-US"/>
              </w:rPr>
              <w:t>иммунологические (сер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40" w:name="z1001_343_03"/>
            <w:bookmarkStart w:id="241" w:name="z1001_343_03"/>
            <w:bookmarkEnd w:id="24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42" w:name="z1001_343_04"/>
            <w:bookmarkStart w:id="243" w:name="z1001_343_04"/>
            <w:bookmarkEnd w:id="24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44" w:name="z1001_343_05"/>
            <w:bookmarkStart w:id="245" w:name="z1001_343_05"/>
            <w:bookmarkEnd w:id="24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pPr>
            <w:r>
              <w:rPr>
                <w:sz w:val="20"/>
                <w:lang w:val="en-US" w:eastAsia="en-US"/>
              </w:rPr>
              <w:t>из них централизован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3.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246" w:name="z1001_531_03"/>
            <w:bookmarkStart w:id="247" w:name="z1001_531_03"/>
            <w:bookmarkEnd w:id="24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48" w:name="z1001_531_04"/>
            <w:bookmarkStart w:id="249" w:name="z1001_531_04"/>
            <w:bookmarkEnd w:id="24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50" w:name="z1001_531_05"/>
            <w:bookmarkStart w:id="251" w:name="z1001_531_05"/>
            <w:bookmarkEnd w:id="25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клинико-диагност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52" w:name="z1001_344_03"/>
            <w:bookmarkStart w:id="253" w:name="z1001_344_03"/>
            <w:bookmarkEnd w:id="25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54" w:name="z1001_344_04"/>
            <w:bookmarkStart w:id="255" w:name="z1001_344_04"/>
            <w:bookmarkEnd w:id="25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56" w:name="z1001_344_05"/>
            <w:bookmarkStart w:id="257" w:name="z1001_344_05"/>
            <w:bookmarkEnd w:id="25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397" w:hanging="0"/>
              <w:rPr/>
            </w:pPr>
            <w:r>
              <w:rPr>
                <w:sz w:val="20"/>
                <w:lang w:val="en-US" w:eastAsia="en-US"/>
              </w:rPr>
              <w:t>из них централизован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4.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258" w:name="z1001_541_03"/>
            <w:bookmarkStart w:id="259" w:name="z1001_541_03"/>
            <w:bookmarkEnd w:id="25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60" w:name="z1001_541_04"/>
            <w:bookmarkStart w:id="261" w:name="z1001_541_04"/>
            <w:bookmarkEnd w:id="26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62" w:name="z1001_541_05"/>
            <w:bookmarkStart w:id="263" w:name="z1001_541_05"/>
            <w:bookmarkEnd w:id="26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коагул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64" w:name="z1001_345_03"/>
            <w:bookmarkStart w:id="265" w:name="z1001_345_03"/>
            <w:bookmarkEnd w:id="26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66" w:name="z1001_345_04"/>
            <w:bookmarkStart w:id="267" w:name="z1001_345_04"/>
            <w:bookmarkEnd w:id="26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68" w:name="z1001_345_05"/>
            <w:bookmarkStart w:id="269" w:name="z1001_345_05"/>
            <w:bookmarkEnd w:id="26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из них централизован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5.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270" w:name="z1001_551_03"/>
            <w:bookmarkStart w:id="271" w:name="z1001_551_03"/>
            <w:bookmarkEnd w:id="27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72" w:name="z1001_551_04"/>
            <w:bookmarkStart w:id="273" w:name="z1001_551_04"/>
            <w:bookmarkEnd w:id="27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74" w:name="z1001_551_05"/>
            <w:bookmarkStart w:id="275" w:name="z1001_551_05"/>
            <w:bookmarkEnd w:id="275"/>
          </w:p>
        </w:tc>
      </w:tr>
    </w:tbl>
    <w:p>
      <w:pPr>
        <w:pStyle w:val="Header"/>
        <w:ind w:left="1418" w:hanging="0"/>
        <w:rPr/>
      </w:pPr>
      <w:r>
        <w:br w:type="page"/>
      </w:r>
      <w:r>
        <w:rPr/>
        <w:t>(1001)</w:t>
        <w:tab/>
        <w:tab/>
        <w:tab/>
        <w:tab/>
        <w:tab/>
        <w:tab/>
        <w:tab/>
        <w:t>продолжение</w:t>
      </w:r>
    </w:p>
    <w:tbl>
      <w:tblPr>
        <w:tblW w:w="12720" w:type="dxa"/>
        <w:jc w:val="center"/>
        <w:tblInd w:w="0" w:type="dxa"/>
        <w:tblLayout w:type="fixed"/>
        <w:tblCellMar>
          <w:top w:w="0" w:type="dxa"/>
          <w:left w:w="108" w:type="dxa"/>
          <w:bottom w:w="0" w:type="dxa"/>
          <w:right w:w="108" w:type="dxa"/>
        </w:tblCellMar>
      </w:tblPr>
      <w:tblGrid>
        <w:gridCol w:w="6621"/>
        <w:gridCol w:w="959"/>
        <w:gridCol w:w="1741"/>
        <w:gridCol w:w="1699"/>
        <w:gridCol w:w="1700"/>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lang w:val="en-US" w:eastAsia="en-US"/>
              </w:rPr>
            </w:pPr>
            <w:r>
              <w:rPr>
                <w:sz w:val="22"/>
                <w:szCs w:val="22"/>
                <w:lang w:val="en-US" w:eastAsia="en-US"/>
              </w:rPr>
              <w:t xml:space="preserve">Наименование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 xml:space="preserve">№ </w:t>
            </w:r>
            <w:r>
              <w:rPr>
                <w:sz w:val="22"/>
                <w:szCs w:val="22"/>
              </w:rPr>
              <w:br/>
              <w:t>строк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pPr>
            <w:r>
              <w:rPr>
                <w:sz w:val="22"/>
                <w:szCs w:val="22"/>
              </w:rPr>
              <w:t>Наличие подразделений,</w:t>
            </w:r>
          </w:p>
          <w:p>
            <w:pPr>
              <w:pStyle w:val="Header"/>
              <w:spacing w:lineRule="exact" w:line="200"/>
              <w:jc w:val="center"/>
              <w:rPr>
                <w:sz w:val="22"/>
                <w:szCs w:val="22"/>
              </w:rPr>
            </w:pPr>
            <w:r>
              <w:rPr>
                <w:sz w:val="22"/>
                <w:szCs w:val="22"/>
              </w:rPr>
              <w:t xml:space="preserve">отделов,  отделений, кабинетов </w:t>
              <w:br/>
              <w:t xml:space="preserve">(нет – 0, </w:t>
            </w:r>
          </w:p>
          <w:p>
            <w:pPr>
              <w:pStyle w:val="Header"/>
              <w:spacing w:lineRule="exact" w:line="200"/>
              <w:jc w:val="center"/>
              <w:rPr>
                <w:sz w:val="22"/>
                <w:szCs w:val="22"/>
              </w:rPr>
            </w:pPr>
            <w:r>
              <w:rPr>
                <w:sz w:val="22"/>
                <w:szCs w:val="22"/>
              </w:rPr>
              <w:t>есть - 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Число</w:t>
            </w:r>
          </w:p>
          <w:p>
            <w:pPr>
              <w:pStyle w:val="Header"/>
              <w:spacing w:lineRule="exact" w:line="200"/>
              <w:jc w:val="center"/>
              <w:rPr>
                <w:sz w:val="22"/>
                <w:szCs w:val="22"/>
              </w:rPr>
            </w:pPr>
            <w:r>
              <w:rPr>
                <w:sz w:val="22"/>
                <w:szCs w:val="22"/>
              </w:rPr>
              <w:t>подразделений,</w:t>
            </w:r>
          </w:p>
          <w:p>
            <w:pPr>
              <w:pStyle w:val="Header"/>
              <w:spacing w:lineRule="exact" w:line="200"/>
              <w:jc w:val="center"/>
              <w:rPr>
                <w:sz w:val="22"/>
                <w:szCs w:val="22"/>
              </w:rPr>
            </w:pPr>
            <w:r>
              <w:rPr>
                <w:sz w:val="22"/>
                <w:szCs w:val="22"/>
              </w:rPr>
              <w:t>отделов,</w:t>
            </w:r>
          </w:p>
          <w:p>
            <w:pPr>
              <w:pStyle w:val="Header"/>
              <w:spacing w:lineRule="exact" w:line="200"/>
              <w:jc w:val="center"/>
              <w:rPr>
                <w:sz w:val="22"/>
                <w:szCs w:val="22"/>
              </w:rPr>
            </w:pPr>
            <w:r>
              <w:rPr>
                <w:sz w:val="22"/>
                <w:szCs w:val="22"/>
              </w:rPr>
              <w:t>отделений</w:t>
            </w:r>
          </w:p>
          <w:p>
            <w:pPr>
              <w:pStyle w:val="Header"/>
              <w:spacing w:lineRule="exact" w:line="200"/>
              <w:jc w:val="center"/>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Число кабинетов</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1</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0"/>
              </w:rPr>
            </w:pPr>
            <w:r>
              <w:rPr>
                <w:sz w:val="20"/>
              </w:rPr>
              <w:t>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0"/>
              </w:rPr>
            </w:pPr>
            <w:r>
              <w:rPr>
                <w:sz w:val="20"/>
              </w:rPr>
              <w:t>3</w:t>
            </w:r>
          </w:p>
        </w:tc>
        <w:tc>
          <w:tcPr>
            <w:tcW w:w="1699"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0"/>
              </w:rPr>
            </w:pPr>
            <w:r>
              <w:rPr>
                <w:sz w:val="20"/>
              </w:rPr>
              <w:t>4</w:t>
            </w:r>
          </w:p>
        </w:tc>
        <w:tc>
          <w:tcPr>
            <w:tcW w:w="1700"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0"/>
              </w:rPr>
            </w:pPr>
            <w:r>
              <w:rPr>
                <w:sz w:val="20"/>
              </w:rPr>
              <w:t>5</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микробиологические (бактери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76" w:name="z1001_346_03"/>
            <w:bookmarkStart w:id="277" w:name="z1001_346_03"/>
            <w:bookmarkEnd w:id="27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78" w:name="z1001_346_04"/>
            <w:bookmarkStart w:id="279" w:name="z1001_346_04"/>
            <w:bookmarkEnd w:id="27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80" w:name="z1001_346_05"/>
            <w:bookmarkStart w:id="281" w:name="z1001_346_05"/>
            <w:bookmarkEnd w:id="28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из них централизован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82" w:name="z1001_561_03"/>
            <w:bookmarkStart w:id="283" w:name="z1001_561_03"/>
            <w:bookmarkEnd w:id="28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84" w:name="z1001_561_04"/>
            <w:bookmarkStart w:id="285" w:name="z1001_561_04"/>
            <w:bookmarkEnd w:id="28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86" w:name="z1001_561_05"/>
            <w:bookmarkStart w:id="287" w:name="z1001_561_05"/>
            <w:bookmarkEnd w:id="28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rPr>
              <w:t xml:space="preserve"> </w:t>
            </w:r>
            <w:r>
              <w:rPr>
                <w:sz w:val="20"/>
              </w:rPr>
              <w:t xml:space="preserve">патолого-анатомические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88" w:name="z1001_347_03"/>
            <w:bookmarkStart w:id="289" w:name="z1001_347_03"/>
            <w:bookmarkEnd w:id="28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90" w:name="z1001_347_04"/>
            <w:bookmarkStart w:id="291" w:name="z1001_347_04"/>
            <w:bookmarkEnd w:id="29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92" w:name="z1001_347_05"/>
            <w:bookmarkStart w:id="293" w:name="z1001_347_05"/>
            <w:bookmarkEnd w:id="29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из них централизован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7.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94" w:name="z1001_571_03"/>
            <w:bookmarkStart w:id="295" w:name="z1001_571_03"/>
            <w:bookmarkEnd w:id="29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96" w:name="z1001_571_04"/>
            <w:bookmarkStart w:id="297" w:name="z1001_571_04"/>
            <w:bookmarkEnd w:id="29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98" w:name="z1001_571_05"/>
            <w:bookmarkStart w:id="299" w:name="z1001_571_05"/>
            <w:bookmarkEnd w:id="29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 xml:space="preserve">радиоизотопной диагностики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00" w:name="z1001_348_03"/>
            <w:bookmarkStart w:id="301" w:name="z1001_348_03"/>
            <w:bookmarkEnd w:id="30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02" w:name="z1001_348_04"/>
            <w:bookmarkStart w:id="303" w:name="z1001_348_04"/>
            <w:bookmarkEnd w:id="30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04" w:name="z1001_348_05"/>
            <w:bookmarkStart w:id="305" w:name="z1001_348_05"/>
            <w:bookmarkEnd w:id="30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спектраль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06" w:name="z1001_349_03"/>
            <w:bookmarkStart w:id="307" w:name="z1001_349_03"/>
            <w:bookmarkEnd w:id="30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08" w:name="z1001_349_04"/>
            <w:bookmarkStart w:id="309" w:name="z1001_349_04"/>
            <w:bookmarkEnd w:id="30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10" w:name="z1001_349_05"/>
            <w:bookmarkStart w:id="311" w:name="z1001_349_05"/>
            <w:bookmarkEnd w:id="31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судебно-медицинские молекулярно-генет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12" w:name="z1001_410_03"/>
            <w:bookmarkStart w:id="313" w:name="z1001_410_03"/>
            <w:bookmarkEnd w:id="31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14" w:name="z1001_410_04"/>
            <w:bookmarkStart w:id="315" w:name="z1001_410_04"/>
            <w:bookmarkEnd w:id="31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16" w:name="z1001_410_05"/>
            <w:bookmarkStart w:id="317" w:name="z1001_410_05"/>
            <w:bookmarkEnd w:id="31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rPr>
              <w:t xml:space="preserve">  </w:t>
            </w:r>
            <w:r>
              <w:rPr>
                <w:sz w:val="20"/>
              </w:rPr>
              <w:t>химико-токсик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18" w:name="z1001_611_03"/>
            <w:bookmarkStart w:id="319" w:name="z1001_611_03"/>
            <w:bookmarkEnd w:id="31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20" w:name="z1001_611_04"/>
            <w:bookmarkStart w:id="321" w:name="z1001_611_04"/>
            <w:bookmarkEnd w:id="32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22" w:name="z1001_611_05"/>
            <w:bookmarkStart w:id="323" w:name="z1001_611_05"/>
            <w:bookmarkEnd w:id="32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цит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24" w:name="z1001_412_03"/>
            <w:bookmarkStart w:id="325" w:name="z1001_412_03"/>
            <w:bookmarkEnd w:id="32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26" w:name="z1001_412_04"/>
            <w:bookmarkStart w:id="327" w:name="z1001_412_04"/>
            <w:bookmarkEnd w:id="32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28" w:name="z1001_412_05"/>
            <w:bookmarkStart w:id="329" w:name="z1001_412_05"/>
            <w:bookmarkEnd w:id="32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из них централизован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2.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30" w:name="z1001_612_03"/>
            <w:bookmarkStart w:id="331" w:name="z1001_612_03"/>
            <w:bookmarkEnd w:id="33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32" w:name="z1001_612_04"/>
            <w:bookmarkStart w:id="333" w:name="z1001_612_04"/>
            <w:bookmarkEnd w:id="33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34" w:name="z1001_612_05"/>
            <w:bookmarkStart w:id="335" w:name="z1001_612_05"/>
            <w:bookmarkEnd w:id="33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взрослых</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36" w:name="z1001_035_03"/>
            <w:bookmarkStart w:id="337" w:name="z1001_035_03"/>
            <w:bookmarkEnd w:id="33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38" w:name="z1001_035_04"/>
            <w:bookmarkStart w:id="339" w:name="z1001_035_04"/>
            <w:bookmarkEnd w:id="33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40" w:name="z1001_035_05"/>
            <w:bookmarkStart w:id="341" w:name="z1001_035_05"/>
            <w:bookmarkEnd w:id="34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детей</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42" w:name="z1001_036_03"/>
            <w:bookmarkStart w:id="343" w:name="z1001_036_03"/>
            <w:bookmarkEnd w:id="34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44" w:name="z1001_036_04"/>
            <w:bookmarkStart w:id="345" w:name="z1001_036_04"/>
            <w:bookmarkEnd w:id="34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46" w:name="z1001_036_05"/>
            <w:bookmarkStart w:id="347" w:name="z1001_036_05"/>
            <w:bookmarkEnd w:id="34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Header"/>
              <w:rPr>
                <w:sz w:val="20"/>
                <w:lang w:val="en-US" w:eastAsia="en-US"/>
              </w:rPr>
            </w:pPr>
            <w:r>
              <w:rPr>
                <w:sz w:val="20"/>
                <w:lang w:val="en-US" w:eastAsia="en-US"/>
              </w:rPr>
              <w:t xml:space="preserve">Лечебно-трудовые мастерские, всего </w:t>
            </w:r>
          </w:p>
          <w:p>
            <w:pPr>
              <w:pStyle w:val="Normal"/>
              <w:rPr>
                <w:sz w:val="20"/>
              </w:rPr>
            </w:pPr>
            <w:r>
              <w:rPr>
                <w:sz w:val="20"/>
                <w:lang w:val="en-US" w:eastAsia="en-US"/>
              </w:rPr>
              <w:t>в том числ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48" w:name="z1001_037_03"/>
            <w:bookmarkStart w:id="349" w:name="z1001_037_03"/>
            <w:bookmarkEnd w:id="34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50" w:name="z1001_037_04"/>
            <w:bookmarkStart w:id="351" w:name="z1001_037_04"/>
            <w:bookmarkEnd w:id="35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52" w:name="z1001_037_05"/>
            <w:bookmarkStart w:id="353" w:name="z1001_037_05"/>
            <w:bookmarkEnd w:id="353"/>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ind w:left="113" w:hanging="0"/>
              <w:rPr>
                <w:b/>
                <w:b/>
                <w:sz w:val="20"/>
                <w:lang w:val="en-US" w:eastAsia="en-US"/>
              </w:rPr>
            </w:pPr>
            <w:r>
              <w:rPr>
                <w:sz w:val="20"/>
                <w:lang w:val="en-US" w:eastAsia="en-US"/>
              </w:rPr>
              <w:t xml:space="preserve">  </w:t>
            </w:r>
            <w:r>
              <w:rPr>
                <w:sz w:val="20"/>
                <w:lang w:val="en-US" w:eastAsia="en-US"/>
              </w:rPr>
              <w:t>для пациентов, больных психическими расстройствам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54" w:name="z1001_371_03"/>
            <w:bookmarkStart w:id="355" w:name="z1001_371_03"/>
            <w:bookmarkEnd w:id="35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56" w:name="z1001_371_04"/>
            <w:bookmarkStart w:id="357" w:name="z1001_371_04"/>
            <w:bookmarkEnd w:id="35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58" w:name="z1001_371_05"/>
            <w:bookmarkStart w:id="359" w:name="z1001_371_05"/>
            <w:bookmarkEnd w:id="359"/>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ind w:left="113" w:hanging="0"/>
              <w:rPr>
                <w:b/>
                <w:b/>
                <w:sz w:val="20"/>
                <w:lang w:val="en-US" w:eastAsia="en-US"/>
              </w:rPr>
            </w:pPr>
            <w:r>
              <w:rPr>
                <w:sz w:val="20"/>
                <w:lang w:val="en-US" w:eastAsia="en-US"/>
              </w:rPr>
              <w:t xml:space="preserve">  </w:t>
            </w:r>
            <w:r>
              <w:rPr>
                <w:sz w:val="20"/>
                <w:lang w:val="en-US" w:eastAsia="en-US"/>
              </w:rPr>
              <w:t xml:space="preserve">для </w:t>
            </w:r>
            <w:r>
              <w:rPr>
                <w:sz w:val="20"/>
              </w:rPr>
              <w:t xml:space="preserve">пациентов, </w:t>
            </w:r>
            <w:r>
              <w:rPr>
                <w:sz w:val="20"/>
                <w:lang w:val="en-US" w:eastAsia="en-US"/>
              </w:rPr>
              <w:t>больных наркологическими заболеваниям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60" w:name="z1001_372_03"/>
            <w:bookmarkStart w:id="361" w:name="z1001_372_03"/>
            <w:bookmarkEnd w:id="36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62" w:name="z1001_372_04"/>
            <w:bookmarkStart w:id="363" w:name="z1001_372_04"/>
            <w:bookmarkEnd w:id="36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64" w:name="z1001_372_05"/>
            <w:bookmarkStart w:id="365" w:name="z1001_372_05"/>
            <w:bookmarkEnd w:id="365"/>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ind w:left="113" w:hanging="0"/>
              <w:rPr>
                <w:b/>
                <w:b/>
                <w:sz w:val="20"/>
                <w:lang w:val="en-US" w:eastAsia="en-US"/>
              </w:rPr>
            </w:pPr>
            <w:r>
              <w:rPr>
                <w:sz w:val="20"/>
                <w:lang w:val="en-US" w:eastAsia="en-US"/>
              </w:rPr>
              <w:t xml:space="preserve">  </w:t>
            </w:r>
            <w:r>
              <w:rPr>
                <w:sz w:val="20"/>
                <w:lang w:val="en-US" w:eastAsia="en-US"/>
              </w:rPr>
              <w:t xml:space="preserve">для </w:t>
            </w:r>
            <w:r>
              <w:rPr>
                <w:sz w:val="20"/>
              </w:rPr>
              <w:t>пациентов,</w:t>
            </w:r>
            <w:r>
              <w:rPr>
                <w:sz w:val="20"/>
                <w:lang w:val="en-US" w:eastAsia="en-US"/>
              </w:rPr>
              <w:t xml:space="preserve"> больных туберкулезом</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66" w:name="z1001_373_03"/>
            <w:bookmarkStart w:id="367" w:name="z1001_373_03"/>
            <w:bookmarkEnd w:id="36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68" w:name="z1001_373_04"/>
            <w:bookmarkStart w:id="369" w:name="z1001_373_04"/>
            <w:bookmarkEnd w:id="36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70" w:name="z1001_373_05"/>
            <w:bookmarkStart w:id="371" w:name="z1001_373_05"/>
            <w:bookmarkEnd w:id="37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Логопедические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72" w:name="z1001_038_03"/>
            <w:bookmarkStart w:id="373" w:name="z1001_038_03"/>
            <w:bookmarkEnd w:id="37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74" w:name="z1001_038_04"/>
            <w:bookmarkStart w:id="375" w:name="z1001_038_04"/>
            <w:bookmarkEnd w:id="37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76" w:name="z1001_038_05"/>
            <w:bookmarkStart w:id="377" w:name="z1001_038_05"/>
            <w:bookmarkEnd w:id="37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гнитно-резонансной томограф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78" w:name="z1001_039_03"/>
            <w:bookmarkStart w:id="379" w:name="z1001_039_03"/>
            <w:bookmarkEnd w:id="37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80" w:name="z1001_039_04"/>
            <w:bookmarkStart w:id="381" w:name="z1001_039_04"/>
            <w:bookmarkEnd w:id="38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82" w:name="z1001_039_05"/>
            <w:bookmarkStart w:id="383" w:name="z1001_039_05"/>
            <w:bookmarkEnd w:id="38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ммографические отделения (кабинет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84" w:name="z1001_040_03"/>
            <w:bookmarkStart w:id="385" w:name="z1001_040_03"/>
            <w:bookmarkEnd w:id="38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86" w:name="z1001_040_04"/>
            <w:bookmarkStart w:id="387" w:name="z1001_040_04"/>
            <w:bookmarkEnd w:id="38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88" w:name="z1001_040_05"/>
            <w:bookmarkStart w:id="389" w:name="z1001_040_05"/>
            <w:bookmarkEnd w:id="38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нуальной терап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90" w:name="z1001_041_03"/>
            <w:bookmarkStart w:id="391" w:name="z1001_041_03"/>
            <w:bookmarkEnd w:id="39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92" w:name="z1001_041_04"/>
            <w:bookmarkStart w:id="393" w:name="z1001_041_04"/>
            <w:bookmarkEnd w:id="39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94" w:name="z1001_041_05"/>
            <w:bookmarkStart w:id="395" w:name="z1001_041_05"/>
            <w:bookmarkEnd w:id="39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й профилактик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96" w:name="z1001_042_03"/>
            <w:bookmarkStart w:id="397" w:name="z1001_042_03"/>
            <w:bookmarkEnd w:id="39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98" w:name="z1001_042_04"/>
            <w:bookmarkStart w:id="399" w:name="z1001_042_04"/>
            <w:bookmarkEnd w:id="39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00" w:name="z1001_042_05"/>
            <w:bookmarkStart w:id="401" w:name="z1001_042_05"/>
            <w:bookmarkEnd w:id="40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жмуниципальные центр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402" w:name="z1001_043_03"/>
            <w:bookmarkStart w:id="403" w:name="z1001_043_03"/>
            <w:bookmarkEnd w:id="40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04" w:name="z1001_043_04"/>
            <w:bookmarkStart w:id="405" w:name="z1001_043_04"/>
            <w:bookmarkEnd w:id="40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06" w:name="z1001_043_05"/>
            <w:bookmarkStart w:id="407" w:name="z1001_043_05"/>
            <w:bookmarkEnd w:id="40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ческие кабинет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408" w:name="z1001_044_03"/>
            <w:bookmarkStart w:id="409" w:name="z1001_044_03"/>
            <w:bookmarkEnd w:id="40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10" w:name="z1001_044_04"/>
            <w:bookmarkStart w:id="411" w:name="z1001_044_04"/>
            <w:bookmarkEnd w:id="41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12" w:name="z1001_044_05"/>
            <w:bookmarkStart w:id="413" w:name="z1001_044_05"/>
            <w:bookmarkEnd w:id="41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лочные кухн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414" w:name="z1001_045_03"/>
            <w:bookmarkStart w:id="415" w:name="z1001_045_03"/>
            <w:bookmarkEnd w:id="41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16" w:name="z1001_045_04"/>
            <w:bookmarkStart w:id="417" w:name="z1001_045_04"/>
            <w:bookmarkEnd w:id="41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18" w:name="z1001_045_05"/>
            <w:bookmarkStart w:id="419" w:name="z1001_045_05"/>
            <w:bookmarkEnd w:id="41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Наркологические реабилитационные центры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420" w:name="z1001_046_03"/>
            <w:bookmarkStart w:id="421" w:name="z1001_046_03"/>
            <w:bookmarkEnd w:id="42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22" w:name="z1001_046_04"/>
            <w:bookmarkStart w:id="423" w:name="z1001_046_04"/>
            <w:bookmarkEnd w:id="42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24" w:name="z1001_046_05"/>
            <w:bookmarkStart w:id="425" w:name="z1001_046_05"/>
            <w:bookmarkEnd w:id="42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аркологические фельдшерские пункт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426" w:name="z1001_047_03"/>
            <w:bookmarkStart w:id="427" w:name="z1001_047_03"/>
            <w:bookmarkEnd w:id="42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28" w:name="z1001_047_04"/>
            <w:bookmarkStart w:id="429" w:name="z1001_047_04"/>
            <w:bookmarkEnd w:id="42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30" w:name="z1001_047_05"/>
            <w:bookmarkStart w:id="431" w:name="z1001_047_05"/>
            <w:bookmarkEnd w:id="43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арк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432" w:name="z1001_048_03"/>
            <w:bookmarkStart w:id="433" w:name="z1001_048_03"/>
            <w:bookmarkEnd w:id="43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34" w:name="z1001_048_04"/>
            <w:bookmarkStart w:id="435" w:name="z1001_048_04"/>
            <w:bookmarkEnd w:id="43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36" w:name="z1001_048_05"/>
            <w:bookmarkStart w:id="437" w:name="z1001_048_05"/>
            <w:bookmarkEnd w:id="43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евр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438" w:name="z1001_049_03"/>
            <w:bookmarkStart w:id="439" w:name="z1001_049_03"/>
            <w:bookmarkEnd w:id="43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40" w:name="z1001_049_04"/>
            <w:bookmarkStart w:id="441" w:name="z1001_049_04"/>
            <w:bookmarkEnd w:id="44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42" w:name="z1001_049_05"/>
            <w:bookmarkStart w:id="443" w:name="z1001_049_05"/>
            <w:bookmarkEnd w:id="44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444" w:name="z1001_050_03"/>
            <w:bookmarkStart w:id="445" w:name="z1001_050_03"/>
            <w:bookmarkEnd w:id="44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46" w:name="z1001_050_04"/>
            <w:bookmarkStart w:id="447" w:name="z1001_050_04"/>
            <w:bookmarkEnd w:id="44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48" w:name="z1001_050_05"/>
            <w:bookmarkStart w:id="449" w:name="z1001_050_05"/>
            <w:bookmarkEnd w:id="44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нк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450" w:name="z1001_051_03"/>
            <w:bookmarkStart w:id="451" w:name="z1001_051_03"/>
            <w:bookmarkEnd w:id="45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52" w:name="z1001_051_04"/>
            <w:bookmarkStart w:id="453" w:name="z1001_051_04"/>
            <w:bookmarkEnd w:id="45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54" w:name="z1001_051_05"/>
            <w:bookmarkStart w:id="455" w:name="z1001_051_05"/>
            <w:bookmarkEnd w:id="45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ганизационно-методические отдел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456" w:name="z1001_052_03"/>
            <w:bookmarkStart w:id="457" w:name="z1001_052_03"/>
            <w:bookmarkEnd w:id="45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58" w:name="z1001_052_04"/>
            <w:bookmarkStart w:id="459" w:name="z1001_052_04"/>
            <w:bookmarkEnd w:id="45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60" w:name="z1001_052_05"/>
            <w:bookmarkStart w:id="461" w:name="z1001_052_05"/>
            <w:bookmarkEnd w:id="46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ртодонт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462" w:name="z1001_053_03"/>
            <w:bookmarkStart w:id="463" w:name="z1001_053_03"/>
            <w:bookmarkEnd w:id="46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64" w:name="z1001_053_04"/>
            <w:bookmarkStart w:id="465" w:name="z1001_053_04"/>
            <w:bookmarkEnd w:id="46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66" w:name="z1001_053_05"/>
            <w:bookmarkStart w:id="467" w:name="z1001_053_05"/>
            <w:bookmarkEnd w:id="467"/>
          </w:p>
        </w:tc>
      </w:tr>
    </w:tbl>
    <w:p>
      <w:pPr>
        <w:pStyle w:val="Header"/>
        <w:ind w:left="1418" w:hanging="0"/>
        <w:rPr/>
      </w:pPr>
      <w:r>
        <w:br w:type="page"/>
      </w:r>
      <w:r>
        <w:rPr/>
        <w:t>(1001)</w:t>
        <w:tab/>
        <w:tab/>
        <w:tab/>
        <w:tab/>
        <w:tab/>
        <w:tab/>
        <w:tab/>
        <w:t>продолжение</w:t>
      </w:r>
    </w:p>
    <w:tbl>
      <w:tblPr>
        <w:tblW w:w="12720" w:type="dxa"/>
        <w:jc w:val="center"/>
        <w:tblInd w:w="0" w:type="dxa"/>
        <w:tblLayout w:type="fixed"/>
        <w:tblCellMar>
          <w:top w:w="0" w:type="dxa"/>
          <w:left w:w="108" w:type="dxa"/>
          <w:bottom w:w="0" w:type="dxa"/>
          <w:right w:w="108" w:type="dxa"/>
        </w:tblCellMar>
      </w:tblPr>
      <w:tblGrid>
        <w:gridCol w:w="6621"/>
        <w:gridCol w:w="959"/>
        <w:gridCol w:w="1741"/>
        <w:gridCol w:w="1699"/>
        <w:gridCol w:w="1700"/>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lang w:val="en-US" w:eastAsia="en-US"/>
              </w:rPr>
            </w:pPr>
            <w:r>
              <w:rPr>
                <w:sz w:val="22"/>
                <w:szCs w:val="22"/>
                <w:lang w:val="en-US" w:eastAsia="en-US"/>
              </w:rPr>
              <w:t xml:space="preserve">Наименование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 xml:space="preserve">№ </w:t>
            </w:r>
            <w:r>
              <w:rPr>
                <w:sz w:val="22"/>
                <w:szCs w:val="22"/>
              </w:rPr>
              <w:br/>
              <w:t>строк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pPr>
            <w:r>
              <w:rPr>
                <w:sz w:val="22"/>
                <w:szCs w:val="22"/>
              </w:rPr>
              <w:t>Наличие подразделений,</w:t>
            </w:r>
          </w:p>
          <w:p>
            <w:pPr>
              <w:pStyle w:val="Header"/>
              <w:spacing w:lineRule="exact" w:line="200"/>
              <w:jc w:val="center"/>
              <w:rPr>
                <w:sz w:val="22"/>
                <w:szCs w:val="22"/>
              </w:rPr>
            </w:pPr>
            <w:r>
              <w:rPr>
                <w:sz w:val="22"/>
                <w:szCs w:val="22"/>
              </w:rPr>
              <w:t xml:space="preserve">отделов,  отделений, кабинетов </w:t>
              <w:br/>
              <w:t xml:space="preserve">(нет – 0, </w:t>
            </w:r>
          </w:p>
          <w:p>
            <w:pPr>
              <w:pStyle w:val="Header"/>
              <w:spacing w:lineRule="exact" w:line="200"/>
              <w:jc w:val="center"/>
              <w:rPr>
                <w:sz w:val="22"/>
                <w:szCs w:val="22"/>
              </w:rPr>
            </w:pPr>
            <w:r>
              <w:rPr>
                <w:sz w:val="22"/>
                <w:szCs w:val="22"/>
              </w:rPr>
              <w:t>есть - 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Число</w:t>
            </w:r>
          </w:p>
          <w:p>
            <w:pPr>
              <w:pStyle w:val="Header"/>
              <w:spacing w:lineRule="exact" w:line="200"/>
              <w:jc w:val="center"/>
              <w:rPr>
                <w:sz w:val="22"/>
                <w:szCs w:val="22"/>
              </w:rPr>
            </w:pPr>
            <w:r>
              <w:rPr>
                <w:sz w:val="22"/>
                <w:szCs w:val="22"/>
              </w:rPr>
              <w:t>подразделений,</w:t>
            </w:r>
          </w:p>
          <w:p>
            <w:pPr>
              <w:pStyle w:val="Header"/>
              <w:spacing w:lineRule="exact" w:line="200"/>
              <w:jc w:val="center"/>
              <w:rPr>
                <w:sz w:val="22"/>
                <w:szCs w:val="22"/>
              </w:rPr>
            </w:pPr>
            <w:r>
              <w:rPr>
                <w:sz w:val="22"/>
                <w:szCs w:val="22"/>
              </w:rPr>
              <w:t>отделов,</w:t>
            </w:r>
          </w:p>
          <w:p>
            <w:pPr>
              <w:pStyle w:val="Header"/>
              <w:spacing w:lineRule="exact" w:line="200"/>
              <w:jc w:val="center"/>
              <w:rPr>
                <w:sz w:val="22"/>
                <w:szCs w:val="22"/>
              </w:rPr>
            </w:pPr>
            <w:r>
              <w:rPr>
                <w:sz w:val="22"/>
                <w:szCs w:val="22"/>
              </w:rPr>
              <w:t>отделений</w:t>
            </w:r>
          </w:p>
          <w:p>
            <w:pPr>
              <w:pStyle w:val="Header"/>
              <w:spacing w:lineRule="exact" w:line="200"/>
              <w:jc w:val="center"/>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Число кабинетов</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2"/>
                <w:szCs w:val="22"/>
                <w:lang w:val="en-US" w:eastAsia="en-US"/>
              </w:rPr>
            </w:pPr>
            <w:r>
              <w:rPr>
                <w:sz w:val="22"/>
                <w:szCs w:val="22"/>
                <w:lang w:val="en-US" w:eastAsia="en-US"/>
              </w:rPr>
              <w:t>1</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2"/>
                <w:szCs w:val="22"/>
              </w:rPr>
            </w:pPr>
            <w:r>
              <w:rPr>
                <w:sz w:val="22"/>
                <w:szCs w:val="22"/>
              </w:rPr>
              <w:t>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2"/>
                <w:szCs w:val="22"/>
              </w:rPr>
            </w:pPr>
            <w:r>
              <w:rPr>
                <w:sz w:val="22"/>
                <w:szCs w:val="22"/>
              </w:rPr>
              <w:t>3</w:t>
            </w:r>
          </w:p>
        </w:tc>
        <w:tc>
          <w:tcPr>
            <w:tcW w:w="1699"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2"/>
                <w:szCs w:val="22"/>
              </w:rPr>
            </w:pPr>
            <w:r>
              <w:rPr>
                <w:sz w:val="22"/>
                <w:szCs w:val="22"/>
              </w:rPr>
              <w:t>4</w:t>
            </w:r>
          </w:p>
        </w:tc>
        <w:tc>
          <w:tcPr>
            <w:tcW w:w="1700"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2"/>
                <w:szCs w:val="22"/>
              </w:rPr>
            </w:pPr>
            <w:r>
              <w:rPr>
                <w:sz w:val="22"/>
                <w:szCs w:val="22"/>
              </w:rPr>
              <w:t>5</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автоматизированной системы управления (АСУ), </w:t>
            </w:r>
          </w:p>
          <w:p>
            <w:pPr>
              <w:pStyle w:val="Normal"/>
              <w:rPr>
                <w:sz w:val="20"/>
              </w:rPr>
            </w:pPr>
            <w:r>
              <w:rPr>
                <w:sz w:val="20"/>
              </w:rPr>
              <w:t>вычислительные центр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468" w:name="z1001_054_03"/>
            <w:bookmarkStart w:id="469" w:name="z1001_054_03"/>
            <w:bookmarkEnd w:id="46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70" w:name="z1001_054_04"/>
            <w:bookmarkStart w:id="471" w:name="z1001_054_04"/>
            <w:bookmarkEnd w:id="47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72" w:name="z1001_054_05"/>
            <w:bookmarkStart w:id="473" w:name="z1001_054_05"/>
            <w:bookmarkEnd w:id="47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анализа и прогнозирования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474" w:name="z1001_055_03"/>
            <w:bookmarkStart w:id="475" w:name="z1001_055_03"/>
            <w:bookmarkEnd w:id="47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76" w:name="z1001_055_04"/>
            <w:bookmarkStart w:id="477" w:name="z1001_055_04"/>
            <w:bookmarkEnd w:id="47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78" w:name="z1001_055_05"/>
            <w:bookmarkStart w:id="479" w:name="z1001_055_05"/>
            <w:bookmarkEnd w:id="47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издательской и полиграфической деятельности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480" w:name="z1001_056_03"/>
            <w:bookmarkStart w:id="481" w:name="z1001_056_03"/>
            <w:bookmarkEnd w:id="48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82" w:name="z1001_056_04"/>
            <w:bookmarkStart w:id="483" w:name="z1001_056_04"/>
            <w:bookmarkEnd w:id="48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84" w:name="z1001_056_05"/>
            <w:bookmarkStart w:id="485" w:name="z1001_056_05"/>
            <w:bookmarkEnd w:id="48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межсекторальных и внешних связей</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486" w:name="z1001_057_03"/>
            <w:bookmarkStart w:id="487" w:name="z1001_057_03"/>
            <w:bookmarkEnd w:id="48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88" w:name="z1001_057_04"/>
            <w:bookmarkStart w:id="489" w:name="z1001_057_04"/>
            <w:bookmarkEnd w:id="48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90" w:name="z1001_057_05"/>
            <w:bookmarkStart w:id="491" w:name="z1001_057_05"/>
            <w:bookmarkEnd w:id="49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обработки медико-статистической информации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492" w:name="z1001_058_03"/>
            <w:bookmarkStart w:id="493" w:name="z1001_058_03"/>
            <w:bookmarkEnd w:id="49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94" w:name="z1001_058_04"/>
            <w:bookmarkStart w:id="495" w:name="z1001_058_04"/>
            <w:bookmarkEnd w:id="49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96" w:name="z1001_058_05"/>
            <w:bookmarkStart w:id="497" w:name="z1001_058_05"/>
            <w:bookmarkEnd w:id="49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программного обеспечения</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498" w:name="z1001_059_03"/>
            <w:bookmarkStart w:id="499" w:name="z1001_059_03"/>
            <w:bookmarkEnd w:id="49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00" w:name="z1001_059_04"/>
            <w:bookmarkStart w:id="501" w:name="z1001_059_04"/>
            <w:bookmarkEnd w:id="50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02" w:name="z1001_059_05"/>
            <w:bookmarkStart w:id="503" w:name="z1001_059_05"/>
            <w:bookmarkEnd w:id="50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сетевых технологий и защиты информации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504" w:name="z1001_060_03"/>
            <w:bookmarkStart w:id="505" w:name="z1001_060_03"/>
            <w:bookmarkEnd w:id="50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06" w:name="z1001_060_04"/>
            <w:bookmarkStart w:id="507" w:name="z1001_060_04"/>
            <w:bookmarkEnd w:id="50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08" w:name="z1001_060_05"/>
            <w:bookmarkStart w:id="509" w:name="z1001_060_05"/>
            <w:bookmarkEnd w:id="50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сбора баз данных</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510" w:name="z1001_061_03"/>
            <w:bookmarkStart w:id="511" w:name="z1001_061_03"/>
            <w:bookmarkEnd w:id="51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12" w:name="z1001_061_04"/>
            <w:bookmarkStart w:id="513" w:name="z1001_061_04"/>
            <w:bookmarkEnd w:id="51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14" w:name="z1001_061_05"/>
            <w:bookmarkStart w:id="515" w:name="z1001_061_05"/>
            <w:bookmarkEnd w:id="51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кризисных состояний</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516" w:name="z1001_062_03"/>
            <w:bookmarkStart w:id="517" w:name="z1001_062_03"/>
            <w:bookmarkEnd w:id="51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18" w:name="z1001_062_04"/>
            <w:bookmarkStart w:id="519" w:name="z1001_062_04"/>
            <w:bookmarkEnd w:id="51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20" w:name="z1001_062_05"/>
            <w:bookmarkStart w:id="521" w:name="z1001_062_05"/>
            <w:bookmarkEnd w:id="52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рентгеноэндоваскулярной диагностики и лечения</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522" w:name="z1001_063_03"/>
            <w:bookmarkStart w:id="523" w:name="z1001_063_03"/>
            <w:bookmarkEnd w:id="52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24" w:name="z1001_063_04"/>
            <w:bookmarkStart w:id="525" w:name="z1001_063_04"/>
            <w:bookmarkEnd w:id="52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26" w:name="z1001_063_05"/>
            <w:bookmarkStart w:id="527" w:name="z1001_063_05"/>
            <w:bookmarkEnd w:id="52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социально-психологической помощ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528" w:name="z1001_064_03"/>
            <w:bookmarkStart w:id="529" w:name="z1001_064_03"/>
            <w:bookmarkEnd w:id="52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30" w:name="z1001_064_04"/>
            <w:bookmarkStart w:id="531" w:name="z1001_064_04"/>
            <w:bookmarkEnd w:id="53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32" w:name="z1001_064_05"/>
            <w:bookmarkStart w:id="533" w:name="z1001_064_05"/>
            <w:bookmarkEnd w:id="53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кабинеты) медицинской статистик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6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534" w:name="z1001_065_03"/>
            <w:bookmarkStart w:id="535" w:name="z1001_065_03"/>
            <w:bookmarkEnd w:id="53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36" w:name="z1001_065_04"/>
            <w:bookmarkStart w:id="537" w:name="z1001_065_04"/>
            <w:bookmarkEnd w:id="53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38" w:name="z1001_065_05"/>
            <w:bookmarkStart w:id="539" w:name="z1001_065_05"/>
            <w:bookmarkEnd w:id="53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врача общей практики (семейного врач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540" w:name="z1001_066_03"/>
            <w:bookmarkStart w:id="541" w:name="z1001_066_03"/>
            <w:bookmarkEnd w:id="54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42" w:name="z1001_066_04"/>
            <w:bookmarkStart w:id="543" w:name="z1001_066_04"/>
            <w:bookmarkEnd w:id="54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44" w:name="z1001_066_05"/>
            <w:bookmarkStart w:id="545" w:name="z1001_066_05"/>
            <w:bookmarkEnd w:id="54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едико-криминалист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546" w:name="z1001_067_03"/>
            <w:bookmarkStart w:id="547" w:name="z1001_067_03"/>
            <w:bookmarkEnd w:id="54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48" w:name="z1001_067_04"/>
            <w:bookmarkStart w:id="549" w:name="z1001_067_04"/>
            <w:bookmarkEnd w:id="54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50" w:name="z1001_067_05"/>
            <w:bookmarkStart w:id="551" w:name="z1001_067_05"/>
            <w:bookmarkEnd w:id="55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ониторинга здоровья населения</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552" w:name="z1001_068_03"/>
            <w:bookmarkStart w:id="553" w:name="z1001_068_03"/>
            <w:bookmarkEnd w:id="55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54" w:name="z1001_068_04"/>
            <w:bookmarkStart w:id="555" w:name="z1001_068_04"/>
            <w:bookmarkEnd w:id="55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56" w:name="z1001_068_05"/>
            <w:bookmarkStart w:id="557" w:name="z1001_068_05"/>
            <w:bookmarkEnd w:id="55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неотложной помощ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558" w:name="z1001_069_03"/>
            <w:bookmarkStart w:id="559" w:name="z1001_069_03"/>
            <w:bookmarkEnd w:id="55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60" w:name="z1001_069_04"/>
            <w:bookmarkStart w:id="561" w:name="z1001_069_04"/>
            <w:bookmarkEnd w:id="56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62" w:name="z1001_069_05"/>
            <w:bookmarkStart w:id="563" w:name="z1001_069_05"/>
            <w:bookmarkEnd w:id="56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скорой медицинской помощ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564" w:name="z1001_070_03"/>
            <w:bookmarkStart w:id="565" w:name="z1001_070_03"/>
            <w:bookmarkEnd w:id="56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66" w:name="z1001_070_04"/>
            <w:bookmarkStart w:id="567" w:name="z1001_070_04"/>
            <w:bookmarkEnd w:id="56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68" w:name="z1001_070_05"/>
            <w:bookmarkStart w:id="569" w:name="z1001_070_05"/>
            <w:bookmarkEnd w:id="56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статистики в составе оргметодотдел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570" w:name="z1001_071_03"/>
            <w:bookmarkStart w:id="571" w:name="z1001_071_03"/>
            <w:bookmarkEnd w:id="57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72" w:name="z1001_071_04"/>
            <w:bookmarkStart w:id="573" w:name="z1001_071_04"/>
            <w:bookmarkEnd w:id="57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74" w:name="z1001_071_05"/>
            <w:bookmarkStart w:id="575" w:name="z1001_071_05"/>
            <w:bookmarkEnd w:id="57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ложных судебно-медицинских экспертиз</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576" w:name="z1001_072_03"/>
            <w:bookmarkStart w:id="577" w:name="z1001_072_03"/>
            <w:bookmarkEnd w:id="57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78" w:name="z1001_072_04"/>
            <w:bookmarkStart w:id="579" w:name="z1001_072_04"/>
            <w:bookmarkEnd w:id="57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80" w:name="z1001_072_05"/>
            <w:bookmarkStart w:id="581" w:name="z1001_072_05"/>
            <w:bookmarkEnd w:id="58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биохим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582" w:name="z1001_073_03"/>
            <w:bookmarkStart w:id="583" w:name="z1001_073_03"/>
            <w:bookmarkEnd w:id="58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84" w:name="z1001_073_04"/>
            <w:bookmarkStart w:id="585" w:name="z1001_073_04"/>
            <w:bookmarkEnd w:id="58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86" w:name="z1001_073_05"/>
            <w:bookmarkStart w:id="587" w:name="z1001_073_05"/>
            <w:bookmarkEnd w:id="58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гист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588" w:name="z1001_074_03"/>
            <w:bookmarkStart w:id="589" w:name="z1001_074_03"/>
            <w:bookmarkEnd w:id="58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90" w:name="z1001_074_04"/>
            <w:bookmarkStart w:id="591" w:name="z1001_074_04"/>
            <w:bookmarkEnd w:id="59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92" w:name="z1001_074_05"/>
            <w:bookmarkStart w:id="593" w:name="z1001_074_05"/>
            <w:bookmarkEnd w:id="59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вещественных доказательств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594" w:name="z1001_075_03"/>
            <w:bookmarkStart w:id="595" w:name="z1001_075_03"/>
            <w:bookmarkEnd w:id="59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96" w:name="z1001_075_04"/>
            <w:bookmarkStart w:id="597" w:name="z1001_075_04"/>
            <w:bookmarkEnd w:id="59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98" w:name="z1001_075_05"/>
            <w:bookmarkStart w:id="599" w:name="z1001_075_05"/>
            <w:bookmarkEnd w:id="59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трупов</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600" w:name="z1001_076_03"/>
            <w:bookmarkStart w:id="601" w:name="z1001_076_03"/>
            <w:bookmarkEnd w:id="60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02" w:name="z1001_076_04"/>
            <w:bookmarkStart w:id="603" w:name="z1001_076_04"/>
            <w:bookmarkEnd w:id="60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04" w:name="z1001_076_05"/>
            <w:bookmarkStart w:id="605" w:name="z1001_076_05"/>
            <w:bookmarkEnd w:id="60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хим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606" w:name="z1001_077_03"/>
            <w:bookmarkStart w:id="607" w:name="z1001_077_03"/>
            <w:bookmarkEnd w:id="60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08" w:name="z1001_077_04"/>
            <w:bookmarkStart w:id="609" w:name="z1001_077_04"/>
            <w:bookmarkEnd w:id="60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10" w:name="z1001_077_05"/>
            <w:bookmarkStart w:id="611" w:name="z1001_077_05"/>
            <w:bookmarkEnd w:id="61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цит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612" w:name="z1001_078_03"/>
            <w:bookmarkStart w:id="613" w:name="z1001_078_03"/>
            <w:bookmarkEnd w:id="61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14" w:name="z1001_078_04"/>
            <w:bookmarkStart w:id="615" w:name="z1001_078_04"/>
            <w:bookmarkEnd w:id="61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16" w:name="z1001_078_05"/>
            <w:bookmarkStart w:id="617" w:name="z1001_078_05"/>
            <w:bookmarkEnd w:id="61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консультативной помощи и медицинской эвакуац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618" w:name="z1001_079_03"/>
            <w:bookmarkStart w:id="619" w:name="z1001_079_03"/>
            <w:bookmarkEnd w:id="61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20" w:name="z1001_079_04"/>
            <w:bookmarkStart w:id="621" w:name="z1001_079_04"/>
            <w:bookmarkEnd w:id="62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22" w:name="z1001_079_05"/>
            <w:bookmarkStart w:id="623" w:name="z1001_079_05"/>
            <w:bookmarkEnd w:id="62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медицинской помощ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624" w:name="z1001_080_03"/>
            <w:bookmarkStart w:id="625" w:name="z1001_080_03"/>
            <w:bookmarkEnd w:id="62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26" w:name="z1001_080_04"/>
            <w:bookmarkStart w:id="627" w:name="z1001_080_04"/>
            <w:bookmarkEnd w:id="62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28" w:name="z1001_080_05"/>
            <w:bookmarkStart w:id="629" w:name="z1001_080_05"/>
            <w:bookmarkEnd w:id="62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ориноларинг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630" w:name="z1001_081_03"/>
            <w:bookmarkStart w:id="631" w:name="z1001_081_03"/>
            <w:bookmarkEnd w:id="63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32" w:name="z1001_081_04"/>
            <w:bookmarkStart w:id="633" w:name="z1001_081_04"/>
            <w:bookmarkEnd w:id="63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34" w:name="z1001_081_05"/>
            <w:bookmarkStart w:id="635" w:name="z1001_081_05"/>
            <w:bookmarkEnd w:id="63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фтальм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636" w:name="z1001_082_03"/>
            <w:bookmarkStart w:id="637" w:name="z1001_082_03"/>
            <w:bookmarkEnd w:id="63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38" w:name="z1001_082_04"/>
            <w:bookmarkStart w:id="639" w:name="z1001_082_04"/>
            <w:bookmarkEnd w:id="63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40" w:name="z1001_082_05"/>
            <w:bookmarkStart w:id="641" w:name="z1001_082_05"/>
            <w:bookmarkEnd w:id="64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храны репродуктивного здоровья подростков</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642" w:name="z1001_083_03"/>
            <w:bookmarkStart w:id="643" w:name="z1001_083_03"/>
            <w:bookmarkEnd w:id="64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44" w:name="z1001_083_04"/>
            <w:bookmarkStart w:id="645" w:name="z1001_083_04"/>
            <w:bookmarkEnd w:id="64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46" w:name="z1001_083_05"/>
            <w:bookmarkStart w:id="647" w:name="z1001_083_05"/>
            <w:bookmarkEnd w:id="647"/>
          </w:p>
        </w:tc>
      </w:tr>
    </w:tbl>
    <w:p>
      <w:pPr>
        <w:pStyle w:val="Header"/>
        <w:ind w:left="1418" w:hanging="0"/>
        <w:rPr/>
      </w:pPr>
      <w:r>
        <w:br w:type="page"/>
      </w:r>
      <w:r>
        <w:rPr/>
        <w:t>(1001)</w:t>
        <w:tab/>
        <w:tab/>
        <w:tab/>
        <w:tab/>
        <w:tab/>
        <w:tab/>
        <w:tab/>
        <w:t>продолжение</w:t>
      </w:r>
    </w:p>
    <w:tbl>
      <w:tblPr>
        <w:tblW w:w="12720" w:type="dxa"/>
        <w:jc w:val="center"/>
        <w:tblInd w:w="0" w:type="dxa"/>
        <w:tblLayout w:type="fixed"/>
        <w:tblCellMar>
          <w:top w:w="0" w:type="dxa"/>
          <w:left w:w="108" w:type="dxa"/>
          <w:bottom w:w="0" w:type="dxa"/>
          <w:right w:w="108" w:type="dxa"/>
        </w:tblCellMar>
      </w:tblPr>
      <w:tblGrid>
        <w:gridCol w:w="6621"/>
        <w:gridCol w:w="959"/>
        <w:gridCol w:w="1741"/>
        <w:gridCol w:w="1699"/>
        <w:gridCol w:w="1700"/>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lang w:val="en-US" w:eastAsia="en-US"/>
              </w:rPr>
            </w:pPr>
            <w:r>
              <w:rPr>
                <w:sz w:val="22"/>
                <w:szCs w:val="22"/>
                <w:lang w:val="en-US" w:eastAsia="en-US"/>
              </w:rPr>
              <w:t xml:space="preserve">Наименование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 xml:space="preserve">№ </w:t>
            </w:r>
            <w:r>
              <w:rPr>
                <w:sz w:val="22"/>
                <w:szCs w:val="22"/>
              </w:rPr>
              <w:br/>
              <w:t>строк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pPr>
            <w:r>
              <w:rPr>
                <w:sz w:val="22"/>
                <w:szCs w:val="22"/>
              </w:rPr>
              <w:t>Наличие подразделений,</w:t>
            </w:r>
          </w:p>
          <w:p>
            <w:pPr>
              <w:pStyle w:val="Header"/>
              <w:spacing w:lineRule="exact" w:line="200"/>
              <w:jc w:val="center"/>
              <w:rPr>
                <w:sz w:val="22"/>
                <w:szCs w:val="22"/>
              </w:rPr>
            </w:pPr>
            <w:r>
              <w:rPr>
                <w:sz w:val="22"/>
                <w:szCs w:val="22"/>
              </w:rPr>
              <w:t xml:space="preserve">отделов,  отделений, кабинетов </w:t>
              <w:br/>
              <w:t xml:space="preserve">(нет – 0, </w:t>
            </w:r>
          </w:p>
          <w:p>
            <w:pPr>
              <w:pStyle w:val="Header"/>
              <w:spacing w:lineRule="exact" w:line="200"/>
              <w:jc w:val="center"/>
              <w:rPr>
                <w:sz w:val="22"/>
                <w:szCs w:val="22"/>
              </w:rPr>
            </w:pPr>
            <w:r>
              <w:rPr>
                <w:sz w:val="22"/>
                <w:szCs w:val="22"/>
              </w:rPr>
              <w:t>есть - 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Число</w:t>
            </w:r>
          </w:p>
          <w:p>
            <w:pPr>
              <w:pStyle w:val="Header"/>
              <w:spacing w:lineRule="exact" w:line="200"/>
              <w:jc w:val="center"/>
              <w:rPr>
                <w:sz w:val="22"/>
                <w:szCs w:val="22"/>
              </w:rPr>
            </w:pPr>
            <w:r>
              <w:rPr>
                <w:sz w:val="22"/>
                <w:szCs w:val="22"/>
              </w:rPr>
              <w:t>подразделений,</w:t>
            </w:r>
          </w:p>
          <w:p>
            <w:pPr>
              <w:pStyle w:val="Header"/>
              <w:spacing w:lineRule="exact" w:line="200"/>
              <w:jc w:val="center"/>
              <w:rPr>
                <w:sz w:val="22"/>
                <w:szCs w:val="22"/>
              </w:rPr>
            </w:pPr>
            <w:r>
              <w:rPr>
                <w:sz w:val="22"/>
                <w:szCs w:val="22"/>
              </w:rPr>
              <w:t>отделов,</w:t>
            </w:r>
          </w:p>
          <w:p>
            <w:pPr>
              <w:pStyle w:val="Header"/>
              <w:spacing w:lineRule="exact" w:line="200"/>
              <w:jc w:val="center"/>
              <w:rPr>
                <w:sz w:val="22"/>
                <w:szCs w:val="22"/>
              </w:rPr>
            </w:pPr>
            <w:r>
              <w:rPr>
                <w:sz w:val="22"/>
                <w:szCs w:val="22"/>
              </w:rPr>
              <w:t>отделений</w:t>
            </w:r>
          </w:p>
          <w:p>
            <w:pPr>
              <w:pStyle w:val="Header"/>
              <w:spacing w:lineRule="exact" w:line="200"/>
              <w:jc w:val="center"/>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Число кабинетов</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2"/>
                <w:szCs w:val="22"/>
                <w:lang w:val="en-US" w:eastAsia="en-US"/>
              </w:rPr>
            </w:pPr>
            <w:r>
              <w:rPr>
                <w:sz w:val="22"/>
                <w:szCs w:val="22"/>
                <w:lang w:val="en-US" w:eastAsia="en-US"/>
              </w:rPr>
              <w:t>1</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2"/>
                <w:szCs w:val="22"/>
              </w:rPr>
            </w:pPr>
            <w:r>
              <w:rPr>
                <w:sz w:val="22"/>
                <w:szCs w:val="22"/>
              </w:rPr>
              <w:t>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2"/>
                <w:szCs w:val="22"/>
              </w:rPr>
            </w:pPr>
            <w:r>
              <w:rPr>
                <w:sz w:val="22"/>
                <w:szCs w:val="22"/>
              </w:rPr>
              <w:t>3</w:t>
            </w:r>
          </w:p>
        </w:tc>
        <w:tc>
          <w:tcPr>
            <w:tcW w:w="1699"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2"/>
                <w:szCs w:val="22"/>
              </w:rPr>
            </w:pPr>
            <w:r>
              <w:rPr>
                <w:sz w:val="22"/>
                <w:szCs w:val="22"/>
              </w:rPr>
              <w:t>4</w:t>
            </w:r>
          </w:p>
        </w:tc>
        <w:tc>
          <w:tcPr>
            <w:tcW w:w="1700"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2"/>
                <w:szCs w:val="22"/>
              </w:rPr>
            </w:pPr>
            <w:r>
              <w:rPr>
                <w:sz w:val="22"/>
                <w:szCs w:val="22"/>
              </w:rPr>
              <w:t>5</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Патолого-анатомические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648" w:name="z1001_084_03"/>
            <w:bookmarkStart w:id="649" w:name="z1001_084_03"/>
            <w:bookmarkEnd w:id="64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50" w:name="z1001_084_04"/>
            <w:bookmarkStart w:id="651" w:name="z1001_084_04"/>
            <w:bookmarkEnd w:id="65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52" w:name="z1001_084_05"/>
            <w:bookmarkStart w:id="653" w:name="z1001_084_05"/>
            <w:bookmarkEnd w:id="65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централизован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4.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654" w:name="z1001_841_03"/>
            <w:bookmarkStart w:id="655" w:name="z1001_841_03"/>
            <w:bookmarkEnd w:id="65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56" w:name="z1001_841_04"/>
            <w:bookmarkStart w:id="657" w:name="z1001_841_04"/>
            <w:bookmarkEnd w:id="65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58" w:name="z1001_841_05"/>
            <w:bookmarkStart w:id="659" w:name="z1001_841_05"/>
            <w:bookmarkEnd w:id="65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в составе: патолого-анатомических бюро</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4.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660" w:name="z1001_842_03"/>
            <w:bookmarkStart w:id="661" w:name="z1001_842_03"/>
            <w:bookmarkEnd w:id="66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62" w:name="z1001_842_04"/>
            <w:bookmarkStart w:id="663" w:name="z1001_842_04"/>
            <w:bookmarkEnd w:id="66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64" w:name="z1001_842_05"/>
            <w:bookmarkStart w:id="665" w:name="z1001_842_05"/>
            <w:bookmarkEnd w:id="66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бюро судебно-медицинской экспертиз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4.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666" w:name="z1001_843_03"/>
            <w:bookmarkStart w:id="667" w:name="z1001_843_03"/>
            <w:bookmarkEnd w:id="66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68" w:name="z1001_843_04"/>
            <w:bookmarkStart w:id="669" w:name="z1001_843_04"/>
            <w:bookmarkEnd w:id="66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0" w:name="z1001_843_05"/>
            <w:bookmarkStart w:id="671" w:name="z1001_843_05"/>
            <w:bookmarkEnd w:id="67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ереливания кров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672" w:name="z1001_085_03"/>
            <w:bookmarkStart w:id="673" w:name="z1001_085_03"/>
            <w:bookmarkEnd w:id="67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4" w:name="z1001_085_04"/>
            <w:bookmarkStart w:id="675" w:name="z1001_085_04"/>
            <w:bookmarkEnd w:id="67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6" w:name="z1001_085_05"/>
            <w:bookmarkStart w:id="677" w:name="z1001_085_05"/>
            <w:bookmarkEnd w:id="67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ринатальные центр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678" w:name="z1001_086_03"/>
            <w:bookmarkStart w:id="679" w:name="z1001_086_03"/>
            <w:bookmarkEnd w:id="67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80" w:name="z1001_086_04"/>
            <w:bookmarkStart w:id="681" w:name="z1001_086_04"/>
            <w:bookmarkEnd w:id="68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82" w:name="z1001_086_05"/>
            <w:bookmarkStart w:id="683" w:name="z1001_086_05"/>
            <w:bookmarkEnd w:id="68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латные кабинеты (отделения)</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684" w:name="z1001_087_03"/>
            <w:bookmarkStart w:id="685" w:name="z1001_087_03"/>
            <w:bookmarkEnd w:id="68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86" w:name="z1001_087_04"/>
            <w:bookmarkStart w:id="687" w:name="z1001_087_04"/>
            <w:bookmarkEnd w:id="68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88" w:name="z1001_087_05"/>
            <w:bookmarkStart w:id="689" w:name="z1001_087_05"/>
            <w:bookmarkEnd w:id="68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оликлиники (поликлинические отделения)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690" w:name="z1001_088_03"/>
            <w:bookmarkStart w:id="691" w:name="z1001_088_03"/>
            <w:bookmarkEnd w:id="69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92" w:name="z1001_088_04"/>
            <w:bookmarkStart w:id="693" w:name="z1001_088_04"/>
            <w:bookmarkEnd w:id="69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94" w:name="z1001_088_05"/>
            <w:bookmarkStart w:id="695" w:name="z1001_088_05"/>
            <w:bookmarkEnd w:id="69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2"/>
                <w:sz w:val="20"/>
                <w:lang w:val="en-US" w:eastAsia="en-US"/>
              </w:rPr>
              <w:t>По медицинской генетике  (медико-генетические консультац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696" w:name="z1001_089_03"/>
            <w:bookmarkStart w:id="697" w:name="z1001_089_03"/>
            <w:bookmarkEnd w:id="69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98" w:name="z1001_089_04"/>
            <w:bookmarkStart w:id="699" w:name="z1001_089_04"/>
            <w:bookmarkEnd w:id="69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00" w:name="z1001_089_05"/>
            <w:bookmarkStart w:id="701" w:name="z1001_089_05"/>
            <w:bookmarkEnd w:id="70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702" w:name="z1001_090_03"/>
            <w:bookmarkStart w:id="703" w:name="z1001_090_03"/>
            <w:bookmarkEnd w:id="70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04" w:name="z1001_090_04"/>
            <w:bookmarkStart w:id="705" w:name="z1001_090_04"/>
            <w:bookmarkEnd w:id="70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06" w:name="z1001_090_05"/>
            <w:bookmarkStart w:id="707" w:name="z1001_090_05"/>
            <w:bookmarkEnd w:id="70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дростковые специализированные центры (кабинеты) профилактики и лечения инфекций, передаваемых преимущественно половым путем</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708" w:name="z1001_091_03"/>
            <w:bookmarkStart w:id="709" w:name="z1001_091_03"/>
            <w:bookmarkEnd w:id="70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10" w:name="z1001_091_04"/>
            <w:bookmarkStart w:id="711" w:name="z1001_091_04"/>
            <w:bookmarkEnd w:id="71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12" w:name="z1001_091_05"/>
            <w:bookmarkStart w:id="713" w:name="z1001_091_05"/>
            <w:bookmarkEnd w:id="71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 нарк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714" w:name="z1001_092_03"/>
            <w:bookmarkStart w:id="715" w:name="z1001_092_03"/>
            <w:bookmarkEnd w:id="71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16" w:name="z1001_092_04"/>
            <w:bookmarkStart w:id="717" w:name="z1001_092_04"/>
            <w:bookmarkEnd w:id="71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18" w:name="z1001_092_05"/>
            <w:bookmarkStart w:id="719" w:name="z1001_092_05"/>
            <w:bookmarkEnd w:id="71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ививоч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720" w:name="z1001_093_03"/>
            <w:bookmarkStart w:id="721" w:name="z1001_093_03"/>
            <w:bookmarkEnd w:id="72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22" w:name="z1001_093_04"/>
            <w:bookmarkStart w:id="723" w:name="z1001_093_04"/>
            <w:bookmarkEnd w:id="72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24" w:name="z1001_093_05"/>
            <w:bookmarkStart w:id="725" w:name="z1001_093_05"/>
            <w:bookmarkEnd w:id="72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Профпатологические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726" w:name="z1001_094_03"/>
            <w:bookmarkStart w:id="727" w:name="z1001_094_03"/>
            <w:bookmarkEnd w:id="72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28" w:name="z1001_094_04"/>
            <w:bookmarkStart w:id="729" w:name="z1001_094_04"/>
            <w:bookmarkEnd w:id="72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30" w:name="z1001_094_05"/>
            <w:bookmarkStart w:id="731" w:name="z1001_094_05"/>
            <w:bookmarkEnd w:id="73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иатр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732" w:name="z1001_095_03"/>
            <w:bookmarkStart w:id="733" w:name="z1001_095_03"/>
            <w:bookmarkEnd w:id="73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34" w:name="z1001_095_04"/>
            <w:bookmarkStart w:id="735" w:name="z1001_095_04"/>
            <w:bookmarkEnd w:id="73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36" w:name="z1001_095_05"/>
            <w:bookmarkStart w:id="737" w:name="z1001_095_05"/>
            <w:bookmarkEnd w:id="73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терапевт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738" w:name="z1001_096_03"/>
            <w:bookmarkStart w:id="739" w:name="z1001_096_03"/>
            <w:bookmarkEnd w:id="73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40" w:name="z1001_096_04"/>
            <w:bookmarkStart w:id="741" w:name="z1001_096_04"/>
            <w:bookmarkEnd w:id="74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42" w:name="z1001_096_05"/>
            <w:bookmarkStart w:id="743" w:name="z1001_096_05"/>
            <w:bookmarkEnd w:id="74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эндокрин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9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744" w:name="z1001_097_03"/>
            <w:bookmarkStart w:id="745" w:name="z1001_097_03"/>
            <w:bookmarkEnd w:id="74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46" w:name="z1001_097_04"/>
            <w:bookmarkStart w:id="747" w:name="z1001_097_04"/>
            <w:bookmarkEnd w:id="74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48" w:name="z1001_097_05"/>
            <w:bookmarkStart w:id="749" w:name="z1001_097_05"/>
            <w:bookmarkEnd w:id="74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льмон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750" w:name="z1001_098_03"/>
            <w:bookmarkStart w:id="751" w:name="z1001_098_03"/>
            <w:bookmarkEnd w:id="75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52" w:name="z1001_098_04"/>
            <w:bookmarkStart w:id="753" w:name="z1001_098_04"/>
            <w:bookmarkEnd w:id="75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54" w:name="z1001_098_05"/>
            <w:bookmarkStart w:id="755" w:name="z1001_098_05"/>
            <w:bookmarkEnd w:id="75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отделения) неотложной медицинской помощи на дому, всего</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756" w:name="z1001_099_03"/>
            <w:bookmarkStart w:id="757" w:name="z1001_099_03"/>
            <w:bookmarkEnd w:id="75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58" w:name="z1001_099_04"/>
            <w:bookmarkStart w:id="759" w:name="z1001_099_04"/>
            <w:bookmarkEnd w:id="75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60" w:name="z1001_099_05"/>
            <w:bookmarkStart w:id="761" w:name="z1001_099_05"/>
            <w:bookmarkEnd w:id="76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243" w:hanging="0"/>
              <w:rPr>
                <w:sz w:val="20"/>
              </w:rPr>
            </w:pPr>
            <w:r>
              <w:rPr>
                <w:sz w:val="20"/>
              </w:rPr>
              <w:t xml:space="preserve">в том числе: </w:t>
            </w:r>
          </w:p>
          <w:p>
            <w:pPr>
              <w:pStyle w:val="Normal"/>
              <w:rPr/>
            </w:pPr>
            <w:r>
              <w:rPr>
                <w:sz w:val="20"/>
              </w:rPr>
              <w:t xml:space="preserve">  </w:t>
            </w:r>
            <w:r>
              <w:rPr>
                <w:sz w:val="20"/>
              </w:rPr>
              <w:t>взрослому населению</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762" w:name="z1001_201_03"/>
            <w:bookmarkStart w:id="763" w:name="z1001_201_03"/>
            <w:bookmarkEnd w:id="76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64" w:name="z1001_201_04"/>
            <w:bookmarkStart w:id="765" w:name="z1001_201_04"/>
            <w:bookmarkEnd w:id="76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66" w:name="z1001_201_05"/>
            <w:bookmarkStart w:id="767" w:name="z1001_201_05"/>
            <w:bookmarkEnd w:id="76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детскому населению</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768" w:name="z1001_202_03"/>
            <w:bookmarkStart w:id="769" w:name="z1001_202_03"/>
            <w:bookmarkEnd w:id="76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70" w:name="z1001_202_04"/>
            <w:bookmarkStart w:id="771" w:name="z1001_202_04"/>
            <w:bookmarkEnd w:id="77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72" w:name="z1001_202_05"/>
            <w:bookmarkStart w:id="773" w:name="z1001_202_05"/>
            <w:bookmarkEnd w:id="77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сбора грудного молок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774" w:name="z1001_100_03"/>
            <w:bookmarkStart w:id="775" w:name="z1001_100_03"/>
            <w:bookmarkEnd w:id="77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76" w:name="z1001_100_04"/>
            <w:bookmarkStart w:id="777" w:name="z1001_100_04"/>
            <w:bookmarkEnd w:id="77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78" w:name="z1001_100_05"/>
            <w:bookmarkStart w:id="779" w:name="z1001_100_05"/>
            <w:bookmarkEnd w:id="77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Радиологические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780" w:name="z1001_101_03"/>
            <w:bookmarkStart w:id="781" w:name="z1001_101_03"/>
            <w:bookmarkEnd w:id="78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82" w:name="z1001_101_04"/>
            <w:bookmarkStart w:id="783" w:name="z1001_101_04"/>
            <w:bookmarkEnd w:id="78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84" w:name="z1001_101_05"/>
            <w:bookmarkStart w:id="785" w:name="z1001_101_05"/>
            <w:bookmarkEnd w:id="78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адиотерапевт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786" w:name="z1001_102_03"/>
            <w:bookmarkStart w:id="787" w:name="z1001_102_03"/>
            <w:bookmarkEnd w:id="78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88" w:name="z1001_102_04"/>
            <w:bookmarkStart w:id="789" w:name="z1001_102_04"/>
            <w:bookmarkEnd w:id="78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90" w:name="z1001_102_05"/>
            <w:bookmarkStart w:id="791" w:name="z1001_102_05"/>
            <w:bookmarkEnd w:id="79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вмат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792" w:name="z1001_103_03"/>
            <w:bookmarkStart w:id="793" w:name="z1001_103_03"/>
            <w:bookmarkEnd w:id="79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94" w:name="z1001_103_04"/>
            <w:bookmarkStart w:id="795" w:name="z1001_103_04"/>
            <w:bookmarkEnd w:id="79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96" w:name="z1001_103_05"/>
            <w:bookmarkStart w:id="797" w:name="z1001_103_05"/>
            <w:bookmarkEnd w:id="79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Редакционно-издательские отделы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798" w:name="z1001_104_03"/>
            <w:bookmarkStart w:id="799" w:name="z1001_104_03"/>
            <w:bookmarkEnd w:id="79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00" w:name="z1001_104_04"/>
            <w:bookmarkStart w:id="801" w:name="z1001_104_04"/>
            <w:bookmarkEnd w:id="80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02" w:name="z1001_104_05"/>
            <w:bookmarkStart w:id="803" w:name="z1001_104_05"/>
            <w:bookmarkEnd w:id="80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нтген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804" w:name="z1001_105_03"/>
            <w:bookmarkStart w:id="805" w:name="z1001_105_03"/>
            <w:bookmarkEnd w:id="80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06" w:name="z1001_105_04"/>
            <w:bookmarkStart w:id="807" w:name="z1001_105_04"/>
            <w:bookmarkEnd w:id="80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08" w:name="z1001_105_05"/>
            <w:bookmarkStart w:id="809" w:name="z1001_105_05"/>
            <w:bookmarkEnd w:id="80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Рентгенохирургические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810" w:name="z1001_106_03"/>
            <w:bookmarkStart w:id="811" w:name="z1001_106_03"/>
            <w:bookmarkEnd w:id="81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12" w:name="z1001_106_04"/>
            <w:bookmarkStart w:id="813" w:name="z1001_106_04"/>
            <w:bookmarkEnd w:id="81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14" w:name="z1001_106_05"/>
            <w:bookmarkStart w:id="815" w:name="z1001_106_05"/>
            <w:bookmarkEnd w:id="81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флексотерап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816" w:name="z1001_107_03"/>
            <w:bookmarkStart w:id="817" w:name="z1001_107_03"/>
            <w:bookmarkEnd w:id="81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18" w:name="z1001_107_04"/>
            <w:bookmarkStart w:id="819" w:name="z1001_107_04"/>
            <w:bookmarkEnd w:id="81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20" w:name="z1001_107_05"/>
            <w:bookmarkStart w:id="821" w:name="z1001_107_05"/>
            <w:bookmarkEnd w:id="82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анаторно-курорт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822" w:name="z1001_108_03"/>
            <w:bookmarkStart w:id="823" w:name="z1001_108_03"/>
            <w:bookmarkEnd w:id="82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24" w:name="z1001_108_04"/>
            <w:bookmarkStart w:id="825" w:name="z1001_108_04"/>
            <w:bookmarkEnd w:id="82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26" w:name="z1001_108_05"/>
            <w:bookmarkStart w:id="827" w:name="z1001_108_05"/>
            <w:bookmarkEnd w:id="82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екс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828" w:name="z1001_109_03"/>
            <w:bookmarkStart w:id="829" w:name="z1001_109_03"/>
            <w:bookmarkEnd w:id="82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30" w:name="z1001_109_04"/>
            <w:bookmarkStart w:id="831" w:name="z1001_109_04"/>
            <w:bookmarkEnd w:id="83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32" w:name="z1001_109_05"/>
            <w:bookmarkStart w:id="833" w:name="z1001_109_05"/>
            <w:bookmarkEnd w:id="833"/>
          </w:p>
        </w:tc>
      </w:tr>
    </w:tbl>
    <w:p>
      <w:pPr>
        <w:pStyle w:val="Header"/>
        <w:ind w:left="1418" w:hanging="0"/>
        <w:rPr/>
      </w:pPr>
      <w:r>
        <w:br w:type="page"/>
      </w:r>
      <w:r>
        <w:rPr/>
        <w:t>(1001)</w:t>
        <w:tab/>
        <w:tab/>
        <w:tab/>
        <w:tab/>
        <w:tab/>
        <w:tab/>
        <w:tab/>
        <w:t>продолжение</w:t>
      </w:r>
    </w:p>
    <w:tbl>
      <w:tblPr>
        <w:tblW w:w="12720" w:type="dxa"/>
        <w:jc w:val="center"/>
        <w:tblInd w:w="0" w:type="dxa"/>
        <w:tblLayout w:type="fixed"/>
        <w:tblCellMar>
          <w:top w:w="0" w:type="dxa"/>
          <w:left w:w="108" w:type="dxa"/>
          <w:bottom w:w="0" w:type="dxa"/>
          <w:right w:w="108" w:type="dxa"/>
        </w:tblCellMar>
      </w:tblPr>
      <w:tblGrid>
        <w:gridCol w:w="6621"/>
        <w:gridCol w:w="959"/>
        <w:gridCol w:w="1741"/>
        <w:gridCol w:w="1699"/>
        <w:gridCol w:w="1700"/>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lang w:val="en-US" w:eastAsia="en-US"/>
              </w:rPr>
            </w:pPr>
            <w:r>
              <w:rPr>
                <w:sz w:val="22"/>
                <w:szCs w:val="22"/>
                <w:lang w:val="en-US" w:eastAsia="en-US"/>
              </w:rPr>
              <w:t xml:space="preserve">Наименование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 xml:space="preserve">№ </w:t>
            </w:r>
            <w:r>
              <w:rPr>
                <w:sz w:val="22"/>
                <w:szCs w:val="22"/>
              </w:rPr>
              <w:br/>
              <w:t>строк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pPr>
            <w:r>
              <w:rPr>
                <w:sz w:val="22"/>
                <w:szCs w:val="22"/>
              </w:rPr>
              <w:t>Наличие подразделений,</w:t>
            </w:r>
          </w:p>
          <w:p>
            <w:pPr>
              <w:pStyle w:val="Header"/>
              <w:spacing w:lineRule="exact" w:line="200"/>
              <w:jc w:val="center"/>
              <w:rPr>
                <w:sz w:val="22"/>
                <w:szCs w:val="22"/>
              </w:rPr>
            </w:pPr>
            <w:r>
              <w:rPr>
                <w:sz w:val="22"/>
                <w:szCs w:val="22"/>
              </w:rPr>
              <w:t xml:space="preserve">отделов,  отделений, кабинетов </w:t>
              <w:br/>
              <w:t xml:space="preserve">(нет – 0, </w:t>
            </w:r>
          </w:p>
          <w:p>
            <w:pPr>
              <w:pStyle w:val="Header"/>
              <w:spacing w:lineRule="exact" w:line="200"/>
              <w:jc w:val="center"/>
              <w:rPr>
                <w:sz w:val="22"/>
                <w:szCs w:val="22"/>
              </w:rPr>
            </w:pPr>
            <w:r>
              <w:rPr>
                <w:sz w:val="22"/>
                <w:szCs w:val="22"/>
              </w:rPr>
              <w:t>есть - 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Число</w:t>
            </w:r>
          </w:p>
          <w:p>
            <w:pPr>
              <w:pStyle w:val="Header"/>
              <w:spacing w:lineRule="exact" w:line="200"/>
              <w:jc w:val="center"/>
              <w:rPr>
                <w:sz w:val="22"/>
                <w:szCs w:val="22"/>
              </w:rPr>
            </w:pPr>
            <w:r>
              <w:rPr>
                <w:sz w:val="22"/>
                <w:szCs w:val="22"/>
              </w:rPr>
              <w:t>подразделений,</w:t>
            </w:r>
          </w:p>
          <w:p>
            <w:pPr>
              <w:pStyle w:val="Header"/>
              <w:spacing w:lineRule="exact" w:line="200"/>
              <w:jc w:val="center"/>
              <w:rPr>
                <w:sz w:val="22"/>
                <w:szCs w:val="22"/>
              </w:rPr>
            </w:pPr>
            <w:r>
              <w:rPr>
                <w:sz w:val="22"/>
                <w:szCs w:val="22"/>
              </w:rPr>
              <w:t>отделов,</w:t>
            </w:r>
          </w:p>
          <w:p>
            <w:pPr>
              <w:pStyle w:val="Header"/>
              <w:spacing w:lineRule="exact" w:line="200"/>
              <w:jc w:val="center"/>
              <w:rPr>
                <w:sz w:val="22"/>
                <w:szCs w:val="22"/>
              </w:rPr>
            </w:pPr>
            <w:r>
              <w:rPr>
                <w:sz w:val="22"/>
                <w:szCs w:val="22"/>
              </w:rPr>
              <w:t>отделений</w:t>
            </w:r>
          </w:p>
          <w:p>
            <w:pPr>
              <w:pStyle w:val="Header"/>
              <w:spacing w:lineRule="exact" w:line="200"/>
              <w:jc w:val="center"/>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Число кабинетов</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2"/>
                <w:szCs w:val="22"/>
                <w:lang w:val="en-US" w:eastAsia="en-US"/>
              </w:rPr>
            </w:pPr>
            <w:r>
              <w:rPr>
                <w:sz w:val="22"/>
                <w:szCs w:val="22"/>
                <w:lang w:val="en-US" w:eastAsia="en-US"/>
              </w:rPr>
              <w:t>1</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2"/>
                <w:szCs w:val="22"/>
              </w:rPr>
            </w:pPr>
            <w:r>
              <w:rPr>
                <w:sz w:val="22"/>
                <w:szCs w:val="22"/>
              </w:rPr>
              <w:t>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2"/>
                <w:szCs w:val="22"/>
              </w:rPr>
            </w:pPr>
            <w:r>
              <w:rPr>
                <w:sz w:val="22"/>
                <w:szCs w:val="22"/>
              </w:rPr>
              <w:t>3</w:t>
            </w:r>
          </w:p>
        </w:tc>
        <w:tc>
          <w:tcPr>
            <w:tcW w:w="1699"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2"/>
                <w:szCs w:val="22"/>
              </w:rPr>
            </w:pPr>
            <w:r>
              <w:rPr>
                <w:sz w:val="22"/>
                <w:szCs w:val="22"/>
              </w:rPr>
              <w:t>4</w:t>
            </w:r>
          </w:p>
        </w:tc>
        <w:tc>
          <w:tcPr>
            <w:tcW w:w="1700"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2"/>
                <w:szCs w:val="22"/>
              </w:rPr>
            </w:pPr>
            <w:r>
              <w:rPr>
                <w:sz w:val="22"/>
                <w:szCs w:val="22"/>
              </w:rPr>
              <w:t>5</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мотровые кабинет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834" w:name="z1001_110_03"/>
            <w:bookmarkStart w:id="835" w:name="z1001_110_03"/>
            <w:bookmarkEnd w:id="83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36" w:name="z1001_110_04"/>
            <w:bookmarkStart w:id="837" w:name="z1001_110_04"/>
            <w:bookmarkEnd w:id="83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38" w:name="z1001_110_05"/>
            <w:bookmarkStart w:id="839" w:name="z1001_110_05"/>
            <w:bookmarkEnd w:id="83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оциально-правовые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840" w:name="z1001_111_03"/>
            <w:bookmarkStart w:id="841" w:name="z1001_111_03"/>
            <w:bookmarkEnd w:id="84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42" w:name="z1001_111_04"/>
            <w:bookmarkStart w:id="843" w:name="z1001_111_04"/>
            <w:bookmarkEnd w:id="84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44" w:name="z1001_111_05"/>
            <w:bookmarkStart w:id="845" w:name="z1001_111_05"/>
            <w:bookmarkEnd w:id="84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портивной медицин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846" w:name="z1001_112_03"/>
            <w:bookmarkStart w:id="847" w:name="z1001_112_03"/>
            <w:bookmarkEnd w:id="84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48" w:name="z1001_112_04"/>
            <w:bookmarkStart w:id="849" w:name="z1001_112_04"/>
            <w:bookmarkEnd w:id="84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50" w:name="z1001_112_05"/>
            <w:bookmarkStart w:id="851" w:name="z1001_112_05"/>
            <w:bookmarkEnd w:id="85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852" w:name="z1001_113_03"/>
            <w:bookmarkStart w:id="853" w:name="z1001_113_03"/>
            <w:bookmarkEnd w:id="85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54" w:name="z1001_113_04"/>
            <w:bookmarkStart w:id="855" w:name="z1001_113_04"/>
            <w:bookmarkEnd w:id="85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56" w:name="z1001_113_05"/>
            <w:bookmarkStart w:id="857" w:name="z1001_113_05"/>
            <w:bookmarkEnd w:id="85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ортопедической стоматолог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858" w:name="z1001_231_03"/>
            <w:bookmarkStart w:id="859" w:name="z1001_231_03"/>
            <w:bookmarkEnd w:id="85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60" w:name="z1001_231_04"/>
            <w:bookmarkStart w:id="861" w:name="z1001_231_04"/>
            <w:bookmarkEnd w:id="86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62" w:name="z1001_231_05"/>
            <w:bookmarkStart w:id="863" w:name="z1001_231_05"/>
            <w:bookmarkEnd w:id="86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урд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864" w:name="z1001_114_03"/>
            <w:bookmarkStart w:id="865" w:name="z1001_114_03"/>
            <w:bookmarkEnd w:id="86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66" w:name="z1001_114_04"/>
            <w:bookmarkStart w:id="867" w:name="z1001_114_04"/>
            <w:bookmarkEnd w:id="86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68" w:name="z1001_114_05"/>
            <w:bookmarkStart w:id="869" w:name="z1001_114_05"/>
            <w:bookmarkEnd w:id="86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лефон доверия</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870" w:name="z1001_115_03"/>
            <w:bookmarkStart w:id="871" w:name="z1001_115_03"/>
            <w:bookmarkEnd w:id="87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72" w:name="z1001_115_04"/>
            <w:bookmarkStart w:id="873" w:name="z1001_115_04"/>
            <w:bookmarkEnd w:id="87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74" w:name="z1001_115_05"/>
            <w:bookmarkStart w:id="875" w:name="z1001_115_05"/>
            <w:bookmarkEnd w:id="87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876" w:name="z1001_116_03"/>
            <w:bookmarkStart w:id="877" w:name="z1001_116_03"/>
            <w:bookmarkEnd w:id="87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78" w:name="z1001_116_04"/>
            <w:bookmarkStart w:id="879" w:name="z1001_116_04"/>
            <w:bookmarkEnd w:id="87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80" w:name="z1001_116_05"/>
            <w:bookmarkStart w:id="881" w:name="z1001_116_05"/>
            <w:bookmarkEnd w:id="88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ческие (ортопед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882" w:name="z1001_117_03"/>
            <w:bookmarkStart w:id="883" w:name="z1001_117_03"/>
            <w:bookmarkEnd w:id="88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84" w:name="z1001_117_04"/>
            <w:bookmarkStart w:id="885" w:name="z1001_117_04"/>
            <w:bookmarkEnd w:id="88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86" w:name="z1001_117_05"/>
            <w:bookmarkStart w:id="887" w:name="z1001_117_05"/>
            <w:bookmarkEnd w:id="88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Трансфузи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888" w:name="z1001_118_03"/>
            <w:bookmarkStart w:id="889" w:name="z1001_118_03"/>
            <w:bookmarkEnd w:id="88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90" w:name="z1001_118_04"/>
            <w:bookmarkStart w:id="891" w:name="z1001_118_04"/>
            <w:bookmarkEnd w:id="89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92" w:name="z1001_118_05"/>
            <w:bookmarkStart w:id="893" w:name="z1001_118_05"/>
            <w:bookmarkEnd w:id="89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льтразвуковой диагностик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894" w:name="z1001_119_03"/>
            <w:bookmarkStart w:id="895" w:name="z1001_119_03"/>
            <w:bookmarkEnd w:id="89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96" w:name="z1001_119_04"/>
            <w:bookmarkStart w:id="897" w:name="z1001_119_04"/>
            <w:bookmarkEnd w:id="89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98" w:name="z1001_119_05"/>
            <w:bookmarkStart w:id="899" w:name="z1001_119_05"/>
            <w:bookmarkEnd w:id="89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р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900" w:name="z1001_120_03"/>
            <w:bookmarkStart w:id="901" w:name="z1001_120_03"/>
            <w:bookmarkEnd w:id="90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02" w:name="z1001_120_04"/>
            <w:bookmarkStart w:id="903" w:name="z1001_120_04"/>
            <w:bookmarkEnd w:id="90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04" w:name="z1001_120_05"/>
            <w:bookmarkStart w:id="905" w:name="z1001_120_05"/>
            <w:bookmarkEnd w:id="90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частковые больницы в составе медицинской организац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906" w:name="z1001_121_03"/>
            <w:bookmarkStart w:id="907" w:name="z1001_121_03"/>
            <w:bookmarkEnd w:id="90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08" w:name="z1001_121_04"/>
            <w:bookmarkStart w:id="909" w:name="z1001_121_04"/>
            <w:bookmarkEnd w:id="90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10" w:name="z1001_121_05"/>
            <w:bookmarkStart w:id="911" w:name="z1001_121_05"/>
            <w:bookmarkEnd w:id="911"/>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rPr>
                <w:b/>
                <w:b/>
                <w:sz w:val="20"/>
                <w:lang w:val="en-US" w:eastAsia="en-US"/>
              </w:rPr>
            </w:pPr>
            <w:r>
              <w:rPr>
                <w:sz w:val="20"/>
                <w:lang w:val="en-US" w:eastAsia="en-US"/>
              </w:rPr>
              <w:t>Фельдшерско-акушерские пункты (включая передвиж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912" w:name="z1001_122_03"/>
            <w:bookmarkStart w:id="913" w:name="z1001_122_03"/>
            <w:bookmarkEnd w:id="91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14" w:name="z1001_122_04"/>
            <w:bookmarkStart w:id="915" w:name="z1001_122_04"/>
            <w:bookmarkEnd w:id="91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16" w:name="z1001_122_05"/>
            <w:bookmarkStart w:id="917" w:name="z1001_122_05"/>
            <w:bookmarkEnd w:id="917"/>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rPr>
                <w:b/>
                <w:b/>
                <w:sz w:val="20"/>
                <w:lang w:val="en-US" w:eastAsia="en-US"/>
              </w:rPr>
            </w:pPr>
            <w:r>
              <w:rPr>
                <w:sz w:val="20"/>
                <w:lang w:val="en-US" w:eastAsia="en-US"/>
              </w:rPr>
              <w:t>Фельдшерские пункты (включая передвиж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918" w:name="z1001_123_03"/>
            <w:bookmarkStart w:id="919" w:name="z1001_123_03"/>
            <w:bookmarkEnd w:id="91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20" w:name="z1001_123_04"/>
            <w:bookmarkStart w:id="921" w:name="z1001_123_04"/>
            <w:bookmarkEnd w:id="92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22" w:name="z1001_123_05"/>
            <w:bookmarkStart w:id="923" w:name="z1001_123_05"/>
            <w:bookmarkEnd w:id="92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924" w:name="z1001_124_03"/>
            <w:bookmarkStart w:id="925" w:name="z1001_124_03"/>
            <w:bookmarkEnd w:id="92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26" w:name="z1001_124_04"/>
            <w:bookmarkStart w:id="927" w:name="z1001_124_04"/>
            <w:bookmarkEnd w:id="92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28" w:name="z1001_124_05"/>
            <w:bookmarkStart w:id="929" w:name="z1001_124_05"/>
            <w:bookmarkEnd w:id="92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люорограф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930" w:name="z1001_125_03"/>
            <w:bookmarkStart w:id="931" w:name="z1001_125_03"/>
            <w:bookmarkEnd w:id="93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32" w:name="z1001_125_04"/>
            <w:bookmarkStart w:id="933" w:name="z1001_125_04"/>
            <w:bookmarkEnd w:id="93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34" w:name="z1001_125_05"/>
            <w:bookmarkStart w:id="935" w:name="z1001_125_05"/>
            <w:bookmarkEnd w:id="93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936" w:name="z1001_126_03"/>
            <w:bookmarkStart w:id="937" w:name="z1001_126_03"/>
            <w:bookmarkEnd w:id="93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38" w:name="z1001_126_04"/>
            <w:bookmarkStart w:id="939" w:name="z1001_126_04"/>
            <w:bookmarkEnd w:id="93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40" w:name="z1001_126_05"/>
            <w:bookmarkStart w:id="941" w:name="z1001_126_05"/>
            <w:bookmarkEnd w:id="94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942" w:name="z1001_127_03"/>
            <w:bookmarkStart w:id="943" w:name="z1001_127_03"/>
            <w:bookmarkEnd w:id="94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44" w:name="z1001_127_04"/>
            <w:bookmarkStart w:id="945" w:name="z1001_127_04"/>
            <w:bookmarkEnd w:id="94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46" w:name="z1001_127_05"/>
            <w:bookmarkStart w:id="947" w:name="z1001_127_05"/>
            <w:bookmarkEnd w:id="94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Хирургические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948" w:name="z1001_128_03"/>
            <w:bookmarkStart w:id="949" w:name="z1001_128_03"/>
            <w:bookmarkEnd w:id="94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50" w:name="z1001_128_04"/>
            <w:bookmarkStart w:id="951" w:name="z1001_128_04"/>
            <w:bookmarkEnd w:id="95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52" w:name="z1001_128_05"/>
            <w:bookmarkStart w:id="953" w:name="z1001_128_05"/>
            <w:bookmarkEnd w:id="95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Центры амбулаторной хирургии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954" w:name="z1001_129_03"/>
            <w:bookmarkStart w:id="955" w:name="z1001_129_03"/>
            <w:bookmarkEnd w:id="95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56" w:name="z1001_129_04"/>
            <w:bookmarkStart w:id="957" w:name="z1001_129_04"/>
            <w:bookmarkEnd w:id="95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58" w:name="z1001_129_05"/>
            <w:bookmarkStart w:id="959" w:name="z1001_129_05"/>
            <w:bookmarkEnd w:id="95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врача общей практики (семейного врач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960" w:name="z1001_130_03"/>
            <w:bookmarkStart w:id="961" w:name="z1001_130_03"/>
            <w:bookmarkEnd w:id="96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62" w:name="z1001_130_04"/>
            <w:bookmarkStart w:id="963" w:name="z1001_130_04"/>
            <w:bookmarkEnd w:id="96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64" w:name="z1001_130_05"/>
            <w:bookmarkStart w:id="965" w:name="z1001_130_05"/>
            <w:bookmarkEnd w:id="96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взрослых</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966" w:name="z1001_131_03"/>
            <w:bookmarkStart w:id="967" w:name="z1001_131_03"/>
            <w:bookmarkEnd w:id="96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68" w:name="z1001_131_04"/>
            <w:bookmarkStart w:id="969" w:name="z1001_131_04"/>
            <w:bookmarkEnd w:id="96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70" w:name="z1001_131_05"/>
            <w:bookmarkStart w:id="971" w:name="z1001_131_05"/>
            <w:bookmarkEnd w:id="97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детей</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972" w:name="z1001_132_03"/>
            <w:bookmarkStart w:id="973" w:name="z1001_132_03"/>
            <w:bookmarkEnd w:id="97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74" w:name="z1001_132_04"/>
            <w:bookmarkStart w:id="975" w:name="z1001_132_04"/>
            <w:bookmarkEnd w:id="97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76" w:name="z1001_132_05"/>
            <w:bookmarkStart w:id="977" w:name="z1001_132_05"/>
            <w:bookmarkEnd w:id="97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Центры медицины катастроф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978" w:name="z1001_133_03"/>
            <w:bookmarkStart w:id="979" w:name="z1001_133_03"/>
            <w:bookmarkEnd w:id="97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80" w:name="z1001_133_04"/>
            <w:bookmarkStart w:id="981" w:name="z1001_133_04"/>
            <w:bookmarkEnd w:id="98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82" w:name="z1001_133_05"/>
            <w:bookmarkStart w:id="983" w:name="z1001_133_05"/>
            <w:bookmarkEnd w:id="98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Центры планирования семьи и репродукц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984" w:name="z1001_134_03"/>
            <w:bookmarkStart w:id="985" w:name="z1001_134_03"/>
            <w:bookmarkEnd w:id="98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86" w:name="z1001_134_04"/>
            <w:bookmarkStart w:id="987" w:name="z1001_134_04"/>
            <w:bookmarkEnd w:id="98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88" w:name="z1001_134_05"/>
            <w:bookmarkStart w:id="989" w:name="z1001_134_05"/>
            <w:bookmarkEnd w:id="98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Челюстно-лицевой хирургии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990" w:name="z1001_135_03"/>
            <w:bookmarkStart w:id="991" w:name="z1001_135_03"/>
            <w:bookmarkEnd w:id="99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92" w:name="z1001_135_04"/>
            <w:bookmarkStart w:id="993" w:name="z1001_135_04"/>
            <w:bookmarkEnd w:id="99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94" w:name="z1001_135_05"/>
            <w:bookmarkStart w:id="995" w:name="z1001_135_05"/>
            <w:bookmarkEnd w:id="99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го освидетельствования на состояние опьянения</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996" w:name="z1001_136_03"/>
            <w:bookmarkStart w:id="997" w:name="z1001_136_03"/>
            <w:bookmarkEnd w:id="99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98" w:name="z1001_136_04"/>
            <w:bookmarkStart w:id="999" w:name="z1001_136_04"/>
            <w:bookmarkEnd w:id="99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00" w:name="z1001_136_05"/>
            <w:bookmarkStart w:id="1001" w:name="z1001_136_05"/>
            <w:bookmarkEnd w:id="100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крин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02" w:name="z1001_137_03"/>
            <w:bookmarkStart w:id="1003" w:name="z1001_137_03"/>
            <w:bookmarkEnd w:id="100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004" w:name="z1001_137_04"/>
            <w:bookmarkStart w:id="1005" w:name="z1001_137_04"/>
            <w:bookmarkEnd w:id="100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006" w:name="z1001_137_05"/>
            <w:bookmarkStart w:id="1007" w:name="z1001_137_05"/>
            <w:bookmarkEnd w:id="100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скоп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08" w:name="z1001_138_03"/>
            <w:bookmarkStart w:id="1009" w:name="z1001_138_03"/>
            <w:bookmarkEnd w:id="100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010" w:name="z1001_138_04"/>
            <w:bookmarkStart w:id="1011" w:name="z1001_138_04"/>
            <w:bookmarkEnd w:id="101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012" w:name="z1001_138_05"/>
            <w:bookmarkStart w:id="1013" w:name="z1001_138_05"/>
            <w:bookmarkEnd w:id="101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оч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14" w:name="z1001_139_03"/>
            <w:bookmarkStart w:id="1015" w:name="z1001_139_03"/>
            <w:bookmarkEnd w:id="101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016" w:name="z1001_139_04"/>
            <w:bookmarkStart w:id="1017" w:name="z1001_139_04"/>
            <w:bookmarkEnd w:id="101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018" w:name="z1001_139_05"/>
            <w:bookmarkStart w:id="1019" w:name="z1001_139_05"/>
            <w:bookmarkEnd w:id="1019"/>
          </w:p>
        </w:tc>
      </w:tr>
    </w:tbl>
    <w:p>
      <w:pPr>
        <w:pStyle w:val="Header"/>
        <w:ind w:left="1418" w:hanging="0"/>
        <w:rPr>
          <w:b/>
          <w:b/>
          <w:sz w:val="22"/>
          <w:szCs w:val="24"/>
          <w:lang w:val="en-US" w:eastAsia="en-US"/>
        </w:rPr>
      </w:pPr>
      <w:r>
        <w:br w:type="page"/>
      </w:r>
      <w:r>
        <w:rPr>
          <w:b/>
          <w:sz w:val="22"/>
          <w:szCs w:val="24"/>
          <w:lang w:val="en-US" w:eastAsia="en-US"/>
        </w:rPr>
      </w:r>
    </w:p>
    <w:p>
      <w:pPr>
        <w:pStyle w:val="Header"/>
        <w:tabs>
          <w:tab w:val="clear" w:pos="4536"/>
          <w:tab w:val="clear" w:pos="9072"/>
        </w:tabs>
        <w:ind w:left="1560" w:hanging="0"/>
        <w:rPr>
          <w:bCs/>
          <w:szCs w:val="24"/>
          <w:lang w:val="en-US" w:eastAsia="en-US"/>
        </w:rPr>
      </w:pPr>
      <w:r>
        <w:rPr>
          <w:b/>
          <w:szCs w:val="24"/>
        </w:rPr>
        <w:t xml:space="preserve">3. </w:t>
      </w:r>
      <w:r>
        <w:rPr>
          <w:b/>
          <w:szCs w:val="24"/>
          <w:lang w:val="en-US" w:eastAsia="en-US"/>
        </w:rPr>
        <w:t>Передвижные подразделения</w:t>
      </w:r>
    </w:p>
    <w:p>
      <w:pPr>
        <w:pStyle w:val="Header"/>
        <w:numPr>
          <w:ilvl w:val="0"/>
          <w:numId w:val="0"/>
        </w:numPr>
        <w:tabs>
          <w:tab w:val="clear" w:pos="4536"/>
          <w:tab w:val="clear" w:pos="9072"/>
        </w:tabs>
        <w:ind w:left="360" w:hanging="0"/>
        <w:jc w:val="center"/>
        <w:outlineLvl w:val="0"/>
        <w:rPr>
          <w:b/>
          <w:b/>
          <w:bCs/>
          <w:sz w:val="20"/>
          <w:szCs w:val="24"/>
          <w:lang w:val="en-US" w:eastAsia="en-US"/>
        </w:rPr>
      </w:pPr>
      <w:r>
        <w:rPr>
          <w:b/>
          <w:bCs/>
          <w:sz w:val="20"/>
          <w:szCs w:val="24"/>
          <w:lang w:val="en-US" w:eastAsia="en-US"/>
        </w:rPr>
      </w:r>
    </w:p>
    <w:p>
      <w:pPr>
        <w:pStyle w:val="Header"/>
        <w:tabs>
          <w:tab w:val="clear" w:pos="4536"/>
          <w:tab w:val="clear" w:pos="9072"/>
        </w:tabs>
        <w:rPr/>
      </w:pPr>
      <w:r>
        <w:rPr>
          <w:b/>
          <w:bCs/>
          <w:sz w:val="20"/>
          <w:lang w:val="en-US" w:eastAsia="en-US"/>
        </w:rPr>
        <w:t xml:space="preserve"> </w:t>
      </w:r>
      <w:r>
        <w:rPr>
          <w:b/>
          <w:bCs/>
          <w:sz w:val="20"/>
          <w:lang w:val="en-US" w:eastAsia="en-US"/>
        </w:rPr>
        <w:t xml:space="preserve">(1003) </w:t>
        <w:tab/>
        <w:tab/>
        <w:tab/>
        <w:tab/>
        <w:tab/>
        <w:tab/>
        <w:tab/>
      </w:r>
      <w:r>
        <w:rPr/>
        <w:t>Код по ОКЕИ:единица-642</w:t>
      </w:r>
    </w:p>
    <w:tbl>
      <w:tblPr>
        <w:tblW w:w="7819" w:type="dxa"/>
        <w:jc w:val="left"/>
        <w:tblInd w:w="-113" w:type="dxa"/>
        <w:tblLayout w:type="fixed"/>
        <w:tblCellMar>
          <w:top w:w="0" w:type="dxa"/>
          <w:left w:w="108" w:type="dxa"/>
          <w:bottom w:w="0" w:type="dxa"/>
          <w:right w:w="108" w:type="dxa"/>
        </w:tblCellMar>
      </w:tblPr>
      <w:tblGrid>
        <w:gridCol w:w="3652"/>
        <w:gridCol w:w="1049"/>
        <w:gridCol w:w="1644"/>
        <w:gridCol w:w="1474"/>
      </w:tblGrid>
      <w:tr>
        <w:trPr>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 xml:space="preserve">№ </w:t>
            </w:r>
            <w:r>
              <w:rPr>
                <w:sz w:val="18"/>
                <w:lang w:val="en-US" w:eastAsia="en-US"/>
              </w:rPr>
              <w:t>строки</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Наличие подразделений</w:t>
            </w:r>
          </w:p>
          <w:p>
            <w:pPr>
              <w:pStyle w:val="Normal"/>
              <w:jc w:val="center"/>
              <w:rPr>
                <w:sz w:val="18"/>
                <w:lang w:val="en-US" w:eastAsia="en-US"/>
              </w:rPr>
            </w:pPr>
            <w:r>
              <w:rPr>
                <w:sz w:val="18"/>
                <w:lang w:val="en-US" w:eastAsia="en-US"/>
              </w:rPr>
              <w:t xml:space="preserve"> </w:t>
            </w:r>
            <w:r>
              <w:rPr>
                <w:sz w:val="18"/>
                <w:lang w:val="en-US" w:eastAsia="en-US"/>
              </w:rPr>
              <w:t>(нет – 0, есть – 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Число</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US" w:eastAsia="en-US"/>
              </w:rPr>
            </w:pPr>
            <w:r>
              <w:rPr>
                <w:sz w:val="18"/>
                <w:lang w:val="en-US" w:eastAsia="en-US"/>
              </w:rPr>
              <w:t>1</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US" w:eastAsia="en-US"/>
              </w:rPr>
            </w:pPr>
            <w:r>
              <w:rPr>
                <w:sz w:val="18"/>
                <w:lang w:val="en-US" w:eastAsia="en-US"/>
              </w:rPr>
              <w:t>2</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US" w:eastAsia="en-US"/>
              </w:rPr>
            </w:pPr>
            <w:r>
              <w:rPr>
                <w:sz w:val="18"/>
                <w:lang w:val="en-US" w:eastAsia="en-US"/>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eastAsia="en-US"/>
              </w:rPr>
            </w:pPr>
            <w:r>
              <w:rPr>
                <w:sz w:val="18"/>
                <w:lang w:val="en-US" w:eastAsia="en-US"/>
              </w:rPr>
              <w:t>4</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Амбулатории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20" w:name="z1003_001_03"/>
            <w:bookmarkStart w:id="1021" w:name="z1003_001_03"/>
            <w:bookmarkEnd w:id="1021"/>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22" w:name="z1003_001_04"/>
            <w:bookmarkStart w:id="1023" w:name="z1003_001_04"/>
            <w:bookmarkEnd w:id="1023"/>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кабинеты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24" w:name="z1003_002_03"/>
            <w:bookmarkStart w:id="1025" w:name="z1003_002_03"/>
            <w:bookmarkEnd w:id="1025"/>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26" w:name="z1003_002_04"/>
            <w:bookmarkStart w:id="1027" w:name="z1003_002_04"/>
            <w:bookmarkEnd w:id="1027"/>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Флюорографические установки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28" w:name="z1003_003_03"/>
            <w:bookmarkStart w:id="1029" w:name="z1003_001_01"/>
            <w:bookmarkStart w:id="1030" w:name="z1003_003_03"/>
            <w:bookmarkStart w:id="1031" w:name="z1003_001_01"/>
            <w:bookmarkEnd w:id="1030"/>
            <w:bookmarkEnd w:id="1031"/>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32" w:name="z1003_003_04"/>
            <w:bookmarkStart w:id="1033" w:name="z1003_003_04"/>
            <w:bookmarkEnd w:id="1033"/>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rPr>
                <w:rFonts w:ascii="Times New Roman" w:hAnsi="Times New Roman" w:cs="Times New Roman"/>
                <w:lang w:val="en-US" w:eastAsia="en-US"/>
              </w:rPr>
            </w:pPr>
            <w:r>
              <w:rPr>
                <w:rFonts w:cs="Times New Roman" w:ascii="Times New Roman" w:hAnsi="Times New Roman"/>
                <w:lang w:val="en-US" w:eastAsia="en-US"/>
              </w:rPr>
              <w:t xml:space="preserve">Клинико-диагностические лаборатории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34" w:name="z1003_004_03"/>
            <w:bookmarkStart w:id="1035" w:name="z1003_002_01"/>
            <w:bookmarkStart w:id="1036" w:name="z1003_004_03"/>
            <w:bookmarkStart w:id="1037" w:name="z1003_002_01"/>
            <w:bookmarkEnd w:id="1036"/>
            <w:bookmarkEnd w:id="1037"/>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38" w:name="z1003_004_04"/>
            <w:bookmarkStart w:id="1039" w:name="z1003_004_04"/>
            <w:bookmarkEnd w:id="1039"/>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рачебные бригад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40" w:name="z1003_005_03"/>
            <w:bookmarkStart w:id="1041" w:name="z1003_003_01"/>
            <w:bookmarkStart w:id="1042" w:name="z1003_005_03"/>
            <w:bookmarkStart w:id="1043" w:name="z1003_003_01"/>
            <w:bookmarkEnd w:id="1042"/>
            <w:bookmarkEnd w:id="1043"/>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44" w:name="z1003_005_04"/>
            <w:bookmarkStart w:id="1045" w:name="z1003_005_04"/>
            <w:bookmarkEnd w:id="1045"/>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ФАП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46" w:name="z1003_006_03"/>
            <w:bookmarkStart w:id="1047" w:name="z1003_004_01"/>
            <w:bookmarkStart w:id="1048" w:name="z1003_006_03"/>
            <w:bookmarkStart w:id="1049" w:name="z1003_004_01"/>
            <w:bookmarkEnd w:id="1048"/>
            <w:bookmarkEnd w:id="1049"/>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50" w:name="z1003_006_04"/>
            <w:bookmarkStart w:id="1051" w:name="z1003_006_04"/>
            <w:bookmarkEnd w:id="1051"/>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ельдшерские пункт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52" w:name="z1003_007_03"/>
            <w:bookmarkStart w:id="1053" w:name="z1003_005_01"/>
            <w:bookmarkStart w:id="1054" w:name="z1003_007_03"/>
            <w:bookmarkStart w:id="1055" w:name="z1003_005_01"/>
            <w:bookmarkEnd w:id="1054"/>
            <w:bookmarkEnd w:id="1055"/>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56" w:name="z1003_007_04"/>
            <w:bookmarkStart w:id="1057" w:name="z1003_007_04"/>
            <w:bookmarkEnd w:id="1057"/>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ммографические установки</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58" w:name="z1003_008_03"/>
            <w:bookmarkStart w:id="1059" w:name="z1003_006_01"/>
            <w:bookmarkStart w:id="1060" w:name="z1003_008_03"/>
            <w:bookmarkStart w:id="1061" w:name="z1003_006_01"/>
            <w:bookmarkEnd w:id="1060"/>
            <w:bookmarkEnd w:id="1061"/>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62" w:name="z1003_008_04"/>
            <w:bookmarkStart w:id="1063" w:name="z1003_008_04"/>
            <w:bookmarkEnd w:id="1063"/>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бильные медицинские бригад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64" w:name="z1003_009_03"/>
            <w:bookmarkStart w:id="1065" w:name="z1003_009_03"/>
            <w:bookmarkEnd w:id="1065"/>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66" w:name="z1003_009_04"/>
            <w:bookmarkStart w:id="1067" w:name="z1003_009_04"/>
            <w:bookmarkEnd w:id="1067"/>
          </w:p>
        </w:tc>
      </w:tr>
    </w:tbl>
    <w:p>
      <w:pPr>
        <w:pStyle w:val="Header"/>
        <w:tabs>
          <w:tab w:val="clear" w:pos="4536"/>
          <w:tab w:val="clear" w:pos="9072"/>
        </w:tabs>
        <w:rPr>
          <w:b/>
          <w:b/>
          <w:sz w:val="16"/>
          <w:lang w:val="en-US" w:eastAsia="en-US"/>
        </w:rPr>
      </w:pPr>
      <w:r>
        <w:rPr>
          <w:b/>
          <w:sz w:val="16"/>
          <w:lang w:val="en-US" w:eastAsia="en-US"/>
        </w:rPr>
      </w:r>
    </w:p>
    <w:p>
      <w:pPr>
        <w:pStyle w:val="Header"/>
        <w:tabs>
          <w:tab w:val="clear" w:pos="4536"/>
          <w:tab w:val="clear" w:pos="9072"/>
        </w:tabs>
        <w:jc w:val="center"/>
        <w:rPr>
          <w:b/>
          <w:b/>
          <w:sz w:val="28"/>
          <w:lang w:val="en-US" w:eastAsia="en-US"/>
        </w:rPr>
      </w:pPr>
      <w:r>
        <w:rPr>
          <w:b/>
          <w:sz w:val="28"/>
          <w:lang w:val="en-US" w:eastAsia="en-US"/>
        </w:rPr>
      </w:r>
    </w:p>
    <w:p>
      <w:pPr>
        <w:pStyle w:val="Header"/>
        <w:ind w:left="2127" w:hanging="0"/>
        <w:jc w:val="center"/>
        <w:rPr/>
      </w:pPr>
      <w:r>
        <w:rPr>
          <w:b/>
          <w:szCs w:val="24"/>
        </w:rPr>
        <w:t>4. Отделения для инвалидов войны (ИОВ), стационары, пансионаты</w:t>
      </w:r>
    </w:p>
    <w:p>
      <w:pPr>
        <w:pStyle w:val="Header"/>
        <w:ind w:left="993" w:hanging="0"/>
        <w:rPr>
          <w:b/>
          <w:b/>
          <w:szCs w:val="24"/>
          <w:lang w:val="en-US" w:eastAsia="en-US"/>
        </w:rPr>
      </w:pPr>
      <w:r>
        <w:rPr>
          <w:b/>
          <w:szCs w:val="24"/>
          <w:lang w:val="en-US" w:eastAsia="en-US"/>
        </w:rPr>
      </w:r>
    </w:p>
    <w:p>
      <w:pPr>
        <w:pStyle w:val="Header"/>
        <w:ind w:left="993" w:hanging="0"/>
        <w:rPr/>
      </w:pPr>
      <w:r>
        <w:rPr>
          <w:b/>
          <w:lang w:val="en-US" w:eastAsia="en-US"/>
        </w:rPr>
        <w:t xml:space="preserve"> </w:t>
      </w:r>
      <w:r>
        <w:rPr>
          <w:b/>
          <w:lang w:val="en-US" w:eastAsia="en-US"/>
        </w:rPr>
        <w:t xml:space="preserve">(1006)                             </w:t>
        <w:tab/>
      </w:r>
      <w:r>
        <w:rPr>
          <w:lang w:val="en-US" w:eastAsia="en-US"/>
        </w:rPr>
        <w:t xml:space="preserve"> Коды по ОКЕИ: единица - 642, койка - 911, койко-день 9111, </w:t>
      </w:r>
      <w:r>
        <w:rPr/>
        <w:t>человек – 792, место - 698</w:t>
      </w:r>
    </w:p>
    <w:tbl>
      <w:tblPr>
        <w:tblW w:w="11907" w:type="dxa"/>
        <w:jc w:val="left"/>
        <w:tblInd w:w="846" w:type="dxa"/>
        <w:tblLayout w:type="fixed"/>
        <w:tblCellMar>
          <w:top w:w="0" w:type="dxa"/>
          <w:left w:w="108" w:type="dxa"/>
          <w:bottom w:w="0" w:type="dxa"/>
          <w:right w:w="108" w:type="dxa"/>
        </w:tblCellMar>
      </w:tblPr>
      <w:tblGrid>
        <w:gridCol w:w="8788"/>
        <w:gridCol w:w="1418"/>
        <w:gridCol w:w="1701"/>
      </w:tblGrid>
      <w:tr>
        <w:trPr/>
        <w:tc>
          <w:tcPr>
            <w:tcW w:w="8788"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szCs w:val="20"/>
              </w:rPr>
            </w:pPr>
            <w:r>
              <w:rPr>
                <w:b w:val="false"/>
                <w:sz w:val="20"/>
                <w:szCs w:val="20"/>
              </w:rPr>
              <w:t xml:space="preserve">Наименование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lang w:val="en-US" w:eastAsia="en-US"/>
              </w:rPr>
            </w:pPr>
            <w:r>
              <w:rPr>
                <w:sz w:val="20"/>
                <w:lang w:val="en-US" w:eastAsia="en-US"/>
              </w:rPr>
              <w:t xml:space="preserve">№ </w:t>
            </w:r>
          </w:p>
          <w:p>
            <w:pPr>
              <w:pStyle w:val="Normal"/>
              <w:ind w:right="-108" w:hanging="0"/>
              <w:jc w:val="center"/>
              <w:rPr>
                <w:sz w:val="20"/>
                <w:lang w:val="en-US" w:eastAsia="en-US"/>
              </w:rPr>
            </w:pPr>
            <w:r>
              <w:rPr>
                <w:sz w:val="20"/>
                <w:lang w:val="en-US" w:eastAsia="en-US"/>
              </w:rPr>
              <w:t>ст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eastAsia="en-US"/>
              </w:rPr>
            </w:pPr>
            <w:r>
              <w:rPr>
                <w:sz w:val="20"/>
                <w:lang w:val="en-US" w:eastAsia="en-US"/>
              </w:rPr>
              <w:t>Число</w:t>
            </w:r>
          </w:p>
        </w:tc>
      </w:tr>
      <w:tr>
        <w:trPr/>
        <w:tc>
          <w:tcPr>
            <w:tcW w:w="8788"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szCs w:val="20"/>
              </w:rPr>
            </w:pPr>
            <w:r>
              <w:rPr>
                <w:b w:val="false"/>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lang w:val="en-US" w:eastAsia="en-US"/>
              </w:rPr>
            </w:pPr>
            <w:r>
              <w:rPr>
                <w:sz w:val="20"/>
                <w:lang w:val="en-US" w:eastAsia="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eastAsia="en-US"/>
              </w:rPr>
            </w:pPr>
            <w:r>
              <w:rPr>
                <w:sz w:val="20"/>
                <w:lang w:val="en-US" w:eastAsia="en-US"/>
              </w:rPr>
              <w:t>3</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Header"/>
              <w:rPr>
                <w:b/>
                <w:b/>
                <w:sz w:val="20"/>
                <w:lang w:val="en-US" w:eastAsia="en-US"/>
              </w:rPr>
            </w:pPr>
            <w:r>
              <w:rPr>
                <w:sz w:val="20"/>
                <w:lang w:val="en-US" w:eastAsia="en-US"/>
              </w:rPr>
              <w:t>Круглосуточные отделения для ИОВ, е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0"/>
                <w:lang w:val="en-US" w:eastAsia="en-US"/>
              </w:rPr>
            </w:pPr>
            <w:r>
              <w:rPr>
                <w:sz w:val="20"/>
                <w:lang w:val="en-US" w:eastAsia="en-US"/>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68" w:name="z1006_001_03"/>
            <w:bookmarkStart w:id="1069" w:name="z1006_001_03"/>
            <w:bookmarkEnd w:id="1069"/>
          </w:p>
        </w:tc>
      </w:tr>
      <w:tr>
        <w:trPr/>
        <w:tc>
          <w:tcPr>
            <w:tcW w:w="8788" w:type="dxa"/>
            <w:tcBorders>
              <w:top w:val="single" w:sz="4" w:space="0" w:color="000000"/>
              <w:left w:val="single" w:sz="4" w:space="0" w:color="000000"/>
              <w:bottom w:val="single" w:sz="4" w:space="0" w:color="000000"/>
              <w:right w:val="single" w:sz="4" w:space="0" w:color="000000"/>
            </w:tcBorders>
          </w:tcPr>
          <w:p>
            <w:pPr>
              <w:pStyle w:val="Header"/>
              <w:ind w:left="397" w:hanging="0"/>
              <w:rPr>
                <w:sz w:val="20"/>
                <w:lang w:val="en-US" w:eastAsia="en-US"/>
              </w:rPr>
            </w:pPr>
            <w:r>
              <w:rPr>
                <w:sz w:val="20"/>
                <w:lang w:val="en-US" w:eastAsia="en-US"/>
              </w:rPr>
              <w:t xml:space="preserve">в них: </w:t>
            </w:r>
          </w:p>
          <w:p>
            <w:pPr>
              <w:pStyle w:val="Header"/>
              <w:ind w:left="601" w:hanging="0"/>
              <w:rPr>
                <w:b/>
                <w:b/>
                <w:sz w:val="20"/>
                <w:lang w:val="en-US" w:eastAsia="en-US"/>
              </w:rPr>
            </w:pPr>
            <w:r>
              <w:rPr>
                <w:sz w:val="20"/>
                <w:lang w:val="en-US" w:eastAsia="en-US"/>
              </w:rPr>
              <w:t>коек</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0"/>
                <w:lang w:val="en-US" w:eastAsia="en-US"/>
              </w:rPr>
            </w:pPr>
            <w:r>
              <w:rPr>
                <w:sz w:val="20"/>
                <w:lang w:val="en-US" w:eastAsia="en-US"/>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70" w:name="z1006_002_03"/>
            <w:bookmarkStart w:id="1071" w:name="z1006_002_03"/>
            <w:bookmarkEnd w:id="1071"/>
          </w:p>
        </w:tc>
      </w:tr>
      <w:tr>
        <w:trPr/>
        <w:tc>
          <w:tcPr>
            <w:tcW w:w="8788" w:type="dxa"/>
            <w:tcBorders>
              <w:top w:val="single" w:sz="4" w:space="0" w:color="000000"/>
              <w:left w:val="single" w:sz="4" w:space="0" w:color="000000"/>
              <w:bottom w:val="single" w:sz="4" w:space="0" w:color="000000"/>
              <w:right w:val="single" w:sz="4" w:space="0" w:color="000000"/>
            </w:tcBorders>
          </w:tcPr>
          <w:p>
            <w:pPr>
              <w:pStyle w:val="Header"/>
              <w:ind w:left="601" w:hanging="0"/>
              <w:rPr>
                <w:b/>
                <w:b/>
                <w:sz w:val="20"/>
                <w:lang w:val="en-US" w:eastAsia="en-US"/>
              </w:rPr>
            </w:pPr>
            <w:r>
              <w:rPr>
                <w:sz w:val="20"/>
                <w:lang w:val="en-US" w:eastAsia="en-US"/>
              </w:rPr>
              <w:t>пролечено пациентов, чел</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0"/>
                <w:lang w:val="en-US" w:eastAsia="en-US"/>
              </w:rPr>
            </w:pPr>
            <w:r>
              <w:rPr>
                <w:sz w:val="20"/>
                <w:lang w:val="en-US" w:eastAsia="en-US"/>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72" w:name="z1006_003_03"/>
            <w:bookmarkStart w:id="1073" w:name="z1006_003_03"/>
            <w:bookmarkEnd w:id="1073"/>
          </w:p>
        </w:tc>
      </w:tr>
      <w:tr>
        <w:trPr/>
        <w:tc>
          <w:tcPr>
            <w:tcW w:w="8788" w:type="dxa"/>
            <w:tcBorders>
              <w:top w:val="single" w:sz="4" w:space="0" w:color="000000"/>
              <w:left w:val="single" w:sz="4" w:space="0" w:color="000000"/>
              <w:bottom w:val="single" w:sz="4" w:space="0" w:color="000000"/>
              <w:right w:val="single" w:sz="4" w:space="0" w:color="000000"/>
            </w:tcBorders>
          </w:tcPr>
          <w:p>
            <w:pPr>
              <w:pStyle w:val="Header"/>
              <w:ind w:left="601" w:hanging="0"/>
              <w:rPr>
                <w:b/>
                <w:b/>
                <w:sz w:val="20"/>
                <w:lang w:val="en-US" w:eastAsia="en-US"/>
              </w:rPr>
            </w:pPr>
            <w:r>
              <w:rPr>
                <w:sz w:val="20"/>
                <w:lang w:val="en-US" w:eastAsia="en-US"/>
              </w:rPr>
              <w:t>проведено пациентами койко-дне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0"/>
                <w:lang w:val="en-US" w:eastAsia="en-US"/>
              </w:rPr>
            </w:pPr>
            <w:r>
              <w:rPr>
                <w:sz w:val="20"/>
                <w:lang w:val="en-US" w:eastAsia="en-US"/>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74" w:name="z1006_004_03"/>
            <w:bookmarkStart w:id="1075" w:name="z1006_004_03"/>
            <w:bookmarkEnd w:id="1075"/>
          </w:p>
        </w:tc>
      </w:tr>
      <w:tr>
        <w:trPr/>
        <w:tc>
          <w:tcPr>
            <w:tcW w:w="8788" w:type="dxa"/>
            <w:tcBorders>
              <w:top w:val="single" w:sz="4" w:space="0" w:color="000000"/>
              <w:left w:val="single" w:sz="4" w:space="0" w:color="000000"/>
              <w:bottom w:val="single" w:sz="4" w:space="0" w:color="000000"/>
              <w:right w:val="single" w:sz="4" w:space="0" w:color="000000"/>
            </w:tcBorders>
          </w:tcPr>
          <w:p>
            <w:pPr>
              <w:pStyle w:val="Header"/>
              <w:rPr>
                <w:b/>
                <w:b/>
                <w:sz w:val="20"/>
                <w:lang w:val="en-US" w:eastAsia="en-US"/>
              </w:rPr>
            </w:pPr>
            <w:r>
              <w:rPr>
                <w:sz w:val="20"/>
                <w:lang w:val="en-US" w:eastAsia="en-US"/>
              </w:rPr>
              <w:t>Дневные стационары для пациентов, больных психическими расстройствами, мест</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0"/>
                <w:lang w:val="en-US" w:eastAsia="en-US"/>
              </w:rPr>
            </w:pPr>
            <w:r>
              <w:rPr>
                <w:sz w:val="20"/>
                <w:lang w:val="en-US" w:eastAsia="en-US"/>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76" w:name="z1006_005_03"/>
            <w:bookmarkStart w:id="1077" w:name="z1006_005_03"/>
            <w:bookmarkEnd w:id="1077"/>
          </w:p>
        </w:tc>
      </w:tr>
      <w:tr>
        <w:trPr/>
        <w:tc>
          <w:tcPr>
            <w:tcW w:w="8788" w:type="dxa"/>
            <w:tcBorders>
              <w:top w:val="single" w:sz="4" w:space="0" w:color="000000"/>
              <w:left w:val="single" w:sz="4" w:space="0" w:color="000000"/>
              <w:bottom w:val="single" w:sz="4" w:space="0" w:color="000000"/>
              <w:right w:val="single" w:sz="4" w:space="0" w:color="000000"/>
            </w:tcBorders>
          </w:tcPr>
          <w:p>
            <w:pPr>
              <w:pStyle w:val="Header"/>
              <w:ind w:left="459" w:hanging="0"/>
              <w:rPr>
                <w:b/>
                <w:b/>
                <w:sz w:val="20"/>
                <w:lang w:val="en-US" w:eastAsia="en-US"/>
              </w:rPr>
            </w:pPr>
            <w:r>
              <w:rPr>
                <w:sz w:val="20"/>
                <w:lang w:val="en-US" w:eastAsia="en-US"/>
              </w:rPr>
              <w:t>в них лечилось пациентов, чел</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0"/>
                <w:lang w:val="en-US" w:eastAsia="en-US"/>
              </w:rPr>
            </w:pPr>
            <w:r>
              <w:rPr>
                <w:sz w:val="20"/>
                <w:lang w:val="en-US" w:eastAsia="en-US"/>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78" w:name="z1006_006_03"/>
            <w:bookmarkStart w:id="1079" w:name="z1006_006_03"/>
            <w:bookmarkEnd w:id="1079"/>
          </w:p>
        </w:tc>
      </w:tr>
      <w:tr>
        <w:trPr/>
        <w:tc>
          <w:tcPr>
            <w:tcW w:w="8788" w:type="dxa"/>
            <w:tcBorders>
              <w:top w:val="single" w:sz="4" w:space="0" w:color="000000"/>
              <w:left w:val="single" w:sz="4" w:space="0" w:color="000000"/>
              <w:bottom w:val="single" w:sz="4" w:space="0" w:color="000000"/>
              <w:right w:val="single" w:sz="4" w:space="0" w:color="000000"/>
            </w:tcBorders>
          </w:tcPr>
          <w:p>
            <w:pPr>
              <w:pStyle w:val="Header"/>
              <w:rPr>
                <w:b/>
                <w:b/>
                <w:sz w:val="20"/>
                <w:lang w:val="en-US" w:eastAsia="en-US"/>
              </w:rPr>
            </w:pPr>
            <w:r>
              <w:rPr>
                <w:sz w:val="20"/>
                <w:lang w:val="en-US" w:eastAsia="en-US"/>
              </w:rPr>
              <w:t xml:space="preserve">Дневные стационары для пациентов, больных наркологическими заболеваниями, мест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0"/>
                <w:lang w:val="en-US" w:eastAsia="en-US"/>
              </w:rPr>
            </w:pPr>
            <w:r>
              <w:rPr>
                <w:sz w:val="20"/>
                <w:lang w:val="en-US" w:eastAsia="en-US"/>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80" w:name="z1006_007_03"/>
            <w:bookmarkStart w:id="1081" w:name="z1006_007_03"/>
            <w:bookmarkEnd w:id="1081"/>
          </w:p>
        </w:tc>
      </w:tr>
      <w:tr>
        <w:trPr/>
        <w:tc>
          <w:tcPr>
            <w:tcW w:w="8788" w:type="dxa"/>
            <w:tcBorders>
              <w:top w:val="single" w:sz="4" w:space="0" w:color="000000"/>
              <w:left w:val="single" w:sz="4" w:space="0" w:color="000000"/>
              <w:bottom w:val="single" w:sz="4" w:space="0" w:color="000000"/>
              <w:right w:val="single" w:sz="4" w:space="0" w:color="000000"/>
            </w:tcBorders>
          </w:tcPr>
          <w:p>
            <w:pPr>
              <w:pStyle w:val="Header"/>
              <w:ind w:left="459" w:hanging="0"/>
              <w:rPr>
                <w:b/>
                <w:b/>
                <w:sz w:val="20"/>
                <w:lang w:val="en-US" w:eastAsia="en-US"/>
              </w:rPr>
            </w:pPr>
            <w:r>
              <w:rPr>
                <w:sz w:val="20"/>
                <w:lang w:val="en-US" w:eastAsia="en-US"/>
              </w:rPr>
              <w:t xml:space="preserve">в них лечилось пациентов, чел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0"/>
                <w:lang w:val="en-US" w:eastAsia="en-US"/>
              </w:rPr>
            </w:pPr>
            <w:r>
              <w:rPr>
                <w:sz w:val="20"/>
                <w:lang w:val="en-US" w:eastAsia="en-US"/>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82" w:name="z1006_008_03"/>
            <w:bookmarkStart w:id="1083" w:name="z1006_008_03"/>
            <w:bookmarkEnd w:id="1083"/>
          </w:p>
        </w:tc>
      </w:tr>
      <w:tr>
        <w:trPr/>
        <w:tc>
          <w:tcPr>
            <w:tcW w:w="8788" w:type="dxa"/>
            <w:tcBorders>
              <w:top w:val="single" w:sz="4" w:space="0" w:color="000000"/>
              <w:left w:val="single" w:sz="4" w:space="0" w:color="000000"/>
              <w:bottom w:val="single" w:sz="4" w:space="0" w:color="000000"/>
              <w:right w:val="single" w:sz="4" w:space="0" w:color="000000"/>
            </w:tcBorders>
          </w:tcPr>
          <w:p>
            <w:pPr>
              <w:pStyle w:val="Header"/>
              <w:rPr>
                <w:b/>
                <w:b/>
                <w:sz w:val="20"/>
                <w:lang w:val="en-US" w:eastAsia="en-US"/>
              </w:rPr>
            </w:pPr>
            <w:r>
              <w:rPr>
                <w:sz w:val="20"/>
                <w:lang w:val="en-US" w:eastAsia="en-US"/>
              </w:rPr>
              <w:t xml:space="preserve">Пансионаты для приезжающих пациентов, мест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0"/>
                <w:lang w:val="en-US" w:eastAsia="en-US"/>
              </w:rPr>
            </w:pPr>
            <w:r>
              <w:rPr>
                <w:sz w:val="20"/>
                <w:lang w:val="en-US" w:eastAsia="en-US"/>
              </w:rPr>
              <w:t>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84" w:name="z1006_009_03"/>
            <w:bookmarkStart w:id="1085" w:name="z1006_009_03"/>
            <w:bookmarkEnd w:id="1085"/>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Психиатрические отделения специализированного типа – всего, ед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0"/>
                <w:lang w:val="en-US" w:eastAsia="en-US"/>
              </w:rPr>
            </w:pPr>
            <w:r>
              <w:rPr>
                <w:sz w:val="20"/>
                <w:lang w:val="en-US" w:eastAsia="en-US"/>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86" w:name="z1006_010_03"/>
            <w:bookmarkStart w:id="1087" w:name="z1006_010_03"/>
            <w:bookmarkEnd w:id="1087"/>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ind w:left="459" w:hanging="0"/>
              <w:rPr>
                <w:sz w:val="20"/>
              </w:rPr>
            </w:pPr>
            <w:r>
              <w:rPr>
                <w:sz w:val="20"/>
                <w:lang w:val="en-US" w:eastAsia="en-US"/>
              </w:rPr>
              <w:t xml:space="preserve">в них коек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0"/>
                <w:lang w:val="en-US" w:eastAsia="en-US"/>
              </w:rPr>
            </w:pPr>
            <w:r>
              <w:rPr>
                <w:sz w:val="20"/>
                <w:lang w:val="en-US" w:eastAsia="en-US"/>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88" w:name="z1006_011_03"/>
            <w:bookmarkStart w:id="1089" w:name="z1006_011_03"/>
            <w:bookmarkEnd w:id="1089"/>
          </w:p>
        </w:tc>
      </w:tr>
    </w:tbl>
    <w:p>
      <w:pPr>
        <w:pStyle w:val="Header"/>
        <w:tabs>
          <w:tab w:val="clear" w:pos="4536"/>
          <w:tab w:val="clear" w:pos="9072"/>
        </w:tabs>
        <w:jc w:val="center"/>
        <w:rPr>
          <w:b/>
          <w:b/>
          <w:sz w:val="28"/>
          <w:lang w:val="en-US"/>
        </w:rPr>
      </w:pPr>
      <w:r>
        <w:br w:type="page"/>
      </w:r>
      <w:r>
        <w:rPr>
          <w:b/>
          <w:sz w:val="28"/>
          <w:lang w:val="en-US"/>
        </w:rPr>
      </w:r>
    </w:p>
    <w:p>
      <w:pPr>
        <w:pStyle w:val="Header"/>
        <w:tabs>
          <w:tab w:val="clear" w:pos="4536"/>
          <w:tab w:val="clear" w:pos="9072"/>
        </w:tabs>
        <w:ind w:left="426" w:hanging="0"/>
        <w:rPr>
          <w:b/>
          <w:b/>
          <w:szCs w:val="24"/>
        </w:rPr>
      </w:pPr>
      <w:r>
        <w:rPr>
          <w:b/>
          <w:szCs w:val="24"/>
        </w:rPr>
        <w:t>5. Региональные сосудистые центры, первичные сосудистые центры</w:t>
      </w:r>
    </w:p>
    <w:p>
      <w:pPr>
        <w:pStyle w:val="Header"/>
        <w:tabs>
          <w:tab w:val="clear" w:pos="4536"/>
          <w:tab w:val="clear" w:pos="9072"/>
        </w:tabs>
        <w:ind w:left="426" w:hanging="0"/>
        <w:rPr>
          <w:b/>
          <w:b/>
          <w:bCs/>
          <w:sz w:val="22"/>
          <w:szCs w:val="22"/>
          <w:lang w:val="en-US" w:eastAsia="en-US"/>
        </w:rPr>
      </w:pPr>
      <w:r>
        <w:rPr>
          <w:b/>
          <w:bCs/>
          <w:sz w:val="22"/>
          <w:szCs w:val="22"/>
          <w:lang w:val="en-US" w:eastAsia="en-US"/>
        </w:rPr>
      </w:r>
    </w:p>
    <w:p>
      <w:pPr>
        <w:pStyle w:val="Header"/>
        <w:tabs>
          <w:tab w:val="clear" w:pos="4536"/>
          <w:tab w:val="clear" w:pos="9072"/>
        </w:tabs>
        <w:ind w:left="426" w:hanging="0"/>
        <w:rPr/>
      </w:pPr>
      <w:r>
        <w:rPr>
          <w:b/>
          <w:bCs/>
          <w:sz w:val="18"/>
          <w:szCs w:val="22"/>
          <w:lang w:val="en-US" w:eastAsia="en-US"/>
        </w:rPr>
        <w:t xml:space="preserve">(1008) </w:t>
        <w:tab/>
        <w:tab/>
        <w:tab/>
        <w:tab/>
      </w:r>
      <w:r>
        <w:rPr>
          <w:bCs/>
          <w:sz w:val="18"/>
          <w:lang w:val="en-US" w:eastAsia="en-US"/>
        </w:rPr>
        <w:t xml:space="preserve">Коды по ОКЕИ:единица-642, койка-911, </w:t>
      </w:r>
      <w:r>
        <w:rPr>
          <w:bCs/>
          <w:sz w:val="18"/>
          <w:szCs w:val="18"/>
          <w:lang w:val="en-US" w:eastAsia="en-US"/>
        </w:rPr>
        <w:t xml:space="preserve">, койко-день 9111, </w:t>
      </w:r>
      <w:r>
        <w:rPr/>
        <w:t xml:space="preserve"> человек – 792</w:t>
      </w:r>
    </w:p>
    <w:tbl>
      <w:tblPr>
        <w:tblW w:w="9072" w:type="dxa"/>
        <w:jc w:val="left"/>
        <w:tblInd w:w="279" w:type="dxa"/>
        <w:tblLayout w:type="fixed"/>
        <w:tblCellMar>
          <w:top w:w="0" w:type="dxa"/>
          <w:left w:w="108" w:type="dxa"/>
          <w:bottom w:w="0" w:type="dxa"/>
          <w:right w:w="108" w:type="dxa"/>
        </w:tblCellMar>
      </w:tblPr>
      <w:tblGrid>
        <w:gridCol w:w="6237"/>
        <w:gridCol w:w="1417"/>
        <w:gridCol w:w="1418"/>
      </w:tblGrid>
      <w:tr>
        <w:trPr>
          <w:trHeight w:val="234" w:hRule="atLeast"/>
          <w:cantSplit w:val="true"/>
        </w:trPr>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highlight w:val="yellow"/>
              </w:rPr>
            </w:pPr>
            <w:r>
              <w:rPr>
                <w:b w:val="false"/>
                <w:bCs w:val="false"/>
              </w:rPr>
              <w:t>Наименование</w:t>
            </w:r>
          </w:p>
        </w:tc>
        <w:tc>
          <w:tcPr>
            <w:tcW w:w="141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строки</w:t>
            </w:r>
          </w:p>
        </w:tc>
        <w:tc>
          <w:tcPr>
            <w:tcW w:w="1418" w:type="dxa"/>
            <w:vMerge w:val="restart"/>
            <w:tcBorders>
              <w:top w:val="single" w:sz="4" w:space="0" w:color="000000"/>
              <w:left w:val="single" w:sz="4" w:space="0" w:color="000000"/>
              <w:right w:val="single" w:sz="4" w:space="0" w:color="000000"/>
            </w:tcBorders>
            <w:vAlign w:val="center"/>
          </w:tcPr>
          <w:p>
            <w:pPr>
              <w:pStyle w:val="Heading9"/>
              <w:rPr>
                <w:b w:val="false"/>
                <w:b w:val="false"/>
                <w:bCs w:val="false"/>
              </w:rPr>
            </w:pPr>
            <w:r>
              <w:rPr>
                <w:b w:val="false"/>
                <w:bCs w:val="false"/>
              </w:rPr>
              <w:t>Число</w:t>
            </w:r>
          </w:p>
        </w:tc>
      </w:tr>
      <w:tr>
        <w:trPr>
          <w:trHeight w:val="230" w:hRule="atLeast"/>
          <w:cantSplit w:val="true"/>
        </w:trPr>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ind w:left="0" w:hanging="0"/>
              <w:rPr>
                <w:b w:val="false"/>
                <w:b w:val="false"/>
                <w:bCs w:val="false"/>
                <w:sz w:val="20"/>
                <w:highlight w:val="yellow"/>
              </w:rPr>
            </w:pPr>
            <w:r>
              <w:rPr>
                <w:b w:val="false"/>
                <w:bCs w:val="false"/>
                <w:sz w:val="20"/>
                <w:highlight w:val="yellow"/>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8"/>
                <w:highlight w:val="yellow"/>
              </w:rPr>
            </w:pPr>
            <w:r>
              <w:rPr>
                <w:b/>
                <w:bCs/>
                <w:sz w:val="18"/>
                <w:highlight w:val="yellow"/>
              </w:rPr>
            </w:r>
          </w:p>
        </w:tc>
        <w:tc>
          <w:tcPr>
            <w:tcW w:w="1418" w:type="dxa"/>
            <w:vMerge w:val="continue"/>
            <w:tcBorders>
              <w:top w:val="single" w:sz="4" w:space="0" w:color="000000"/>
              <w:left w:val="single" w:sz="4" w:space="0" w:color="000000"/>
              <w:right w:val="single" w:sz="4" w:space="0" w:color="000000"/>
            </w:tcBorders>
            <w:vAlign w:val="center"/>
          </w:tcPr>
          <w:p>
            <w:pPr>
              <w:pStyle w:val="Heading9"/>
              <w:numPr>
                <w:ilvl w:val="0"/>
                <w:numId w:val="0"/>
              </w:numPr>
              <w:snapToGrid w:val="false"/>
              <w:ind w:left="0" w:hanging="0"/>
              <w:rPr>
                <w:b/>
                <w:b/>
                <w:bCs/>
                <w:sz w:val="18"/>
              </w:rPr>
            </w:pPr>
            <w:r>
              <w:rPr>
                <w:b/>
                <w:bCs/>
                <w:sz w:val="18"/>
              </w:rPr>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3</w:t>
            </w:r>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гиональные сосудистые центры, е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90" w:name="z1008_001_03"/>
            <w:bookmarkStart w:id="1091" w:name="z1008_001_03"/>
            <w:bookmarkEnd w:id="1091"/>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rPr>
            </w:pPr>
            <w:r>
              <w:rPr>
                <w:sz w:val="20"/>
              </w:rPr>
              <w:t xml:space="preserve">в них коек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92" w:name="z1008_011_03"/>
            <w:bookmarkStart w:id="1093" w:name="z1008_011_03"/>
            <w:bookmarkEnd w:id="1093"/>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rPr>
            </w:pPr>
            <w:r>
              <w:rPr>
                <w:sz w:val="20"/>
              </w:rPr>
              <w:t>поступило пациентов, чел</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94" w:name="z1008_012_03"/>
            <w:bookmarkStart w:id="1095" w:name="z1008_012_03"/>
            <w:bookmarkEnd w:id="1095"/>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0"/>
              </w:rPr>
            </w:pPr>
            <w:r>
              <w:rPr>
                <w:sz w:val="20"/>
                <w:lang w:val="en-US" w:eastAsia="en-US"/>
              </w:rPr>
              <w:t xml:space="preserve">из них умерло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96" w:name="z1008_121_03"/>
            <w:bookmarkStart w:id="1097" w:name="z1008_121_03"/>
            <w:bookmarkEnd w:id="1097"/>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ind w:left="851" w:hanging="0"/>
              <w:rPr>
                <w:rFonts w:ascii="Times New Roman" w:hAnsi="Times New Roman" w:cs="Times New Roman"/>
                <w:lang w:val="en-US" w:eastAsia="en-US"/>
              </w:rPr>
            </w:pPr>
            <w:r>
              <w:rPr>
                <w:rFonts w:cs="Times New Roman" w:ascii="Times New Roman" w:hAnsi="Times New Roman"/>
                <w:lang w:val="en-US" w:eastAsia="en-US"/>
              </w:rPr>
              <w:t>в том числе в первые 24 часа посл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98" w:name="z1008_211_03"/>
            <w:bookmarkStart w:id="1099" w:name="z1008_211_03"/>
            <w:bookmarkEnd w:id="1099"/>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проведено пациентами койко-дне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00" w:name="z1008_013_03"/>
            <w:bookmarkStart w:id="1101" w:name="z1008_013_03"/>
            <w:bookmarkEnd w:id="1101"/>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Первичные сосудистые отделения, е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02" w:name="z1008_002_03"/>
            <w:bookmarkStart w:id="1103" w:name="z1008_002_03"/>
            <w:bookmarkEnd w:id="1103"/>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rPr>
              <w:t xml:space="preserve">в них коек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04" w:name="z1008_021_03"/>
            <w:bookmarkStart w:id="1105" w:name="z1008_021_03"/>
            <w:bookmarkEnd w:id="1105"/>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rPr>
              <w:t>поступило пациентов, чел</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06" w:name="z1008_022_03"/>
            <w:bookmarkStart w:id="1107" w:name="z1008_022_03"/>
            <w:bookmarkEnd w:id="1107"/>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0"/>
                <w:lang w:val="en-US" w:eastAsia="en-US"/>
              </w:rPr>
            </w:pPr>
            <w:r>
              <w:rPr>
                <w:sz w:val="20"/>
                <w:lang w:val="en-US" w:eastAsia="en-US"/>
              </w:rPr>
              <w:t xml:space="preserve">из них умерло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08" w:name="z1008_221_03"/>
            <w:bookmarkStart w:id="1109" w:name="z1008_221_03"/>
            <w:bookmarkEnd w:id="1109"/>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ind w:left="851" w:hanging="0"/>
              <w:rPr>
                <w:sz w:val="20"/>
                <w:lang w:val="en-US" w:eastAsia="en-US"/>
              </w:rPr>
            </w:pPr>
            <w:r>
              <w:rPr>
                <w:sz w:val="20"/>
                <w:lang w:val="en-US" w:eastAsia="en-US"/>
              </w:rPr>
              <w:t>в том числе в первые 24 часа посл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10" w:name="z1008_201_03"/>
            <w:bookmarkStart w:id="1111" w:name="z1008_201_03"/>
            <w:bookmarkEnd w:id="1111"/>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проведено пациентами койко-дне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12" w:name="z1008_023_03"/>
            <w:bookmarkStart w:id="1113" w:name="z1008_023_03"/>
            <w:bookmarkEnd w:id="1113"/>
          </w:p>
        </w:tc>
      </w:tr>
    </w:tbl>
    <w:p>
      <w:pPr>
        <w:pStyle w:val="Header"/>
        <w:tabs>
          <w:tab w:val="clear" w:pos="4536"/>
          <w:tab w:val="clear" w:pos="9072"/>
        </w:tabs>
        <w:rPr>
          <w:b/>
          <w:b/>
          <w:bCs/>
          <w:sz w:val="22"/>
          <w:lang w:val="en-US" w:eastAsia="en-US"/>
        </w:rPr>
      </w:pPr>
      <w:r>
        <w:rPr>
          <w:b/>
          <w:bCs/>
          <w:sz w:val="22"/>
          <w:lang w:val="en-US" w:eastAsia="en-US"/>
        </w:rPr>
      </w:r>
    </w:p>
    <w:p>
      <w:pPr>
        <w:pStyle w:val="Header"/>
        <w:tabs>
          <w:tab w:val="clear" w:pos="4536"/>
          <w:tab w:val="clear" w:pos="9072"/>
        </w:tabs>
        <w:spacing w:before="0" w:after="60"/>
        <w:ind w:left="2268" w:hanging="0"/>
        <w:rPr>
          <w:b/>
          <w:b/>
          <w:bCs/>
          <w:sz w:val="28"/>
          <w:szCs w:val="28"/>
          <w:lang w:val="en-US" w:eastAsia="en-US"/>
        </w:rPr>
      </w:pPr>
      <w:r>
        <w:rPr>
          <w:b/>
          <w:bCs/>
          <w:sz w:val="28"/>
          <w:szCs w:val="28"/>
          <w:lang w:val="en-US" w:eastAsia="en-US"/>
        </w:rPr>
      </w:r>
    </w:p>
    <w:p>
      <w:pPr>
        <w:pStyle w:val="Header"/>
        <w:tabs>
          <w:tab w:val="clear" w:pos="4536"/>
          <w:tab w:val="clear" w:pos="9072"/>
        </w:tabs>
        <w:spacing w:before="0" w:after="60"/>
        <w:ind w:left="2268" w:hanging="0"/>
        <w:rPr>
          <w:b/>
          <w:b/>
          <w:sz w:val="28"/>
          <w:szCs w:val="28"/>
        </w:rPr>
      </w:pPr>
      <w:r>
        <w:rPr>
          <w:b/>
          <w:sz w:val="28"/>
          <w:szCs w:val="28"/>
        </w:rPr>
      </w:r>
    </w:p>
    <w:p>
      <w:pPr>
        <w:pStyle w:val="Header"/>
        <w:tabs>
          <w:tab w:val="clear" w:pos="4536"/>
          <w:tab w:val="clear" w:pos="9072"/>
        </w:tabs>
        <w:spacing w:before="0" w:after="60"/>
        <w:ind w:left="2268" w:hanging="0"/>
        <w:rPr/>
      </w:pPr>
      <w:r>
        <w:rPr>
          <w:b/>
          <w:szCs w:val="24"/>
        </w:rPr>
        <w:t>6.</w:t>
      </w:r>
      <w:r>
        <w:rPr>
          <w:szCs w:val="24"/>
        </w:rPr>
        <w:t xml:space="preserve">  </w:t>
      </w:r>
      <w:r>
        <w:rPr>
          <w:b/>
          <w:szCs w:val="24"/>
        </w:rPr>
        <w:t xml:space="preserve">Стоматологические кабинеты </w:t>
      </w:r>
    </w:p>
    <w:p>
      <w:pPr>
        <w:pStyle w:val="Header"/>
        <w:tabs>
          <w:tab w:val="clear" w:pos="4536"/>
          <w:tab w:val="clear" w:pos="9072"/>
        </w:tabs>
        <w:rPr>
          <w:b/>
          <w:b/>
          <w:bCs/>
          <w:sz w:val="28"/>
          <w:szCs w:val="28"/>
          <w:lang w:val="en-US" w:eastAsia="en-US"/>
        </w:rPr>
      </w:pPr>
      <w:r>
        <w:rPr>
          <w:b/>
          <w:bCs/>
          <w:sz w:val="28"/>
          <w:szCs w:val="28"/>
          <w:lang w:val="en-US" w:eastAsia="en-US"/>
        </w:rPr>
      </w:r>
    </w:p>
    <w:p>
      <w:pPr>
        <w:pStyle w:val="Header"/>
        <w:tabs>
          <w:tab w:val="clear" w:pos="4536"/>
          <w:tab w:val="clear" w:pos="9072"/>
        </w:tabs>
        <w:spacing w:before="0" w:after="60"/>
        <w:ind w:left="851" w:hanging="0"/>
        <w:rPr>
          <w:b/>
          <w:b/>
          <w:sz w:val="22"/>
          <w:szCs w:val="22"/>
        </w:rPr>
      </w:pPr>
      <w:r>
        <w:rPr>
          <w:b/>
          <w:sz w:val="22"/>
          <w:szCs w:val="22"/>
        </w:rPr>
        <w:t xml:space="preserve"> </w:t>
      </w:r>
      <w:r>
        <w:rPr>
          <w:b/>
          <w:sz w:val="22"/>
          <w:szCs w:val="22"/>
        </w:rPr>
        <w:t>(1009)</w:t>
        <w:tab/>
        <w:tab/>
        <w:tab/>
        <w:tab/>
        <w:tab/>
        <w:tab/>
        <w:tab/>
        <w:t xml:space="preserve"> </w:t>
      </w:r>
      <w:r>
        <w:rPr>
          <w:b/>
          <w:sz w:val="22"/>
          <w:szCs w:val="22"/>
          <w:lang w:val="en-US" w:eastAsia="en-US"/>
        </w:rPr>
        <w:t>Коды по ОКЕИ:  единица-642</w:t>
      </w:r>
    </w:p>
    <w:tbl>
      <w:tblPr>
        <w:tblW w:w="8778" w:type="dxa"/>
        <w:jc w:val="left"/>
        <w:tblInd w:w="846" w:type="dxa"/>
        <w:tblLayout w:type="fixed"/>
        <w:tblCellMar>
          <w:top w:w="0" w:type="dxa"/>
          <w:left w:w="108" w:type="dxa"/>
          <w:bottom w:w="0" w:type="dxa"/>
          <w:right w:w="108" w:type="dxa"/>
        </w:tblCellMar>
      </w:tblPr>
      <w:tblGrid>
        <w:gridCol w:w="6330"/>
        <w:gridCol w:w="1224"/>
        <w:gridCol w:w="1224"/>
      </w:tblGrid>
      <w:tr>
        <w:trPr>
          <w:cantSplit w:val="true"/>
        </w:trPr>
        <w:tc>
          <w:tcPr>
            <w:tcW w:w="63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Cs/>
                <w:sz w:val="20"/>
                <w:lang w:val="en-US" w:eastAsia="en-US"/>
              </w:rPr>
            </w:pPr>
            <w:r>
              <w:rPr>
                <w:bCs/>
                <w:sz w:val="20"/>
                <w:lang w:val="en-US" w:eastAsia="en-US"/>
              </w:rPr>
              <w:t>Наименование</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 xml:space="preserve">№ </w:t>
            </w:r>
            <w:r>
              <w:rPr>
                <w:bCs/>
                <w:sz w:val="20"/>
              </w:rPr>
              <w:t>строки</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Число</w:t>
            </w:r>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lang w:val="en-US" w:eastAsia="en-US"/>
              </w:rPr>
            </w:pPr>
            <w:r>
              <w:rPr>
                <w:bCs/>
                <w:sz w:val="20"/>
                <w:lang w:val="en-US" w:eastAsia="en-US"/>
              </w:rPr>
              <w:t>1</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2</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3</w:t>
            </w:r>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60"/>
              <w:rPr>
                <w:sz w:val="20"/>
              </w:rPr>
            </w:pPr>
            <w:r>
              <w:rPr>
                <w:sz w:val="20"/>
                <w:lang w:val="en-US" w:eastAsia="en-US"/>
              </w:rPr>
              <w:t xml:space="preserve">При высших, средних специальных учебных заведениях </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1</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center"/>
              <w:rPr>
                <w:b/>
                <w:b/>
                <w:bCs/>
                <w:sz w:val="20"/>
              </w:rPr>
            </w:pPr>
            <w:r>
              <w:rPr>
                <w:b/>
                <w:bCs/>
                <w:sz w:val="20"/>
              </w:rPr>
            </w:r>
            <w:bookmarkStart w:id="1114" w:name="z1009_001_03"/>
            <w:bookmarkStart w:id="1115" w:name="z1009_001_01"/>
            <w:bookmarkStart w:id="1116" w:name="z1009_001_03"/>
            <w:bookmarkStart w:id="1117" w:name="z1009_001_01"/>
            <w:bookmarkEnd w:id="1116"/>
            <w:bookmarkEnd w:id="1117"/>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Header"/>
              <w:ind w:left="284" w:hanging="0"/>
              <w:rPr>
                <w:sz w:val="20"/>
              </w:rPr>
            </w:pPr>
            <w:r>
              <w:rPr>
                <w:sz w:val="20"/>
                <w:lang w:val="en-US" w:eastAsia="en-US"/>
              </w:rPr>
              <w:t>общеобразовательных школах, лицеях, гимназиях, колледжах</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2</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center"/>
              <w:rPr>
                <w:b/>
                <w:b/>
                <w:bCs/>
                <w:sz w:val="20"/>
              </w:rPr>
            </w:pPr>
            <w:r>
              <w:rPr>
                <w:b/>
                <w:bCs/>
                <w:sz w:val="20"/>
              </w:rPr>
            </w:r>
            <w:bookmarkStart w:id="1118" w:name="z1009_002_03"/>
            <w:bookmarkStart w:id="1119" w:name="z1009_002_01"/>
            <w:bookmarkStart w:id="1120" w:name="z1009_002_03"/>
            <w:bookmarkStart w:id="1121" w:name="z1009_002_01"/>
            <w:bookmarkEnd w:id="1120"/>
            <w:bookmarkEnd w:id="1121"/>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Header"/>
              <w:ind w:left="284" w:hanging="0"/>
              <w:rPr>
                <w:sz w:val="20"/>
              </w:rPr>
            </w:pPr>
            <w:r>
              <w:rPr>
                <w:sz w:val="20"/>
                <w:lang w:val="en-US" w:eastAsia="en-US"/>
              </w:rPr>
              <w:t>промышленных предприятиях</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3</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center"/>
              <w:rPr>
                <w:b/>
                <w:b/>
                <w:bCs/>
                <w:sz w:val="20"/>
              </w:rPr>
            </w:pPr>
            <w:r>
              <w:rPr>
                <w:b/>
                <w:bCs/>
                <w:sz w:val="20"/>
              </w:rPr>
            </w:r>
            <w:bookmarkStart w:id="1122" w:name="z1009_003_03"/>
            <w:bookmarkStart w:id="1123" w:name="z1009_003_01"/>
            <w:bookmarkStart w:id="1124" w:name="z1009_003_03"/>
            <w:bookmarkStart w:id="1125" w:name="z1009_003_01"/>
            <w:bookmarkEnd w:id="1124"/>
            <w:bookmarkEnd w:id="1125"/>
          </w:p>
        </w:tc>
      </w:tr>
    </w:tbl>
    <w:p>
      <w:pPr>
        <w:pStyle w:val="Header"/>
        <w:tabs>
          <w:tab w:val="clear" w:pos="4536"/>
          <w:tab w:val="clear" w:pos="9072"/>
        </w:tabs>
        <w:ind w:left="1843" w:hanging="0"/>
        <w:rPr/>
      </w:pPr>
      <w:r>
        <w:br w:type="page"/>
      </w:r>
      <w:r>
        <w:rPr>
          <w:b/>
          <w:sz w:val="20"/>
          <w:lang w:val="en-US" w:eastAsia="en-US"/>
        </w:rPr>
        <w:t>7</w:t>
      </w:r>
      <w:r>
        <w:rPr>
          <w:b/>
          <w:sz w:val="20"/>
        </w:rPr>
        <w:t>. Мощность (плановое число посещений в смену) подразделений, оказывающих</w:t>
      </w:r>
    </w:p>
    <w:p>
      <w:pPr>
        <w:pStyle w:val="TextBody"/>
        <w:ind w:left="3402" w:hanging="0"/>
        <w:jc w:val="both"/>
        <w:rPr>
          <w:rFonts w:ascii="Times New Roman" w:hAnsi="Times New Roman" w:cs="Times New Roman"/>
          <w:b/>
          <w:b/>
        </w:rPr>
      </w:pPr>
      <w:r>
        <w:rPr>
          <w:rFonts w:cs="Times New Roman" w:ascii="Times New Roman" w:hAnsi="Times New Roman"/>
          <w:b/>
        </w:rPr>
        <w:t>медицинскую помощь в амбулаторных условиях</w:t>
      </w:r>
    </w:p>
    <w:p>
      <w:pPr>
        <w:pStyle w:val="TextBody"/>
        <w:widowControl/>
        <w:spacing w:before="120" w:after="0"/>
        <w:ind w:left="851" w:hanging="0"/>
        <w:rPr>
          <w:rFonts w:ascii="Times New Roman" w:hAnsi="Times New Roman" w:cs="Times New Roman"/>
          <w:b/>
          <w:b/>
          <w:sz w:val="18"/>
          <w:szCs w:val="18"/>
        </w:rPr>
      </w:pPr>
      <w:r>
        <w:rPr>
          <w:rFonts w:cs="Times New Roman" w:ascii="Times New Roman" w:hAnsi="Times New Roman"/>
          <w:b/>
          <w:sz w:val="18"/>
          <w:szCs w:val="18"/>
          <w:lang w:val="en-US" w:eastAsia="en-US"/>
        </w:rPr>
        <w:t>(1010)</w:t>
        <w:tab/>
        <w:tab/>
        <w:tab/>
        <w:tab/>
        <w:tab/>
        <w:tab/>
        <w:tab/>
        <w:tab/>
        <w:t>Коды по ОКЕИ:  посещение в смену - 545</w:t>
      </w:r>
    </w:p>
    <w:tbl>
      <w:tblPr>
        <w:tblW w:w="9497" w:type="dxa"/>
        <w:jc w:val="left"/>
        <w:tblInd w:w="846" w:type="dxa"/>
        <w:tblLayout w:type="fixed"/>
        <w:tblCellMar>
          <w:top w:w="0" w:type="dxa"/>
          <w:left w:w="108" w:type="dxa"/>
          <w:bottom w:w="0" w:type="dxa"/>
          <w:right w:w="108" w:type="dxa"/>
        </w:tblCellMar>
      </w:tblPr>
      <w:tblGrid>
        <w:gridCol w:w="5245"/>
        <w:gridCol w:w="1559"/>
        <w:gridCol w:w="2693"/>
      </w:tblGrid>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Cs/>
                <w:sz w:val="18"/>
                <w:szCs w:val="18"/>
              </w:rPr>
            </w:pPr>
            <w:r>
              <w:rPr>
                <w:sz w:val="18"/>
                <w:szCs w:val="18"/>
              </w:rPr>
              <w:t>Наименование подразд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Cs/>
                <w:sz w:val="18"/>
                <w:szCs w:val="18"/>
              </w:rPr>
            </w:pPr>
            <w:r>
              <w:rPr>
                <w:sz w:val="18"/>
                <w:szCs w:val="18"/>
              </w:rPr>
              <w:t xml:space="preserve">№ </w:t>
            </w:r>
            <w:r>
              <w:rPr>
                <w:sz w:val="18"/>
                <w:szCs w:val="18"/>
              </w:rPr>
              <w:t>стро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Cs/>
                <w:sz w:val="18"/>
                <w:szCs w:val="18"/>
              </w:rPr>
            </w:pPr>
            <w:r>
              <w:rPr>
                <w:sz w:val="18"/>
                <w:szCs w:val="18"/>
              </w:rPr>
              <w:t>Число посещений в смену</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Cs/>
                <w:sz w:val="16"/>
                <w:szCs w:val="16"/>
              </w:rPr>
            </w:pPr>
            <w:r>
              <w:rPr>
                <w:bCs/>
                <w:sz w:val="16"/>
                <w:szCs w:val="16"/>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Cs/>
                <w:sz w:val="16"/>
                <w:szCs w:val="16"/>
              </w:rPr>
            </w:pPr>
            <w:r>
              <w:rPr>
                <w:bCs/>
                <w:sz w:val="16"/>
                <w:szCs w:val="16"/>
              </w:rPr>
              <w:t>2</w:t>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60"/>
              <w:jc w:val="center"/>
              <w:rPr>
                <w:bCs/>
                <w:sz w:val="16"/>
                <w:szCs w:val="16"/>
              </w:rPr>
            </w:pPr>
            <w:r>
              <w:rPr>
                <w:bCs/>
                <w:sz w:val="16"/>
                <w:szCs w:val="16"/>
              </w:rPr>
              <w:t>3</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rPr>
                <w:sz w:val="18"/>
                <w:szCs w:val="18"/>
              </w:rPr>
            </w:pPr>
            <w:r>
              <w:rPr>
                <w:sz w:val="18"/>
                <w:szCs w:val="18"/>
              </w:rPr>
              <w:t>Мощность, всег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Cs/>
                <w:color w:val="000000"/>
                <w:sz w:val="18"/>
                <w:szCs w:val="18"/>
              </w:rPr>
            </w:pPr>
            <w:r>
              <w:rPr>
                <w:bCs/>
                <w:color w:val="000000"/>
                <w:sz w:val="18"/>
                <w:szCs w:val="18"/>
              </w:rPr>
              <w:t>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color w:val="000000"/>
                <w:sz w:val="18"/>
                <w:szCs w:val="18"/>
              </w:rPr>
            </w:pPr>
            <w:r>
              <w:rPr>
                <w:b/>
                <w:bCs/>
                <w:color w:val="000000"/>
                <w:sz w:val="18"/>
                <w:szCs w:val="18"/>
              </w:rPr>
            </w:r>
            <w:bookmarkStart w:id="1126" w:name="z1010_001_03"/>
            <w:bookmarkStart w:id="1127" w:name="z1010_001_03"/>
            <w:bookmarkEnd w:id="1127"/>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ind w:left="454" w:hanging="0"/>
              <w:rPr>
                <w:sz w:val="18"/>
                <w:szCs w:val="18"/>
              </w:rPr>
            </w:pPr>
            <w:r>
              <w:rPr>
                <w:sz w:val="18"/>
                <w:szCs w:val="18"/>
              </w:rPr>
              <w:t>в том числе:</w:t>
            </w:r>
          </w:p>
          <w:p>
            <w:pPr>
              <w:pStyle w:val="Header"/>
              <w:ind w:left="284" w:hanging="0"/>
              <w:rPr>
                <w:sz w:val="18"/>
                <w:szCs w:val="18"/>
              </w:rPr>
            </w:pPr>
            <w:r>
              <w:rPr>
                <w:sz w:val="18"/>
                <w:szCs w:val="18"/>
              </w:rPr>
              <w:t>поликлиники для взрослы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Cs/>
                <w:sz w:val="18"/>
                <w:szCs w:val="18"/>
              </w:rPr>
            </w:pPr>
            <w:r>
              <w:rPr>
                <w:bCs/>
                <w:sz w:val="18"/>
                <w:szCs w:val="18"/>
              </w:rPr>
              <w:t>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sz w:val="18"/>
                <w:szCs w:val="18"/>
              </w:rPr>
            </w:pPr>
            <w:r>
              <w:rPr>
                <w:b/>
                <w:bCs/>
                <w:sz w:val="18"/>
                <w:szCs w:val="18"/>
              </w:rPr>
            </w:r>
            <w:bookmarkStart w:id="1128" w:name="z1010_002_03"/>
            <w:bookmarkStart w:id="1129" w:name="z1010_002_03"/>
            <w:bookmarkEnd w:id="1129"/>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ind w:left="317" w:hanging="0"/>
              <w:rPr>
                <w:sz w:val="18"/>
                <w:szCs w:val="18"/>
              </w:rPr>
            </w:pPr>
            <w:r>
              <w:rPr>
                <w:sz w:val="18"/>
                <w:szCs w:val="18"/>
              </w:rPr>
              <w:t xml:space="preserve">детской поликлиники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Cs/>
                <w:sz w:val="18"/>
                <w:szCs w:val="18"/>
              </w:rPr>
            </w:pPr>
            <w:r>
              <w:rPr>
                <w:bCs/>
                <w:sz w:val="18"/>
                <w:szCs w:val="18"/>
              </w:rPr>
              <w:t>3</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sz w:val="18"/>
                <w:szCs w:val="18"/>
              </w:rPr>
            </w:pPr>
            <w:r>
              <w:rPr>
                <w:b/>
                <w:bCs/>
                <w:sz w:val="18"/>
                <w:szCs w:val="18"/>
              </w:rPr>
            </w:r>
            <w:bookmarkStart w:id="1130" w:name="z1010_003_03"/>
            <w:bookmarkStart w:id="1131" w:name="z1010_003_03"/>
            <w:bookmarkEnd w:id="1131"/>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ind w:left="284" w:hanging="0"/>
              <w:rPr>
                <w:sz w:val="18"/>
                <w:szCs w:val="18"/>
              </w:rPr>
            </w:pPr>
            <w:r>
              <w:rPr>
                <w:sz w:val="18"/>
                <w:szCs w:val="18"/>
              </w:rPr>
              <w:t>женской консультац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Cs/>
                <w:sz w:val="18"/>
                <w:szCs w:val="18"/>
              </w:rPr>
            </w:pPr>
            <w:r>
              <w:rPr>
                <w:bCs/>
                <w:sz w:val="18"/>
                <w:szCs w:val="18"/>
              </w:rPr>
              <w:t>4</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sz w:val="18"/>
                <w:szCs w:val="18"/>
              </w:rPr>
            </w:pPr>
            <w:r>
              <w:rPr>
                <w:b/>
                <w:bCs/>
                <w:sz w:val="18"/>
                <w:szCs w:val="18"/>
              </w:rPr>
            </w:r>
            <w:bookmarkStart w:id="1132" w:name="z1010_004_03"/>
            <w:bookmarkStart w:id="1133" w:name="z1010_004_03"/>
            <w:bookmarkEnd w:id="1133"/>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ind w:left="284" w:hanging="0"/>
              <w:rPr>
                <w:sz w:val="18"/>
                <w:szCs w:val="18"/>
              </w:rPr>
            </w:pPr>
            <w:r>
              <w:rPr>
                <w:sz w:val="18"/>
                <w:szCs w:val="18"/>
                <w:lang w:val="en-US" w:eastAsia="en-US"/>
              </w:rPr>
              <w:t>диспансерного отделения (больницы, диспансер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Cs/>
                <w:sz w:val="18"/>
                <w:szCs w:val="18"/>
              </w:rPr>
            </w:pPr>
            <w:r>
              <w:rPr>
                <w:bCs/>
                <w:sz w:val="18"/>
                <w:szCs w:val="18"/>
              </w:rPr>
              <w:t>5</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sz w:val="18"/>
                <w:szCs w:val="18"/>
              </w:rPr>
            </w:pPr>
            <w:r>
              <w:rPr>
                <w:b/>
                <w:bCs/>
                <w:sz w:val="18"/>
                <w:szCs w:val="18"/>
              </w:rPr>
            </w:r>
            <w:bookmarkStart w:id="1134" w:name="z1010_005_03"/>
            <w:bookmarkStart w:id="1135" w:name="z1010_005_03"/>
            <w:bookmarkEnd w:id="1135"/>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ind w:left="284" w:hanging="0"/>
              <w:rPr>
                <w:sz w:val="18"/>
                <w:szCs w:val="18"/>
                <w:lang w:val="en-US" w:eastAsia="en-US"/>
              </w:rPr>
            </w:pPr>
            <w:r>
              <w:rPr>
                <w:sz w:val="18"/>
                <w:szCs w:val="18"/>
                <w:lang w:val="en-US" w:eastAsia="en-US"/>
              </w:rPr>
              <w:t>амбулатор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Cs/>
                <w:sz w:val="18"/>
                <w:szCs w:val="18"/>
              </w:rPr>
            </w:pPr>
            <w:r>
              <w:rPr>
                <w:bCs/>
                <w:sz w:val="18"/>
                <w:szCs w:val="18"/>
              </w:rPr>
              <w:t>6</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sz w:val="18"/>
                <w:szCs w:val="18"/>
              </w:rPr>
            </w:pPr>
            <w:r>
              <w:rPr>
                <w:b/>
                <w:bCs/>
                <w:sz w:val="18"/>
                <w:szCs w:val="18"/>
              </w:rPr>
            </w:r>
            <w:bookmarkStart w:id="1136" w:name="z1010_006_03"/>
            <w:bookmarkStart w:id="1137" w:name="z1010_006_03"/>
            <w:bookmarkEnd w:id="1137"/>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Style15"/>
              <w:ind w:left="284"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консультативно-диагностического центр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18"/>
                <w:szCs w:val="18"/>
              </w:rPr>
            </w:pPr>
            <w:r>
              <w:rPr>
                <w:bCs/>
                <w:sz w:val="18"/>
                <w:szCs w:val="18"/>
              </w:rPr>
              <w:t>7</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center"/>
              <w:rPr>
                <w:b/>
                <w:b/>
                <w:bCs/>
                <w:sz w:val="18"/>
                <w:szCs w:val="18"/>
              </w:rPr>
            </w:pPr>
            <w:r>
              <w:rPr>
                <w:b/>
                <w:bCs/>
                <w:sz w:val="18"/>
                <w:szCs w:val="18"/>
              </w:rPr>
            </w:r>
            <w:bookmarkStart w:id="1138" w:name="z1010_007_03"/>
            <w:bookmarkStart w:id="1139" w:name="z1010_007_03"/>
            <w:bookmarkEnd w:id="1139"/>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Style15"/>
              <w:ind w:left="284"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центра здоровь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18"/>
                <w:szCs w:val="18"/>
              </w:rPr>
            </w:pPr>
            <w:r>
              <w:rPr>
                <w:bCs/>
                <w:sz w:val="18"/>
                <w:szCs w:val="18"/>
              </w:rPr>
              <w:t>8</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center"/>
              <w:rPr>
                <w:b/>
                <w:b/>
                <w:bCs/>
                <w:sz w:val="18"/>
                <w:szCs w:val="18"/>
              </w:rPr>
            </w:pPr>
            <w:r>
              <w:rPr>
                <w:b/>
                <w:bCs/>
                <w:sz w:val="18"/>
                <w:szCs w:val="18"/>
              </w:rPr>
            </w:r>
            <w:bookmarkStart w:id="1140" w:name="z1010_008_03"/>
            <w:bookmarkStart w:id="1141" w:name="z1010_008_03"/>
            <w:bookmarkEnd w:id="1141"/>
          </w:p>
        </w:tc>
      </w:tr>
    </w:tbl>
    <w:p>
      <w:pPr>
        <w:pStyle w:val="Header"/>
        <w:tabs>
          <w:tab w:val="clear" w:pos="4536"/>
          <w:tab w:val="clear" w:pos="9072"/>
        </w:tabs>
        <w:rPr>
          <w:b/>
          <w:b/>
          <w:bCs/>
          <w:sz w:val="16"/>
          <w:szCs w:val="16"/>
          <w:lang w:val="en-US" w:eastAsia="en-US"/>
        </w:rPr>
      </w:pPr>
      <w:r>
        <w:rPr>
          <w:b/>
          <w:bCs/>
          <w:sz w:val="16"/>
          <w:szCs w:val="16"/>
          <w:lang w:val="en-US" w:eastAsia="en-US"/>
        </w:rPr>
      </w:r>
    </w:p>
    <w:p>
      <w:pPr>
        <w:pStyle w:val="Header"/>
        <w:tabs>
          <w:tab w:val="clear" w:pos="4536"/>
          <w:tab w:val="clear" w:pos="9072"/>
        </w:tabs>
        <w:rPr>
          <w:b/>
          <w:b/>
          <w:bCs/>
          <w:sz w:val="16"/>
          <w:szCs w:val="16"/>
          <w:lang w:val="en-US" w:eastAsia="en-US"/>
        </w:rPr>
      </w:pPr>
      <w:r>
        <w:rPr>
          <w:b/>
          <w:bCs/>
          <w:sz w:val="16"/>
          <w:szCs w:val="16"/>
          <w:lang w:val="en-US" w:eastAsia="en-US"/>
        </w:rPr>
      </w:r>
    </w:p>
    <w:p>
      <w:pPr>
        <w:pStyle w:val="Header"/>
        <w:tabs>
          <w:tab w:val="clear" w:pos="4536"/>
          <w:tab w:val="clear" w:pos="9072"/>
        </w:tabs>
        <w:rPr>
          <w:b/>
          <w:b/>
          <w:bCs/>
          <w:sz w:val="16"/>
          <w:szCs w:val="16"/>
          <w:lang w:val="en-US" w:eastAsia="en-US"/>
        </w:rPr>
      </w:pPr>
      <w:r>
        <w:rPr>
          <w:b/>
          <w:bCs/>
          <w:sz w:val="16"/>
          <w:szCs w:val="16"/>
          <w:lang w:val="en-US" w:eastAsia="en-US"/>
        </w:rPr>
      </w:r>
    </w:p>
    <w:p>
      <w:pPr>
        <w:pStyle w:val="Header"/>
        <w:tabs>
          <w:tab w:val="clear" w:pos="4536"/>
          <w:tab w:val="clear" w:pos="9072"/>
        </w:tabs>
        <w:rPr>
          <w:b/>
          <w:b/>
          <w:bCs/>
          <w:sz w:val="16"/>
          <w:szCs w:val="16"/>
          <w:lang w:val="en-US" w:eastAsia="en-US"/>
        </w:rPr>
      </w:pPr>
      <w:r>
        <w:rPr>
          <w:b/>
          <w:bCs/>
          <w:sz w:val="16"/>
          <w:szCs w:val="16"/>
          <w:lang w:val="en-US" w:eastAsia="en-US"/>
        </w:rPr>
      </w:r>
    </w:p>
    <w:p>
      <w:pPr>
        <w:pStyle w:val="Header"/>
        <w:tabs>
          <w:tab w:val="clear" w:pos="4536"/>
          <w:tab w:val="clear" w:pos="9072"/>
        </w:tabs>
        <w:ind w:left="2410" w:hanging="0"/>
        <w:rPr>
          <w:b/>
          <w:b/>
          <w:sz w:val="20"/>
          <w:szCs w:val="22"/>
          <w:lang w:val="en-US" w:eastAsia="en-US"/>
        </w:rPr>
      </w:pPr>
      <w:r>
        <w:rPr>
          <w:b/>
          <w:sz w:val="20"/>
          <w:szCs w:val="22"/>
          <w:lang w:val="en-US" w:eastAsia="en-US"/>
        </w:rPr>
        <w:t>8. Численность обслуживаемого прикрепленного населения</w:t>
      </w:r>
    </w:p>
    <w:p>
      <w:pPr>
        <w:pStyle w:val="Header"/>
        <w:tabs>
          <w:tab w:val="clear" w:pos="4536"/>
          <w:tab w:val="clear" w:pos="9072"/>
        </w:tabs>
        <w:ind w:left="851" w:hanging="0"/>
        <w:rPr>
          <w:b/>
          <w:b/>
          <w:sz w:val="18"/>
          <w:szCs w:val="18"/>
          <w:lang w:val="en-US" w:eastAsia="en-US"/>
        </w:rPr>
      </w:pPr>
      <w:r>
        <w:rPr>
          <w:b/>
          <w:sz w:val="18"/>
          <w:szCs w:val="18"/>
          <w:lang w:val="en-US" w:eastAsia="en-US"/>
        </w:rPr>
        <w:t>(1050)</w:t>
        <w:tab/>
        <w:tab/>
        <w:tab/>
        <w:tab/>
        <w:tab/>
        <w:tab/>
        <w:tab/>
        <w:tab/>
        <w:tab/>
        <w:tab/>
        <w:t>Коды по ОКЕИ:  человек - 792</w:t>
      </w:r>
    </w:p>
    <w:tbl>
      <w:tblPr>
        <w:tblW w:w="9497" w:type="dxa"/>
        <w:jc w:val="left"/>
        <w:tblInd w:w="846" w:type="dxa"/>
        <w:tblLayout w:type="fixed"/>
        <w:tblCellMar>
          <w:top w:w="0" w:type="dxa"/>
          <w:left w:w="108" w:type="dxa"/>
          <w:bottom w:w="0" w:type="dxa"/>
          <w:right w:w="108" w:type="dxa"/>
        </w:tblCellMar>
      </w:tblPr>
      <w:tblGrid>
        <w:gridCol w:w="5245"/>
        <w:gridCol w:w="1559"/>
        <w:gridCol w:w="2693"/>
      </w:tblGrid>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zCs w:val="18"/>
              </w:rPr>
            </w:pPr>
            <w:r>
              <w:rPr>
                <w:b w:val="false"/>
                <w:bCs w:val="false"/>
                <w:szCs w:val="18"/>
              </w:rPr>
              <w:t>Наимен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zCs w:val="18"/>
              </w:rPr>
            </w:pPr>
            <w:r>
              <w:rPr>
                <w:b w:val="false"/>
                <w:bCs w:val="false"/>
                <w:szCs w:val="18"/>
              </w:rPr>
              <w:t>Численность прикрепленного населения</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Всего (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142" w:name="z1050_001_03"/>
            <w:bookmarkStart w:id="1143" w:name="z1050_001_03"/>
            <w:bookmarkEnd w:id="1143"/>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rPr>
                <w:sz w:val="18"/>
                <w:szCs w:val="18"/>
              </w:rPr>
            </w:pPr>
            <w:r>
              <w:rPr>
                <w:sz w:val="18"/>
                <w:szCs w:val="18"/>
                <w:lang w:val="en-US" w:eastAsia="en-US"/>
              </w:rPr>
              <w:t>в том числе: детей 0-17 лет включитель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144" w:name="z1050_002_03"/>
            <w:bookmarkStart w:id="1145" w:name="z1050_002_03"/>
            <w:bookmarkEnd w:id="1145"/>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742" w:hanging="0"/>
              <w:rPr>
                <w:sz w:val="18"/>
                <w:szCs w:val="18"/>
              </w:rPr>
            </w:pPr>
            <w:r>
              <w:rPr>
                <w:sz w:val="18"/>
                <w:szCs w:val="18"/>
                <w:lang w:val="en-US" w:eastAsia="en-US"/>
              </w:rPr>
              <w:t xml:space="preserve">из них детей до 1 год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146" w:name="z1050_003_03"/>
            <w:bookmarkStart w:id="1147" w:name="z1050_003_03"/>
            <w:bookmarkEnd w:id="1147"/>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до 1 мес.</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snapToGrid w:val="false"/>
              <w:spacing w:before="0" w:after="60"/>
              <w:ind w:left="0" w:hanging="0"/>
              <w:jc w:val="center"/>
              <w:rPr>
                <w:b/>
                <w:b/>
                <w:sz w:val="18"/>
                <w:szCs w:val="18"/>
                <w:lang w:val="en-US" w:eastAsia="en-US"/>
              </w:rPr>
            </w:pPr>
            <w:r>
              <w:rPr>
                <w:b/>
                <w:sz w:val="18"/>
                <w:szCs w:val="18"/>
                <w:lang w:val="en-US" w:eastAsia="en-US"/>
              </w:rPr>
            </w:r>
            <w:bookmarkStart w:id="1148" w:name="z1050_031_03"/>
            <w:bookmarkStart w:id="1149" w:name="z1050_031_03"/>
            <w:bookmarkEnd w:id="1149"/>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детей 0-4 ле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snapToGrid w:val="false"/>
              <w:spacing w:before="0" w:after="60"/>
              <w:ind w:left="0" w:hanging="0"/>
              <w:jc w:val="center"/>
              <w:rPr>
                <w:b/>
                <w:b/>
                <w:sz w:val="18"/>
                <w:szCs w:val="18"/>
                <w:lang w:val="en-US" w:eastAsia="en-US"/>
              </w:rPr>
            </w:pPr>
            <w:r>
              <w:rPr>
                <w:b/>
                <w:sz w:val="18"/>
                <w:szCs w:val="18"/>
                <w:lang w:val="en-US" w:eastAsia="en-US"/>
              </w:rPr>
            </w:r>
            <w:bookmarkStart w:id="1150" w:name="z1050_004_03"/>
            <w:bookmarkStart w:id="1151" w:name="z1050_004_03"/>
            <w:bookmarkEnd w:id="1151"/>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детей 5-9 ле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snapToGrid w:val="false"/>
              <w:spacing w:before="0" w:after="60"/>
              <w:ind w:left="0" w:hanging="0"/>
              <w:jc w:val="center"/>
              <w:rPr>
                <w:b/>
                <w:b/>
                <w:sz w:val="18"/>
                <w:szCs w:val="18"/>
                <w:lang w:val="en-US" w:eastAsia="en-US"/>
              </w:rPr>
            </w:pPr>
            <w:r>
              <w:rPr>
                <w:b/>
                <w:sz w:val="18"/>
                <w:szCs w:val="18"/>
                <w:lang w:val="en-US" w:eastAsia="en-US"/>
              </w:rPr>
            </w:r>
            <w:bookmarkStart w:id="1152" w:name="z1050_005_03"/>
            <w:bookmarkStart w:id="1153" w:name="z1050_005_03"/>
            <w:bookmarkEnd w:id="1153"/>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 xml:space="preserve">детей 10-14 лет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154" w:name="z1050_006_03"/>
            <w:bookmarkStart w:id="1155" w:name="z1050_006_03"/>
            <w:bookmarkEnd w:id="1155"/>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ind w:left="884"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население трудоспособного возрас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156" w:name="z1050_007_03"/>
            <w:bookmarkStart w:id="1157" w:name="z1050_007_03"/>
            <w:bookmarkEnd w:id="1157"/>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ind w:left="884"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население старше трудоспособного возрас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158" w:name="z1050_008_03"/>
            <w:bookmarkStart w:id="1159" w:name="z1050_008_03"/>
            <w:bookmarkEnd w:id="1159"/>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bookmarkStart w:id="1160" w:name="z1050_001_05"/>
            <w:bookmarkEnd w:id="1160"/>
            <w:r>
              <w:rPr>
                <w:sz w:val="18"/>
                <w:szCs w:val="18"/>
                <w:lang w:val="en-US" w:eastAsia="en-US"/>
              </w:rPr>
              <w:t>Сельское население (из стр.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161" w:name="z1050_009_03"/>
            <w:bookmarkStart w:id="1162" w:name="z1050_009_03"/>
            <w:bookmarkEnd w:id="1162"/>
          </w:p>
        </w:tc>
      </w:tr>
    </w:tbl>
    <w:p>
      <w:pPr>
        <w:pStyle w:val="Header"/>
        <w:tabs>
          <w:tab w:val="clear" w:pos="4536"/>
          <w:tab w:val="clear" w:pos="9072"/>
        </w:tabs>
        <w:ind w:left="1134" w:right="4932" w:hanging="0"/>
        <w:rPr>
          <w:b/>
          <w:b/>
          <w:sz w:val="16"/>
          <w:szCs w:val="16"/>
          <w:lang w:val="en-US" w:eastAsia="en-US"/>
        </w:rPr>
      </w:pPr>
      <w:r>
        <w:rPr>
          <w:sz w:val="16"/>
          <w:szCs w:val="16"/>
          <w:lang w:val="en-US" w:eastAsia="en-US"/>
        </w:rPr>
        <w:t>*женщины 18-54 года, мужчины 18-59 лет.</w:t>
      </w:r>
    </w:p>
    <w:p>
      <w:pPr>
        <w:pStyle w:val="Normal"/>
        <w:tabs>
          <w:tab w:val="clear" w:pos="708"/>
          <w:tab w:val="center" w:pos="4536" w:leader="none"/>
          <w:tab w:val="right" w:pos="9072" w:leader="none"/>
        </w:tabs>
        <w:ind w:left="1134" w:hanging="0"/>
        <w:rPr>
          <w:sz w:val="20"/>
          <w:lang w:val="en-US" w:eastAsia="en-US"/>
        </w:rPr>
      </w:pPr>
      <w:r>
        <w:rPr>
          <w:sz w:val="20"/>
          <w:lang w:val="en-US" w:eastAsia="en-US"/>
        </w:rPr>
        <w:t>** женщины 55 лет и старше, мужчины 60 лет и старше</w:t>
      </w:r>
    </w:p>
    <w:p>
      <w:pPr>
        <w:pStyle w:val="Header"/>
        <w:tabs>
          <w:tab w:val="clear" w:pos="4536"/>
          <w:tab w:val="clear" w:pos="9072"/>
        </w:tabs>
        <w:spacing w:before="0" w:after="60"/>
        <w:ind w:left="993" w:hanging="0"/>
        <w:rPr>
          <w:b/>
          <w:b/>
          <w:sz w:val="20"/>
          <w:szCs w:val="24"/>
          <w:lang w:val="en-US" w:eastAsia="en-US"/>
        </w:rPr>
      </w:pPr>
      <w:r>
        <w:rPr>
          <w:b/>
          <w:sz w:val="20"/>
          <w:szCs w:val="24"/>
          <w:lang w:val="en-US" w:eastAsia="en-US"/>
        </w:rPr>
      </w:r>
      <w:r>
        <w:br w:type="page"/>
      </w:r>
    </w:p>
    <w:p>
      <w:pPr>
        <w:pStyle w:val="Header"/>
        <w:tabs>
          <w:tab w:val="clear" w:pos="4536"/>
          <w:tab w:val="clear" w:pos="9072"/>
        </w:tabs>
        <w:spacing w:before="0" w:after="60"/>
        <w:ind w:left="993" w:hanging="0"/>
        <w:rPr>
          <w:b/>
          <w:b/>
          <w:sz w:val="20"/>
        </w:rPr>
      </w:pPr>
      <w:r>
        <w:rPr>
          <w:b/>
          <w:sz w:val="20"/>
        </w:rPr>
        <w:t>9. Категорийность станции (отделения) скорой медицинской помощи</w:t>
      </w:r>
    </w:p>
    <w:p>
      <w:pPr>
        <w:pStyle w:val="Normal"/>
        <w:ind w:left="993" w:hanging="0"/>
        <w:rPr>
          <w:sz w:val="18"/>
          <w:szCs w:val="18"/>
        </w:rPr>
      </w:pPr>
      <w:r>
        <w:rPr>
          <w:b/>
          <w:bCs/>
          <w:sz w:val="18"/>
          <w:szCs w:val="18"/>
        </w:rPr>
        <w:t xml:space="preserve">(1060) </w:t>
        <w:tab/>
        <w:tab/>
        <w:tab/>
        <w:tab/>
        <w:tab/>
        <w:tab/>
        <w:tab/>
        <w:tab/>
        <w:t xml:space="preserve"> </w:t>
        <w:tab/>
        <w:t xml:space="preserve">     </w:t>
      </w:r>
      <w:r>
        <w:rPr>
          <w:sz w:val="18"/>
          <w:szCs w:val="18"/>
        </w:rPr>
        <w:t>Код по ОКЕИ: единица - 642</w:t>
      </w:r>
      <w:r>
        <w:rPr>
          <w:b/>
          <w:bCs/>
          <w:sz w:val="18"/>
          <w:szCs w:val="18"/>
        </w:rPr>
        <w:t xml:space="preserve"> </w:t>
      </w:r>
    </w:p>
    <w:tbl>
      <w:tblPr>
        <w:tblW w:w="9448" w:type="dxa"/>
        <w:jc w:val="left"/>
        <w:tblInd w:w="895" w:type="dxa"/>
        <w:tblLayout w:type="fixed"/>
        <w:tblCellMar>
          <w:top w:w="0" w:type="dxa"/>
          <w:left w:w="108" w:type="dxa"/>
          <w:bottom w:w="0" w:type="dxa"/>
          <w:right w:w="108" w:type="dxa"/>
        </w:tblCellMar>
      </w:tblPr>
      <w:tblGrid>
        <w:gridCol w:w="5196"/>
        <w:gridCol w:w="1559"/>
        <w:gridCol w:w="2693"/>
      </w:tblGrid>
      <w:tr>
        <w:trPr>
          <w:trHeight w:val="240" w:hRule="atLeast"/>
        </w:trPr>
        <w:tc>
          <w:tcPr>
            <w:tcW w:w="5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eastAsia="en-US"/>
              </w:rPr>
              <w:t xml:space="preserve">№ </w:t>
            </w:r>
            <w:r>
              <w:rPr>
                <w:sz w:val="18"/>
                <w:szCs w:val="18"/>
                <w:lang w:val="en-US" w:eastAsia="en-US"/>
              </w:rPr>
              <w:t>строк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 xml:space="preserve">Да – 1, нет – 0  </w:t>
            </w:r>
          </w:p>
        </w:tc>
      </w:tr>
      <w:tr>
        <w:trPr>
          <w:trHeight w:val="210" w:hRule="atLeast"/>
        </w:trPr>
        <w:tc>
          <w:tcPr>
            <w:tcW w:w="5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3</w:t>
            </w:r>
          </w:p>
        </w:tc>
      </w:tr>
      <w:tr>
        <w:trPr/>
        <w:tc>
          <w:tcPr>
            <w:tcW w:w="51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Число выездов в год  свыше 100 тысяч (внекатегорийна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163" w:name="z1060_001_03"/>
            <w:bookmarkStart w:id="1164" w:name="z1060_001_03"/>
            <w:bookmarkEnd w:id="1164"/>
          </w:p>
        </w:tc>
      </w:tr>
      <w:tr>
        <w:trPr/>
        <w:tc>
          <w:tcPr>
            <w:tcW w:w="5196" w:type="dxa"/>
            <w:tcBorders>
              <w:top w:val="single" w:sz="4" w:space="0" w:color="000000"/>
              <w:left w:val="single" w:sz="4" w:space="0" w:color="000000"/>
              <w:bottom w:val="single" w:sz="4" w:space="0" w:color="000000"/>
              <w:right w:val="single" w:sz="4" w:space="0" w:color="000000"/>
            </w:tcBorders>
          </w:tcPr>
          <w:p>
            <w:pPr>
              <w:pStyle w:val="Normal"/>
              <w:ind w:left="1686" w:hanging="0"/>
              <w:jc w:val="both"/>
              <w:rPr/>
            </w:pPr>
            <w:r>
              <w:rPr>
                <w:sz w:val="18"/>
                <w:szCs w:val="18"/>
              </w:rPr>
              <w:t>от 75 до 100 тысяч (</w:t>
            </w:r>
            <w:r>
              <w:rPr>
                <w:sz w:val="18"/>
                <w:szCs w:val="18"/>
                <w:lang w:val="en-US"/>
              </w:rPr>
              <w:t>I</w:t>
            </w:r>
            <w:r>
              <w:rPr>
                <w:sz w:val="18"/>
                <w:szCs w:val="18"/>
              </w:rPr>
              <w:t xml:space="preserve"> катег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165" w:name="z1060_002_03"/>
            <w:bookmarkStart w:id="1166" w:name="z1060_002_03"/>
            <w:bookmarkEnd w:id="1166"/>
          </w:p>
        </w:tc>
      </w:tr>
      <w:tr>
        <w:trPr/>
        <w:tc>
          <w:tcPr>
            <w:tcW w:w="5196" w:type="dxa"/>
            <w:tcBorders>
              <w:top w:val="single" w:sz="4" w:space="0" w:color="000000"/>
              <w:left w:val="single" w:sz="4" w:space="0" w:color="000000"/>
              <w:bottom w:val="single" w:sz="4" w:space="0" w:color="000000"/>
              <w:right w:val="single" w:sz="4" w:space="0" w:color="000000"/>
            </w:tcBorders>
          </w:tcPr>
          <w:p>
            <w:pPr>
              <w:pStyle w:val="Normal"/>
              <w:ind w:left="1686" w:hanging="0"/>
              <w:jc w:val="both"/>
              <w:rPr/>
            </w:pPr>
            <w:r>
              <w:rPr>
                <w:sz w:val="18"/>
                <w:szCs w:val="18"/>
              </w:rPr>
              <w:t>от 50 до 75 тысяч (</w:t>
            </w:r>
            <w:r>
              <w:rPr>
                <w:sz w:val="18"/>
                <w:szCs w:val="18"/>
                <w:lang w:val="en-US"/>
              </w:rPr>
              <w:t>II</w:t>
            </w:r>
            <w:r>
              <w:rPr>
                <w:sz w:val="18"/>
                <w:szCs w:val="18"/>
              </w:rPr>
              <w:t xml:space="preserve"> катег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167" w:name="z1060_003_03"/>
            <w:bookmarkStart w:id="1168" w:name="z1060_003_03"/>
            <w:bookmarkEnd w:id="1168"/>
          </w:p>
        </w:tc>
      </w:tr>
      <w:tr>
        <w:trPr/>
        <w:tc>
          <w:tcPr>
            <w:tcW w:w="5196" w:type="dxa"/>
            <w:tcBorders>
              <w:top w:val="single" w:sz="4" w:space="0" w:color="000000"/>
              <w:left w:val="single" w:sz="4" w:space="0" w:color="000000"/>
              <w:bottom w:val="single" w:sz="4" w:space="0" w:color="000000"/>
              <w:right w:val="single" w:sz="4" w:space="0" w:color="000000"/>
            </w:tcBorders>
          </w:tcPr>
          <w:p>
            <w:pPr>
              <w:pStyle w:val="Normal"/>
              <w:ind w:left="1686" w:hanging="0"/>
              <w:jc w:val="both"/>
              <w:rPr/>
            </w:pPr>
            <w:r>
              <w:rPr>
                <w:sz w:val="18"/>
                <w:szCs w:val="18"/>
              </w:rPr>
              <w:t>от 25 до 50 тысяч (</w:t>
            </w:r>
            <w:r>
              <w:rPr>
                <w:sz w:val="18"/>
                <w:szCs w:val="18"/>
                <w:lang w:val="en-US"/>
              </w:rPr>
              <w:t>III</w:t>
            </w:r>
            <w:r>
              <w:rPr>
                <w:sz w:val="18"/>
                <w:szCs w:val="18"/>
              </w:rPr>
              <w:t xml:space="preserve"> катег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169" w:name="z1060_004_03"/>
            <w:bookmarkStart w:id="1170" w:name="z1060_004_03"/>
            <w:bookmarkEnd w:id="1170"/>
          </w:p>
        </w:tc>
      </w:tr>
      <w:tr>
        <w:trPr/>
        <w:tc>
          <w:tcPr>
            <w:tcW w:w="5196" w:type="dxa"/>
            <w:tcBorders>
              <w:top w:val="single" w:sz="4" w:space="0" w:color="000000"/>
              <w:left w:val="single" w:sz="4" w:space="0" w:color="000000"/>
              <w:bottom w:val="single" w:sz="4" w:space="0" w:color="000000"/>
              <w:right w:val="single" w:sz="4" w:space="0" w:color="000000"/>
            </w:tcBorders>
          </w:tcPr>
          <w:p>
            <w:pPr>
              <w:pStyle w:val="Normal"/>
              <w:ind w:left="1686" w:hanging="0"/>
              <w:jc w:val="both"/>
              <w:rPr/>
            </w:pPr>
            <w:r>
              <w:rPr>
                <w:sz w:val="18"/>
                <w:szCs w:val="18"/>
              </w:rPr>
              <w:t>от 10 до 25 тысяч (</w:t>
            </w:r>
            <w:r>
              <w:rPr>
                <w:sz w:val="18"/>
                <w:szCs w:val="18"/>
                <w:lang w:val="en-US"/>
              </w:rPr>
              <w:t>IV</w:t>
            </w:r>
            <w:r>
              <w:rPr>
                <w:sz w:val="18"/>
                <w:szCs w:val="18"/>
              </w:rPr>
              <w:t xml:space="preserve"> катег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171" w:name="z1060_005_03"/>
            <w:bookmarkStart w:id="1172" w:name="z1060_005_03"/>
            <w:bookmarkEnd w:id="1172"/>
          </w:p>
        </w:tc>
      </w:tr>
      <w:tr>
        <w:trPr/>
        <w:tc>
          <w:tcPr>
            <w:tcW w:w="5196" w:type="dxa"/>
            <w:tcBorders>
              <w:top w:val="single" w:sz="4" w:space="0" w:color="000000"/>
              <w:left w:val="single" w:sz="4" w:space="0" w:color="000000"/>
              <w:bottom w:val="single" w:sz="4" w:space="0" w:color="000000"/>
              <w:right w:val="single" w:sz="4" w:space="0" w:color="000000"/>
            </w:tcBorders>
          </w:tcPr>
          <w:p>
            <w:pPr>
              <w:pStyle w:val="Normal"/>
              <w:ind w:left="1686" w:hanging="0"/>
              <w:jc w:val="both"/>
              <w:rPr/>
            </w:pPr>
            <w:r>
              <w:rPr>
                <w:sz w:val="18"/>
                <w:szCs w:val="18"/>
              </w:rPr>
              <w:t>от 5 до 10 тысяч (</w:t>
            </w:r>
            <w:r>
              <w:rPr>
                <w:sz w:val="18"/>
                <w:szCs w:val="18"/>
                <w:lang w:val="en-US"/>
              </w:rPr>
              <w:t>V</w:t>
            </w:r>
            <w:r>
              <w:rPr>
                <w:sz w:val="18"/>
                <w:szCs w:val="18"/>
              </w:rPr>
              <w:t xml:space="preserve"> катег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173" w:name="z1060_006_03"/>
            <w:bookmarkStart w:id="1174" w:name="z1060_006_03"/>
            <w:bookmarkEnd w:id="1174"/>
          </w:p>
        </w:tc>
      </w:tr>
      <w:tr>
        <w:trPr/>
        <w:tc>
          <w:tcPr>
            <w:tcW w:w="5196" w:type="dxa"/>
            <w:tcBorders>
              <w:top w:val="single" w:sz="4" w:space="0" w:color="000000"/>
              <w:left w:val="single" w:sz="4" w:space="0" w:color="000000"/>
              <w:bottom w:val="single" w:sz="4" w:space="0" w:color="000000"/>
              <w:right w:val="single" w:sz="4" w:space="0" w:color="000000"/>
            </w:tcBorders>
          </w:tcPr>
          <w:p>
            <w:pPr>
              <w:pStyle w:val="Normal"/>
              <w:ind w:left="1686" w:hanging="0"/>
              <w:jc w:val="both"/>
              <w:rPr/>
            </w:pPr>
            <w:r>
              <w:rPr>
                <w:sz w:val="18"/>
                <w:szCs w:val="18"/>
              </w:rPr>
              <w:t>менее 5 тысяч (</w:t>
            </w:r>
            <w:r>
              <w:rPr>
                <w:sz w:val="18"/>
                <w:szCs w:val="18"/>
                <w:lang w:val="en-US"/>
              </w:rPr>
              <w:t>VI</w:t>
            </w:r>
            <w:r>
              <w:rPr>
                <w:sz w:val="18"/>
                <w:szCs w:val="18"/>
              </w:rPr>
              <w:t xml:space="preserve"> категори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175" w:name="z1060_007_03"/>
            <w:bookmarkStart w:id="1176" w:name="z1060_007_03"/>
            <w:bookmarkEnd w:id="1176"/>
          </w:p>
        </w:tc>
      </w:tr>
    </w:tbl>
    <w:p>
      <w:pPr>
        <w:pStyle w:val="Header"/>
        <w:tabs>
          <w:tab w:val="clear" w:pos="4536"/>
          <w:tab w:val="clear" w:pos="9072"/>
        </w:tabs>
        <w:spacing w:before="0" w:after="60"/>
        <w:ind w:left="360" w:hanging="0"/>
        <w:rPr>
          <w:sz w:val="16"/>
          <w:szCs w:val="16"/>
          <w:lang w:val="en-US" w:eastAsia="en-US"/>
        </w:rPr>
      </w:pPr>
      <w:r>
        <w:rPr>
          <w:sz w:val="16"/>
          <w:szCs w:val="16"/>
          <w:lang w:val="en-US" w:eastAsia="en-US"/>
        </w:rPr>
      </w:r>
    </w:p>
    <w:p>
      <w:pPr>
        <w:pStyle w:val="Header"/>
        <w:spacing w:before="0" w:after="60"/>
        <w:ind w:left="2127" w:hanging="0"/>
        <w:rPr>
          <w:b/>
          <w:b/>
          <w:bCs/>
          <w:sz w:val="20"/>
          <w:lang w:val="en-US" w:eastAsia="en-US"/>
        </w:rPr>
      </w:pPr>
      <w:r>
        <w:rPr>
          <w:b/>
          <w:bCs/>
          <w:sz w:val="20"/>
          <w:lang w:val="en-US" w:eastAsia="en-US"/>
        </w:rPr>
        <w:t>10. Сведения о санаторно-курортной организации</w:t>
      </w:r>
    </w:p>
    <w:p>
      <w:pPr>
        <w:pStyle w:val="Normal"/>
        <w:ind w:left="993" w:hanging="0"/>
        <w:rPr>
          <w:sz w:val="18"/>
          <w:szCs w:val="18"/>
        </w:rPr>
      </w:pPr>
      <w:r>
        <w:rPr>
          <w:b/>
          <w:bCs/>
          <w:sz w:val="18"/>
          <w:szCs w:val="18"/>
        </w:rPr>
        <w:t xml:space="preserve">(1080) </w:t>
        <w:tab/>
        <w:tab/>
        <w:tab/>
        <w:tab/>
        <w:tab/>
        <w:tab/>
        <w:tab/>
        <w:tab/>
        <w:tab/>
        <w:tab/>
        <w:tab/>
      </w:r>
      <w:r>
        <w:rPr>
          <w:sz w:val="18"/>
          <w:szCs w:val="18"/>
        </w:rPr>
        <w:t>Код по ОКЕИ: единица - 642</w:t>
      </w:r>
      <w:r>
        <w:rPr>
          <w:b/>
          <w:bCs/>
          <w:sz w:val="18"/>
          <w:szCs w:val="18"/>
        </w:rPr>
        <w:t xml:space="preserve"> </w:t>
      </w:r>
    </w:p>
    <w:tbl>
      <w:tblPr>
        <w:tblW w:w="10866" w:type="dxa"/>
        <w:jc w:val="left"/>
        <w:tblInd w:w="895" w:type="dxa"/>
        <w:tblLayout w:type="fixed"/>
        <w:tblCellMar>
          <w:top w:w="0" w:type="dxa"/>
          <w:left w:w="108" w:type="dxa"/>
          <w:bottom w:w="0" w:type="dxa"/>
          <w:right w:w="108" w:type="dxa"/>
        </w:tblCellMar>
      </w:tblPr>
      <w:tblGrid>
        <w:gridCol w:w="7747"/>
        <w:gridCol w:w="1134"/>
        <w:gridCol w:w="1985"/>
      </w:tblGrid>
      <w:tr>
        <w:trPr>
          <w:trHeight w:val="240" w:hRule="atLeast"/>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 xml:space="preserve">Да – 1, нет – 0  </w:t>
            </w:r>
          </w:p>
        </w:tc>
      </w:tr>
      <w:tr>
        <w:trPr>
          <w:trHeight w:val="210" w:hRule="atLeast"/>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3</w:t>
            </w:r>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rPr>
              <w:t>Круглогодовой санатор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177" w:name="z1080_001_03"/>
            <w:bookmarkStart w:id="1178" w:name="z1080_001_03"/>
            <w:bookmarkEnd w:id="1178"/>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szCs w:val="18"/>
              </w:rPr>
            </w:pPr>
            <w:r>
              <w:rPr>
                <w:sz w:val="18"/>
                <w:szCs w:val="18"/>
              </w:rPr>
              <w:t>Сезонный санатор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179" w:name="z1080_002_03"/>
            <w:bookmarkStart w:id="1180" w:name="z1080_002_03"/>
            <w:bookmarkEnd w:id="1180"/>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szCs w:val="18"/>
              </w:rPr>
            </w:pPr>
            <w:r>
              <w:rPr>
                <w:sz w:val="18"/>
                <w:szCs w:val="18"/>
              </w:rPr>
              <w:t>Однопрофильный санатор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181" w:name="z1080_003_03"/>
            <w:bookmarkStart w:id="1182" w:name="z1080_003_03"/>
            <w:bookmarkEnd w:id="1182"/>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szCs w:val="18"/>
              </w:rPr>
            </w:pPr>
            <w:r>
              <w:rPr>
                <w:sz w:val="18"/>
                <w:szCs w:val="18"/>
              </w:rPr>
              <w:t xml:space="preserve">Многопрофильный санатори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183" w:name="z1080_004_03"/>
            <w:bookmarkStart w:id="1184" w:name="z1080_004_03"/>
            <w:bookmarkEnd w:id="1184"/>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szCs w:val="18"/>
              </w:rPr>
            </w:pPr>
            <w:r>
              <w:rPr>
                <w:sz w:val="18"/>
                <w:szCs w:val="18"/>
              </w:rPr>
              <w:t>Санатории (для взросл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185" w:name="z1080_005_03"/>
            <w:bookmarkStart w:id="1186" w:name="z1080_005_03"/>
            <w:bookmarkEnd w:id="1186"/>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szCs w:val="18"/>
              </w:rPr>
            </w:pPr>
            <w:r>
              <w:rPr>
                <w:sz w:val="18"/>
                <w:szCs w:val="18"/>
              </w:rPr>
              <w:t xml:space="preserve">  </w:t>
            </w:r>
            <w:r>
              <w:rPr>
                <w:sz w:val="18"/>
                <w:szCs w:val="18"/>
              </w:rPr>
              <w:t>из них:   для пациентов, больных туберкулез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5.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187" w:name="z1080_051_03"/>
            <w:bookmarkStart w:id="1188" w:name="z1080_051_03"/>
            <w:bookmarkEnd w:id="1188"/>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835" w:hanging="0"/>
              <w:jc w:val="both"/>
              <w:rPr/>
            </w:pPr>
            <w:r>
              <w:rPr>
                <w:sz w:val="18"/>
                <w:szCs w:val="18"/>
              </w:rPr>
              <w:t>для пациентов, больных заболеваниями последствиями травм спинного моз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5.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189" w:name="z1080_052_03"/>
            <w:bookmarkStart w:id="1190" w:name="z1080_052_03"/>
            <w:bookmarkEnd w:id="1190"/>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szCs w:val="18"/>
              </w:rPr>
            </w:pPr>
            <w:r>
              <w:rPr>
                <w:sz w:val="18"/>
                <w:szCs w:val="18"/>
              </w:rPr>
              <w:t>Санатории для де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191" w:name="z1080_006_03"/>
            <w:bookmarkStart w:id="1192" w:name="z1080_006_03"/>
            <w:bookmarkEnd w:id="1192"/>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szCs w:val="18"/>
              </w:rPr>
            </w:pPr>
            <w:r>
              <w:rPr>
                <w:sz w:val="18"/>
                <w:szCs w:val="18"/>
              </w:rPr>
              <w:t xml:space="preserve"> </w:t>
            </w:r>
            <w:r>
              <w:rPr>
                <w:sz w:val="18"/>
                <w:szCs w:val="18"/>
              </w:rPr>
              <w:t xml:space="preserve">из них:    для пациентов, больных туберкулезо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6.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193" w:name="z1080_061_03"/>
            <w:bookmarkStart w:id="1194" w:name="z1080_061_03"/>
            <w:bookmarkEnd w:id="1194"/>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835" w:hanging="0"/>
              <w:jc w:val="both"/>
              <w:rPr/>
            </w:pPr>
            <w:r>
              <w:rPr>
                <w:sz w:val="18"/>
                <w:szCs w:val="18"/>
              </w:rPr>
              <w:t xml:space="preserve">для пациентов, больных детским церебральным параличо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195" w:name="z1080_062_03"/>
            <w:bookmarkStart w:id="1196" w:name="z1080_062_03"/>
            <w:bookmarkEnd w:id="1196"/>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szCs w:val="18"/>
              </w:rPr>
            </w:pPr>
            <w:r>
              <w:rPr>
                <w:sz w:val="18"/>
                <w:szCs w:val="18"/>
              </w:rPr>
              <w:t>Санатории для детей с родител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197" w:name="z1080_007_03"/>
            <w:bookmarkStart w:id="1198" w:name="z1080_007_03"/>
            <w:bookmarkEnd w:id="1198"/>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835" w:hanging="0"/>
              <w:jc w:val="both"/>
              <w:rPr/>
            </w:pPr>
            <w:r>
              <w:rPr>
                <w:sz w:val="18"/>
                <w:szCs w:val="18"/>
              </w:rPr>
              <w:t xml:space="preserve"> </w:t>
            </w:r>
            <w:r>
              <w:rPr>
                <w:sz w:val="18"/>
                <w:szCs w:val="18"/>
              </w:rPr>
              <w:t xml:space="preserve">из них:    для пациентов, больных детским церебральным параличо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199" w:name="z1080_071_03"/>
            <w:bookmarkStart w:id="1200" w:name="z1080_071_03"/>
            <w:bookmarkEnd w:id="1200"/>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szCs w:val="18"/>
              </w:rPr>
            </w:pPr>
            <w:r>
              <w:rPr>
                <w:sz w:val="18"/>
                <w:szCs w:val="18"/>
              </w:rPr>
              <w:t>Санатории смешанного типа (для взрослых, детей и/или детей с родител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201" w:name="z1080_008_03"/>
            <w:bookmarkStart w:id="1202" w:name="z1080_008_03"/>
            <w:bookmarkEnd w:id="1202"/>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szCs w:val="18"/>
              </w:rPr>
            </w:pPr>
            <w:r>
              <w:rPr>
                <w:sz w:val="18"/>
                <w:szCs w:val="18"/>
              </w:rPr>
              <w:t>Санатории-профилактор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203" w:name="z1080_009_03"/>
            <w:bookmarkStart w:id="1204" w:name="z1080_009_03"/>
            <w:bookmarkEnd w:id="1204"/>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8" w:hanging="0"/>
              <w:jc w:val="both"/>
              <w:rPr>
                <w:sz w:val="18"/>
                <w:szCs w:val="18"/>
              </w:rPr>
            </w:pPr>
            <w:r>
              <w:rPr>
                <w:sz w:val="18"/>
                <w:szCs w:val="18"/>
              </w:rPr>
              <w:t>из них: для пациентов, больных туберкулез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205" w:name="z1080_091_03"/>
            <w:bookmarkStart w:id="1206" w:name="z1080_091_03"/>
            <w:bookmarkEnd w:id="1206"/>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18"/>
                <w:szCs w:val="18"/>
              </w:rPr>
              <w:t>Санаторные оздоровительные лагеря круглогодичного действ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207" w:name="z1080_010_03"/>
            <w:bookmarkStart w:id="1208" w:name="z1080_010_03"/>
            <w:bookmarkEnd w:id="1208"/>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szCs w:val="18"/>
              </w:rPr>
            </w:pPr>
            <w:r>
              <w:rPr>
                <w:sz w:val="18"/>
                <w:szCs w:val="18"/>
              </w:rPr>
              <w:t>Бальнеологические лечебниц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209" w:name="z1080_011_03"/>
            <w:bookmarkStart w:id="1210" w:name="z1080_011_03"/>
            <w:bookmarkEnd w:id="1210"/>
          </w:p>
        </w:tc>
      </w:tr>
    </w:tbl>
    <w:p>
      <w:pPr>
        <w:pStyle w:val="Header"/>
        <w:spacing w:lineRule="exact" w:line="220" w:before="0" w:after="60"/>
        <w:ind w:left="360" w:hanging="0"/>
        <w:rPr>
          <w:sz w:val="16"/>
          <w:szCs w:val="16"/>
          <w:lang w:val="en-US" w:eastAsia="en-US"/>
        </w:rPr>
      </w:pPr>
      <w:r>
        <w:rPr>
          <w:sz w:val="16"/>
          <w:szCs w:val="16"/>
          <w:lang w:val="en-US" w:eastAsia="en-US"/>
        </w:rPr>
      </w:r>
    </w:p>
    <w:p>
      <w:pPr>
        <w:pStyle w:val="Header"/>
        <w:tabs>
          <w:tab w:val="clear" w:pos="4536"/>
          <w:tab w:val="center" w:pos="4153" w:leader="none"/>
          <w:tab w:val="right" w:pos="8306" w:leader="none"/>
          <w:tab w:val="right" w:pos="9072" w:leader="none"/>
        </w:tabs>
        <w:spacing w:before="0" w:after="60"/>
        <w:rPr/>
      </w:pPr>
      <w:r>
        <w:rPr>
          <w:b/>
          <w:sz w:val="18"/>
          <w:szCs w:val="18"/>
        </w:rPr>
        <w:t xml:space="preserve">(1090)   </w:t>
      </w:r>
      <w:r>
        <w:rPr>
          <w:sz w:val="18"/>
          <w:szCs w:val="18"/>
        </w:rPr>
        <w:t xml:space="preserve">           </w:t>
        <w:tab/>
        <w:tab/>
        <w:tab/>
      </w:r>
      <w:r>
        <w:rPr/>
        <w:tab/>
        <w:tab/>
        <w:tab/>
        <w:t xml:space="preserve">                Код по ОКЕИ: человек – 792</w:t>
      </w:r>
    </w:p>
    <w:tbl>
      <w:tblPr>
        <w:tblW w:w="14519" w:type="dxa"/>
        <w:jc w:val="left"/>
        <w:tblInd w:w="-108" w:type="dxa"/>
        <w:tblLayout w:type="fixed"/>
        <w:tblCellMar>
          <w:top w:w="0" w:type="dxa"/>
          <w:left w:w="108" w:type="dxa"/>
          <w:bottom w:w="0" w:type="dxa"/>
          <w:right w:w="108" w:type="dxa"/>
        </w:tblCellMar>
      </w:tblPr>
      <w:tblGrid>
        <w:gridCol w:w="316"/>
        <w:gridCol w:w="1276"/>
        <w:gridCol w:w="5320"/>
        <w:gridCol w:w="1560"/>
        <w:gridCol w:w="1625"/>
        <w:gridCol w:w="784"/>
        <w:gridCol w:w="1059"/>
        <w:gridCol w:w="501"/>
        <w:gridCol w:w="2078"/>
      </w:tblGrid>
      <w:tr>
        <w:trPr/>
        <w:tc>
          <w:tcPr>
            <w:tcW w:w="10097" w:type="dxa"/>
            <w:gridSpan w:val="5"/>
            <w:tcBorders/>
          </w:tcPr>
          <w:p>
            <w:pPr>
              <w:pStyle w:val="Header"/>
              <w:spacing w:before="0" w:after="60"/>
              <w:rPr>
                <w:iCs/>
                <w:sz w:val="18"/>
                <w:szCs w:val="18"/>
              </w:rPr>
            </w:pPr>
            <w:r>
              <w:rPr>
                <w:iCs/>
                <w:sz w:val="18"/>
                <w:szCs w:val="18"/>
              </w:rPr>
              <w:t>Санаторно-курортное лечение по всем профилям:  направлено на санаторно-курортное лечение, человек, всего  1</w:t>
            </w:r>
          </w:p>
        </w:tc>
        <w:tc>
          <w:tcPr>
            <w:tcW w:w="1843" w:type="dxa"/>
            <w:gridSpan w:val="2"/>
            <w:tcBorders>
              <w:bottom w:val="single" w:sz="4" w:space="0" w:color="000000"/>
            </w:tcBorders>
            <w:vAlign w:val="center"/>
          </w:tcPr>
          <w:p>
            <w:pPr>
              <w:pStyle w:val="Header"/>
              <w:tabs>
                <w:tab w:val="clear" w:pos="4536"/>
                <w:tab w:val="clear" w:pos="9072"/>
              </w:tabs>
              <w:snapToGrid w:val="false"/>
              <w:spacing w:before="0" w:after="60"/>
              <w:jc w:val="center"/>
              <w:rPr>
                <w:b/>
                <w:b/>
                <w:iCs/>
                <w:sz w:val="18"/>
                <w:szCs w:val="18"/>
              </w:rPr>
            </w:pPr>
            <w:r>
              <w:rPr>
                <w:b/>
                <w:iCs/>
                <w:sz w:val="18"/>
                <w:szCs w:val="18"/>
              </w:rPr>
            </w:r>
            <w:bookmarkStart w:id="1211" w:name="z1090_001_01"/>
            <w:bookmarkStart w:id="1212" w:name="z1090_001_01"/>
            <w:bookmarkEnd w:id="1212"/>
          </w:p>
        </w:tc>
        <w:tc>
          <w:tcPr>
            <w:tcW w:w="2579" w:type="dxa"/>
            <w:gridSpan w:val="2"/>
            <w:tcBorders/>
          </w:tcPr>
          <w:p>
            <w:pPr>
              <w:pStyle w:val="Header"/>
              <w:spacing w:before="0" w:after="60"/>
              <w:rPr>
                <w:iCs/>
                <w:sz w:val="18"/>
                <w:szCs w:val="18"/>
              </w:rPr>
            </w:pPr>
            <w:r>
              <w:rPr>
                <w:iCs/>
                <w:sz w:val="18"/>
                <w:szCs w:val="18"/>
              </w:rPr>
              <w:t xml:space="preserve">,   из них: дети 0-17 лет </w:t>
            </w:r>
          </w:p>
        </w:tc>
      </w:tr>
      <w:tr>
        <w:trPr/>
        <w:tc>
          <w:tcPr>
            <w:tcW w:w="316" w:type="dxa"/>
            <w:tcBorders/>
          </w:tcPr>
          <w:p>
            <w:pPr>
              <w:pStyle w:val="Header"/>
              <w:spacing w:before="0" w:after="60"/>
              <w:jc w:val="right"/>
              <w:rPr>
                <w:iCs/>
                <w:sz w:val="18"/>
                <w:szCs w:val="18"/>
              </w:rPr>
            </w:pPr>
            <w:r>
              <w:rPr>
                <w:iCs/>
                <w:sz w:val="18"/>
                <w:szCs w:val="18"/>
              </w:rPr>
              <w:t>2</w:t>
            </w:r>
          </w:p>
        </w:tc>
        <w:tc>
          <w:tcPr>
            <w:tcW w:w="1276" w:type="dxa"/>
            <w:tcBorders>
              <w:bottom w:val="single" w:sz="4" w:space="0" w:color="000000"/>
            </w:tcBorders>
            <w:vAlign w:val="center"/>
          </w:tcPr>
          <w:p>
            <w:pPr>
              <w:pStyle w:val="Header"/>
              <w:tabs>
                <w:tab w:val="clear" w:pos="4536"/>
                <w:tab w:val="clear" w:pos="9072"/>
              </w:tabs>
              <w:snapToGrid w:val="false"/>
              <w:spacing w:before="0" w:after="60"/>
              <w:jc w:val="center"/>
              <w:rPr>
                <w:b/>
                <w:b/>
                <w:iCs/>
                <w:sz w:val="18"/>
                <w:szCs w:val="18"/>
              </w:rPr>
            </w:pPr>
            <w:r>
              <w:rPr>
                <w:b/>
                <w:iCs/>
                <w:sz w:val="18"/>
                <w:szCs w:val="18"/>
              </w:rPr>
            </w:r>
            <w:bookmarkStart w:id="1213" w:name="z1090_001_02"/>
            <w:bookmarkStart w:id="1214" w:name="z1090_001_02"/>
            <w:bookmarkEnd w:id="1214"/>
          </w:p>
        </w:tc>
        <w:tc>
          <w:tcPr>
            <w:tcW w:w="5320" w:type="dxa"/>
            <w:tcBorders/>
          </w:tcPr>
          <w:p>
            <w:pPr>
              <w:pStyle w:val="Header"/>
              <w:spacing w:before="0" w:after="60"/>
              <w:rPr>
                <w:sz w:val="18"/>
                <w:szCs w:val="18"/>
              </w:rPr>
            </w:pPr>
            <w:r>
              <w:rPr>
                <w:i/>
                <w:sz w:val="18"/>
                <w:szCs w:val="18"/>
              </w:rPr>
              <w:t>,</w:t>
            </w:r>
            <w:r>
              <w:rPr>
                <w:iCs/>
                <w:sz w:val="18"/>
                <w:szCs w:val="18"/>
              </w:rPr>
              <w:t xml:space="preserve"> получили санаторно-курортное лечение, человек, всего  3</w:t>
            </w:r>
          </w:p>
        </w:tc>
        <w:tc>
          <w:tcPr>
            <w:tcW w:w="1560" w:type="dxa"/>
            <w:tcBorders>
              <w:bottom w:val="single" w:sz="4" w:space="0" w:color="000000"/>
            </w:tcBorders>
            <w:vAlign w:val="center"/>
          </w:tcPr>
          <w:p>
            <w:pPr>
              <w:pStyle w:val="Header"/>
              <w:tabs>
                <w:tab w:val="clear" w:pos="4536"/>
                <w:tab w:val="clear" w:pos="9072"/>
              </w:tabs>
              <w:snapToGrid w:val="false"/>
              <w:spacing w:before="0" w:after="60"/>
              <w:jc w:val="center"/>
              <w:rPr>
                <w:b/>
                <w:b/>
                <w:iCs/>
                <w:sz w:val="18"/>
                <w:szCs w:val="18"/>
              </w:rPr>
            </w:pPr>
            <w:r>
              <w:rPr>
                <w:b/>
                <w:iCs/>
                <w:sz w:val="18"/>
                <w:szCs w:val="18"/>
              </w:rPr>
            </w:r>
            <w:bookmarkStart w:id="1215" w:name="z1090_001_03"/>
            <w:bookmarkStart w:id="1216" w:name="z1090_001_03"/>
            <w:bookmarkEnd w:id="1216"/>
          </w:p>
        </w:tc>
        <w:tc>
          <w:tcPr>
            <w:tcW w:w="2409" w:type="dxa"/>
            <w:gridSpan w:val="2"/>
            <w:tcBorders/>
          </w:tcPr>
          <w:p>
            <w:pPr>
              <w:pStyle w:val="Header"/>
              <w:spacing w:before="0" w:after="60"/>
              <w:rPr>
                <w:sz w:val="18"/>
                <w:szCs w:val="18"/>
              </w:rPr>
            </w:pPr>
            <w:r>
              <w:rPr>
                <w:iCs/>
                <w:sz w:val="18"/>
                <w:szCs w:val="18"/>
              </w:rPr>
              <w:t>,   из них: дети 0-17 лет  4</w:t>
            </w:r>
          </w:p>
        </w:tc>
        <w:tc>
          <w:tcPr>
            <w:tcW w:w="1560" w:type="dxa"/>
            <w:gridSpan w:val="2"/>
            <w:tcBorders>
              <w:bottom w:val="single" w:sz="4" w:space="0" w:color="000000"/>
            </w:tcBorders>
            <w:vAlign w:val="center"/>
          </w:tcPr>
          <w:p>
            <w:pPr>
              <w:pStyle w:val="Header"/>
              <w:tabs>
                <w:tab w:val="clear" w:pos="4536"/>
                <w:tab w:val="clear" w:pos="9072"/>
              </w:tabs>
              <w:snapToGrid w:val="false"/>
              <w:spacing w:before="0" w:after="60"/>
              <w:jc w:val="center"/>
              <w:rPr>
                <w:b/>
                <w:b/>
                <w:iCs/>
                <w:sz w:val="18"/>
                <w:szCs w:val="18"/>
              </w:rPr>
            </w:pPr>
            <w:r>
              <w:rPr>
                <w:b/>
                <w:iCs/>
                <w:sz w:val="18"/>
                <w:szCs w:val="18"/>
              </w:rPr>
            </w:r>
            <w:bookmarkStart w:id="1217" w:name="z1090_001_04"/>
            <w:bookmarkStart w:id="1218" w:name="z1090_001_04"/>
            <w:bookmarkEnd w:id="1218"/>
          </w:p>
        </w:tc>
        <w:tc>
          <w:tcPr>
            <w:tcW w:w="2078" w:type="dxa"/>
            <w:tcBorders/>
          </w:tcPr>
          <w:p>
            <w:pPr>
              <w:pStyle w:val="Header"/>
              <w:spacing w:before="0" w:after="60"/>
              <w:rPr>
                <w:sz w:val="18"/>
                <w:szCs w:val="18"/>
              </w:rPr>
            </w:pPr>
            <w:r>
              <w:rPr>
                <w:sz w:val="18"/>
                <w:szCs w:val="18"/>
              </w:rPr>
              <w:t>.</w:t>
            </w:r>
          </w:p>
        </w:tc>
      </w:tr>
    </w:tbl>
    <w:p>
      <w:pPr>
        <w:pStyle w:val="Header"/>
        <w:tabs>
          <w:tab w:val="clear" w:pos="4536"/>
          <w:tab w:val="clear" w:pos="9072"/>
        </w:tabs>
        <w:spacing w:before="0" w:after="60"/>
        <w:ind w:left="360" w:hanging="0"/>
        <w:rPr>
          <w:sz w:val="12"/>
          <w:lang w:val="en-US" w:eastAsia="en-US"/>
        </w:rPr>
      </w:pPr>
      <w:r>
        <w:br w:type="page"/>
      </w:r>
      <w:r>
        <w:rPr>
          <w:sz w:val="12"/>
          <w:lang w:val="en-US" w:eastAsia="en-US"/>
        </w:rPr>
      </w:r>
    </w:p>
    <w:p>
      <w:pPr>
        <w:pStyle w:val="Header"/>
        <w:spacing w:before="0" w:after="60"/>
        <w:ind w:left="360" w:hanging="0"/>
        <w:jc w:val="center"/>
        <w:rPr>
          <w:b/>
          <w:b/>
          <w:szCs w:val="24"/>
          <w:lang w:val="en-US" w:eastAsia="en-US"/>
        </w:rPr>
      </w:pPr>
      <w:r>
        <w:rPr>
          <w:b/>
          <w:szCs w:val="24"/>
          <w:lang w:val="en-US" w:eastAsia="en-US"/>
        </w:rPr>
        <w:t>РАЗДЕЛ II.  ШТАТЫ МЕДИЦИНСКОЙ ОРГАНИЗАЦИИ</w:t>
      </w:r>
    </w:p>
    <w:p>
      <w:pPr>
        <w:pStyle w:val="Normal"/>
        <w:numPr>
          <w:ilvl w:val="0"/>
          <w:numId w:val="0"/>
        </w:numPr>
        <w:spacing w:before="120" w:after="0"/>
        <w:jc w:val="center"/>
        <w:outlineLvl w:val="0"/>
        <w:rPr>
          <w:b/>
          <w:b/>
          <w:szCs w:val="24"/>
        </w:rPr>
      </w:pPr>
      <w:r>
        <w:rPr>
          <w:b/>
          <w:szCs w:val="24"/>
        </w:rPr>
        <w:t xml:space="preserve">1. Должности и физические лица медицинской организации </w:t>
      </w:r>
    </w:p>
    <w:p>
      <w:pPr>
        <w:pStyle w:val="Normal"/>
        <w:rPr/>
      </w:pPr>
      <w:r>
        <w:rPr/>
        <w:t xml:space="preserve"> </w:t>
      </w:r>
    </w:p>
    <w:p>
      <w:pPr>
        <w:pStyle w:val="Normal"/>
        <w:numPr>
          <w:ilvl w:val="0"/>
          <w:numId w:val="9"/>
        </w:numPr>
        <w:rPr>
          <w:sz w:val="22"/>
          <w:szCs w:val="22"/>
        </w:rPr>
      </w:pPr>
      <w:r>
        <w:rPr>
          <w:sz w:val="22"/>
          <w:szCs w:val="22"/>
        </w:rPr>
        <w:t>Коды по ОКЕИ: человек – 792, единица – 642</w:t>
      </w:r>
    </w:p>
    <w:tbl>
      <w:tblPr>
        <w:tblW w:w="15060" w:type="dxa"/>
        <w:jc w:val="center"/>
        <w:tblInd w:w="0" w:type="dxa"/>
        <w:tblLayout w:type="fixed"/>
        <w:tblCellMar>
          <w:top w:w="0" w:type="dxa"/>
          <w:left w:w="108" w:type="dxa"/>
          <w:bottom w:w="0" w:type="dxa"/>
          <w:right w:w="108" w:type="dxa"/>
        </w:tblCellMar>
      </w:tblPr>
      <w:tblGrid>
        <w:gridCol w:w="1946"/>
        <w:gridCol w:w="567"/>
        <w:gridCol w:w="1134"/>
        <w:gridCol w:w="1134"/>
        <w:gridCol w:w="1134"/>
        <w:gridCol w:w="992"/>
        <w:gridCol w:w="1134"/>
        <w:gridCol w:w="1134"/>
        <w:gridCol w:w="851"/>
        <w:gridCol w:w="850"/>
        <w:gridCol w:w="851"/>
        <w:gridCol w:w="850"/>
        <w:gridCol w:w="851"/>
        <w:gridCol w:w="850"/>
        <w:gridCol w:w="782"/>
      </w:tblGrid>
      <w:tr>
        <w:trPr>
          <w:tblHeader w:val="true"/>
          <w:trHeight w:val="736" w:hRule="atLeast"/>
          <w:cantSplit w:val="true"/>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sz w:val="18"/>
                <w:szCs w:val="18"/>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должностей в целом по организации</w:t>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lang w:val="en-US" w:eastAsia="en-US"/>
              </w:rPr>
              <w:t>Число физи-ческих лиц основ-ных работ-ников на занятых долж-ностях</w:t>
            </w:r>
            <w:r>
              <w:rPr>
                <w:sz w:val="18"/>
                <w:szCs w:val="18"/>
              </w:rPr>
              <w:t xml:space="preserve">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 квалификационную категорию (из гр.9)</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Normal"/>
              <w:ind w:left="-108" w:hanging="0"/>
              <w:jc w:val="center"/>
              <w:rPr/>
            </w:pPr>
            <w:r>
              <w:rPr>
                <w:sz w:val="18"/>
                <w:szCs w:val="18"/>
              </w:rPr>
              <w:t>(из гр.9)</w:t>
            </w:r>
          </w:p>
        </w:tc>
      </w:tr>
      <w:tr>
        <w:trPr>
          <w:tblHeader w:val="true"/>
          <w:trHeight w:val="671" w:hRule="atLeast"/>
          <w:cantSplit w:val="true"/>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8"/>
                <w:szCs w:val="18"/>
              </w:rPr>
              <w:t>в подраз-делениях, оказыва-ющих меди-цинскую помощь в амбула-то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8"/>
                <w:szCs w:val="18"/>
              </w:rPr>
              <w:t>в подраз-делениях, оказыва-ющих меди-цинскую помощь в стацио-на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торую</w:t>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cantSplit w:val="true"/>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cantSplit w:val="true"/>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lang w:val="en-US" w:eastAsia="en-US"/>
              </w:rPr>
              <w:t>Врачи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19" w:name="z1100_001_03"/>
            <w:bookmarkStart w:id="1220" w:name="z1100_001_03"/>
            <w:bookmarkEnd w:id="122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21" w:name="z1100_001_04"/>
            <w:bookmarkStart w:id="1222" w:name="z1100_001_04"/>
            <w:bookmarkEnd w:id="122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23" w:name="z1100_001_05"/>
            <w:bookmarkStart w:id="1224" w:name="z1100_001_05"/>
            <w:bookmarkEnd w:id="122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25" w:name="z1100_001_06"/>
            <w:bookmarkStart w:id="1226" w:name="z1100_001_06"/>
            <w:bookmarkEnd w:id="122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27" w:name="z1100_001_07"/>
            <w:bookmarkStart w:id="1228" w:name="z1100_001_07"/>
            <w:bookmarkEnd w:id="122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29" w:name="z1100_001_08"/>
            <w:bookmarkStart w:id="1230" w:name="z1100_001_08"/>
            <w:bookmarkEnd w:id="123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31" w:name="z1100_001_09"/>
            <w:bookmarkStart w:id="1232" w:name="z1100_001_09"/>
            <w:bookmarkEnd w:id="123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33" w:name="z1100_001_10"/>
            <w:bookmarkStart w:id="1234" w:name="z1100_001_10"/>
            <w:bookmarkEnd w:id="123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35" w:name="z1100_001_11"/>
            <w:bookmarkStart w:id="1236" w:name="z1100_001_11"/>
            <w:bookmarkEnd w:id="123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37" w:name="z1100_001_12"/>
            <w:bookmarkStart w:id="1238" w:name="z1100_001_12"/>
            <w:bookmarkEnd w:id="123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39" w:name="z1100_001_13"/>
            <w:bookmarkStart w:id="1240" w:name="z1100_001_13"/>
            <w:bookmarkEnd w:id="124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41" w:name="z1100_001_14"/>
            <w:bookmarkStart w:id="1242" w:name="z1100_001_14"/>
            <w:bookmarkEnd w:id="1242"/>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43" w:name="z1100_001_15"/>
            <w:bookmarkStart w:id="1244" w:name="z1100_001_15"/>
            <w:bookmarkEnd w:id="124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18"/>
                <w:szCs w:val="18"/>
                <w:lang w:val="en-US" w:eastAsia="en-US"/>
              </w:rPr>
              <w:t xml:space="preserve">    </w:t>
            </w:r>
            <w:r>
              <w:rPr>
                <w:sz w:val="18"/>
                <w:szCs w:val="18"/>
                <w:lang w:val="en-US" w:eastAsia="en-US"/>
              </w:rPr>
              <w:t>из них: женщин</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1245" w:name="z1100_002_03"/>
            <w:bookmarkEnd w:id="1245"/>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1246" w:name="z1100_002_04"/>
            <w:bookmarkEnd w:id="1246"/>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1247" w:name="z1100_002_05"/>
            <w:bookmarkEnd w:id="1247"/>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1248" w:name="z1100_002_06"/>
            <w:bookmarkEnd w:id="1248"/>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1249" w:name="z1100_002_07"/>
            <w:bookmarkEnd w:id="1249"/>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1250" w:name="z1100_002_08"/>
            <w:bookmarkEnd w:id="1250"/>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1251" w:name="z1100_002_09"/>
            <w:bookmarkStart w:id="1252" w:name="z1100_002_09"/>
            <w:bookmarkEnd w:id="125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1253" w:name="z1100_002_10"/>
            <w:bookmarkEnd w:id="1253"/>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1254" w:name="z1100_002_11"/>
            <w:bookmarkEnd w:id="1254"/>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1255" w:name="z1100_002_12"/>
            <w:bookmarkStart w:id="1256" w:name="z1100_002_12"/>
            <w:bookmarkEnd w:id="125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57" w:name="z1100_002_13"/>
            <w:bookmarkStart w:id="1258" w:name="z1100_002_13"/>
            <w:bookmarkEnd w:id="125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59" w:name="z1100_002_14"/>
            <w:bookmarkStart w:id="1260" w:name="z1100_002_14"/>
            <w:bookmarkEnd w:id="1260"/>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61" w:name="z1100_002_15"/>
            <w:bookmarkStart w:id="1262" w:name="z1100_002_15"/>
            <w:bookmarkEnd w:id="126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xml:space="preserve"> </w:t>
            </w:r>
            <w:r>
              <w:rPr>
                <w:sz w:val="18"/>
                <w:szCs w:val="18"/>
                <w:lang w:val="en-US" w:eastAsia="en-US"/>
              </w:rPr>
              <w:t>В организациях,</w:t>
            </w:r>
          </w:p>
          <w:p>
            <w:pPr>
              <w:pStyle w:val="Normal"/>
              <w:rPr>
                <w:sz w:val="18"/>
                <w:szCs w:val="18"/>
                <w:lang w:val="en-US" w:eastAsia="en-US"/>
              </w:rPr>
            </w:pPr>
            <w:r>
              <w:rPr>
                <w:sz w:val="18"/>
                <w:szCs w:val="18"/>
                <w:lang w:val="en-US" w:eastAsia="en-US"/>
              </w:rPr>
              <w:t xml:space="preserve"> </w:t>
            </w:r>
            <w:r>
              <w:rPr>
                <w:sz w:val="18"/>
                <w:szCs w:val="18"/>
                <w:lang w:val="en-US" w:eastAsia="en-US"/>
              </w:rPr>
              <w:t xml:space="preserve">расположенных в </w:t>
            </w:r>
          </w:p>
          <w:p>
            <w:pPr>
              <w:pStyle w:val="Normal"/>
              <w:rPr>
                <w:sz w:val="18"/>
                <w:szCs w:val="18"/>
                <w:lang w:val="en-US" w:eastAsia="en-US"/>
              </w:rPr>
            </w:pPr>
            <w:r>
              <w:rPr>
                <w:sz w:val="18"/>
                <w:szCs w:val="18"/>
                <w:lang w:val="en-US" w:eastAsia="en-US"/>
              </w:rPr>
              <w:t xml:space="preserve"> </w:t>
            </w:r>
            <w:r>
              <w:rPr>
                <w:sz w:val="18"/>
                <w:szCs w:val="18"/>
                <w:lang w:val="en-US" w:eastAsia="en-US"/>
              </w:rPr>
              <w:t xml:space="preserve">сельской местности </w:t>
            </w:r>
          </w:p>
          <w:p>
            <w:pPr>
              <w:pStyle w:val="Normal"/>
              <w:rPr>
                <w:sz w:val="18"/>
                <w:szCs w:val="18"/>
                <w:lang w:val="en-US" w:eastAsia="en-US"/>
              </w:rPr>
            </w:pPr>
            <w:r>
              <w:rPr>
                <w:sz w:val="18"/>
                <w:szCs w:val="18"/>
                <w:lang w:val="en-US" w:eastAsia="en-US"/>
              </w:rPr>
              <w:t xml:space="preserve"> </w:t>
            </w:r>
            <w:r>
              <w:rPr>
                <w:sz w:val="18"/>
                <w:szCs w:val="18"/>
                <w:lang w:val="en-US" w:eastAsia="en-US"/>
              </w:rPr>
              <w:t>(из стр. 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63" w:name="z1100_003_03"/>
            <w:bookmarkStart w:id="1264" w:name="z1100_003_03"/>
            <w:bookmarkEnd w:id="126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65" w:name="z1100_003_04"/>
            <w:bookmarkStart w:id="1266" w:name="z1100_003_04"/>
            <w:bookmarkEnd w:id="126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67" w:name="z1100_003_05"/>
            <w:bookmarkStart w:id="1268" w:name="z1100_003_05"/>
            <w:bookmarkEnd w:id="126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69" w:name="z1100_003_06"/>
            <w:bookmarkStart w:id="1270" w:name="z1100_003_06"/>
            <w:bookmarkEnd w:id="127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71" w:name="z1100_003_07"/>
            <w:bookmarkStart w:id="1272" w:name="z1100_003_07"/>
            <w:bookmarkEnd w:id="127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73" w:name="z1100_003_08"/>
            <w:bookmarkStart w:id="1274" w:name="z1100_003_08"/>
            <w:bookmarkEnd w:id="127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75" w:name="z1100_003_09"/>
            <w:bookmarkStart w:id="1276" w:name="z1100_003_09"/>
            <w:bookmarkEnd w:id="127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77" w:name="z1100_003_10"/>
            <w:bookmarkStart w:id="1278" w:name="z1100_003_10"/>
            <w:bookmarkEnd w:id="127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79" w:name="z1100_003_11"/>
            <w:bookmarkStart w:id="1280" w:name="z1100_003_11"/>
            <w:bookmarkEnd w:id="128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81" w:name="z1100_003_12"/>
            <w:bookmarkStart w:id="1282" w:name="z1100_003_12"/>
            <w:bookmarkEnd w:id="128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83" w:name="z1100_003_13"/>
            <w:bookmarkStart w:id="1284" w:name="z1100_003_13"/>
            <w:bookmarkEnd w:id="128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85" w:name="z1100_003_14"/>
            <w:bookmarkStart w:id="1286" w:name="z1100_003_14"/>
            <w:bookmarkEnd w:id="1286"/>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87" w:name="z1100_003_15"/>
            <w:bookmarkStart w:id="1288" w:name="z1100_003_15"/>
            <w:bookmarkEnd w:id="128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xml:space="preserve">Врачи-специалисты (из стр.1): </w:t>
            </w:r>
          </w:p>
          <w:p>
            <w:pPr>
              <w:pStyle w:val="Normal"/>
              <w:ind w:left="113" w:hanging="0"/>
              <w:rPr>
                <w:sz w:val="18"/>
                <w:szCs w:val="18"/>
              </w:rPr>
            </w:pPr>
            <w:r>
              <w:rPr>
                <w:sz w:val="18"/>
                <w:szCs w:val="18"/>
                <w:lang w:val="en-US" w:eastAsia="en-US"/>
              </w:rPr>
              <w:t>руководители организаций и их заместители (организаторы здравоохран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89" w:name="z1100_004_03"/>
            <w:bookmarkStart w:id="1290" w:name="z1100_004_03"/>
            <w:bookmarkEnd w:id="129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91" w:name="z1100_004_04"/>
            <w:bookmarkStart w:id="1292" w:name="z1100_004_04"/>
            <w:bookmarkEnd w:id="129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93" w:name="z1100_004_05"/>
            <w:bookmarkStart w:id="1294" w:name="z1100_004_05"/>
            <w:bookmarkEnd w:id="129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95" w:name="z1100_004_06"/>
            <w:bookmarkStart w:id="1296" w:name="z1100_004_06"/>
            <w:bookmarkEnd w:id="129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97" w:name="z1100_004_07"/>
            <w:bookmarkStart w:id="1298" w:name="z1100_004_07"/>
            <w:bookmarkEnd w:id="129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99" w:name="z1100_004_08"/>
            <w:bookmarkStart w:id="1300" w:name="z1100_004_08"/>
            <w:bookmarkEnd w:id="130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01" w:name="z1100_004_09"/>
            <w:bookmarkStart w:id="1302" w:name="z1100_004_09"/>
            <w:bookmarkEnd w:id="130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03" w:name="z1100_004_10"/>
            <w:bookmarkStart w:id="1304" w:name="z1100_004_10"/>
            <w:bookmarkEnd w:id="130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05" w:name="z1100_004_11"/>
            <w:bookmarkStart w:id="1306" w:name="z1100_004_11"/>
            <w:bookmarkEnd w:id="130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07" w:name="z1100_004_12"/>
            <w:bookmarkStart w:id="1308" w:name="z1100_004_12"/>
            <w:bookmarkEnd w:id="130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09" w:name="z1100_004_13"/>
            <w:bookmarkStart w:id="1310" w:name="z1100_004_13"/>
            <w:bookmarkEnd w:id="131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11" w:name="z1100_004_14"/>
            <w:bookmarkStart w:id="1312" w:name="z1100_004_14"/>
            <w:bookmarkEnd w:id="1312"/>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13" w:name="z1100_004_15"/>
            <w:bookmarkStart w:id="1314" w:name="z1100_004_15"/>
            <w:bookmarkEnd w:id="131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37" w:hanging="137"/>
              <w:rPr/>
            </w:pPr>
            <w:r>
              <w:rPr>
                <w:sz w:val="18"/>
                <w:szCs w:val="18"/>
                <w:lang w:val="en-US" w:eastAsia="en-US"/>
              </w:rPr>
              <w:t xml:space="preserve">    </w:t>
            </w:r>
            <w:r>
              <w:rPr>
                <w:sz w:val="18"/>
                <w:szCs w:val="18"/>
                <w:lang w:val="en-US" w:eastAsia="en-US"/>
              </w:rPr>
              <w:t>акушеры- гине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15" w:name="z1100_005_03"/>
            <w:bookmarkStart w:id="1316" w:name="z1100_005_03"/>
            <w:bookmarkEnd w:id="131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17" w:name="z1100_005_04"/>
            <w:bookmarkStart w:id="1318" w:name="z1100_005_04"/>
            <w:bookmarkEnd w:id="131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19" w:name="z1100_005_05"/>
            <w:bookmarkStart w:id="1320" w:name="z1100_005_05"/>
            <w:bookmarkEnd w:id="132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21" w:name="z1100_005_06"/>
            <w:bookmarkStart w:id="1322" w:name="z1100_005_06"/>
            <w:bookmarkEnd w:id="132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23" w:name="z1100_005_07"/>
            <w:bookmarkStart w:id="1324" w:name="z1100_005_07"/>
            <w:bookmarkEnd w:id="132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25" w:name="z1100_005_08"/>
            <w:bookmarkStart w:id="1326" w:name="z1100_005_08"/>
            <w:bookmarkEnd w:id="132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27" w:name="z1100_005_09"/>
            <w:bookmarkStart w:id="1328" w:name="z1100_005_09"/>
            <w:bookmarkEnd w:id="132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29" w:name="z1100_005_10"/>
            <w:bookmarkStart w:id="1330" w:name="z1100_005_10"/>
            <w:bookmarkEnd w:id="133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31" w:name="z1100_005_11"/>
            <w:bookmarkStart w:id="1332" w:name="z1100_005_11"/>
            <w:bookmarkEnd w:id="133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33" w:name="z1100_005_12"/>
            <w:bookmarkStart w:id="1334" w:name="z1100_005_12"/>
            <w:bookmarkEnd w:id="133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35" w:name="z1100_005_13"/>
            <w:bookmarkStart w:id="1336" w:name="z1100_005_13"/>
            <w:bookmarkEnd w:id="133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37" w:name="z1100_005_14"/>
            <w:bookmarkStart w:id="1338" w:name="z1100_005_14"/>
            <w:bookmarkEnd w:id="1338"/>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39" w:name="z1100_005_15"/>
            <w:bookmarkStart w:id="1340" w:name="z1100_005_15"/>
            <w:bookmarkEnd w:id="134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137"/>
              <w:rPr>
                <w:sz w:val="18"/>
                <w:szCs w:val="18"/>
                <w:lang w:val="en-US" w:eastAsia="en-US"/>
              </w:rPr>
            </w:pPr>
            <w:r>
              <w:rPr>
                <w:sz w:val="18"/>
                <w:szCs w:val="18"/>
                <w:lang w:val="en-US" w:eastAsia="en-US"/>
              </w:rPr>
              <w:t xml:space="preserve">    </w:t>
            </w:r>
            <w:r>
              <w:rPr>
                <w:sz w:val="18"/>
                <w:szCs w:val="18"/>
                <w:lang w:val="en-US" w:eastAsia="en-US"/>
              </w:rPr>
              <w:t>аллергологи –   иммун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41" w:name="z1100_006_03"/>
            <w:bookmarkStart w:id="1342" w:name="z1100_006_03"/>
            <w:bookmarkEnd w:id="134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43" w:name="z1100_006_04"/>
            <w:bookmarkStart w:id="1344" w:name="z1100_006_04"/>
            <w:bookmarkEnd w:id="134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45" w:name="z1100_006_05"/>
            <w:bookmarkStart w:id="1346" w:name="z1100_006_05"/>
            <w:bookmarkEnd w:id="134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47" w:name="z1100_006_06"/>
            <w:bookmarkStart w:id="1348" w:name="z1100_006_06"/>
            <w:bookmarkEnd w:id="134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49" w:name="z1100_006_07"/>
            <w:bookmarkStart w:id="1350" w:name="z1100_006_07"/>
            <w:bookmarkEnd w:id="135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51" w:name="z1100_006_08"/>
            <w:bookmarkStart w:id="1352" w:name="z1100_006_08"/>
            <w:bookmarkEnd w:id="135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53" w:name="z1100_006_09"/>
            <w:bookmarkStart w:id="1354" w:name="z1100_006_09"/>
            <w:bookmarkEnd w:id="135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55" w:name="z1100_006_10"/>
            <w:bookmarkStart w:id="1356" w:name="z1100_006_10"/>
            <w:bookmarkEnd w:id="135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57" w:name="z1100_006_11"/>
            <w:bookmarkStart w:id="1358" w:name="z1100_006_11"/>
            <w:bookmarkEnd w:id="135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59" w:name="z1100_006_12"/>
            <w:bookmarkStart w:id="1360" w:name="z1100_006_12"/>
            <w:bookmarkEnd w:id="136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61" w:name="z1100_006_13"/>
            <w:bookmarkStart w:id="1362" w:name="z1100_006_13"/>
            <w:bookmarkEnd w:id="136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63" w:name="z1100_006_14"/>
            <w:bookmarkStart w:id="1364" w:name="z1100_006_14"/>
            <w:bookmarkEnd w:id="1364"/>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65" w:name="z1100_006_15"/>
            <w:bookmarkStart w:id="1366" w:name="z1100_006_15"/>
            <w:bookmarkEnd w:id="136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анестезиологи – реаним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67" w:name="z1100_007_03"/>
            <w:bookmarkStart w:id="1368" w:name="z1100_007_03"/>
            <w:bookmarkEnd w:id="136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69" w:name="z1100_007_04"/>
            <w:bookmarkStart w:id="1370" w:name="z1100_007_04"/>
            <w:bookmarkEnd w:id="137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71" w:name="z1100_007_05"/>
            <w:bookmarkStart w:id="1372" w:name="z1100_007_05"/>
            <w:bookmarkEnd w:id="137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73" w:name="z1100_007_06"/>
            <w:bookmarkStart w:id="1374" w:name="z1100_007_06"/>
            <w:bookmarkEnd w:id="137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75" w:name="z1100_007_07"/>
            <w:bookmarkStart w:id="1376" w:name="z1100_007_07"/>
            <w:bookmarkEnd w:id="137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77" w:name="z1100_007_08"/>
            <w:bookmarkStart w:id="1378" w:name="z1100_007_08"/>
            <w:bookmarkEnd w:id="137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79" w:name="z1100_007_09"/>
            <w:bookmarkStart w:id="1380" w:name="z1100_007_09"/>
            <w:bookmarkEnd w:id="138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81" w:name="z1100_007_10"/>
            <w:bookmarkStart w:id="1382" w:name="z1100_007_10"/>
            <w:bookmarkEnd w:id="138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83" w:name="z1100_007_11"/>
            <w:bookmarkStart w:id="1384" w:name="z1100_007_11"/>
            <w:bookmarkEnd w:id="138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85" w:name="z1100_007_12"/>
            <w:bookmarkStart w:id="1386" w:name="z1100_007_12"/>
            <w:bookmarkEnd w:id="138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87" w:name="z1100_007_13"/>
            <w:bookmarkStart w:id="1388" w:name="z1100_007_13"/>
            <w:bookmarkEnd w:id="138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89" w:name="z1100_007_14"/>
            <w:bookmarkStart w:id="1390" w:name="z1100_007_14"/>
            <w:bookmarkEnd w:id="1390"/>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91" w:name="z1100_007_15"/>
            <w:bookmarkStart w:id="1392" w:name="z1100_007_15"/>
            <w:bookmarkEnd w:id="139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бактери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93" w:name="z1100_008_03"/>
            <w:bookmarkStart w:id="1394" w:name="z1100_008_03"/>
            <w:bookmarkEnd w:id="139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95" w:name="z1100_008_04"/>
            <w:bookmarkStart w:id="1396" w:name="z1100_008_04"/>
            <w:bookmarkEnd w:id="139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97" w:name="z1100_008_05"/>
            <w:bookmarkStart w:id="1398" w:name="z1100_008_05"/>
            <w:bookmarkEnd w:id="139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99" w:name="z1100_008_06"/>
            <w:bookmarkStart w:id="1400" w:name="z1100_008_06"/>
            <w:bookmarkEnd w:id="140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01" w:name="z1100_008_07"/>
            <w:bookmarkStart w:id="1402" w:name="z1100_008_07"/>
            <w:bookmarkEnd w:id="140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03" w:name="z1100_008_08"/>
            <w:bookmarkStart w:id="1404" w:name="z1100_008_08"/>
            <w:bookmarkEnd w:id="140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05" w:name="z1100_008_09"/>
            <w:bookmarkStart w:id="1406" w:name="z1100_008_09"/>
            <w:bookmarkEnd w:id="140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07" w:name="z1100_008_10"/>
            <w:bookmarkStart w:id="1408" w:name="z1100_008_10"/>
            <w:bookmarkEnd w:id="140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09" w:name="z1100_008_11"/>
            <w:bookmarkStart w:id="1410" w:name="z1100_008_11"/>
            <w:bookmarkEnd w:id="141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11" w:name="z1100_008_12"/>
            <w:bookmarkStart w:id="1412" w:name="z1100_008_12"/>
            <w:bookmarkEnd w:id="141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13" w:name="z1100_008_13"/>
            <w:bookmarkStart w:id="1414" w:name="z1100_008_13"/>
            <w:bookmarkEnd w:id="141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15" w:name="z1100_008_14"/>
            <w:bookmarkStart w:id="1416" w:name="z1100_008_14"/>
            <w:bookmarkEnd w:id="1416"/>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17" w:name="z1100_008_15"/>
            <w:bookmarkStart w:id="1418" w:name="z1100_008_15"/>
            <w:bookmarkEnd w:id="141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вирус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19" w:name="z1100_009_03"/>
            <w:bookmarkStart w:id="1420" w:name="z1100_009_03"/>
            <w:bookmarkEnd w:id="142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21" w:name="z1100_009_04"/>
            <w:bookmarkStart w:id="1422" w:name="z1100_009_04"/>
            <w:bookmarkEnd w:id="142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23" w:name="z1100_009_05"/>
            <w:bookmarkStart w:id="1424" w:name="z1100_009_05"/>
            <w:bookmarkEnd w:id="142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25" w:name="z1100_009_06"/>
            <w:bookmarkStart w:id="1426" w:name="z1100_009_06"/>
            <w:bookmarkEnd w:id="142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27" w:name="z1100_009_07"/>
            <w:bookmarkStart w:id="1428" w:name="z1100_009_07"/>
            <w:bookmarkEnd w:id="142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29" w:name="z1100_009_08"/>
            <w:bookmarkStart w:id="1430" w:name="z1100_009_08"/>
            <w:bookmarkEnd w:id="143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31" w:name="z1100_009_09"/>
            <w:bookmarkStart w:id="1432" w:name="z1100_009_09"/>
            <w:bookmarkEnd w:id="143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33" w:name="z1100_009_10"/>
            <w:bookmarkStart w:id="1434" w:name="z1100_009_10"/>
            <w:bookmarkEnd w:id="143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35" w:name="z1100_009_11"/>
            <w:bookmarkStart w:id="1436" w:name="z1100_009_11"/>
            <w:bookmarkEnd w:id="143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37" w:name="z1100_009_12"/>
            <w:bookmarkStart w:id="1438" w:name="z1100_009_12"/>
            <w:bookmarkEnd w:id="143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39" w:name="z1100_009_13"/>
            <w:bookmarkStart w:id="1440" w:name="z1100_009_13"/>
            <w:bookmarkEnd w:id="144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41" w:name="z1100_009_14"/>
            <w:bookmarkStart w:id="1442" w:name="z1100_009_14"/>
            <w:bookmarkEnd w:id="1442"/>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43" w:name="z1100_009_15"/>
            <w:bookmarkStart w:id="1444" w:name="z1100_009_15"/>
            <w:bookmarkEnd w:id="144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врачи здравпункт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45" w:name="z1100_010_03"/>
            <w:bookmarkStart w:id="1446" w:name="z1100_010_03"/>
            <w:bookmarkEnd w:id="144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47" w:name="z1100_010_04"/>
            <w:bookmarkStart w:id="1448" w:name="z1100_010_04"/>
            <w:bookmarkEnd w:id="144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49" w:name="z1100_010_05"/>
            <w:bookmarkStart w:id="1450" w:name="z1100_010_05"/>
            <w:bookmarkEnd w:id="145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51" w:name="z1100_010_06"/>
            <w:bookmarkStart w:id="1452" w:name="z1100_010_06"/>
            <w:bookmarkEnd w:id="145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1453" w:name="z1100_010_07"/>
            <w:bookmarkEnd w:id="1453"/>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1454" w:name="z1100_010_08"/>
            <w:bookmarkEnd w:id="1454"/>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1455" w:name="z1100_010_09"/>
            <w:bookmarkStart w:id="1456" w:name="z1100_010_09"/>
            <w:bookmarkEnd w:id="145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57" w:name="z1100_010_10"/>
            <w:bookmarkStart w:id="1458" w:name="z1100_010_10"/>
            <w:bookmarkEnd w:id="145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1459" w:name="z1100_010_11"/>
            <w:bookmarkEnd w:id="1459"/>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1460" w:name="z1100_010_12"/>
            <w:bookmarkStart w:id="1461" w:name="z1100_010_12"/>
            <w:bookmarkEnd w:id="146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62" w:name="z1100_010_13"/>
            <w:bookmarkStart w:id="1463" w:name="z1100_010_13"/>
            <w:bookmarkEnd w:id="146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64" w:name="z1100_010_14"/>
            <w:bookmarkStart w:id="1465" w:name="z1100_010_14"/>
            <w:bookmarkEnd w:id="1465"/>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66" w:name="z1100_010_15"/>
            <w:bookmarkStart w:id="1467" w:name="z1100_010_15"/>
            <w:bookmarkEnd w:id="146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гастроэнтер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68" w:name="z1100_011_03"/>
            <w:bookmarkStart w:id="1469" w:name="z1100_011_03"/>
            <w:bookmarkEnd w:id="146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70" w:name="z1100_011_04"/>
            <w:bookmarkStart w:id="1471" w:name="z1100_011_04"/>
            <w:bookmarkEnd w:id="147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72" w:name="z1100_011_05"/>
            <w:bookmarkStart w:id="1473" w:name="z1100_011_05"/>
            <w:bookmarkEnd w:id="147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74" w:name="z1100_011_06"/>
            <w:bookmarkStart w:id="1475" w:name="z1100_011_06"/>
            <w:bookmarkEnd w:id="147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76" w:name="z1100_011_07"/>
            <w:bookmarkStart w:id="1477" w:name="z1100_011_07"/>
            <w:bookmarkEnd w:id="147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78" w:name="z1100_011_08"/>
            <w:bookmarkStart w:id="1479" w:name="z1100_011_08"/>
            <w:bookmarkEnd w:id="147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80" w:name="z1100_011_09"/>
            <w:bookmarkStart w:id="1481" w:name="z1100_011_09"/>
            <w:bookmarkEnd w:id="148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82" w:name="z1100_011_10"/>
            <w:bookmarkStart w:id="1483" w:name="z1100_011_10"/>
            <w:bookmarkEnd w:id="148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84" w:name="z1100_011_11"/>
            <w:bookmarkStart w:id="1485" w:name="z1100_011_11"/>
            <w:bookmarkEnd w:id="148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86" w:name="z1100_011_12"/>
            <w:bookmarkStart w:id="1487" w:name="z1100_011_12"/>
            <w:bookmarkEnd w:id="148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88" w:name="z1100_011_13"/>
            <w:bookmarkStart w:id="1489" w:name="z1100_011_13"/>
            <w:bookmarkEnd w:id="148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90" w:name="z1100_011_14"/>
            <w:bookmarkStart w:id="1491" w:name="z1100_011_14"/>
            <w:bookmarkEnd w:id="1491"/>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92" w:name="z1100_011_15"/>
            <w:bookmarkStart w:id="1493" w:name="z1100_011_15"/>
            <w:bookmarkEnd w:id="149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34" w:hanging="0"/>
              <w:rPr>
                <w:sz w:val="18"/>
                <w:szCs w:val="18"/>
                <w:lang w:val="en-US" w:eastAsia="en-US"/>
              </w:rPr>
            </w:pPr>
            <w:r>
              <w:rPr>
                <w:sz w:val="18"/>
                <w:szCs w:val="18"/>
                <w:lang w:val="en-US" w:eastAsia="en-US"/>
              </w:rPr>
              <w:t>гем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94" w:name="z1100_012_03"/>
            <w:bookmarkStart w:id="1495" w:name="z1100_012_03"/>
            <w:bookmarkEnd w:id="14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96" w:name="z1100_012_04"/>
            <w:bookmarkStart w:id="1497" w:name="z1100_012_04"/>
            <w:bookmarkEnd w:id="149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98" w:name="z1100_012_05"/>
            <w:bookmarkStart w:id="1499" w:name="z1100_012_05"/>
            <w:bookmarkEnd w:id="149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00" w:name="z1100_012_06"/>
            <w:bookmarkStart w:id="1501" w:name="z1100_012_06"/>
            <w:bookmarkEnd w:id="150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02" w:name="z1100_012_07"/>
            <w:bookmarkStart w:id="1503" w:name="z1100_012_07"/>
            <w:bookmarkEnd w:id="150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04" w:name="z1100_012_08"/>
            <w:bookmarkStart w:id="1505" w:name="z1100_012_08"/>
            <w:bookmarkEnd w:id="150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06" w:name="z1100_012_09"/>
            <w:bookmarkStart w:id="1507" w:name="z1100_012_09"/>
            <w:bookmarkEnd w:id="150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08" w:name="z1100_012_10"/>
            <w:bookmarkStart w:id="1509" w:name="z1100_012_10"/>
            <w:bookmarkEnd w:id="150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10" w:name="z1100_012_11"/>
            <w:bookmarkStart w:id="1511" w:name="z1100_012_11"/>
            <w:bookmarkEnd w:id="151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12" w:name="z1100_012_12"/>
            <w:bookmarkStart w:id="1513" w:name="z1100_012_12"/>
            <w:bookmarkEnd w:id="151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14" w:name="z1100_012_13"/>
            <w:bookmarkStart w:id="1515" w:name="z1100_012_13"/>
            <w:bookmarkEnd w:id="151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16" w:name="z1100_012_14"/>
            <w:bookmarkStart w:id="1517" w:name="z1100_012_14"/>
            <w:bookmarkEnd w:id="1517"/>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18" w:name="z1100_012_15"/>
            <w:bookmarkStart w:id="1519" w:name="z1100_012_15"/>
            <w:bookmarkEnd w:id="151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sz w:val="18"/>
                <w:szCs w:val="18"/>
                <w:lang w:val="en-US" w:eastAsia="en-US"/>
              </w:rPr>
            </w:pPr>
            <w:r>
              <w:rPr>
                <w:sz w:val="18"/>
                <w:szCs w:val="18"/>
                <w:lang w:val="en-US" w:eastAsia="en-US"/>
              </w:rPr>
              <w:t>гене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20" w:name="z1100_013_03"/>
            <w:bookmarkStart w:id="1521" w:name="z1100_013_03"/>
            <w:bookmarkEnd w:id="152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22" w:name="z1100_013_04"/>
            <w:bookmarkStart w:id="1523" w:name="z1100_013_04"/>
            <w:bookmarkEnd w:id="152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24" w:name="z1100_013_05"/>
            <w:bookmarkStart w:id="1525" w:name="z1100_013_05"/>
            <w:bookmarkEnd w:id="152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26" w:name="z1100_013_06"/>
            <w:bookmarkStart w:id="1527" w:name="z1100_013_06"/>
            <w:bookmarkEnd w:id="152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28" w:name="z1100_013_07"/>
            <w:bookmarkStart w:id="1529" w:name="z1100_013_07"/>
            <w:bookmarkEnd w:id="152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30" w:name="z1100_013_08"/>
            <w:bookmarkStart w:id="1531" w:name="z1100_013_08"/>
            <w:bookmarkEnd w:id="153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32" w:name="z1100_013_09"/>
            <w:bookmarkStart w:id="1533" w:name="z1100_013_09"/>
            <w:bookmarkEnd w:id="153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34" w:name="z1100_013_10"/>
            <w:bookmarkStart w:id="1535" w:name="z1100_013_10"/>
            <w:bookmarkEnd w:id="153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36" w:name="z1100_013_11"/>
            <w:bookmarkStart w:id="1537" w:name="z1100_013_11"/>
            <w:bookmarkEnd w:id="153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38" w:name="z1100_013_12"/>
            <w:bookmarkStart w:id="1539" w:name="z1100_013_12"/>
            <w:bookmarkEnd w:id="153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40" w:name="z1100_013_13"/>
            <w:bookmarkStart w:id="1541" w:name="z1100_013_13"/>
            <w:bookmarkEnd w:id="154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42" w:name="z1100_013_14"/>
            <w:bookmarkStart w:id="1543" w:name="z1100_013_14"/>
            <w:bookmarkEnd w:id="1543"/>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44" w:name="z1100_013_15"/>
            <w:bookmarkStart w:id="1545" w:name="z1100_013_15"/>
            <w:bookmarkEnd w:id="154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sz w:val="18"/>
                <w:szCs w:val="18"/>
                <w:lang w:val="en-US" w:eastAsia="en-US"/>
              </w:rPr>
            </w:pPr>
            <w:r>
              <w:rPr>
                <w:sz w:val="18"/>
                <w:szCs w:val="18"/>
                <w:lang w:val="en-US" w:eastAsia="en-US"/>
              </w:rPr>
              <w:t>гериат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46" w:name="z1100_014_03"/>
            <w:bookmarkStart w:id="1547" w:name="z1100_014_03"/>
            <w:bookmarkEnd w:id="154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48" w:name="z1100_014_04"/>
            <w:bookmarkStart w:id="1549" w:name="z1100_014_04"/>
            <w:bookmarkEnd w:id="154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50" w:name="z1100_014_05"/>
            <w:bookmarkStart w:id="1551" w:name="z1100_014_05"/>
            <w:bookmarkEnd w:id="155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52" w:name="z1100_014_06"/>
            <w:bookmarkStart w:id="1553" w:name="z1100_014_06"/>
            <w:bookmarkEnd w:id="155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54" w:name="z1100_014_07"/>
            <w:bookmarkStart w:id="1555" w:name="z1100_014_07"/>
            <w:bookmarkEnd w:id="15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56" w:name="z1100_014_08"/>
            <w:bookmarkStart w:id="1557" w:name="z1100_014_08"/>
            <w:bookmarkEnd w:id="155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58" w:name="z1100_014_09"/>
            <w:bookmarkStart w:id="1559" w:name="z1100_014_09"/>
            <w:bookmarkEnd w:id="155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60" w:name="z1100_014_10"/>
            <w:bookmarkStart w:id="1561" w:name="z1100_014_10"/>
            <w:bookmarkEnd w:id="156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62" w:name="z1100_014_11"/>
            <w:bookmarkStart w:id="1563" w:name="z1100_014_11"/>
            <w:bookmarkEnd w:id="156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64" w:name="z1100_014_12"/>
            <w:bookmarkStart w:id="1565" w:name="z1100_014_12"/>
            <w:bookmarkEnd w:id="156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66" w:name="z1100_014_13"/>
            <w:bookmarkStart w:id="1567" w:name="z1100_014_13"/>
            <w:bookmarkEnd w:id="156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68" w:name="z1100_014_14"/>
            <w:bookmarkStart w:id="1569" w:name="z1100_014_14"/>
            <w:bookmarkEnd w:id="1569"/>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70" w:name="z1100_014_15"/>
            <w:bookmarkStart w:id="1571" w:name="z1100_014_15"/>
            <w:bookmarkEnd w:id="157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sz w:val="18"/>
                <w:szCs w:val="18"/>
                <w:lang w:val="en-US" w:eastAsia="en-US"/>
              </w:rPr>
            </w:pPr>
            <w:r>
              <w:rPr>
                <w:sz w:val="18"/>
                <w:szCs w:val="18"/>
                <w:lang w:val="en-US" w:eastAsia="en-US"/>
              </w:rPr>
              <w:t>дезинфек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72" w:name="z1100_015_03"/>
            <w:bookmarkStart w:id="1573" w:name="z1100_015_03"/>
            <w:bookmarkEnd w:id="157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74" w:name="z1100_015_04"/>
            <w:bookmarkStart w:id="1575" w:name="z1100_015_04"/>
            <w:bookmarkEnd w:id="157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76" w:name="z1100_015_05"/>
            <w:bookmarkStart w:id="1577" w:name="z1100_015_05"/>
            <w:bookmarkEnd w:id="157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78" w:name="z1100_015_06"/>
            <w:bookmarkStart w:id="1579" w:name="z1100_015_06"/>
            <w:bookmarkEnd w:id="157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80" w:name="z1100_015_07"/>
            <w:bookmarkStart w:id="1581" w:name="z1100_015_07"/>
            <w:bookmarkEnd w:id="158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82" w:name="z1100_015_08"/>
            <w:bookmarkStart w:id="1583" w:name="z1100_015_08"/>
            <w:bookmarkEnd w:id="158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84" w:name="z1100_015_09"/>
            <w:bookmarkStart w:id="1585" w:name="z1100_015_09"/>
            <w:bookmarkEnd w:id="158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86" w:name="z1100_015_10"/>
            <w:bookmarkStart w:id="1587" w:name="z1100_015_10"/>
            <w:bookmarkEnd w:id="158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88" w:name="z1100_015_11"/>
            <w:bookmarkStart w:id="1589" w:name="z1100_015_11"/>
            <w:bookmarkEnd w:id="158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90" w:name="z1100_015_12"/>
            <w:bookmarkStart w:id="1591" w:name="z1100_015_12"/>
            <w:bookmarkEnd w:id="159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92" w:name="z1100_015_13"/>
            <w:bookmarkStart w:id="1593" w:name="z1100_015_13"/>
            <w:bookmarkEnd w:id="159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94" w:name="z1100_015_14"/>
            <w:bookmarkStart w:id="1595" w:name="z1100_015_14"/>
            <w:bookmarkEnd w:id="1595"/>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96" w:name="z1100_015_15"/>
            <w:bookmarkStart w:id="1597" w:name="z1100_015_15"/>
            <w:bookmarkEnd w:id="159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sz w:val="18"/>
                <w:szCs w:val="18"/>
                <w:lang w:val="en-US" w:eastAsia="en-US"/>
              </w:rPr>
            </w:pPr>
            <w:r>
              <w:rPr>
                <w:sz w:val="18"/>
                <w:szCs w:val="18"/>
                <w:lang w:val="en-US" w:eastAsia="en-US"/>
              </w:rPr>
              <w:t>дерматовенер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98" w:name="z1100_016_03"/>
            <w:bookmarkStart w:id="1599" w:name="z1100_016_03"/>
            <w:bookmarkEnd w:id="159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00" w:name="z1100_016_04"/>
            <w:bookmarkStart w:id="1601" w:name="z1100_016_04"/>
            <w:bookmarkEnd w:id="160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02" w:name="z1100_016_05"/>
            <w:bookmarkStart w:id="1603" w:name="z1100_016_05"/>
            <w:bookmarkEnd w:id="160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04" w:name="z1100_016_06"/>
            <w:bookmarkStart w:id="1605" w:name="z1100_016_06"/>
            <w:bookmarkEnd w:id="16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06" w:name="z1100_016_07"/>
            <w:bookmarkStart w:id="1607" w:name="z1100_016_07"/>
            <w:bookmarkEnd w:id="160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08" w:name="z1100_016_08"/>
            <w:bookmarkStart w:id="1609" w:name="z1100_016_08"/>
            <w:bookmarkEnd w:id="160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10" w:name="z1100_016_09"/>
            <w:bookmarkStart w:id="1611" w:name="z1100_016_09"/>
            <w:bookmarkEnd w:id="161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12" w:name="z1100_016_10"/>
            <w:bookmarkStart w:id="1613" w:name="z1100_016_10"/>
            <w:bookmarkEnd w:id="161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14" w:name="z1100_016_11"/>
            <w:bookmarkStart w:id="1615" w:name="z1100_016_11"/>
            <w:bookmarkEnd w:id="161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16" w:name="z1100_016_12"/>
            <w:bookmarkStart w:id="1617" w:name="z1100_016_12"/>
            <w:bookmarkEnd w:id="161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18" w:name="z1100_016_13"/>
            <w:bookmarkStart w:id="1619" w:name="z1100_016_13"/>
            <w:bookmarkEnd w:id="161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20" w:name="z1100_016_14"/>
            <w:bookmarkStart w:id="1621" w:name="z1100_016_14"/>
            <w:bookmarkEnd w:id="1621"/>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22" w:name="z1100_016_15"/>
            <w:bookmarkStart w:id="1623" w:name="z1100_016_15"/>
            <w:bookmarkEnd w:id="162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sz w:val="18"/>
                <w:szCs w:val="18"/>
                <w:lang w:val="en-US" w:eastAsia="en-US"/>
              </w:rPr>
            </w:pPr>
            <w:r>
              <w:rPr>
                <w:sz w:val="18"/>
                <w:szCs w:val="18"/>
                <w:lang w:val="en-US" w:eastAsia="en-US"/>
              </w:rPr>
              <w:t>диабе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24" w:name="z1100_017_03"/>
            <w:bookmarkStart w:id="1625" w:name="z1100_017_03"/>
            <w:bookmarkEnd w:id="16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26" w:name="z1100_017_04"/>
            <w:bookmarkStart w:id="1627" w:name="z1100_017_04"/>
            <w:bookmarkEnd w:id="162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28" w:name="z1100_017_05"/>
            <w:bookmarkStart w:id="1629" w:name="z1100_017_05"/>
            <w:bookmarkEnd w:id="162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30" w:name="z1100_017_06"/>
            <w:bookmarkStart w:id="1631" w:name="z1100_017_06"/>
            <w:bookmarkEnd w:id="163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32" w:name="z1100_017_07"/>
            <w:bookmarkStart w:id="1633" w:name="z1100_017_07"/>
            <w:bookmarkEnd w:id="163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34" w:name="z1100_017_08"/>
            <w:bookmarkStart w:id="1635" w:name="z1100_017_08"/>
            <w:bookmarkEnd w:id="163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36" w:name="z1100_017_09"/>
            <w:bookmarkStart w:id="1637" w:name="z1100_017_09"/>
            <w:bookmarkEnd w:id="163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38" w:name="z1100_017_10"/>
            <w:bookmarkStart w:id="1639" w:name="z1100_017_10"/>
            <w:bookmarkEnd w:id="163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40" w:name="z1100_017_11"/>
            <w:bookmarkStart w:id="1641" w:name="z1100_017_11"/>
            <w:bookmarkEnd w:id="164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42" w:name="z1100_017_12"/>
            <w:bookmarkStart w:id="1643" w:name="z1100_017_12"/>
            <w:bookmarkEnd w:id="164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44" w:name="z1100_017_13"/>
            <w:bookmarkStart w:id="1645" w:name="z1100_017_13"/>
            <w:bookmarkEnd w:id="164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46" w:name="z1100_017_14"/>
            <w:bookmarkStart w:id="1647" w:name="z1100_017_14"/>
            <w:bookmarkEnd w:id="1647"/>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48" w:name="z1100_017_15"/>
            <w:bookmarkStart w:id="1649" w:name="z1100_017_15"/>
            <w:bookmarkEnd w:id="164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дие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50" w:name="z1100_018_03"/>
            <w:bookmarkStart w:id="1651" w:name="z1100_018_03"/>
            <w:bookmarkEnd w:id="165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52" w:name="z1100_018_04"/>
            <w:bookmarkStart w:id="1653" w:name="z1100_018_04"/>
            <w:bookmarkEnd w:id="165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54" w:name="z1100_018_05"/>
            <w:bookmarkStart w:id="1655" w:name="z1100_018_05"/>
            <w:bookmarkEnd w:id="165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56" w:name="z1100_018_06"/>
            <w:bookmarkStart w:id="1657" w:name="z1100_018_06"/>
            <w:bookmarkEnd w:id="165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58" w:name="z1100_018_07"/>
            <w:bookmarkStart w:id="1659" w:name="z1100_018_07"/>
            <w:bookmarkEnd w:id="165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60" w:name="z1100_018_08"/>
            <w:bookmarkStart w:id="1661" w:name="z1100_018_08"/>
            <w:bookmarkEnd w:id="166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62" w:name="z1100_018_09"/>
            <w:bookmarkStart w:id="1663" w:name="z1100_018_09"/>
            <w:bookmarkEnd w:id="166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64" w:name="z1100_018_10"/>
            <w:bookmarkStart w:id="1665" w:name="z1100_018_10"/>
            <w:bookmarkEnd w:id="166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66" w:name="z1100_018_11"/>
            <w:bookmarkStart w:id="1667" w:name="z1100_018_11"/>
            <w:bookmarkEnd w:id="166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68" w:name="z1100_018_12"/>
            <w:bookmarkStart w:id="1669" w:name="z1100_018_12"/>
            <w:bookmarkEnd w:id="166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70" w:name="z1100_018_13"/>
            <w:bookmarkStart w:id="1671" w:name="z1100_018_13"/>
            <w:bookmarkEnd w:id="167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72" w:name="z1100_018_14"/>
            <w:bookmarkStart w:id="1673" w:name="z1100_018_14"/>
            <w:bookmarkEnd w:id="1673"/>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74" w:name="z1100_018_15"/>
            <w:bookmarkStart w:id="1675" w:name="z1100_018_15"/>
            <w:bookmarkEnd w:id="167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инфекцион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76" w:name="z1100_019_03"/>
            <w:bookmarkStart w:id="1677" w:name="z1100_019_03"/>
            <w:bookmarkEnd w:id="167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78" w:name="z1100_019_04"/>
            <w:bookmarkStart w:id="1679" w:name="z1100_019_04"/>
            <w:bookmarkEnd w:id="167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80" w:name="z1100_019_05"/>
            <w:bookmarkStart w:id="1681" w:name="z1100_019_05"/>
            <w:bookmarkEnd w:id="168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82" w:name="z1100_019_06"/>
            <w:bookmarkStart w:id="1683" w:name="z1100_019_06"/>
            <w:bookmarkEnd w:id="168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84" w:name="z1100_019_07"/>
            <w:bookmarkStart w:id="1685" w:name="z1100_019_07"/>
            <w:bookmarkEnd w:id="16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86" w:name="z1100_019_08"/>
            <w:bookmarkStart w:id="1687" w:name="z1100_019_08"/>
            <w:bookmarkEnd w:id="168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88" w:name="z1100_019_09"/>
            <w:bookmarkStart w:id="1689" w:name="z1100_019_09"/>
            <w:bookmarkEnd w:id="168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90" w:name="z1100_019_10"/>
            <w:bookmarkStart w:id="1691" w:name="z1100_019_10"/>
            <w:bookmarkEnd w:id="169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92" w:name="z1100_019_11"/>
            <w:bookmarkStart w:id="1693" w:name="z1100_019_11"/>
            <w:bookmarkEnd w:id="169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94" w:name="z1100_019_12"/>
            <w:bookmarkStart w:id="1695" w:name="z1100_019_12"/>
            <w:bookmarkEnd w:id="169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96" w:name="z1100_019_13"/>
            <w:bookmarkStart w:id="1697" w:name="z1100_019_13"/>
            <w:bookmarkEnd w:id="169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98" w:name="z1100_019_14"/>
            <w:bookmarkStart w:id="1699" w:name="z1100_019_14"/>
            <w:bookmarkEnd w:id="1699"/>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00" w:name="z1100_019_15"/>
            <w:bookmarkStart w:id="1701" w:name="z1100_019_15"/>
            <w:bookmarkEnd w:id="170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карди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02" w:name="z1100_020_03"/>
            <w:bookmarkStart w:id="1703" w:name="z1100_020_03"/>
            <w:bookmarkEnd w:id="170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04" w:name="z1100_020_04"/>
            <w:bookmarkStart w:id="1705" w:name="z1100_020_04"/>
            <w:bookmarkEnd w:id="17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06" w:name="z1100_020_05"/>
            <w:bookmarkStart w:id="1707" w:name="z1100_020_05"/>
            <w:bookmarkEnd w:id="170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08" w:name="z1100_020_06"/>
            <w:bookmarkStart w:id="1709" w:name="z1100_020_06"/>
            <w:bookmarkEnd w:id="17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10" w:name="z1100_020_07"/>
            <w:bookmarkStart w:id="1711" w:name="z1100_020_07"/>
            <w:bookmarkEnd w:id="171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12" w:name="z1100_020_08"/>
            <w:bookmarkStart w:id="1713" w:name="z1100_020_08"/>
            <w:bookmarkEnd w:id="171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14" w:name="z1100_020_09"/>
            <w:bookmarkStart w:id="1715" w:name="z1100_020_09"/>
            <w:bookmarkEnd w:id="171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16" w:name="z1100_020_10"/>
            <w:bookmarkStart w:id="1717" w:name="z1100_020_10"/>
            <w:bookmarkEnd w:id="171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18" w:name="z1100_020_11"/>
            <w:bookmarkStart w:id="1719" w:name="z1100_020_11"/>
            <w:bookmarkEnd w:id="171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20" w:name="z1100_020_12"/>
            <w:bookmarkStart w:id="1721" w:name="z1100_020_12"/>
            <w:bookmarkEnd w:id="172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22" w:name="z1100_020_13"/>
            <w:bookmarkStart w:id="1723" w:name="z1100_020_13"/>
            <w:bookmarkEnd w:id="172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24" w:name="z1100_020_14"/>
            <w:bookmarkStart w:id="1725" w:name="z1100_020_14"/>
            <w:bookmarkEnd w:id="1725"/>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26" w:name="z1100_020_15"/>
            <w:bookmarkStart w:id="1727" w:name="z1100_020_15"/>
            <w:bookmarkEnd w:id="172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карди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28" w:name="z1100_021_03"/>
            <w:bookmarkStart w:id="1729" w:name="z1100_021_03"/>
            <w:bookmarkEnd w:id="172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30" w:name="z1100_021_04"/>
            <w:bookmarkStart w:id="1731" w:name="z1100_021_04"/>
            <w:bookmarkEnd w:id="173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32" w:name="z1100_021_05"/>
            <w:bookmarkStart w:id="1733" w:name="z1100_021_05"/>
            <w:bookmarkEnd w:id="173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34" w:name="z1100_021_06"/>
            <w:bookmarkStart w:id="1735" w:name="z1100_021_06"/>
            <w:bookmarkEnd w:id="173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36" w:name="z1100_021_07"/>
            <w:bookmarkStart w:id="1737" w:name="z1100_021_07"/>
            <w:bookmarkEnd w:id="173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38" w:name="z1100_021_08"/>
            <w:bookmarkStart w:id="1739" w:name="z1100_021_08"/>
            <w:bookmarkEnd w:id="173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40" w:name="z1100_021_09"/>
            <w:bookmarkStart w:id="1741" w:name="z1100_021_09"/>
            <w:bookmarkEnd w:id="174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42" w:name="z1100_021_10"/>
            <w:bookmarkStart w:id="1743" w:name="z1100_021_10"/>
            <w:bookmarkEnd w:id="174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44" w:name="z1100_021_11"/>
            <w:bookmarkStart w:id="1745" w:name="z1100_021_11"/>
            <w:bookmarkEnd w:id="174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46" w:name="z1100_021_12"/>
            <w:bookmarkStart w:id="1747" w:name="z1100_021_12"/>
            <w:bookmarkEnd w:id="174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48" w:name="z1100_021_13"/>
            <w:bookmarkStart w:id="1749" w:name="z1100_021_13"/>
            <w:bookmarkEnd w:id="174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50" w:name="z1100_021_14"/>
            <w:bookmarkStart w:id="1751" w:name="z1100_021_14"/>
            <w:bookmarkEnd w:id="1751"/>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52" w:name="z1100_021_15"/>
            <w:bookmarkStart w:id="1753" w:name="z1100_021_15"/>
            <w:bookmarkEnd w:id="175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 xml:space="preserve">клинической лабораторной диагностик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54" w:name="z1100_022_03"/>
            <w:bookmarkStart w:id="1755" w:name="z1100_022_03"/>
            <w:bookmarkEnd w:id="17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56" w:name="z1100_022_04"/>
            <w:bookmarkStart w:id="1757" w:name="z1100_022_04"/>
            <w:bookmarkEnd w:id="175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58" w:name="z1100_022_05"/>
            <w:bookmarkStart w:id="1759" w:name="z1100_022_05"/>
            <w:bookmarkEnd w:id="175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60" w:name="z1100_022_06"/>
            <w:bookmarkStart w:id="1761" w:name="z1100_022_06"/>
            <w:bookmarkEnd w:id="176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62" w:name="z1100_022_07"/>
            <w:bookmarkStart w:id="1763" w:name="z1100_022_07"/>
            <w:bookmarkEnd w:id="176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64" w:name="z1100_022_08"/>
            <w:bookmarkStart w:id="1765" w:name="z1100_022_08"/>
            <w:bookmarkEnd w:id="176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66" w:name="z1100_022_09"/>
            <w:bookmarkStart w:id="1767" w:name="z1100_022_09"/>
            <w:bookmarkEnd w:id="176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68" w:name="z1100_022_10"/>
            <w:bookmarkStart w:id="1769" w:name="z1100_022_10"/>
            <w:bookmarkEnd w:id="176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70" w:name="z1100_022_11"/>
            <w:bookmarkStart w:id="1771" w:name="z1100_022_11"/>
            <w:bookmarkEnd w:id="177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72" w:name="z1100_022_12"/>
            <w:bookmarkStart w:id="1773" w:name="z1100_022_12"/>
            <w:bookmarkEnd w:id="177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74" w:name="z1100_022_13"/>
            <w:bookmarkStart w:id="1775" w:name="z1100_022_13"/>
            <w:bookmarkEnd w:id="177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76" w:name="z1100_022_14"/>
            <w:bookmarkStart w:id="1777" w:name="z1100_022_14"/>
            <w:bookmarkEnd w:id="1777"/>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78" w:name="z1100_022_15"/>
            <w:bookmarkStart w:id="1779" w:name="z1100_022_15"/>
            <w:bookmarkEnd w:id="177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 xml:space="preserve">клинические миколог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80" w:name="z1100_023_03"/>
            <w:bookmarkStart w:id="1781" w:name="z1100_023_03"/>
            <w:bookmarkEnd w:id="178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82" w:name="z1100_023_04"/>
            <w:bookmarkStart w:id="1783" w:name="z1100_023_04"/>
            <w:bookmarkEnd w:id="178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84" w:name="z1100_023_05"/>
            <w:bookmarkStart w:id="1785" w:name="z1100_023_05"/>
            <w:bookmarkEnd w:id="178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86" w:name="z1100_023_06"/>
            <w:bookmarkStart w:id="1787" w:name="z1100_023_06"/>
            <w:bookmarkEnd w:id="178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88" w:name="z1100_023_07"/>
            <w:bookmarkStart w:id="1789" w:name="z1100_023_07"/>
            <w:bookmarkEnd w:id="17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90" w:name="z1100_023_08"/>
            <w:bookmarkStart w:id="1791" w:name="z1100_023_08"/>
            <w:bookmarkEnd w:id="179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92" w:name="z1100_023_09"/>
            <w:bookmarkStart w:id="1793" w:name="z1100_023_09"/>
            <w:bookmarkEnd w:id="179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94" w:name="z1100_023_10"/>
            <w:bookmarkStart w:id="1795" w:name="z1100_023_10"/>
            <w:bookmarkEnd w:id="179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96" w:name="z1100_023_11"/>
            <w:bookmarkStart w:id="1797" w:name="z1100_023_11"/>
            <w:bookmarkEnd w:id="179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98" w:name="z1100_023_12"/>
            <w:bookmarkStart w:id="1799" w:name="z1100_023_12"/>
            <w:bookmarkEnd w:id="179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00" w:name="z1100_023_13"/>
            <w:bookmarkStart w:id="1801" w:name="z1100_023_13"/>
            <w:bookmarkEnd w:id="180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02" w:name="z1100_023_14"/>
            <w:bookmarkStart w:id="1803" w:name="z1100_023_14"/>
            <w:bookmarkEnd w:id="1803"/>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04" w:name="z1100_023_15"/>
            <w:bookmarkStart w:id="1805" w:name="z1100_023_15"/>
            <w:bookmarkEnd w:id="180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колопрок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06" w:name="z1100_024_03"/>
            <w:bookmarkStart w:id="1807" w:name="z1100_024_03"/>
            <w:bookmarkEnd w:id="180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08" w:name="z1100_024_04"/>
            <w:bookmarkStart w:id="1809" w:name="z1100_024_04"/>
            <w:bookmarkEnd w:id="18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10" w:name="z1100_024_05"/>
            <w:bookmarkStart w:id="1811" w:name="z1100_024_05"/>
            <w:bookmarkEnd w:id="181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12" w:name="z1100_024_06"/>
            <w:bookmarkStart w:id="1813" w:name="z1100_024_06"/>
            <w:bookmarkEnd w:id="181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14" w:name="z1100_024_07"/>
            <w:bookmarkStart w:id="1815" w:name="z1100_024_07"/>
            <w:bookmarkEnd w:id="18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16" w:name="z1100_024_08"/>
            <w:bookmarkStart w:id="1817" w:name="z1100_024_08"/>
            <w:bookmarkEnd w:id="181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18" w:name="z1100_024_09"/>
            <w:bookmarkStart w:id="1819" w:name="z1100_024_09"/>
            <w:bookmarkEnd w:id="181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20" w:name="z1100_024_10"/>
            <w:bookmarkStart w:id="1821" w:name="z1100_024_10"/>
            <w:bookmarkEnd w:id="182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22" w:name="z1100_024_11"/>
            <w:bookmarkStart w:id="1823" w:name="z1100_024_11"/>
            <w:bookmarkEnd w:id="182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24" w:name="z1100_024_12"/>
            <w:bookmarkStart w:id="1825" w:name="z1100_024_12"/>
            <w:bookmarkEnd w:id="182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26" w:name="z1100_024_13"/>
            <w:bookmarkStart w:id="1827" w:name="z1100_024_13"/>
            <w:bookmarkEnd w:id="182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28" w:name="z1100_024_14"/>
            <w:bookmarkStart w:id="1829" w:name="z1100_024_14"/>
            <w:bookmarkEnd w:id="1829"/>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30" w:name="z1100_024_15"/>
            <w:bookmarkStart w:id="1831" w:name="z1100_024_15"/>
            <w:bookmarkEnd w:id="183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косме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32" w:name="z1100_025_03"/>
            <w:bookmarkStart w:id="1833" w:name="z1100_025_03"/>
            <w:bookmarkEnd w:id="183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34" w:name="z1100_025_04"/>
            <w:bookmarkStart w:id="1835" w:name="z1100_025_04"/>
            <w:bookmarkEnd w:id="183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36" w:name="z1100_025_05"/>
            <w:bookmarkStart w:id="1837" w:name="z1100_025_05"/>
            <w:bookmarkEnd w:id="183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38" w:name="z1100_025_06"/>
            <w:bookmarkStart w:id="1839" w:name="z1100_025_06"/>
            <w:bookmarkEnd w:id="183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40" w:name="z1100_025_07"/>
            <w:bookmarkStart w:id="1841" w:name="z1100_025_07"/>
            <w:bookmarkEnd w:id="184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42" w:name="z1100_025_08"/>
            <w:bookmarkStart w:id="1843" w:name="z1100_025_08"/>
            <w:bookmarkEnd w:id="184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44" w:name="z1100_025_09"/>
            <w:bookmarkStart w:id="1845" w:name="z1100_025_09"/>
            <w:bookmarkEnd w:id="184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46" w:name="z1100_025_10"/>
            <w:bookmarkStart w:id="1847" w:name="z1100_025_10"/>
            <w:bookmarkEnd w:id="184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48" w:name="z1100_025_11"/>
            <w:bookmarkStart w:id="1849" w:name="z1100_025_11"/>
            <w:bookmarkEnd w:id="184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50" w:name="z1100_025_12"/>
            <w:bookmarkStart w:id="1851" w:name="z1100_025_12"/>
            <w:bookmarkEnd w:id="185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52" w:name="z1100_025_13"/>
            <w:bookmarkStart w:id="1853" w:name="z1100_025_13"/>
            <w:bookmarkEnd w:id="185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54" w:name="z1100_025_14"/>
            <w:bookmarkStart w:id="1855" w:name="z1100_025_14"/>
            <w:bookmarkEnd w:id="1855"/>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56" w:name="z1100_025_15"/>
            <w:bookmarkStart w:id="1857" w:name="z1100_025_15"/>
            <w:bookmarkEnd w:id="185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лаборан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58" w:name="z1100_026_03"/>
            <w:bookmarkStart w:id="1859" w:name="z1100_026_03"/>
            <w:bookmarkEnd w:id="185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60" w:name="z1100_026_04"/>
            <w:bookmarkStart w:id="1861" w:name="z1100_026_04"/>
            <w:bookmarkEnd w:id="186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62" w:name="z1100_026_05"/>
            <w:bookmarkStart w:id="1863" w:name="z1100_026_05"/>
            <w:bookmarkEnd w:id="186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64" w:name="z1100_026_06"/>
            <w:bookmarkStart w:id="1865" w:name="z1100_026_06"/>
            <w:bookmarkEnd w:id="18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66" w:name="z1100_026_07"/>
            <w:bookmarkStart w:id="1867" w:name="z1100_026_07"/>
            <w:bookmarkEnd w:id="186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68" w:name="z1100_026_08"/>
            <w:bookmarkStart w:id="1869" w:name="z1100_026_08"/>
            <w:bookmarkEnd w:id="186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70" w:name="z1100_026_09"/>
            <w:bookmarkStart w:id="1871" w:name="z1100_026_09"/>
            <w:bookmarkEnd w:id="187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72" w:name="z1100_026_10"/>
            <w:bookmarkStart w:id="1873" w:name="z1100_026_10"/>
            <w:bookmarkEnd w:id="187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74" w:name="z1100_026_11"/>
            <w:bookmarkStart w:id="1875" w:name="z1100_026_11"/>
            <w:bookmarkEnd w:id="187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76" w:name="z1100_026_12"/>
            <w:bookmarkStart w:id="1877" w:name="z1100_026_12"/>
            <w:bookmarkEnd w:id="187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78" w:name="z1100_026_13"/>
            <w:bookmarkStart w:id="1879" w:name="z1100_026_13"/>
            <w:bookmarkEnd w:id="187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80" w:name="z1100_026_14"/>
            <w:bookmarkStart w:id="1881" w:name="z1100_026_14"/>
            <w:bookmarkEnd w:id="1881"/>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82" w:name="z1100_026_15"/>
            <w:bookmarkStart w:id="1883" w:name="z1100_026_15"/>
            <w:bookmarkEnd w:id="188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лабораторные гене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84" w:name="z1100_027_03"/>
            <w:bookmarkStart w:id="1885" w:name="z1100_027_03"/>
            <w:bookmarkEnd w:id="18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86" w:name="z1100_027_04"/>
            <w:bookmarkStart w:id="1887" w:name="z1100_027_04"/>
            <w:bookmarkEnd w:id="188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88" w:name="z1100_027_05"/>
            <w:bookmarkStart w:id="1889" w:name="z1100_027_05"/>
            <w:bookmarkEnd w:id="188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90" w:name="z1100_027_06"/>
            <w:bookmarkStart w:id="1891" w:name="z1100_027_06"/>
            <w:bookmarkEnd w:id="189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92" w:name="z1100_027_07"/>
            <w:bookmarkStart w:id="1893" w:name="z1100_027_07"/>
            <w:bookmarkEnd w:id="189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94" w:name="z1100_027_08"/>
            <w:bookmarkStart w:id="1895" w:name="z1100_027_08"/>
            <w:bookmarkEnd w:id="189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96" w:name="z1100_027_09"/>
            <w:bookmarkStart w:id="1897" w:name="z1100_027_09"/>
            <w:bookmarkEnd w:id="189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98" w:name="z1100_027_10"/>
            <w:bookmarkStart w:id="1899" w:name="z1100_027_10"/>
            <w:bookmarkEnd w:id="189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00" w:name="z1100_027_11"/>
            <w:bookmarkStart w:id="1901" w:name="z1100_027_11"/>
            <w:bookmarkEnd w:id="190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02" w:name="z1100_027_12"/>
            <w:bookmarkStart w:id="1903" w:name="z1100_027_12"/>
            <w:bookmarkEnd w:id="190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04" w:name="z1100_027_13"/>
            <w:bookmarkStart w:id="1905" w:name="z1100_027_13"/>
            <w:bookmarkEnd w:id="190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06" w:name="z1100_027_14"/>
            <w:bookmarkStart w:id="1907" w:name="z1100_027_14"/>
            <w:bookmarkEnd w:id="1907"/>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08" w:name="z1100_027_15"/>
            <w:bookmarkStart w:id="1909" w:name="z1100_027_15"/>
            <w:bookmarkEnd w:id="190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 xml:space="preserve">лабораторные миколог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10" w:name="z1100_028_03"/>
            <w:bookmarkStart w:id="1911" w:name="z1100_028_03"/>
            <w:bookmarkEnd w:id="191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12" w:name="z1100_028_04"/>
            <w:bookmarkStart w:id="1913" w:name="z1100_028_04"/>
            <w:bookmarkEnd w:id="191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14" w:name="z1100_028_05"/>
            <w:bookmarkStart w:id="1915" w:name="z1100_028_05"/>
            <w:bookmarkEnd w:id="191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16" w:name="z1100_028_06"/>
            <w:bookmarkStart w:id="1917" w:name="z1100_028_06"/>
            <w:bookmarkEnd w:id="191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18" w:name="z1100_028_07"/>
            <w:bookmarkStart w:id="1919" w:name="z1100_028_07"/>
            <w:bookmarkEnd w:id="191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20" w:name="z1100_028_08"/>
            <w:bookmarkStart w:id="1921" w:name="z1100_028_08"/>
            <w:bookmarkEnd w:id="192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22" w:name="z1100_028_09"/>
            <w:bookmarkStart w:id="1923" w:name="z1100_028_09"/>
            <w:bookmarkEnd w:id="192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24" w:name="z1100_028_10"/>
            <w:bookmarkStart w:id="1925" w:name="z1100_028_10"/>
            <w:bookmarkEnd w:id="192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26" w:name="z1100_028_11"/>
            <w:bookmarkStart w:id="1927" w:name="z1100_028_11"/>
            <w:bookmarkEnd w:id="192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28" w:name="z1100_028_12"/>
            <w:bookmarkStart w:id="1929" w:name="z1100_028_12"/>
            <w:bookmarkEnd w:id="192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30" w:name="z1100_028_13"/>
            <w:bookmarkStart w:id="1931" w:name="z1100_028_13"/>
            <w:bookmarkEnd w:id="193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32" w:name="z1100_028_14"/>
            <w:bookmarkStart w:id="1933" w:name="z1100_028_14"/>
            <w:bookmarkEnd w:id="1933"/>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34" w:name="z1100_028_15"/>
            <w:bookmarkStart w:id="1935" w:name="z1100_028_15"/>
            <w:bookmarkEnd w:id="193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мануальной терап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36" w:name="z1100_029_03"/>
            <w:bookmarkStart w:id="1937" w:name="z1100_029_03"/>
            <w:bookmarkEnd w:id="193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38" w:name="z1100_029_04"/>
            <w:bookmarkStart w:id="1939" w:name="z1100_029_04"/>
            <w:bookmarkEnd w:id="193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40" w:name="z1100_029_05"/>
            <w:bookmarkStart w:id="1941" w:name="z1100_029_05"/>
            <w:bookmarkEnd w:id="194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42" w:name="z1100_029_06"/>
            <w:bookmarkStart w:id="1943" w:name="z1100_029_06"/>
            <w:bookmarkEnd w:id="194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44" w:name="z1100_029_07"/>
            <w:bookmarkStart w:id="1945" w:name="z1100_029_07"/>
            <w:bookmarkEnd w:id="19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46" w:name="z1100_029_08"/>
            <w:bookmarkStart w:id="1947" w:name="z1100_029_08"/>
            <w:bookmarkEnd w:id="194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48" w:name="z1100_029_09"/>
            <w:bookmarkStart w:id="1949" w:name="z1100_029_09"/>
            <w:bookmarkEnd w:id="194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50" w:name="z1100_029_10"/>
            <w:bookmarkStart w:id="1951" w:name="z1100_029_10"/>
            <w:bookmarkEnd w:id="195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52" w:name="z1100_029_11"/>
            <w:bookmarkStart w:id="1953" w:name="z1100_029_11"/>
            <w:bookmarkEnd w:id="195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54" w:name="z1100_029_12"/>
            <w:bookmarkStart w:id="1955" w:name="z1100_029_12"/>
            <w:bookmarkEnd w:id="195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56" w:name="z1100_029_13"/>
            <w:bookmarkStart w:id="1957" w:name="z1100_029_13"/>
            <w:bookmarkEnd w:id="195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58" w:name="z1100_029_14"/>
            <w:bookmarkStart w:id="1959" w:name="z1100_029_14"/>
            <w:bookmarkEnd w:id="1959"/>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60" w:name="z1100_029_15"/>
            <w:bookmarkStart w:id="1961" w:name="z1100_029_15"/>
            <w:bookmarkEnd w:id="196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метод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62" w:name="z1100_030_03"/>
            <w:bookmarkStart w:id="1963" w:name="z1100_030_03"/>
            <w:bookmarkEnd w:id="196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64" w:name="z1100_030_04"/>
            <w:bookmarkStart w:id="1965" w:name="z1100_030_04"/>
            <w:bookmarkEnd w:id="19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66" w:name="z1100_030_05"/>
            <w:bookmarkStart w:id="1967" w:name="z1100_030_05"/>
            <w:bookmarkEnd w:id="196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68" w:name="z1100_030_06"/>
            <w:bookmarkStart w:id="1969" w:name="z1100_030_06"/>
            <w:bookmarkEnd w:id="196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70" w:name="z1100_030_07"/>
            <w:bookmarkStart w:id="1971" w:name="z1100_030_07"/>
            <w:bookmarkEnd w:id="197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72" w:name="z1100_030_08"/>
            <w:bookmarkStart w:id="1973" w:name="z1100_030_08"/>
            <w:bookmarkEnd w:id="197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74" w:name="z1100_030_09"/>
            <w:bookmarkStart w:id="1975" w:name="z1100_030_09"/>
            <w:bookmarkEnd w:id="197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76" w:name="z1100_030_10"/>
            <w:bookmarkStart w:id="1977" w:name="z1100_030_10"/>
            <w:bookmarkEnd w:id="197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78" w:name="z1100_030_11"/>
            <w:bookmarkStart w:id="1979" w:name="z1100_030_11"/>
            <w:bookmarkEnd w:id="197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80" w:name="z1100_030_12"/>
            <w:bookmarkStart w:id="1981" w:name="z1100_030_12"/>
            <w:bookmarkEnd w:id="198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82" w:name="z1100_030_13"/>
            <w:bookmarkStart w:id="1983" w:name="z1100_030_13"/>
            <w:bookmarkEnd w:id="198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84" w:name="z1100_030_14"/>
            <w:bookmarkStart w:id="1985" w:name="z1100_030_14"/>
            <w:bookmarkEnd w:id="1985"/>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86" w:name="z1100_030_15"/>
            <w:bookmarkStart w:id="1987" w:name="z1100_030_15"/>
            <w:bookmarkEnd w:id="198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невр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88" w:name="z1100_031_03"/>
            <w:bookmarkStart w:id="1989" w:name="z1100_031_03"/>
            <w:bookmarkEnd w:id="19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90" w:name="z1100_031_04"/>
            <w:bookmarkStart w:id="1991" w:name="z1100_031_04"/>
            <w:bookmarkEnd w:id="199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92" w:name="z1100_031_05"/>
            <w:bookmarkStart w:id="1993" w:name="z1100_031_05"/>
            <w:bookmarkEnd w:id="199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94" w:name="z1100_031_06"/>
            <w:bookmarkStart w:id="1995" w:name="z1100_031_06"/>
            <w:bookmarkEnd w:id="19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96" w:name="z1100_031_07"/>
            <w:bookmarkStart w:id="1997" w:name="z1100_031_07"/>
            <w:bookmarkEnd w:id="199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98" w:name="z1100_031_08"/>
            <w:bookmarkStart w:id="1999" w:name="z1100_031_08"/>
            <w:bookmarkEnd w:id="199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00" w:name="z1100_031_09"/>
            <w:bookmarkStart w:id="2001" w:name="z1100_031_09"/>
            <w:bookmarkEnd w:id="200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02" w:name="z1100_031_10"/>
            <w:bookmarkStart w:id="2003" w:name="z1100_031_10"/>
            <w:bookmarkEnd w:id="200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04" w:name="z1100_031_11"/>
            <w:bookmarkStart w:id="2005" w:name="z1100_031_11"/>
            <w:bookmarkEnd w:id="200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06" w:name="z1100_031_12"/>
            <w:bookmarkStart w:id="2007" w:name="z1100_031_12"/>
            <w:bookmarkEnd w:id="200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08" w:name="z1100_031_13"/>
            <w:bookmarkStart w:id="2009" w:name="z1100_031_13"/>
            <w:bookmarkEnd w:id="200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10" w:name="z1100_031_14"/>
            <w:bookmarkStart w:id="2011" w:name="z1100_031_14"/>
            <w:bookmarkEnd w:id="2011"/>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12" w:name="z1100_031_15"/>
            <w:bookmarkStart w:id="2013" w:name="z1100_031_15"/>
            <w:bookmarkEnd w:id="201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нейрохирур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14" w:name="z1100_032_03"/>
            <w:bookmarkStart w:id="2015" w:name="z1100_032_03"/>
            <w:bookmarkEnd w:id="20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16" w:name="z1100_032_04"/>
            <w:bookmarkStart w:id="2017" w:name="z1100_032_04"/>
            <w:bookmarkEnd w:id="201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18" w:name="z1100_032_05"/>
            <w:bookmarkStart w:id="2019" w:name="z1100_032_05"/>
            <w:bookmarkEnd w:id="201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20" w:name="z1100_032_06"/>
            <w:bookmarkStart w:id="2021" w:name="z1100_032_06"/>
            <w:bookmarkEnd w:id="202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22" w:name="z1100_032_07"/>
            <w:bookmarkStart w:id="2023" w:name="z1100_032_07"/>
            <w:bookmarkEnd w:id="202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24" w:name="z1100_032_08"/>
            <w:bookmarkStart w:id="2025" w:name="z1100_032_08"/>
            <w:bookmarkEnd w:id="202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26" w:name="z1100_032_09"/>
            <w:bookmarkStart w:id="2027" w:name="z1100_032_09"/>
            <w:bookmarkEnd w:id="202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28" w:name="z1100_032_10"/>
            <w:bookmarkStart w:id="2029" w:name="z1100_032_10"/>
            <w:bookmarkEnd w:id="202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30" w:name="z1100_032_11"/>
            <w:bookmarkStart w:id="2031" w:name="z1100_032_11"/>
            <w:bookmarkEnd w:id="203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32" w:name="z1100_032_12"/>
            <w:bookmarkStart w:id="2033" w:name="z1100_032_12"/>
            <w:bookmarkEnd w:id="203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34" w:name="z1100_032_13"/>
            <w:bookmarkStart w:id="2035" w:name="z1100_032_13"/>
            <w:bookmarkEnd w:id="203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36" w:name="z1100_032_14"/>
            <w:bookmarkStart w:id="2037" w:name="z1100_032_14"/>
            <w:bookmarkEnd w:id="2037"/>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38" w:name="z1100_032_15"/>
            <w:bookmarkStart w:id="2039" w:name="z1100_032_15"/>
            <w:bookmarkEnd w:id="203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неон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40" w:name="z1100_033_03"/>
            <w:bookmarkStart w:id="2041" w:name="z1100_033_03"/>
            <w:bookmarkEnd w:id="204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42" w:name="z1100_033_04"/>
            <w:bookmarkStart w:id="2043" w:name="z1100_033_04"/>
            <w:bookmarkEnd w:id="204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44" w:name="z1100_033_05"/>
            <w:bookmarkStart w:id="2045" w:name="z1100_033_05"/>
            <w:bookmarkEnd w:id="204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46" w:name="z1100_033_06"/>
            <w:bookmarkStart w:id="2047" w:name="z1100_033_06"/>
            <w:bookmarkEnd w:id="204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48" w:name="z1100_033_07"/>
            <w:bookmarkStart w:id="2049" w:name="z1100_033_07"/>
            <w:bookmarkEnd w:id="204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50" w:name="z1100_033_08"/>
            <w:bookmarkStart w:id="2051" w:name="z1100_033_08"/>
            <w:bookmarkEnd w:id="205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52" w:name="z1100_033_09"/>
            <w:bookmarkStart w:id="2053" w:name="z1100_033_09"/>
            <w:bookmarkEnd w:id="205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54" w:name="z1100_033_10"/>
            <w:bookmarkStart w:id="2055" w:name="z1100_033_10"/>
            <w:bookmarkEnd w:id="205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56" w:name="z1100_033_11"/>
            <w:bookmarkStart w:id="2057" w:name="z1100_033_11"/>
            <w:bookmarkEnd w:id="205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58" w:name="z1100_033_12"/>
            <w:bookmarkStart w:id="2059" w:name="z1100_033_12"/>
            <w:bookmarkEnd w:id="205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60" w:name="z1100_033_13"/>
            <w:bookmarkStart w:id="2061" w:name="z1100_033_13"/>
            <w:bookmarkEnd w:id="206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62" w:name="z1100_033_14"/>
            <w:bookmarkStart w:id="2063" w:name="z1100_033_14"/>
            <w:bookmarkEnd w:id="2063"/>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64" w:name="z1100_033_15"/>
            <w:bookmarkStart w:id="2065" w:name="z1100_033_15"/>
            <w:bookmarkEnd w:id="206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нефр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66" w:name="z1100_034_03"/>
            <w:bookmarkStart w:id="2067" w:name="z1100_034_03"/>
            <w:bookmarkEnd w:id="206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68" w:name="z1100_034_04"/>
            <w:bookmarkStart w:id="2069" w:name="z1100_034_04"/>
            <w:bookmarkEnd w:id="206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70" w:name="z1100_034_05"/>
            <w:bookmarkStart w:id="2071" w:name="z1100_034_05"/>
            <w:bookmarkEnd w:id="207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72" w:name="z1100_034_06"/>
            <w:bookmarkStart w:id="2073" w:name="z1100_034_06"/>
            <w:bookmarkEnd w:id="207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74" w:name="z1100_034_07"/>
            <w:bookmarkStart w:id="2075" w:name="z1100_034_07"/>
            <w:bookmarkEnd w:id="207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76" w:name="z1100_034_08"/>
            <w:bookmarkStart w:id="2077" w:name="z1100_034_08"/>
            <w:bookmarkEnd w:id="207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78" w:name="z1100_034_09"/>
            <w:bookmarkStart w:id="2079" w:name="z1100_034_09"/>
            <w:bookmarkEnd w:id="207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80" w:name="z1100_034_10"/>
            <w:bookmarkStart w:id="2081" w:name="z1100_034_10"/>
            <w:bookmarkEnd w:id="208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82" w:name="z1100_034_11"/>
            <w:bookmarkStart w:id="2083" w:name="z1100_034_11"/>
            <w:bookmarkEnd w:id="208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84" w:name="z1100_034_12"/>
            <w:bookmarkStart w:id="2085" w:name="z1100_034_12"/>
            <w:bookmarkEnd w:id="208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86" w:name="z1100_034_13"/>
            <w:bookmarkStart w:id="2087" w:name="z1100_034_13"/>
            <w:bookmarkEnd w:id="208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88" w:name="z1100_034_14"/>
            <w:bookmarkStart w:id="2089" w:name="z1100_034_14"/>
            <w:bookmarkEnd w:id="2089"/>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90" w:name="z1100_034_15"/>
            <w:bookmarkStart w:id="2091" w:name="z1100_034_15"/>
            <w:bookmarkEnd w:id="209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общей практики (семей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92" w:name="z1100_035_03"/>
            <w:bookmarkStart w:id="2093" w:name="z1100_035_03"/>
            <w:bookmarkEnd w:id="209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94" w:name="z1100_035_04"/>
            <w:bookmarkStart w:id="2095" w:name="z1100_035_04"/>
            <w:bookmarkEnd w:id="20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96" w:name="z1100_035_05"/>
            <w:bookmarkStart w:id="2097" w:name="z1100_035_05"/>
            <w:bookmarkEnd w:id="209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98" w:name="z1100_035_06"/>
            <w:bookmarkStart w:id="2099" w:name="z1100_035_06"/>
            <w:bookmarkEnd w:id="209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2100" w:name="z1100_035_07"/>
            <w:bookmarkEnd w:id="2100"/>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2101" w:name="z1100_035_08"/>
            <w:bookmarkEnd w:id="2101"/>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2102" w:name="z1100_035_09"/>
            <w:bookmarkStart w:id="2103" w:name="z1100_035_09"/>
            <w:bookmarkEnd w:id="210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04" w:name="z1100_035_10"/>
            <w:bookmarkStart w:id="2105" w:name="z1100_035_10"/>
            <w:bookmarkEnd w:id="210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2106" w:name="z1100_035_11"/>
            <w:bookmarkEnd w:id="2106"/>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2107" w:name="z1100_035_12"/>
            <w:bookmarkStart w:id="2108" w:name="z1100_035_12"/>
            <w:bookmarkEnd w:id="210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09" w:name="z1100_035_13"/>
            <w:bookmarkStart w:id="2110" w:name="z1100_035_13"/>
            <w:bookmarkEnd w:id="211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11" w:name="z1100_035_14"/>
            <w:bookmarkStart w:id="2112" w:name="z1100_035_14"/>
            <w:bookmarkEnd w:id="2112"/>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13" w:name="z1100_035_15"/>
            <w:bookmarkStart w:id="2114" w:name="z1100_035_15"/>
            <w:bookmarkEnd w:id="211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он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15" w:name="z1100_036_03"/>
            <w:bookmarkStart w:id="2116" w:name="z1100_036_03"/>
            <w:bookmarkEnd w:id="211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17" w:name="z1100_036_04"/>
            <w:bookmarkStart w:id="2118" w:name="z1100_036_04"/>
            <w:bookmarkEnd w:id="211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19" w:name="z1100_036_05"/>
            <w:bookmarkStart w:id="2120" w:name="z1100_036_05"/>
            <w:bookmarkEnd w:id="212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21" w:name="z1100_036_06"/>
            <w:bookmarkStart w:id="2122" w:name="z1100_036_06"/>
            <w:bookmarkEnd w:id="212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23" w:name="z1100_036_07"/>
            <w:bookmarkStart w:id="2124" w:name="z1100_036_07"/>
            <w:bookmarkEnd w:id="212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25" w:name="z1100_036_08"/>
            <w:bookmarkStart w:id="2126" w:name="z1100_036_08"/>
            <w:bookmarkEnd w:id="212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27" w:name="z1100_036_09"/>
            <w:bookmarkStart w:id="2128" w:name="z1100_036_09"/>
            <w:bookmarkEnd w:id="212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29" w:name="z1100_036_10"/>
            <w:bookmarkStart w:id="2130" w:name="z1100_036_10"/>
            <w:bookmarkEnd w:id="213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31" w:name="z1100_036_11"/>
            <w:bookmarkStart w:id="2132" w:name="z1100_036_11"/>
            <w:bookmarkEnd w:id="213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33" w:name="z1100_036_12"/>
            <w:bookmarkStart w:id="2134" w:name="z1100_036_12"/>
            <w:bookmarkEnd w:id="213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35" w:name="z1100_036_13"/>
            <w:bookmarkStart w:id="2136" w:name="z1100_036_13"/>
            <w:bookmarkEnd w:id="213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37" w:name="z1100_036_14"/>
            <w:bookmarkStart w:id="2138" w:name="z1100_036_14"/>
            <w:bookmarkEnd w:id="2138"/>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39" w:name="z1100_036_15"/>
            <w:bookmarkStart w:id="2140" w:name="z1100_036_15"/>
            <w:bookmarkEnd w:id="214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онк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41" w:name="z1100_037_03"/>
            <w:bookmarkStart w:id="2142" w:name="z1100_037_03"/>
            <w:bookmarkEnd w:id="214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43" w:name="z1100_037_04"/>
            <w:bookmarkStart w:id="2144" w:name="z1100_037_04"/>
            <w:bookmarkEnd w:id="214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45" w:name="z1100_037_05"/>
            <w:bookmarkStart w:id="2146" w:name="z1100_037_05"/>
            <w:bookmarkEnd w:id="214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47" w:name="z1100_037_06"/>
            <w:bookmarkStart w:id="2148" w:name="z1100_037_06"/>
            <w:bookmarkEnd w:id="214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49" w:name="z1100_037_07"/>
            <w:bookmarkStart w:id="2150" w:name="z1100_037_07"/>
            <w:bookmarkEnd w:id="215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51" w:name="z1100_037_08"/>
            <w:bookmarkStart w:id="2152" w:name="z1100_037_08"/>
            <w:bookmarkEnd w:id="215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53" w:name="z1100_037_09"/>
            <w:bookmarkStart w:id="2154" w:name="z1100_037_09"/>
            <w:bookmarkEnd w:id="215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55" w:name="z1100_037_10"/>
            <w:bookmarkStart w:id="2156" w:name="z1100_037_10"/>
            <w:bookmarkEnd w:id="215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57" w:name="z1100_037_11"/>
            <w:bookmarkStart w:id="2158" w:name="z1100_037_11"/>
            <w:bookmarkEnd w:id="215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59" w:name="z1100_037_12"/>
            <w:bookmarkStart w:id="2160" w:name="z1100_037_12"/>
            <w:bookmarkEnd w:id="216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61" w:name="z1100_037_13"/>
            <w:bookmarkStart w:id="2162" w:name="z1100_037_13"/>
            <w:bookmarkEnd w:id="216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63" w:name="z1100_037_14"/>
            <w:bookmarkStart w:id="2164" w:name="z1100_037_14"/>
            <w:bookmarkEnd w:id="2164"/>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65" w:name="z1100_037_15"/>
            <w:bookmarkStart w:id="2166" w:name="z1100_037_15"/>
            <w:bookmarkEnd w:id="216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ортодон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67" w:name="z1100_038_03"/>
            <w:bookmarkStart w:id="2168" w:name="z1100_038_03"/>
            <w:bookmarkEnd w:id="216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69" w:name="z1100_038_04"/>
            <w:bookmarkStart w:id="2170" w:name="z1100_038_04"/>
            <w:bookmarkEnd w:id="217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71" w:name="z1100_038_05"/>
            <w:bookmarkStart w:id="2172" w:name="z1100_038_05"/>
            <w:bookmarkEnd w:id="217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73" w:name="z1100_038_06"/>
            <w:bookmarkStart w:id="2174" w:name="z1100_038_06"/>
            <w:bookmarkEnd w:id="217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75" w:name="z1100_038_07"/>
            <w:bookmarkStart w:id="2176" w:name="z1100_038_07"/>
            <w:bookmarkEnd w:id="217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77" w:name="z1100_038_08"/>
            <w:bookmarkStart w:id="2178" w:name="z1100_038_08"/>
            <w:bookmarkEnd w:id="217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79" w:name="z1100_038_09"/>
            <w:bookmarkStart w:id="2180" w:name="z1100_038_09"/>
            <w:bookmarkEnd w:id="218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81" w:name="z1100_038_10"/>
            <w:bookmarkStart w:id="2182" w:name="z1100_038_10"/>
            <w:bookmarkEnd w:id="218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83" w:name="z1100_038_11"/>
            <w:bookmarkStart w:id="2184" w:name="z1100_038_11"/>
            <w:bookmarkEnd w:id="218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85" w:name="z1100_038_12"/>
            <w:bookmarkStart w:id="2186" w:name="z1100_038_12"/>
            <w:bookmarkEnd w:id="218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87" w:name="z1100_038_13"/>
            <w:bookmarkStart w:id="2188" w:name="z1100_038_13"/>
            <w:bookmarkEnd w:id="218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89" w:name="z1100_038_14"/>
            <w:bookmarkStart w:id="2190" w:name="z1100_038_14"/>
            <w:bookmarkEnd w:id="2190"/>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91" w:name="z1100_038_15"/>
            <w:bookmarkStart w:id="2192" w:name="z1100_038_15"/>
            <w:bookmarkEnd w:id="219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остеопа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93" w:name="z1100_039_03"/>
            <w:bookmarkStart w:id="2194" w:name="z1100_039_03"/>
            <w:bookmarkEnd w:id="219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95" w:name="z1100_039_04"/>
            <w:bookmarkStart w:id="2196" w:name="z1100_039_04"/>
            <w:bookmarkEnd w:id="219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97" w:name="z1100_039_05"/>
            <w:bookmarkStart w:id="2198" w:name="z1100_039_05"/>
            <w:bookmarkEnd w:id="219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99" w:name="z1100_039_06"/>
            <w:bookmarkStart w:id="2200" w:name="z1100_039_06"/>
            <w:bookmarkEnd w:id="220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01" w:name="z1100_039_07"/>
            <w:bookmarkStart w:id="2202" w:name="z1100_039_07"/>
            <w:bookmarkEnd w:id="220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03" w:name="z1100_039_08"/>
            <w:bookmarkStart w:id="2204" w:name="z1100_039_08"/>
            <w:bookmarkEnd w:id="220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05" w:name="z1100_039_09"/>
            <w:bookmarkStart w:id="2206" w:name="z1100_039_09"/>
            <w:bookmarkEnd w:id="220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07" w:name="z1100_039_10"/>
            <w:bookmarkStart w:id="2208" w:name="z1100_039_10"/>
            <w:bookmarkEnd w:id="220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09" w:name="z1100_039_11"/>
            <w:bookmarkStart w:id="2210" w:name="z1100_039_11"/>
            <w:bookmarkEnd w:id="221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11" w:name="z1100_039_12"/>
            <w:bookmarkStart w:id="2212" w:name="z1100_039_12"/>
            <w:bookmarkEnd w:id="221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13" w:name="z1100_039_13"/>
            <w:bookmarkStart w:id="2214" w:name="z1100_039_13"/>
            <w:bookmarkEnd w:id="221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15" w:name="z1100_039_14"/>
            <w:bookmarkStart w:id="2216" w:name="z1100_039_14"/>
            <w:bookmarkEnd w:id="2216"/>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17" w:name="z1100_039_15"/>
            <w:bookmarkStart w:id="2218" w:name="z1100_039_15"/>
            <w:bookmarkEnd w:id="221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sz w:val="18"/>
                <w:szCs w:val="18"/>
              </w:rPr>
            </w:pPr>
            <w:r>
              <w:rPr>
                <w:sz w:val="18"/>
                <w:szCs w:val="18"/>
                <w:lang w:val="en-US" w:eastAsia="en-US"/>
              </w:rPr>
              <w:t xml:space="preserve"> </w:t>
            </w:r>
            <w:r>
              <w:rPr>
                <w:sz w:val="18"/>
                <w:szCs w:val="18"/>
                <w:lang w:val="en-US" w:eastAsia="en-US"/>
              </w:rPr>
              <w:t>оториноларинг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19" w:name="z1100_040_03"/>
            <w:bookmarkStart w:id="2220" w:name="z1100_040_03"/>
            <w:bookmarkEnd w:id="222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21" w:name="z1100_040_04"/>
            <w:bookmarkStart w:id="2222" w:name="z1100_040_04"/>
            <w:bookmarkEnd w:id="222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23" w:name="z1100_040_05"/>
            <w:bookmarkStart w:id="2224" w:name="z1100_040_05"/>
            <w:bookmarkEnd w:id="222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25" w:name="z1100_040_06"/>
            <w:bookmarkStart w:id="2226" w:name="z1100_040_06"/>
            <w:bookmarkEnd w:id="222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27" w:name="z1100_040_07"/>
            <w:bookmarkStart w:id="2228" w:name="z1100_040_07"/>
            <w:bookmarkEnd w:id="222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29" w:name="z1100_040_08"/>
            <w:bookmarkStart w:id="2230" w:name="z1100_040_08"/>
            <w:bookmarkEnd w:id="223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31" w:name="z1100_040_09"/>
            <w:bookmarkStart w:id="2232" w:name="z1100_040_09"/>
            <w:bookmarkEnd w:id="223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33" w:name="z1100_040_10"/>
            <w:bookmarkStart w:id="2234" w:name="z1100_040_10"/>
            <w:bookmarkEnd w:id="223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35" w:name="z1100_040_11"/>
            <w:bookmarkStart w:id="2236" w:name="z1100_040_11"/>
            <w:bookmarkEnd w:id="223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37" w:name="z1100_040_12"/>
            <w:bookmarkStart w:id="2238" w:name="z1100_040_12"/>
            <w:bookmarkEnd w:id="223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39" w:name="z1100_040_13"/>
            <w:bookmarkStart w:id="2240" w:name="z1100_040_13"/>
            <w:bookmarkEnd w:id="224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41" w:name="z1100_040_14"/>
            <w:bookmarkStart w:id="2242" w:name="z1100_040_14"/>
            <w:bookmarkEnd w:id="2242"/>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43" w:name="z1100_040_15"/>
            <w:bookmarkStart w:id="2244" w:name="z1100_040_15"/>
            <w:bookmarkEnd w:id="224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офтальм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45" w:name="z1100_041_03"/>
            <w:bookmarkStart w:id="2246" w:name="z1100_041_03"/>
            <w:bookmarkEnd w:id="224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47" w:name="z1100_041_04"/>
            <w:bookmarkStart w:id="2248" w:name="z1100_041_04"/>
            <w:bookmarkEnd w:id="224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49" w:name="z1100_041_05"/>
            <w:bookmarkStart w:id="2250" w:name="z1100_041_05"/>
            <w:bookmarkEnd w:id="225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51" w:name="z1100_041_06"/>
            <w:bookmarkStart w:id="2252" w:name="z1100_041_06"/>
            <w:bookmarkEnd w:id="225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53" w:name="z1100_041_07"/>
            <w:bookmarkStart w:id="2254" w:name="z1100_041_07"/>
            <w:bookmarkEnd w:id="225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55" w:name="z1100_041_08"/>
            <w:bookmarkStart w:id="2256" w:name="z1100_041_08"/>
            <w:bookmarkEnd w:id="225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57" w:name="z1100_041_09"/>
            <w:bookmarkStart w:id="2258" w:name="z1100_041_09"/>
            <w:bookmarkEnd w:id="225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59" w:name="z1100_041_10"/>
            <w:bookmarkStart w:id="2260" w:name="z1100_041_10"/>
            <w:bookmarkEnd w:id="226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61" w:name="z1100_041_11"/>
            <w:bookmarkStart w:id="2262" w:name="z1100_041_11"/>
            <w:bookmarkEnd w:id="226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63" w:name="z1100_041_12"/>
            <w:bookmarkStart w:id="2264" w:name="z1100_041_12"/>
            <w:bookmarkEnd w:id="226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65" w:name="z1100_041_13"/>
            <w:bookmarkStart w:id="2266" w:name="z1100_041_13"/>
            <w:bookmarkEnd w:id="226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67" w:name="z1100_041_14"/>
            <w:bookmarkStart w:id="2268" w:name="z1100_041_14"/>
            <w:bookmarkEnd w:id="2268"/>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69" w:name="z1100_041_15"/>
            <w:bookmarkStart w:id="2270" w:name="z1100_041_15"/>
            <w:bookmarkEnd w:id="227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rPr>
              <w:t>офтальмологи-протез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71" w:name="z1100_042_03"/>
            <w:bookmarkStart w:id="2272" w:name="z1100_042_03"/>
            <w:bookmarkEnd w:id="227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73" w:name="z1100_042_04"/>
            <w:bookmarkStart w:id="2274" w:name="z1100_042_04"/>
            <w:bookmarkEnd w:id="227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75" w:name="z1100_042_05"/>
            <w:bookmarkStart w:id="2276" w:name="z1100_042_05"/>
            <w:bookmarkEnd w:id="227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77" w:name="z1100_042_06"/>
            <w:bookmarkStart w:id="2278" w:name="z1100_042_06"/>
            <w:bookmarkEnd w:id="227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79" w:name="z1100_042_07"/>
            <w:bookmarkStart w:id="2280" w:name="z1100_042_07"/>
            <w:bookmarkEnd w:id="228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81" w:name="z1100_042_08"/>
            <w:bookmarkStart w:id="2282" w:name="z1100_042_08"/>
            <w:bookmarkEnd w:id="228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83" w:name="z1100_042_09"/>
            <w:bookmarkStart w:id="2284" w:name="z1100_042_09"/>
            <w:bookmarkEnd w:id="228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85" w:name="z1100_042_10"/>
            <w:bookmarkStart w:id="2286" w:name="z1100_042_10"/>
            <w:bookmarkEnd w:id="228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87" w:name="z1100_042_11"/>
            <w:bookmarkStart w:id="2288" w:name="z1100_042_11"/>
            <w:bookmarkEnd w:id="228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89" w:name="z1100_042_12"/>
            <w:bookmarkStart w:id="2290" w:name="z1100_042_12"/>
            <w:bookmarkEnd w:id="229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91" w:name="z1100_042_13"/>
            <w:bookmarkStart w:id="2292" w:name="z1100_042_13"/>
            <w:bookmarkEnd w:id="229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93" w:name="z1100_042_14"/>
            <w:bookmarkStart w:id="2294" w:name="z1100_042_14"/>
            <w:bookmarkEnd w:id="2294"/>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95" w:name="z1100_042_15"/>
            <w:bookmarkStart w:id="2296" w:name="z1100_042_15"/>
            <w:bookmarkEnd w:id="229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арази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97" w:name="z1100_043_03"/>
            <w:bookmarkStart w:id="2298" w:name="z1100_043_03"/>
            <w:bookmarkEnd w:id="229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99" w:name="z1100_043_04"/>
            <w:bookmarkStart w:id="2300" w:name="z1100_043_04"/>
            <w:bookmarkEnd w:id="230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01" w:name="z1100_043_05"/>
            <w:bookmarkStart w:id="2302" w:name="z1100_043_05"/>
            <w:bookmarkEnd w:id="230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03" w:name="z1100_043_06"/>
            <w:bookmarkStart w:id="2304" w:name="z1100_043_06"/>
            <w:bookmarkEnd w:id="230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05" w:name="z1100_043_07"/>
            <w:bookmarkStart w:id="2306" w:name="z1100_043_07"/>
            <w:bookmarkEnd w:id="230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07" w:name="z1100_043_08"/>
            <w:bookmarkStart w:id="2308" w:name="z1100_043_08"/>
            <w:bookmarkEnd w:id="230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09" w:name="z1100_043_09"/>
            <w:bookmarkStart w:id="2310" w:name="z1100_043_09"/>
            <w:bookmarkEnd w:id="231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11" w:name="z1100_043_10"/>
            <w:bookmarkStart w:id="2312" w:name="z1100_043_10"/>
            <w:bookmarkEnd w:id="231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13" w:name="z1100_043_11"/>
            <w:bookmarkStart w:id="2314" w:name="z1100_043_11"/>
            <w:bookmarkEnd w:id="231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15" w:name="z1100_043_12"/>
            <w:bookmarkStart w:id="2316" w:name="z1100_043_12"/>
            <w:bookmarkEnd w:id="231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17" w:name="z1100_043_13"/>
            <w:bookmarkStart w:id="2318" w:name="z1100_043_13"/>
            <w:bookmarkEnd w:id="231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19" w:name="z1100_043_14"/>
            <w:bookmarkStart w:id="2320" w:name="z1100_043_14"/>
            <w:bookmarkEnd w:id="2320"/>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21" w:name="z1100_043_15"/>
            <w:bookmarkStart w:id="2322" w:name="z1100_043_15"/>
            <w:bookmarkEnd w:id="232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атологоанатом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23" w:name="z1100_044_03"/>
            <w:bookmarkStart w:id="2324" w:name="z1100_044_03"/>
            <w:bookmarkEnd w:id="232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25" w:name="z1100_044_04"/>
            <w:bookmarkStart w:id="2326" w:name="z1100_044_04"/>
            <w:bookmarkEnd w:id="232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27" w:name="z1100_044_05"/>
            <w:bookmarkStart w:id="2328" w:name="z1100_044_05"/>
            <w:bookmarkEnd w:id="232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29" w:name="z1100_044_06"/>
            <w:bookmarkStart w:id="2330" w:name="z1100_044_06"/>
            <w:bookmarkEnd w:id="233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31" w:name="z1100_044_07"/>
            <w:bookmarkStart w:id="2332" w:name="z1100_044_07"/>
            <w:bookmarkEnd w:id="233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33" w:name="z1100_044_08"/>
            <w:bookmarkStart w:id="2334" w:name="z1100_044_08"/>
            <w:bookmarkEnd w:id="233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35" w:name="z1100_044_09"/>
            <w:bookmarkStart w:id="2336" w:name="z1100_044_09"/>
            <w:bookmarkEnd w:id="233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37" w:name="z1100_044_10"/>
            <w:bookmarkStart w:id="2338" w:name="z1100_044_10"/>
            <w:bookmarkEnd w:id="233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39" w:name="z1100_044_11"/>
            <w:bookmarkStart w:id="2340" w:name="z1100_044_11"/>
            <w:bookmarkEnd w:id="234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41" w:name="z1100_044_12"/>
            <w:bookmarkStart w:id="2342" w:name="z1100_044_12"/>
            <w:bookmarkEnd w:id="234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43" w:name="z1100_044_13"/>
            <w:bookmarkStart w:id="2344" w:name="z1100_044_13"/>
            <w:bookmarkEnd w:id="234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45" w:name="z1100_044_14"/>
            <w:bookmarkStart w:id="2346" w:name="z1100_044_14"/>
            <w:bookmarkEnd w:id="2346"/>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47" w:name="z1100_044_15"/>
            <w:bookmarkStart w:id="2348" w:name="z1100_044_15"/>
            <w:bookmarkEnd w:id="234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ind w:left="137" w:hanging="0"/>
              <w:rPr>
                <w:sz w:val="18"/>
                <w:szCs w:val="18"/>
              </w:rPr>
            </w:pPr>
            <w:r>
              <w:rPr>
                <w:sz w:val="18"/>
                <w:szCs w:val="18"/>
                <w:lang w:val="en-US" w:eastAsia="en-US"/>
              </w:rPr>
              <w:t xml:space="preserve"> </w:t>
            </w:r>
            <w:r>
              <w:rPr>
                <w:sz w:val="18"/>
                <w:szCs w:val="18"/>
                <w:lang w:val="en-US" w:eastAsia="en-US"/>
              </w:rPr>
              <w:t>педиатры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49" w:name="z1100_045_03"/>
            <w:bookmarkStart w:id="2350" w:name="z1100_045_03"/>
            <w:bookmarkEnd w:id="235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51" w:name="z1100_045_04"/>
            <w:bookmarkStart w:id="2352" w:name="z1100_045_04"/>
            <w:bookmarkEnd w:id="235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53" w:name="z1100_045_05"/>
            <w:bookmarkStart w:id="2354" w:name="z1100_045_05"/>
            <w:bookmarkEnd w:id="235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55" w:name="z1100_045_06"/>
            <w:bookmarkStart w:id="2356" w:name="z1100_045_06"/>
            <w:bookmarkEnd w:id="235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57" w:name="z1100_045_07"/>
            <w:bookmarkStart w:id="2358" w:name="z1100_045_07"/>
            <w:bookmarkEnd w:id="235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59" w:name="z1100_045_08"/>
            <w:bookmarkStart w:id="2360" w:name="z1100_045_08"/>
            <w:bookmarkEnd w:id="236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61" w:name="z1100_045_09"/>
            <w:bookmarkStart w:id="2362" w:name="z1100_045_09"/>
            <w:bookmarkEnd w:id="236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63" w:name="z1100_045_10"/>
            <w:bookmarkStart w:id="2364" w:name="z1100_045_10"/>
            <w:bookmarkEnd w:id="236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65" w:name="z1100_045_11"/>
            <w:bookmarkStart w:id="2366" w:name="z1100_045_11"/>
            <w:bookmarkEnd w:id="236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67" w:name="z1100_045_12"/>
            <w:bookmarkStart w:id="2368" w:name="z1100_045_12"/>
            <w:bookmarkEnd w:id="236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69" w:name="z1100_045_13"/>
            <w:bookmarkStart w:id="2370" w:name="z1100_045_13"/>
            <w:bookmarkEnd w:id="237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71" w:name="z1100_045_14"/>
            <w:bookmarkStart w:id="2372" w:name="z1100_045_14"/>
            <w:bookmarkEnd w:id="2372"/>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73" w:name="z1100_045_15"/>
            <w:bookmarkStart w:id="2374" w:name="z1100_045_15"/>
            <w:bookmarkEnd w:id="237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pPr>
            <w:r>
              <w:rPr>
                <w:sz w:val="18"/>
                <w:szCs w:val="18"/>
                <w:lang w:val="en-US" w:eastAsia="en-US"/>
              </w:rPr>
              <w:t xml:space="preserve">     </w:t>
            </w:r>
            <w:r>
              <w:rPr>
                <w:sz w:val="18"/>
                <w:szCs w:val="18"/>
                <w:lang w:val="en-US" w:eastAsia="en-US"/>
              </w:rPr>
              <w:t>из них:     педиатры участковые</w:t>
            </w:r>
          </w:p>
          <w:p>
            <w:pPr>
              <w:pStyle w:val="Normal"/>
              <w:spacing w:lineRule="exact" w:line="220"/>
              <w:ind w:left="137" w:hanging="0"/>
              <w:rPr>
                <w:sz w:val="18"/>
                <w:szCs w:val="18"/>
                <w:lang w:val="en-US" w:eastAsia="en-US"/>
              </w:rPr>
            </w:pPr>
            <w:r>
              <w:rPr>
                <w:sz w:val="18"/>
                <w:szCs w:val="18"/>
                <w:lang w:val="en-US" w:eastAsia="en-US"/>
              </w:rPr>
              <w:t xml:space="preserve"> </w:t>
            </w:r>
            <w:r>
              <w:rPr>
                <w:sz w:val="18"/>
                <w:szCs w:val="18"/>
                <w:lang w:val="en-US" w:eastAsia="en-US"/>
              </w:rPr>
              <w:t xml:space="preserve">(включая педиатров </w:t>
            </w:r>
          </w:p>
          <w:p>
            <w:pPr>
              <w:pStyle w:val="Normal"/>
              <w:spacing w:lineRule="exact" w:line="220"/>
              <w:ind w:left="137" w:hanging="0"/>
              <w:rPr>
                <w:sz w:val="18"/>
                <w:szCs w:val="18"/>
                <w:lang w:val="en-US" w:eastAsia="en-US"/>
              </w:rPr>
            </w:pPr>
            <w:r>
              <w:rPr>
                <w:sz w:val="18"/>
                <w:szCs w:val="18"/>
                <w:lang w:val="en-US" w:eastAsia="en-US"/>
              </w:rPr>
              <w:t xml:space="preserve"> </w:t>
            </w:r>
            <w:r>
              <w:rPr>
                <w:sz w:val="18"/>
                <w:szCs w:val="18"/>
                <w:lang w:val="en-US" w:eastAsia="en-US"/>
              </w:rPr>
              <w:t>участковых припис-</w:t>
            </w:r>
          </w:p>
          <w:p>
            <w:pPr>
              <w:pStyle w:val="Normal"/>
              <w:spacing w:lineRule="exact" w:line="220"/>
              <w:ind w:left="137" w:hanging="0"/>
              <w:rPr>
                <w:sz w:val="18"/>
                <w:szCs w:val="18"/>
              </w:rPr>
            </w:pPr>
            <w:r>
              <w:rPr>
                <w:sz w:val="18"/>
                <w:szCs w:val="18"/>
                <w:lang w:val="en-US" w:eastAsia="en-US"/>
              </w:rPr>
              <w:t xml:space="preserve"> </w:t>
            </w:r>
            <w:r>
              <w:rPr>
                <w:sz w:val="18"/>
                <w:szCs w:val="18"/>
                <w:lang w:val="en-US" w:eastAsia="en-US"/>
              </w:rPr>
              <w:t>ных участк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75" w:name="z1100_046_03"/>
            <w:bookmarkStart w:id="2376" w:name="z1100_046_03"/>
            <w:bookmarkEnd w:id="237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77" w:name="z1100_046_04"/>
            <w:bookmarkStart w:id="2378" w:name="z1100_046_04"/>
            <w:bookmarkEnd w:id="237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79" w:name="z1100_046_05"/>
            <w:bookmarkStart w:id="2380" w:name="z1100_046_05"/>
            <w:bookmarkEnd w:id="238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81" w:name="z1100_046_06"/>
            <w:bookmarkStart w:id="2382" w:name="z1100_046_06"/>
            <w:bookmarkEnd w:id="238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2383" w:name="z1100_046_07"/>
            <w:bookmarkEnd w:id="2383"/>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2384" w:name="z1100_046_08"/>
            <w:bookmarkEnd w:id="2384"/>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2385" w:name="z1100_046_09"/>
            <w:bookmarkStart w:id="2386" w:name="z1100_046_09"/>
            <w:bookmarkEnd w:id="238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87" w:name="z1100_046_10"/>
            <w:bookmarkStart w:id="2388" w:name="z1100_046_10"/>
            <w:bookmarkEnd w:id="238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2389" w:name="z1100_046_11"/>
            <w:bookmarkEnd w:id="2389"/>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2390" w:name="z1100_046_12"/>
            <w:bookmarkStart w:id="2391" w:name="z1100_046_12"/>
            <w:bookmarkEnd w:id="239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92" w:name="z1100_046_13"/>
            <w:bookmarkStart w:id="2393" w:name="z1100_046_13"/>
            <w:bookmarkEnd w:id="239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94" w:name="z1100_046_14"/>
            <w:bookmarkStart w:id="2395" w:name="z1100_046_14"/>
            <w:bookmarkEnd w:id="2395"/>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96" w:name="z1100_046_15"/>
            <w:bookmarkStart w:id="2397" w:name="z1100_046_15"/>
            <w:bookmarkEnd w:id="239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едиатры городские</w:t>
            </w:r>
          </w:p>
          <w:p>
            <w:pPr>
              <w:pStyle w:val="Normal"/>
              <w:spacing w:lineRule="exact" w:line="220"/>
              <w:rPr>
                <w:sz w:val="18"/>
                <w:szCs w:val="18"/>
                <w:lang w:val="en-US" w:eastAsia="en-US"/>
              </w:rPr>
            </w:pPr>
            <w:r>
              <w:rPr>
                <w:sz w:val="18"/>
                <w:szCs w:val="18"/>
                <w:lang w:val="en-US" w:eastAsia="en-US"/>
              </w:rPr>
              <w:t xml:space="preserve">   </w:t>
            </w:r>
            <w:r>
              <w:rPr>
                <w:sz w:val="18"/>
                <w:szCs w:val="18"/>
                <w:lang w:val="en-US" w:eastAsia="en-US"/>
              </w:rPr>
              <w:t>(район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98" w:name="z1100_047_03"/>
            <w:bookmarkStart w:id="2399" w:name="z1100_047_03"/>
            <w:bookmarkEnd w:id="239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00" w:name="z1100_047_04"/>
            <w:bookmarkStart w:id="2401" w:name="z1100_047_04"/>
            <w:bookmarkEnd w:id="240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02" w:name="z1100_047_05"/>
            <w:bookmarkStart w:id="2403" w:name="z1100_047_05"/>
            <w:bookmarkEnd w:id="240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04" w:name="z1100_047_06"/>
            <w:bookmarkStart w:id="2405" w:name="z1100_047_06"/>
            <w:bookmarkEnd w:id="24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2406" w:name="z1100_047_07"/>
            <w:bookmarkEnd w:id="2406"/>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2407" w:name="z1100_047_08"/>
            <w:bookmarkEnd w:id="2407"/>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2408" w:name="z1100_047_09"/>
            <w:bookmarkStart w:id="2409" w:name="z1100_047_09"/>
            <w:bookmarkEnd w:id="240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10" w:name="z1100_047_10"/>
            <w:bookmarkStart w:id="2411" w:name="z1100_047_10"/>
            <w:bookmarkEnd w:id="241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2412" w:name="z1100_047_11"/>
            <w:bookmarkEnd w:id="2412"/>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2413" w:name="z1100_047_12"/>
            <w:bookmarkStart w:id="2414" w:name="z1100_047_12"/>
            <w:bookmarkEnd w:id="241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15" w:name="z1100_047_13"/>
            <w:bookmarkStart w:id="2416" w:name="z1100_047_13"/>
            <w:bookmarkEnd w:id="241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17" w:name="z1100_047_14"/>
            <w:bookmarkStart w:id="2418" w:name="z1100_047_14"/>
            <w:bookmarkEnd w:id="2418"/>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19" w:name="z1100_047_15"/>
            <w:bookmarkStart w:id="2420" w:name="z1100_047_15"/>
            <w:bookmarkEnd w:id="242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о авиационной и космической медици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21" w:name="z1100_048_03"/>
            <w:bookmarkStart w:id="2422" w:name="z1100_048_03"/>
            <w:bookmarkEnd w:id="242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23" w:name="z1100_048_04"/>
            <w:bookmarkStart w:id="2424" w:name="z1100_048_04"/>
            <w:bookmarkEnd w:id="242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25" w:name="z1100_048_05"/>
            <w:bookmarkStart w:id="2426" w:name="z1100_048_05"/>
            <w:bookmarkEnd w:id="242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27" w:name="z1100_048_06"/>
            <w:bookmarkStart w:id="2428" w:name="z1100_048_06"/>
            <w:bookmarkEnd w:id="242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29" w:name="z1100_048_07"/>
            <w:bookmarkStart w:id="2430" w:name="z1100_048_07"/>
            <w:bookmarkEnd w:id="243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31" w:name="z1100_048_08"/>
            <w:bookmarkStart w:id="2432" w:name="z1100_048_08"/>
            <w:bookmarkEnd w:id="243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33" w:name="z1100_048_09"/>
            <w:bookmarkStart w:id="2434" w:name="z1100_048_09"/>
            <w:bookmarkEnd w:id="243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35" w:name="z1100_048_10"/>
            <w:bookmarkStart w:id="2436" w:name="z1100_048_10"/>
            <w:bookmarkEnd w:id="243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37" w:name="z1100_048_11"/>
            <w:bookmarkStart w:id="2438" w:name="z1100_048_11"/>
            <w:bookmarkEnd w:id="243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39" w:name="z1100_048_12"/>
            <w:bookmarkStart w:id="2440" w:name="z1100_048_12"/>
            <w:bookmarkEnd w:id="244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41" w:name="z1100_048_13"/>
            <w:bookmarkStart w:id="2442" w:name="z1100_048_13"/>
            <w:bookmarkEnd w:id="244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43" w:name="z1100_048_14"/>
            <w:bookmarkStart w:id="2444" w:name="z1100_048_14"/>
            <w:bookmarkEnd w:id="2444"/>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45" w:name="z1100_048_15"/>
            <w:bookmarkStart w:id="2446" w:name="z1100_048_15"/>
            <w:bookmarkEnd w:id="244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о водолазной медици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47" w:name="z1100_049_03"/>
            <w:bookmarkStart w:id="2448" w:name="z1100_049_03"/>
            <w:bookmarkEnd w:id="244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49" w:name="z1100_049_04"/>
            <w:bookmarkStart w:id="2450" w:name="z1100_049_04"/>
            <w:bookmarkEnd w:id="245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51" w:name="z1100_049_05"/>
            <w:bookmarkStart w:id="2452" w:name="z1100_049_05"/>
            <w:bookmarkEnd w:id="245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53" w:name="z1100_049_06"/>
            <w:bookmarkStart w:id="2454" w:name="z1100_049_06"/>
            <w:bookmarkEnd w:id="245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55" w:name="z1100_049_07"/>
            <w:bookmarkStart w:id="2456" w:name="z1100_049_07"/>
            <w:bookmarkEnd w:id="245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57" w:name="z1100_049_08"/>
            <w:bookmarkStart w:id="2458" w:name="z1100_049_08"/>
            <w:bookmarkEnd w:id="245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59" w:name="z1100_049_09"/>
            <w:bookmarkStart w:id="2460" w:name="z1100_049_09"/>
            <w:bookmarkEnd w:id="246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61" w:name="z1100_049_10"/>
            <w:bookmarkStart w:id="2462" w:name="z1100_049_10"/>
            <w:bookmarkEnd w:id="246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63" w:name="z1100_049_11"/>
            <w:bookmarkStart w:id="2464" w:name="z1100_049_11"/>
            <w:bookmarkEnd w:id="246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65" w:name="z1100_049_12"/>
            <w:bookmarkStart w:id="2466" w:name="z1100_049_12"/>
            <w:bookmarkEnd w:id="246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67" w:name="z1100_049_13"/>
            <w:bookmarkStart w:id="2468" w:name="z1100_049_13"/>
            <w:bookmarkEnd w:id="246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69" w:name="z1100_049_14"/>
            <w:bookmarkStart w:id="2470" w:name="z1100_049_14"/>
            <w:bookmarkEnd w:id="2470"/>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71" w:name="z1100_049_15"/>
            <w:bookmarkStart w:id="2472" w:name="z1100_049_15"/>
            <w:bookmarkEnd w:id="247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о гигиене детей и подростк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73" w:name="z1100_050_03"/>
            <w:bookmarkStart w:id="2474" w:name="z1100_050_03"/>
            <w:bookmarkEnd w:id="247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75" w:name="z1100_050_04"/>
            <w:bookmarkStart w:id="2476" w:name="z1100_050_04"/>
            <w:bookmarkEnd w:id="247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77" w:name="z1100_050_05"/>
            <w:bookmarkStart w:id="2478" w:name="z1100_050_05"/>
            <w:bookmarkEnd w:id="247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79" w:name="z1100_050_06"/>
            <w:bookmarkStart w:id="2480" w:name="z1100_050_06"/>
            <w:bookmarkEnd w:id="248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81" w:name="z1100_050_07"/>
            <w:bookmarkStart w:id="2482" w:name="z1100_050_07"/>
            <w:bookmarkEnd w:id="248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83" w:name="z1100_050_08"/>
            <w:bookmarkStart w:id="2484" w:name="z1100_050_08"/>
            <w:bookmarkEnd w:id="248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85" w:name="z1100_050_09"/>
            <w:bookmarkStart w:id="2486" w:name="z1100_050_09"/>
            <w:bookmarkEnd w:id="248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87" w:name="z1100_050_10"/>
            <w:bookmarkStart w:id="2488" w:name="z1100_050_10"/>
            <w:bookmarkEnd w:id="248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89" w:name="z1100_050_11"/>
            <w:bookmarkStart w:id="2490" w:name="z1100_050_11"/>
            <w:bookmarkEnd w:id="249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91" w:name="z1100_050_12"/>
            <w:bookmarkStart w:id="2492" w:name="z1100_050_12"/>
            <w:bookmarkEnd w:id="249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93" w:name="z1100_050_13"/>
            <w:bookmarkStart w:id="2494" w:name="z1100_050_13"/>
            <w:bookmarkEnd w:id="249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95" w:name="z1100_050_14"/>
            <w:bookmarkStart w:id="2496" w:name="z1100_050_14"/>
            <w:bookmarkEnd w:id="2496"/>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97" w:name="z1100_050_15"/>
            <w:bookmarkStart w:id="2498" w:name="z1100_050_15"/>
            <w:bookmarkEnd w:id="249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о гигиене пит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99" w:name="z1100_051_03"/>
            <w:bookmarkStart w:id="2500" w:name="z1100_051_03"/>
            <w:bookmarkEnd w:id="250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01" w:name="z1100_051_04"/>
            <w:bookmarkStart w:id="2502" w:name="z1100_051_04"/>
            <w:bookmarkEnd w:id="250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03" w:name="z1100_051_05"/>
            <w:bookmarkStart w:id="2504" w:name="z1100_051_05"/>
            <w:bookmarkEnd w:id="250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05" w:name="z1100_051_06"/>
            <w:bookmarkStart w:id="2506" w:name="z1100_051_06"/>
            <w:bookmarkEnd w:id="250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07" w:name="z1100_051_07"/>
            <w:bookmarkStart w:id="2508" w:name="z1100_051_07"/>
            <w:bookmarkEnd w:id="250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09" w:name="z1100_051_08"/>
            <w:bookmarkStart w:id="2510" w:name="z1100_051_08"/>
            <w:bookmarkEnd w:id="251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11" w:name="z1100_051_09"/>
            <w:bookmarkStart w:id="2512" w:name="z1100_051_09"/>
            <w:bookmarkEnd w:id="251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13" w:name="z1100_051_10"/>
            <w:bookmarkStart w:id="2514" w:name="z1100_051_10"/>
            <w:bookmarkEnd w:id="251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15" w:name="z1100_051_11"/>
            <w:bookmarkStart w:id="2516" w:name="z1100_051_11"/>
            <w:bookmarkEnd w:id="251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17" w:name="z1100_051_12"/>
            <w:bookmarkStart w:id="2518" w:name="z1100_051_12"/>
            <w:bookmarkEnd w:id="251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19" w:name="z1100_051_13"/>
            <w:bookmarkStart w:id="2520" w:name="z1100_051_13"/>
            <w:bookmarkEnd w:id="252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21" w:name="z1100_051_14"/>
            <w:bookmarkStart w:id="2522" w:name="z1100_051_14"/>
            <w:bookmarkEnd w:id="2522"/>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23" w:name="z1100_051_15"/>
            <w:bookmarkStart w:id="2524" w:name="z1100_051_15"/>
            <w:bookmarkEnd w:id="252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о гигиене труд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25" w:name="z1100_052_03"/>
            <w:bookmarkStart w:id="2526" w:name="z1100_052_03"/>
            <w:bookmarkEnd w:id="252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27" w:name="z1100_052_04"/>
            <w:bookmarkStart w:id="2528" w:name="z1100_052_04"/>
            <w:bookmarkEnd w:id="252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29" w:name="z1100_052_05"/>
            <w:bookmarkStart w:id="2530" w:name="z1100_052_05"/>
            <w:bookmarkEnd w:id="253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31" w:name="z1100_052_06"/>
            <w:bookmarkStart w:id="2532" w:name="z1100_052_06"/>
            <w:bookmarkEnd w:id="253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33" w:name="z1100_052_07"/>
            <w:bookmarkStart w:id="2534" w:name="z1100_052_07"/>
            <w:bookmarkEnd w:id="253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35" w:name="z1100_052_08"/>
            <w:bookmarkStart w:id="2536" w:name="z1100_052_08"/>
            <w:bookmarkEnd w:id="253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37" w:name="z1100_052_09"/>
            <w:bookmarkStart w:id="2538" w:name="z1100_052_09"/>
            <w:bookmarkEnd w:id="253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39" w:name="z1100_052_10"/>
            <w:bookmarkStart w:id="2540" w:name="z1100_052_10"/>
            <w:bookmarkEnd w:id="254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41" w:name="z1100_052_11"/>
            <w:bookmarkStart w:id="2542" w:name="z1100_052_11"/>
            <w:bookmarkEnd w:id="254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43" w:name="z1100_052_12"/>
            <w:bookmarkStart w:id="2544" w:name="z1100_052_12"/>
            <w:bookmarkEnd w:id="254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45" w:name="z1100_052_13"/>
            <w:bookmarkStart w:id="2546" w:name="z1100_052_13"/>
            <w:bookmarkEnd w:id="254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47" w:name="z1100_052_14"/>
            <w:bookmarkStart w:id="2548" w:name="z1100_052_14"/>
            <w:bookmarkEnd w:id="2548"/>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49" w:name="z1100_052_15"/>
            <w:bookmarkStart w:id="2550" w:name="z1100_052_15"/>
            <w:bookmarkEnd w:id="255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о гигиеническому воспита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51" w:name="z1100_053_03"/>
            <w:bookmarkStart w:id="2552" w:name="z1100_053_03"/>
            <w:bookmarkEnd w:id="255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53" w:name="z1100_053_04"/>
            <w:bookmarkStart w:id="2554" w:name="z1100_053_04"/>
            <w:bookmarkEnd w:id="255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55" w:name="z1100_053_05"/>
            <w:bookmarkStart w:id="2556" w:name="z1100_053_05"/>
            <w:bookmarkEnd w:id="255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57" w:name="z1100_053_06"/>
            <w:bookmarkStart w:id="2558" w:name="z1100_053_06"/>
            <w:bookmarkEnd w:id="255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59" w:name="z1100_053_07"/>
            <w:bookmarkStart w:id="2560" w:name="z1100_053_07"/>
            <w:bookmarkEnd w:id="256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61" w:name="z1100_053_08"/>
            <w:bookmarkStart w:id="2562" w:name="z1100_053_08"/>
            <w:bookmarkEnd w:id="256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63" w:name="z1100_053_09"/>
            <w:bookmarkStart w:id="2564" w:name="z1100_053_09"/>
            <w:bookmarkEnd w:id="256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65" w:name="z1100_053_10"/>
            <w:bookmarkStart w:id="2566" w:name="z1100_053_10"/>
            <w:bookmarkEnd w:id="256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67" w:name="z1100_053_11"/>
            <w:bookmarkStart w:id="2568" w:name="z1100_053_11"/>
            <w:bookmarkEnd w:id="256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69" w:name="z1100_053_12"/>
            <w:bookmarkStart w:id="2570" w:name="z1100_053_12"/>
            <w:bookmarkEnd w:id="257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71" w:name="z1100_053_13"/>
            <w:bookmarkStart w:id="2572" w:name="z1100_053_13"/>
            <w:bookmarkEnd w:id="257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73" w:name="z1100_053_14"/>
            <w:bookmarkStart w:id="2574" w:name="z1100_053_14"/>
            <w:bookmarkEnd w:id="2574"/>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75" w:name="z1100_053_15"/>
            <w:bookmarkStart w:id="2576" w:name="z1100_053_15"/>
            <w:bookmarkEnd w:id="257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о коммунальной гигие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77" w:name="z1100_054_03"/>
            <w:bookmarkStart w:id="2578" w:name="z1100_054_03"/>
            <w:bookmarkEnd w:id="257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79" w:name="z1100_054_04"/>
            <w:bookmarkStart w:id="2580" w:name="z1100_054_04"/>
            <w:bookmarkEnd w:id="258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81" w:name="z1100_054_05"/>
            <w:bookmarkStart w:id="2582" w:name="z1100_054_05"/>
            <w:bookmarkEnd w:id="258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83" w:name="z1100_054_06"/>
            <w:bookmarkStart w:id="2584" w:name="z1100_054_06"/>
            <w:bookmarkEnd w:id="258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85" w:name="z1100_054_07"/>
            <w:bookmarkStart w:id="2586" w:name="z1100_054_07"/>
            <w:bookmarkEnd w:id="258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87" w:name="z1100_054_08"/>
            <w:bookmarkStart w:id="2588" w:name="z1100_054_08"/>
            <w:bookmarkEnd w:id="258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89" w:name="z1100_054_09"/>
            <w:bookmarkStart w:id="2590" w:name="z1100_054_09"/>
            <w:bookmarkEnd w:id="259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91" w:name="z1100_054_10"/>
            <w:bookmarkStart w:id="2592" w:name="z1100_054_10"/>
            <w:bookmarkEnd w:id="259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93" w:name="z1100_054_11"/>
            <w:bookmarkStart w:id="2594" w:name="z1100_054_11"/>
            <w:bookmarkEnd w:id="259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95" w:name="z1100_054_12"/>
            <w:bookmarkStart w:id="2596" w:name="z1100_054_12"/>
            <w:bookmarkEnd w:id="259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97" w:name="z1100_054_13"/>
            <w:bookmarkStart w:id="2598" w:name="z1100_054_13"/>
            <w:bookmarkEnd w:id="259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99" w:name="z1100_054_14"/>
            <w:bookmarkStart w:id="2600" w:name="z1100_054_14"/>
            <w:bookmarkEnd w:id="2600"/>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01" w:name="z1100_054_15"/>
            <w:bookmarkStart w:id="2602" w:name="z1100_054_15"/>
            <w:bookmarkEnd w:id="260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 xml:space="preserve">по лечебной физкультур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03" w:name="z1100_055_03"/>
            <w:bookmarkStart w:id="2604" w:name="z1100_055_03"/>
            <w:bookmarkEnd w:id="260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05" w:name="z1100_055_04"/>
            <w:bookmarkStart w:id="2606" w:name="z1100_055_04"/>
            <w:bookmarkEnd w:id="260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07" w:name="z1100_055_05"/>
            <w:bookmarkStart w:id="2608" w:name="z1100_055_05"/>
            <w:bookmarkEnd w:id="260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09" w:name="z1100_055_06"/>
            <w:bookmarkStart w:id="2610" w:name="z1100_055_06"/>
            <w:bookmarkEnd w:id="261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11" w:name="z1100_055_07"/>
            <w:bookmarkStart w:id="2612" w:name="z1100_055_07"/>
            <w:bookmarkEnd w:id="261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13" w:name="z1100_055_08"/>
            <w:bookmarkStart w:id="2614" w:name="z1100_055_08"/>
            <w:bookmarkEnd w:id="261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15" w:name="z1100_055_09"/>
            <w:bookmarkStart w:id="2616" w:name="z1100_055_09"/>
            <w:bookmarkEnd w:id="261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17" w:name="z1100_055_10"/>
            <w:bookmarkStart w:id="2618" w:name="z1100_055_10"/>
            <w:bookmarkEnd w:id="261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19" w:name="z1100_055_11"/>
            <w:bookmarkStart w:id="2620" w:name="z1100_055_11"/>
            <w:bookmarkEnd w:id="262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21" w:name="z1100_055_12"/>
            <w:bookmarkStart w:id="2622" w:name="z1100_055_12"/>
            <w:bookmarkEnd w:id="262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23" w:name="z1100_055_13"/>
            <w:bookmarkStart w:id="2624" w:name="z1100_055_13"/>
            <w:bookmarkEnd w:id="262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25" w:name="z1100_055_14"/>
            <w:bookmarkStart w:id="2626" w:name="z1100_055_14"/>
            <w:bookmarkEnd w:id="2626"/>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27" w:name="z1100_055_15"/>
            <w:bookmarkStart w:id="2628" w:name="z1100_055_15"/>
            <w:bookmarkEnd w:id="262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rPr>
              <w:t>по медико-социальной</w:t>
            </w:r>
          </w:p>
          <w:p>
            <w:pPr>
              <w:pStyle w:val="Normal"/>
              <w:spacing w:lineRule="exact" w:line="220"/>
              <w:ind w:left="137" w:hanging="0"/>
              <w:rPr>
                <w:sz w:val="18"/>
                <w:szCs w:val="18"/>
                <w:lang w:val="en-US" w:eastAsia="en-US"/>
              </w:rPr>
            </w:pPr>
            <w:r>
              <w:rPr>
                <w:sz w:val="18"/>
                <w:szCs w:val="18"/>
              </w:rPr>
              <w:t xml:space="preserve"> </w:t>
            </w:r>
            <w:r>
              <w:rPr>
                <w:sz w:val="18"/>
                <w:szCs w:val="18"/>
              </w:rPr>
              <w:t>экспертиз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29" w:name="z1100_056_03"/>
            <w:bookmarkStart w:id="2630" w:name="z1100_056_03"/>
            <w:bookmarkEnd w:id="263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31" w:name="z1100_056_04"/>
            <w:bookmarkStart w:id="2632" w:name="z1100_056_04"/>
            <w:bookmarkEnd w:id="263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33" w:name="z1100_056_05"/>
            <w:bookmarkStart w:id="2634" w:name="z1100_056_05"/>
            <w:bookmarkEnd w:id="263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35" w:name="z1100_056_06"/>
            <w:bookmarkStart w:id="2636" w:name="z1100_056_06"/>
            <w:bookmarkEnd w:id="263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37" w:name="z1100_056_07"/>
            <w:bookmarkStart w:id="2638" w:name="z1100_056_07"/>
            <w:bookmarkEnd w:id="263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39" w:name="z1100_056_08"/>
            <w:bookmarkStart w:id="2640" w:name="z1100_056_08"/>
            <w:bookmarkEnd w:id="264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41" w:name="z1100_056_09"/>
            <w:bookmarkStart w:id="2642" w:name="z1100_056_09"/>
            <w:bookmarkEnd w:id="264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43" w:name="z1100_056_10"/>
            <w:bookmarkStart w:id="2644" w:name="z1100_056_10"/>
            <w:bookmarkEnd w:id="264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45" w:name="z1100_056_11"/>
            <w:bookmarkStart w:id="2646" w:name="z1100_056_11"/>
            <w:bookmarkEnd w:id="264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47" w:name="z1100_056_12"/>
            <w:bookmarkStart w:id="2648" w:name="z1100_056_12"/>
            <w:bookmarkEnd w:id="264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49" w:name="z1100_056_13"/>
            <w:bookmarkStart w:id="2650" w:name="z1100_056_13"/>
            <w:bookmarkEnd w:id="265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51" w:name="z1100_056_14"/>
            <w:bookmarkStart w:id="2652" w:name="z1100_056_14"/>
            <w:bookmarkEnd w:id="2652"/>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53" w:name="z1100_056_15"/>
            <w:bookmarkStart w:id="2654" w:name="z1100_056_15"/>
            <w:bookmarkEnd w:id="265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rPr>
              <w:t>по медицинской</w:t>
            </w:r>
          </w:p>
          <w:p>
            <w:pPr>
              <w:pStyle w:val="Normal"/>
              <w:spacing w:lineRule="exact" w:line="220"/>
              <w:ind w:left="137" w:hanging="0"/>
              <w:rPr>
                <w:sz w:val="18"/>
                <w:szCs w:val="18"/>
              </w:rPr>
            </w:pPr>
            <w:r>
              <w:rPr>
                <w:sz w:val="18"/>
                <w:szCs w:val="18"/>
              </w:rPr>
              <w:t>профилактик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55" w:name="z1100_057_03"/>
            <w:bookmarkStart w:id="2656" w:name="z1100_057_03"/>
            <w:bookmarkEnd w:id="265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57" w:name="z1100_057_04"/>
            <w:bookmarkStart w:id="2658" w:name="z1100_057_04"/>
            <w:bookmarkEnd w:id="265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59" w:name="z1100_057_05"/>
            <w:bookmarkStart w:id="2660" w:name="z1100_057_05"/>
            <w:bookmarkEnd w:id="266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61" w:name="z1100_057_06"/>
            <w:bookmarkStart w:id="2662" w:name="z1100_057_06"/>
            <w:bookmarkEnd w:id="266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63" w:name="z1100_057_07"/>
            <w:bookmarkStart w:id="2664" w:name="z1100_057_07"/>
            <w:bookmarkEnd w:id="266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65" w:name="z1100_057_08"/>
            <w:bookmarkStart w:id="2666" w:name="z1100_057_08"/>
            <w:bookmarkEnd w:id="266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67" w:name="z1100_057_09"/>
            <w:bookmarkStart w:id="2668" w:name="z1100_057_09"/>
            <w:bookmarkEnd w:id="266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69" w:name="z1100_057_10"/>
            <w:bookmarkStart w:id="2670" w:name="z1100_057_10"/>
            <w:bookmarkEnd w:id="267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71" w:name="z1100_057_11"/>
            <w:bookmarkStart w:id="2672" w:name="z1100_057_11"/>
            <w:bookmarkEnd w:id="267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73" w:name="z1100_057_12"/>
            <w:bookmarkStart w:id="2674" w:name="z1100_057_12"/>
            <w:bookmarkEnd w:id="267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75" w:name="z1100_057_13"/>
            <w:bookmarkStart w:id="2676" w:name="z1100_057_13"/>
            <w:bookmarkEnd w:id="267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77" w:name="z1100_057_14"/>
            <w:bookmarkStart w:id="2678" w:name="z1100_057_14"/>
            <w:bookmarkEnd w:id="2678"/>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79" w:name="z1100_057_15"/>
            <w:bookmarkStart w:id="2680" w:name="z1100_057_15"/>
            <w:bookmarkEnd w:id="268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rPr>
              <w:t xml:space="preserve">по медицинской   </w:t>
            </w:r>
          </w:p>
          <w:p>
            <w:pPr>
              <w:pStyle w:val="Normal"/>
              <w:spacing w:lineRule="exact" w:line="220"/>
              <w:ind w:left="137" w:hanging="0"/>
              <w:rPr>
                <w:sz w:val="18"/>
                <w:szCs w:val="18"/>
              </w:rPr>
            </w:pPr>
            <w:r>
              <w:rPr>
                <w:sz w:val="18"/>
                <w:szCs w:val="18"/>
              </w:rPr>
              <w:t>реабилит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81" w:name="z1100_058_03"/>
            <w:bookmarkStart w:id="2682" w:name="z1100_058_03"/>
            <w:bookmarkEnd w:id="268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83" w:name="z1100_058_04"/>
            <w:bookmarkStart w:id="2684" w:name="z1100_058_04"/>
            <w:bookmarkEnd w:id="268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85" w:name="z1100_058_05"/>
            <w:bookmarkStart w:id="2686" w:name="z1100_058_05"/>
            <w:bookmarkEnd w:id="268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87" w:name="z1100_058_06"/>
            <w:bookmarkStart w:id="2688" w:name="z1100_058_06"/>
            <w:bookmarkEnd w:id="268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89" w:name="z1100_058_07"/>
            <w:bookmarkStart w:id="2690" w:name="z1100_058_07"/>
            <w:bookmarkEnd w:id="269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91" w:name="z1100_058_08"/>
            <w:bookmarkStart w:id="2692" w:name="z1100_058_08"/>
            <w:bookmarkEnd w:id="269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93" w:name="z1100_058_09"/>
            <w:bookmarkStart w:id="2694" w:name="z1100_058_09"/>
            <w:bookmarkEnd w:id="269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95" w:name="z1100_058_10"/>
            <w:bookmarkStart w:id="2696" w:name="z1100_058_10"/>
            <w:bookmarkEnd w:id="269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97" w:name="z1100_058_11"/>
            <w:bookmarkStart w:id="2698" w:name="z1100_058_11"/>
            <w:bookmarkEnd w:id="269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99" w:name="z1100_058_12"/>
            <w:bookmarkStart w:id="2700" w:name="z1100_058_12"/>
            <w:bookmarkEnd w:id="270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01" w:name="z1100_058_13"/>
            <w:bookmarkStart w:id="2702" w:name="z1100_058_13"/>
            <w:bookmarkEnd w:id="270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03" w:name="z1100_058_14"/>
            <w:bookmarkStart w:id="2704" w:name="z1100_058_14"/>
            <w:bookmarkEnd w:id="2704"/>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05" w:name="z1100_058_15"/>
            <w:bookmarkStart w:id="2706" w:name="z1100_058_15"/>
            <w:bookmarkEnd w:id="270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rPr>
              <w:t>по общей гигие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07" w:name="z1100_059_03"/>
            <w:bookmarkStart w:id="2708" w:name="z1100_059_03"/>
            <w:bookmarkEnd w:id="270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09" w:name="z1100_059_04"/>
            <w:bookmarkStart w:id="2710" w:name="z1100_059_04"/>
            <w:bookmarkEnd w:id="271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11" w:name="z1100_059_05"/>
            <w:bookmarkStart w:id="2712" w:name="z1100_059_05"/>
            <w:bookmarkEnd w:id="271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13" w:name="z1100_059_06"/>
            <w:bookmarkStart w:id="2714" w:name="z1100_059_06"/>
            <w:bookmarkEnd w:id="271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15" w:name="z1100_059_07"/>
            <w:bookmarkStart w:id="2716" w:name="z1100_059_07"/>
            <w:bookmarkEnd w:id="271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17" w:name="z1100_059_08"/>
            <w:bookmarkStart w:id="2718" w:name="z1100_059_08"/>
            <w:bookmarkEnd w:id="271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19" w:name="z1100_059_09"/>
            <w:bookmarkStart w:id="2720" w:name="z1100_059_09"/>
            <w:bookmarkEnd w:id="272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21" w:name="z1100_059_10"/>
            <w:bookmarkStart w:id="2722" w:name="z1100_059_10"/>
            <w:bookmarkEnd w:id="272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23" w:name="z1100_059_11"/>
            <w:bookmarkStart w:id="2724" w:name="z1100_059_11"/>
            <w:bookmarkEnd w:id="272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25" w:name="z1100_059_12"/>
            <w:bookmarkStart w:id="2726" w:name="z1100_059_12"/>
            <w:bookmarkEnd w:id="272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27" w:name="z1100_059_13"/>
            <w:bookmarkStart w:id="2728" w:name="z1100_059_13"/>
            <w:bookmarkEnd w:id="272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29" w:name="z1100_059_14"/>
            <w:bookmarkStart w:id="2730" w:name="z1100_059_14"/>
            <w:bookmarkEnd w:id="2730"/>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31" w:name="z1100_059_15"/>
            <w:bookmarkStart w:id="2732" w:name="z1100_059_15"/>
            <w:bookmarkEnd w:id="273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rPr>
              <w:t>по паллиативн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33" w:name="z1100_060_03"/>
            <w:bookmarkStart w:id="2734" w:name="z1100_060_03"/>
            <w:bookmarkEnd w:id="273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35" w:name="z1100_060_04"/>
            <w:bookmarkStart w:id="2736" w:name="z1100_060_04"/>
            <w:bookmarkEnd w:id="273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37" w:name="z1100_060_05"/>
            <w:bookmarkStart w:id="2738" w:name="z1100_060_05"/>
            <w:bookmarkEnd w:id="273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39" w:name="z1100_060_06"/>
            <w:bookmarkStart w:id="2740" w:name="z1100_060_06"/>
            <w:bookmarkEnd w:id="274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41" w:name="z1100_060_07"/>
            <w:bookmarkStart w:id="2742" w:name="z1100_060_07"/>
            <w:bookmarkEnd w:id="274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43" w:name="z1100_060_08"/>
            <w:bookmarkStart w:id="2744" w:name="z1100_060_08"/>
            <w:bookmarkEnd w:id="274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45" w:name="z1100_060_09"/>
            <w:bookmarkStart w:id="2746" w:name="z1100_060_09"/>
            <w:bookmarkEnd w:id="274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47" w:name="z1100_060_10"/>
            <w:bookmarkStart w:id="2748" w:name="z1100_060_10"/>
            <w:bookmarkEnd w:id="274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49" w:name="z1100_060_11"/>
            <w:bookmarkStart w:id="2750" w:name="z1100_060_11"/>
            <w:bookmarkEnd w:id="275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51" w:name="z1100_060_12"/>
            <w:bookmarkStart w:id="2752" w:name="z1100_060_12"/>
            <w:bookmarkEnd w:id="275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53" w:name="z1100_060_13"/>
            <w:bookmarkStart w:id="2754" w:name="z1100_060_13"/>
            <w:bookmarkEnd w:id="275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55" w:name="z1100_060_14"/>
            <w:bookmarkStart w:id="2756" w:name="z1100_060_14"/>
            <w:bookmarkEnd w:id="2756"/>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57" w:name="z1100_060_15"/>
            <w:bookmarkStart w:id="2758" w:name="z1100_060_15"/>
            <w:bookmarkEnd w:id="275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rPr>
              <w:t>по радиационной гигие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59" w:name="z1100_061_03"/>
            <w:bookmarkStart w:id="2760" w:name="z1100_061_03"/>
            <w:bookmarkEnd w:id="276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61" w:name="z1100_061_04"/>
            <w:bookmarkStart w:id="2762" w:name="z1100_061_04"/>
            <w:bookmarkEnd w:id="276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63" w:name="z1100_061_05"/>
            <w:bookmarkStart w:id="2764" w:name="z1100_061_05"/>
            <w:bookmarkEnd w:id="276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65" w:name="z1100_061_06"/>
            <w:bookmarkStart w:id="2766" w:name="z1100_061_06"/>
            <w:bookmarkEnd w:id="276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67" w:name="z1100_061_07"/>
            <w:bookmarkStart w:id="2768" w:name="z1100_061_07"/>
            <w:bookmarkEnd w:id="276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69" w:name="z1100_061_08"/>
            <w:bookmarkStart w:id="2770" w:name="z1100_061_08"/>
            <w:bookmarkEnd w:id="277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71" w:name="z1100_061_09"/>
            <w:bookmarkStart w:id="2772" w:name="z1100_061_09"/>
            <w:bookmarkEnd w:id="277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73" w:name="z1100_061_10"/>
            <w:bookmarkStart w:id="2774" w:name="z1100_061_10"/>
            <w:bookmarkEnd w:id="277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75" w:name="z1100_061_11"/>
            <w:bookmarkStart w:id="2776" w:name="z1100_061_11"/>
            <w:bookmarkEnd w:id="277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77" w:name="z1100_061_12"/>
            <w:bookmarkStart w:id="2778" w:name="z1100_061_12"/>
            <w:bookmarkEnd w:id="277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79" w:name="z1100_061_13"/>
            <w:bookmarkStart w:id="2780" w:name="z1100_061_13"/>
            <w:bookmarkEnd w:id="278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81" w:name="z1100_061_14"/>
            <w:bookmarkStart w:id="2782" w:name="z1100_061_14"/>
            <w:bookmarkEnd w:id="2782"/>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83" w:name="z1100_061_15"/>
            <w:bookmarkStart w:id="2784" w:name="z1100_061_15"/>
            <w:bookmarkEnd w:id="278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pPr>
            <w:r>
              <w:rPr>
                <w:sz w:val="18"/>
                <w:szCs w:val="18"/>
                <w:lang w:val="en-US" w:eastAsia="en-US"/>
              </w:rPr>
              <w:t>по рентгенэдоваску-лярным диагностике и леч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85" w:name="z1100_062_03"/>
            <w:bookmarkStart w:id="2786" w:name="z1100_062_03"/>
            <w:bookmarkEnd w:id="278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87" w:name="z1100_062_04"/>
            <w:bookmarkStart w:id="2788" w:name="z1100_062_04"/>
            <w:bookmarkEnd w:id="278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89" w:name="z1100_062_05"/>
            <w:bookmarkStart w:id="2790" w:name="z1100_062_05"/>
            <w:bookmarkEnd w:id="279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91" w:name="z1100_062_06"/>
            <w:bookmarkStart w:id="2792" w:name="z1100_062_06"/>
            <w:bookmarkEnd w:id="279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93" w:name="z1100_062_07"/>
            <w:bookmarkStart w:id="2794" w:name="z1100_062_07"/>
            <w:bookmarkEnd w:id="279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95" w:name="z1100_062_08"/>
            <w:bookmarkStart w:id="2796" w:name="z1100_062_08"/>
            <w:bookmarkEnd w:id="279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97" w:name="z1100_062_09"/>
            <w:bookmarkStart w:id="2798" w:name="z1100_062_09"/>
            <w:bookmarkEnd w:id="279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99" w:name="z1100_062_10"/>
            <w:bookmarkStart w:id="2800" w:name="z1100_062_10"/>
            <w:bookmarkEnd w:id="280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01" w:name="z1100_062_11"/>
            <w:bookmarkStart w:id="2802" w:name="z1100_062_11"/>
            <w:bookmarkEnd w:id="280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03" w:name="z1100_062_12"/>
            <w:bookmarkStart w:id="2804" w:name="z1100_062_12"/>
            <w:bookmarkEnd w:id="280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05" w:name="z1100_062_13"/>
            <w:bookmarkStart w:id="2806" w:name="z1100_062_13"/>
            <w:bookmarkEnd w:id="280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07" w:name="z1100_062_14"/>
            <w:bookmarkStart w:id="2808" w:name="z1100_062_14"/>
            <w:bookmarkEnd w:id="2808"/>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09" w:name="z1100_062_15"/>
            <w:bookmarkStart w:id="2810" w:name="z1100_062_15"/>
            <w:bookmarkEnd w:id="281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о санитарно-гигиеническим лабораторным исследова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11" w:name="z1100_063_03"/>
            <w:bookmarkStart w:id="2812" w:name="z1100_063_03"/>
            <w:bookmarkEnd w:id="281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13" w:name="z1100_063_04"/>
            <w:bookmarkStart w:id="2814" w:name="z1100_063_04"/>
            <w:bookmarkEnd w:id="281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15" w:name="z1100_063_05"/>
            <w:bookmarkStart w:id="2816" w:name="z1100_063_05"/>
            <w:bookmarkEnd w:id="281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17" w:name="z1100_063_06"/>
            <w:bookmarkStart w:id="2818" w:name="z1100_063_06"/>
            <w:bookmarkEnd w:id="281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19" w:name="z1100_063_07"/>
            <w:bookmarkStart w:id="2820" w:name="z1100_063_07"/>
            <w:bookmarkEnd w:id="282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21" w:name="z1100_063_08"/>
            <w:bookmarkStart w:id="2822" w:name="z1100_063_08"/>
            <w:bookmarkEnd w:id="282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23" w:name="z1100_063_09"/>
            <w:bookmarkStart w:id="2824" w:name="z1100_063_09"/>
            <w:bookmarkEnd w:id="282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25" w:name="z1100_063_10"/>
            <w:bookmarkStart w:id="2826" w:name="z1100_063_10"/>
            <w:bookmarkEnd w:id="282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27" w:name="z1100_063_11"/>
            <w:bookmarkStart w:id="2828" w:name="z1100_063_11"/>
            <w:bookmarkEnd w:id="282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29" w:name="z1100_063_12"/>
            <w:bookmarkStart w:id="2830" w:name="z1100_063_12"/>
            <w:bookmarkEnd w:id="283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31" w:name="z1100_063_13"/>
            <w:bookmarkStart w:id="2832" w:name="z1100_063_13"/>
            <w:bookmarkEnd w:id="283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33" w:name="z1100_063_14"/>
            <w:bookmarkStart w:id="2834" w:name="z1100_063_14"/>
            <w:bookmarkEnd w:id="2834"/>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35" w:name="z1100_063_15"/>
            <w:bookmarkStart w:id="2836" w:name="z1100_063_15"/>
            <w:bookmarkEnd w:id="283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о спортивной медици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37" w:name="z1100_064_03"/>
            <w:bookmarkStart w:id="2838" w:name="z1100_064_03"/>
            <w:bookmarkEnd w:id="283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39" w:name="z1100_064_04"/>
            <w:bookmarkStart w:id="2840" w:name="z1100_064_04"/>
            <w:bookmarkEnd w:id="284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41" w:name="z1100_064_05"/>
            <w:bookmarkStart w:id="2842" w:name="z1100_064_05"/>
            <w:bookmarkEnd w:id="284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43" w:name="z1100_064_06"/>
            <w:bookmarkStart w:id="2844" w:name="z1100_064_06"/>
            <w:bookmarkEnd w:id="284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45" w:name="z1100_064_07"/>
            <w:bookmarkStart w:id="2846" w:name="z1100_064_07"/>
            <w:bookmarkEnd w:id="284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47" w:name="z1100_064_08"/>
            <w:bookmarkStart w:id="2848" w:name="z1100_064_08"/>
            <w:bookmarkEnd w:id="284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49" w:name="z1100_064_09"/>
            <w:bookmarkStart w:id="2850" w:name="z1100_064_09"/>
            <w:bookmarkEnd w:id="285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51" w:name="z1100_064_10"/>
            <w:bookmarkStart w:id="2852" w:name="z1100_064_10"/>
            <w:bookmarkEnd w:id="285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53" w:name="z1100_064_11"/>
            <w:bookmarkStart w:id="2854" w:name="z1100_064_11"/>
            <w:bookmarkEnd w:id="285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55" w:name="z1100_064_12"/>
            <w:bookmarkStart w:id="2856" w:name="z1100_064_12"/>
            <w:bookmarkEnd w:id="285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57" w:name="z1100_064_13"/>
            <w:bookmarkStart w:id="2858" w:name="z1100_064_13"/>
            <w:bookmarkEnd w:id="285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59" w:name="z1100_064_14"/>
            <w:bookmarkStart w:id="2860" w:name="z1100_064_14"/>
            <w:bookmarkEnd w:id="2860"/>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61" w:name="z1100_064_15"/>
            <w:bookmarkStart w:id="2862" w:name="z1100_064_15"/>
            <w:bookmarkEnd w:id="286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риемного отд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63" w:name="z1100_065_03"/>
            <w:bookmarkStart w:id="2864" w:name="z1100_065_03"/>
            <w:bookmarkEnd w:id="286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65" w:name="z1100_065_04"/>
            <w:bookmarkStart w:id="2866" w:name="z1100_065_04"/>
            <w:bookmarkEnd w:id="286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67" w:name="z1100_065_05"/>
            <w:bookmarkStart w:id="2868" w:name="z1100_065_05"/>
            <w:bookmarkEnd w:id="286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69" w:name="z1100_065_06"/>
            <w:bookmarkStart w:id="2870" w:name="z1100_065_06"/>
            <w:bookmarkEnd w:id="287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71" w:name="z1100_065_07"/>
            <w:bookmarkStart w:id="2872" w:name="z1100_065_07"/>
            <w:bookmarkEnd w:id="287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73" w:name="z1100_065_08"/>
            <w:bookmarkStart w:id="2874" w:name="z1100_065_08"/>
            <w:bookmarkEnd w:id="287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75" w:name="z1100_065_09"/>
            <w:bookmarkStart w:id="2876" w:name="z1100_065_09"/>
            <w:bookmarkEnd w:id="287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77" w:name="z1100_065_10"/>
            <w:bookmarkStart w:id="2878" w:name="z1100_065_10"/>
            <w:bookmarkEnd w:id="287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79" w:name="z1100_065_11"/>
            <w:bookmarkStart w:id="2880" w:name="z1100_065_11"/>
            <w:bookmarkEnd w:id="288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81" w:name="z1100_065_12"/>
            <w:bookmarkStart w:id="2882" w:name="z1100_065_12"/>
            <w:bookmarkEnd w:id="288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83" w:name="z1100_065_13"/>
            <w:bookmarkStart w:id="2884" w:name="z1100_065_13"/>
            <w:bookmarkEnd w:id="288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85" w:name="z1100_065_14"/>
            <w:bookmarkStart w:id="2886" w:name="z1100_065_14"/>
            <w:bookmarkEnd w:id="2886"/>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87" w:name="z1100_065_15"/>
            <w:bookmarkStart w:id="2888" w:name="z1100_065_15"/>
            <w:bookmarkEnd w:id="288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рофп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89" w:name="z1100_066_03"/>
            <w:bookmarkStart w:id="2890" w:name="z1100_066_03"/>
            <w:bookmarkEnd w:id="289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91" w:name="z1100_066_04"/>
            <w:bookmarkStart w:id="2892" w:name="z1100_066_04"/>
            <w:bookmarkEnd w:id="289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93" w:name="z1100_066_05"/>
            <w:bookmarkStart w:id="2894" w:name="z1100_066_05"/>
            <w:bookmarkEnd w:id="289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95" w:name="z1100_066_06"/>
            <w:bookmarkStart w:id="2896" w:name="z1100_066_06"/>
            <w:bookmarkEnd w:id="289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97" w:name="z1100_066_07"/>
            <w:bookmarkStart w:id="2898" w:name="z1100_066_07"/>
            <w:bookmarkEnd w:id="289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99" w:name="z1100_066_08"/>
            <w:bookmarkStart w:id="2900" w:name="z1100_066_08"/>
            <w:bookmarkEnd w:id="290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01" w:name="z1100_066_09"/>
            <w:bookmarkStart w:id="2902" w:name="z1100_066_09"/>
            <w:bookmarkEnd w:id="290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03" w:name="z1100_066_10"/>
            <w:bookmarkStart w:id="2904" w:name="z1100_066_10"/>
            <w:bookmarkEnd w:id="290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05" w:name="z1100_066_11"/>
            <w:bookmarkStart w:id="2906" w:name="z1100_066_11"/>
            <w:bookmarkEnd w:id="290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07" w:name="z1100_066_12"/>
            <w:bookmarkStart w:id="2908" w:name="z1100_066_12"/>
            <w:bookmarkEnd w:id="290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09" w:name="z1100_066_13"/>
            <w:bookmarkStart w:id="2910" w:name="z1100_066_13"/>
            <w:bookmarkEnd w:id="291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11" w:name="z1100_066_14"/>
            <w:bookmarkStart w:id="2912" w:name="z1100_066_14"/>
            <w:bookmarkEnd w:id="2912"/>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13" w:name="z1100_066_15"/>
            <w:bookmarkStart w:id="2914" w:name="z1100_066_15"/>
            <w:bookmarkEnd w:id="291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психиат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15" w:name="z1100_067_03"/>
            <w:bookmarkStart w:id="2916" w:name="z1100_067_03"/>
            <w:bookmarkEnd w:id="291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17" w:name="z1100_067_04"/>
            <w:bookmarkStart w:id="2918" w:name="z1100_067_04"/>
            <w:bookmarkEnd w:id="291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19" w:name="z1100_067_05"/>
            <w:bookmarkStart w:id="2920" w:name="z1100_067_05"/>
            <w:bookmarkEnd w:id="292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21" w:name="z1100_067_06"/>
            <w:bookmarkStart w:id="2922" w:name="z1100_067_06"/>
            <w:bookmarkEnd w:id="292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23" w:name="z1100_067_07"/>
            <w:bookmarkStart w:id="2924" w:name="z1100_067_07"/>
            <w:bookmarkEnd w:id="292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25" w:name="z1100_067_08"/>
            <w:bookmarkStart w:id="2926" w:name="z1100_067_08"/>
            <w:bookmarkEnd w:id="292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27" w:name="z1100_067_09"/>
            <w:bookmarkStart w:id="2928" w:name="z1100_067_09"/>
            <w:bookmarkEnd w:id="292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29" w:name="z1100_067_10"/>
            <w:bookmarkStart w:id="2930" w:name="z1100_067_10"/>
            <w:bookmarkEnd w:id="293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31" w:name="z1100_067_11"/>
            <w:bookmarkStart w:id="2932" w:name="z1100_067_11"/>
            <w:bookmarkEnd w:id="293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33" w:name="z1100_067_12"/>
            <w:bookmarkStart w:id="2934" w:name="z1100_067_12"/>
            <w:bookmarkEnd w:id="293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35" w:name="z1100_067_13"/>
            <w:bookmarkStart w:id="2936" w:name="z1100_067_13"/>
            <w:bookmarkEnd w:id="293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37" w:name="z1100_067_14"/>
            <w:bookmarkStart w:id="2938" w:name="z1100_067_14"/>
            <w:bookmarkEnd w:id="2938"/>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39" w:name="z1100_067_15"/>
            <w:bookmarkStart w:id="2940" w:name="z1100_067_15"/>
            <w:bookmarkEnd w:id="294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 xml:space="preserve">  </w:t>
            </w:r>
            <w:r>
              <w:rPr>
                <w:sz w:val="18"/>
                <w:szCs w:val="18"/>
                <w:lang w:val="en-US" w:eastAsia="en-US"/>
              </w:rPr>
              <w:t>из них: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41" w:name="z1100_068_03"/>
            <w:bookmarkStart w:id="2942" w:name="z1100_068_03"/>
            <w:bookmarkEnd w:id="294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43" w:name="z1100_068_04"/>
            <w:bookmarkStart w:id="2944" w:name="z1100_068_04"/>
            <w:bookmarkEnd w:id="294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45" w:name="z1100_068_05"/>
            <w:bookmarkStart w:id="2946" w:name="z1100_068_05"/>
            <w:bookmarkEnd w:id="294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47" w:name="z1100_068_06"/>
            <w:bookmarkStart w:id="2948" w:name="z1100_068_06"/>
            <w:bookmarkEnd w:id="294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2949" w:name="z1100_068_07"/>
            <w:bookmarkEnd w:id="2949"/>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2950" w:name="z1100_068_08"/>
            <w:bookmarkEnd w:id="2950"/>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2951" w:name="z1100_068_09"/>
            <w:bookmarkStart w:id="2952" w:name="z1100_068_09"/>
            <w:bookmarkEnd w:id="295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2953" w:name="z1100_068_10"/>
            <w:bookmarkEnd w:id="2953"/>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2954" w:name="z1100_068_11"/>
            <w:bookmarkStart w:id="2955" w:name="z1100_068_11"/>
            <w:bookmarkEnd w:id="295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56" w:name="z1100_068_12"/>
            <w:bookmarkStart w:id="2957" w:name="z1100_068_12"/>
            <w:bookmarkEnd w:id="295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58" w:name="z1100_068_13"/>
            <w:bookmarkStart w:id="2959" w:name="z1100_068_13"/>
            <w:bookmarkEnd w:id="295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60" w:name="z1100_068_14"/>
            <w:bookmarkStart w:id="2961" w:name="z1100_068_14"/>
            <w:bookmarkEnd w:id="2961"/>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62" w:name="z1100_068_15"/>
            <w:bookmarkStart w:id="2963" w:name="z1100_068_15"/>
            <w:bookmarkEnd w:id="296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сихиатры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64" w:name="z1100_069_03"/>
            <w:bookmarkStart w:id="2965" w:name="z1100_069_03"/>
            <w:bookmarkEnd w:id="29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66" w:name="z1100_069_04"/>
            <w:bookmarkStart w:id="2967" w:name="z1100_069_04"/>
            <w:bookmarkEnd w:id="296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68" w:name="z1100_069_05"/>
            <w:bookmarkStart w:id="2969" w:name="z1100_069_05"/>
            <w:bookmarkEnd w:id="296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70" w:name="z1100_069_06"/>
            <w:bookmarkStart w:id="2971" w:name="z1100_069_06"/>
            <w:bookmarkEnd w:id="297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72" w:name="z1100_069_07"/>
            <w:bookmarkStart w:id="2973" w:name="z1100_069_07"/>
            <w:bookmarkEnd w:id="297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74" w:name="z1100_069_08"/>
            <w:bookmarkStart w:id="2975" w:name="z1100_069_08"/>
            <w:bookmarkEnd w:id="297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76" w:name="z1100_069_09"/>
            <w:bookmarkStart w:id="2977" w:name="z1100_069_09"/>
            <w:bookmarkEnd w:id="297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78" w:name="z1100_069_10"/>
            <w:bookmarkStart w:id="2979" w:name="z1100_069_10"/>
            <w:bookmarkEnd w:id="297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80" w:name="z1100_069_11"/>
            <w:bookmarkStart w:id="2981" w:name="z1100_069_11"/>
            <w:bookmarkEnd w:id="298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82" w:name="z1100_069_12"/>
            <w:bookmarkStart w:id="2983" w:name="z1100_069_12"/>
            <w:bookmarkEnd w:id="298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84" w:name="z1100_069_13"/>
            <w:bookmarkStart w:id="2985" w:name="z1100_069_13"/>
            <w:bookmarkEnd w:id="298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86" w:name="z1100_069_14"/>
            <w:bookmarkStart w:id="2987" w:name="z1100_069_14"/>
            <w:bookmarkEnd w:id="2987"/>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88" w:name="z1100_069_15"/>
            <w:bookmarkStart w:id="2989" w:name="z1100_069_15"/>
            <w:bookmarkEnd w:id="298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79" w:right="-108" w:hanging="142"/>
              <w:rPr/>
            </w:pPr>
            <w:r>
              <w:rPr>
                <w:sz w:val="18"/>
                <w:szCs w:val="18"/>
                <w:lang w:val="en-US" w:eastAsia="en-US"/>
              </w:rPr>
              <w:t xml:space="preserve">  </w:t>
            </w:r>
            <w:r>
              <w:rPr>
                <w:sz w:val="18"/>
                <w:szCs w:val="18"/>
                <w:lang w:val="en-US" w:eastAsia="en-US"/>
              </w:rPr>
              <w:t>из них:  психиатры                детские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90" w:name="z1100_070_03"/>
            <w:bookmarkStart w:id="2991" w:name="z1100_070_03"/>
            <w:bookmarkEnd w:id="299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92" w:name="z1100_070_04"/>
            <w:bookmarkStart w:id="2993" w:name="z1100_070_04"/>
            <w:bookmarkEnd w:id="299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94" w:name="z1100_070_05"/>
            <w:bookmarkStart w:id="2995" w:name="z1100_070_05"/>
            <w:bookmarkEnd w:id="299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96" w:name="z1100_070_06"/>
            <w:bookmarkStart w:id="2997" w:name="z1100_070_06"/>
            <w:bookmarkEnd w:id="299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2998" w:name="z1100_070_07"/>
            <w:bookmarkEnd w:id="2998"/>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2999" w:name="z1100_070_08"/>
            <w:bookmarkEnd w:id="2999"/>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3000" w:name="z1100_070_09"/>
            <w:bookmarkStart w:id="3001" w:name="z1100_070_09"/>
            <w:bookmarkEnd w:id="300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02" w:name="z1100_070_10"/>
            <w:bookmarkStart w:id="3003" w:name="z1100_070_10"/>
            <w:bookmarkEnd w:id="300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3004" w:name="z1100_070_11"/>
            <w:bookmarkEnd w:id="3004"/>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3005" w:name="z1100_070_12"/>
            <w:bookmarkStart w:id="3006" w:name="z1100_070_12"/>
            <w:bookmarkEnd w:id="300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07" w:name="z1100_070_13"/>
            <w:bookmarkStart w:id="3008" w:name="z1100_070_13"/>
            <w:bookmarkEnd w:id="300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09" w:name="z1100_070_14"/>
            <w:bookmarkStart w:id="3010" w:name="z1100_070_14"/>
            <w:bookmarkEnd w:id="3010"/>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11" w:name="z1100_070_15"/>
            <w:bookmarkStart w:id="3012" w:name="z1100_070_15"/>
            <w:bookmarkEnd w:id="301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сихиатры подро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13" w:name="z1100_071_03"/>
            <w:bookmarkStart w:id="3014" w:name="z1100_071_03"/>
            <w:bookmarkEnd w:id="301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15" w:name="z1100_071_04"/>
            <w:bookmarkStart w:id="3016" w:name="z1100_071_04"/>
            <w:bookmarkEnd w:id="301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17" w:name="z1100_071_05"/>
            <w:bookmarkStart w:id="3018" w:name="z1100_071_05"/>
            <w:bookmarkEnd w:id="301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19" w:name="z1100_071_06"/>
            <w:bookmarkStart w:id="3020" w:name="z1100_071_06"/>
            <w:bookmarkEnd w:id="302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21" w:name="z1100_071_07"/>
            <w:bookmarkStart w:id="3022" w:name="z1100_071_07"/>
            <w:bookmarkEnd w:id="302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23" w:name="z1100_071_08"/>
            <w:bookmarkStart w:id="3024" w:name="z1100_071_08"/>
            <w:bookmarkEnd w:id="302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25" w:name="z1100_071_09"/>
            <w:bookmarkStart w:id="3026" w:name="z1100_071_09"/>
            <w:bookmarkEnd w:id="302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27" w:name="z1100_071_10"/>
            <w:bookmarkStart w:id="3028" w:name="z1100_071_10"/>
            <w:bookmarkEnd w:id="302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29" w:name="z1100_071_11"/>
            <w:bookmarkStart w:id="3030" w:name="z1100_071_11"/>
            <w:bookmarkEnd w:id="303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31" w:name="z1100_071_12"/>
            <w:bookmarkStart w:id="3032" w:name="z1100_071_12"/>
            <w:bookmarkEnd w:id="303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33" w:name="z1100_071_13"/>
            <w:bookmarkStart w:id="3034" w:name="z1100_071_13"/>
            <w:bookmarkEnd w:id="303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35" w:name="z1100_071_14"/>
            <w:bookmarkStart w:id="3036" w:name="z1100_071_14"/>
            <w:bookmarkEnd w:id="3036"/>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37" w:name="z1100_071_15"/>
            <w:bookmarkStart w:id="3038" w:name="z1100_071_15"/>
            <w:bookmarkEnd w:id="303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79" w:hanging="142"/>
              <w:rPr/>
            </w:pPr>
            <w:r>
              <w:rPr>
                <w:sz w:val="18"/>
                <w:szCs w:val="18"/>
                <w:lang w:val="en-US" w:eastAsia="en-US"/>
              </w:rPr>
              <w:t xml:space="preserve">  </w:t>
            </w:r>
            <w:r>
              <w:rPr>
                <w:sz w:val="18"/>
                <w:szCs w:val="18"/>
                <w:lang w:val="en-US" w:eastAsia="en-US"/>
              </w:rPr>
              <w:t>из них: психиатры  подростковые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39" w:name="z1100_072_03"/>
            <w:bookmarkStart w:id="3040" w:name="z1100_072_03"/>
            <w:bookmarkEnd w:id="304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41" w:name="z1100_072_04"/>
            <w:bookmarkStart w:id="3042" w:name="z1100_072_04"/>
            <w:bookmarkEnd w:id="304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43" w:name="z1100_072_05"/>
            <w:bookmarkStart w:id="3044" w:name="z1100_072_05"/>
            <w:bookmarkEnd w:id="304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45" w:name="z1100_072_06"/>
            <w:bookmarkStart w:id="3046" w:name="z1100_072_06"/>
            <w:bookmarkEnd w:id="304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3047" w:name="z1100_072_07"/>
            <w:bookmarkEnd w:id="3047"/>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3048" w:name="z1100_072_08"/>
            <w:bookmarkEnd w:id="3048"/>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3049" w:name="z1100_072_09"/>
            <w:bookmarkStart w:id="3050" w:name="z1100_072_09"/>
            <w:bookmarkEnd w:id="305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51" w:name="z1100_072_10"/>
            <w:bookmarkStart w:id="3052" w:name="z1100_072_10"/>
            <w:bookmarkEnd w:id="305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3053" w:name="z1100_072_11"/>
            <w:bookmarkEnd w:id="3053"/>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3054" w:name="z1100_072_12"/>
            <w:bookmarkStart w:id="3055" w:name="z1100_072_12"/>
            <w:bookmarkEnd w:id="305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56" w:name="z1100_072_13"/>
            <w:bookmarkStart w:id="3057" w:name="z1100_072_13"/>
            <w:bookmarkEnd w:id="305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58" w:name="z1100_072_14"/>
            <w:bookmarkStart w:id="3059" w:name="z1100_072_14"/>
            <w:bookmarkEnd w:id="3059"/>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60" w:name="z1100_072_15"/>
            <w:bookmarkStart w:id="3061" w:name="z1100_072_15"/>
            <w:bookmarkEnd w:id="306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sz w:val="18"/>
                <w:szCs w:val="18"/>
              </w:rPr>
            </w:pPr>
            <w:r>
              <w:rPr>
                <w:sz w:val="18"/>
                <w:szCs w:val="18"/>
                <w:lang w:val="en-US" w:eastAsia="en-US"/>
              </w:rPr>
              <w:t>психиатры-нар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62" w:name="z1100_073_03"/>
            <w:bookmarkStart w:id="3063" w:name="z1100_073_03"/>
            <w:bookmarkEnd w:id="306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64" w:name="z1100_073_04"/>
            <w:bookmarkStart w:id="3065" w:name="z1100_073_04"/>
            <w:bookmarkEnd w:id="30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66" w:name="z1100_073_05"/>
            <w:bookmarkStart w:id="3067" w:name="z1100_073_05"/>
            <w:bookmarkEnd w:id="306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68" w:name="z1100_073_06"/>
            <w:bookmarkStart w:id="3069" w:name="z1100_073_06"/>
            <w:bookmarkEnd w:id="306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70" w:name="z1100_073_07"/>
            <w:bookmarkStart w:id="3071" w:name="z1100_073_07"/>
            <w:bookmarkEnd w:id="307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72" w:name="z1100_073_08"/>
            <w:bookmarkStart w:id="3073" w:name="z1100_073_08"/>
            <w:bookmarkEnd w:id="307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74" w:name="z1100_073_09"/>
            <w:bookmarkStart w:id="3075" w:name="z1100_073_09"/>
            <w:bookmarkEnd w:id="307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76" w:name="z1100_073_10"/>
            <w:bookmarkStart w:id="3077" w:name="z1100_073_10"/>
            <w:bookmarkEnd w:id="307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78" w:name="z1100_073_11"/>
            <w:bookmarkStart w:id="3079" w:name="z1100_073_11"/>
            <w:bookmarkEnd w:id="307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80" w:name="z1100_073_12"/>
            <w:bookmarkStart w:id="3081" w:name="z1100_073_12"/>
            <w:bookmarkEnd w:id="308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82" w:name="z1100_073_13"/>
            <w:bookmarkStart w:id="3083" w:name="z1100_073_13"/>
            <w:bookmarkEnd w:id="308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84" w:name="z1100_073_14"/>
            <w:bookmarkStart w:id="3085" w:name="z1100_073_14"/>
            <w:bookmarkEnd w:id="3085"/>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86" w:name="z1100_073_15"/>
            <w:bookmarkStart w:id="3087" w:name="z1100_073_15"/>
            <w:bookmarkEnd w:id="308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79" w:hanging="0"/>
              <w:rPr>
                <w:sz w:val="18"/>
                <w:szCs w:val="18"/>
                <w:lang w:val="en-US" w:eastAsia="en-US"/>
              </w:rPr>
            </w:pPr>
            <w:r>
              <w:rPr>
                <w:sz w:val="18"/>
                <w:szCs w:val="18"/>
                <w:lang w:val="en-US" w:eastAsia="en-US"/>
              </w:rPr>
              <w:t>из них: психиатры</w:t>
            </w:r>
          </w:p>
          <w:p>
            <w:pPr>
              <w:pStyle w:val="Normal"/>
              <w:spacing w:lineRule="exact" w:line="220"/>
              <w:ind w:left="279" w:hanging="0"/>
              <w:rPr>
                <w:sz w:val="18"/>
                <w:szCs w:val="18"/>
                <w:lang w:val="en-US" w:eastAsia="en-US"/>
              </w:rPr>
            </w:pPr>
            <w:r>
              <w:rPr>
                <w:sz w:val="18"/>
                <w:szCs w:val="18"/>
                <w:lang w:val="en-US" w:eastAsia="en-US"/>
              </w:rPr>
              <w:t>наркологи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88" w:name="z1100_074_03"/>
            <w:bookmarkStart w:id="3089" w:name="z1100_074_03"/>
            <w:bookmarkEnd w:id="30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90" w:name="z1100_074_04"/>
            <w:bookmarkStart w:id="3091" w:name="z1100_074_04"/>
            <w:bookmarkEnd w:id="309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92" w:name="z1100_074_05"/>
            <w:bookmarkStart w:id="3093" w:name="z1100_074_05"/>
            <w:bookmarkEnd w:id="309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94" w:name="z1100_074_06"/>
            <w:bookmarkStart w:id="3095" w:name="z1100_074_06"/>
            <w:bookmarkEnd w:id="30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3096" w:name="z1100_074_07"/>
            <w:bookmarkEnd w:id="3096"/>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3097" w:name="z1100_074_08"/>
            <w:bookmarkEnd w:id="3097"/>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3098" w:name="z1100_074_09"/>
            <w:bookmarkStart w:id="3099" w:name="z1100_074_09"/>
            <w:bookmarkEnd w:id="309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00" w:name="z1100_074_10"/>
            <w:bookmarkStart w:id="3101" w:name="z1100_074_10"/>
            <w:bookmarkEnd w:id="310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3102" w:name="z1100_074_11"/>
            <w:bookmarkEnd w:id="3102"/>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3103" w:name="z1100_074_12"/>
            <w:bookmarkStart w:id="3104" w:name="z1100_074_12"/>
            <w:bookmarkEnd w:id="310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05" w:name="z1100_074_13"/>
            <w:bookmarkStart w:id="3106" w:name="z1100_074_13"/>
            <w:bookmarkEnd w:id="310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07" w:name="z1100_074_14"/>
            <w:bookmarkStart w:id="3108" w:name="z1100_074_14"/>
            <w:bookmarkEnd w:id="3108"/>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09" w:name="z1100_074_15"/>
            <w:bookmarkStart w:id="3110" w:name="z1100_074_15"/>
            <w:bookmarkEnd w:id="311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35"/>
              <w:rPr>
                <w:sz w:val="18"/>
                <w:szCs w:val="18"/>
              </w:rPr>
            </w:pPr>
            <w:r>
              <w:rPr>
                <w:sz w:val="18"/>
                <w:szCs w:val="18"/>
                <w:lang w:val="en-US" w:eastAsia="en-US"/>
              </w:rPr>
              <w:t xml:space="preserve"> </w:t>
            </w:r>
            <w:r>
              <w:rPr>
                <w:sz w:val="18"/>
                <w:szCs w:val="18"/>
                <w:lang w:val="en-US" w:eastAsia="en-US"/>
              </w:rPr>
              <w:t>психо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11" w:name="z1100_075_03"/>
            <w:bookmarkStart w:id="3112" w:name="z1100_075_03"/>
            <w:bookmarkEnd w:id="311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13" w:name="z1100_075_04"/>
            <w:bookmarkStart w:id="3114" w:name="z1100_075_04"/>
            <w:bookmarkEnd w:id="311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15" w:name="z1100_075_05"/>
            <w:bookmarkStart w:id="3116" w:name="z1100_075_05"/>
            <w:bookmarkEnd w:id="311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17" w:name="z1100_075_06"/>
            <w:bookmarkStart w:id="3118" w:name="z1100_075_06"/>
            <w:bookmarkEnd w:id="311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19" w:name="z1100_075_07"/>
            <w:bookmarkStart w:id="3120" w:name="z1100_075_07"/>
            <w:bookmarkEnd w:id="312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21" w:name="z1100_075_08"/>
            <w:bookmarkStart w:id="3122" w:name="z1100_075_08"/>
            <w:bookmarkEnd w:id="312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23" w:name="z1100_075_09"/>
            <w:bookmarkStart w:id="3124" w:name="z1100_075_09"/>
            <w:bookmarkEnd w:id="312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25" w:name="z1100_075_10"/>
            <w:bookmarkStart w:id="3126" w:name="z1100_075_10"/>
            <w:bookmarkEnd w:id="312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27" w:name="z1100_075_11"/>
            <w:bookmarkStart w:id="3128" w:name="z1100_075_11"/>
            <w:bookmarkEnd w:id="312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29" w:name="z1100_075_12"/>
            <w:bookmarkStart w:id="3130" w:name="z1100_075_12"/>
            <w:bookmarkEnd w:id="313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31" w:name="z1100_075_13"/>
            <w:bookmarkStart w:id="3132" w:name="z1100_075_13"/>
            <w:bookmarkEnd w:id="313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33" w:name="z1100_075_14"/>
            <w:bookmarkStart w:id="3134" w:name="z1100_075_14"/>
            <w:bookmarkEnd w:id="3134"/>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35" w:name="z1100_075_15"/>
            <w:bookmarkStart w:id="3136" w:name="z1100_075_15"/>
            <w:bookmarkEnd w:id="313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ульмон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37" w:name="z1100_076_03"/>
            <w:bookmarkStart w:id="3138" w:name="z1100_076_03"/>
            <w:bookmarkEnd w:id="313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39" w:name="z1100_076_04"/>
            <w:bookmarkStart w:id="3140" w:name="z1100_076_04"/>
            <w:bookmarkEnd w:id="314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41" w:name="z1100_076_05"/>
            <w:bookmarkStart w:id="3142" w:name="z1100_076_05"/>
            <w:bookmarkEnd w:id="314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43" w:name="z1100_076_06"/>
            <w:bookmarkStart w:id="3144" w:name="z1100_076_06"/>
            <w:bookmarkEnd w:id="314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45" w:name="z1100_076_07"/>
            <w:bookmarkStart w:id="3146" w:name="z1100_076_07"/>
            <w:bookmarkEnd w:id="314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47" w:name="z1100_076_08"/>
            <w:bookmarkStart w:id="3148" w:name="z1100_076_08"/>
            <w:bookmarkEnd w:id="314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49" w:name="z1100_076_09"/>
            <w:bookmarkStart w:id="3150" w:name="z1100_076_09"/>
            <w:bookmarkEnd w:id="315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51" w:name="z1100_076_10"/>
            <w:bookmarkStart w:id="3152" w:name="z1100_076_10"/>
            <w:bookmarkEnd w:id="315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53" w:name="z1100_076_11"/>
            <w:bookmarkStart w:id="3154" w:name="z1100_076_11"/>
            <w:bookmarkEnd w:id="315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55" w:name="z1100_076_12"/>
            <w:bookmarkStart w:id="3156" w:name="z1100_076_12"/>
            <w:bookmarkEnd w:id="315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57" w:name="z1100_076_13"/>
            <w:bookmarkStart w:id="3158" w:name="z1100_076_13"/>
            <w:bookmarkEnd w:id="315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59" w:name="z1100_076_14"/>
            <w:bookmarkStart w:id="3160" w:name="z1100_076_14"/>
            <w:bookmarkEnd w:id="3160"/>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61" w:name="z1100_076_15"/>
            <w:bookmarkStart w:id="3162" w:name="z1100_076_15"/>
            <w:bookmarkEnd w:id="316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ради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63" w:name="z1100_077_03"/>
            <w:bookmarkStart w:id="3164" w:name="z1100_077_03"/>
            <w:bookmarkEnd w:id="316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65" w:name="z1100_077_04"/>
            <w:bookmarkStart w:id="3166" w:name="z1100_077_04"/>
            <w:bookmarkEnd w:id="316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67" w:name="z1100_077_05"/>
            <w:bookmarkStart w:id="3168" w:name="z1100_077_05"/>
            <w:bookmarkEnd w:id="316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69" w:name="z1100_077_06"/>
            <w:bookmarkStart w:id="3170" w:name="z1100_077_06"/>
            <w:bookmarkEnd w:id="317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71" w:name="z1100_077_07"/>
            <w:bookmarkStart w:id="3172" w:name="z1100_077_07"/>
            <w:bookmarkEnd w:id="317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73" w:name="z1100_077_08"/>
            <w:bookmarkStart w:id="3174" w:name="z1100_077_08"/>
            <w:bookmarkEnd w:id="317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75" w:name="z1100_077_09"/>
            <w:bookmarkStart w:id="3176" w:name="z1100_077_09"/>
            <w:bookmarkEnd w:id="317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77" w:name="z1100_077_10"/>
            <w:bookmarkStart w:id="3178" w:name="z1100_077_10"/>
            <w:bookmarkEnd w:id="317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79" w:name="z1100_077_11"/>
            <w:bookmarkStart w:id="3180" w:name="z1100_077_11"/>
            <w:bookmarkEnd w:id="318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81" w:name="z1100_077_12"/>
            <w:bookmarkStart w:id="3182" w:name="z1100_077_12"/>
            <w:bookmarkEnd w:id="318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83" w:name="z1100_077_13"/>
            <w:bookmarkStart w:id="3184" w:name="z1100_077_13"/>
            <w:bookmarkEnd w:id="318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85" w:name="z1100_077_14"/>
            <w:bookmarkStart w:id="3186" w:name="z1100_077_14"/>
            <w:bookmarkEnd w:id="3186"/>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87" w:name="z1100_077_15"/>
            <w:bookmarkStart w:id="3188" w:name="z1100_077_15"/>
            <w:bookmarkEnd w:id="318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радио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89" w:name="z1100_078_03"/>
            <w:bookmarkStart w:id="3190" w:name="z1100_078_03"/>
            <w:bookmarkEnd w:id="319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91" w:name="z1100_078_04"/>
            <w:bookmarkStart w:id="3192" w:name="z1100_078_04"/>
            <w:bookmarkEnd w:id="319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93" w:name="z1100_078_05"/>
            <w:bookmarkStart w:id="3194" w:name="z1100_078_05"/>
            <w:bookmarkEnd w:id="319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95" w:name="z1100_078_06"/>
            <w:bookmarkStart w:id="3196" w:name="z1100_078_06"/>
            <w:bookmarkEnd w:id="319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97" w:name="z1100_078_07"/>
            <w:bookmarkStart w:id="3198" w:name="z1100_078_07"/>
            <w:bookmarkEnd w:id="319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99" w:name="z1100_078_08"/>
            <w:bookmarkStart w:id="3200" w:name="z1100_078_08"/>
            <w:bookmarkEnd w:id="320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01" w:name="z1100_078_09"/>
            <w:bookmarkStart w:id="3202" w:name="z1100_078_09"/>
            <w:bookmarkEnd w:id="320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03" w:name="z1100_078_10"/>
            <w:bookmarkStart w:id="3204" w:name="z1100_078_10"/>
            <w:bookmarkEnd w:id="320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05" w:name="z1100_078_11"/>
            <w:bookmarkStart w:id="3206" w:name="z1100_078_11"/>
            <w:bookmarkEnd w:id="320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07" w:name="z1100_078_12"/>
            <w:bookmarkStart w:id="3208" w:name="z1100_078_12"/>
            <w:bookmarkEnd w:id="320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09" w:name="z1100_078_13"/>
            <w:bookmarkStart w:id="3210" w:name="z1100_078_13"/>
            <w:bookmarkEnd w:id="321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11" w:name="z1100_078_14"/>
            <w:bookmarkStart w:id="3212" w:name="z1100_078_14"/>
            <w:bookmarkEnd w:id="3212"/>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13" w:name="z1100_078_15"/>
            <w:bookmarkStart w:id="3214" w:name="z1100_078_15"/>
            <w:bookmarkEnd w:id="321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ревм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15" w:name="z1100_079_03"/>
            <w:bookmarkStart w:id="3216" w:name="z1100_079_03"/>
            <w:bookmarkEnd w:id="321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17" w:name="z1100_079_04"/>
            <w:bookmarkStart w:id="3218" w:name="z1100_079_04"/>
            <w:bookmarkEnd w:id="321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19" w:name="z1100_079_05"/>
            <w:bookmarkStart w:id="3220" w:name="z1100_079_05"/>
            <w:bookmarkEnd w:id="322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21" w:name="z1100_079_06"/>
            <w:bookmarkStart w:id="3222" w:name="z1100_079_06"/>
            <w:bookmarkEnd w:id="322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23" w:name="z1100_079_07"/>
            <w:bookmarkStart w:id="3224" w:name="z1100_079_07"/>
            <w:bookmarkEnd w:id="322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25" w:name="z1100_079_08"/>
            <w:bookmarkStart w:id="3226" w:name="z1100_079_08"/>
            <w:bookmarkEnd w:id="322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27" w:name="z1100_079_09"/>
            <w:bookmarkStart w:id="3228" w:name="z1100_079_09"/>
            <w:bookmarkEnd w:id="322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29" w:name="z1100_079_10"/>
            <w:bookmarkStart w:id="3230" w:name="z1100_079_10"/>
            <w:bookmarkEnd w:id="323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31" w:name="z1100_079_11"/>
            <w:bookmarkStart w:id="3232" w:name="z1100_079_11"/>
            <w:bookmarkEnd w:id="323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33" w:name="z1100_079_12"/>
            <w:bookmarkStart w:id="3234" w:name="z1100_079_12"/>
            <w:bookmarkEnd w:id="323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35" w:name="z1100_079_13"/>
            <w:bookmarkStart w:id="3236" w:name="z1100_079_13"/>
            <w:bookmarkEnd w:id="323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37" w:name="z1100_079_14"/>
            <w:bookmarkStart w:id="3238" w:name="z1100_079_14"/>
            <w:bookmarkEnd w:id="3238"/>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39" w:name="z1100_079_15"/>
            <w:bookmarkStart w:id="3240" w:name="z1100_079_15"/>
            <w:bookmarkEnd w:id="324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рентген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41" w:name="z1100_080_03"/>
            <w:bookmarkStart w:id="3242" w:name="z1100_080_03"/>
            <w:bookmarkEnd w:id="324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43" w:name="z1100_080_04"/>
            <w:bookmarkStart w:id="3244" w:name="z1100_080_04"/>
            <w:bookmarkEnd w:id="324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45" w:name="z1100_080_05"/>
            <w:bookmarkStart w:id="3246" w:name="z1100_080_05"/>
            <w:bookmarkEnd w:id="324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47" w:name="z1100_080_06"/>
            <w:bookmarkStart w:id="3248" w:name="z1100_080_06"/>
            <w:bookmarkEnd w:id="324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49" w:name="z1100_080_07"/>
            <w:bookmarkStart w:id="3250" w:name="z1100_080_07"/>
            <w:bookmarkEnd w:id="325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51" w:name="z1100_080_08"/>
            <w:bookmarkStart w:id="3252" w:name="z1100_080_08"/>
            <w:bookmarkEnd w:id="325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53" w:name="z1100_080_09"/>
            <w:bookmarkStart w:id="3254" w:name="z1100_080_09"/>
            <w:bookmarkEnd w:id="325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55" w:name="z1100_080_10"/>
            <w:bookmarkStart w:id="3256" w:name="z1100_080_10"/>
            <w:bookmarkEnd w:id="325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57" w:name="z1100_080_11"/>
            <w:bookmarkStart w:id="3258" w:name="z1100_080_11"/>
            <w:bookmarkEnd w:id="325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59" w:name="z1100_080_12"/>
            <w:bookmarkStart w:id="3260" w:name="z1100_080_12"/>
            <w:bookmarkEnd w:id="326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61" w:name="z1100_080_13"/>
            <w:bookmarkStart w:id="3262" w:name="z1100_080_13"/>
            <w:bookmarkEnd w:id="326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63" w:name="z1100_080_14"/>
            <w:bookmarkStart w:id="3264" w:name="z1100_080_14"/>
            <w:bookmarkEnd w:id="3264"/>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65" w:name="z1100_080_15"/>
            <w:bookmarkStart w:id="3266" w:name="z1100_080_15"/>
            <w:bookmarkEnd w:id="326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рефлексо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67" w:name="z1100_081_03"/>
            <w:bookmarkStart w:id="3268" w:name="z1100_081_03"/>
            <w:bookmarkEnd w:id="326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69" w:name="z1100_081_04"/>
            <w:bookmarkStart w:id="3270" w:name="z1100_081_04"/>
            <w:bookmarkEnd w:id="327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71" w:name="z1100_081_05"/>
            <w:bookmarkStart w:id="3272" w:name="z1100_081_05"/>
            <w:bookmarkEnd w:id="327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73" w:name="z1100_081_06"/>
            <w:bookmarkStart w:id="3274" w:name="z1100_081_06"/>
            <w:bookmarkEnd w:id="327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75" w:name="z1100_081_07"/>
            <w:bookmarkStart w:id="3276" w:name="z1100_081_07"/>
            <w:bookmarkEnd w:id="327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77" w:name="z1100_081_08"/>
            <w:bookmarkStart w:id="3278" w:name="z1100_081_08"/>
            <w:bookmarkEnd w:id="327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79" w:name="z1100_081_09"/>
            <w:bookmarkStart w:id="3280" w:name="z1100_081_09"/>
            <w:bookmarkEnd w:id="328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81" w:name="z1100_081_10"/>
            <w:bookmarkStart w:id="3282" w:name="z1100_081_10"/>
            <w:bookmarkEnd w:id="328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83" w:name="z1100_081_11"/>
            <w:bookmarkStart w:id="3284" w:name="z1100_081_11"/>
            <w:bookmarkEnd w:id="328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85" w:name="z1100_081_12"/>
            <w:bookmarkStart w:id="3286" w:name="z1100_081_12"/>
            <w:bookmarkEnd w:id="328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87" w:name="z1100_081_13"/>
            <w:bookmarkStart w:id="3288" w:name="z1100_081_13"/>
            <w:bookmarkEnd w:id="328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89" w:name="z1100_081_14"/>
            <w:bookmarkStart w:id="3290" w:name="z1100_081_14"/>
            <w:bookmarkEnd w:id="3290"/>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91" w:name="z1100_081_15"/>
            <w:bookmarkStart w:id="3292" w:name="z1100_081_15"/>
            <w:bookmarkEnd w:id="329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секс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93" w:name="z1100_082_03"/>
            <w:bookmarkStart w:id="3294" w:name="z1100_082_03"/>
            <w:bookmarkEnd w:id="329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95" w:name="z1100_082_04"/>
            <w:bookmarkStart w:id="3296" w:name="z1100_082_04"/>
            <w:bookmarkEnd w:id="329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97" w:name="z1100_082_05"/>
            <w:bookmarkStart w:id="3298" w:name="z1100_082_05"/>
            <w:bookmarkEnd w:id="329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99" w:name="z1100_082_06"/>
            <w:bookmarkStart w:id="3300" w:name="z1100_082_06"/>
            <w:bookmarkEnd w:id="330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01" w:name="z1100_082_07"/>
            <w:bookmarkStart w:id="3302" w:name="z1100_082_07"/>
            <w:bookmarkEnd w:id="330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03" w:name="z1100_082_08"/>
            <w:bookmarkStart w:id="3304" w:name="z1100_082_08"/>
            <w:bookmarkEnd w:id="330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05" w:name="z1100_082_09"/>
            <w:bookmarkStart w:id="3306" w:name="z1100_082_09"/>
            <w:bookmarkEnd w:id="330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07" w:name="z1100_082_10"/>
            <w:bookmarkStart w:id="3308" w:name="z1100_082_10"/>
            <w:bookmarkEnd w:id="330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09" w:name="z1100_082_11"/>
            <w:bookmarkStart w:id="3310" w:name="z1100_082_11"/>
            <w:bookmarkEnd w:id="331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11" w:name="z1100_082_12"/>
            <w:bookmarkStart w:id="3312" w:name="z1100_082_12"/>
            <w:bookmarkEnd w:id="331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13" w:name="z1100_082_13"/>
            <w:bookmarkStart w:id="3314" w:name="z1100_082_13"/>
            <w:bookmarkEnd w:id="331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15" w:name="z1100_082_14"/>
            <w:bookmarkStart w:id="3316" w:name="z1100_082_14"/>
            <w:bookmarkEnd w:id="3316"/>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17" w:name="z1100_082_15"/>
            <w:bookmarkStart w:id="3318" w:name="z1100_082_15"/>
            <w:bookmarkEnd w:id="331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sz w:val="18"/>
                <w:szCs w:val="18"/>
                <w:lang w:val="en-US" w:eastAsia="en-US"/>
              </w:rPr>
            </w:pPr>
            <w:r>
              <w:rPr>
                <w:sz w:val="18"/>
                <w:szCs w:val="18"/>
                <w:lang w:val="en-US" w:eastAsia="en-US"/>
              </w:rPr>
              <w:t>скор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19" w:name="z1100_083_03"/>
            <w:bookmarkStart w:id="3320" w:name="z1100_083_03"/>
            <w:bookmarkEnd w:id="332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21" w:name="z1100_083_04"/>
            <w:bookmarkStart w:id="3322" w:name="z1100_083_04"/>
            <w:bookmarkEnd w:id="332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3323" w:name="z1100_083_05"/>
            <w:bookmarkEnd w:id="3323"/>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3324" w:name="z1100_083_06"/>
            <w:bookmarkEnd w:id="3324"/>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3325" w:name="z1100_083_07"/>
            <w:bookmarkEnd w:id="3325"/>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3326" w:name="z1100_083_08"/>
            <w:bookmarkEnd w:id="3326"/>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3327" w:name="z1100_083_09"/>
            <w:bookmarkStart w:id="3328" w:name="z1100_083_09"/>
            <w:bookmarkEnd w:id="332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3329" w:name="z1100_083_10"/>
            <w:bookmarkEnd w:id="3329"/>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3330" w:name="z1100_083_11"/>
            <w:bookmarkEnd w:id="3330"/>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3331" w:name="z1100_083_12"/>
            <w:bookmarkStart w:id="3332" w:name="z1100_083_12"/>
            <w:bookmarkEnd w:id="333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33" w:name="z1100_083_13"/>
            <w:bookmarkStart w:id="3334" w:name="z1100_083_13"/>
            <w:bookmarkEnd w:id="333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35" w:name="z1100_083_14"/>
            <w:bookmarkStart w:id="3336" w:name="z1100_083_14"/>
            <w:bookmarkEnd w:id="3336"/>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37" w:name="z1100_083_15"/>
            <w:bookmarkStart w:id="3338" w:name="z1100_083_15"/>
            <w:bookmarkEnd w:id="333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стаже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37" w:hanging="0"/>
              <w:jc w:val="center"/>
              <w:rPr>
                <w:sz w:val="18"/>
                <w:szCs w:val="18"/>
              </w:rPr>
            </w:pPr>
            <w:r>
              <w:rPr>
                <w:sz w:val="18"/>
                <w:szCs w:val="18"/>
              </w:rPr>
              <w:t>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39" w:name="z1100_084_03"/>
            <w:bookmarkStart w:id="3340" w:name="z1100_084_03"/>
            <w:bookmarkEnd w:id="334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41" w:name="z1100_084_04"/>
            <w:bookmarkStart w:id="3342" w:name="z1100_084_04"/>
            <w:bookmarkEnd w:id="334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43" w:name="z1100_084_05"/>
            <w:bookmarkStart w:id="3344" w:name="z1100_084_05"/>
            <w:bookmarkEnd w:id="334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45" w:name="z1100_084_06"/>
            <w:bookmarkStart w:id="3346" w:name="z1100_084_06"/>
            <w:bookmarkEnd w:id="334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47" w:name="z1100_084_07"/>
            <w:bookmarkStart w:id="3348" w:name="z1100_084_07"/>
            <w:bookmarkEnd w:id="334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49" w:name="z1100_084_08"/>
            <w:bookmarkStart w:id="3350" w:name="z1100_084_08"/>
            <w:bookmarkEnd w:id="335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51" w:name="z1100_084_09"/>
            <w:bookmarkStart w:id="3352" w:name="z1100_084_09"/>
            <w:bookmarkEnd w:id="335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53" w:name="z1100_084_10"/>
            <w:bookmarkStart w:id="3354" w:name="z1100_084_10"/>
            <w:bookmarkEnd w:id="335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55" w:name="z1100_084_11"/>
            <w:bookmarkStart w:id="3356" w:name="z1100_084_11"/>
            <w:bookmarkEnd w:id="335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57" w:name="z1100_084_12"/>
            <w:bookmarkStart w:id="3358" w:name="z1100_084_12"/>
            <w:bookmarkEnd w:id="335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59" w:name="z1100_084_13"/>
            <w:bookmarkStart w:id="3360" w:name="z1100_084_13"/>
            <w:bookmarkEnd w:id="336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61" w:name="z1100_084_14"/>
            <w:bookmarkStart w:id="3362" w:name="z1100_084_14"/>
            <w:bookmarkEnd w:id="3362"/>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63" w:name="z1100_084_15"/>
            <w:bookmarkStart w:id="3364" w:name="z1100_084_15"/>
            <w:bookmarkEnd w:id="336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статис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37" w:hanging="0"/>
              <w:jc w:val="center"/>
              <w:rPr>
                <w:sz w:val="18"/>
                <w:szCs w:val="18"/>
              </w:rPr>
            </w:pPr>
            <w:r>
              <w:rPr>
                <w:sz w:val="18"/>
                <w:szCs w:val="18"/>
              </w:rPr>
              <w:t>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65" w:name="z1100_085_03"/>
            <w:bookmarkStart w:id="3366" w:name="z1100_085_03"/>
            <w:bookmarkEnd w:id="336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67" w:name="z1100_085_04"/>
            <w:bookmarkStart w:id="3368" w:name="z1100_085_04"/>
            <w:bookmarkEnd w:id="336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69" w:name="z1100_085_05"/>
            <w:bookmarkStart w:id="3370" w:name="z1100_085_05"/>
            <w:bookmarkEnd w:id="337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71" w:name="z1100_085_06"/>
            <w:bookmarkStart w:id="3372" w:name="z1100_085_06"/>
            <w:bookmarkEnd w:id="337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73" w:name="z1100_085_07"/>
            <w:bookmarkStart w:id="3374" w:name="z1100_085_07"/>
            <w:bookmarkEnd w:id="337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75" w:name="z1100_085_08"/>
            <w:bookmarkStart w:id="3376" w:name="z1100_085_08"/>
            <w:bookmarkEnd w:id="337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77" w:name="z1100_085_09"/>
            <w:bookmarkStart w:id="3378" w:name="z1100_085_09"/>
            <w:bookmarkEnd w:id="337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79" w:name="z1100_085_10"/>
            <w:bookmarkStart w:id="3380" w:name="z1100_085_10"/>
            <w:bookmarkEnd w:id="338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81" w:name="z1100_085_11"/>
            <w:bookmarkStart w:id="3382" w:name="z1100_085_11"/>
            <w:bookmarkEnd w:id="338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83" w:name="z1100_085_12"/>
            <w:bookmarkStart w:id="3384" w:name="z1100_085_12"/>
            <w:bookmarkEnd w:id="338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85" w:name="z1100_085_13"/>
            <w:bookmarkStart w:id="3386" w:name="z1100_085_13"/>
            <w:bookmarkEnd w:id="338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87" w:name="z1100_085_14"/>
            <w:bookmarkStart w:id="3388" w:name="z1100_085_14"/>
            <w:bookmarkEnd w:id="3388"/>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89" w:name="z1100_085_15"/>
            <w:bookmarkStart w:id="3390" w:name="z1100_085_15"/>
            <w:bookmarkEnd w:id="339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стом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37" w:hanging="0"/>
              <w:jc w:val="center"/>
              <w:rPr>
                <w:sz w:val="18"/>
                <w:szCs w:val="18"/>
              </w:rPr>
            </w:pPr>
            <w:r>
              <w:rPr>
                <w:sz w:val="18"/>
                <w:szCs w:val="18"/>
              </w:rPr>
              <w:t>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91" w:name="z1100_086_03"/>
            <w:bookmarkStart w:id="3392" w:name="z1100_086_03"/>
            <w:bookmarkEnd w:id="339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93" w:name="z1100_086_04"/>
            <w:bookmarkStart w:id="3394" w:name="z1100_086_04"/>
            <w:bookmarkEnd w:id="339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95" w:name="z1100_086_05"/>
            <w:bookmarkStart w:id="3396" w:name="z1100_086_05"/>
            <w:bookmarkEnd w:id="339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97" w:name="z1100_086_06"/>
            <w:bookmarkStart w:id="3398" w:name="z1100_086_06"/>
            <w:bookmarkEnd w:id="339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99" w:name="z1100_086_07"/>
            <w:bookmarkStart w:id="3400" w:name="z1100_086_07"/>
            <w:bookmarkEnd w:id="340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01" w:name="z1100_086_08"/>
            <w:bookmarkStart w:id="3402" w:name="z1100_086_08"/>
            <w:bookmarkEnd w:id="340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03" w:name="z1100_086_09"/>
            <w:bookmarkStart w:id="3404" w:name="z1100_086_09"/>
            <w:bookmarkEnd w:id="340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05" w:name="z1100_086_10"/>
            <w:bookmarkStart w:id="3406" w:name="z1100_086_10"/>
            <w:bookmarkEnd w:id="340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07" w:name="z1100_086_11"/>
            <w:bookmarkStart w:id="3408" w:name="z1100_086_11"/>
            <w:bookmarkEnd w:id="340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09" w:name="z1100_086_12"/>
            <w:bookmarkStart w:id="3410" w:name="z1100_086_12"/>
            <w:bookmarkEnd w:id="341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11" w:name="z1100_086_13"/>
            <w:bookmarkStart w:id="3412" w:name="z1100_086_13"/>
            <w:bookmarkEnd w:id="341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13" w:name="z1100_086_14"/>
            <w:bookmarkStart w:id="3414" w:name="z1100_086_14"/>
            <w:bookmarkEnd w:id="3414"/>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15" w:name="z1100_086_15"/>
            <w:bookmarkStart w:id="3416" w:name="z1100_086_15"/>
            <w:bookmarkEnd w:id="341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right="-108" w:hanging="0"/>
              <w:rPr>
                <w:sz w:val="18"/>
                <w:szCs w:val="18"/>
              </w:rPr>
            </w:pPr>
            <w:r>
              <w:rPr>
                <w:sz w:val="18"/>
                <w:szCs w:val="18"/>
                <w:lang w:val="en-US" w:eastAsia="en-US"/>
              </w:rPr>
              <w:t xml:space="preserve">   </w:t>
            </w:r>
            <w:r>
              <w:rPr>
                <w:sz w:val="18"/>
                <w:szCs w:val="18"/>
                <w:lang w:val="en-US" w:eastAsia="en-US"/>
              </w:rPr>
              <w:t>стомат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37" w:hanging="0"/>
              <w:jc w:val="center"/>
              <w:rPr>
                <w:sz w:val="18"/>
                <w:szCs w:val="18"/>
              </w:rPr>
            </w:pPr>
            <w:r>
              <w:rPr>
                <w:sz w:val="18"/>
                <w:szCs w:val="18"/>
              </w:rPr>
              <w:t>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17" w:name="z1100_087_03"/>
            <w:bookmarkStart w:id="3418" w:name="z1100_087_03"/>
            <w:bookmarkEnd w:id="341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19" w:name="z1100_087_04"/>
            <w:bookmarkStart w:id="3420" w:name="z1100_087_04"/>
            <w:bookmarkEnd w:id="342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21" w:name="z1100_087_05"/>
            <w:bookmarkStart w:id="3422" w:name="z1100_087_05"/>
            <w:bookmarkEnd w:id="342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23" w:name="z1100_087_06"/>
            <w:bookmarkStart w:id="3424" w:name="z1100_087_06"/>
            <w:bookmarkEnd w:id="342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25" w:name="z1100_087_07"/>
            <w:bookmarkStart w:id="3426" w:name="z1100_087_07"/>
            <w:bookmarkEnd w:id="342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27" w:name="z1100_087_08"/>
            <w:bookmarkStart w:id="3428" w:name="z1100_087_08"/>
            <w:bookmarkEnd w:id="342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29" w:name="z1100_087_09"/>
            <w:bookmarkStart w:id="3430" w:name="z1100_087_09"/>
            <w:bookmarkEnd w:id="343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31" w:name="z1100_087_10"/>
            <w:bookmarkStart w:id="3432" w:name="z1100_087_10"/>
            <w:bookmarkEnd w:id="343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33" w:name="z1100_087_11"/>
            <w:bookmarkStart w:id="3434" w:name="z1100_087_11"/>
            <w:bookmarkEnd w:id="343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35" w:name="z1100_087_12"/>
            <w:bookmarkStart w:id="3436" w:name="z1100_087_12"/>
            <w:bookmarkEnd w:id="343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37" w:name="z1100_087_13"/>
            <w:bookmarkStart w:id="3438" w:name="z1100_087_13"/>
            <w:bookmarkEnd w:id="343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39" w:name="z1100_087_14"/>
            <w:bookmarkStart w:id="3440" w:name="z1100_087_14"/>
            <w:bookmarkEnd w:id="3440"/>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41" w:name="z1100_087_15"/>
            <w:bookmarkStart w:id="3442" w:name="z1100_087_15"/>
            <w:bookmarkEnd w:id="344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 xml:space="preserve">стоматологи-ортопеды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37" w:hanging="0"/>
              <w:jc w:val="center"/>
              <w:rPr>
                <w:sz w:val="18"/>
                <w:szCs w:val="18"/>
              </w:rPr>
            </w:pPr>
            <w:r>
              <w:rPr>
                <w:sz w:val="18"/>
                <w:szCs w:val="18"/>
              </w:rPr>
              <w:t>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43" w:name="z1100_088_03"/>
            <w:bookmarkStart w:id="3444" w:name="z1100_088_03"/>
            <w:bookmarkEnd w:id="344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45" w:name="z1100_088_04"/>
            <w:bookmarkStart w:id="3446" w:name="z1100_088_04"/>
            <w:bookmarkEnd w:id="344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47" w:name="z1100_088_05"/>
            <w:bookmarkStart w:id="3448" w:name="z1100_088_05"/>
            <w:bookmarkEnd w:id="344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49" w:name="z1100_088_06"/>
            <w:bookmarkStart w:id="3450" w:name="z1100_088_06"/>
            <w:bookmarkEnd w:id="345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51" w:name="z1100_088_07"/>
            <w:bookmarkStart w:id="3452" w:name="z1100_088_07"/>
            <w:bookmarkEnd w:id="345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53" w:name="z1100_088_08"/>
            <w:bookmarkStart w:id="3454" w:name="z1100_088_08"/>
            <w:bookmarkEnd w:id="345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55" w:name="z1100_088_09"/>
            <w:bookmarkStart w:id="3456" w:name="z1100_088_09"/>
            <w:bookmarkEnd w:id="345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57" w:name="z1100_088_10"/>
            <w:bookmarkStart w:id="3458" w:name="z1100_088_10"/>
            <w:bookmarkEnd w:id="345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59" w:name="z1100_088_11"/>
            <w:bookmarkStart w:id="3460" w:name="z1100_088_11"/>
            <w:bookmarkEnd w:id="346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61" w:name="z1100_088_12"/>
            <w:bookmarkStart w:id="3462" w:name="z1100_088_12"/>
            <w:bookmarkEnd w:id="346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63" w:name="z1100_088_13"/>
            <w:bookmarkStart w:id="3464" w:name="z1100_088_13"/>
            <w:bookmarkEnd w:id="346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65" w:name="z1100_088_14"/>
            <w:bookmarkStart w:id="3466" w:name="z1100_088_14"/>
            <w:bookmarkEnd w:id="3466"/>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67" w:name="z1100_088_15"/>
            <w:bookmarkStart w:id="3468" w:name="z1100_088_15"/>
            <w:bookmarkEnd w:id="346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стоматологи-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37" w:hanging="0"/>
              <w:jc w:val="center"/>
              <w:rPr>
                <w:sz w:val="18"/>
                <w:szCs w:val="18"/>
              </w:rPr>
            </w:pPr>
            <w:r>
              <w:rPr>
                <w:sz w:val="18"/>
                <w:szCs w:val="18"/>
              </w:rPr>
              <w:t>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69" w:name="z1100_089_03"/>
            <w:bookmarkStart w:id="3470" w:name="z1100_089_03"/>
            <w:bookmarkEnd w:id="347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71" w:name="z1100_089_04"/>
            <w:bookmarkStart w:id="3472" w:name="z1100_089_04"/>
            <w:bookmarkEnd w:id="347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73" w:name="z1100_089_05"/>
            <w:bookmarkStart w:id="3474" w:name="z1100_089_05"/>
            <w:bookmarkEnd w:id="347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75" w:name="z1100_089_06"/>
            <w:bookmarkStart w:id="3476" w:name="z1100_089_06"/>
            <w:bookmarkEnd w:id="347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77" w:name="z1100_089_07"/>
            <w:bookmarkStart w:id="3478" w:name="z1100_089_07"/>
            <w:bookmarkEnd w:id="347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79" w:name="z1100_089_08"/>
            <w:bookmarkStart w:id="3480" w:name="z1100_089_08"/>
            <w:bookmarkEnd w:id="348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81" w:name="z1100_089_09"/>
            <w:bookmarkStart w:id="3482" w:name="z1100_089_09"/>
            <w:bookmarkEnd w:id="348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83" w:name="z1100_089_10"/>
            <w:bookmarkStart w:id="3484" w:name="z1100_089_10"/>
            <w:bookmarkEnd w:id="348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85" w:name="z1100_089_11"/>
            <w:bookmarkStart w:id="3486" w:name="z1100_089_11"/>
            <w:bookmarkEnd w:id="348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87" w:name="z1100_089_12"/>
            <w:bookmarkStart w:id="3488" w:name="z1100_089_12"/>
            <w:bookmarkEnd w:id="348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89" w:name="z1100_089_13"/>
            <w:bookmarkStart w:id="3490" w:name="z1100_089_13"/>
            <w:bookmarkEnd w:id="349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91" w:name="z1100_089_14"/>
            <w:bookmarkStart w:id="3492" w:name="z1100_089_14"/>
            <w:bookmarkEnd w:id="3492"/>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93" w:name="z1100_089_15"/>
            <w:bookmarkStart w:id="3494" w:name="z1100_089_15"/>
            <w:bookmarkEnd w:id="349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стоматологи-хирур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95" w:name="z1100_090_03"/>
            <w:bookmarkStart w:id="3496" w:name="z1100_090_03"/>
            <w:bookmarkEnd w:id="349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97" w:name="z1100_090_04"/>
            <w:bookmarkStart w:id="3498" w:name="z1100_090_04"/>
            <w:bookmarkEnd w:id="349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99" w:name="z1100_090_05"/>
            <w:bookmarkStart w:id="3500" w:name="z1100_090_05"/>
            <w:bookmarkEnd w:id="350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01" w:name="z1100_090_06"/>
            <w:bookmarkStart w:id="3502" w:name="z1100_090_06"/>
            <w:bookmarkEnd w:id="350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03" w:name="z1100_090_07"/>
            <w:bookmarkStart w:id="3504" w:name="z1100_090_07"/>
            <w:bookmarkEnd w:id="350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05" w:name="z1100_090_08"/>
            <w:bookmarkStart w:id="3506" w:name="z1100_090_08"/>
            <w:bookmarkEnd w:id="350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07" w:name="z1100_090_09"/>
            <w:bookmarkStart w:id="3508" w:name="z1100_090_09"/>
            <w:bookmarkEnd w:id="350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09" w:name="z1100_090_10"/>
            <w:bookmarkStart w:id="3510" w:name="z1100_090_10"/>
            <w:bookmarkEnd w:id="351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11" w:name="z1100_090_11"/>
            <w:bookmarkStart w:id="3512" w:name="z1100_090_11"/>
            <w:bookmarkEnd w:id="351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13" w:name="z1100_090_12"/>
            <w:bookmarkStart w:id="3514" w:name="z1100_090_12"/>
            <w:bookmarkEnd w:id="351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15" w:name="z1100_090_13"/>
            <w:bookmarkStart w:id="3516" w:name="z1100_090_13"/>
            <w:bookmarkEnd w:id="351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17" w:name="z1100_090_14"/>
            <w:bookmarkStart w:id="3518" w:name="z1100_090_14"/>
            <w:bookmarkEnd w:id="3518"/>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19" w:name="z1100_090_15"/>
            <w:bookmarkStart w:id="3520" w:name="z1100_090_15"/>
            <w:bookmarkEnd w:id="352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судебно-медицинские эксп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21" w:name="z1100_091_03"/>
            <w:bookmarkStart w:id="3522" w:name="z1100_091_03"/>
            <w:bookmarkEnd w:id="352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23" w:name="z1100_091_04"/>
            <w:bookmarkStart w:id="3524" w:name="z1100_091_04"/>
            <w:bookmarkEnd w:id="352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25" w:name="z1100_091_05"/>
            <w:bookmarkStart w:id="3526" w:name="z1100_091_05"/>
            <w:bookmarkEnd w:id="352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27" w:name="z1100_091_06"/>
            <w:bookmarkStart w:id="3528" w:name="z1100_091_06"/>
            <w:bookmarkEnd w:id="352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29" w:name="z1100_091_07"/>
            <w:bookmarkStart w:id="3530" w:name="z1100_091_07"/>
            <w:bookmarkEnd w:id="353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31" w:name="z1100_091_08"/>
            <w:bookmarkStart w:id="3532" w:name="z1100_091_08"/>
            <w:bookmarkEnd w:id="353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33" w:name="z1100_091_09"/>
            <w:bookmarkStart w:id="3534" w:name="z1100_091_09"/>
            <w:bookmarkEnd w:id="353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35" w:name="z1100_091_10"/>
            <w:bookmarkStart w:id="3536" w:name="z1100_091_10"/>
            <w:bookmarkEnd w:id="353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37" w:name="z1100_091_11"/>
            <w:bookmarkStart w:id="3538" w:name="z1100_091_11"/>
            <w:bookmarkEnd w:id="353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39" w:name="z1100_091_12"/>
            <w:bookmarkStart w:id="3540" w:name="z1100_091_12"/>
            <w:bookmarkEnd w:id="354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41" w:name="z1100_091_13"/>
            <w:bookmarkStart w:id="3542" w:name="z1100_091_13"/>
            <w:bookmarkEnd w:id="354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43" w:name="z1100_091_14"/>
            <w:bookmarkStart w:id="3544" w:name="z1100_091_14"/>
            <w:bookmarkEnd w:id="3544"/>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45" w:name="z1100_091_15"/>
            <w:bookmarkStart w:id="3546" w:name="z1100_091_15"/>
            <w:bookmarkEnd w:id="354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судебно-психиатрические эксп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47" w:name="z1100_092_03"/>
            <w:bookmarkStart w:id="3548" w:name="z1100_092_03"/>
            <w:bookmarkEnd w:id="354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49" w:name="z1100_092_04"/>
            <w:bookmarkStart w:id="3550" w:name="z1100_092_04"/>
            <w:bookmarkEnd w:id="355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51" w:name="z1100_092_05"/>
            <w:bookmarkStart w:id="3552" w:name="z1100_092_05"/>
            <w:bookmarkEnd w:id="355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53" w:name="z1100_092_06"/>
            <w:bookmarkStart w:id="3554" w:name="z1100_092_06"/>
            <w:bookmarkEnd w:id="355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55" w:name="z1100_092_07"/>
            <w:bookmarkStart w:id="3556" w:name="z1100_092_07"/>
            <w:bookmarkEnd w:id="355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57" w:name="z1100_092_08"/>
            <w:bookmarkStart w:id="3558" w:name="z1100_092_08"/>
            <w:bookmarkEnd w:id="355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59" w:name="z1100_092_09"/>
            <w:bookmarkStart w:id="3560" w:name="z1100_092_09"/>
            <w:bookmarkEnd w:id="356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61" w:name="z1100_092_10"/>
            <w:bookmarkStart w:id="3562" w:name="z1100_092_10"/>
            <w:bookmarkEnd w:id="356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63" w:name="z1100_092_11"/>
            <w:bookmarkStart w:id="3564" w:name="z1100_092_11"/>
            <w:bookmarkEnd w:id="356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65" w:name="z1100_092_12"/>
            <w:bookmarkStart w:id="3566" w:name="z1100_092_12"/>
            <w:bookmarkEnd w:id="356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67" w:name="z1100_092_13"/>
            <w:bookmarkStart w:id="3568" w:name="z1100_092_13"/>
            <w:bookmarkEnd w:id="356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69" w:name="z1100_092_14"/>
            <w:bookmarkStart w:id="3570" w:name="z1100_092_14"/>
            <w:bookmarkEnd w:id="3570"/>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71" w:name="z1100_092_15"/>
            <w:bookmarkStart w:id="3572" w:name="z1100_092_15"/>
            <w:bookmarkEnd w:id="357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rPr>
              <w:t>судовые врач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73" w:name="z1100_093_03"/>
            <w:bookmarkStart w:id="3574" w:name="z1100_093_03"/>
            <w:bookmarkEnd w:id="357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75" w:name="z1100_093_04"/>
            <w:bookmarkStart w:id="3576" w:name="z1100_093_04"/>
            <w:bookmarkEnd w:id="357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77" w:name="z1100_093_05"/>
            <w:bookmarkStart w:id="3578" w:name="z1100_093_05"/>
            <w:bookmarkEnd w:id="357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79" w:name="z1100_093_06"/>
            <w:bookmarkStart w:id="3580" w:name="z1100_093_06"/>
            <w:bookmarkEnd w:id="358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81" w:name="z1100_093_07"/>
            <w:bookmarkStart w:id="3582" w:name="z1100_093_07"/>
            <w:bookmarkEnd w:id="358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83" w:name="z1100_093_08"/>
            <w:bookmarkStart w:id="3584" w:name="z1100_093_08"/>
            <w:bookmarkEnd w:id="358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85" w:name="z1100_093_09"/>
            <w:bookmarkStart w:id="3586" w:name="z1100_093_09"/>
            <w:bookmarkEnd w:id="358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87" w:name="z1100_093_10"/>
            <w:bookmarkStart w:id="3588" w:name="z1100_093_10"/>
            <w:bookmarkEnd w:id="358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89" w:name="z1100_093_11"/>
            <w:bookmarkStart w:id="3590" w:name="z1100_093_11"/>
            <w:bookmarkEnd w:id="359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91" w:name="z1100_093_12"/>
            <w:bookmarkStart w:id="3592" w:name="z1100_093_12"/>
            <w:bookmarkEnd w:id="359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93" w:name="z1100_093_13"/>
            <w:bookmarkStart w:id="3594" w:name="z1100_093_13"/>
            <w:bookmarkEnd w:id="359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95" w:name="z1100_093_14"/>
            <w:bookmarkStart w:id="3596" w:name="z1100_093_14"/>
            <w:bookmarkEnd w:id="3596"/>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97" w:name="z1100_093_15"/>
            <w:bookmarkStart w:id="3598" w:name="z1100_093_15"/>
            <w:bookmarkEnd w:id="359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pPr>
            <w:r>
              <w:rPr>
                <w:sz w:val="18"/>
                <w:szCs w:val="18"/>
                <w:lang w:val="en-US" w:eastAsia="en-US"/>
              </w:rPr>
              <w:t>сурдологи-ото</w:t>
            </w:r>
            <w:r>
              <w:rPr>
                <w:sz w:val="18"/>
                <w:szCs w:val="18"/>
              </w:rPr>
              <w:t>рино</w:t>
            </w:r>
            <w:r>
              <w:rPr>
                <w:sz w:val="18"/>
                <w:szCs w:val="18"/>
                <w:lang w:val="en-US" w:eastAsia="en-US"/>
              </w:rPr>
              <w:t>ларинг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99" w:name="z1100_094_03"/>
            <w:bookmarkStart w:id="3600" w:name="z1100_094_03"/>
            <w:bookmarkEnd w:id="360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01" w:name="z1100_094_04"/>
            <w:bookmarkStart w:id="3602" w:name="z1100_094_04"/>
            <w:bookmarkEnd w:id="360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03" w:name="z1100_094_05"/>
            <w:bookmarkStart w:id="3604" w:name="z1100_094_05"/>
            <w:bookmarkEnd w:id="360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05" w:name="z1100_094_06"/>
            <w:bookmarkStart w:id="3606" w:name="z1100_094_06"/>
            <w:bookmarkEnd w:id="360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07" w:name="z1100_094_07"/>
            <w:bookmarkStart w:id="3608" w:name="z1100_094_07"/>
            <w:bookmarkEnd w:id="360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09" w:name="z1100_094_08"/>
            <w:bookmarkStart w:id="3610" w:name="z1100_094_08"/>
            <w:bookmarkEnd w:id="361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11" w:name="z1100_094_09"/>
            <w:bookmarkStart w:id="3612" w:name="z1100_094_09"/>
            <w:bookmarkEnd w:id="361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13" w:name="z1100_094_10"/>
            <w:bookmarkStart w:id="3614" w:name="z1100_094_10"/>
            <w:bookmarkEnd w:id="361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15" w:name="z1100_094_11"/>
            <w:bookmarkStart w:id="3616" w:name="z1100_094_11"/>
            <w:bookmarkEnd w:id="361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17" w:name="z1100_094_12"/>
            <w:bookmarkStart w:id="3618" w:name="z1100_094_12"/>
            <w:bookmarkEnd w:id="361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19" w:name="z1100_094_13"/>
            <w:bookmarkStart w:id="3620" w:name="z1100_094_13"/>
            <w:bookmarkEnd w:id="362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21" w:name="z1100_094_14"/>
            <w:bookmarkStart w:id="3622" w:name="z1100_094_14"/>
            <w:bookmarkEnd w:id="3622"/>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23" w:name="z1100_094_15"/>
            <w:bookmarkStart w:id="3624" w:name="z1100_094_15"/>
            <w:bookmarkEnd w:id="362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сурдологи-протез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25" w:name="z1100_095_03"/>
            <w:bookmarkStart w:id="3626" w:name="z1100_095_03"/>
            <w:bookmarkEnd w:id="362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27" w:name="z1100_095_04"/>
            <w:bookmarkStart w:id="3628" w:name="z1100_095_04"/>
            <w:bookmarkEnd w:id="362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29" w:name="z1100_095_05"/>
            <w:bookmarkStart w:id="3630" w:name="z1100_095_05"/>
            <w:bookmarkEnd w:id="363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31" w:name="z1100_095_06"/>
            <w:bookmarkStart w:id="3632" w:name="z1100_095_06"/>
            <w:bookmarkEnd w:id="363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33" w:name="z1100_095_07"/>
            <w:bookmarkStart w:id="3634" w:name="z1100_095_07"/>
            <w:bookmarkEnd w:id="363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35" w:name="z1100_095_08"/>
            <w:bookmarkStart w:id="3636" w:name="z1100_095_08"/>
            <w:bookmarkEnd w:id="363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37" w:name="z1100_095_09"/>
            <w:bookmarkStart w:id="3638" w:name="z1100_095_09"/>
            <w:bookmarkEnd w:id="363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39" w:name="z1100_095_10"/>
            <w:bookmarkStart w:id="3640" w:name="z1100_095_10"/>
            <w:bookmarkEnd w:id="364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41" w:name="z1100_095_11"/>
            <w:bookmarkStart w:id="3642" w:name="z1100_095_11"/>
            <w:bookmarkEnd w:id="364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43" w:name="z1100_095_12"/>
            <w:bookmarkStart w:id="3644" w:name="z1100_095_12"/>
            <w:bookmarkEnd w:id="364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45" w:name="z1100_095_13"/>
            <w:bookmarkStart w:id="3646" w:name="z1100_095_13"/>
            <w:bookmarkEnd w:id="364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47" w:name="z1100_095_14"/>
            <w:bookmarkStart w:id="3648" w:name="z1100_095_14"/>
            <w:bookmarkEnd w:id="3648"/>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49" w:name="z1100_095_15"/>
            <w:bookmarkStart w:id="3650" w:name="z1100_095_15"/>
            <w:bookmarkEnd w:id="365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терапевты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51" w:name="z1100_096_03"/>
            <w:bookmarkStart w:id="3652" w:name="z1100_096_03"/>
            <w:bookmarkEnd w:id="365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53" w:name="z1100_096_04"/>
            <w:bookmarkStart w:id="3654" w:name="z1100_096_04"/>
            <w:bookmarkEnd w:id="365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55" w:name="z1100_096_05"/>
            <w:bookmarkStart w:id="3656" w:name="z1100_096_05"/>
            <w:bookmarkEnd w:id="365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57" w:name="z1100_096_06"/>
            <w:bookmarkStart w:id="3658" w:name="z1100_096_06"/>
            <w:bookmarkEnd w:id="365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59" w:name="z1100_096_07"/>
            <w:bookmarkStart w:id="3660" w:name="z1100_096_07"/>
            <w:bookmarkEnd w:id="366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61" w:name="z1100_096_08"/>
            <w:bookmarkStart w:id="3662" w:name="z1100_096_08"/>
            <w:bookmarkEnd w:id="366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63" w:name="z1100_096_09"/>
            <w:bookmarkStart w:id="3664" w:name="z1100_096_09"/>
            <w:bookmarkEnd w:id="366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65" w:name="z1100_096_10"/>
            <w:bookmarkStart w:id="3666" w:name="z1100_096_10"/>
            <w:bookmarkEnd w:id="366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67" w:name="z1100_096_11"/>
            <w:bookmarkStart w:id="3668" w:name="z1100_096_11"/>
            <w:bookmarkEnd w:id="366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69" w:name="z1100_096_12"/>
            <w:bookmarkStart w:id="3670" w:name="z1100_096_12"/>
            <w:bookmarkEnd w:id="367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71" w:name="z1100_096_13"/>
            <w:bookmarkStart w:id="3672" w:name="z1100_096_13"/>
            <w:bookmarkEnd w:id="367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73" w:name="z1100_096_14"/>
            <w:bookmarkStart w:id="3674" w:name="z1100_096_14"/>
            <w:bookmarkEnd w:id="3674"/>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75" w:name="z1100_096_15"/>
            <w:bookmarkStart w:id="3676" w:name="z1100_096_15"/>
            <w:bookmarkEnd w:id="367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79" w:hanging="0"/>
              <w:rPr>
                <w:sz w:val="18"/>
                <w:szCs w:val="18"/>
                <w:lang w:val="en-US" w:eastAsia="en-US"/>
              </w:rPr>
            </w:pPr>
            <w:r>
              <w:rPr>
                <w:sz w:val="18"/>
                <w:szCs w:val="18"/>
                <w:lang w:val="en-US" w:eastAsia="en-US"/>
              </w:rPr>
              <w:t>из них:</w:t>
            </w:r>
          </w:p>
          <w:p>
            <w:pPr>
              <w:pStyle w:val="Normal"/>
              <w:spacing w:lineRule="exact" w:line="220"/>
              <w:ind w:left="279" w:hanging="0"/>
              <w:rPr>
                <w:sz w:val="18"/>
                <w:szCs w:val="18"/>
              </w:rPr>
            </w:pPr>
            <w:r>
              <w:rPr>
                <w:sz w:val="18"/>
                <w:szCs w:val="18"/>
                <w:lang w:val="en-US" w:eastAsia="en-US"/>
              </w:rPr>
              <w:t xml:space="preserve">терапевты  участков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77" w:name="z1100_097_03"/>
            <w:bookmarkStart w:id="3678" w:name="z1100_097_03"/>
            <w:bookmarkEnd w:id="367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79" w:name="z1100_097_04"/>
            <w:bookmarkStart w:id="3680" w:name="z1100_097_04"/>
            <w:bookmarkEnd w:id="368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81" w:name="z1100_097_05"/>
            <w:bookmarkStart w:id="3682" w:name="z1100_097_05"/>
            <w:bookmarkEnd w:id="368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83" w:name="z1100_097_06"/>
            <w:bookmarkStart w:id="3684" w:name="z1100_097_06"/>
            <w:bookmarkEnd w:id="368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3685" w:name="z1100_097_07"/>
            <w:bookmarkEnd w:id="3685"/>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3686" w:name="z1100_097_08"/>
            <w:bookmarkEnd w:id="3686"/>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3687" w:name="z1100_097_09"/>
            <w:bookmarkStart w:id="3688" w:name="z1100_097_09"/>
            <w:bookmarkEnd w:id="368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89" w:name="z1100_097_10"/>
            <w:bookmarkStart w:id="3690" w:name="z1100_097_10"/>
            <w:bookmarkEnd w:id="369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3691" w:name="z1100_097_11"/>
            <w:bookmarkEnd w:id="3691"/>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3692" w:name="z1100_097_12"/>
            <w:bookmarkStart w:id="3693" w:name="z1100_097_12"/>
            <w:bookmarkEnd w:id="369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94" w:name="z1100_097_13"/>
            <w:bookmarkStart w:id="3695" w:name="z1100_097_13"/>
            <w:bookmarkEnd w:id="369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96" w:name="z1100_097_14"/>
            <w:bookmarkStart w:id="3697" w:name="z1100_097_14"/>
            <w:bookmarkEnd w:id="3697"/>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98" w:name="z1100_097_15"/>
            <w:bookmarkStart w:id="3699" w:name="z1100_097_15"/>
            <w:bookmarkEnd w:id="369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терапевты участковые цеховых     врачебных  участк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00" w:name="z1100_098_03"/>
            <w:bookmarkStart w:id="3701" w:name="z1100_098_03"/>
            <w:bookmarkEnd w:id="370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02" w:name="z1100_098_04"/>
            <w:bookmarkStart w:id="3703" w:name="z1100_098_04"/>
            <w:bookmarkEnd w:id="370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04" w:name="z1100_098_05"/>
            <w:bookmarkStart w:id="3705" w:name="z1100_098_05"/>
            <w:bookmarkEnd w:id="370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06" w:name="z1100_098_06"/>
            <w:bookmarkStart w:id="3707" w:name="z1100_098_06"/>
            <w:bookmarkEnd w:id="370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3708" w:name="z1100_098_07"/>
            <w:bookmarkEnd w:id="3708"/>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3709" w:name="z1100_098_08"/>
            <w:bookmarkEnd w:id="3709"/>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3710" w:name="z1100_098_09"/>
            <w:bookmarkStart w:id="3711" w:name="z1100_098_09"/>
            <w:bookmarkEnd w:id="371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12" w:name="z1100_098_10"/>
            <w:bookmarkStart w:id="3713" w:name="z1100_098_10"/>
            <w:bookmarkEnd w:id="371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3714" w:name="z1100_098_11"/>
            <w:bookmarkEnd w:id="3714"/>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3715" w:name="z1100_098_12"/>
            <w:bookmarkStart w:id="3716" w:name="z1100_098_12"/>
            <w:bookmarkEnd w:id="371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17" w:name="z1100_098_13"/>
            <w:bookmarkStart w:id="3718" w:name="z1100_098_13"/>
            <w:bookmarkEnd w:id="371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19" w:name="z1100_098_14"/>
            <w:bookmarkStart w:id="3720" w:name="z1100_098_14"/>
            <w:bookmarkEnd w:id="3720"/>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21" w:name="z1100_098_15"/>
            <w:bookmarkStart w:id="3722" w:name="z1100_098_15"/>
            <w:bookmarkEnd w:id="372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терапевты амбулатор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jc w:val="center"/>
              <w:rPr>
                <w:sz w:val="18"/>
                <w:szCs w:val="18"/>
              </w:rPr>
            </w:pPr>
            <w:r>
              <w:rPr>
                <w:sz w:val="18"/>
                <w:szCs w:val="18"/>
              </w:rPr>
              <w:t>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23" w:name="z1100_099_03"/>
            <w:bookmarkStart w:id="3724" w:name="z1100_099_03"/>
            <w:bookmarkEnd w:id="372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25" w:name="z1100_099_04"/>
            <w:bookmarkStart w:id="3726" w:name="z1100_099_04"/>
            <w:bookmarkEnd w:id="372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27" w:name="z1100_099_05"/>
            <w:bookmarkStart w:id="3728" w:name="z1100_099_05"/>
            <w:bookmarkEnd w:id="372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29" w:name="z1100_099_06"/>
            <w:bookmarkStart w:id="3730" w:name="z1100_099_06"/>
            <w:bookmarkEnd w:id="373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3731" w:name="z1100_099_07"/>
            <w:bookmarkEnd w:id="3731"/>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3732" w:name="z1100_099_08"/>
            <w:bookmarkEnd w:id="3732"/>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3733" w:name="z1100_099_09"/>
            <w:bookmarkStart w:id="3734" w:name="z1100_099_09"/>
            <w:bookmarkEnd w:id="373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35" w:name="z1100_099_10"/>
            <w:bookmarkStart w:id="3736" w:name="z1100_099_10"/>
            <w:bookmarkEnd w:id="373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3737" w:name="z1100_099_11"/>
            <w:bookmarkEnd w:id="3737"/>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3738" w:name="z1100_099_12"/>
            <w:bookmarkStart w:id="3739" w:name="z1100_099_12"/>
            <w:bookmarkEnd w:id="373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40" w:name="z1100_099_13"/>
            <w:bookmarkStart w:id="3741" w:name="z1100_099_13"/>
            <w:bookmarkEnd w:id="374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42" w:name="z1100_099_14"/>
            <w:bookmarkStart w:id="3743" w:name="z1100_099_14"/>
            <w:bookmarkEnd w:id="3743"/>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44" w:name="z1100_099_15"/>
            <w:bookmarkStart w:id="3745" w:name="z1100_099_15"/>
            <w:bookmarkEnd w:id="374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терапевты подро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46" w:name="z1100_100_03"/>
            <w:bookmarkStart w:id="3747" w:name="z1100_100_03"/>
            <w:bookmarkEnd w:id="374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48" w:name="z1100_100_04"/>
            <w:bookmarkStart w:id="3749" w:name="z1100_100_04"/>
            <w:bookmarkEnd w:id="374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50" w:name="z1100_100_05"/>
            <w:bookmarkStart w:id="3751" w:name="z1100_100_05"/>
            <w:bookmarkEnd w:id="375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52" w:name="z1100_100_06"/>
            <w:bookmarkStart w:id="3753" w:name="z1100_100_06"/>
            <w:bookmarkEnd w:id="375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3754" w:name="z1100_100_07"/>
            <w:bookmarkEnd w:id="3754"/>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3755" w:name="z1100_100_08"/>
            <w:bookmarkEnd w:id="3755"/>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3756" w:name="z1100_100_09"/>
            <w:bookmarkStart w:id="3757" w:name="z1100_100_09"/>
            <w:bookmarkEnd w:id="375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58" w:name="z1100_100_10"/>
            <w:bookmarkStart w:id="3759" w:name="z1100_100_10"/>
            <w:bookmarkEnd w:id="375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3760" w:name="z1100_100_11"/>
            <w:bookmarkEnd w:id="3760"/>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3761" w:name="z1100_100_12"/>
            <w:bookmarkStart w:id="3762" w:name="z1100_100_12"/>
            <w:bookmarkEnd w:id="376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63" w:name="z1100_100_13"/>
            <w:bookmarkStart w:id="3764" w:name="z1100_100_13"/>
            <w:bookmarkEnd w:id="376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65" w:name="z1100_100_14"/>
            <w:bookmarkStart w:id="3766" w:name="z1100_100_14"/>
            <w:bookmarkEnd w:id="3766"/>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67" w:name="z1100_100_15"/>
            <w:bookmarkStart w:id="3768" w:name="z1100_100_15"/>
            <w:bookmarkEnd w:id="376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токси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18"/>
                <w:szCs w:val="18"/>
              </w:rPr>
            </w:pPr>
            <w:r>
              <w:rPr>
                <w:sz w:val="18"/>
                <w:szCs w:val="18"/>
              </w:rPr>
              <w:t>1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69" w:name="z1100_101_03"/>
            <w:bookmarkStart w:id="3770" w:name="z1100_101_03"/>
            <w:bookmarkEnd w:id="377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71" w:name="z1100_101_04"/>
            <w:bookmarkStart w:id="3772" w:name="z1100_101_04"/>
            <w:bookmarkEnd w:id="377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73" w:name="z1100_101_05"/>
            <w:bookmarkStart w:id="3774" w:name="z1100_101_05"/>
            <w:bookmarkEnd w:id="377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75" w:name="z1100_101_06"/>
            <w:bookmarkStart w:id="3776" w:name="z1100_101_06"/>
            <w:bookmarkEnd w:id="377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77" w:name="z1100_101_07"/>
            <w:bookmarkStart w:id="3778" w:name="z1100_101_07"/>
            <w:bookmarkEnd w:id="377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79" w:name="z1100_101_08"/>
            <w:bookmarkStart w:id="3780" w:name="z1100_101_08"/>
            <w:bookmarkEnd w:id="378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81" w:name="z1100_101_09"/>
            <w:bookmarkStart w:id="3782" w:name="z1100_101_09"/>
            <w:bookmarkEnd w:id="378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83" w:name="z1100_101_10"/>
            <w:bookmarkStart w:id="3784" w:name="z1100_101_10"/>
            <w:bookmarkEnd w:id="378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85" w:name="z1100_101_11"/>
            <w:bookmarkStart w:id="3786" w:name="z1100_101_11"/>
            <w:bookmarkEnd w:id="378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87" w:name="z1100_101_12"/>
            <w:bookmarkStart w:id="3788" w:name="z1100_101_12"/>
            <w:bookmarkEnd w:id="378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89" w:name="z1100_101_13"/>
            <w:bookmarkStart w:id="3790" w:name="z1100_101_13"/>
            <w:bookmarkEnd w:id="379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91" w:name="z1100_101_14"/>
            <w:bookmarkStart w:id="3792" w:name="z1100_101_14"/>
            <w:bookmarkEnd w:id="3792"/>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93" w:name="z1100_101_15"/>
            <w:bookmarkStart w:id="3794" w:name="z1100_101_15"/>
            <w:bookmarkEnd w:id="379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травматологи - ортопе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18"/>
                <w:szCs w:val="18"/>
              </w:rPr>
            </w:pPr>
            <w:r>
              <w:rPr>
                <w:sz w:val="18"/>
                <w:szCs w:val="18"/>
              </w:rPr>
              <w:t>1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95" w:name="z1100_102_03"/>
            <w:bookmarkStart w:id="3796" w:name="z1100_102_03"/>
            <w:bookmarkEnd w:id="379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97" w:name="z1100_102_04"/>
            <w:bookmarkStart w:id="3798" w:name="z1100_102_04"/>
            <w:bookmarkEnd w:id="379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99" w:name="z1100_102_05"/>
            <w:bookmarkStart w:id="3800" w:name="z1100_102_05"/>
            <w:bookmarkEnd w:id="380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01" w:name="z1100_102_06"/>
            <w:bookmarkStart w:id="3802" w:name="z1100_102_06"/>
            <w:bookmarkEnd w:id="380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03" w:name="z1100_102_07"/>
            <w:bookmarkStart w:id="3804" w:name="z1100_102_07"/>
            <w:bookmarkEnd w:id="380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05" w:name="z1100_102_08"/>
            <w:bookmarkStart w:id="3806" w:name="z1100_102_08"/>
            <w:bookmarkEnd w:id="380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07" w:name="z1100_102_09"/>
            <w:bookmarkStart w:id="3808" w:name="z1100_102_09"/>
            <w:bookmarkEnd w:id="380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09" w:name="z1100_102_10"/>
            <w:bookmarkStart w:id="3810" w:name="z1100_102_10"/>
            <w:bookmarkEnd w:id="381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11" w:name="z1100_102_11"/>
            <w:bookmarkStart w:id="3812" w:name="z1100_102_11"/>
            <w:bookmarkEnd w:id="381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13" w:name="z1100_102_12"/>
            <w:bookmarkStart w:id="3814" w:name="z1100_102_12"/>
            <w:bookmarkEnd w:id="381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15" w:name="z1100_102_13"/>
            <w:bookmarkStart w:id="3816" w:name="z1100_102_13"/>
            <w:bookmarkEnd w:id="381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17" w:name="z1100_102_14"/>
            <w:bookmarkStart w:id="3818" w:name="z1100_102_14"/>
            <w:bookmarkEnd w:id="3818"/>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19" w:name="z1100_102_15"/>
            <w:bookmarkStart w:id="3820" w:name="z1100_102_15"/>
            <w:bookmarkEnd w:id="382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трансфузи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18"/>
                <w:szCs w:val="18"/>
              </w:rPr>
            </w:pPr>
            <w:r>
              <w:rPr>
                <w:sz w:val="18"/>
                <w:szCs w:val="18"/>
              </w:rPr>
              <w:t>1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21" w:name="z1100_103_03"/>
            <w:bookmarkStart w:id="3822" w:name="z1100_103_03"/>
            <w:bookmarkEnd w:id="382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23" w:name="z1100_103_04"/>
            <w:bookmarkStart w:id="3824" w:name="z1100_103_04"/>
            <w:bookmarkEnd w:id="382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25" w:name="z1100_103_05"/>
            <w:bookmarkStart w:id="3826" w:name="z1100_103_05"/>
            <w:bookmarkEnd w:id="382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27" w:name="z1100_103_06"/>
            <w:bookmarkStart w:id="3828" w:name="z1100_103_06"/>
            <w:bookmarkEnd w:id="382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29" w:name="z1100_103_07"/>
            <w:bookmarkStart w:id="3830" w:name="z1100_103_07"/>
            <w:bookmarkEnd w:id="383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31" w:name="z1100_103_08"/>
            <w:bookmarkStart w:id="3832" w:name="z1100_103_08"/>
            <w:bookmarkEnd w:id="383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33" w:name="z1100_103_09"/>
            <w:bookmarkStart w:id="3834" w:name="z1100_103_09"/>
            <w:bookmarkEnd w:id="383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35" w:name="z1100_103_10"/>
            <w:bookmarkStart w:id="3836" w:name="z1100_103_10"/>
            <w:bookmarkEnd w:id="383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37" w:name="z1100_103_11"/>
            <w:bookmarkStart w:id="3838" w:name="z1100_103_11"/>
            <w:bookmarkEnd w:id="383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39" w:name="z1100_103_12"/>
            <w:bookmarkStart w:id="3840" w:name="z1100_103_12"/>
            <w:bookmarkEnd w:id="384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41" w:name="z1100_103_13"/>
            <w:bookmarkStart w:id="3842" w:name="z1100_103_13"/>
            <w:bookmarkEnd w:id="384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43" w:name="z1100_103_14"/>
            <w:bookmarkStart w:id="3844" w:name="z1100_103_14"/>
            <w:bookmarkEnd w:id="3844"/>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45" w:name="z1100_103_15"/>
            <w:bookmarkStart w:id="3846" w:name="z1100_103_15"/>
            <w:bookmarkEnd w:id="384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ультразвуковой диагнос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18"/>
                <w:szCs w:val="18"/>
              </w:rPr>
            </w:pPr>
            <w:r>
              <w:rPr>
                <w:sz w:val="18"/>
                <w:szCs w:val="18"/>
              </w:rPr>
              <w:t>1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47" w:name="z1100_104_03"/>
            <w:bookmarkStart w:id="3848" w:name="z1100_104_03"/>
            <w:bookmarkEnd w:id="384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49" w:name="z1100_104_04"/>
            <w:bookmarkStart w:id="3850" w:name="z1100_104_04"/>
            <w:bookmarkEnd w:id="385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51" w:name="z1100_104_05"/>
            <w:bookmarkStart w:id="3852" w:name="z1100_104_05"/>
            <w:bookmarkEnd w:id="385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53" w:name="z1100_104_06"/>
            <w:bookmarkStart w:id="3854" w:name="z1100_104_06"/>
            <w:bookmarkEnd w:id="385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55" w:name="z1100_104_07"/>
            <w:bookmarkStart w:id="3856" w:name="z1100_104_07"/>
            <w:bookmarkEnd w:id="385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57" w:name="z1100_104_08"/>
            <w:bookmarkStart w:id="3858" w:name="z1100_104_08"/>
            <w:bookmarkEnd w:id="385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59" w:name="z1100_104_09"/>
            <w:bookmarkStart w:id="3860" w:name="z1100_104_09"/>
            <w:bookmarkEnd w:id="386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61" w:name="z1100_104_10"/>
            <w:bookmarkStart w:id="3862" w:name="z1100_104_10"/>
            <w:bookmarkEnd w:id="386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63" w:name="z1100_104_11"/>
            <w:bookmarkStart w:id="3864" w:name="z1100_104_11"/>
            <w:bookmarkEnd w:id="386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65" w:name="z1100_104_12"/>
            <w:bookmarkStart w:id="3866" w:name="z1100_104_12"/>
            <w:bookmarkEnd w:id="386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67" w:name="z1100_104_13"/>
            <w:bookmarkStart w:id="3868" w:name="z1100_104_13"/>
            <w:bookmarkEnd w:id="386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69" w:name="z1100_104_14"/>
            <w:bookmarkStart w:id="3870" w:name="z1100_104_14"/>
            <w:bookmarkEnd w:id="3870"/>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71" w:name="z1100_104_15"/>
            <w:bookmarkStart w:id="3872" w:name="z1100_104_15"/>
            <w:bookmarkEnd w:id="387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 xml:space="preserve">уролог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18"/>
                <w:szCs w:val="18"/>
              </w:rPr>
            </w:pPr>
            <w:r>
              <w:rPr>
                <w:sz w:val="18"/>
                <w:szCs w:val="18"/>
              </w:rPr>
              <w:t>1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73" w:name="z1100_105_03"/>
            <w:bookmarkStart w:id="3874" w:name="z1100_105_03"/>
            <w:bookmarkEnd w:id="387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75" w:name="z1100_105_04"/>
            <w:bookmarkStart w:id="3876" w:name="z1100_105_04"/>
            <w:bookmarkEnd w:id="387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77" w:name="z1100_105_05"/>
            <w:bookmarkStart w:id="3878" w:name="z1100_105_05"/>
            <w:bookmarkEnd w:id="387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79" w:name="z1100_105_06"/>
            <w:bookmarkStart w:id="3880" w:name="z1100_105_06"/>
            <w:bookmarkEnd w:id="388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81" w:name="z1100_105_07"/>
            <w:bookmarkStart w:id="3882" w:name="z1100_105_07"/>
            <w:bookmarkEnd w:id="388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83" w:name="z1100_105_08"/>
            <w:bookmarkStart w:id="3884" w:name="z1100_105_08"/>
            <w:bookmarkEnd w:id="388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85" w:name="z1100_105_09"/>
            <w:bookmarkStart w:id="3886" w:name="z1100_105_09"/>
            <w:bookmarkEnd w:id="388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87" w:name="z1100_105_10"/>
            <w:bookmarkStart w:id="3888" w:name="z1100_105_10"/>
            <w:bookmarkEnd w:id="388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89" w:name="z1100_105_11"/>
            <w:bookmarkStart w:id="3890" w:name="z1100_105_11"/>
            <w:bookmarkEnd w:id="389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91" w:name="z1100_105_12"/>
            <w:bookmarkStart w:id="3892" w:name="z1100_105_12"/>
            <w:bookmarkEnd w:id="389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93" w:name="z1100_105_13"/>
            <w:bookmarkStart w:id="3894" w:name="z1100_105_13"/>
            <w:bookmarkEnd w:id="389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95" w:name="z1100_105_14"/>
            <w:bookmarkStart w:id="3896" w:name="z1100_105_14"/>
            <w:bookmarkEnd w:id="3896"/>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97" w:name="z1100_105_15"/>
            <w:bookmarkStart w:id="3898" w:name="z1100_105_15"/>
            <w:bookmarkEnd w:id="389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урологи-андр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18"/>
                <w:szCs w:val="18"/>
              </w:rPr>
            </w:pPr>
            <w:r>
              <w:rPr>
                <w:sz w:val="18"/>
                <w:szCs w:val="18"/>
              </w:rPr>
              <w:t>1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99" w:name="z1100_106_03"/>
            <w:bookmarkStart w:id="3900" w:name="z1100_106_03"/>
            <w:bookmarkEnd w:id="390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01" w:name="z1100_106_04"/>
            <w:bookmarkStart w:id="3902" w:name="z1100_106_04"/>
            <w:bookmarkEnd w:id="390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03" w:name="z1100_106_05"/>
            <w:bookmarkStart w:id="3904" w:name="z1100_106_05"/>
            <w:bookmarkEnd w:id="390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05" w:name="z1100_106_06"/>
            <w:bookmarkStart w:id="3906" w:name="z1100_106_06"/>
            <w:bookmarkEnd w:id="390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07" w:name="z1100_106_07"/>
            <w:bookmarkStart w:id="3908" w:name="z1100_106_07"/>
            <w:bookmarkEnd w:id="390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09" w:name="z1100_106_08"/>
            <w:bookmarkStart w:id="3910" w:name="z1100_106_08"/>
            <w:bookmarkEnd w:id="391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11" w:name="z1100_106_09"/>
            <w:bookmarkStart w:id="3912" w:name="z1100_106_09"/>
            <w:bookmarkEnd w:id="391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13" w:name="z1100_106_10"/>
            <w:bookmarkStart w:id="3914" w:name="z1100_106_10"/>
            <w:bookmarkEnd w:id="391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15" w:name="z1100_106_11"/>
            <w:bookmarkStart w:id="3916" w:name="z1100_106_11"/>
            <w:bookmarkEnd w:id="391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17" w:name="z1100_106_12"/>
            <w:bookmarkStart w:id="3918" w:name="z1100_106_12"/>
            <w:bookmarkEnd w:id="391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19" w:name="z1100_106_13"/>
            <w:bookmarkStart w:id="3920" w:name="z1100_106_13"/>
            <w:bookmarkEnd w:id="392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21" w:name="z1100_106_14"/>
            <w:bookmarkStart w:id="3922" w:name="z1100_106_14"/>
            <w:bookmarkEnd w:id="3922"/>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23" w:name="z1100_106_15"/>
            <w:bookmarkStart w:id="3924" w:name="z1100_106_15"/>
            <w:bookmarkEnd w:id="392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фармакологи клин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08" w:hanging="0"/>
              <w:jc w:val="center"/>
              <w:rPr>
                <w:sz w:val="18"/>
                <w:szCs w:val="18"/>
              </w:rPr>
            </w:pPr>
            <w:r>
              <w:rPr>
                <w:sz w:val="18"/>
                <w:szCs w:val="18"/>
              </w:rPr>
              <w:t>1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25" w:name="z1100_107_03"/>
            <w:bookmarkStart w:id="3926" w:name="z1100_107_03"/>
            <w:bookmarkEnd w:id="392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27" w:name="z1100_107_04"/>
            <w:bookmarkStart w:id="3928" w:name="z1100_107_04"/>
            <w:bookmarkEnd w:id="392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29" w:name="z1100_107_05"/>
            <w:bookmarkStart w:id="3930" w:name="z1100_107_05"/>
            <w:bookmarkEnd w:id="393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31" w:name="z1100_107_06"/>
            <w:bookmarkStart w:id="3932" w:name="z1100_107_06"/>
            <w:bookmarkEnd w:id="393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33" w:name="z1100_107_07"/>
            <w:bookmarkStart w:id="3934" w:name="z1100_107_07"/>
            <w:bookmarkEnd w:id="393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35" w:name="z1100_107_08"/>
            <w:bookmarkStart w:id="3936" w:name="z1100_107_08"/>
            <w:bookmarkEnd w:id="393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37" w:name="z1100_107_09"/>
            <w:bookmarkStart w:id="3938" w:name="z1100_107_09"/>
            <w:bookmarkEnd w:id="393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39" w:name="z1100_107_10"/>
            <w:bookmarkStart w:id="3940" w:name="z1100_107_10"/>
            <w:bookmarkEnd w:id="394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41" w:name="z1100_107_11"/>
            <w:bookmarkStart w:id="3942" w:name="z1100_107_11"/>
            <w:bookmarkEnd w:id="394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43" w:name="z1100_107_12"/>
            <w:bookmarkStart w:id="3944" w:name="z1100_107_12"/>
            <w:bookmarkEnd w:id="394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45" w:name="z1100_107_13"/>
            <w:bookmarkStart w:id="3946" w:name="z1100_107_13"/>
            <w:bookmarkEnd w:id="394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47" w:name="z1100_107_14"/>
            <w:bookmarkStart w:id="3948" w:name="z1100_107_14"/>
            <w:bookmarkEnd w:id="3948"/>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49" w:name="z1100_107_15"/>
            <w:bookmarkStart w:id="3950" w:name="z1100_107_15"/>
            <w:bookmarkEnd w:id="395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физио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08" w:hanging="0"/>
              <w:jc w:val="center"/>
              <w:rPr>
                <w:sz w:val="18"/>
                <w:szCs w:val="18"/>
              </w:rPr>
            </w:pPr>
            <w:r>
              <w:rPr>
                <w:sz w:val="18"/>
                <w:szCs w:val="18"/>
              </w:rPr>
              <w:t>1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51" w:name="z1100_108_03"/>
            <w:bookmarkStart w:id="3952" w:name="z1100_108_03"/>
            <w:bookmarkEnd w:id="395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53" w:name="z1100_108_04"/>
            <w:bookmarkStart w:id="3954" w:name="z1100_108_04"/>
            <w:bookmarkEnd w:id="395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55" w:name="z1100_108_05"/>
            <w:bookmarkStart w:id="3956" w:name="z1100_108_05"/>
            <w:bookmarkEnd w:id="395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57" w:name="z1100_108_06"/>
            <w:bookmarkStart w:id="3958" w:name="z1100_108_06"/>
            <w:bookmarkEnd w:id="395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59" w:name="z1100_108_07"/>
            <w:bookmarkStart w:id="3960" w:name="z1100_108_07"/>
            <w:bookmarkEnd w:id="396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61" w:name="z1100_108_08"/>
            <w:bookmarkStart w:id="3962" w:name="z1100_108_08"/>
            <w:bookmarkEnd w:id="396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63" w:name="z1100_108_09"/>
            <w:bookmarkStart w:id="3964" w:name="z1100_108_09"/>
            <w:bookmarkEnd w:id="396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65" w:name="z1100_108_10"/>
            <w:bookmarkStart w:id="3966" w:name="z1100_108_10"/>
            <w:bookmarkEnd w:id="396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67" w:name="z1100_108_11"/>
            <w:bookmarkStart w:id="3968" w:name="z1100_108_11"/>
            <w:bookmarkEnd w:id="396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69" w:name="z1100_108_12"/>
            <w:bookmarkStart w:id="3970" w:name="z1100_108_12"/>
            <w:bookmarkEnd w:id="397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71" w:name="z1100_108_13"/>
            <w:bookmarkStart w:id="3972" w:name="z1100_108_13"/>
            <w:bookmarkEnd w:id="397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73" w:name="z1100_108_14"/>
            <w:bookmarkStart w:id="3974" w:name="z1100_108_14"/>
            <w:bookmarkEnd w:id="3974"/>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75" w:name="z1100_108_15"/>
            <w:bookmarkStart w:id="3976" w:name="z1100_108_15"/>
            <w:bookmarkEnd w:id="397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фтизиат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08" w:hanging="0"/>
              <w:jc w:val="center"/>
              <w:rPr>
                <w:sz w:val="18"/>
                <w:szCs w:val="18"/>
              </w:rPr>
            </w:pPr>
            <w:r>
              <w:rPr>
                <w:sz w:val="18"/>
                <w:szCs w:val="18"/>
              </w:rPr>
              <w:t>1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77" w:name="z1100_109_03"/>
            <w:bookmarkStart w:id="3978" w:name="z1100_109_03"/>
            <w:bookmarkEnd w:id="397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79" w:name="z1100_109_04"/>
            <w:bookmarkStart w:id="3980" w:name="z1100_109_04"/>
            <w:bookmarkEnd w:id="398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81" w:name="z1100_109_05"/>
            <w:bookmarkStart w:id="3982" w:name="z1100_109_05"/>
            <w:bookmarkEnd w:id="398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83" w:name="z1100_109_06"/>
            <w:bookmarkStart w:id="3984" w:name="z1100_109_06"/>
            <w:bookmarkEnd w:id="398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85" w:name="z1100_109_07"/>
            <w:bookmarkStart w:id="3986" w:name="z1100_109_07"/>
            <w:bookmarkEnd w:id="398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87" w:name="z1100_109_08"/>
            <w:bookmarkStart w:id="3988" w:name="z1100_109_08"/>
            <w:bookmarkEnd w:id="398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89" w:name="z1100_109_09"/>
            <w:bookmarkStart w:id="3990" w:name="z1100_109_09"/>
            <w:bookmarkEnd w:id="399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91" w:name="z1100_109_10"/>
            <w:bookmarkStart w:id="3992" w:name="z1100_109_10"/>
            <w:bookmarkEnd w:id="399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93" w:name="z1100_109_11"/>
            <w:bookmarkStart w:id="3994" w:name="z1100_109_11"/>
            <w:bookmarkEnd w:id="399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95" w:name="z1100_109_12"/>
            <w:bookmarkStart w:id="3996" w:name="z1100_109_12"/>
            <w:bookmarkEnd w:id="399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97" w:name="z1100_109_13"/>
            <w:bookmarkStart w:id="3998" w:name="z1100_109_13"/>
            <w:bookmarkEnd w:id="399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99" w:name="z1100_109_14"/>
            <w:bookmarkStart w:id="4000" w:name="z1100_109_14"/>
            <w:bookmarkEnd w:id="4000"/>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01" w:name="z1100_109_15"/>
            <w:bookmarkStart w:id="4002" w:name="z1100_109_15"/>
            <w:bookmarkEnd w:id="400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420" w:hanging="283"/>
              <w:rPr/>
            </w:pPr>
            <w:r>
              <w:rPr>
                <w:sz w:val="18"/>
                <w:szCs w:val="18"/>
              </w:rPr>
              <w:t xml:space="preserve">     </w:t>
            </w:r>
            <w:r>
              <w:rPr>
                <w:sz w:val="18"/>
                <w:szCs w:val="18"/>
              </w:rPr>
              <w:t xml:space="preserve">из них:  фтизиатры                участков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08" w:hanging="0"/>
              <w:jc w:val="center"/>
              <w:rPr>
                <w:sz w:val="18"/>
                <w:szCs w:val="18"/>
              </w:rPr>
            </w:pPr>
            <w:r>
              <w:rPr>
                <w:sz w:val="18"/>
                <w:szCs w:val="18"/>
              </w:rPr>
              <w:t>1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03" w:name="z1100_110_03"/>
            <w:bookmarkStart w:id="4004" w:name="z1100_110_03"/>
            <w:bookmarkEnd w:id="400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05" w:name="z1100_110_04"/>
            <w:bookmarkStart w:id="4006" w:name="z1100_110_04"/>
            <w:bookmarkEnd w:id="400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07" w:name="z1100_110_05"/>
            <w:bookmarkStart w:id="4008" w:name="z1100_110_05"/>
            <w:bookmarkEnd w:id="400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09" w:name="z1100_110_06"/>
            <w:bookmarkStart w:id="4010" w:name="z1100_110_06"/>
            <w:bookmarkEnd w:id="401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011" w:name="z1100_110_07"/>
            <w:bookmarkEnd w:id="4011"/>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012" w:name="z1100_110_08"/>
            <w:bookmarkEnd w:id="4012"/>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4013" w:name="z1100_110_09"/>
            <w:bookmarkStart w:id="4014" w:name="z1100_110_09"/>
            <w:bookmarkEnd w:id="401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15" w:name="z1100_110_10"/>
            <w:bookmarkStart w:id="4016" w:name="z1100_110_10"/>
            <w:bookmarkEnd w:id="401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017" w:name="z1100_110_11"/>
            <w:bookmarkEnd w:id="4017"/>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4018" w:name="z1100_110_12"/>
            <w:bookmarkStart w:id="4019" w:name="z1100_110_12"/>
            <w:bookmarkEnd w:id="401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20" w:name="z1100_110_13"/>
            <w:bookmarkStart w:id="4021" w:name="z1100_110_13"/>
            <w:bookmarkEnd w:id="402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22" w:name="z1100_110_14"/>
            <w:bookmarkStart w:id="4023" w:name="z1100_110_14"/>
            <w:bookmarkEnd w:id="4023"/>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24" w:name="z1100_110_15"/>
            <w:bookmarkStart w:id="4025" w:name="z1100_110_15"/>
            <w:bookmarkEnd w:id="402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функциональной диагнос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08" w:hanging="0"/>
              <w:jc w:val="center"/>
              <w:rPr>
                <w:sz w:val="18"/>
                <w:szCs w:val="18"/>
              </w:rPr>
            </w:pPr>
            <w:r>
              <w:rPr>
                <w:sz w:val="18"/>
                <w:szCs w:val="18"/>
              </w:rPr>
              <w:t>1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26" w:name="z1100_111_03"/>
            <w:bookmarkStart w:id="4027" w:name="z1100_111_03"/>
            <w:bookmarkEnd w:id="402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28" w:name="z1100_111_04"/>
            <w:bookmarkStart w:id="4029" w:name="z1100_111_04"/>
            <w:bookmarkEnd w:id="402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30" w:name="z1100_111_05"/>
            <w:bookmarkStart w:id="4031" w:name="z1100_111_05"/>
            <w:bookmarkEnd w:id="403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32" w:name="z1100_111_06"/>
            <w:bookmarkStart w:id="4033" w:name="z1100_111_06"/>
            <w:bookmarkEnd w:id="403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34" w:name="z1100_111_07"/>
            <w:bookmarkStart w:id="4035" w:name="z1100_111_07"/>
            <w:bookmarkEnd w:id="403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36" w:name="z1100_111_08"/>
            <w:bookmarkStart w:id="4037" w:name="z1100_111_08"/>
            <w:bookmarkEnd w:id="403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38" w:name="z1100_111_09"/>
            <w:bookmarkStart w:id="4039" w:name="z1100_111_09"/>
            <w:bookmarkEnd w:id="403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40" w:name="z1100_111_10"/>
            <w:bookmarkStart w:id="4041" w:name="z1100_111_10"/>
            <w:bookmarkEnd w:id="404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42" w:name="z1100_111_11"/>
            <w:bookmarkStart w:id="4043" w:name="z1100_111_11"/>
            <w:bookmarkEnd w:id="404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44" w:name="z1100_111_12"/>
            <w:bookmarkStart w:id="4045" w:name="z1100_111_12"/>
            <w:bookmarkEnd w:id="404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46" w:name="z1100_111_13"/>
            <w:bookmarkStart w:id="4047" w:name="z1100_111_13"/>
            <w:bookmarkEnd w:id="404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48" w:name="z1100_111_14"/>
            <w:bookmarkStart w:id="4049" w:name="z1100_111_14"/>
            <w:bookmarkEnd w:id="4049"/>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50" w:name="z1100_111_15"/>
            <w:bookmarkStart w:id="4051" w:name="z1100_111_15"/>
            <w:bookmarkEnd w:id="405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 xml:space="preserve">хирург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08" w:hanging="0"/>
              <w:jc w:val="center"/>
              <w:rPr>
                <w:sz w:val="18"/>
                <w:szCs w:val="18"/>
              </w:rPr>
            </w:pPr>
            <w:r>
              <w:rPr>
                <w:sz w:val="18"/>
                <w:szCs w:val="18"/>
              </w:rPr>
              <w:t>1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52" w:name="z1100_112_03"/>
            <w:bookmarkStart w:id="4053" w:name="z1100_112_03"/>
            <w:bookmarkEnd w:id="405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54" w:name="z1100_112_04"/>
            <w:bookmarkStart w:id="4055" w:name="z1100_112_04"/>
            <w:bookmarkEnd w:id="40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56" w:name="z1100_112_05"/>
            <w:bookmarkStart w:id="4057" w:name="z1100_112_05"/>
            <w:bookmarkEnd w:id="40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58" w:name="z1100_112_06"/>
            <w:bookmarkStart w:id="4059" w:name="z1100_112_06"/>
            <w:bookmarkEnd w:id="405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60" w:name="z1100_112_07"/>
            <w:bookmarkStart w:id="4061" w:name="z1100_112_07"/>
            <w:bookmarkEnd w:id="406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62" w:name="z1100_112_08"/>
            <w:bookmarkStart w:id="4063" w:name="z1100_112_08"/>
            <w:bookmarkEnd w:id="406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64" w:name="z1100_112_09"/>
            <w:bookmarkStart w:id="4065" w:name="z1100_112_09"/>
            <w:bookmarkEnd w:id="406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66" w:name="z1100_112_10"/>
            <w:bookmarkStart w:id="4067" w:name="z1100_112_10"/>
            <w:bookmarkEnd w:id="406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68" w:name="z1100_112_11"/>
            <w:bookmarkStart w:id="4069" w:name="z1100_112_11"/>
            <w:bookmarkEnd w:id="406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70" w:name="z1100_112_12"/>
            <w:bookmarkStart w:id="4071" w:name="z1100_112_12"/>
            <w:bookmarkEnd w:id="407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72" w:name="z1100_112_13"/>
            <w:bookmarkStart w:id="4073" w:name="z1100_112_13"/>
            <w:bookmarkEnd w:id="407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74" w:name="z1100_112_14"/>
            <w:bookmarkStart w:id="4075" w:name="z1100_112_14"/>
            <w:bookmarkEnd w:id="4075"/>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76" w:name="z1100_112_15"/>
            <w:bookmarkStart w:id="4077" w:name="z1100_112_15"/>
            <w:bookmarkEnd w:id="407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хирур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08" w:hanging="0"/>
              <w:jc w:val="center"/>
              <w:rPr>
                <w:sz w:val="18"/>
                <w:szCs w:val="18"/>
              </w:rPr>
            </w:pPr>
            <w:r>
              <w:rPr>
                <w:sz w:val="18"/>
                <w:szCs w:val="18"/>
              </w:rPr>
              <w:t>1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78" w:name="z1100_113_03"/>
            <w:bookmarkStart w:id="4079" w:name="z1100_113_03"/>
            <w:bookmarkEnd w:id="407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80" w:name="z1100_113_04"/>
            <w:bookmarkStart w:id="4081" w:name="z1100_113_04"/>
            <w:bookmarkEnd w:id="408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82" w:name="z1100_113_05"/>
            <w:bookmarkStart w:id="4083" w:name="z1100_113_05"/>
            <w:bookmarkEnd w:id="408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84" w:name="z1100_113_06"/>
            <w:bookmarkStart w:id="4085" w:name="z1100_113_06"/>
            <w:bookmarkEnd w:id="40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86" w:name="z1100_113_07"/>
            <w:bookmarkStart w:id="4087" w:name="z1100_113_07"/>
            <w:bookmarkEnd w:id="408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88" w:name="z1100_113_08"/>
            <w:bookmarkStart w:id="4089" w:name="z1100_113_08"/>
            <w:bookmarkEnd w:id="408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90" w:name="z1100_113_09"/>
            <w:bookmarkStart w:id="4091" w:name="z1100_113_09"/>
            <w:bookmarkEnd w:id="409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92" w:name="z1100_113_10"/>
            <w:bookmarkStart w:id="4093" w:name="z1100_113_10"/>
            <w:bookmarkEnd w:id="409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94" w:name="z1100_113_11"/>
            <w:bookmarkStart w:id="4095" w:name="z1100_113_11"/>
            <w:bookmarkEnd w:id="409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96" w:name="z1100_113_12"/>
            <w:bookmarkStart w:id="4097" w:name="z1100_113_12"/>
            <w:bookmarkEnd w:id="409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98" w:name="z1100_113_13"/>
            <w:bookmarkStart w:id="4099" w:name="z1100_113_13"/>
            <w:bookmarkEnd w:id="409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00" w:name="z1100_113_14"/>
            <w:bookmarkStart w:id="4101" w:name="z1100_113_14"/>
            <w:bookmarkEnd w:id="4101"/>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02" w:name="z1100_113_15"/>
            <w:bookmarkStart w:id="4103" w:name="z1100_113_15"/>
            <w:bookmarkEnd w:id="410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хирурги пласт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08" w:hanging="0"/>
              <w:jc w:val="center"/>
              <w:rPr>
                <w:sz w:val="18"/>
                <w:szCs w:val="18"/>
              </w:rPr>
            </w:pPr>
            <w:r>
              <w:rPr>
                <w:sz w:val="18"/>
                <w:szCs w:val="18"/>
              </w:rPr>
              <w:t>1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04" w:name="z1100_114_03"/>
            <w:bookmarkStart w:id="4105" w:name="z1100_114_03"/>
            <w:bookmarkEnd w:id="41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06" w:name="z1100_114_04"/>
            <w:bookmarkStart w:id="4107" w:name="z1100_114_04"/>
            <w:bookmarkEnd w:id="410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08" w:name="z1100_114_05"/>
            <w:bookmarkStart w:id="4109" w:name="z1100_114_05"/>
            <w:bookmarkEnd w:id="410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10" w:name="z1100_114_06"/>
            <w:bookmarkStart w:id="4111" w:name="z1100_114_06"/>
            <w:bookmarkEnd w:id="411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12" w:name="z1100_114_07"/>
            <w:bookmarkStart w:id="4113" w:name="z1100_114_07"/>
            <w:bookmarkEnd w:id="411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14" w:name="z1100_114_08"/>
            <w:bookmarkStart w:id="4115" w:name="z1100_114_08"/>
            <w:bookmarkEnd w:id="411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16" w:name="z1100_114_09"/>
            <w:bookmarkStart w:id="4117" w:name="z1100_114_09"/>
            <w:bookmarkEnd w:id="411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18" w:name="z1100_114_10"/>
            <w:bookmarkStart w:id="4119" w:name="z1100_114_10"/>
            <w:bookmarkEnd w:id="411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20" w:name="z1100_114_11"/>
            <w:bookmarkStart w:id="4121" w:name="z1100_114_11"/>
            <w:bookmarkEnd w:id="412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22" w:name="z1100_114_12"/>
            <w:bookmarkStart w:id="4123" w:name="z1100_114_12"/>
            <w:bookmarkEnd w:id="412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24" w:name="z1100_114_13"/>
            <w:bookmarkStart w:id="4125" w:name="z1100_114_13"/>
            <w:bookmarkEnd w:id="412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26" w:name="z1100_114_14"/>
            <w:bookmarkStart w:id="4127" w:name="z1100_114_14"/>
            <w:bookmarkEnd w:id="4127"/>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28" w:name="z1100_114_15"/>
            <w:bookmarkStart w:id="4129" w:name="z1100_114_15"/>
            <w:bookmarkEnd w:id="412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 xml:space="preserve">хирурги сердечно-сосудист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08" w:hanging="0"/>
              <w:jc w:val="center"/>
              <w:rPr>
                <w:sz w:val="18"/>
                <w:szCs w:val="18"/>
              </w:rPr>
            </w:pPr>
            <w:r>
              <w:rPr>
                <w:sz w:val="18"/>
                <w:szCs w:val="18"/>
              </w:rPr>
              <w:t>1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30" w:name="z1100_115_03"/>
            <w:bookmarkStart w:id="4131" w:name="z1100_115_03"/>
            <w:bookmarkEnd w:id="413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32" w:name="z1100_115_04"/>
            <w:bookmarkStart w:id="4133" w:name="z1100_115_04"/>
            <w:bookmarkEnd w:id="413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34" w:name="z1100_115_05"/>
            <w:bookmarkStart w:id="4135" w:name="z1100_115_05"/>
            <w:bookmarkEnd w:id="41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36" w:name="z1100_115_06"/>
            <w:bookmarkStart w:id="4137" w:name="z1100_115_06"/>
            <w:bookmarkEnd w:id="413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38" w:name="z1100_115_07"/>
            <w:bookmarkStart w:id="4139" w:name="z1100_115_07"/>
            <w:bookmarkEnd w:id="413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40" w:name="z1100_115_08"/>
            <w:bookmarkStart w:id="4141" w:name="z1100_115_08"/>
            <w:bookmarkEnd w:id="414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42" w:name="z1100_115_09"/>
            <w:bookmarkStart w:id="4143" w:name="z1100_115_09"/>
            <w:bookmarkEnd w:id="414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44" w:name="z1100_115_10"/>
            <w:bookmarkStart w:id="4145" w:name="z1100_115_10"/>
            <w:bookmarkEnd w:id="414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46" w:name="z1100_115_11"/>
            <w:bookmarkStart w:id="4147" w:name="z1100_115_11"/>
            <w:bookmarkEnd w:id="414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48" w:name="z1100_115_12"/>
            <w:bookmarkStart w:id="4149" w:name="z1100_115_12"/>
            <w:bookmarkEnd w:id="414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50" w:name="z1100_115_13"/>
            <w:bookmarkStart w:id="4151" w:name="z1100_115_13"/>
            <w:bookmarkEnd w:id="415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52" w:name="z1100_115_14"/>
            <w:bookmarkStart w:id="4153" w:name="z1100_115_14"/>
            <w:bookmarkEnd w:id="4153"/>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54" w:name="z1100_115_15"/>
            <w:bookmarkStart w:id="4155" w:name="z1100_115_15"/>
            <w:bookmarkEnd w:id="415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 xml:space="preserve">хирурги торакальн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56" w:name="z1100_116_03"/>
            <w:bookmarkStart w:id="4157" w:name="z1100_116_03"/>
            <w:bookmarkEnd w:id="415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58" w:name="z1100_116_04"/>
            <w:bookmarkStart w:id="4159" w:name="z1100_116_04"/>
            <w:bookmarkEnd w:id="415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60" w:name="z1100_116_05"/>
            <w:bookmarkStart w:id="4161" w:name="z1100_116_05"/>
            <w:bookmarkEnd w:id="416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62" w:name="z1100_116_06"/>
            <w:bookmarkStart w:id="4163" w:name="z1100_116_06"/>
            <w:bookmarkEnd w:id="416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64" w:name="z1100_116_07"/>
            <w:bookmarkStart w:id="4165" w:name="z1100_116_07"/>
            <w:bookmarkEnd w:id="41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66" w:name="z1100_116_08"/>
            <w:bookmarkStart w:id="4167" w:name="z1100_116_08"/>
            <w:bookmarkEnd w:id="416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68" w:name="z1100_116_09"/>
            <w:bookmarkStart w:id="4169" w:name="z1100_116_09"/>
            <w:bookmarkEnd w:id="416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70" w:name="z1100_116_10"/>
            <w:bookmarkStart w:id="4171" w:name="z1100_116_10"/>
            <w:bookmarkEnd w:id="417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72" w:name="z1100_116_11"/>
            <w:bookmarkStart w:id="4173" w:name="z1100_116_11"/>
            <w:bookmarkEnd w:id="417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74" w:name="z1100_116_12"/>
            <w:bookmarkStart w:id="4175" w:name="z1100_116_12"/>
            <w:bookmarkEnd w:id="417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76" w:name="z1100_116_13"/>
            <w:bookmarkStart w:id="4177" w:name="z1100_116_13"/>
            <w:bookmarkEnd w:id="417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78" w:name="z1100_116_14"/>
            <w:bookmarkStart w:id="4179" w:name="z1100_116_14"/>
            <w:bookmarkEnd w:id="4179"/>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80" w:name="z1100_116_15"/>
            <w:bookmarkStart w:id="4181" w:name="z1100_116_15"/>
            <w:bookmarkEnd w:id="418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хирурги челюстно-лице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82" w:name="z1100_117_03"/>
            <w:bookmarkStart w:id="4183" w:name="z1100_117_03"/>
            <w:bookmarkEnd w:id="418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84" w:name="z1100_117_04"/>
            <w:bookmarkStart w:id="4185" w:name="z1100_117_04"/>
            <w:bookmarkEnd w:id="41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86" w:name="z1100_117_05"/>
            <w:bookmarkStart w:id="4187" w:name="z1100_117_05"/>
            <w:bookmarkEnd w:id="418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88" w:name="z1100_117_06"/>
            <w:bookmarkStart w:id="4189" w:name="z1100_117_06"/>
            <w:bookmarkEnd w:id="41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90" w:name="z1100_117_07"/>
            <w:bookmarkStart w:id="4191" w:name="z1100_117_07"/>
            <w:bookmarkEnd w:id="419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92" w:name="z1100_117_08"/>
            <w:bookmarkStart w:id="4193" w:name="z1100_117_08"/>
            <w:bookmarkEnd w:id="419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94" w:name="z1100_117_09"/>
            <w:bookmarkStart w:id="4195" w:name="z1100_117_09"/>
            <w:bookmarkEnd w:id="419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96" w:name="z1100_117_10"/>
            <w:bookmarkStart w:id="4197" w:name="z1100_117_10"/>
            <w:bookmarkEnd w:id="419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98" w:name="z1100_117_11"/>
            <w:bookmarkStart w:id="4199" w:name="z1100_117_11"/>
            <w:bookmarkEnd w:id="419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00" w:name="z1100_117_12"/>
            <w:bookmarkStart w:id="4201" w:name="z1100_117_12"/>
            <w:bookmarkEnd w:id="420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02" w:name="z1100_117_13"/>
            <w:bookmarkStart w:id="4203" w:name="z1100_117_13"/>
            <w:bookmarkEnd w:id="420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04" w:name="z1100_117_14"/>
            <w:bookmarkStart w:id="4205" w:name="z1100_117_14"/>
            <w:bookmarkEnd w:id="4205"/>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06" w:name="z1100_117_15"/>
            <w:bookmarkStart w:id="4207" w:name="z1100_117_15"/>
            <w:bookmarkEnd w:id="420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эндокрин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08" w:name="z1100_118_03"/>
            <w:bookmarkStart w:id="4209" w:name="z1100_118_03"/>
            <w:bookmarkEnd w:id="42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10" w:name="z1100_118_04"/>
            <w:bookmarkStart w:id="4211" w:name="z1100_118_04"/>
            <w:bookmarkEnd w:id="421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12" w:name="z1100_118_05"/>
            <w:bookmarkStart w:id="4213" w:name="z1100_118_05"/>
            <w:bookmarkEnd w:id="421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14" w:name="z1100_118_06"/>
            <w:bookmarkStart w:id="4215" w:name="z1100_118_06"/>
            <w:bookmarkEnd w:id="42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16" w:name="z1100_118_07"/>
            <w:bookmarkStart w:id="4217" w:name="z1100_118_07"/>
            <w:bookmarkEnd w:id="421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18" w:name="z1100_118_08"/>
            <w:bookmarkStart w:id="4219" w:name="z1100_118_08"/>
            <w:bookmarkEnd w:id="421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20" w:name="z1100_118_09"/>
            <w:bookmarkStart w:id="4221" w:name="z1100_118_09"/>
            <w:bookmarkEnd w:id="422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22" w:name="z1100_118_10"/>
            <w:bookmarkStart w:id="4223" w:name="z1100_118_10"/>
            <w:bookmarkEnd w:id="422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24" w:name="z1100_118_11"/>
            <w:bookmarkStart w:id="4225" w:name="z1100_118_11"/>
            <w:bookmarkEnd w:id="422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26" w:name="z1100_118_12"/>
            <w:bookmarkStart w:id="4227" w:name="z1100_118_12"/>
            <w:bookmarkEnd w:id="422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28" w:name="z1100_118_13"/>
            <w:bookmarkStart w:id="4229" w:name="z1100_118_13"/>
            <w:bookmarkEnd w:id="422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30" w:name="z1100_118_14"/>
            <w:bookmarkStart w:id="4231" w:name="z1100_118_14"/>
            <w:bookmarkEnd w:id="4231"/>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32" w:name="z1100_118_15"/>
            <w:bookmarkStart w:id="4233" w:name="z1100_118_15"/>
            <w:bookmarkEnd w:id="423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эндокрин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34" w:name="z1100_119_03"/>
            <w:bookmarkStart w:id="4235" w:name="z1100_119_03"/>
            <w:bookmarkEnd w:id="423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36" w:name="z1100_119_04"/>
            <w:bookmarkStart w:id="4237" w:name="z1100_119_04"/>
            <w:bookmarkEnd w:id="423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38" w:name="z1100_119_05"/>
            <w:bookmarkStart w:id="4239" w:name="z1100_119_05"/>
            <w:bookmarkEnd w:id="423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40" w:name="z1100_119_06"/>
            <w:bookmarkStart w:id="4241" w:name="z1100_119_06"/>
            <w:bookmarkEnd w:id="424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42" w:name="z1100_119_07"/>
            <w:bookmarkStart w:id="4243" w:name="z1100_119_07"/>
            <w:bookmarkEnd w:id="424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44" w:name="z1100_119_08"/>
            <w:bookmarkStart w:id="4245" w:name="z1100_119_08"/>
            <w:bookmarkEnd w:id="424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46" w:name="z1100_119_09"/>
            <w:bookmarkStart w:id="4247" w:name="z1100_119_09"/>
            <w:bookmarkEnd w:id="424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48" w:name="z1100_119_10"/>
            <w:bookmarkStart w:id="4249" w:name="z1100_119_10"/>
            <w:bookmarkEnd w:id="424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50" w:name="z1100_119_11"/>
            <w:bookmarkStart w:id="4251" w:name="z1100_119_11"/>
            <w:bookmarkEnd w:id="425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52" w:name="z1100_119_12"/>
            <w:bookmarkStart w:id="4253" w:name="z1100_119_12"/>
            <w:bookmarkEnd w:id="425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54" w:name="z1100_119_13"/>
            <w:bookmarkStart w:id="4255" w:name="z1100_119_13"/>
            <w:bookmarkEnd w:id="425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56" w:name="z1100_119_14"/>
            <w:bookmarkStart w:id="4257" w:name="z1100_119_14"/>
            <w:bookmarkEnd w:id="4257"/>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58" w:name="z1100_119_15"/>
            <w:bookmarkStart w:id="4259" w:name="z1100_119_15"/>
            <w:bookmarkEnd w:id="425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эндоскоп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60" w:name="z1100_120_03"/>
            <w:bookmarkStart w:id="4261" w:name="z1100_120_03"/>
            <w:bookmarkEnd w:id="426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62" w:name="z1100_120_04"/>
            <w:bookmarkStart w:id="4263" w:name="z1100_120_04"/>
            <w:bookmarkEnd w:id="426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64" w:name="z1100_120_05"/>
            <w:bookmarkStart w:id="4265" w:name="z1100_120_05"/>
            <w:bookmarkEnd w:id="426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66" w:name="z1100_120_06"/>
            <w:bookmarkStart w:id="4267" w:name="z1100_120_06"/>
            <w:bookmarkEnd w:id="426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68" w:name="z1100_120_07"/>
            <w:bookmarkStart w:id="4269" w:name="z1100_120_07"/>
            <w:bookmarkEnd w:id="426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70" w:name="z1100_120_08"/>
            <w:bookmarkStart w:id="4271" w:name="z1100_120_08"/>
            <w:bookmarkEnd w:id="427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72" w:name="z1100_120_09"/>
            <w:bookmarkStart w:id="4273" w:name="z1100_120_09"/>
            <w:bookmarkEnd w:id="427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74" w:name="z1100_120_10"/>
            <w:bookmarkStart w:id="4275" w:name="z1100_120_10"/>
            <w:bookmarkEnd w:id="427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76" w:name="z1100_120_11"/>
            <w:bookmarkStart w:id="4277" w:name="z1100_120_11"/>
            <w:bookmarkEnd w:id="427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78" w:name="z1100_120_12"/>
            <w:bookmarkStart w:id="4279" w:name="z1100_120_12"/>
            <w:bookmarkEnd w:id="427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80" w:name="z1100_120_13"/>
            <w:bookmarkStart w:id="4281" w:name="z1100_120_13"/>
            <w:bookmarkEnd w:id="428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82" w:name="z1100_120_14"/>
            <w:bookmarkStart w:id="4283" w:name="z1100_120_14"/>
            <w:bookmarkEnd w:id="4283"/>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84" w:name="z1100_120_15"/>
            <w:bookmarkStart w:id="4285" w:name="z1100_120_15"/>
            <w:bookmarkEnd w:id="428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эпидеми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86" w:name="z1100_121_03"/>
            <w:bookmarkStart w:id="4287" w:name="z1100_121_03"/>
            <w:bookmarkEnd w:id="428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88" w:name="z1100_121_04"/>
            <w:bookmarkStart w:id="4289" w:name="z1100_121_04"/>
            <w:bookmarkEnd w:id="42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90" w:name="z1100_121_05"/>
            <w:bookmarkStart w:id="4291" w:name="z1100_121_05"/>
            <w:bookmarkEnd w:id="429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92" w:name="z1100_121_06"/>
            <w:bookmarkStart w:id="4293" w:name="z1100_121_06"/>
            <w:bookmarkEnd w:id="429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94" w:name="z1100_121_07"/>
            <w:bookmarkStart w:id="4295" w:name="z1100_121_07"/>
            <w:bookmarkEnd w:id="42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96" w:name="z1100_121_08"/>
            <w:bookmarkStart w:id="4297" w:name="z1100_121_08"/>
            <w:bookmarkEnd w:id="429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98" w:name="z1100_121_09"/>
            <w:bookmarkStart w:id="4299" w:name="z1100_121_09"/>
            <w:bookmarkEnd w:id="429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00" w:name="z1100_121_10"/>
            <w:bookmarkStart w:id="4301" w:name="z1100_121_10"/>
            <w:bookmarkEnd w:id="430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02" w:name="z1100_121_11"/>
            <w:bookmarkStart w:id="4303" w:name="z1100_121_11"/>
            <w:bookmarkEnd w:id="430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04" w:name="z1100_121_12"/>
            <w:bookmarkStart w:id="4305" w:name="z1100_121_12"/>
            <w:bookmarkEnd w:id="430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06" w:name="z1100_121_13"/>
            <w:bookmarkStart w:id="4307" w:name="z1100_121_13"/>
            <w:bookmarkEnd w:id="430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08" w:name="z1100_121_14"/>
            <w:bookmarkStart w:id="4309" w:name="z1100_121_14"/>
            <w:bookmarkEnd w:id="4309"/>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10" w:name="z1100_121_15"/>
            <w:bookmarkStart w:id="4311" w:name="z1100_121_15"/>
            <w:bookmarkEnd w:id="4311"/>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37" w:hanging="0"/>
              <w:rPr>
                <w:sz w:val="18"/>
                <w:szCs w:val="18"/>
              </w:rPr>
            </w:pPr>
            <w:r>
              <w:rPr>
                <w:sz w:val="18"/>
                <w:szCs w:val="18"/>
                <w:lang w:val="en-US" w:eastAsia="en-US"/>
              </w:rPr>
              <w:t>проч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12" w:name="z1100_122_03"/>
            <w:bookmarkStart w:id="4313" w:name="z1100_122_03"/>
            <w:bookmarkEnd w:id="431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14" w:name="z1100_122_04"/>
            <w:bookmarkStart w:id="4315" w:name="z1100_122_04"/>
            <w:bookmarkEnd w:id="43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16" w:name="z1100_122_05"/>
            <w:bookmarkStart w:id="4317" w:name="z1100_122_05"/>
            <w:bookmarkEnd w:id="43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18" w:name="z1100_122_06"/>
            <w:bookmarkStart w:id="4319" w:name="z1100_122_06"/>
            <w:bookmarkEnd w:id="431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20" w:name="z1100_122_07"/>
            <w:bookmarkStart w:id="4321" w:name="z1100_122_07"/>
            <w:bookmarkEnd w:id="432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22" w:name="z1100_122_08"/>
            <w:bookmarkStart w:id="4323" w:name="z1100_122_08"/>
            <w:bookmarkEnd w:id="432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24" w:name="z1100_122_09"/>
            <w:bookmarkStart w:id="4325" w:name="z1100_122_09"/>
            <w:bookmarkEnd w:id="432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26" w:name="z1100_122_10"/>
            <w:bookmarkStart w:id="4327" w:name="z1100_122_10"/>
            <w:bookmarkEnd w:id="432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28" w:name="z1100_122_11"/>
            <w:bookmarkStart w:id="4329" w:name="z1100_122_11"/>
            <w:bookmarkEnd w:id="432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30" w:name="z1100_122_12"/>
            <w:bookmarkStart w:id="4331" w:name="z1100_122_12"/>
            <w:bookmarkEnd w:id="433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32" w:name="z1100_122_13"/>
            <w:bookmarkStart w:id="4333" w:name="z1100_122_13"/>
            <w:bookmarkEnd w:id="433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34" w:name="z1100_122_14"/>
            <w:bookmarkStart w:id="4335" w:name="z1100_122_14"/>
            <w:bookmarkEnd w:id="4335"/>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36" w:name="z1100_122_15"/>
            <w:bookmarkStart w:id="4337" w:name="z1100_122_15"/>
            <w:bookmarkEnd w:id="4337"/>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79" w:right="-108" w:hanging="0"/>
              <w:rPr>
                <w:sz w:val="18"/>
                <w:szCs w:val="18"/>
                <w:lang w:val="en-US" w:eastAsia="en-US"/>
              </w:rPr>
            </w:pPr>
            <w:r>
              <w:rPr>
                <w:sz w:val="18"/>
                <w:szCs w:val="18"/>
                <w:lang w:val="en-US" w:eastAsia="en-US"/>
              </w:rPr>
              <w:t>Из обшего числа врачей (стр.1): врачи клинических          специальност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38" w:name="z1100_123_03"/>
            <w:bookmarkStart w:id="4339" w:name="z1100_123_03"/>
            <w:bookmarkEnd w:id="433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40" w:name="z1100_123_04"/>
            <w:bookmarkStart w:id="4341" w:name="z1100_123_04"/>
            <w:bookmarkEnd w:id="434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42" w:name="z1100_123_05"/>
            <w:bookmarkStart w:id="4343" w:name="z1100_123_05"/>
            <w:bookmarkEnd w:id="434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44" w:name="z1100_123_06"/>
            <w:bookmarkStart w:id="4345" w:name="z1100_123_06"/>
            <w:bookmarkEnd w:id="43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46" w:name="z1100_123_07"/>
            <w:bookmarkStart w:id="4347" w:name="z1100_123_07"/>
            <w:bookmarkEnd w:id="434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48" w:name="z1100_123_08"/>
            <w:bookmarkStart w:id="4349" w:name="z1100_123_08"/>
            <w:bookmarkEnd w:id="434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50" w:name="z1100_123_09"/>
            <w:bookmarkStart w:id="4351" w:name="z1100_123_09"/>
            <w:bookmarkEnd w:id="435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52" w:name="z1100_123_10"/>
            <w:bookmarkStart w:id="4353" w:name="z1100_123_10"/>
            <w:bookmarkEnd w:id="435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54" w:name="z1100_123_11"/>
            <w:bookmarkStart w:id="4355" w:name="z1100_123_11"/>
            <w:bookmarkEnd w:id="435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56" w:name="z1100_123_12"/>
            <w:bookmarkStart w:id="4357" w:name="z1100_123_12"/>
            <w:bookmarkEnd w:id="435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58" w:name="z1100_123_13"/>
            <w:bookmarkStart w:id="4359" w:name="z1100_123_13"/>
            <w:bookmarkEnd w:id="435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60" w:name="z1100_123_14"/>
            <w:bookmarkStart w:id="4361" w:name="z1100_123_14"/>
            <w:bookmarkEnd w:id="4361"/>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62" w:name="z1100_123_15"/>
            <w:bookmarkStart w:id="4363" w:name="z1100_123_15"/>
            <w:bookmarkEnd w:id="436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27" w:right="-108" w:hanging="0"/>
              <w:rPr>
                <w:sz w:val="18"/>
                <w:szCs w:val="18"/>
                <w:lang w:val="en-US" w:eastAsia="en-US"/>
              </w:rPr>
            </w:pPr>
            <w:r>
              <w:rPr>
                <w:sz w:val="18"/>
                <w:szCs w:val="18"/>
                <w:lang w:val="en-US" w:eastAsia="en-US"/>
              </w:rPr>
              <w:t xml:space="preserve"> </w:t>
            </w:r>
            <w:r>
              <w:rPr>
                <w:sz w:val="18"/>
                <w:szCs w:val="18"/>
                <w:lang w:val="en-US" w:eastAsia="en-US"/>
              </w:rPr>
              <w:t>работают на основ-</w:t>
            </w:r>
          </w:p>
          <w:p>
            <w:pPr>
              <w:pStyle w:val="Normal"/>
              <w:spacing w:lineRule="exact" w:line="200"/>
              <w:ind w:left="227" w:hanging="0"/>
              <w:rPr/>
            </w:pPr>
            <w:r>
              <w:rPr>
                <w:sz w:val="18"/>
                <w:szCs w:val="18"/>
                <w:lang w:val="en-US" w:eastAsia="en-US"/>
              </w:rPr>
              <w:t xml:space="preserve"> </w:t>
            </w:r>
            <w:r>
              <w:rPr>
                <w:sz w:val="18"/>
                <w:szCs w:val="18"/>
                <w:lang w:val="en-US" w:eastAsia="en-US"/>
              </w:rPr>
              <w:t>ной работе в орга-</w:t>
            </w:r>
          </w:p>
          <w:p>
            <w:pPr>
              <w:pStyle w:val="Normal"/>
              <w:spacing w:lineRule="exact" w:line="200"/>
              <w:ind w:left="227" w:hanging="0"/>
              <w:rPr/>
            </w:pPr>
            <w:r>
              <w:rPr>
                <w:sz w:val="18"/>
                <w:szCs w:val="18"/>
                <w:lang w:val="en-US" w:eastAsia="en-US"/>
              </w:rPr>
              <w:t xml:space="preserve"> </w:t>
            </w:r>
            <w:r>
              <w:rPr>
                <w:sz w:val="18"/>
                <w:szCs w:val="18"/>
                <w:lang w:val="en-US" w:eastAsia="en-US"/>
              </w:rPr>
              <w:t>низациях подчине-</w:t>
            </w:r>
          </w:p>
          <w:p>
            <w:pPr>
              <w:pStyle w:val="Normal"/>
              <w:spacing w:lineRule="exact" w:line="200"/>
              <w:ind w:left="227" w:hanging="0"/>
              <w:rPr>
                <w:sz w:val="18"/>
                <w:szCs w:val="18"/>
                <w:lang w:val="en-US" w:eastAsia="en-US"/>
              </w:rPr>
            </w:pPr>
            <w:r>
              <w:rPr>
                <w:sz w:val="18"/>
                <w:szCs w:val="18"/>
                <w:lang w:val="en-US" w:eastAsia="en-US"/>
              </w:rPr>
              <w:t xml:space="preserve"> </w:t>
            </w:r>
            <w:r>
              <w:rPr>
                <w:sz w:val="18"/>
                <w:szCs w:val="18"/>
                <w:lang w:val="en-US" w:eastAsia="en-US"/>
              </w:rPr>
              <w:t xml:space="preserve">ния: </w:t>
            </w:r>
          </w:p>
          <w:p>
            <w:pPr>
              <w:pStyle w:val="Normal"/>
              <w:spacing w:lineRule="exact" w:line="200"/>
              <w:ind w:left="227" w:right="-108" w:hanging="0"/>
              <w:rPr>
                <w:sz w:val="18"/>
                <w:szCs w:val="18"/>
                <w:lang w:val="en-US" w:eastAsia="en-US"/>
              </w:rPr>
            </w:pPr>
            <w:r>
              <w:rPr>
                <w:sz w:val="18"/>
                <w:szCs w:val="18"/>
                <w:lang w:val="en-US" w:eastAsia="en-US"/>
              </w:rPr>
              <w:t>федерально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64" w:name="z1100_124_03"/>
            <w:bookmarkStart w:id="4365" w:name="z1100_124_03"/>
            <w:bookmarkEnd w:id="43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66" w:name="z1100_124_04"/>
            <w:bookmarkStart w:id="4367" w:name="z1100_124_04"/>
            <w:bookmarkEnd w:id="436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68" w:name="z1100_124_05"/>
            <w:bookmarkStart w:id="4369" w:name="z1100_124_05"/>
            <w:bookmarkEnd w:id="436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70" w:name="z1100_124_06"/>
            <w:bookmarkStart w:id="4371" w:name="z1100_124_06"/>
            <w:bookmarkEnd w:id="437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72" w:name="z1100_124_07"/>
            <w:bookmarkStart w:id="4373" w:name="z1100_124_07"/>
            <w:bookmarkEnd w:id="437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74" w:name="z1100_124_08"/>
            <w:bookmarkStart w:id="4375" w:name="z1100_124_08"/>
            <w:bookmarkEnd w:id="437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76" w:name="z1100_124_09"/>
            <w:bookmarkStart w:id="4377" w:name="z1100_124_09"/>
            <w:bookmarkEnd w:id="437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78" w:name="z1100_124_10"/>
            <w:bookmarkStart w:id="4379" w:name="z1100_124_10"/>
            <w:bookmarkEnd w:id="437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80" w:name="z1100_124_11"/>
            <w:bookmarkStart w:id="4381" w:name="z1100_124_11"/>
            <w:bookmarkEnd w:id="438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82" w:name="z1100_124_12"/>
            <w:bookmarkStart w:id="4383" w:name="z1100_124_12"/>
            <w:bookmarkEnd w:id="438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84" w:name="z1100_124_13"/>
            <w:bookmarkStart w:id="4385" w:name="z1100_124_13"/>
            <w:bookmarkEnd w:id="438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86" w:name="z1100_124_14"/>
            <w:bookmarkStart w:id="4387" w:name="z1100_124_14"/>
            <w:bookmarkEnd w:id="4387"/>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88" w:name="z1100_124_15"/>
            <w:bookmarkStart w:id="4389" w:name="z1100_124_15"/>
            <w:bookmarkEnd w:id="438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18"/>
                <w:szCs w:val="18"/>
                <w:lang w:val="en-US" w:eastAsia="en-US"/>
              </w:rPr>
            </w:pPr>
            <w:r>
              <w:rPr>
                <w:sz w:val="18"/>
                <w:szCs w:val="18"/>
                <w:lang w:val="en-US" w:eastAsia="en-US"/>
              </w:rPr>
              <w:t xml:space="preserve"> </w:t>
            </w:r>
            <w:r>
              <w:rPr>
                <w:sz w:val="18"/>
                <w:szCs w:val="18"/>
                <w:lang w:val="en-US" w:eastAsia="en-US"/>
              </w:rPr>
              <w:t xml:space="preserve">субъектов </w:t>
            </w:r>
          </w:p>
          <w:p>
            <w:pPr>
              <w:pStyle w:val="Normal"/>
              <w:spacing w:lineRule="exact" w:line="220"/>
              <w:ind w:left="227" w:hanging="0"/>
              <w:rPr>
                <w:sz w:val="18"/>
                <w:szCs w:val="18"/>
                <w:lang w:val="en-US" w:eastAsia="en-US"/>
              </w:rPr>
            </w:pPr>
            <w:r>
              <w:rPr>
                <w:sz w:val="18"/>
                <w:szCs w:val="18"/>
                <w:lang w:val="en-US" w:eastAsia="en-US"/>
              </w:rPr>
              <w:t>Российской Федер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90" w:name="z1100_125_03"/>
            <w:bookmarkStart w:id="4391" w:name="z1100_125_03"/>
            <w:bookmarkEnd w:id="439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92" w:name="z1100_125_04"/>
            <w:bookmarkStart w:id="4393" w:name="z1100_125_04"/>
            <w:bookmarkEnd w:id="439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94" w:name="z1100_125_05"/>
            <w:bookmarkStart w:id="4395" w:name="z1100_125_05"/>
            <w:bookmarkEnd w:id="439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96" w:name="z1100_125_06"/>
            <w:bookmarkStart w:id="4397" w:name="z1100_125_06"/>
            <w:bookmarkEnd w:id="439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98" w:name="z1100_125_07"/>
            <w:bookmarkStart w:id="4399" w:name="z1100_125_07"/>
            <w:bookmarkEnd w:id="439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00" w:name="z1100_125_08"/>
            <w:bookmarkStart w:id="4401" w:name="z1100_125_08"/>
            <w:bookmarkEnd w:id="440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02" w:name="z1100_125_09"/>
            <w:bookmarkStart w:id="4403" w:name="z1100_125_09"/>
            <w:bookmarkEnd w:id="440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04" w:name="z1100_125_10"/>
            <w:bookmarkStart w:id="4405" w:name="z1100_125_10"/>
            <w:bookmarkEnd w:id="440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06" w:name="z1100_125_11"/>
            <w:bookmarkStart w:id="4407" w:name="z1100_125_11"/>
            <w:bookmarkEnd w:id="440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08" w:name="z1100_125_12"/>
            <w:bookmarkStart w:id="4409" w:name="z1100_125_12"/>
            <w:bookmarkEnd w:id="440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10" w:name="z1100_125_13"/>
            <w:bookmarkStart w:id="4411" w:name="z1100_125_13"/>
            <w:bookmarkEnd w:id="441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12" w:name="z1100_125_14"/>
            <w:bookmarkStart w:id="4413" w:name="z1100_125_14"/>
            <w:bookmarkEnd w:id="4413"/>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14" w:name="z1100_125_15"/>
            <w:bookmarkStart w:id="4415" w:name="z1100_125_15"/>
            <w:bookmarkEnd w:id="4415"/>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pPr>
            <w:r>
              <w:rPr>
                <w:sz w:val="18"/>
                <w:szCs w:val="18"/>
                <w:lang w:val="en-US" w:eastAsia="en-US"/>
              </w:rPr>
              <w:t xml:space="preserve"> </w:t>
            </w:r>
            <w:r>
              <w:rPr>
                <w:sz w:val="18"/>
                <w:szCs w:val="18"/>
                <w:lang w:val="en-US" w:eastAsia="en-US"/>
              </w:rPr>
              <w:t>имеют два и более</w:t>
            </w:r>
          </w:p>
          <w:p>
            <w:pPr>
              <w:pStyle w:val="Normal"/>
              <w:spacing w:lineRule="exact" w:line="220"/>
              <w:ind w:left="227" w:hanging="0"/>
              <w:rPr/>
            </w:pPr>
            <w:r>
              <w:rPr>
                <w:sz w:val="18"/>
                <w:szCs w:val="18"/>
                <w:lang w:val="en-US" w:eastAsia="en-US"/>
              </w:rPr>
              <w:t xml:space="preserve"> </w:t>
            </w:r>
            <w:r>
              <w:rPr>
                <w:sz w:val="18"/>
                <w:szCs w:val="18"/>
                <w:lang w:val="en-US" w:eastAsia="en-US"/>
              </w:rPr>
              <w:t>сертификатов</w:t>
            </w:r>
          </w:p>
          <w:p>
            <w:pPr>
              <w:pStyle w:val="Normal"/>
              <w:spacing w:lineRule="exact" w:line="220"/>
              <w:ind w:left="227" w:hanging="0"/>
              <w:rPr/>
            </w:pPr>
            <w:r>
              <w:rPr>
                <w:sz w:val="18"/>
                <w:szCs w:val="18"/>
                <w:lang w:val="en-US" w:eastAsia="en-US"/>
              </w:rPr>
              <w:t xml:space="preserve"> </w:t>
            </w:r>
            <w:r>
              <w:rPr>
                <w:sz w:val="18"/>
                <w:szCs w:val="18"/>
                <w:lang w:val="en-US" w:eastAsia="en-US"/>
              </w:rPr>
              <w:t>специалис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416" w:name="z1100_126_03"/>
            <w:bookmarkEnd w:id="4416"/>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417" w:name="z1100_126_04"/>
            <w:bookmarkEnd w:id="4417"/>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418" w:name="z1100_126_05"/>
            <w:bookmarkEnd w:id="4418"/>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419" w:name="z1100_126_06"/>
            <w:bookmarkEnd w:id="4419"/>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420" w:name="z1100_126_07"/>
            <w:bookmarkEnd w:id="4420"/>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421" w:name="z1100_126_08"/>
            <w:bookmarkEnd w:id="4421"/>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4422" w:name="z1100_126_09"/>
            <w:bookmarkStart w:id="4423" w:name="z1100_126_09"/>
            <w:bookmarkEnd w:id="442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424" w:name="z1100_126_10"/>
            <w:bookmarkEnd w:id="4424"/>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425" w:name="z1100_126_11"/>
            <w:bookmarkEnd w:id="4425"/>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426" w:name="z1100_126_12"/>
            <w:bookmarkEnd w:id="4426"/>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427" w:name="z1100_126_13"/>
            <w:bookmarkEnd w:id="4427"/>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428" w:name="z1100_126_14"/>
            <w:bookmarkEnd w:id="4428"/>
            <w:r>
              <w:rPr>
                <w:b/>
                <w:sz w:val="18"/>
                <w:szCs w:val="18"/>
                <w:lang w:val="en-US"/>
              </w:rPr>
              <w:t>X</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429" w:name="z1100_126_15"/>
            <w:bookmarkEnd w:id="4429"/>
            <w:r>
              <w:rPr>
                <w:b/>
                <w:sz w:val="18"/>
                <w:szCs w:val="18"/>
                <w:lang w:val="en-US"/>
              </w:rPr>
              <w:t>X</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rPr>
                <w:b/>
                <w:b/>
                <w:bCs/>
                <w:sz w:val="18"/>
                <w:szCs w:val="18"/>
              </w:rPr>
            </w:pPr>
            <w:r>
              <w:rPr>
                <w:b/>
                <w:bCs/>
                <w:sz w:val="18"/>
                <w:szCs w:val="18"/>
                <w:lang w:val="en-US" w:eastAsia="en-US"/>
              </w:rPr>
              <w:t>Специалисты с высшим немедицинским образованием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bCs/>
                <w:sz w:val="18"/>
                <w:szCs w:val="18"/>
              </w:rPr>
            </w:pPr>
            <w:r>
              <w:rPr>
                <w:b/>
                <w:bCs/>
                <w:sz w:val="18"/>
                <w:szCs w:val="18"/>
              </w:rPr>
              <w:t>1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bCs/>
                <w:sz w:val="18"/>
                <w:szCs w:val="18"/>
              </w:rPr>
            </w:pPr>
            <w:r>
              <w:rPr>
                <w:b/>
                <w:bCs/>
                <w:sz w:val="18"/>
                <w:szCs w:val="18"/>
              </w:rPr>
            </w:r>
            <w:bookmarkStart w:id="4430" w:name="z1100_127_03"/>
            <w:bookmarkStart w:id="4431" w:name="z1100_127_03"/>
            <w:bookmarkEnd w:id="443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32" w:name="z1100_127_04"/>
            <w:bookmarkStart w:id="4433" w:name="z1100_127_04"/>
            <w:bookmarkEnd w:id="443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34" w:name="z1100_127_05"/>
            <w:bookmarkStart w:id="4435" w:name="z1100_127_05"/>
            <w:bookmarkEnd w:id="44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36" w:name="z1100_127_06"/>
            <w:bookmarkStart w:id="4437" w:name="z1100_127_06"/>
            <w:bookmarkEnd w:id="443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38" w:name="z1100_127_07"/>
            <w:bookmarkStart w:id="4439" w:name="z1100_127_07"/>
            <w:bookmarkEnd w:id="443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40" w:name="z1100_127_08"/>
            <w:bookmarkStart w:id="4441" w:name="z1100_127_08"/>
            <w:bookmarkEnd w:id="444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42" w:name="z1100_127_09"/>
            <w:bookmarkStart w:id="4443" w:name="z1100_127_09"/>
            <w:bookmarkEnd w:id="444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44" w:name="z1100_127_10"/>
            <w:bookmarkStart w:id="4445" w:name="z1100_127_10"/>
            <w:bookmarkEnd w:id="444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46" w:name="z1100_127_11"/>
            <w:bookmarkStart w:id="4447" w:name="z1100_127_11"/>
            <w:bookmarkEnd w:id="444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48" w:name="z1100_127_12"/>
            <w:bookmarkStart w:id="4449" w:name="z1100_127_12"/>
            <w:bookmarkEnd w:id="444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50" w:name="z1100_127_13"/>
            <w:bookmarkStart w:id="4451" w:name="z1100_127_13"/>
            <w:bookmarkEnd w:id="445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52" w:name="z1100_127_14"/>
            <w:bookmarkStart w:id="4453" w:name="z1100_127_14"/>
            <w:bookmarkEnd w:id="4453"/>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54" w:name="z1100_127_15"/>
            <w:bookmarkStart w:id="4455" w:name="z1100_127_15"/>
            <w:bookmarkEnd w:id="4455"/>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37" w:right="-108" w:hanging="0"/>
              <w:rPr/>
            </w:pPr>
            <w:r>
              <w:rPr>
                <w:sz w:val="18"/>
                <w:szCs w:val="18"/>
                <w:lang w:val="en-US" w:eastAsia="en-US"/>
              </w:rPr>
              <w:t xml:space="preserve">  </w:t>
            </w:r>
            <w:r>
              <w:rPr>
                <w:sz w:val="18"/>
                <w:szCs w:val="18"/>
                <w:lang w:val="en-US" w:eastAsia="en-US"/>
              </w:rPr>
              <w:t>из них специалисты:</w:t>
            </w:r>
          </w:p>
          <w:p>
            <w:pPr>
              <w:pStyle w:val="Normal"/>
              <w:spacing w:lineRule="exact" w:line="220"/>
              <w:ind w:left="113" w:hanging="0"/>
              <w:rPr>
                <w:sz w:val="18"/>
                <w:szCs w:val="18"/>
                <w:lang w:val="en-US" w:eastAsia="en-US"/>
              </w:rPr>
            </w:pPr>
            <w:r>
              <w:rPr>
                <w:sz w:val="18"/>
                <w:szCs w:val="18"/>
                <w:lang w:val="en-US" w:eastAsia="en-US"/>
              </w:rPr>
              <w:t xml:space="preserve">биолог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56" w:name="z1100_128_03"/>
            <w:bookmarkStart w:id="4457" w:name="z1100_128_03"/>
            <w:bookmarkEnd w:id="445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58" w:name="z1100_128_04"/>
            <w:bookmarkStart w:id="4459" w:name="z1100_128_04"/>
            <w:bookmarkEnd w:id="445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60" w:name="z1100_128_05"/>
            <w:bookmarkStart w:id="4461" w:name="z1100_128_05"/>
            <w:bookmarkEnd w:id="446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62" w:name="z1100_128_06"/>
            <w:bookmarkStart w:id="4463" w:name="z1100_128_06"/>
            <w:bookmarkEnd w:id="446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64" w:name="z1100_128_07"/>
            <w:bookmarkStart w:id="4465" w:name="z1100_128_07"/>
            <w:bookmarkEnd w:id="44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66" w:name="z1100_128_08"/>
            <w:bookmarkStart w:id="4467" w:name="z1100_128_08"/>
            <w:bookmarkEnd w:id="446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68" w:name="z1100_128_09"/>
            <w:bookmarkStart w:id="4469" w:name="z1100_128_09"/>
            <w:bookmarkEnd w:id="446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70" w:name="z1100_128_10"/>
            <w:bookmarkStart w:id="4471" w:name="z1100_128_10"/>
            <w:bookmarkEnd w:id="447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72" w:name="z1100_128_11"/>
            <w:bookmarkStart w:id="4473" w:name="z1100_128_11"/>
            <w:bookmarkEnd w:id="447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74" w:name="z1100_128_12"/>
            <w:bookmarkStart w:id="4475" w:name="z1100_128_12"/>
            <w:bookmarkEnd w:id="447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76" w:name="z1100_128_13"/>
            <w:bookmarkStart w:id="4477" w:name="z1100_128_13"/>
            <w:bookmarkEnd w:id="447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78" w:name="z1100_128_14"/>
            <w:bookmarkStart w:id="4479" w:name="z1100_128_14"/>
            <w:bookmarkEnd w:id="4479"/>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80" w:name="z1100_128_15"/>
            <w:bookmarkStart w:id="4481" w:name="z1100_128_15"/>
            <w:bookmarkEnd w:id="4481"/>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37" w:hanging="0"/>
              <w:rPr>
                <w:sz w:val="18"/>
                <w:szCs w:val="18"/>
                <w:lang w:val="en-US" w:eastAsia="en-US"/>
              </w:rPr>
            </w:pPr>
            <w:r>
              <w:rPr>
                <w:sz w:val="18"/>
                <w:szCs w:val="18"/>
                <w:lang w:val="en-US" w:eastAsia="en-US"/>
              </w:rPr>
              <w:t xml:space="preserve">инструкторы-методисты по </w:t>
            </w:r>
          </w:p>
          <w:p>
            <w:pPr>
              <w:pStyle w:val="Normal"/>
              <w:spacing w:lineRule="exact" w:line="220"/>
              <w:ind w:left="137" w:hanging="0"/>
              <w:rPr>
                <w:sz w:val="18"/>
                <w:szCs w:val="18"/>
                <w:lang w:val="en-US" w:eastAsia="en-US"/>
              </w:rPr>
            </w:pPr>
            <w:r>
              <w:rPr>
                <w:sz w:val="18"/>
                <w:szCs w:val="18"/>
                <w:lang w:val="en-US" w:eastAsia="en-US"/>
              </w:rPr>
              <w:t xml:space="preserve">лечебной физкультур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82" w:name="z1100_129_03"/>
            <w:bookmarkStart w:id="4483" w:name="z1100_129_03"/>
            <w:bookmarkEnd w:id="448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84" w:name="z1100_129_04"/>
            <w:bookmarkStart w:id="4485" w:name="z1100_129_04"/>
            <w:bookmarkEnd w:id="44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86" w:name="z1100_129_05"/>
            <w:bookmarkStart w:id="4487" w:name="z1100_129_05"/>
            <w:bookmarkEnd w:id="448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88" w:name="z1100_129_06"/>
            <w:bookmarkStart w:id="4489" w:name="z1100_129_06"/>
            <w:bookmarkEnd w:id="44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90" w:name="z1100_129_07"/>
            <w:bookmarkStart w:id="4491" w:name="z1100_129_07"/>
            <w:bookmarkEnd w:id="449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92" w:name="z1100_129_08"/>
            <w:bookmarkStart w:id="4493" w:name="z1100_129_08"/>
            <w:bookmarkEnd w:id="449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94" w:name="z1100_129_09"/>
            <w:bookmarkStart w:id="4495" w:name="z1100_129_09"/>
            <w:bookmarkEnd w:id="449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96" w:name="z1100_129_10"/>
            <w:bookmarkStart w:id="4497" w:name="z1100_129_10"/>
            <w:bookmarkEnd w:id="449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98" w:name="z1100_129_11"/>
            <w:bookmarkStart w:id="4499" w:name="z1100_129_11"/>
            <w:bookmarkEnd w:id="449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00" w:name="z1100_129_12"/>
            <w:bookmarkStart w:id="4501" w:name="z1100_129_12"/>
            <w:bookmarkEnd w:id="450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02" w:name="z1100_129_13"/>
            <w:bookmarkStart w:id="4503" w:name="z1100_129_13"/>
            <w:bookmarkEnd w:id="450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04" w:name="z1100_129_14"/>
            <w:bookmarkStart w:id="4505" w:name="z1100_129_14"/>
            <w:bookmarkEnd w:id="4505"/>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06" w:name="z1100_129_15"/>
            <w:bookmarkStart w:id="4507" w:name="z1100_129_15"/>
            <w:bookmarkEnd w:id="4507"/>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37" w:hanging="0"/>
              <w:rPr/>
            </w:pPr>
            <w:r>
              <w:rPr>
                <w:sz w:val="18"/>
                <w:szCs w:val="18"/>
                <w:lang w:val="en-US" w:eastAsia="en-US"/>
              </w:rPr>
              <w:t>Логопе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08" w:name="z1100_130_03"/>
            <w:bookmarkStart w:id="4509" w:name="z1100_130_03"/>
            <w:bookmarkEnd w:id="45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10" w:name="z1100_130_04"/>
            <w:bookmarkStart w:id="4511" w:name="z1100_130_04"/>
            <w:bookmarkEnd w:id="451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12" w:name="z1100_130_05"/>
            <w:bookmarkStart w:id="4513" w:name="z1100_130_05"/>
            <w:bookmarkEnd w:id="451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14" w:name="z1100_130_06"/>
            <w:bookmarkStart w:id="4515" w:name="z1100_130_06"/>
            <w:bookmarkEnd w:id="45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16" w:name="z1100_130_07"/>
            <w:bookmarkStart w:id="4517" w:name="z1100_130_07"/>
            <w:bookmarkEnd w:id="451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18" w:name="z1100_130_08"/>
            <w:bookmarkStart w:id="4519" w:name="z1100_130_08"/>
            <w:bookmarkEnd w:id="451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20" w:name="z1100_130_09"/>
            <w:bookmarkStart w:id="4521" w:name="z1100_130_09"/>
            <w:bookmarkEnd w:id="452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22" w:name="z1100_130_10"/>
            <w:bookmarkStart w:id="4523" w:name="z1100_130_10"/>
            <w:bookmarkEnd w:id="452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24" w:name="z1100_130_11"/>
            <w:bookmarkStart w:id="4525" w:name="z1100_130_11"/>
            <w:bookmarkEnd w:id="452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26" w:name="z1100_130_12"/>
            <w:bookmarkStart w:id="4527" w:name="z1100_130_12"/>
            <w:bookmarkEnd w:id="452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28" w:name="z1100_130_13"/>
            <w:bookmarkStart w:id="4529" w:name="z1100_130_13"/>
            <w:bookmarkEnd w:id="452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30" w:name="z1100_130_14"/>
            <w:bookmarkStart w:id="4531" w:name="z1100_130_14"/>
            <w:bookmarkEnd w:id="4531"/>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32" w:name="z1100_130_15"/>
            <w:bookmarkStart w:id="4533" w:name="z1100_130_15"/>
            <w:bookmarkEnd w:id="453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37" w:hanging="0"/>
              <w:rPr>
                <w:sz w:val="18"/>
                <w:szCs w:val="18"/>
                <w:lang w:val="en-US" w:eastAsia="en-US"/>
              </w:rPr>
            </w:pPr>
            <w:r>
              <w:rPr>
                <w:sz w:val="18"/>
                <w:szCs w:val="18"/>
                <w:lang w:val="en-US" w:eastAsia="en-US"/>
              </w:rPr>
              <w:t>медицинские физ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34" w:name="z1100_131_03"/>
            <w:bookmarkStart w:id="4535" w:name="z1100_131_03"/>
            <w:bookmarkEnd w:id="453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36" w:name="z1100_131_04"/>
            <w:bookmarkStart w:id="4537" w:name="z1100_131_04"/>
            <w:bookmarkEnd w:id="453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38" w:name="z1100_131_05"/>
            <w:bookmarkStart w:id="4539" w:name="z1100_131_05"/>
            <w:bookmarkEnd w:id="453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40" w:name="z1100_131_06"/>
            <w:bookmarkStart w:id="4541" w:name="z1100_131_06"/>
            <w:bookmarkEnd w:id="454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42" w:name="z1100_131_07"/>
            <w:bookmarkStart w:id="4543" w:name="z1100_131_07"/>
            <w:bookmarkEnd w:id="454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44" w:name="z1100_131_08"/>
            <w:bookmarkStart w:id="4545" w:name="z1100_131_08"/>
            <w:bookmarkEnd w:id="454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46" w:name="z1100_131_09"/>
            <w:bookmarkStart w:id="4547" w:name="z1100_131_09"/>
            <w:bookmarkEnd w:id="454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48" w:name="z1100_131_10"/>
            <w:bookmarkStart w:id="4549" w:name="z1100_131_10"/>
            <w:bookmarkEnd w:id="454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50" w:name="z1100_131_11"/>
            <w:bookmarkStart w:id="4551" w:name="z1100_131_11"/>
            <w:bookmarkEnd w:id="455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52" w:name="z1100_131_12"/>
            <w:bookmarkStart w:id="4553" w:name="z1100_131_12"/>
            <w:bookmarkEnd w:id="455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54" w:name="z1100_131_13"/>
            <w:bookmarkStart w:id="4555" w:name="z1100_131_13"/>
            <w:bookmarkEnd w:id="455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56" w:name="z1100_131_14"/>
            <w:bookmarkStart w:id="4557" w:name="z1100_131_14"/>
            <w:bookmarkEnd w:id="4557"/>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58" w:name="z1100_131_15"/>
            <w:bookmarkStart w:id="4559" w:name="z1100_131_15"/>
            <w:bookmarkEnd w:id="455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37" w:hanging="0"/>
              <w:rPr>
                <w:sz w:val="18"/>
                <w:szCs w:val="18"/>
                <w:lang w:val="en-US" w:eastAsia="en-US"/>
              </w:rPr>
            </w:pPr>
            <w:r>
              <w:rPr>
                <w:sz w:val="18"/>
                <w:szCs w:val="18"/>
                <w:lang w:val="en-US" w:eastAsia="en-US"/>
              </w:rPr>
              <w:t>психологи медицин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60" w:name="z1100_132_03"/>
            <w:bookmarkStart w:id="4561" w:name="z1100_132_03"/>
            <w:bookmarkEnd w:id="456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62" w:name="z1100_132_04"/>
            <w:bookmarkStart w:id="4563" w:name="z1100_132_04"/>
            <w:bookmarkEnd w:id="456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64" w:name="z1100_132_05"/>
            <w:bookmarkStart w:id="4565" w:name="z1100_132_05"/>
            <w:bookmarkEnd w:id="456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66" w:name="z1100_132_06"/>
            <w:bookmarkStart w:id="4567" w:name="z1100_132_06"/>
            <w:bookmarkEnd w:id="456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68" w:name="z1100_132_07"/>
            <w:bookmarkStart w:id="4569" w:name="z1100_132_07"/>
            <w:bookmarkEnd w:id="456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70" w:name="z1100_132_08"/>
            <w:bookmarkStart w:id="4571" w:name="z1100_132_08"/>
            <w:bookmarkEnd w:id="457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72" w:name="z1100_132_09"/>
            <w:bookmarkStart w:id="4573" w:name="z1100_132_09"/>
            <w:bookmarkEnd w:id="457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74" w:name="z1100_132_10"/>
            <w:bookmarkStart w:id="4575" w:name="z1100_132_10"/>
            <w:bookmarkEnd w:id="457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76" w:name="z1100_132_11"/>
            <w:bookmarkStart w:id="4577" w:name="z1100_132_11"/>
            <w:bookmarkEnd w:id="457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78" w:name="z1100_132_12"/>
            <w:bookmarkStart w:id="4579" w:name="z1100_132_12"/>
            <w:bookmarkEnd w:id="457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80" w:name="z1100_132_13"/>
            <w:bookmarkStart w:id="4581" w:name="z1100_132_13"/>
            <w:bookmarkEnd w:id="458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82" w:name="z1100_132_14"/>
            <w:bookmarkStart w:id="4583" w:name="z1100_132_14"/>
            <w:bookmarkEnd w:id="4583"/>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84" w:name="z1100_132_15"/>
            <w:bookmarkStart w:id="4585" w:name="z1100_132_15"/>
            <w:bookmarkEnd w:id="458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 xml:space="preserve">судебные эксперты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86" w:name="z1100_133_03"/>
            <w:bookmarkStart w:id="4587" w:name="z1100_133_03"/>
            <w:bookmarkEnd w:id="458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88" w:name="z1100_133_04"/>
            <w:bookmarkStart w:id="4589" w:name="z1100_133_04"/>
            <w:bookmarkEnd w:id="45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90" w:name="z1100_133_05"/>
            <w:bookmarkStart w:id="4591" w:name="z1100_133_05"/>
            <w:bookmarkEnd w:id="459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92" w:name="z1100_133_06"/>
            <w:bookmarkStart w:id="4593" w:name="z1100_133_06"/>
            <w:bookmarkEnd w:id="459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94" w:name="z1100_133_07"/>
            <w:bookmarkStart w:id="4595" w:name="z1100_133_07"/>
            <w:bookmarkEnd w:id="45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96" w:name="z1100_133_08"/>
            <w:bookmarkStart w:id="4597" w:name="z1100_133_08"/>
            <w:bookmarkEnd w:id="459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98" w:name="z1100_133_09"/>
            <w:bookmarkStart w:id="4599" w:name="z1100_133_09"/>
            <w:bookmarkEnd w:id="459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00" w:name="z1100_133_10"/>
            <w:bookmarkStart w:id="4601" w:name="z1100_133_10"/>
            <w:bookmarkEnd w:id="460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02" w:name="z1100_133_11"/>
            <w:bookmarkStart w:id="4603" w:name="z1100_133_11"/>
            <w:bookmarkEnd w:id="460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04" w:name="z1100_133_12"/>
            <w:bookmarkStart w:id="4605" w:name="z1100_133_12"/>
            <w:bookmarkEnd w:id="460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06" w:name="z1100_133_13"/>
            <w:bookmarkStart w:id="4607" w:name="z1100_133_13"/>
            <w:bookmarkEnd w:id="460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08" w:name="z1100_133_14"/>
            <w:bookmarkStart w:id="4609" w:name="z1100_133_14"/>
            <w:bookmarkEnd w:id="4609"/>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10" w:name="z1100_133_15"/>
            <w:bookmarkStart w:id="4611" w:name="z1100_133_15"/>
            <w:bookmarkEnd w:id="461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 xml:space="preserve">химики-эксперты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12" w:name="z1100_134_03"/>
            <w:bookmarkStart w:id="4613" w:name="z1100_134_03"/>
            <w:bookmarkEnd w:id="461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14" w:name="z1100_134_04"/>
            <w:bookmarkStart w:id="4615" w:name="z1100_134_04"/>
            <w:bookmarkEnd w:id="46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16" w:name="z1100_134_05"/>
            <w:bookmarkStart w:id="4617" w:name="z1100_134_05"/>
            <w:bookmarkEnd w:id="46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18" w:name="z1100_134_06"/>
            <w:bookmarkStart w:id="4619" w:name="z1100_134_06"/>
            <w:bookmarkEnd w:id="461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20" w:name="z1100_134_07"/>
            <w:bookmarkStart w:id="4621" w:name="z1100_134_07"/>
            <w:bookmarkEnd w:id="462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22" w:name="z1100_134_08"/>
            <w:bookmarkStart w:id="4623" w:name="z1100_134_08"/>
            <w:bookmarkEnd w:id="462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24" w:name="z1100_134_09"/>
            <w:bookmarkStart w:id="4625" w:name="z1100_134_09"/>
            <w:bookmarkEnd w:id="462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26" w:name="z1100_134_10"/>
            <w:bookmarkStart w:id="4627" w:name="z1100_134_10"/>
            <w:bookmarkEnd w:id="462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28" w:name="z1100_134_11"/>
            <w:bookmarkStart w:id="4629" w:name="z1100_134_11"/>
            <w:bookmarkEnd w:id="462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30" w:name="z1100_134_12"/>
            <w:bookmarkStart w:id="4631" w:name="z1100_134_12"/>
            <w:bookmarkEnd w:id="463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32" w:name="z1100_134_13"/>
            <w:bookmarkStart w:id="4633" w:name="z1100_134_13"/>
            <w:bookmarkEnd w:id="463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34" w:name="z1100_134_14"/>
            <w:bookmarkStart w:id="4635" w:name="z1100_134_14"/>
            <w:bookmarkEnd w:id="4635"/>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36" w:name="z1100_134_15"/>
            <w:bookmarkStart w:id="4637" w:name="z1100_134_15"/>
            <w:bookmarkEnd w:id="463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lang w:val="en-US" w:eastAsia="en-US"/>
              </w:rPr>
              <w:t xml:space="preserve">Провизоры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38" w:name="z1100_135_03"/>
            <w:bookmarkStart w:id="4639" w:name="z1100_135_03"/>
            <w:bookmarkEnd w:id="463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40" w:name="z1100_135_04"/>
            <w:bookmarkStart w:id="4641" w:name="z1100_135_04"/>
            <w:bookmarkEnd w:id="464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42" w:name="z1100_135_05"/>
            <w:bookmarkStart w:id="4643" w:name="z1100_135_05"/>
            <w:bookmarkEnd w:id="464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44" w:name="z1100_135_06"/>
            <w:bookmarkStart w:id="4645" w:name="z1100_135_06"/>
            <w:bookmarkEnd w:id="46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46" w:name="z1100_135_07"/>
            <w:bookmarkStart w:id="4647" w:name="z1100_135_07"/>
            <w:bookmarkEnd w:id="464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48" w:name="z1100_135_08"/>
            <w:bookmarkStart w:id="4649" w:name="z1100_135_08"/>
            <w:bookmarkEnd w:id="464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50" w:name="z1100_135_09"/>
            <w:bookmarkStart w:id="4651" w:name="z1100_135_09"/>
            <w:bookmarkEnd w:id="465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52" w:name="z1100_135_10"/>
            <w:bookmarkStart w:id="4653" w:name="z1100_135_10"/>
            <w:bookmarkEnd w:id="465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54" w:name="z1100_135_11"/>
            <w:bookmarkStart w:id="4655" w:name="z1100_135_11"/>
            <w:bookmarkEnd w:id="465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56" w:name="z1100_135_12"/>
            <w:bookmarkStart w:id="4657" w:name="z1100_135_12"/>
            <w:bookmarkEnd w:id="465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58" w:name="z1100_135_13"/>
            <w:bookmarkStart w:id="4659" w:name="z1100_135_13"/>
            <w:bookmarkEnd w:id="465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60" w:name="z1100_135_14"/>
            <w:bookmarkStart w:id="4661" w:name="z1100_135_14"/>
            <w:bookmarkEnd w:id="4661"/>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62" w:name="z1100_135_15"/>
            <w:bookmarkStart w:id="4663" w:name="z1100_135_15"/>
            <w:bookmarkEnd w:id="466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pPr>
            <w:r>
              <w:rPr>
                <w:sz w:val="18"/>
                <w:szCs w:val="18"/>
                <w:lang w:val="en-US" w:eastAsia="en-US"/>
              </w:rPr>
              <w:t xml:space="preserve">  </w:t>
            </w:r>
            <w:r>
              <w:rPr>
                <w:sz w:val="18"/>
                <w:szCs w:val="18"/>
                <w:lang w:val="en-US" w:eastAsia="en-US"/>
              </w:rPr>
              <w:t>в том числе</w:t>
              <w:br/>
              <w:t xml:space="preserve">  по специальностям:</w:t>
            </w:r>
          </w:p>
          <w:p>
            <w:pPr>
              <w:pStyle w:val="Normal"/>
              <w:spacing w:lineRule="exact" w:line="220"/>
              <w:ind w:left="420" w:hanging="34"/>
              <w:rPr>
                <w:sz w:val="18"/>
                <w:szCs w:val="18"/>
              </w:rPr>
            </w:pPr>
            <w:r>
              <w:rPr>
                <w:sz w:val="18"/>
                <w:szCs w:val="18"/>
                <w:lang w:val="en-US" w:eastAsia="en-US"/>
              </w:rPr>
              <w:t>управление и экономика фарм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664" w:name="z1100_136_03"/>
            <w:bookmarkEnd w:id="4664"/>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665" w:name="z1100_136_04"/>
            <w:bookmarkEnd w:id="4665"/>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666" w:name="z1100_136_05"/>
            <w:bookmarkEnd w:id="4666"/>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667" w:name="z1100_136_06"/>
            <w:bookmarkEnd w:id="4667"/>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668" w:name="z1100_136_07"/>
            <w:bookmarkEnd w:id="4668"/>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669" w:name="z1100_136_08"/>
            <w:bookmarkEnd w:id="4669"/>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4670" w:name="z1100_136_09"/>
            <w:bookmarkStart w:id="4671" w:name="z1100_136_09"/>
            <w:bookmarkEnd w:id="467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672" w:name="z1100_136_10"/>
            <w:bookmarkEnd w:id="4672"/>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673" w:name="z1100_136_11"/>
            <w:bookmarkEnd w:id="4673"/>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4674" w:name="z1100_136_12"/>
            <w:bookmarkStart w:id="4675" w:name="z1100_136_12"/>
            <w:bookmarkEnd w:id="467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76" w:name="z1100_136_13"/>
            <w:bookmarkStart w:id="4677" w:name="z1100_136_13"/>
            <w:bookmarkEnd w:id="467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78" w:name="z1100_136_14"/>
            <w:bookmarkStart w:id="4679" w:name="z1100_136_14"/>
            <w:bookmarkEnd w:id="4679"/>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80" w:name="z1100_136_15"/>
            <w:bookmarkStart w:id="4681" w:name="z1100_136_15"/>
            <w:bookmarkEnd w:id="468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420" w:right="-108" w:hanging="34"/>
              <w:rPr/>
            </w:pPr>
            <w:r>
              <w:rPr>
                <w:sz w:val="18"/>
                <w:szCs w:val="18"/>
              </w:rPr>
              <w:t>фармацевтическая технолог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682" w:name="z1100_137_03"/>
            <w:bookmarkEnd w:id="4682"/>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683" w:name="z1100_137_04"/>
            <w:bookmarkEnd w:id="4683"/>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684" w:name="z1100_137_05"/>
            <w:bookmarkEnd w:id="4684"/>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685" w:name="z1100_137_06"/>
            <w:bookmarkEnd w:id="4685"/>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686" w:name="z1100_137_07"/>
            <w:bookmarkEnd w:id="4686"/>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687" w:name="z1100_137_08"/>
            <w:bookmarkEnd w:id="4687"/>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4688" w:name="z1100_137_09"/>
            <w:bookmarkStart w:id="4689" w:name="z1100_137_09"/>
            <w:bookmarkEnd w:id="468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690" w:name="z1100_137_10"/>
            <w:bookmarkEnd w:id="4690"/>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691" w:name="z1100_137_11"/>
            <w:bookmarkEnd w:id="4691"/>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4692" w:name="z1100_137_12"/>
            <w:bookmarkStart w:id="4693" w:name="z1100_137_12"/>
            <w:bookmarkEnd w:id="469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94" w:name="z1100_137_13"/>
            <w:bookmarkStart w:id="4695" w:name="z1100_137_13"/>
            <w:bookmarkEnd w:id="469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96" w:name="z1100_137_14"/>
            <w:bookmarkStart w:id="4697" w:name="z1100_137_14"/>
            <w:bookmarkEnd w:id="4697"/>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98" w:name="z1100_137_15"/>
            <w:bookmarkStart w:id="4699" w:name="z1100_137_15"/>
            <w:bookmarkEnd w:id="469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420" w:right="-108" w:hanging="0"/>
              <w:rPr>
                <w:sz w:val="18"/>
                <w:szCs w:val="18"/>
              </w:rPr>
            </w:pPr>
            <w:r>
              <w:rPr>
                <w:sz w:val="18"/>
                <w:szCs w:val="18"/>
              </w:rPr>
              <w:t>фармацевтическая химия и фармакогноз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700" w:name="z1100_138_03"/>
            <w:bookmarkEnd w:id="4700"/>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701" w:name="z1100_138_04"/>
            <w:bookmarkEnd w:id="4701"/>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702" w:name="z1100_138_05"/>
            <w:bookmarkEnd w:id="4702"/>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703" w:name="z1100_138_06"/>
            <w:bookmarkEnd w:id="4703"/>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704" w:name="z1100_138_07"/>
            <w:bookmarkEnd w:id="4704"/>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705" w:name="z1100_138_08"/>
            <w:bookmarkEnd w:id="4705"/>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4706" w:name="z1100_138_09"/>
            <w:bookmarkStart w:id="4707" w:name="z1100_138_09"/>
            <w:bookmarkEnd w:id="470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708" w:name="z1100_138_10"/>
            <w:bookmarkEnd w:id="4708"/>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709" w:name="z1100_138_11"/>
            <w:bookmarkEnd w:id="4709"/>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4710" w:name="z1100_138_12"/>
            <w:bookmarkStart w:id="4711" w:name="z1100_138_12"/>
            <w:bookmarkEnd w:id="471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12" w:name="z1100_138_13"/>
            <w:bookmarkStart w:id="4713" w:name="z1100_138_13"/>
            <w:bookmarkEnd w:id="471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14" w:name="z1100_138_14"/>
            <w:bookmarkStart w:id="4715" w:name="z1100_138_14"/>
            <w:bookmarkEnd w:id="4715"/>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16" w:name="z1100_138_15"/>
            <w:bookmarkStart w:id="4717" w:name="z1100_138_15"/>
            <w:bookmarkEnd w:id="471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b/>
                <w:b/>
                <w:sz w:val="18"/>
                <w:szCs w:val="18"/>
              </w:rPr>
            </w:pPr>
            <w:r>
              <w:rPr>
                <w:b/>
                <w:sz w:val="18"/>
                <w:szCs w:val="18"/>
                <w:lang w:val="en-US" w:eastAsia="en-US"/>
              </w:rPr>
              <w:t>Средний медперсонал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bCs/>
                <w:sz w:val="18"/>
                <w:szCs w:val="18"/>
              </w:rPr>
            </w:pPr>
            <w:r>
              <w:rPr>
                <w:b/>
                <w:bCs/>
                <w:sz w:val="18"/>
                <w:szCs w:val="18"/>
              </w:rPr>
              <w:t>1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bCs/>
                <w:sz w:val="18"/>
                <w:szCs w:val="18"/>
              </w:rPr>
            </w:pPr>
            <w:r>
              <w:rPr>
                <w:b/>
                <w:bCs/>
                <w:sz w:val="18"/>
                <w:szCs w:val="18"/>
              </w:rPr>
            </w:r>
            <w:bookmarkStart w:id="4718" w:name="z1100_139_03"/>
            <w:bookmarkStart w:id="4719" w:name="z1100_139_03"/>
            <w:bookmarkEnd w:id="471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20" w:name="z1100_139_04"/>
            <w:bookmarkStart w:id="4721" w:name="z1100_139_04"/>
            <w:bookmarkEnd w:id="472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22" w:name="z1100_139_05"/>
            <w:bookmarkStart w:id="4723" w:name="z1100_139_05"/>
            <w:bookmarkEnd w:id="472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24" w:name="z1100_139_06"/>
            <w:bookmarkStart w:id="4725" w:name="z1100_139_06"/>
            <w:bookmarkEnd w:id="47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26" w:name="z1100_139_07"/>
            <w:bookmarkStart w:id="4727" w:name="z1100_139_07"/>
            <w:bookmarkEnd w:id="472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28" w:name="z1100_139_08"/>
            <w:bookmarkStart w:id="4729" w:name="z1100_139_08"/>
            <w:bookmarkEnd w:id="472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30" w:name="z1100_139_09"/>
            <w:bookmarkStart w:id="4731" w:name="z1100_139_09"/>
            <w:bookmarkEnd w:id="473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32" w:name="z1100_139_10"/>
            <w:bookmarkStart w:id="4733" w:name="z1100_139_10"/>
            <w:bookmarkEnd w:id="473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34" w:name="z1100_139_11"/>
            <w:bookmarkStart w:id="4735" w:name="z1100_139_11"/>
            <w:bookmarkEnd w:id="473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36" w:name="z1100_139_12"/>
            <w:bookmarkStart w:id="4737" w:name="z1100_139_12"/>
            <w:bookmarkEnd w:id="473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38" w:name="z1100_139_13"/>
            <w:bookmarkStart w:id="4739" w:name="z1100_139_13"/>
            <w:bookmarkEnd w:id="473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40" w:name="z1100_139_14"/>
            <w:bookmarkStart w:id="4741" w:name="z1100_139_14"/>
            <w:bookmarkEnd w:id="4741"/>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42" w:name="z1100_139_15"/>
            <w:bookmarkStart w:id="4743" w:name="z1100_139_15"/>
            <w:bookmarkEnd w:id="474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firstLine="137"/>
              <w:rPr>
                <w:sz w:val="18"/>
                <w:szCs w:val="18"/>
                <w:lang w:val="en-US" w:eastAsia="en-US"/>
              </w:rPr>
            </w:pPr>
            <w:r>
              <w:rPr>
                <w:sz w:val="18"/>
                <w:szCs w:val="18"/>
                <w:lang w:val="en-US" w:eastAsia="en-US"/>
              </w:rPr>
              <w:t xml:space="preserve">  </w:t>
            </w:r>
            <w:r>
              <w:rPr>
                <w:sz w:val="18"/>
                <w:szCs w:val="18"/>
                <w:lang w:val="en-US" w:eastAsia="en-US"/>
              </w:rPr>
              <w:t xml:space="preserve">из них: </w:t>
            </w:r>
          </w:p>
          <w:p>
            <w:pPr>
              <w:pStyle w:val="Normal"/>
              <w:spacing w:lineRule="exact" w:line="220"/>
              <w:ind w:left="137" w:hanging="0"/>
              <w:rPr/>
            </w:pPr>
            <w:r>
              <w:rPr>
                <w:sz w:val="18"/>
                <w:szCs w:val="18"/>
                <w:lang w:val="en-US" w:eastAsia="en-US"/>
              </w:rPr>
              <w:t xml:space="preserve">в  организациях, </w:t>
            </w:r>
          </w:p>
          <w:p>
            <w:pPr>
              <w:pStyle w:val="Normal"/>
              <w:spacing w:lineRule="exact" w:line="220"/>
              <w:ind w:left="137" w:hanging="0"/>
              <w:rPr>
                <w:sz w:val="18"/>
                <w:szCs w:val="18"/>
                <w:lang w:val="en-US" w:eastAsia="en-US"/>
              </w:rPr>
            </w:pPr>
            <w:r>
              <w:rPr>
                <w:sz w:val="18"/>
                <w:szCs w:val="18"/>
                <w:lang w:val="en-US" w:eastAsia="en-US"/>
              </w:rPr>
              <w:t>расположенных в  сельской мест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Cs/>
                <w:sz w:val="18"/>
                <w:szCs w:val="18"/>
              </w:rPr>
            </w:pPr>
            <w:r>
              <w:rPr>
                <w:bCs/>
                <w:sz w:val="18"/>
                <w:szCs w:val="18"/>
              </w:rPr>
              <w:t>1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bCs/>
                <w:sz w:val="18"/>
                <w:szCs w:val="18"/>
              </w:rPr>
            </w:pPr>
            <w:r>
              <w:rPr>
                <w:b/>
                <w:bCs/>
                <w:sz w:val="18"/>
                <w:szCs w:val="18"/>
              </w:rPr>
            </w:r>
            <w:bookmarkStart w:id="4744" w:name="z1100_140_03"/>
            <w:bookmarkStart w:id="4745" w:name="z1100_140_03"/>
            <w:bookmarkEnd w:id="47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46" w:name="z1100_140_04"/>
            <w:bookmarkStart w:id="4747" w:name="z1100_140_04"/>
            <w:bookmarkEnd w:id="474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48" w:name="z1100_140_05"/>
            <w:bookmarkStart w:id="4749" w:name="z1100_140_05"/>
            <w:bookmarkEnd w:id="474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50" w:name="z1100_140_06"/>
            <w:bookmarkStart w:id="4751" w:name="z1100_140_06"/>
            <w:bookmarkEnd w:id="475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52" w:name="z1100_140_07"/>
            <w:bookmarkStart w:id="4753" w:name="z1100_140_07"/>
            <w:bookmarkEnd w:id="475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54" w:name="z1100_140_08"/>
            <w:bookmarkStart w:id="4755" w:name="z1100_140_08"/>
            <w:bookmarkEnd w:id="475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56" w:name="z1100_140_09"/>
            <w:bookmarkStart w:id="4757" w:name="z1100_140_09"/>
            <w:bookmarkEnd w:id="475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58" w:name="z1100_140_10"/>
            <w:bookmarkStart w:id="4759" w:name="z1100_140_10"/>
            <w:bookmarkEnd w:id="475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60" w:name="z1100_140_11"/>
            <w:bookmarkStart w:id="4761" w:name="z1100_140_11"/>
            <w:bookmarkEnd w:id="476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62" w:name="z1100_140_12"/>
            <w:bookmarkStart w:id="4763" w:name="z1100_140_12"/>
            <w:bookmarkEnd w:id="476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64" w:name="z1100_140_13"/>
            <w:bookmarkStart w:id="4765" w:name="z1100_140_13"/>
            <w:bookmarkEnd w:id="476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66" w:name="z1100_140_14"/>
            <w:bookmarkStart w:id="4767" w:name="z1100_140_14"/>
            <w:bookmarkEnd w:id="4767"/>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68" w:name="z1100_140_15"/>
            <w:bookmarkStart w:id="4769" w:name="z1100_140_15"/>
            <w:bookmarkEnd w:id="476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79" w:hanging="0"/>
              <w:rPr/>
            </w:pPr>
            <w:r>
              <w:rPr>
                <w:sz w:val="18"/>
                <w:szCs w:val="18"/>
                <w:lang w:val="en-US" w:eastAsia="en-US"/>
              </w:rPr>
              <w:t xml:space="preserve">работают на основной работе в организациях подчинения: </w:t>
            </w:r>
          </w:p>
          <w:p>
            <w:pPr>
              <w:pStyle w:val="Normal"/>
              <w:spacing w:lineRule="exact" w:line="220"/>
              <w:ind w:left="420" w:hanging="0"/>
              <w:rPr>
                <w:sz w:val="18"/>
                <w:szCs w:val="18"/>
                <w:lang w:val="en-US" w:eastAsia="en-US"/>
              </w:rPr>
            </w:pPr>
            <w:r>
              <w:rPr>
                <w:sz w:val="18"/>
                <w:szCs w:val="18"/>
                <w:lang w:val="en-US" w:eastAsia="en-US"/>
              </w:rPr>
              <w:t>Минздрава    Росс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Cs/>
                <w:sz w:val="18"/>
                <w:szCs w:val="18"/>
              </w:rPr>
            </w:pPr>
            <w:r>
              <w:rPr>
                <w:bCs/>
                <w:sz w:val="18"/>
                <w:szCs w:val="18"/>
              </w:rPr>
              <w:t>1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bCs/>
                <w:sz w:val="18"/>
                <w:szCs w:val="18"/>
              </w:rPr>
            </w:pPr>
            <w:r>
              <w:rPr>
                <w:b/>
                <w:bCs/>
                <w:sz w:val="18"/>
                <w:szCs w:val="18"/>
              </w:rPr>
            </w:r>
            <w:bookmarkStart w:id="4770" w:name="z1100_141_03"/>
            <w:bookmarkStart w:id="4771" w:name="z1100_141_03"/>
            <w:bookmarkEnd w:id="477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72" w:name="z1100_141_04"/>
            <w:bookmarkStart w:id="4773" w:name="z1100_141_04"/>
            <w:bookmarkEnd w:id="477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74" w:name="z1100_141_05"/>
            <w:bookmarkStart w:id="4775" w:name="z1100_141_05"/>
            <w:bookmarkEnd w:id="477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76" w:name="z1100_141_06"/>
            <w:bookmarkStart w:id="4777" w:name="z1100_141_06"/>
            <w:bookmarkEnd w:id="477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78" w:name="z1100_141_07"/>
            <w:bookmarkStart w:id="4779" w:name="z1100_141_07"/>
            <w:bookmarkEnd w:id="477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80" w:name="z1100_141_08"/>
            <w:bookmarkStart w:id="4781" w:name="z1100_141_08"/>
            <w:bookmarkEnd w:id="478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82" w:name="z1100_141_09"/>
            <w:bookmarkStart w:id="4783" w:name="z1100_141_09"/>
            <w:bookmarkEnd w:id="478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84" w:name="z1100_141_10"/>
            <w:bookmarkStart w:id="4785" w:name="z1100_141_10"/>
            <w:bookmarkEnd w:id="478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86" w:name="z1100_141_11"/>
            <w:bookmarkStart w:id="4787" w:name="z1100_141_11"/>
            <w:bookmarkEnd w:id="478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88" w:name="z1100_141_12"/>
            <w:bookmarkStart w:id="4789" w:name="z1100_141_12"/>
            <w:bookmarkEnd w:id="478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90" w:name="z1100_141_13"/>
            <w:bookmarkStart w:id="4791" w:name="z1100_141_13"/>
            <w:bookmarkEnd w:id="479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92" w:name="z1100_141_14"/>
            <w:bookmarkStart w:id="4793" w:name="z1100_141_14"/>
            <w:bookmarkEnd w:id="4793"/>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94" w:name="z1100_141_15"/>
            <w:bookmarkStart w:id="4795" w:name="z1100_141_15"/>
            <w:bookmarkEnd w:id="479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420" w:hanging="0"/>
              <w:rPr>
                <w:sz w:val="18"/>
                <w:szCs w:val="18"/>
                <w:lang w:val="en-US" w:eastAsia="en-US"/>
              </w:rPr>
            </w:pPr>
            <w:r>
              <w:rPr>
                <w:sz w:val="18"/>
                <w:szCs w:val="18"/>
                <w:lang w:val="en-US" w:eastAsia="en-US"/>
              </w:rPr>
              <w:t>субъектов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Cs/>
                <w:sz w:val="18"/>
                <w:szCs w:val="18"/>
              </w:rPr>
            </w:pPr>
            <w:r>
              <w:rPr>
                <w:bCs/>
                <w:sz w:val="18"/>
                <w:szCs w:val="18"/>
              </w:rPr>
              <w:t>1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bCs/>
                <w:sz w:val="18"/>
                <w:szCs w:val="18"/>
              </w:rPr>
            </w:pPr>
            <w:r>
              <w:rPr>
                <w:b/>
                <w:bCs/>
                <w:sz w:val="18"/>
                <w:szCs w:val="18"/>
              </w:rPr>
            </w:r>
            <w:bookmarkStart w:id="4796" w:name="z1100_142_03"/>
            <w:bookmarkStart w:id="4797" w:name="z1100_142_03"/>
            <w:bookmarkEnd w:id="479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98" w:name="z1100_142_04"/>
            <w:bookmarkStart w:id="4799" w:name="z1100_142_04"/>
            <w:bookmarkEnd w:id="479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00" w:name="z1100_142_05"/>
            <w:bookmarkStart w:id="4801" w:name="z1100_142_05"/>
            <w:bookmarkEnd w:id="480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02" w:name="z1100_142_06"/>
            <w:bookmarkStart w:id="4803" w:name="z1100_142_06"/>
            <w:bookmarkEnd w:id="480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04" w:name="z1100_142_07"/>
            <w:bookmarkStart w:id="4805" w:name="z1100_142_07"/>
            <w:bookmarkEnd w:id="48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06" w:name="z1100_142_08"/>
            <w:bookmarkStart w:id="4807" w:name="z1100_142_08"/>
            <w:bookmarkEnd w:id="480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08" w:name="z1100_142_09"/>
            <w:bookmarkStart w:id="4809" w:name="z1100_142_09"/>
            <w:bookmarkEnd w:id="480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10" w:name="z1100_142_10"/>
            <w:bookmarkStart w:id="4811" w:name="z1100_142_10"/>
            <w:bookmarkEnd w:id="481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12" w:name="z1100_142_11"/>
            <w:bookmarkStart w:id="4813" w:name="z1100_142_11"/>
            <w:bookmarkEnd w:id="481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14" w:name="z1100_142_12"/>
            <w:bookmarkStart w:id="4815" w:name="z1100_142_12"/>
            <w:bookmarkEnd w:id="481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16" w:name="z1100_142_13"/>
            <w:bookmarkStart w:id="4817" w:name="z1100_142_13"/>
            <w:bookmarkEnd w:id="481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18" w:name="z1100_142_14"/>
            <w:bookmarkStart w:id="4819" w:name="z1100_142_14"/>
            <w:bookmarkEnd w:id="4819"/>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20" w:name="z1100_142_15"/>
            <w:bookmarkStart w:id="4821" w:name="z1100_142_15"/>
            <w:bookmarkEnd w:id="482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rPr>
              <w:t xml:space="preserve">организаторы </w:t>
            </w:r>
          </w:p>
          <w:p>
            <w:pPr>
              <w:pStyle w:val="Normal"/>
              <w:spacing w:lineRule="exact" w:line="220"/>
              <w:ind w:left="137" w:hanging="0"/>
              <w:rPr>
                <w:sz w:val="18"/>
                <w:szCs w:val="18"/>
              </w:rPr>
            </w:pPr>
            <w:r>
              <w:rPr>
                <w:sz w:val="18"/>
                <w:szCs w:val="18"/>
              </w:rPr>
              <w:t xml:space="preserve">сестринского  дела (из стр.139)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22" w:name="z1100_143_03"/>
            <w:bookmarkStart w:id="4823" w:name="z1100_143_03"/>
            <w:bookmarkEnd w:id="482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24" w:name="z1100_143_04"/>
            <w:bookmarkStart w:id="4825" w:name="z1100_143_04"/>
            <w:bookmarkEnd w:id="48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26" w:name="z1100_143_05"/>
            <w:bookmarkStart w:id="4827" w:name="z1100_143_05"/>
            <w:bookmarkEnd w:id="482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28" w:name="z1100_143_06"/>
            <w:bookmarkStart w:id="4829" w:name="z1100_143_06"/>
            <w:bookmarkEnd w:id="482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30" w:name="z1100_143_07"/>
            <w:bookmarkStart w:id="4831" w:name="z1100_143_07"/>
            <w:bookmarkEnd w:id="483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32" w:name="z1100_143_08"/>
            <w:bookmarkStart w:id="4833" w:name="z1100_143_08"/>
            <w:bookmarkEnd w:id="483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34" w:name="z1100_143_09"/>
            <w:bookmarkStart w:id="4835" w:name="z1100_143_09"/>
            <w:bookmarkEnd w:id="483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36" w:name="z1100_143_10"/>
            <w:bookmarkStart w:id="4837" w:name="z1100_143_10"/>
            <w:bookmarkEnd w:id="483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38" w:name="z1100_143_11"/>
            <w:bookmarkStart w:id="4839" w:name="z1100_143_11"/>
            <w:bookmarkEnd w:id="483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40" w:name="z1100_143_12"/>
            <w:bookmarkStart w:id="4841" w:name="z1100_143_12"/>
            <w:bookmarkEnd w:id="484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42" w:name="z1100_143_13"/>
            <w:bookmarkStart w:id="4843" w:name="z1100_143_13"/>
            <w:bookmarkEnd w:id="484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44" w:name="z1100_143_14"/>
            <w:bookmarkStart w:id="4845" w:name="z1100_143_14"/>
            <w:bookmarkEnd w:id="4845"/>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46" w:name="z1100_143_15"/>
            <w:bookmarkStart w:id="4847" w:name="z1100_143_15"/>
            <w:bookmarkEnd w:id="484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right="-108" w:hanging="0"/>
              <w:rPr>
                <w:sz w:val="18"/>
                <w:szCs w:val="18"/>
                <w:lang w:val="en-US" w:eastAsia="en-US"/>
              </w:rPr>
            </w:pPr>
            <w:r>
              <w:rPr>
                <w:sz w:val="18"/>
                <w:szCs w:val="18"/>
                <w:lang w:val="en-US" w:eastAsia="en-US"/>
              </w:rPr>
              <w:t>Из общего числа среднего медперсонала</w:t>
            </w:r>
          </w:p>
          <w:p>
            <w:pPr>
              <w:pStyle w:val="Normal"/>
              <w:spacing w:lineRule="exact" w:line="220"/>
              <w:rPr>
                <w:sz w:val="18"/>
                <w:szCs w:val="18"/>
                <w:lang w:val="en-US" w:eastAsia="en-US"/>
              </w:rPr>
            </w:pPr>
            <w:r>
              <w:rPr>
                <w:sz w:val="18"/>
                <w:szCs w:val="18"/>
                <w:lang w:val="en-US" w:eastAsia="en-US"/>
              </w:rPr>
              <w:t xml:space="preserve"> </w:t>
            </w:r>
            <w:r>
              <w:rPr>
                <w:sz w:val="18"/>
                <w:szCs w:val="18"/>
                <w:lang w:val="en-US" w:eastAsia="en-US"/>
              </w:rPr>
              <w:t>(стр. 139):</w:t>
            </w:r>
            <w:r>
              <w:rPr>
                <w:sz w:val="18"/>
                <w:szCs w:val="18"/>
              </w:rPr>
              <w:t xml:space="preserve"> </w:t>
            </w:r>
          </w:p>
          <w:p>
            <w:pPr>
              <w:pStyle w:val="Normal"/>
              <w:spacing w:lineRule="exact" w:line="220"/>
              <w:ind w:left="137" w:hanging="0"/>
              <w:rPr>
                <w:sz w:val="18"/>
                <w:szCs w:val="18"/>
                <w:lang w:val="en-US" w:eastAsia="en-US"/>
              </w:rPr>
            </w:pPr>
            <w:r>
              <w:rPr>
                <w:sz w:val="18"/>
                <w:szCs w:val="18"/>
                <w:lang w:val="en-US" w:eastAsia="en-US"/>
              </w:rPr>
              <w:t>акушер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48" w:name="z1100_144_03"/>
            <w:bookmarkStart w:id="4849" w:name="z1100_144_03"/>
            <w:bookmarkEnd w:id="484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50" w:name="z1100_144_04"/>
            <w:bookmarkStart w:id="4851" w:name="z1100_144_04"/>
            <w:bookmarkEnd w:id="485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52" w:name="z1100_144_05"/>
            <w:bookmarkStart w:id="4853" w:name="z1100_144_05"/>
            <w:bookmarkEnd w:id="485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54" w:name="z1100_144_06"/>
            <w:bookmarkStart w:id="4855" w:name="z1100_144_06"/>
            <w:bookmarkEnd w:id="48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56" w:name="z1100_144_07"/>
            <w:bookmarkStart w:id="4857" w:name="z1100_144_07"/>
            <w:bookmarkEnd w:id="485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58" w:name="z1100_144_08"/>
            <w:bookmarkStart w:id="4859" w:name="z1100_144_08"/>
            <w:bookmarkEnd w:id="485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60" w:name="z1100_144_09"/>
            <w:bookmarkStart w:id="4861" w:name="z1100_144_09"/>
            <w:bookmarkEnd w:id="486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62" w:name="z1100_144_10"/>
            <w:bookmarkStart w:id="4863" w:name="z1100_144_10"/>
            <w:bookmarkEnd w:id="486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64" w:name="z1100_144_11"/>
            <w:bookmarkStart w:id="4865" w:name="z1100_144_11"/>
            <w:bookmarkEnd w:id="486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66" w:name="z1100_144_12"/>
            <w:bookmarkStart w:id="4867" w:name="z1100_144_12"/>
            <w:bookmarkEnd w:id="486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68" w:name="z1100_144_13"/>
            <w:bookmarkStart w:id="4869" w:name="z1100_144_13"/>
            <w:bookmarkEnd w:id="486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70" w:name="z1100_144_14"/>
            <w:bookmarkStart w:id="4871" w:name="z1100_144_14"/>
            <w:bookmarkEnd w:id="4871"/>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72" w:name="z1100_144_15"/>
            <w:bookmarkStart w:id="4873" w:name="z1100_144_15"/>
            <w:bookmarkEnd w:id="487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 xml:space="preserve">гигиенисты  </w:t>
            </w:r>
          </w:p>
          <w:p>
            <w:pPr>
              <w:pStyle w:val="Normal"/>
              <w:spacing w:lineRule="exact" w:line="220"/>
              <w:ind w:left="137" w:hanging="0"/>
              <w:rPr>
                <w:sz w:val="18"/>
                <w:szCs w:val="18"/>
                <w:lang w:val="en-US" w:eastAsia="en-US"/>
              </w:rPr>
            </w:pPr>
            <w:r>
              <w:rPr>
                <w:sz w:val="18"/>
                <w:szCs w:val="18"/>
                <w:lang w:val="en-US" w:eastAsia="en-US"/>
              </w:rPr>
              <w:t>стоматолог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74" w:name="z1100_145_03"/>
            <w:bookmarkStart w:id="4875" w:name="z1100_145_03"/>
            <w:bookmarkEnd w:id="487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76" w:name="z1100_145_04"/>
            <w:bookmarkStart w:id="4877" w:name="z1100_145_04"/>
            <w:bookmarkEnd w:id="487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78" w:name="z1100_145_05"/>
            <w:bookmarkStart w:id="4879" w:name="z1100_145_05"/>
            <w:bookmarkEnd w:id="487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80" w:name="z1100_145_06"/>
            <w:bookmarkStart w:id="4881" w:name="z1100_145_06"/>
            <w:bookmarkEnd w:id="488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82" w:name="z1100_145_07"/>
            <w:bookmarkStart w:id="4883" w:name="z1100_145_07"/>
            <w:bookmarkEnd w:id="488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84" w:name="z1100_145_08"/>
            <w:bookmarkStart w:id="4885" w:name="z1100_145_08"/>
            <w:bookmarkEnd w:id="488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86" w:name="z1100_145_09"/>
            <w:bookmarkStart w:id="4887" w:name="z1100_145_09"/>
            <w:bookmarkEnd w:id="488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88" w:name="z1100_145_10"/>
            <w:bookmarkStart w:id="4889" w:name="z1100_145_10"/>
            <w:bookmarkEnd w:id="488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90" w:name="z1100_145_11"/>
            <w:bookmarkStart w:id="4891" w:name="z1100_145_11"/>
            <w:bookmarkEnd w:id="489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92" w:name="z1100_145_12"/>
            <w:bookmarkStart w:id="4893" w:name="z1100_145_12"/>
            <w:bookmarkEnd w:id="489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94" w:name="z1100_145_13"/>
            <w:bookmarkStart w:id="4895" w:name="z1100_145_13"/>
            <w:bookmarkEnd w:id="489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96" w:name="z1100_145_14"/>
            <w:bookmarkStart w:id="4897" w:name="z1100_145_14"/>
            <w:bookmarkEnd w:id="4897"/>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98" w:name="z1100_145_15"/>
            <w:bookmarkStart w:id="4899" w:name="z1100_145_15"/>
            <w:bookmarkEnd w:id="489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заведующ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00" w:name="z1100_146_03"/>
            <w:bookmarkStart w:id="4901" w:name="z1100_146_03"/>
            <w:bookmarkEnd w:id="490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02" w:name="z1100_146_04"/>
            <w:bookmarkStart w:id="4903" w:name="z1100_146_04"/>
            <w:bookmarkEnd w:id="490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04" w:name="z1100_146_05"/>
            <w:bookmarkStart w:id="4905" w:name="z1100_146_05"/>
            <w:bookmarkEnd w:id="490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06" w:name="z1100_146_06"/>
            <w:bookmarkStart w:id="4907" w:name="z1100_146_06"/>
            <w:bookmarkEnd w:id="490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08" w:name="z1100_146_07"/>
            <w:bookmarkStart w:id="4909" w:name="z1100_146_07"/>
            <w:bookmarkEnd w:id="49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10" w:name="z1100_146_08"/>
            <w:bookmarkStart w:id="4911" w:name="z1100_146_08"/>
            <w:bookmarkEnd w:id="491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12" w:name="z1100_146_09"/>
            <w:bookmarkStart w:id="4913" w:name="z1100_146_09"/>
            <w:bookmarkEnd w:id="491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14" w:name="z1100_146_10"/>
            <w:bookmarkStart w:id="4915" w:name="z1100_146_10"/>
            <w:bookmarkEnd w:id="491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16" w:name="z1100_146_11"/>
            <w:bookmarkStart w:id="4917" w:name="z1100_146_11"/>
            <w:bookmarkEnd w:id="491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18" w:name="z1100_146_12"/>
            <w:bookmarkStart w:id="4919" w:name="z1100_146_12"/>
            <w:bookmarkEnd w:id="491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20" w:name="z1100_146_13"/>
            <w:bookmarkStart w:id="4921" w:name="z1100_146_13"/>
            <w:bookmarkEnd w:id="492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22" w:name="z1100_146_14"/>
            <w:bookmarkStart w:id="4923" w:name="z1100_146_14"/>
            <w:bookmarkEnd w:id="4923"/>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24" w:name="z1100_146_15"/>
            <w:bookmarkStart w:id="4925" w:name="z1100_146_15"/>
            <w:bookmarkEnd w:id="492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420" w:hanging="420"/>
              <w:rPr/>
            </w:pPr>
            <w:r>
              <w:rPr>
                <w:sz w:val="18"/>
                <w:szCs w:val="18"/>
                <w:lang w:val="en-US" w:eastAsia="en-US"/>
              </w:rPr>
              <w:t xml:space="preserve">     </w:t>
            </w:r>
            <w:r>
              <w:rPr>
                <w:sz w:val="18"/>
                <w:szCs w:val="18"/>
                <w:lang w:val="en-US" w:eastAsia="en-US"/>
              </w:rPr>
              <w:t>из них: заведущие фельдшерско -</w:t>
            </w:r>
          </w:p>
          <w:p>
            <w:pPr>
              <w:pStyle w:val="Normal"/>
              <w:spacing w:lineRule="exact" w:line="220"/>
              <w:ind w:left="420" w:hanging="0"/>
              <w:rPr>
                <w:sz w:val="18"/>
                <w:szCs w:val="18"/>
                <w:lang w:val="en-US" w:eastAsia="en-US"/>
              </w:rPr>
            </w:pPr>
            <w:r>
              <w:rPr>
                <w:sz w:val="18"/>
                <w:szCs w:val="18"/>
                <w:lang w:val="en-US" w:eastAsia="en-US"/>
              </w:rPr>
              <w:t>акушерским пункто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26" w:name="z1100_147_03"/>
            <w:bookmarkStart w:id="4927" w:name="z1100_147_03"/>
            <w:bookmarkEnd w:id="492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28" w:name="z1100_147_04"/>
            <w:bookmarkStart w:id="4929" w:name="z1100_147_04"/>
            <w:bookmarkEnd w:id="492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30" w:name="z1100_147_05"/>
            <w:bookmarkStart w:id="4931" w:name="z1100_147_05"/>
            <w:bookmarkEnd w:id="493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32" w:name="z1100_147_06"/>
            <w:bookmarkStart w:id="4933" w:name="z1100_147_06"/>
            <w:bookmarkEnd w:id="493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934" w:name="z1100_147_07"/>
            <w:bookmarkEnd w:id="4934"/>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935" w:name="z1100_147_08"/>
            <w:bookmarkEnd w:id="4935"/>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4936" w:name="z1100_147_09"/>
            <w:bookmarkStart w:id="4937" w:name="z1100_147_09"/>
            <w:bookmarkEnd w:id="493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38" w:name="z1100_147_10"/>
            <w:bookmarkStart w:id="4939" w:name="z1100_147_10"/>
            <w:bookmarkEnd w:id="493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940" w:name="z1100_147_11"/>
            <w:bookmarkEnd w:id="4940"/>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4941" w:name="z1100_147_12"/>
            <w:bookmarkStart w:id="4942" w:name="z1100_147_12"/>
            <w:bookmarkEnd w:id="494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43" w:name="z1100_147_13"/>
            <w:bookmarkStart w:id="4944" w:name="z1100_147_13"/>
            <w:bookmarkEnd w:id="494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45" w:name="z1100_147_14"/>
            <w:bookmarkStart w:id="4946" w:name="z1100_147_14"/>
            <w:bookmarkEnd w:id="4946"/>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47" w:name="z1100_147_15"/>
            <w:bookmarkStart w:id="4948" w:name="z1100_147_15"/>
            <w:bookmarkEnd w:id="494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13" w:hanging="0"/>
              <w:rPr>
                <w:sz w:val="18"/>
                <w:szCs w:val="18"/>
              </w:rPr>
            </w:pPr>
            <w:r>
              <w:rPr>
                <w:sz w:val="18"/>
                <w:szCs w:val="18"/>
                <w:lang w:val="en-US" w:eastAsia="en-US"/>
              </w:rPr>
              <w:t>зубные врач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49" w:name="z1100_148_03"/>
            <w:bookmarkStart w:id="4950" w:name="z1100_148_03"/>
            <w:bookmarkEnd w:id="495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51" w:name="z1100_148_04"/>
            <w:bookmarkStart w:id="4952" w:name="z1100_148_04"/>
            <w:bookmarkEnd w:id="495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53" w:name="z1100_148_05"/>
            <w:bookmarkStart w:id="4954" w:name="z1100_148_05"/>
            <w:bookmarkEnd w:id="495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55" w:name="z1100_148_06"/>
            <w:bookmarkStart w:id="4956" w:name="z1100_148_06"/>
            <w:bookmarkEnd w:id="495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57" w:name="z1100_148_07"/>
            <w:bookmarkStart w:id="4958" w:name="z1100_148_07"/>
            <w:bookmarkEnd w:id="495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59" w:name="z1100_148_08"/>
            <w:bookmarkStart w:id="4960" w:name="z1100_148_08"/>
            <w:bookmarkEnd w:id="496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61" w:name="z1100_148_09"/>
            <w:bookmarkStart w:id="4962" w:name="z1100_148_09"/>
            <w:bookmarkEnd w:id="496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63" w:name="z1100_148_10"/>
            <w:bookmarkStart w:id="4964" w:name="z1100_148_10"/>
            <w:bookmarkEnd w:id="496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65" w:name="z1100_148_11"/>
            <w:bookmarkStart w:id="4966" w:name="z1100_148_11"/>
            <w:bookmarkEnd w:id="496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67" w:name="z1100_148_12"/>
            <w:bookmarkStart w:id="4968" w:name="z1100_148_12"/>
            <w:bookmarkEnd w:id="496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69" w:name="z1100_148_13"/>
            <w:bookmarkStart w:id="4970" w:name="z1100_148_13"/>
            <w:bookmarkEnd w:id="497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71" w:name="z1100_148_14"/>
            <w:bookmarkStart w:id="4972" w:name="z1100_148_14"/>
            <w:bookmarkEnd w:id="4972"/>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73" w:name="z1100_148_15"/>
            <w:bookmarkStart w:id="4974" w:name="z1100_148_15"/>
            <w:bookmarkEnd w:id="497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79" w:hanging="0"/>
              <w:rPr>
                <w:sz w:val="18"/>
                <w:szCs w:val="18"/>
                <w:lang w:val="en-US" w:eastAsia="en-US"/>
              </w:rPr>
            </w:pPr>
            <w:r>
              <w:rPr>
                <w:sz w:val="18"/>
                <w:szCs w:val="18"/>
                <w:lang w:val="en-US" w:eastAsia="en-US"/>
              </w:rPr>
              <w:t xml:space="preserve">из них: </w:t>
            </w:r>
          </w:p>
          <w:p>
            <w:pPr>
              <w:pStyle w:val="Normal"/>
              <w:spacing w:lineRule="exact" w:line="220"/>
              <w:ind w:left="420" w:hanging="0"/>
              <w:rPr/>
            </w:pPr>
            <w:r>
              <w:rPr>
                <w:sz w:val="18"/>
                <w:szCs w:val="18"/>
                <w:lang w:val="en-US" w:eastAsia="en-US"/>
              </w:rPr>
              <w:t>в организациях,</w:t>
            </w:r>
          </w:p>
          <w:p>
            <w:pPr>
              <w:pStyle w:val="Normal"/>
              <w:spacing w:lineRule="exact" w:line="220"/>
              <w:ind w:left="113" w:hanging="0"/>
              <w:rPr>
                <w:sz w:val="18"/>
                <w:szCs w:val="18"/>
                <w:lang w:val="en-US" w:eastAsia="en-US"/>
              </w:rPr>
            </w:pPr>
            <w:r>
              <w:rPr>
                <w:sz w:val="18"/>
                <w:szCs w:val="18"/>
                <w:lang w:val="en-US" w:eastAsia="en-US"/>
              </w:rPr>
              <w:t xml:space="preserve">      </w:t>
            </w:r>
            <w:r>
              <w:rPr>
                <w:sz w:val="18"/>
                <w:szCs w:val="18"/>
                <w:lang w:val="en-US" w:eastAsia="en-US"/>
              </w:rPr>
              <w:t>расположенных</w:t>
            </w:r>
          </w:p>
          <w:p>
            <w:pPr>
              <w:pStyle w:val="Normal"/>
              <w:spacing w:lineRule="exact" w:line="220"/>
              <w:ind w:left="420" w:hanging="0"/>
              <w:rPr/>
            </w:pPr>
            <w:r>
              <w:rPr>
                <w:sz w:val="18"/>
                <w:szCs w:val="18"/>
                <w:lang w:val="en-US" w:eastAsia="en-US"/>
              </w:rPr>
              <w:t>в сельской мест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75" w:name="z1100_149_03"/>
            <w:bookmarkStart w:id="4976" w:name="z1100_149_03"/>
            <w:bookmarkEnd w:id="497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77" w:name="z1100_149_04"/>
            <w:bookmarkStart w:id="4978" w:name="z1100_149_04"/>
            <w:bookmarkEnd w:id="497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79" w:name="z1100_149_05"/>
            <w:bookmarkStart w:id="4980" w:name="z1100_149_05"/>
            <w:bookmarkEnd w:id="498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81" w:name="z1100_149_06"/>
            <w:bookmarkStart w:id="4982" w:name="z1100_149_06"/>
            <w:bookmarkEnd w:id="498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83" w:name="z1100_149_07"/>
            <w:bookmarkStart w:id="4984" w:name="z1100_149_07"/>
            <w:bookmarkEnd w:id="498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85" w:name="z1100_149_08"/>
            <w:bookmarkStart w:id="4986" w:name="z1100_149_08"/>
            <w:bookmarkEnd w:id="498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87" w:name="z1100_149_09"/>
            <w:bookmarkStart w:id="4988" w:name="z1100_149_09"/>
            <w:bookmarkEnd w:id="498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89" w:name="z1100_149_10"/>
            <w:bookmarkStart w:id="4990" w:name="z1100_149_10"/>
            <w:bookmarkEnd w:id="499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91" w:name="z1100_149_11"/>
            <w:bookmarkStart w:id="4992" w:name="z1100_149_11"/>
            <w:bookmarkEnd w:id="499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93" w:name="z1100_149_12"/>
            <w:bookmarkStart w:id="4994" w:name="z1100_149_12"/>
            <w:bookmarkEnd w:id="499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95" w:name="z1100_149_13"/>
            <w:bookmarkStart w:id="4996" w:name="z1100_149_13"/>
            <w:bookmarkEnd w:id="499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97" w:name="z1100_149_14"/>
            <w:bookmarkStart w:id="4998" w:name="z1100_149_14"/>
            <w:bookmarkEnd w:id="4998"/>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99" w:name="z1100_149_15"/>
            <w:bookmarkStart w:id="5000" w:name="z1100_149_15"/>
            <w:bookmarkEnd w:id="500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113" w:hanging="0"/>
              <w:rPr>
                <w:sz w:val="18"/>
                <w:szCs w:val="18"/>
                <w:lang w:val="en-US" w:eastAsia="en-US"/>
              </w:rPr>
            </w:pPr>
            <w:r>
              <w:rPr>
                <w:sz w:val="18"/>
                <w:szCs w:val="18"/>
                <w:lang w:val="en-US" w:eastAsia="en-US"/>
              </w:rPr>
              <w:t>зубные техники</w:t>
            </w:r>
          </w:p>
          <w:p>
            <w:pPr>
              <w:pStyle w:val="Normal"/>
              <w:spacing w:lineRule="exact" w:line="260"/>
              <w:ind w:left="113" w:hanging="0"/>
              <w:rPr>
                <w:sz w:val="18"/>
                <w:szCs w:val="18"/>
                <w:lang w:val="en-US" w:eastAsia="en-US"/>
              </w:rPr>
            </w:pPr>
            <w:r>
              <w:rPr>
                <w:sz w:val="18"/>
                <w:szCs w:val="18"/>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1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01" w:name="z1100_150_03"/>
            <w:bookmarkStart w:id="5002" w:name="z1100_150_03"/>
            <w:bookmarkEnd w:id="500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03" w:name="z1100_150_04"/>
            <w:bookmarkStart w:id="5004" w:name="z1100_150_04"/>
            <w:bookmarkEnd w:id="500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05" w:name="z1100_150_05"/>
            <w:bookmarkStart w:id="5006" w:name="z1100_150_05"/>
            <w:bookmarkEnd w:id="500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07" w:name="z1100_150_06"/>
            <w:bookmarkStart w:id="5008" w:name="z1100_150_06"/>
            <w:bookmarkEnd w:id="500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09" w:name="z1100_150_07"/>
            <w:bookmarkStart w:id="5010" w:name="z1100_150_07"/>
            <w:bookmarkEnd w:id="501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11" w:name="z1100_150_08"/>
            <w:bookmarkStart w:id="5012" w:name="z1100_150_08"/>
            <w:bookmarkEnd w:id="501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13" w:name="z1100_150_09"/>
            <w:bookmarkStart w:id="5014" w:name="z1100_150_09"/>
            <w:bookmarkEnd w:id="501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15" w:name="z1100_150_10"/>
            <w:bookmarkStart w:id="5016" w:name="z1100_150_10"/>
            <w:bookmarkEnd w:id="501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17" w:name="z1100_150_11"/>
            <w:bookmarkStart w:id="5018" w:name="z1100_150_11"/>
            <w:bookmarkEnd w:id="501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19" w:name="z1100_150_12"/>
            <w:bookmarkStart w:id="5020" w:name="z1100_150_12"/>
            <w:bookmarkEnd w:id="502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21" w:name="z1100_150_13"/>
            <w:bookmarkStart w:id="5022" w:name="z1100_150_13"/>
            <w:bookmarkEnd w:id="502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23" w:name="z1100_150_14"/>
            <w:bookmarkStart w:id="5024" w:name="z1100_150_14"/>
            <w:bookmarkEnd w:id="5024"/>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25" w:name="z1100_150_15"/>
            <w:bookmarkStart w:id="5026" w:name="z1100_150_15"/>
            <w:bookmarkEnd w:id="502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113" w:hanging="0"/>
              <w:rPr>
                <w:sz w:val="18"/>
                <w:szCs w:val="18"/>
                <w:lang w:val="en-US" w:eastAsia="en-US"/>
              </w:rPr>
            </w:pPr>
            <w:r>
              <w:rPr>
                <w:sz w:val="18"/>
                <w:szCs w:val="18"/>
                <w:lang w:val="en-US" w:eastAsia="en-US"/>
              </w:rPr>
              <w:t>инструкторы-дезинфекто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1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27" w:name="z1100_151_03"/>
            <w:bookmarkStart w:id="5028" w:name="z1100_151_03"/>
            <w:bookmarkEnd w:id="502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29" w:name="z1100_151_04"/>
            <w:bookmarkStart w:id="5030" w:name="z1100_151_04"/>
            <w:bookmarkEnd w:id="503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31" w:name="z1100_151_05"/>
            <w:bookmarkStart w:id="5032" w:name="z1100_151_05"/>
            <w:bookmarkEnd w:id="503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33" w:name="z1100_151_06"/>
            <w:bookmarkStart w:id="5034" w:name="z1100_151_06"/>
            <w:bookmarkEnd w:id="503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35" w:name="z1100_151_07"/>
            <w:bookmarkStart w:id="5036" w:name="z1100_151_07"/>
            <w:bookmarkEnd w:id="503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37" w:name="z1100_151_08"/>
            <w:bookmarkStart w:id="5038" w:name="z1100_151_08"/>
            <w:bookmarkEnd w:id="503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39" w:name="z1100_151_09"/>
            <w:bookmarkStart w:id="5040" w:name="z1100_151_09"/>
            <w:bookmarkEnd w:id="504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41" w:name="z1100_151_10"/>
            <w:bookmarkStart w:id="5042" w:name="z1100_151_10"/>
            <w:bookmarkEnd w:id="504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43" w:name="z1100_151_11"/>
            <w:bookmarkStart w:id="5044" w:name="z1100_151_11"/>
            <w:bookmarkEnd w:id="504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45" w:name="z1100_151_12"/>
            <w:bookmarkStart w:id="5046" w:name="z1100_151_12"/>
            <w:bookmarkEnd w:id="504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47" w:name="z1100_151_13"/>
            <w:bookmarkStart w:id="5048" w:name="z1100_151_13"/>
            <w:bookmarkEnd w:id="504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49" w:name="z1100_151_14"/>
            <w:bookmarkStart w:id="5050" w:name="z1100_151_14"/>
            <w:bookmarkEnd w:id="5050"/>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51" w:name="z1100_151_15"/>
            <w:bookmarkStart w:id="5052" w:name="z1100_151_15"/>
            <w:bookmarkEnd w:id="505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13" w:hanging="0"/>
              <w:rPr>
                <w:sz w:val="18"/>
                <w:szCs w:val="18"/>
                <w:lang w:val="en-US" w:eastAsia="en-US"/>
              </w:rPr>
            </w:pPr>
            <w:r>
              <w:rPr>
                <w:sz w:val="18"/>
                <w:szCs w:val="18"/>
                <w:lang w:val="en-US" w:eastAsia="en-US"/>
              </w:rPr>
              <w:t xml:space="preserve">инструкторы по гигиеническому воспитанию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53" w:name="z1100_152_03"/>
            <w:bookmarkStart w:id="5054" w:name="z1100_152_03"/>
            <w:bookmarkEnd w:id="505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55" w:name="z1100_152_04"/>
            <w:bookmarkStart w:id="5056" w:name="z1100_152_04"/>
            <w:bookmarkEnd w:id="505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57" w:name="z1100_152_05"/>
            <w:bookmarkStart w:id="5058" w:name="z1100_152_05"/>
            <w:bookmarkEnd w:id="505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59" w:name="z1100_152_06"/>
            <w:bookmarkStart w:id="5060" w:name="z1100_152_06"/>
            <w:bookmarkEnd w:id="506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61" w:name="z1100_152_07"/>
            <w:bookmarkStart w:id="5062" w:name="z1100_152_07"/>
            <w:bookmarkEnd w:id="506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63" w:name="z1100_152_08"/>
            <w:bookmarkStart w:id="5064" w:name="z1100_152_08"/>
            <w:bookmarkEnd w:id="506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65" w:name="z1100_152_09"/>
            <w:bookmarkStart w:id="5066" w:name="z1100_152_09"/>
            <w:bookmarkEnd w:id="506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67" w:name="z1100_152_10"/>
            <w:bookmarkStart w:id="5068" w:name="z1100_152_10"/>
            <w:bookmarkEnd w:id="506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69" w:name="z1100_152_11"/>
            <w:bookmarkStart w:id="5070" w:name="z1100_152_11"/>
            <w:bookmarkEnd w:id="507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71" w:name="z1100_152_12"/>
            <w:bookmarkStart w:id="5072" w:name="z1100_152_12"/>
            <w:bookmarkEnd w:id="507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73" w:name="z1100_152_13"/>
            <w:bookmarkStart w:id="5074" w:name="z1100_152_13"/>
            <w:bookmarkEnd w:id="507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75" w:name="z1100_152_14"/>
            <w:bookmarkStart w:id="5076" w:name="z1100_152_14"/>
            <w:bookmarkEnd w:id="5076"/>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77" w:name="z1100_152_15"/>
            <w:bookmarkStart w:id="5078" w:name="z1100_152_15"/>
            <w:bookmarkEnd w:id="507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13" w:hanging="0"/>
              <w:rPr>
                <w:sz w:val="18"/>
                <w:szCs w:val="18"/>
                <w:lang w:val="en-US" w:eastAsia="en-US"/>
              </w:rPr>
            </w:pPr>
            <w:r>
              <w:rPr>
                <w:sz w:val="18"/>
                <w:szCs w:val="18"/>
                <w:lang w:val="en-US" w:eastAsia="en-US"/>
              </w:rPr>
              <w:t>инструкторы по лечебной физкультур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79" w:name="z1100_153_03"/>
            <w:bookmarkStart w:id="5080" w:name="z1100_153_03"/>
            <w:bookmarkEnd w:id="508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81" w:name="z1100_153_04"/>
            <w:bookmarkStart w:id="5082" w:name="z1100_153_04"/>
            <w:bookmarkEnd w:id="508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83" w:name="z1100_153_05"/>
            <w:bookmarkStart w:id="5084" w:name="z1100_153_05"/>
            <w:bookmarkEnd w:id="508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85" w:name="z1100_153_06"/>
            <w:bookmarkStart w:id="5086" w:name="z1100_153_06"/>
            <w:bookmarkEnd w:id="508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87" w:name="z1100_153_07"/>
            <w:bookmarkStart w:id="5088" w:name="z1100_153_07"/>
            <w:bookmarkEnd w:id="508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89" w:name="z1100_153_08"/>
            <w:bookmarkStart w:id="5090" w:name="z1100_153_08"/>
            <w:bookmarkEnd w:id="509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91" w:name="z1100_153_09"/>
            <w:bookmarkStart w:id="5092" w:name="z1100_153_09"/>
            <w:bookmarkEnd w:id="509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93" w:name="z1100_153_10"/>
            <w:bookmarkStart w:id="5094" w:name="z1100_153_10"/>
            <w:bookmarkEnd w:id="509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95" w:name="z1100_153_11"/>
            <w:bookmarkStart w:id="5096" w:name="z1100_153_11"/>
            <w:bookmarkEnd w:id="509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97" w:name="z1100_153_12"/>
            <w:bookmarkStart w:id="5098" w:name="z1100_153_12"/>
            <w:bookmarkEnd w:id="509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99" w:name="z1100_153_13"/>
            <w:bookmarkStart w:id="5100" w:name="z1100_153_13"/>
            <w:bookmarkEnd w:id="510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01" w:name="z1100_153_14"/>
            <w:bookmarkStart w:id="5102" w:name="z1100_153_14"/>
            <w:bookmarkEnd w:id="5102"/>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03" w:name="z1100_153_15"/>
            <w:bookmarkStart w:id="5104" w:name="z1100_153_15"/>
            <w:bookmarkEnd w:id="510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13" w:hanging="0"/>
              <w:rPr>
                <w:sz w:val="18"/>
                <w:szCs w:val="18"/>
                <w:lang w:val="en-US" w:eastAsia="en-US"/>
              </w:rPr>
            </w:pPr>
            <w:r>
              <w:rPr>
                <w:sz w:val="18"/>
                <w:szCs w:val="18"/>
                <w:lang w:val="en-US" w:eastAsia="en-US"/>
              </w:rPr>
              <w:t>инструкторы по трудовой терап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05" w:name="z1100_154_03"/>
            <w:bookmarkStart w:id="5106" w:name="z1100_154_03"/>
            <w:bookmarkEnd w:id="510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07" w:name="z1100_154_04"/>
            <w:bookmarkStart w:id="5108" w:name="z1100_154_04"/>
            <w:bookmarkEnd w:id="510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09" w:name="z1100_154_05"/>
            <w:bookmarkStart w:id="5110" w:name="z1100_154_05"/>
            <w:bookmarkEnd w:id="511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11" w:name="z1100_154_06"/>
            <w:bookmarkStart w:id="5112" w:name="z1100_154_06"/>
            <w:bookmarkEnd w:id="511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13" w:name="z1100_154_07"/>
            <w:bookmarkStart w:id="5114" w:name="z1100_154_07"/>
            <w:bookmarkEnd w:id="511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15" w:name="z1100_154_08"/>
            <w:bookmarkStart w:id="5116" w:name="z1100_154_08"/>
            <w:bookmarkEnd w:id="511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17" w:name="z1100_154_09"/>
            <w:bookmarkStart w:id="5118" w:name="z1100_154_09"/>
            <w:bookmarkEnd w:id="511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19" w:name="z1100_154_10"/>
            <w:bookmarkStart w:id="5120" w:name="z1100_154_10"/>
            <w:bookmarkEnd w:id="512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21" w:name="z1100_154_11"/>
            <w:bookmarkStart w:id="5122" w:name="z1100_154_11"/>
            <w:bookmarkEnd w:id="512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23" w:name="z1100_154_12"/>
            <w:bookmarkStart w:id="5124" w:name="z1100_154_12"/>
            <w:bookmarkEnd w:id="512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25" w:name="z1100_154_13"/>
            <w:bookmarkStart w:id="5126" w:name="z1100_154_13"/>
            <w:bookmarkEnd w:id="512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27" w:name="z1100_154_14"/>
            <w:bookmarkStart w:id="5128" w:name="z1100_154_14"/>
            <w:bookmarkEnd w:id="5128"/>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29" w:name="z1100_154_15"/>
            <w:bookmarkStart w:id="5130" w:name="z1100_154_15"/>
            <w:bookmarkEnd w:id="513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13" w:hanging="0"/>
              <w:rPr>
                <w:sz w:val="18"/>
                <w:szCs w:val="18"/>
                <w:lang w:val="en-US" w:eastAsia="en-US"/>
              </w:rPr>
            </w:pPr>
            <w:r>
              <w:rPr>
                <w:sz w:val="18"/>
                <w:szCs w:val="18"/>
                <w:lang w:val="en-US" w:eastAsia="en-US"/>
              </w:rPr>
              <w:t>лаборан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31" w:name="z1100_155_03"/>
            <w:bookmarkStart w:id="5132" w:name="z1100_155_03"/>
            <w:bookmarkEnd w:id="513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33" w:name="z1100_155_04"/>
            <w:bookmarkStart w:id="5134" w:name="z1100_155_04"/>
            <w:bookmarkEnd w:id="513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35" w:name="z1100_155_05"/>
            <w:bookmarkStart w:id="5136" w:name="z1100_155_05"/>
            <w:bookmarkEnd w:id="513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37" w:name="z1100_155_06"/>
            <w:bookmarkStart w:id="5138" w:name="z1100_155_06"/>
            <w:bookmarkEnd w:id="513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39" w:name="z1100_155_07"/>
            <w:bookmarkStart w:id="5140" w:name="z1100_155_07"/>
            <w:bookmarkEnd w:id="514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41" w:name="z1100_155_08"/>
            <w:bookmarkStart w:id="5142" w:name="z1100_155_08"/>
            <w:bookmarkEnd w:id="514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43" w:name="z1100_155_09"/>
            <w:bookmarkStart w:id="5144" w:name="z1100_155_09"/>
            <w:bookmarkEnd w:id="514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45" w:name="z1100_155_10"/>
            <w:bookmarkStart w:id="5146" w:name="z1100_155_10"/>
            <w:bookmarkEnd w:id="514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47" w:name="z1100_155_11"/>
            <w:bookmarkStart w:id="5148" w:name="z1100_155_11"/>
            <w:bookmarkEnd w:id="514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49" w:name="z1100_155_12"/>
            <w:bookmarkStart w:id="5150" w:name="z1100_155_12"/>
            <w:bookmarkEnd w:id="515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51" w:name="z1100_155_13"/>
            <w:bookmarkStart w:id="5152" w:name="z1100_155_13"/>
            <w:bookmarkEnd w:id="515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53" w:name="z1100_155_14"/>
            <w:bookmarkStart w:id="5154" w:name="z1100_155_14"/>
            <w:bookmarkEnd w:id="5154"/>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55" w:name="z1100_155_15"/>
            <w:bookmarkStart w:id="5156" w:name="z1100_155_15"/>
            <w:bookmarkEnd w:id="515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13" w:hanging="0"/>
              <w:rPr>
                <w:sz w:val="20"/>
                <w:lang w:val="en-US" w:eastAsia="en-US"/>
              </w:rPr>
            </w:pPr>
            <w:r>
              <w:rPr>
                <w:sz w:val="20"/>
                <w:lang w:val="en-US" w:eastAsia="en-US"/>
              </w:rPr>
              <w:t xml:space="preserve">  </w:t>
            </w:r>
            <w:r>
              <w:rPr>
                <w:sz w:val="20"/>
                <w:lang w:val="en-US" w:eastAsia="en-US"/>
              </w:rPr>
              <w:t xml:space="preserve">в том числе: </w:t>
            </w:r>
          </w:p>
          <w:p>
            <w:pPr>
              <w:pStyle w:val="Normal"/>
              <w:spacing w:lineRule="exact" w:line="240"/>
              <w:ind w:left="279" w:hanging="0"/>
              <w:rPr>
                <w:sz w:val="18"/>
                <w:szCs w:val="18"/>
                <w:lang w:val="en-US" w:eastAsia="en-US"/>
              </w:rPr>
            </w:pPr>
            <w:r>
              <w:rPr>
                <w:sz w:val="20"/>
                <w:lang w:val="en-US" w:eastAsia="en-US"/>
              </w:rPr>
              <w:t>лабораторное дел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157" w:name="z1100_156_03"/>
            <w:bookmarkEnd w:id="5157"/>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158" w:name="z1100_156_04"/>
            <w:bookmarkEnd w:id="5158"/>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159" w:name="z1100_156_05"/>
            <w:bookmarkEnd w:id="5159"/>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160" w:name="z1100_156_06"/>
            <w:bookmarkEnd w:id="5160"/>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161" w:name="z1100_156_07"/>
            <w:bookmarkEnd w:id="5161"/>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162" w:name="z1100_156_08"/>
            <w:bookmarkEnd w:id="5162"/>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163" w:name="z1100_156_09"/>
            <w:bookmarkStart w:id="5164" w:name="z1100_156_09"/>
            <w:bookmarkEnd w:id="516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165" w:name="z1100_156_10"/>
            <w:bookmarkEnd w:id="5165"/>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166" w:name="z1100_156_11"/>
            <w:bookmarkEnd w:id="5166"/>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167" w:name="z1100_156_12"/>
            <w:bookmarkStart w:id="5168" w:name="z1100_156_12"/>
            <w:bookmarkEnd w:id="516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69" w:name="z1100_156_13"/>
            <w:bookmarkStart w:id="5170" w:name="z1100_156_13"/>
            <w:bookmarkEnd w:id="517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71" w:name="z1100_156_14"/>
            <w:bookmarkStart w:id="5172" w:name="z1100_156_14"/>
            <w:bookmarkEnd w:id="5172"/>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73" w:name="z1100_156_15"/>
            <w:bookmarkStart w:id="5174" w:name="z1100_156_15"/>
            <w:bookmarkEnd w:id="517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13" w:hanging="0"/>
              <w:rPr>
                <w:sz w:val="18"/>
                <w:szCs w:val="18"/>
                <w:lang w:val="en-US" w:eastAsia="en-US"/>
              </w:rPr>
            </w:pPr>
            <w:r>
              <w:rPr>
                <w:sz w:val="18"/>
                <w:szCs w:val="18"/>
                <w:lang w:val="en-US" w:eastAsia="en-US"/>
              </w:rPr>
              <w:t xml:space="preserve">    </w:t>
            </w:r>
            <w:r>
              <w:rPr>
                <w:sz w:val="18"/>
                <w:szCs w:val="18"/>
                <w:lang w:val="en-US" w:eastAsia="en-US"/>
              </w:rPr>
              <w:t>гистолог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175" w:name="z1100_157_03"/>
            <w:bookmarkEnd w:id="5175"/>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176" w:name="z1100_157_04"/>
            <w:bookmarkEnd w:id="5176"/>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177" w:name="z1100_157_05"/>
            <w:bookmarkEnd w:id="5177"/>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178" w:name="z1100_157_06"/>
            <w:bookmarkEnd w:id="5178"/>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179" w:name="z1100_157_07"/>
            <w:bookmarkEnd w:id="5179"/>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180" w:name="z1100_157_08"/>
            <w:bookmarkEnd w:id="5180"/>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181" w:name="z1100_157_09"/>
            <w:bookmarkStart w:id="5182" w:name="z1100_157_09"/>
            <w:bookmarkEnd w:id="518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183" w:name="z1100_157_10"/>
            <w:bookmarkEnd w:id="5183"/>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184" w:name="z1100_157_11"/>
            <w:bookmarkEnd w:id="5184"/>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185" w:name="z1100_157_12"/>
            <w:bookmarkStart w:id="5186" w:name="z1100_157_12"/>
            <w:bookmarkEnd w:id="518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87" w:name="z1100_157_13"/>
            <w:bookmarkStart w:id="5188" w:name="z1100_157_13"/>
            <w:bookmarkEnd w:id="518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89" w:name="z1100_157_14"/>
            <w:bookmarkStart w:id="5190" w:name="z1100_157_14"/>
            <w:bookmarkEnd w:id="5190"/>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91" w:name="z1100_157_15"/>
            <w:bookmarkStart w:id="5192" w:name="z1100_157_15"/>
            <w:bookmarkEnd w:id="519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13" w:hanging="0"/>
              <w:rPr>
                <w:sz w:val="18"/>
                <w:szCs w:val="18"/>
                <w:lang w:val="en-US" w:eastAsia="en-US"/>
              </w:rPr>
            </w:pPr>
            <w:r>
              <w:rPr>
                <w:sz w:val="18"/>
                <w:szCs w:val="18"/>
                <w:lang w:val="en-US" w:eastAsia="en-US"/>
              </w:rPr>
              <w:t xml:space="preserve">    </w:t>
            </w:r>
            <w:r>
              <w:rPr>
                <w:sz w:val="18"/>
                <w:szCs w:val="18"/>
                <w:lang w:val="en-US" w:eastAsia="en-US"/>
              </w:rPr>
              <w:t xml:space="preserve">лабораторная </w:t>
            </w:r>
          </w:p>
          <w:p>
            <w:pPr>
              <w:pStyle w:val="Normal"/>
              <w:spacing w:lineRule="exact" w:line="220"/>
              <w:ind w:left="113" w:hanging="0"/>
              <w:rPr>
                <w:sz w:val="18"/>
                <w:szCs w:val="18"/>
                <w:lang w:val="en-US" w:eastAsia="en-US"/>
              </w:rPr>
            </w:pPr>
            <w:r>
              <w:rPr>
                <w:sz w:val="18"/>
                <w:szCs w:val="18"/>
                <w:lang w:val="en-US" w:eastAsia="en-US"/>
              </w:rPr>
              <w:t xml:space="preserve">    </w:t>
            </w:r>
            <w:r>
              <w:rPr>
                <w:sz w:val="18"/>
                <w:szCs w:val="18"/>
                <w:lang w:val="en-US" w:eastAsia="en-US"/>
              </w:rPr>
              <w:t xml:space="preserve">диагностика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193" w:name="z1100_158_03"/>
            <w:bookmarkEnd w:id="5193"/>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194" w:name="z1100_158_04"/>
            <w:bookmarkEnd w:id="5194"/>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195" w:name="z1100_158_05"/>
            <w:bookmarkEnd w:id="5195"/>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196" w:name="z1100_158_06"/>
            <w:bookmarkEnd w:id="5196"/>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197" w:name="z1100_158_07"/>
            <w:bookmarkEnd w:id="5197"/>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198" w:name="z1100_158_08"/>
            <w:bookmarkEnd w:id="5198"/>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199" w:name="z1100_158_09"/>
            <w:bookmarkStart w:id="5200" w:name="z1100_158_09"/>
            <w:bookmarkEnd w:id="520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201" w:name="z1100_158_10"/>
            <w:bookmarkEnd w:id="5201"/>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202" w:name="z1100_158_11"/>
            <w:bookmarkEnd w:id="5202"/>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203" w:name="z1100_158_12"/>
            <w:bookmarkStart w:id="5204" w:name="z1100_158_12"/>
            <w:bookmarkEnd w:id="520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05" w:name="z1100_158_13"/>
            <w:bookmarkStart w:id="5206" w:name="z1100_158_13"/>
            <w:bookmarkEnd w:id="520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07" w:name="z1100_158_14"/>
            <w:bookmarkStart w:id="5208" w:name="z1100_158_14"/>
            <w:bookmarkEnd w:id="5208"/>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09" w:name="z1100_158_15"/>
            <w:bookmarkStart w:id="5210" w:name="z1100_158_15"/>
            <w:bookmarkEnd w:id="521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13" w:right="-108" w:hanging="0"/>
              <w:rPr>
                <w:sz w:val="18"/>
                <w:szCs w:val="18"/>
              </w:rPr>
            </w:pPr>
            <w:r>
              <w:rPr>
                <w:sz w:val="18"/>
                <w:szCs w:val="18"/>
                <w:lang w:val="en-US" w:eastAsia="en-US"/>
              </w:rPr>
              <w:t>медицинские лабораторные техники (фельдшеры-лаборан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11" w:name="z1100_159_03"/>
            <w:bookmarkStart w:id="5212" w:name="z1100_159_03"/>
            <w:bookmarkEnd w:id="521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13" w:name="z1100_159_04"/>
            <w:bookmarkStart w:id="5214" w:name="z1100_159_04"/>
            <w:bookmarkEnd w:id="521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15" w:name="z1100_159_05"/>
            <w:bookmarkStart w:id="5216" w:name="z1100_159_05"/>
            <w:bookmarkEnd w:id="521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17" w:name="z1100_159_06"/>
            <w:bookmarkStart w:id="5218" w:name="z1100_159_06"/>
            <w:bookmarkEnd w:id="521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19" w:name="z1100_159_07"/>
            <w:bookmarkStart w:id="5220" w:name="z1100_159_07"/>
            <w:bookmarkEnd w:id="522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21" w:name="z1100_159_08"/>
            <w:bookmarkStart w:id="5222" w:name="z1100_159_08"/>
            <w:bookmarkEnd w:id="522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23" w:name="z1100_159_09"/>
            <w:bookmarkStart w:id="5224" w:name="z1100_159_09"/>
            <w:bookmarkEnd w:id="522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25" w:name="z1100_159_10"/>
            <w:bookmarkStart w:id="5226" w:name="z1100_159_10"/>
            <w:bookmarkEnd w:id="522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27" w:name="z1100_159_11"/>
            <w:bookmarkStart w:id="5228" w:name="z1100_159_11"/>
            <w:bookmarkEnd w:id="522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29" w:name="z1100_159_12"/>
            <w:bookmarkStart w:id="5230" w:name="z1100_159_12"/>
            <w:bookmarkEnd w:id="523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31" w:name="z1100_159_13"/>
            <w:bookmarkStart w:id="5232" w:name="z1100_159_13"/>
            <w:bookmarkEnd w:id="523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33" w:name="z1100_159_14"/>
            <w:bookmarkStart w:id="5234" w:name="z1100_159_14"/>
            <w:bookmarkEnd w:id="5234"/>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35" w:name="z1100_159_15"/>
            <w:bookmarkStart w:id="5236" w:name="z1100_159_15"/>
            <w:bookmarkEnd w:id="523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13" w:hanging="0"/>
              <w:rPr>
                <w:sz w:val="20"/>
                <w:lang w:val="en-US" w:eastAsia="en-US"/>
              </w:rPr>
            </w:pPr>
            <w:r>
              <w:rPr>
                <w:sz w:val="20"/>
                <w:lang w:val="en-US" w:eastAsia="en-US"/>
              </w:rPr>
              <w:t xml:space="preserve">  </w:t>
            </w:r>
            <w:r>
              <w:rPr>
                <w:sz w:val="20"/>
                <w:lang w:val="en-US" w:eastAsia="en-US"/>
              </w:rPr>
              <w:t xml:space="preserve">в том числе: </w:t>
            </w:r>
          </w:p>
          <w:p>
            <w:pPr>
              <w:pStyle w:val="Normal"/>
              <w:spacing w:lineRule="exact" w:line="240"/>
              <w:ind w:left="279" w:hanging="0"/>
              <w:rPr>
                <w:sz w:val="18"/>
                <w:szCs w:val="18"/>
                <w:lang w:val="en-US" w:eastAsia="en-US"/>
              </w:rPr>
            </w:pPr>
            <w:r>
              <w:rPr>
                <w:sz w:val="20"/>
                <w:lang w:val="en-US" w:eastAsia="en-US"/>
              </w:rPr>
              <w:t>лабораторное дел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237" w:name="z1100_160_03"/>
            <w:bookmarkEnd w:id="5237"/>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238" w:name="z1100_160_04"/>
            <w:bookmarkEnd w:id="5238"/>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239" w:name="z1100_160_05"/>
            <w:bookmarkEnd w:id="5239"/>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240" w:name="z1100_160_06"/>
            <w:bookmarkEnd w:id="5240"/>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241" w:name="z1100_160_07"/>
            <w:bookmarkEnd w:id="5241"/>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242" w:name="z1100_160_08"/>
            <w:bookmarkEnd w:id="5242"/>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243" w:name="z1100_160_09"/>
            <w:bookmarkStart w:id="5244" w:name="z1100_160_09"/>
            <w:bookmarkEnd w:id="524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245" w:name="z1100_160_10"/>
            <w:bookmarkEnd w:id="5245"/>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246" w:name="z1100_160_11"/>
            <w:bookmarkEnd w:id="5246"/>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247" w:name="z1100_160_12"/>
            <w:bookmarkStart w:id="5248" w:name="z1100_160_12"/>
            <w:bookmarkEnd w:id="524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49" w:name="z1100_160_13"/>
            <w:bookmarkStart w:id="5250" w:name="z1100_160_13"/>
            <w:bookmarkEnd w:id="525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51" w:name="z1100_160_14"/>
            <w:bookmarkStart w:id="5252" w:name="z1100_160_14"/>
            <w:bookmarkEnd w:id="5252"/>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53" w:name="z1100_160_15"/>
            <w:bookmarkStart w:id="5254" w:name="z1100_160_15"/>
            <w:bookmarkEnd w:id="525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13" w:hanging="0"/>
              <w:rPr/>
            </w:pPr>
            <w:r>
              <w:rPr>
                <w:sz w:val="18"/>
                <w:szCs w:val="18"/>
                <w:lang w:val="en-US" w:eastAsia="en-US"/>
              </w:rPr>
              <w:t xml:space="preserve">    </w:t>
            </w:r>
            <w:r>
              <w:rPr>
                <w:sz w:val="18"/>
                <w:szCs w:val="18"/>
                <w:lang w:val="en-US" w:eastAsia="en-US"/>
              </w:rPr>
              <w:t>гистолог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255" w:name="z1100_161_03"/>
            <w:bookmarkEnd w:id="5255"/>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256" w:name="z1100_161_04"/>
            <w:bookmarkEnd w:id="5256"/>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257" w:name="z1100_161_05"/>
            <w:bookmarkEnd w:id="5257"/>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258" w:name="z1100_161_06"/>
            <w:bookmarkEnd w:id="5258"/>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259" w:name="z1100_161_07"/>
            <w:bookmarkEnd w:id="5259"/>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260" w:name="z1100_161_08"/>
            <w:bookmarkEnd w:id="5260"/>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261" w:name="z1100_161_09"/>
            <w:bookmarkStart w:id="5262" w:name="z1100_161_09"/>
            <w:bookmarkEnd w:id="526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263" w:name="z1100_161_10"/>
            <w:bookmarkEnd w:id="5263"/>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264" w:name="z1100_161_11"/>
            <w:bookmarkEnd w:id="5264"/>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265" w:name="z1100_161_12"/>
            <w:bookmarkStart w:id="5266" w:name="z1100_161_12"/>
            <w:bookmarkEnd w:id="526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67" w:name="z1100_161_13"/>
            <w:bookmarkStart w:id="5268" w:name="z1100_161_13"/>
            <w:bookmarkEnd w:id="526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69" w:name="z1100_161_14"/>
            <w:bookmarkStart w:id="5270" w:name="z1100_161_14"/>
            <w:bookmarkEnd w:id="5270"/>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71" w:name="z1100_161_15"/>
            <w:bookmarkStart w:id="5272" w:name="z1100_161_15"/>
            <w:bookmarkEnd w:id="527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13" w:hanging="0"/>
              <w:rPr/>
            </w:pPr>
            <w:r>
              <w:rPr>
                <w:sz w:val="18"/>
                <w:szCs w:val="18"/>
                <w:lang w:val="en-US" w:eastAsia="en-US"/>
              </w:rPr>
              <w:t xml:space="preserve">    </w:t>
            </w:r>
            <w:r>
              <w:rPr>
                <w:sz w:val="18"/>
                <w:szCs w:val="18"/>
                <w:lang w:val="en-US" w:eastAsia="en-US"/>
              </w:rPr>
              <w:t xml:space="preserve">лабораторная </w:t>
            </w:r>
          </w:p>
          <w:p>
            <w:pPr>
              <w:pStyle w:val="Normal"/>
              <w:spacing w:lineRule="exact" w:line="220"/>
              <w:ind w:left="113" w:hanging="0"/>
              <w:rPr>
                <w:sz w:val="18"/>
                <w:szCs w:val="18"/>
                <w:lang w:val="en-US" w:eastAsia="en-US"/>
              </w:rPr>
            </w:pPr>
            <w:r>
              <w:rPr>
                <w:sz w:val="18"/>
                <w:szCs w:val="18"/>
                <w:lang w:val="en-US" w:eastAsia="en-US"/>
              </w:rPr>
              <w:t xml:space="preserve">    </w:t>
            </w:r>
            <w:r>
              <w:rPr>
                <w:sz w:val="18"/>
                <w:szCs w:val="18"/>
                <w:lang w:val="en-US" w:eastAsia="en-US"/>
              </w:rPr>
              <w:t xml:space="preserve">диагностика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273" w:name="z1100_162_03"/>
            <w:bookmarkEnd w:id="5273"/>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274" w:name="z1100_162_04"/>
            <w:bookmarkEnd w:id="5274"/>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275" w:name="z1100_162_05"/>
            <w:bookmarkEnd w:id="5275"/>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276" w:name="z1100_162_06"/>
            <w:bookmarkEnd w:id="5276"/>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277" w:name="z1100_162_07"/>
            <w:bookmarkEnd w:id="5277"/>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278" w:name="z1100_162_08"/>
            <w:bookmarkEnd w:id="5278"/>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279" w:name="z1100_162_09"/>
            <w:bookmarkStart w:id="5280" w:name="z1100_162_09"/>
            <w:bookmarkEnd w:id="528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281" w:name="z1100_162_10"/>
            <w:bookmarkEnd w:id="5281"/>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282" w:name="z1100_162_11"/>
            <w:bookmarkEnd w:id="5282"/>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283" w:name="z1100_162_12"/>
            <w:bookmarkStart w:id="5284" w:name="z1100_162_12"/>
            <w:bookmarkEnd w:id="528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85" w:name="z1100_162_13"/>
            <w:bookmarkStart w:id="5286" w:name="z1100_162_13"/>
            <w:bookmarkEnd w:id="528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87" w:name="z1100_162_14"/>
            <w:bookmarkStart w:id="5288" w:name="z1100_162_14"/>
            <w:bookmarkEnd w:id="5288"/>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89" w:name="z1100_162_15"/>
            <w:bookmarkStart w:id="5290" w:name="z1100_162_15"/>
            <w:bookmarkEnd w:id="529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18"/>
                <w:szCs w:val="18"/>
                <w:lang w:val="en-US" w:eastAsia="en-US"/>
              </w:rPr>
            </w:pPr>
            <w:r>
              <w:rPr>
                <w:sz w:val="18"/>
                <w:szCs w:val="18"/>
                <w:lang w:val="en-US" w:eastAsia="en-US"/>
              </w:rPr>
              <w:t xml:space="preserve">  </w:t>
            </w:r>
            <w:r>
              <w:rPr>
                <w:sz w:val="18"/>
                <w:szCs w:val="18"/>
                <w:lang w:val="en-US" w:eastAsia="en-US"/>
              </w:rPr>
              <w:t>медицинские сест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91" w:name="z1100_163_03"/>
            <w:bookmarkStart w:id="5292" w:name="z1100_163_03"/>
            <w:bookmarkEnd w:id="529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93" w:name="z1100_163_04"/>
            <w:bookmarkStart w:id="5294" w:name="z1100_163_04"/>
            <w:bookmarkEnd w:id="529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95" w:name="z1100_163_05"/>
            <w:bookmarkStart w:id="5296" w:name="z1100_163_05"/>
            <w:bookmarkEnd w:id="529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97" w:name="z1100_163_06"/>
            <w:bookmarkStart w:id="5298" w:name="z1100_163_06"/>
            <w:bookmarkEnd w:id="529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99" w:name="z1100_163_07"/>
            <w:bookmarkStart w:id="5300" w:name="z1100_163_07"/>
            <w:bookmarkEnd w:id="530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01" w:name="z1100_163_08"/>
            <w:bookmarkStart w:id="5302" w:name="z1100_163_08"/>
            <w:bookmarkEnd w:id="530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03" w:name="z1100_163_09"/>
            <w:bookmarkStart w:id="5304" w:name="z1100_163_09"/>
            <w:bookmarkEnd w:id="530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05" w:name="z1100_163_10"/>
            <w:bookmarkStart w:id="5306" w:name="z1100_163_10"/>
            <w:bookmarkEnd w:id="530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07" w:name="z1100_163_11"/>
            <w:bookmarkStart w:id="5308" w:name="z1100_163_11"/>
            <w:bookmarkEnd w:id="530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09" w:name="z1100_163_12"/>
            <w:bookmarkStart w:id="5310" w:name="z1100_163_12"/>
            <w:bookmarkEnd w:id="531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11" w:name="z1100_163_13"/>
            <w:bookmarkStart w:id="5312" w:name="z1100_163_13"/>
            <w:bookmarkEnd w:id="531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13" w:name="z1100_163_14"/>
            <w:bookmarkStart w:id="5314" w:name="z1100_163_14"/>
            <w:bookmarkEnd w:id="5314"/>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15" w:name="z1100_163_15"/>
            <w:bookmarkStart w:id="5316" w:name="z1100_163_15"/>
            <w:bookmarkEnd w:id="531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420" w:hanging="0"/>
              <w:rPr>
                <w:sz w:val="18"/>
                <w:szCs w:val="18"/>
                <w:lang w:val="en-US" w:eastAsia="en-US"/>
              </w:rPr>
            </w:pPr>
            <w:r>
              <w:rPr>
                <w:sz w:val="18"/>
                <w:szCs w:val="18"/>
                <w:lang w:val="en-US" w:eastAsia="en-US"/>
              </w:rPr>
              <w:t>из них: сестринское дело с высшим медицинским образование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17" w:name="z1100_164_03"/>
            <w:bookmarkEnd w:id="5317"/>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18" w:name="z1100_164_04"/>
            <w:bookmarkEnd w:id="5318"/>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19" w:name="z1100_164_05"/>
            <w:bookmarkEnd w:id="5319"/>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20" w:name="z1100_164_06"/>
            <w:bookmarkEnd w:id="5320"/>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21" w:name="z1100_164_07"/>
            <w:bookmarkEnd w:id="5321"/>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22" w:name="z1100_164_08"/>
            <w:bookmarkEnd w:id="5322"/>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323" w:name="z1100_164_09"/>
            <w:bookmarkStart w:id="5324" w:name="z1100_164_09"/>
            <w:bookmarkEnd w:id="532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25" w:name="z1100_164_10"/>
            <w:bookmarkEnd w:id="5325"/>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26" w:name="z1100_164_11"/>
            <w:bookmarkEnd w:id="5326"/>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327" w:name="z1100_164_12"/>
            <w:bookmarkStart w:id="5328" w:name="z1100_164_12"/>
            <w:bookmarkEnd w:id="532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29" w:name="z1100_164_13"/>
            <w:bookmarkStart w:id="5330" w:name="z1100_164_13"/>
            <w:bookmarkEnd w:id="533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31" w:name="z1100_164_14"/>
            <w:bookmarkStart w:id="5332" w:name="z1100_164_14"/>
            <w:bookmarkEnd w:id="5332"/>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33" w:name="z1100_164_15"/>
            <w:bookmarkStart w:id="5334" w:name="z1100_164_15"/>
            <w:bookmarkEnd w:id="533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420" w:hanging="0"/>
              <w:rPr>
                <w:sz w:val="18"/>
                <w:szCs w:val="18"/>
                <w:lang w:val="en-US" w:eastAsia="en-US"/>
              </w:rPr>
            </w:pPr>
            <w:r>
              <w:rPr>
                <w:sz w:val="18"/>
                <w:szCs w:val="18"/>
              </w:rPr>
              <w:t>бакалав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35" w:name="z1100_165_03"/>
            <w:bookmarkEnd w:id="5335"/>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36" w:name="z1100_165_04"/>
            <w:bookmarkEnd w:id="5336"/>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37" w:name="z1100_165_05"/>
            <w:bookmarkEnd w:id="5337"/>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38" w:name="z1100_165_06"/>
            <w:bookmarkEnd w:id="5338"/>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39" w:name="z1100_165_07"/>
            <w:bookmarkEnd w:id="5339"/>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40" w:name="z1100_165_08"/>
            <w:bookmarkEnd w:id="5340"/>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341" w:name="z1100_165_09"/>
            <w:bookmarkStart w:id="5342" w:name="z1100_165_09"/>
            <w:bookmarkEnd w:id="534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43" w:name="z1100_165_10"/>
            <w:bookmarkEnd w:id="5343"/>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44" w:name="z1100_165_11"/>
            <w:bookmarkEnd w:id="5344"/>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345" w:name="z1100_165_12"/>
            <w:bookmarkStart w:id="5346" w:name="z1100_165_12"/>
            <w:bookmarkEnd w:id="534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47" w:name="z1100_165_13"/>
            <w:bookmarkStart w:id="5348" w:name="z1100_165_13"/>
            <w:bookmarkEnd w:id="534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49" w:name="z1100_165_14"/>
            <w:bookmarkStart w:id="5350" w:name="z1100_165_14"/>
            <w:bookmarkEnd w:id="5350"/>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51" w:name="z1100_165_15"/>
            <w:bookmarkStart w:id="5352" w:name="z1100_165_15"/>
            <w:bookmarkEnd w:id="535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420" w:hanging="0"/>
              <w:rPr/>
            </w:pPr>
            <w:r>
              <w:rPr>
                <w:sz w:val="18"/>
                <w:szCs w:val="18"/>
                <w:lang w:val="en-US" w:eastAsia="en-US"/>
              </w:rPr>
              <w:t xml:space="preserve"> </w:t>
            </w:r>
            <w:r>
              <w:rPr>
                <w:sz w:val="18"/>
                <w:szCs w:val="18"/>
                <w:lang w:val="en-US" w:eastAsia="en-US"/>
              </w:rPr>
              <w:t>управление сестринской деятельностью с высшим медицинским</w:t>
            </w:r>
          </w:p>
          <w:p>
            <w:pPr>
              <w:pStyle w:val="Normal"/>
              <w:spacing w:lineRule="exact" w:line="220"/>
              <w:ind w:left="420" w:hanging="0"/>
              <w:rPr>
                <w:sz w:val="18"/>
                <w:szCs w:val="18"/>
                <w:lang w:val="en-US" w:eastAsia="en-US"/>
              </w:rPr>
            </w:pPr>
            <w:r>
              <w:rPr>
                <w:sz w:val="18"/>
                <w:szCs w:val="18"/>
                <w:lang w:val="en-US" w:eastAsia="en-US"/>
              </w:rPr>
              <w:t>образование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53" w:name="z1100_166_03"/>
            <w:bookmarkEnd w:id="5353"/>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54" w:name="z1100_166_04"/>
            <w:bookmarkEnd w:id="5354"/>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55" w:name="z1100_166_05"/>
            <w:bookmarkEnd w:id="5355"/>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56" w:name="z1100_166_06"/>
            <w:bookmarkEnd w:id="5356"/>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57" w:name="z1100_166_07"/>
            <w:bookmarkEnd w:id="5357"/>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58" w:name="z1100_166_08"/>
            <w:bookmarkEnd w:id="5358"/>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359" w:name="z1100_166_09"/>
            <w:bookmarkStart w:id="5360" w:name="z1100_166_09"/>
            <w:bookmarkEnd w:id="536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61" w:name="z1100_166_10"/>
            <w:bookmarkEnd w:id="5361"/>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62" w:name="z1100_166_11"/>
            <w:bookmarkEnd w:id="5362"/>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363" w:name="z1100_166_12"/>
            <w:bookmarkStart w:id="5364" w:name="z1100_166_12"/>
            <w:bookmarkEnd w:id="536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65" w:name="z1100_166_13"/>
            <w:bookmarkStart w:id="5366" w:name="z1100_166_13"/>
            <w:bookmarkEnd w:id="536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67" w:name="z1100_166_14"/>
            <w:bookmarkStart w:id="5368" w:name="z1100_166_14"/>
            <w:bookmarkEnd w:id="5368"/>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69" w:name="z1100_166_15"/>
            <w:bookmarkStart w:id="5370" w:name="z1100_166_15"/>
            <w:bookmarkEnd w:id="537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420" w:right="-108" w:hanging="0"/>
              <w:rPr>
                <w:sz w:val="18"/>
                <w:szCs w:val="18"/>
                <w:lang w:val="en-US" w:eastAsia="en-US"/>
              </w:rPr>
            </w:pPr>
            <w:r>
              <w:rPr>
                <w:sz w:val="18"/>
                <w:szCs w:val="18"/>
                <w:lang w:val="en-US" w:eastAsia="en-US"/>
              </w:rPr>
              <w:t>по специальности:</w:t>
            </w:r>
          </w:p>
          <w:p>
            <w:pPr>
              <w:pStyle w:val="Normal"/>
              <w:spacing w:lineRule="exact" w:line="200"/>
              <w:ind w:left="420" w:hanging="0"/>
              <w:rPr>
                <w:sz w:val="18"/>
                <w:szCs w:val="18"/>
                <w:lang w:val="en-US" w:eastAsia="en-US"/>
              </w:rPr>
            </w:pPr>
            <w:r>
              <w:rPr>
                <w:sz w:val="18"/>
                <w:szCs w:val="18"/>
                <w:lang w:val="en-US" w:eastAsia="en-US"/>
              </w:rPr>
              <w:t xml:space="preserve">организация  </w:t>
            </w:r>
          </w:p>
          <w:p>
            <w:pPr>
              <w:pStyle w:val="Normal"/>
              <w:spacing w:lineRule="exact" w:line="200"/>
              <w:ind w:left="420" w:hanging="0"/>
              <w:rPr/>
            </w:pPr>
            <w:r>
              <w:rPr>
                <w:sz w:val="18"/>
                <w:szCs w:val="18"/>
                <w:lang w:val="en-US" w:eastAsia="en-US"/>
              </w:rPr>
              <w:t xml:space="preserve">сестринского дела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71" w:name="z1100_167_03"/>
            <w:bookmarkEnd w:id="5371"/>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72" w:name="z1100_167_04"/>
            <w:bookmarkEnd w:id="5372"/>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73" w:name="z1100_167_05"/>
            <w:bookmarkEnd w:id="5373"/>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74" w:name="z1100_167_06"/>
            <w:bookmarkEnd w:id="5374"/>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75" w:name="z1100_167_07"/>
            <w:bookmarkEnd w:id="5375"/>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76" w:name="z1100_167_08"/>
            <w:bookmarkEnd w:id="5376"/>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377" w:name="z1100_167_09"/>
            <w:bookmarkStart w:id="5378" w:name="z1100_167_09"/>
            <w:bookmarkEnd w:id="537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79" w:name="z1100_167_10"/>
            <w:bookmarkEnd w:id="5379"/>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80" w:name="z1100_167_11"/>
            <w:bookmarkEnd w:id="5380"/>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381" w:name="z1100_167_12"/>
            <w:bookmarkStart w:id="5382" w:name="z1100_167_12"/>
            <w:bookmarkEnd w:id="538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83" w:name="z1100_167_13"/>
            <w:bookmarkStart w:id="5384" w:name="z1100_167_13"/>
            <w:bookmarkEnd w:id="538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85" w:name="z1100_167_14"/>
            <w:bookmarkStart w:id="5386" w:name="z1100_167_14"/>
            <w:bookmarkEnd w:id="5386"/>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87" w:name="z1100_167_15"/>
            <w:bookmarkStart w:id="5388" w:name="z1100_167_15"/>
            <w:bookmarkEnd w:id="538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420" w:hanging="0"/>
              <w:rPr>
                <w:sz w:val="18"/>
                <w:szCs w:val="18"/>
                <w:lang w:val="en-US" w:eastAsia="en-US"/>
              </w:rPr>
            </w:pPr>
            <w:r>
              <w:rPr>
                <w:sz w:val="18"/>
                <w:szCs w:val="18"/>
                <w:lang w:val="en-US" w:eastAsia="en-US"/>
              </w:rPr>
              <w:t>сестринское дел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89" w:name="z1100_168_03"/>
            <w:bookmarkEnd w:id="5389"/>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90" w:name="z1100_168_04"/>
            <w:bookmarkEnd w:id="5390"/>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91" w:name="z1100_168_05"/>
            <w:bookmarkEnd w:id="5391"/>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92" w:name="z1100_168_06"/>
            <w:bookmarkEnd w:id="5392"/>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93" w:name="z1100_168_07"/>
            <w:bookmarkEnd w:id="5393"/>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94" w:name="z1100_168_08"/>
            <w:bookmarkEnd w:id="5394"/>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395" w:name="z1100_168_09"/>
            <w:bookmarkStart w:id="5396" w:name="z1100_168_09"/>
            <w:bookmarkEnd w:id="539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97" w:name="z1100_168_10"/>
            <w:bookmarkEnd w:id="5397"/>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98" w:name="z1100_168_11"/>
            <w:bookmarkEnd w:id="5398"/>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399" w:name="z1100_168_12"/>
            <w:bookmarkStart w:id="5400" w:name="z1100_168_12"/>
            <w:bookmarkEnd w:id="540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01" w:name="z1100_168_13"/>
            <w:bookmarkStart w:id="5402" w:name="z1100_168_13"/>
            <w:bookmarkEnd w:id="540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03" w:name="z1100_168_14"/>
            <w:bookmarkStart w:id="5404" w:name="z1100_168_14"/>
            <w:bookmarkEnd w:id="5404"/>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05" w:name="z1100_168_15"/>
            <w:bookmarkStart w:id="5406" w:name="z1100_168_15"/>
            <w:bookmarkEnd w:id="540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420" w:right="-108" w:hanging="0"/>
              <w:rPr/>
            </w:pPr>
            <w:r>
              <w:rPr>
                <w:sz w:val="18"/>
                <w:szCs w:val="18"/>
                <w:lang w:val="en-US" w:eastAsia="en-US"/>
              </w:rPr>
              <w:t>сестринское дело в педиатр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407" w:name="z1100_169_03"/>
            <w:bookmarkEnd w:id="5407"/>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408" w:name="z1100_169_04"/>
            <w:bookmarkEnd w:id="5408"/>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409" w:name="z1100_169_05"/>
            <w:bookmarkEnd w:id="5409"/>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410" w:name="z1100_169_06"/>
            <w:bookmarkEnd w:id="5410"/>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411" w:name="z1100_169_07"/>
            <w:bookmarkEnd w:id="5411"/>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412" w:name="z1100_169_08"/>
            <w:bookmarkEnd w:id="5412"/>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413" w:name="z1100_169_09"/>
            <w:bookmarkStart w:id="5414" w:name="z1100_169_09"/>
            <w:bookmarkEnd w:id="541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415" w:name="z1100_169_10"/>
            <w:bookmarkEnd w:id="5415"/>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416" w:name="z1100_169_11"/>
            <w:bookmarkEnd w:id="5416"/>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417" w:name="z1100_169_12"/>
            <w:bookmarkStart w:id="5418" w:name="z1100_169_12"/>
            <w:bookmarkEnd w:id="541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19" w:name="z1100_169_13"/>
            <w:bookmarkStart w:id="5420" w:name="z1100_169_13"/>
            <w:bookmarkEnd w:id="542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21" w:name="z1100_169_14"/>
            <w:bookmarkStart w:id="5422" w:name="z1100_169_14"/>
            <w:bookmarkEnd w:id="5422"/>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23" w:name="z1100_169_15"/>
            <w:bookmarkStart w:id="5424" w:name="z1100_169_15"/>
            <w:bookmarkEnd w:id="542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37" w:hanging="0"/>
              <w:rPr/>
            </w:pPr>
            <w:r>
              <w:rPr>
                <w:sz w:val="18"/>
                <w:szCs w:val="18"/>
              </w:rPr>
              <w:t xml:space="preserve"> </w:t>
            </w:r>
            <w:r>
              <w:rPr>
                <w:sz w:val="18"/>
                <w:szCs w:val="18"/>
              </w:rPr>
              <w:t>из строки 163:</w:t>
            </w:r>
          </w:p>
          <w:p>
            <w:pPr>
              <w:pStyle w:val="Normal"/>
              <w:spacing w:lineRule="exact" w:line="200"/>
              <w:rPr/>
            </w:pPr>
            <w:r>
              <w:rPr>
                <w:sz w:val="18"/>
                <w:szCs w:val="18"/>
              </w:rPr>
              <w:t xml:space="preserve">    </w:t>
            </w:r>
            <w:r>
              <w:rPr>
                <w:sz w:val="18"/>
                <w:szCs w:val="18"/>
              </w:rPr>
              <w:t>анестез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25" w:name="z1100_170_03"/>
            <w:bookmarkStart w:id="5426" w:name="z1100_170_03"/>
            <w:bookmarkEnd w:id="542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27" w:name="z1100_170_04"/>
            <w:bookmarkStart w:id="5428" w:name="z1100_170_04"/>
            <w:bookmarkEnd w:id="542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29" w:name="z1100_170_05"/>
            <w:bookmarkStart w:id="5430" w:name="z1100_170_05"/>
            <w:bookmarkEnd w:id="543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31" w:name="z1100_170_06"/>
            <w:bookmarkStart w:id="5432" w:name="z1100_170_06"/>
            <w:bookmarkEnd w:id="543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33" w:name="z1100_170_07"/>
            <w:bookmarkStart w:id="5434" w:name="z1100_170_07"/>
            <w:bookmarkEnd w:id="543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35" w:name="z1100_170_08"/>
            <w:bookmarkStart w:id="5436" w:name="z1100_170_08"/>
            <w:bookmarkEnd w:id="543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37" w:name="z1100_170_09"/>
            <w:bookmarkStart w:id="5438" w:name="z1100_170_09"/>
            <w:bookmarkEnd w:id="543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39" w:name="z1100_170_10"/>
            <w:bookmarkStart w:id="5440" w:name="z1100_170_10"/>
            <w:bookmarkEnd w:id="544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41" w:name="z1100_170_11"/>
            <w:bookmarkStart w:id="5442" w:name="z1100_170_11"/>
            <w:bookmarkEnd w:id="544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43" w:name="z1100_170_12"/>
            <w:bookmarkStart w:id="5444" w:name="z1100_170_12"/>
            <w:bookmarkEnd w:id="544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45" w:name="z1100_170_13"/>
            <w:bookmarkStart w:id="5446" w:name="z1100_170_13"/>
            <w:bookmarkEnd w:id="544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47" w:name="z1100_170_14"/>
            <w:bookmarkStart w:id="5448" w:name="z1100_170_14"/>
            <w:bookmarkEnd w:id="5448"/>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49" w:name="z1100_170_15"/>
            <w:bookmarkStart w:id="5450" w:name="z1100_170_15"/>
            <w:bookmarkEnd w:id="545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rPr>
            </w:pPr>
            <w:r>
              <w:rPr>
                <w:sz w:val="18"/>
                <w:szCs w:val="18"/>
              </w:rPr>
              <w:t xml:space="preserve">    </w:t>
            </w:r>
            <w:r>
              <w:rPr>
                <w:sz w:val="18"/>
                <w:szCs w:val="18"/>
              </w:rPr>
              <w:t>врачей общей</w:t>
            </w:r>
          </w:p>
          <w:p>
            <w:pPr>
              <w:pStyle w:val="Normal"/>
              <w:spacing w:lineRule="exact" w:line="200"/>
              <w:ind w:left="137" w:hanging="0"/>
              <w:rPr/>
            </w:pPr>
            <w:r>
              <w:rPr>
                <w:sz w:val="18"/>
                <w:szCs w:val="18"/>
              </w:rPr>
              <w:t xml:space="preserve"> </w:t>
            </w:r>
            <w:r>
              <w:rPr>
                <w:sz w:val="18"/>
                <w:szCs w:val="18"/>
              </w:rPr>
              <w:t xml:space="preserve">практики </w:t>
            </w:r>
          </w:p>
          <w:p>
            <w:pPr>
              <w:pStyle w:val="Normal"/>
              <w:spacing w:lineRule="exact" w:line="200"/>
              <w:rPr>
                <w:sz w:val="18"/>
                <w:szCs w:val="18"/>
              </w:rPr>
            </w:pPr>
            <w:r>
              <w:rPr>
                <w:sz w:val="18"/>
                <w:szCs w:val="18"/>
              </w:rPr>
              <w:t xml:space="preserve">   </w:t>
            </w:r>
            <w:r>
              <w:rPr>
                <w:sz w:val="18"/>
                <w:szCs w:val="18"/>
              </w:rPr>
              <w:t>(семейных врач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51" w:name="z1100_171_03"/>
            <w:bookmarkStart w:id="5452" w:name="z1100_171_03"/>
            <w:bookmarkEnd w:id="545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53" w:name="z1100_171_04"/>
            <w:bookmarkStart w:id="5454" w:name="z1100_171_04"/>
            <w:bookmarkEnd w:id="545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55" w:name="z1100_171_05"/>
            <w:bookmarkStart w:id="5456" w:name="z1100_171_05"/>
            <w:bookmarkEnd w:id="545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57" w:name="z1100_171_06"/>
            <w:bookmarkStart w:id="5458" w:name="z1100_171_06"/>
            <w:bookmarkEnd w:id="545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459" w:name="z1100_171_07"/>
            <w:bookmarkEnd w:id="5459"/>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460" w:name="z1100_171_08"/>
            <w:bookmarkEnd w:id="5460"/>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461" w:name="z1100_171_09"/>
            <w:bookmarkStart w:id="5462" w:name="z1100_171_09"/>
            <w:bookmarkEnd w:id="546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63" w:name="z1100_171_10"/>
            <w:bookmarkStart w:id="5464" w:name="z1100_171_10"/>
            <w:bookmarkEnd w:id="546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465" w:name="z1100_171_11"/>
            <w:bookmarkEnd w:id="5465"/>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466" w:name="z1100_171_12"/>
            <w:bookmarkStart w:id="5467" w:name="z1100_171_12"/>
            <w:bookmarkEnd w:id="546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68" w:name="z1100_171_13"/>
            <w:bookmarkStart w:id="5469" w:name="z1100_171_13"/>
            <w:bookmarkEnd w:id="546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70" w:name="z1100_171_14"/>
            <w:bookmarkStart w:id="5471" w:name="z1100_171_14"/>
            <w:bookmarkEnd w:id="5471"/>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72" w:name="z1100_171_15"/>
            <w:bookmarkStart w:id="5473" w:name="z1100_171_15"/>
            <w:bookmarkEnd w:id="547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rPr>
            </w:pPr>
            <w:r>
              <w:rPr>
                <w:sz w:val="18"/>
                <w:szCs w:val="18"/>
              </w:rPr>
              <w:t xml:space="preserve">    </w:t>
            </w:r>
            <w:r>
              <w:rPr>
                <w:sz w:val="18"/>
                <w:szCs w:val="18"/>
              </w:rPr>
              <w:t>диет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74" w:name="z1100_172_03"/>
            <w:bookmarkStart w:id="5475" w:name="z1100_172_03"/>
            <w:bookmarkEnd w:id="547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76" w:name="z1100_172_04"/>
            <w:bookmarkStart w:id="5477" w:name="z1100_172_04"/>
            <w:bookmarkEnd w:id="547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78" w:name="z1100_172_05"/>
            <w:bookmarkStart w:id="5479" w:name="z1100_172_05"/>
            <w:bookmarkEnd w:id="547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80" w:name="z1100_172_06"/>
            <w:bookmarkStart w:id="5481" w:name="z1100_172_06"/>
            <w:bookmarkEnd w:id="548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82" w:name="z1100_172_07"/>
            <w:bookmarkStart w:id="5483" w:name="z1100_172_07"/>
            <w:bookmarkEnd w:id="548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84" w:name="z1100_172_08"/>
            <w:bookmarkStart w:id="5485" w:name="z1100_172_08"/>
            <w:bookmarkEnd w:id="548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86" w:name="z1100_172_09"/>
            <w:bookmarkStart w:id="5487" w:name="z1100_172_09"/>
            <w:bookmarkEnd w:id="548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88" w:name="z1100_172_10"/>
            <w:bookmarkStart w:id="5489" w:name="z1100_172_10"/>
            <w:bookmarkEnd w:id="548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90" w:name="z1100_172_11"/>
            <w:bookmarkStart w:id="5491" w:name="z1100_172_11"/>
            <w:bookmarkEnd w:id="549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92" w:name="z1100_172_12"/>
            <w:bookmarkStart w:id="5493" w:name="z1100_172_12"/>
            <w:bookmarkEnd w:id="549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94" w:name="z1100_172_13"/>
            <w:bookmarkStart w:id="5495" w:name="z1100_172_13"/>
            <w:bookmarkEnd w:id="549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96" w:name="z1100_172_14"/>
            <w:bookmarkStart w:id="5497" w:name="z1100_172_14"/>
            <w:bookmarkEnd w:id="5497"/>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98" w:name="z1100_172_15"/>
            <w:bookmarkStart w:id="5499" w:name="z1100_172_15"/>
            <w:bookmarkEnd w:id="549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rPr>
            </w:pPr>
            <w:r>
              <w:rPr>
                <w:sz w:val="18"/>
                <w:szCs w:val="18"/>
              </w:rPr>
              <w:t xml:space="preserve">    </w:t>
            </w:r>
            <w:r>
              <w:rPr>
                <w:sz w:val="18"/>
                <w:szCs w:val="18"/>
              </w:rPr>
              <w:t xml:space="preserve">медико-социальной </w:t>
            </w:r>
          </w:p>
          <w:p>
            <w:pPr>
              <w:pStyle w:val="Normal"/>
              <w:spacing w:lineRule="exact" w:line="200"/>
              <w:rPr>
                <w:sz w:val="18"/>
                <w:szCs w:val="18"/>
              </w:rPr>
            </w:pPr>
            <w:r>
              <w:rPr>
                <w:sz w:val="18"/>
                <w:szCs w:val="18"/>
              </w:rPr>
              <w:t xml:space="preserve">    </w:t>
            </w:r>
            <w:r>
              <w:rPr>
                <w:sz w:val="18"/>
                <w:szCs w:val="18"/>
              </w:rPr>
              <w:t>помощ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00" w:name="z1100_173_03"/>
            <w:bookmarkStart w:id="5501" w:name="z1100_173_03"/>
            <w:bookmarkEnd w:id="550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02" w:name="z1100_173_04"/>
            <w:bookmarkStart w:id="5503" w:name="z1100_173_04"/>
            <w:bookmarkEnd w:id="550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04" w:name="z1100_173_05"/>
            <w:bookmarkStart w:id="5505" w:name="z1100_173_05"/>
            <w:bookmarkEnd w:id="550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06" w:name="z1100_173_06"/>
            <w:bookmarkStart w:id="5507" w:name="z1100_173_06"/>
            <w:bookmarkEnd w:id="550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08" w:name="z1100_173_07"/>
            <w:bookmarkStart w:id="5509" w:name="z1100_173_07"/>
            <w:bookmarkEnd w:id="55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10" w:name="z1100_173_08"/>
            <w:bookmarkStart w:id="5511" w:name="z1100_173_08"/>
            <w:bookmarkEnd w:id="551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12" w:name="z1100_173_09"/>
            <w:bookmarkStart w:id="5513" w:name="z1100_173_09"/>
            <w:bookmarkEnd w:id="551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14" w:name="z1100_173_10"/>
            <w:bookmarkStart w:id="5515" w:name="z1100_173_10"/>
            <w:bookmarkEnd w:id="551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16" w:name="z1100_173_11"/>
            <w:bookmarkStart w:id="5517" w:name="z1100_173_11"/>
            <w:bookmarkEnd w:id="551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18" w:name="z1100_173_12"/>
            <w:bookmarkStart w:id="5519" w:name="z1100_173_12"/>
            <w:bookmarkEnd w:id="551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20" w:name="z1100_173_13"/>
            <w:bookmarkStart w:id="5521" w:name="z1100_173_13"/>
            <w:bookmarkEnd w:id="552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22" w:name="z1100_173_14"/>
            <w:bookmarkStart w:id="5523" w:name="z1100_173_14"/>
            <w:bookmarkEnd w:id="5523"/>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24" w:name="z1100_173_15"/>
            <w:bookmarkStart w:id="5525" w:name="z1100_173_15"/>
            <w:bookmarkEnd w:id="552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37" w:hanging="0"/>
              <w:rPr>
                <w:sz w:val="18"/>
                <w:szCs w:val="18"/>
              </w:rPr>
            </w:pPr>
            <w:r>
              <w:rPr>
                <w:sz w:val="18"/>
                <w:szCs w:val="18"/>
                <w:lang w:val="en-US" w:eastAsia="en-US"/>
              </w:rPr>
              <w:t>медицинская сестра (фельдшер) по приему вызовов скорой медицинской помощи и передаче их выездным бригадам скор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26" w:name="z1100_174_03"/>
            <w:bookmarkStart w:id="5527" w:name="z1100_174_03"/>
            <w:bookmarkEnd w:id="552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28" w:name="z1100_174_04"/>
            <w:bookmarkStart w:id="5529" w:name="z1100_174_04"/>
            <w:bookmarkEnd w:id="552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530" w:name="z1100_174_05"/>
            <w:bookmarkEnd w:id="5530"/>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531" w:name="z1100_174_06"/>
            <w:bookmarkEnd w:id="5531"/>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532" w:name="z1100_174_07"/>
            <w:bookmarkEnd w:id="5532"/>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533" w:name="z1100_174_08"/>
            <w:bookmarkEnd w:id="5533"/>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534" w:name="z1100_174_09"/>
            <w:bookmarkStart w:id="5535" w:name="z1100_174_09"/>
            <w:bookmarkEnd w:id="553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536" w:name="z1100_174_10"/>
            <w:bookmarkEnd w:id="5536"/>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537" w:name="z1100_174_11"/>
            <w:bookmarkEnd w:id="5537"/>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538" w:name="z1100_174_12"/>
            <w:bookmarkStart w:id="5539" w:name="z1100_174_12"/>
            <w:bookmarkEnd w:id="553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40" w:name="z1100_174_13"/>
            <w:bookmarkStart w:id="5541" w:name="z1100_174_13"/>
            <w:bookmarkEnd w:id="554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42" w:name="z1100_174_14"/>
            <w:bookmarkStart w:id="5543" w:name="z1100_174_14"/>
            <w:bookmarkEnd w:id="5543"/>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44" w:name="z1100_174_15"/>
            <w:bookmarkStart w:id="5545" w:name="z1100_174_15"/>
            <w:bookmarkEnd w:id="554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rPr>
            </w:pPr>
            <w:r>
              <w:rPr>
                <w:sz w:val="18"/>
                <w:szCs w:val="18"/>
              </w:rPr>
              <w:t xml:space="preserve">   </w:t>
            </w:r>
            <w:r>
              <w:rPr>
                <w:sz w:val="18"/>
                <w:szCs w:val="18"/>
              </w:rPr>
              <w:t>операцион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46" w:name="z1100_175_03"/>
            <w:bookmarkStart w:id="5547" w:name="z1100_175_03"/>
            <w:bookmarkEnd w:id="554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48" w:name="z1100_175_04"/>
            <w:bookmarkStart w:id="5549" w:name="z1100_175_04"/>
            <w:bookmarkEnd w:id="554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50" w:name="z1100_175_05"/>
            <w:bookmarkStart w:id="5551" w:name="z1100_175_05"/>
            <w:bookmarkEnd w:id="555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52" w:name="z1100_175_06"/>
            <w:bookmarkStart w:id="5553" w:name="z1100_175_06"/>
            <w:bookmarkEnd w:id="555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54" w:name="z1100_175_07"/>
            <w:bookmarkStart w:id="5555" w:name="z1100_175_07"/>
            <w:bookmarkEnd w:id="55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56" w:name="z1100_175_08"/>
            <w:bookmarkStart w:id="5557" w:name="z1100_175_08"/>
            <w:bookmarkEnd w:id="555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58" w:name="z1100_175_09"/>
            <w:bookmarkStart w:id="5559" w:name="z1100_175_09"/>
            <w:bookmarkEnd w:id="555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60" w:name="z1100_175_10"/>
            <w:bookmarkStart w:id="5561" w:name="z1100_175_10"/>
            <w:bookmarkEnd w:id="556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62" w:name="z1100_175_11"/>
            <w:bookmarkStart w:id="5563" w:name="z1100_175_11"/>
            <w:bookmarkEnd w:id="556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64" w:name="z1100_175_12"/>
            <w:bookmarkStart w:id="5565" w:name="z1100_175_12"/>
            <w:bookmarkEnd w:id="556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66" w:name="z1100_175_13"/>
            <w:bookmarkStart w:id="5567" w:name="z1100_175_13"/>
            <w:bookmarkEnd w:id="556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68" w:name="z1100_175_14"/>
            <w:bookmarkStart w:id="5569" w:name="z1100_175_14"/>
            <w:bookmarkEnd w:id="5569"/>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70" w:name="z1100_175_15"/>
            <w:bookmarkStart w:id="5571" w:name="z1100_175_15"/>
            <w:bookmarkEnd w:id="557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37" w:hanging="0"/>
              <w:rPr/>
            </w:pPr>
            <w:r>
              <w:rPr>
                <w:sz w:val="18"/>
                <w:szCs w:val="18"/>
              </w:rPr>
              <w:t>палатные(пост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72" w:name="z1100_176_03"/>
            <w:bookmarkStart w:id="5573" w:name="z1100_176_03"/>
            <w:bookmarkEnd w:id="557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74" w:name="z1100_176_04"/>
            <w:bookmarkStart w:id="5575" w:name="z1100_176_04"/>
            <w:bookmarkEnd w:id="557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76" w:name="z1100_176_05"/>
            <w:bookmarkStart w:id="5577" w:name="z1100_176_05"/>
            <w:bookmarkEnd w:id="557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78" w:name="z1100_176_06"/>
            <w:bookmarkStart w:id="5579" w:name="z1100_176_06"/>
            <w:bookmarkEnd w:id="557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80" w:name="z1100_176_07"/>
            <w:bookmarkStart w:id="5581" w:name="z1100_176_07"/>
            <w:bookmarkEnd w:id="558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82" w:name="z1100_176_08"/>
            <w:bookmarkStart w:id="5583" w:name="z1100_176_08"/>
            <w:bookmarkEnd w:id="558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84" w:name="z1100_176_09"/>
            <w:bookmarkStart w:id="5585" w:name="z1100_176_09"/>
            <w:bookmarkEnd w:id="558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86" w:name="z1100_176_10"/>
            <w:bookmarkStart w:id="5587" w:name="z1100_176_10"/>
            <w:bookmarkEnd w:id="558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88" w:name="z1100_176_11"/>
            <w:bookmarkStart w:id="5589" w:name="z1100_176_11"/>
            <w:bookmarkEnd w:id="558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90" w:name="z1100_176_12"/>
            <w:bookmarkStart w:id="5591" w:name="z1100_176_12"/>
            <w:bookmarkEnd w:id="559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92" w:name="z1100_176_13"/>
            <w:bookmarkStart w:id="5593" w:name="z1100_176_13"/>
            <w:bookmarkEnd w:id="559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94" w:name="z1100_176_14"/>
            <w:bookmarkStart w:id="5595" w:name="z1100_176_14"/>
            <w:bookmarkEnd w:id="5595"/>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96" w:name="z1100_176_15"/>
            <w:bookmarkStart w:id="5597" w:name="z1100_176_15"/>
            <w:bookmarkEnd w:id="559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rPr>
            </w:pPr>
            <w:r>
              <w:rPr>
                <w:sz w:val="18"/>
                <w:szCs w:val="18"/>
              </w:rPr>
              <w:t xml:space="preserve">   </w:t>
            </w:r>
            <w:r>
              <w:rPr>
                <w:sz w:val="18"/>
                <w:szCs w:val="18"/>
              </w:rPr>
              <w:t>патронаж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98" w:name="z1100_177_03"/>
            <w:bookmarkStart w:id="5599" w:name="z1100_177_03"/>
            <w:bookmarkEnd w:id="559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00" w:name="z1100_177_04"/>
            <w:bookmarkStart w:id="5601" w:name="z1100_177_04"/>
            <w:bookmarkEnd w:id="560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02" w:name="z1100_177_05"/>
            <w:bookmarkStart w:id="5603" w:name="z1100_177_05"/>
            <w:bookmarkEnd w:id="560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04" w:name="z1100_177_06"/>
            <w:bookmarkStart w:id="5605" w:name="z1100_177_06"/>
            <w:bookmarkEnd w:id="56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06" w:name="z1100_177_07"/>
            <w:bookmarkStart w:id="5607" w:name="z1100_177_07"/>
            <w:bookmarkEnd w:id="560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08" w:name="z1100_177_08"/>
            <w:bookmarkStart w:id="5609" w:name="z1100_177_08"/>
            <w:bookmarkEnd w:id="560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10" w:name="z1100_177_09"/>
            <w:bookmarkStart w:id="5611" w:name="z1100_177_09"/>
            <w:bookmarkEnd w:id="561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12" w:name="z1100_177_10"/>
            <w:bookmarkStart w:id="5613" w:name="z1100_177_10"/>
            <w:bookmarkEnd w:id="561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14" w:name="z1100_177_11"/>
            <w:bookmarkStart w:id="5615" w:name="z1100_177_11"/>
            <w:bookmarkEnd w:id="561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16" w:name="z1100_177_12"/>
            <w:bookmarkStart w:id="5617" w:name="z1100_177_12"/>
            <w:bookmarkEnd w:id="561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18" w:name="z1100_177_13"/>
            <w:bookmarkStart w:id="5619" w:name="z1100_177_13"/>
            <w:bookmarkEnd w:id="561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20" w:name="z1100_177_14"/>
            <w:bookmarkStart w:id="5621" w:name="z1100_177_14"/>
            <w:bookmarkEnd w:id="5621"/>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22" w:name="z1100_177_15"/>
            <w:bookmarkStart w:id="5623" w:name="z1100_177_15"/>
            <w:bookmarkEnd w:id="562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rPr>
            </w:pPr>
            <w:r>
              <w:rPr>
                <w:sz w:val="18"/>
                <w:szCs w:val="18"/>
              </w:rPr>
              <w:t xml:space="preserve">   </w:t>
            </w:r>
            <w:r>
              <w:rPr>
                <w:sz w:val="18"/>
                <w:szCs w:val="18"/>
              </w:rPr>
              <w:t>перевязочно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24" w:name="z1100_178_03"/>
            <w:bookmarkStart w:id="5625" w:name="z1100_178_03"/>
            <w:bookmarkEnd w:id="56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26" w:name="z1100_178_04"/>
            <w:bookmarkStart w:id="5627" w:name="z1100_178_04"/>
            <w:bookmarkEnd w:id="562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28" w:name="z1100_178_05"/>
            <w:bookmarkStart w:id="5629" w:name="z1100_178_05"/>
            <w:bookmarkEnd w:id="562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30" w:name="z1100_178_06"/>
            <w:bookmarkStart w:id="5631" w:name="z1100_178_06"/>
            <w:bookmarkEnd w:id="563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32" w:name="z1100_178_07"/>
            <w:bookmarkStart w:id="5633" w:name="z1100_178_07"/>
            <w:bookmarkEnd w:id="563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34" w:name="z1100_178_08"/>
            <w:bookmarkStart w:id="5635" w:name="z1100_178_08"/>
            <w:bookmarkEnd w:id="563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36" w:name="z1100_178_09"/>
            <w:bookmarkStart w:id="5637" w:name="z1100_178_09"/>
            <w:bookmarkEnd w:id="563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38" w:name="z1100_178_10"/>
            <w:bookmarkStart w:id="5639" w:name="z1100_178_10"/>
            <w:bookmarkEnd w:id="563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40" w:name="z1100_178_11"/>
            <w:bookmarkStart w:id="5641" w:name="z1100_178_11"/>
            <w:bookmarkEnd w:id="564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42" w:name="z1100_178_12"/>
            <w:bookmarkStart w:id="5643" w:name="z1100_178_12"/>
            <w:bookmarkEnd w:id="564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44" w:name="z1100_178_13"/>
            <w:bookmarkStart w:id="5645" w:name="z1100_178_13"/>
            <w:bookmarkEnd w:id="564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46" w:name="z1100_178_14"/>
            <w:bookmarkStart w:id="5647" w:name="z1100_178_14"/>
            <w:bookmarkEnd w:id="5647"/>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48" w:name="z1100_178_15"/>
            <w:bookmarkStart w:id="5649" w:name="z1100_178_15"/>
            <w:bookmarkEnd w:id="564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rPr>
            </w:pPr>
            <w:r>
              <w:rPr>
                <w:sz w:val="18"/>
                <w:szCs w:val="18"/>
              </w:rPr>
              <w:t xml:space="preserve">   </w:t>
            </w:r>
            <w:r>
              <w:rPr>
                <w:sz w:val="18"/>
                <w:szCs w:val="18"/>
              </w:rPr>
              <w:t>по косметолог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50" w:name="z1100_179_03"/>
            <w:bookmarkStart w:id="5651" w:name="z1100_179_03"/>
            <w:bookmarkEnd w:id="565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52" w:name="z1100_179_04"/>
            <w:bookmarkStart w:id="5653" w:name="z1100_179_04"/>
            <w:bookmarkEnd w:id="565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54" w:name="z1100_179_05"/>
            <w:bookmarkStart w:id="5655" w:name="z1100_179_05"/>
            <w:bookmarkEnd w:id="565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56" w:name="z1100_179_06"/>
            <w:bookmarkStart w:id="5657" w:name="z1100_179_06"/>
            <w:bookmarkEnd w:id="565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58" w:name="z1100_179_07"/>
            <w:bookmarkStart w:id="5659" w:name="z1100_179_07"/>
            <w:bookmarkEnd w:id="565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60" w:name="z1100_179_08"/>
            <w:bookmarkStart w:id="5661" w:name="z1100_179_08"/>
            <w:bookmarkEnd w:id="566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62" w:name="z1100_179_09"/>
            <w:bookmarkStart w:id="5663" w:name="z1100_179_09"/>
            <w:bookmarkEnd w:id="566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64" w:name="z1100_179_10"/>
            <w:bookmarkStart w:id="5665" w:name="z1100_179_10"/>
            <w:bookmarkEnd w:id="566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66" w:name="z1100_179_11"/>
            <w:bookmarkStart w:id="5667" w:name="z1100_179_11"/>
            <w:bookmarkEnd w:id="566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68" w:name="z1100_179_12"/>
            <w:bookmarkStart w:id="5669" w:name="z1100_179_12"/>
            <w:bookmarkEnd w:id="566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70" w:name="z1100_179_13"/>
            <w:bookmarkStart w:id="5671" w:name="z1100_179_13"/>
            <w:bookmarkEnd w:id="567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72" w:name="z1100_179_14"/>
            <w:bookmarkStart w:id="5673" w:name="z1100_179_14"/>
            <w:bookmarkEnd w:id="5673"/>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74" w:name="z1100_179_15"/>
            <w:bookmarkStart w:id="5675" w:name="z1100_179_15"/>
            <w:bookmarkEnd w:id="567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rPr>
            </w:pPr>
            <w:r>
              <w:rPr>
                <w:sz w:val="18"/>
                <w:szCs w:val="18"/>
                <w:lang w:val="en-US" w:eastAsia="en-US"/>
              </w:rPr>
              <w:t xml:space="preserve">   </w:t>
            </w:r>
            <w:r>
              <w:rPr>
                <w:sz w:val="18"/>
                <w:szCs w:val="18"/>
                <w:lang w:val="en-US" w:eastAsia="en-US"/>
              </w:rPr>
              <w:t>по массажу</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76" w:name="z1100_180_03"/>
            <w:bookmarkStart w:id="5677" w:name="z1100_180_03"/>
            <w:bookmarkEnd w:id="567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78" w:name="z1100_180_04"/>
            <w:bookmarkStart w:id="5679" w:name="z1100_180_04"/>
            <w:bookmarkEnd w:id="567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80" w:name="z1100_180_05"/>
            <w:bookmarkStart w:id="5681" w:name="z1100_180_05"/>
            <w:bookmarkEnd w:id="568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82" w:name="z1100_180_06"/>
            <w:bookmarkStart w:id="5683" w:name="z1100_180_06"/>
            <w:bookmarkEnd w:id="568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84" w:name="z1100_180_07"/>
            <w:bookmarkStart w:id="5685" w:name="z1100_180_07"/>
            <w:bookmarkEnd w:id="56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86" w:name="z1100_180_08"/>
            <w:bookmarkStart w:id="5687" w:name="z1100_180_08"/>
            <w:bookmarkEnd w:id="568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88" w:name="z1100_180_09"/>
            <w:bookmarkStart w:id="5689" w:name="z1100_180_09"/>
            <w:bookmarkEnd w:id="568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90" w:name="z1100_180_10"/>
            <w:bookmarkStart w:id="5691" w:name="z1100_180_10"/>
            <w:bookmarkEnd w:id="569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92" w:name="z1100_180_11"/>
            <w:bookmarkStart w:id="5693" w:name="z1100_180_11"/>
            <w:bookmarkEnd w:id="569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94" w:name="z1100_180_12"/>
            <w:bookmarkStart w:id="5695" w:name="z1100_180_12"/>
            <w:bookmarkEnd w:id="569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96" w:name="z1100_180_13"/>
            <w:bookmarkStart w:id="5697" w:name="z1100_180_13"/>
            <w:bookmarkEnd w:id="569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98" w:name="z1100_180_14"/>
            <w:bookmarkStart w:id="5699" w:name="z1100_180_14"/>
            <w:bookmarkEnd w:id="5699"/>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00" w:name="z1100_180_15"/>
            <w:bookmarkStart w:id="5701" w:name="z1100_180_15"/>
            <w:bookmarkEnd w:id="570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37" w:hanging="0"/>
              <w:rPr>
                <w:sz w:val="18"/>
                <w:szCs w:val="18"/>
              </w:rPr>
            </w:pPr>
            <w:r>
              <w:rPr>
                <w:sz w:val="18"/>
                <w:szCs w:val="18"/>
              </w:rPr>
              <w:t>приемного отд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02" w:name="z1100_181_03"/>
            <w:bookmarkStart w:id="5703" w:name="z1100_181_03"/>
            <w:bookmarkEnd w:id="570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04" w:name="z1100_181_04"/>
            <w:bookmarkStart w:id="5705" w:name="z1100_181_04"/>
            <w:bookmarkEnd w:id="57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06" w:name="z1100_181_05"/>
            <w:bookmarkStart w:id="5707" w:name="z1100_181_05"/>
            <w:bookmarkEnd w:id="570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08" w:name="z1100_181_06"/>
            <w:bookmarkStart w:id="5709" w:name="z1100_181_06"/>
            <w:bookmarkEnd w:id="57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10" w:name="z1100_181_07"/>
            <w:bookmarkStart w:id="5711" w:name="z1100_181_07"/>
            <w:bookmarkEnd w:id="571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12" w:name="z1100_181_08"/>
            <w:bookmarkStart w:id="5713" w:name="z1100_181_08"/>
            <w:bookmarkEnd w:id="571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14" w:name="z1100_181_09"/>
            <w:bookmarkStart w:id="5715" w:name="z1100_181_09"/>
            <w:bookmarkEnd w:id="571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16" w:name="z1100_181_10"/>
            <w:bookmarkStart w:id="5717" w:name="z1100_181_10"/>
            <w:bookmarkEnd w:id="571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18" w:name="z1100_181_11"/>
            <w:bookmarkStart w:id="5719" w:name="z1100_181_11"/>
            <w:bookmarkEnd w:id="571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20" w:name="z1100_181_12"/>
            <w:bookmarkStart w:id="5721" w:name="z1100_181_12"/>
            <w:bookmarkEnd w:id="572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22" w:name="z1100_181_13"/>
            <w:bookmarkStart w:id="5723" w:name="z1100_181_13"/>
            <w:bookmarkEnd w:id="572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24" w:name="z1100_181_14"/>
            <w:bookmarkStart w:id="5725" w:name="z1100_181_14"/>
            <w:bookmarkEnd w:id="5725"/>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26" w:name="z1100_181_15"/>
            <w:bookmarkStart w:id="5727" w:name="z1100_181_15"/>
            <w:bookmarkEnd w:id="572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rPr>
            </w:pPr>
            <w:r>
              <w:rPr>
                <w:sz w:val="18"/>
                <w:szCs w:val="18"/>
              </w:rPr>
              <w:t xml:space="preserve">   </w:t>
            </w:r>
            <w:r>
              <w:rPr>
                <w:sz w:val="18"/>
                <w:szCs w:val="18"/>
              </w:rPr>
              <w:t>процедурно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28" w:name="z1100_182_03"/>
            <w:bookmarkStart w:id="5729" w:name="z1100_182_03"/>
            <w:bookmarkEnd w:id="572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30" w:name="z1100_182_04"/>
            <w:bookmarkStart w:id="5731" w:name="z1100_182_04"/>
            <w:bookmarkEnd w:id="573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32" w:name="z1100_182_05"/>
            <w:bookmarkStart w:id="5733" w:name="z1100_182_05"/>
            <w:bookmarkEnd w:id="573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34" w:name="z1100_182_06"/>
            <w:bookmarkStart w:id="5735" w:name="z1100_182_06"/>
            <w:bookmarkEnd w:id="573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36" w:name="z1100_182_07"/>
            <w:bookmarkStart w:id="5737" w:name="z1100_182_07"/>
            <w:bookmarkEnd w:id="573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38" w:name="z1100_182_08"/>
            <w:bookmarkStart w:id="5739" w:name="z1100_182_08"/>
            <w:bookmarkEnd w:id="573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40" w:name="z1100_182_09"/>
            <w:bookmarkStart w:id="5741" w:name="z1100_182_09"/>
            <w:bookmarkEnd w:id="574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42" w:name="z1100_182_10"/>
            <w:bookmarkStart w:id="5743" w:name="z1100_182_10"/>
            <w:bookmarkEnd w:id="574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44" w:name="z1100_182_11"/>
            <w:bookmarkStart w:id="5745" w:name="z1100_182_11"/>
            <w:bookmarkEnd w:id="574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46" w:name="z1100_182_12"/>
            <w:bookmarkStart w:id="5747" w:name="z1100_182_12"/>
            <w:bookmarkEnd w:id="574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48" w:name="z1100_182_13"/>
            <w:bookmarkStart w:id="5749" w:name="z1100_182_13"/>
            <w:bookmarkEnd w:id="574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50" w:name="z1100_182_14"/>
            <w:bookmarkStart w:id="5751" w:name="z1100_182_14"/>
            <w:bookmarkEnd w:id="5751"/>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52" w:name="z1100_182_15"/>
            <w:bookmarkStart w:id="5753" w:name="z1100_182_15"/>
            <w:bookmarkEnd w:id="575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rPr>
              <w:t xml:space="preserve">   </w:t>
            </w:r>
            <w:r>
              <w:rPr>
                <w:sz w:val="18"/>
                <w:szCs w:val="18"/>
              </w:rPr>
              <w:t>по реабилит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54" w:name="z1100_183_03"/>
            <w:bookmarkStart w:id="5755" w:name="z1100_183_03"/>
            <w:bookmarkEnd w:id="57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56" w:name="z1100_183_04"/>
            <w:bookmarkStart w:id="5757" w:name="z1100_183_04"/>
            <w:bookmarkEnd w:id="575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58" w:name="z1100_183_05"/>
            <w:bookmarkStart w:id="5759" w:name="z1100_183_05"/>
            <w:bookmarkEnd w:id="575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60" w:name="z1100_183_06"/>
            <w:bookmarkStart w:id="5761" w:name="z1100_183_06"/>
            <w:bookmarkEnd w:id="576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62" w:name="z1100_183_07"/>
            <w:bookmarkStart w:id="5763" w:name="z1100_183_07"/>
            <w:bookmarkEnd w:id="576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64" w:name="z1100_183_08"/>
            <w:bookmarkStart w:id="5765" w:name="z1100_183_08"/>
            <w:bookmarkEnd w:id="576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66" w:name="z1100_183_09"/>
            <w:bookmarkStart w:id="5767" w:name="z1100_183_09"/>
            <w:bookmarkEnd w:id="576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68" w:name="z1100_183_10"/>
            <w:bookmarkStart w:id="5769" w:name="z1100_183_10"/>
            <w:bookmarkEnd w:id="576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70" w:name="z1100_183_11"/>
            <w:bookmarkStart w:id="5771" w:name="z1100_183_11"/>
            <w:bookmarkEnd w:id="577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72" w:name="z1100_183_12"/>
            <w:bookmarkStart w:id="5773" w:name="z1100_183_12"/>
            <w:bookmarkEnd w:id="577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74" w:name="z1100_183_13"/>
            <w:bookmarkStart w:id="5775" w:name="z1100_183_13"/>
            <w:bookmarkEnd w:id="577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76" w:name="z1100_183_14"/>
            <w:bookmarkStart w:id="5777" w:name="z1100_183_14"/>
            <w:bookmarkEnd w:id="5777"/>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78" w:name="z1100_183_15"/>
            <w:bookmarkStart w:id="5779" w:name="z1100_183_15"/>
            <w:bookmarkEnd w:id="577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rPr>
              <w:t xml:space="preserve">   </w:t>
            </w:r>
            <w:r>
              <w:rPr>
                <w:sz w:val="18"/>
                <w:szCs w:val="18"/>
              </w:rPr>
              <w:t>старш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80" w:name="z1100_184_03"/>
            <w:bookmarkStart w:id="5781" w:name="z1100_184_03"/>
            <w:bookmarkEnd w:id="578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82" w:name="z1100_184_04"/>
            <w:bookmarkStart w:id="5783" w:name="z1100_184_04"/>
            <w:bookmarkEnd w:id="578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84" w:name="z1100_184_05"/>
            <w:bookmarkStart w:id="5785" w:name="z1100_184_05"/>
            <w:bookmarkEnd w:id="578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86" w:name="z1100_184_06"/>
            <w:bookmarkStart w:id="5787" w:name="z1100_184_06"/>
            <w:bookmarkEnd w:id="578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88" w:name="z1100_184_07"/>
            <w:bookmarkStart w:id="5789" w:name="z1100_184_07"/>
            <w:bookmarkEnd w:id="57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90" w:name="z1100_184_08"/>
            <w:bookmarkStart w:id="5791" w:name="z1100_184_08"/>
            <w:bookmarkEnd w:id="579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92" w:name="z1100_184_09"/>
            <w:bookmarkStart w:id="5793" w:name="z1100_184_09"/>
            <w:bookmarkEnd w:id="579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94" w:name="z1100_184_10"/>
            <w:bookmarkStart w:id="5795" w:name="z1100_184_10"/>
            <w:bookmarkEnd w:id="579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96" w:name="z1100_184_11"/>
            <w:bookmarkStart w:id="5797" w:name="z1100_184_11"/>
            <w:bookmarkEnd w:id="579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98" w:name="z1100_184_12"/>
            <w:bookmarkStart w:id="5799" w:name="z1100_184_12"/>
            <w:bookmarkEnd w:id="579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00" w:name="z1100_184_13"/>
            <w:bookmarkStart w:id="5801" w:name="z1100_184_13"/>
            <w:bookmarkEnd w:id="580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02" w:name="z1100_184_14"/>
            <w:bookmarkStart w:id="5803" w:name="z1100_184_14"/>
            <w:bookmarkEnd w:id="5803"/>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04" w:name="z1100_184_15"/>
            <w:bookmarkStart w:id="5805" w:name="z1100_184_15"/>
            <w:bookmarkEnd w:id="580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rPr>
              <w:t xml:space="preserve">   </w:t>
            </w:r>
            <w:r>
              <w:rPr>
                <w:sz w:val="18"/>
                <w:szCs w:val="18"/>
              </w:rPr>
              <w:t>стерилизационно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06" w:name="z1100_185_03"/>
            <w:bookmarkStart w:id="5807" w:name="z1100_185_03"/>
            <w:bookmarkEnd w:id="580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08" w:name="z1100_185_04"/>
            <w:bookmarkStart w:id="5809" w:name="z1100_185_04"/>
            <w:bookmarkEnd w:id="58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10" w:name="z1100_185_05"/>
            <w:bookmarkStart w:id="5811" w:name="z1100_185_05"/>
            <w:bookmarkEnd w:id="581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12" w:name="z1100_185_06"/>
            <w:bookmarkStart w:id="5813" w:name="z1100_185_06"/>
            <w:bookmarkEnd w:id="581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14" w:name="z1100_185_07"/>
            <w:bookmarkStart w:id="5815" w:name="z1100_185_07"/>
            <w:bookmarkEnd w:id="58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16" w:name="z1100_185_08"/>
            <w:bookmarkStart w:id="5817" w:name="z1100_185_08"/>
            <w:bookmarkEnd w:id="581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18" w:name="z1100_185_09"/>
            <w:bookmarkStart w:id="5819" w:name="z1100_185_09"/>
            <w:bookmarkEnd w:id="581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20" w:name="z1100_185_10"/>
            <w:bookmarkStart w:id="5821" w:name="z1100_185_10"/>
            <w:bookmarkEnd w:id="582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22" w:name="z1100_185_11"/>
            <w:bookmarkStart w:id="5823" w:name="z1100_185_11"/>
            <w:bookmarkEnd w:id="582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24" w:name="z1100_185_12"/>
            <w:bookmarkStart w:id="5825" w:name="z1100_185_12"/>
            <w:bookmarkEnd w:id="582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26" w:name="z1100_185_13"/>
            <w:bookmarkStart w:id="5827" w:name="z1100_185_13"/>
            <w:bookmarkEnd w:id="582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28" w:name="z1100_185_14"/>
            <w:bookmarkStart w:id="5829" w:name="z1100_185_14"/>
            <w:bookmarkEnd w:id="5829"/>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30" w:name="z1100_185_15"/>
            <w:bookmarkStart w:id="5831" w:name="z1100_185_15"/>
            <w:bookmarkEnd w:id="583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rPr>
            </w:pPr>
            <w:r>
              <w:rPr>
                <w:sz w:val="18"/>
                <w:szCs w:val="18"/>
              </w:rPr>
              <w:t xml:space="preserve">   </w:t>
            </w:r>
            <w:r>
              <w:rPr>
                <w:sz w:val="18"/>
                <w:szCs w:val="18"/>
              </w:rPr>
              <w:t>участковые врачей-</w:t>
            </w:r>
          </w:p>
          <w:p>
            <w:pPr>
              <w:pStyle w:val="Normal"/>
              <w:spacing w:lineRule="exact" w:line="200"/>
              <w:ind w:left="137" w:hanging="137"/>
              <w:rPr/>
            </w:pPr>
            <w:r>
              <w:rPr>
                <w:sz w:val="18"/>
                <w:szCs w:val="18"/>
              </w:rPr>
              <w:t xml:space="preserve">   </w:t>
            </w:r>
            <w:r>
              <w:rPr>
                <w:sz w:val="18"/>
                <w:szCs w:val="18"/>
              </w:rPr>
              <w:t>терапевтов  участковы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32" w:name="z1100_186_03"/>
            <w:bookmarkStart w:id="5833" w:name="z1100_186_03"/>
            <w:bookmarkEnd w:id="583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34" w:name="z1100_186_04"/>
            <w:bookmarkStart w:id="5835" w:name="z1100_186_04"/>
            <w:bookmarkEnd w:id="583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36" w:name="z1100_186_05"/>
            <w:bookmarkStart w:id="5837" w:name="z1100_186_05"/>
            <w:bookmarkEnd w:id="583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38" w:name="z1100_186_06"/>
            <w:bookmarkStart w:id="5839" w:name="z1100_186_06"/>
            <w:bookmarkEnd w:id="583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840" w:name="z1100_186_07"/>
            <w:bookmarkEnd w:id="5840"/>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841" w:name="z1100_186_08"/>
            <w:bookmarkEnd w:id="5841"/>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842" w:name="z1100_186_09"/>
            <w:bookmarkStart w:id="5843" w:name="z1100_186_09"/>
            <w:bookmarkEnd w:id="584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44" w:name="z1100_186_10"/>
            <w:bookmarkStart w:id="5845" w:name="z1100_186_10"/>
            <w:bookmarkEnd w:id="584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846" w:name="z1100_186_11"/>
            <w:bookmarkEnd w:id="5846"/>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847" w:name="z1100_186_12"/>
            <w:bookmarkStart w:id="5848" w:name="z1100_186_12"/>
            <w:bookmarkEnd w:id="584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49" w:name="z1100_186_13"/>
            <w:bookmarkStart w:id="5850" w:name="z1100_186_13"/>
            <w:bookmarkEnd w:id="585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51" w:name="z1100_186_14"/>
            <w:bookmarkStart w:id="5852" w:name="z1100_186_14"/>
            <w:bookmarkEnd w:id="5852"/>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53" w:name="z1100_186_15"/>
            <w:bookmarkStart w:id="5854" w:name="z1100_186_15"/>
            <w:bookmarkEnd w:id="585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37" w:hanging="0"/>
              <w:rPr>
                <w:sz w:val="18"/>
                <w:szCs w:val="18"/>
              </w:rPr>
            </w:pPr>
            <w:r>
              <w:rPr>
                <w:sz w:val="18"/>
                <w:szCs w:val="18"/>
              </w:rPr>
              <w:t>участковые врачей-педиатров участковы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55" w:name="z1100_187_03"/>
            <w:bookmarkStart w:id="5856" w:name="z1100_187_03"/>
            <w:bookmarkEnd w:id="585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57" w:name="z1100_187_04"/>
            <w:bookmarkStart w:id="5858" w:name="z1100_187_04"/>
            <w:bookmarkEnd w:id="585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59" w:name="z1100_187_05"/>
            <w:bookmarkStart w:id="5860" w:name="z1100_187_05"/>
            <w:bookmarkEnd w:id="586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61" w:name="z1100_187_06"/>
            <w:bookmarkStart w:id="5862" w:name="z1100_187_06"/>
            <w:bookmarkEnd w:id="586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863" w:name="z1100_187_07"/>
            <w:bookmarkEnd w:id="5863"/>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864" w:name="z1100_187_08"/>
            <w:bookmarkEnd w:id="5864"/>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865" w:name="z1100_187_09"/>
            <w:bookmarkStart w:id="5866" w:name="z1100_187_09"/>
            <w:bookmarkEnd w:id="586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67" w:name="z1100_187_10"/>
            <w:bookmarkStart w:id="5868" w:name="z1100_187_10"/>
            <w:bookmarkEnd w:id="586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869" w:name="z1100_187_11"/>
            <w:bookmarkEnd w:id="5869"/>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870" w:name="z1100_187_12"/>
            <w:bookmarkStart w:id="5871" w:name="z1100_187_12"/>
            <w:bookmarkEnd w:id="587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72" w:name="z1100_187_13"/>
            <w:bookmarkStart w:id="5873" w:name="z1100_187_13"/>
            <w:bookmarkEnd w:id="587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74" w:name="z1100_187_14"/>
            <w:bookmarkStart w:id="5875" w:name="z1100_187_14"/>
            <w:bookmarkEnd w:id="5875"/>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76" w:name="z1100_187_15"/>
            <w:bookmarkStart w:id="5877" w:name="z1100_187_15"/>
            <w:bookmarkEnd w:id="587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37" w:hanging="0"/>
              <w:rPr>
                <w:sz w:val="18"/>
                <w:szCs w:val="18"/>
                <w:lang w:val="en-US" w:eastAsia="en-US"/>
              </w:rPr>
            </w:pPr>
            <w:r>
              <w:rPr>
                <w:sz w:val="18"/>
                <w:szCs w:val="18"/>
                <w:lang w:val="en-US" w:eastAsia="en-US"/>
              </w:rPr>
              <w:t>по физиотерап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78" w:name="z1100_188_03"/>
            <w:bookmarkStart w:id="5879" w:name="z1100_188_03"/>
            <w:bookmarkEnd w:id="587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80" w:name="z1100_188_04"/>
            <w:bookmarkStart w:id="5881" w:name="z1100_188_04"/>
            <w:bookmarkEnd w:id="588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82" w:name="z1100_188_05"/>
            <w:bookmarkStart w:id="5883" w:name="z1100_188_05"/>
            <w:bookmarkEnd w:id="588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84" w:name="z1100_188_06"/>
            <w:bookmarkStart w:id="5885" w:name="z1100_188_06"/>
            <w:bookmarkEnd w:id="58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86" w:name="z1100_188_07"/>
            <w:bookmarkStart w:id="5887" w:name="z1100_188_07"/>
            <w:bookmarkEnd w:id="588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88" w:name="z1100_188_08"/>
            <w:bookmarkStart w:id="5889" w:name="z1100_188_08"/>
            <w:bookmarkEnd w:id="588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90" w:name="z1100_188_09"/>
            <w:bookmarkStart w:id="5891" w:name="z1100_188_09"/>
            <w:bookmarkEnd w:id="589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92" w:name="z1100_188_10"/>
            <w:bookmarkStart w:id="5893" w:name="z1100_188_10"/>
            <w:bookmarkEnd w:id="589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94" w:name="z1100_188_11"/>
            <w:bookmarkStart w:id="5895" w:name="z1100_188_11"/>
            <w:bookmarkEnd w:id="589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96" w:name="z1100_188_12"/>
            <w:bookmarkStart w:id="5897" w:name="z1100_188_12"/>
            <w:bookmarkEnd w:id="589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98" w:name="z1100_188_13"/>
            <w:bookmarkStart w:id="5899" w:name="z1100_188_13"/>
            <w:bookmarkEnd w:id="589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00" w:name="z1100_188_14"/>
            <w:bookmarkStart w:id="5901" w:name="z1100_188_14"/>
            <w:bookmarkEnd w:id="5901"/>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02" w:name="z1100_188_15"/>
            <w:bookmarkStart w:id="5903" w:name="z1100_188_15"/>
            <w:bookmarkEnd w:id="590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37" w:hanging="0"/>
              <w:rPr>
                <w:sz w:val="18"/>
                <w:szCs w:val="18"/>
                <w:lang w:val="en-US" w:eastAsia="en-US"/>
              </w:rPr>
            </w:pPr>
            <w:r>
              <w:rPr>
                <w:sz w:val="18"/>
                <w:szCs w:val="18"/>
                <w:lang w:val="en-US" w:eastAsia="en-US"/>
              </w:rPr>
              <w:t>по  функциональной диагностик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04" w:name="z1100_189_03"/>
            <w:bookmarkStart w:id="5905" w:name="z1100_189_03"/>
            <w:bookmarkEnd w:id="59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06" w:name="z1100_189_04"/>
            <w:bookmarkStart w:id="5907" w:name="z1100_189_04"/>
            <w:bookmarkEnd w:id="590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08" w:name="z1100_189_05"/>
            <w:bookmarkStart w:id="5909" w:name="z1100_189_05"/>
            <w:bookmarkEnd w:id="590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10" w:name="z1100_189_06"/>
            <w:bookmarkStart w:id="5911" w:name="z1100_189_06"/>
            <w:bookmarkEnd w:id="591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12" w:name="z1100_189_07"/>
            <w:bookmarkStart w:id="5913" w:name="z1100_189_07"/>
            <w:bookmarkEnd w:id="591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14" w:name="z1100_189_08"/>
            <w:bookmarkStart w:id="5915" w:name="z1100_189_08"/>
            <w:bookmarkEnd w:id="591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16" w:name="z1100_189_09"/>
            <w:bookmarkStart w:id="5917" w:name="z1100_189_09"/>
            <w:bookmarkEnd w:id="591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18" w:name="z1100_189_10"/>
            <w:bookmarkStart w:id="5919" w:name="z1100_189_10"/>
            <w:bookmarkEnd w:id="591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20" w:name="z1100_189_11"/>
            <w:bookmarkStart w:id="5921" w:name="z1100_189_11"/>
            <w:bookmarkEnd w:id="592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22" w:name="z1100_189_12"/>
            <w:bookmarkStart w:id="5923" w:name="z1100_189_12"/>
            <w:bookmarkEnd w:id="592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24" w:name="z1100_189_13"/>
            <w:bookmarkStart w:id="5925" w:name="z1100_189_13"/>
            <w:bookmarkEnd w:id="592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26" w:name="z1100_189_14"/>
            <w:bookmarkStart w:id="5927" w:name="z1100_189_14"/>
            <w:bookmarkEnd w:id="5927"/>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28" w:name="z1100_189_15"/>
            <w:bookmarkStart w:id="5929" w:name="z1100_189_15"/>
            <w:bookmarkEnd w:id="592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37" w:hanging="0"/>
              <w:rPr>
                <w:sz w:val="18"/>
                <w:szCs w:val="18"/>
              </w:rPr>
            </w:pPr>
            <w:r>
              <w:rPr>
                <w:sz w:val="18"/>
                <w:szCs w:val="18"/>
                <w:lang w:val="en-US" w:eastAsia="en-US"/>
              </w:rPr>
              <w:t>медицинские  дезинфекто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30" w:name="z1100_190_03"/>
            <w:bookmarkStart w:id="5931" w:name="z1100_190_03"/>
            <w:bookmarkEnd w:id="593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32" w:name="z1100_190_04"/>
            <w:bookmarkStart w:id="5933" w:name="z1100_190_04"/>
            <w:bookmarkEnd w:id="593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34" w:name="z1100_190_05"/>
            <w:bookmarkStart w:id="5935" w:name="z1100_190_05"/>
            <w:bookmarkEnd w:id="59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36" w:name="z1100_190_06"/>
            <w:bookmarkStart w:id="5937" w:name="z1100_190_06"/>
            <w:bookmarkEnd w:id="593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38" w:name="z1100_190_07"/>
            <w:bookmarkStart w:id="5939" w:name="z1100_190_07"/>
            <w:bookmarkEnd w:id="593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40" w:name="z1100_190_08"/>
            <w:bookmarkStart w:id="5941" w:name="z1100_190_08"/>
            <w:bookmarkEnd w:id="594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42" w:name="z1100_190_09"/>
            <w:bookmarkStart w:id="5943" w:name="z1100_190_09"/>
            <w:bookmarkEnd w:id="594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44" w:name="z1100_190_10"/>
            <w:bookmarkStart w:id="5945" w:name="z1100_190_10"/>
            <w:bookmarkEnd w:id="594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46" w:name="z1100_190_11"/>
            <w:bookmarkStart w:id="5947" w:name="z1100_190_11"/>
            <w:bookmarkEnd w:id="594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48" w:name="z1100_190_12"/>
            <w:bookmarkStart w:id="5949" w:name="z1100_190_12"/>
            <w:bookmarkEnd w:id="594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50" w:name="z1100_190_13"/>
            <w:bookmarkStart w:id="5951" w:name="z1100_190_13"/>
            <w:bookmarkEnd w:id="595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52" w:name="z1100_190_14"/>
            <w:bookmarkStart w:id="5953" w:name="z1100_190_14"/>
            <w:bookmarkEnd w:id="5953"/>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54" w:name="z1100_190_15"/>
            <w:bookmarkStart w:id="5955" w:name="z1100_190_15"/>
            <w:bookmarkEnd w:id="595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right="-108" w:hanging="0"/>
              <w:rPr>
                <w:sz w:val="18"/>
                <w:szCs w:val="18"/>
                <w:lang w:val="en-US" w:eastAsia="en-US"/>
              </w:rPr>
            </w:pPr>
            <w:r>
              <w:rPr>
                <w:sz w:val="18"/>
                <w:szCs w:val="18"/>
                <w:lang w:val="en-US" w:eastAsia="en-US"/>
              </w:rPr>
              <w:t>медицинские</w:t>
            </w:r>
          </w:p>
          <w:p>
            <w:pPr>
              <w:pStyle w:val="Normal"/>
              <w:spacing w:lineRule="exact" w:line="200"/>
              <w:ind w:left="137" w:hanging="0"/>
              <w:rPr>
                <w:sz w:val="18"/>
                <w:szCs w:val="18"/>
                <w:lang w:val="en-US" w:eastAsia="en-US"/>
              </w:rPr>
            </w:pPr>
            <w:r>
              <w:rPr>
                <w:sz w:val="18"/>
                <w:szCs w:val="18"/>
                <w:lang w:val="en-US" w:eastAsia="en-US"/>
              </w:rPr>
              <w:t>оптики-оптометр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56" w:name="z1100_191_03"/>
            <w:bookmarkStart w:id="5957" w:name="z1100_191_03"/>
            <w:bookmarkEnd w:id="595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58" w:name="z1100_191_04"/>
            <w:bookmarkStart w:id="5959" w:name="z1100_191_04"/>
            <w:bookmarkEnd w:id="595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60" w:name="z1100_191_05"/>
            <w:bookmarkStart w:id="5961" w:name="z1100_191_05"/>
            <w:bookmarkEnd w:id="596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62" w:name="z1100_191_06"/>
            <w:bookmarkStart w:id="5963" w:name="z1100_191_06"/>
            <w:bookmarkEnd w:id="596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64" w:name="z1100_191_07"/>
            <w:bookmarkStart w:id="5965" w:name="z1100_191_07"/>
            <w:bookmarkEnd w:id="59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66" w:name="z1100_191_08"/>
            <w:bookmarkStart w:id="5967" w:name="z1100_191_08"/>
            <w:bookmarkEnd w:id="596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68" w:name="z1100_191_09"/>
            <w:bookmarkStart w:id="5969" w:name="z1100_191_09"/>
            <w:bookmarkEnd w:id="596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70" w:name="z1100_191_10"/>
            <w:bookmarkStart w:id="5971" w:name="z1100_191_10"/>
            <w:bookmarkEnd w:id="597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72" w:name="z1100_191_11"/>
            <w:bookmarkStart w:id="5973" w:name="z1100_191_11"/>
            <w:bookmarkEnd w:id="597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74" w:name="z1100_191_12"/>
            <w:bookmarkStart w:id="5975" w:name="z1100_191_12"/>
            <w:bookmarkEnd w:id="597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76" w:name="z1100_191_13"/>
            <w:bookmarkStart w:id="5977" w:name="z1100_191_13"/>
            <w:bookmarkEnd w:id="597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78" w:name="z1100_191_14"/>
            <w:bookmarkStart w:id="5979" w:name="z1100_191_14"/>
            <w:bookmarkEnd w:id="5979"/>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80" w:name="z1100_191_15"/>
            <w:bookmarkStart w:id="5981" w:name="z1100_191_15"/>
            <w:bookmarkEnd w:id="598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sz w:val="18"/>
                <w:szCs w:val="18"/>
                <w:lang w:val="en-US" w:eastAsia="en-US"/>
              </w:rPr>
            </w:pPr>
            <w:r>
              <w:rPr>
                <w:sz w:val="18"/>
                <w:szCs w:val="18"/>
                <w:lang w:val="en-US" w:eastAsia="en-US"/>
              </w:rPr>
              <w:t>медицинские регистрато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82" w:name="z1100_192_03"/>
            <w:bookmarkStart w:id="5983" w:name="z1100_192_03"/>
            <w:bookmarkEnd w:id="598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84" w:name="z1100_192_04"/>
            <w:bookmarkStart w:id="5985" w:name="z1100_192_04"/>
            <w:bookmarkEnd w:id="59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86" w:name="z1100_192_05"/>
            <w:bookmarkStart w:id="5987" w:name="z1100_192_05"/>
            <w:bookmarkEnd w:id="598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88" w:name="z1100_192_06"/>
            <w:bookmarkStart w:id="5989" w:name="z1100_192_06"/>
            <w:bookmarkEnd w:id="59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90" w:name="z1100_192_07"/>
            <w:bookmarkStart w:id="5991" w:name="z1100_192_07"/>
            <w:bookmarkEnd w:id="599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92" w:name="z1100_192_08"/>
            <w:bookmarkStart w:id="5993" w:name="z1100_192_08"/>
            <w:bookmarkEnd w:id="599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94" w:name="z1100_192_09"/>
            <w:bookmarkStart w:id="5995" w:name="z1100_192_09"/>
            <w:bookmarkEnd w:id="599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96" w:name="z1100_192_10"/>
            <w:bookmarkStart w:id="5997" w:name="z1100_192_10"/>
            <w:bookmarkEnd w:id="599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98" w:name="z1100_192_11"/>
            <w:bookmarkStart w:id="5999" w:name="z1100_192_11"/>
            <w:bookmarkEnd w:id="599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00" w:name="z1100_192_12"/>
            <w:bookmarkStart w:id="6001" w:name="z1100_192_12"/>
            <w:bookmarkEnd w:id="600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02" w:name="z1100_192_13"/>
            <w:bookmarkStart w:id="6003" w:name="z1100_192_13"/>
            <w:bookmarkEnd w:id="600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04" w:name="z1100_192_14"/>
            <w:bookmarkStart w:id="6005" w:name="z1100_192_14"/>
            <w:bookmarkEnd w:id="6005"/>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06" w:name="z1100_192_15"/>
            <w:bookmarkStart w:id="6007" w:name="z1100_192_15"/>
            <w:bookmarkEnd w:id="600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sz w:val="18"/>
                <w:szCs w:val="18"/>
              </w:rPr>
            </w:pPr>
            <w:r>
              <w:rPr>
                <w:sz w:val="18"/>
                <w:szCs w:val="18"/>
                <w:lang w:val="en-US" w:eastAsia="en-US"/>
              </w:rPr>
              <w:t>медицинские статис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08" w:name="z1100_193_03"/>
            <w:bookmarkStart w:id="6009" w:name="z1100_193_03"/>
            <w:bookmarkEnd w:id="60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10" w:name="z1100_193_04"/>
            <w:bookmarkStart w:id="6011" w:name="z1100_193_04"/>
            <w:bookmarkEnd w:id="601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12" w:name="z1100_193_05"/>
            <w:bookmarkStart w:id="6013" w:name="z1100_193_05"/>
            <w:bookmarkEnd w:id="601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14" w:name="z1100_193_06"/>
            <w:bookmarkStart w:id="6015" w:name="z1100_193_06"/>
            <w:bookmarkEnd w:id="60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16" w:name="z1100_193_07"/>
            <w:bookmarkStart w:id="6017" w:name="z1100_193_07"/>
            <w:bookmarkEnd w:id="601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18" w:name="z1100_193_08"/>
            <w:bookmarkStart w:id="6019" w:name="z1100_193_08"/>
            <w:bookmarkEnd w:id="601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20" w:name="z1100_193_09"/>
            <w:bookmarkStart w:id="6021" w:name="z1100_193_09"/>
            <w:bookmarkEnd w:id="602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22" w:name="z1100_193_10"/>
            <w:bookmarkStart w:id="6023" w:name="z1100_193_10"/>
            <w:bookmarkEnd w:id="602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24" w:name="z1100_193_11"/>
            <w:bookmarkStart w:id="6025" w:name="z1100_193_11"/>
            <w:bookmarkEnd w:id="602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26" w:name="z1100_193_12"/>
            <w:bookmarkStart w:id="6027" w:name="z1100_193_12"/>
            <w:bookmarkEnd w:id="602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28" w:name="z1100_193_13"/>
            <w:bookmarkStart w:id="6029" w:name="z1100_193_13"/>
            <w:bookmarkEnd w:id="602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30" w:name="z1100_193_14"/>
            <w:bookmarkStart w:id="6031" w:name="z1100_193_14"/>
            <w:bookmarkEnd w:id="6031"/>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32" w:name="z1100_193_15"/>
            <w:bookmarkStart w:id="6033" w:name="z1100_193_15"/>
            <w:bookmarkEnd w:id="603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sz w:val="18"/>
                <w:szCs w:val="18"/>
              </w:rPr>
            </w:pPr>
            <w:r>
              <w:rPr>
                <w:sz w:val="18"/>
                <w:szCs w:val="18"/>
                <w:lang w:val="en-US" w:eastAsia="en-US"/>
              </w:rPr>
              <w:t>медицинские техн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34" w:name="z1100_194_03"/>
            <w:bookmarkStart w:id="6035" w:name="z1100_194_03"/>
            <w:bookmarkEnd w:id="603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36" w:name="z1100_194_04"/>
            <w:bookmarkStart w:id="6037" w:name="z1100_194_04"/>
            <w:bookmarkEnd w:id="603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38" w:name="z1100_194_05"/>
            <w:bookmarkStart w:id="6039" w:name="z1100_194_05"/>
            <w:bookmarkEnd w:id="603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40" w:name="z1100_194_06"/>
            <w:bookmarkStart w:id="6041" w:name="z1100_194_06"/>
            <w:bookmarkEnd w:id="604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42" w:name="z1100_194_07"/>
            <w:bookmarkStart w:id="6043" w:name="z1100_194_07"/>
            <w:bookmarkEnd w:id="604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44" w:name="z1100_194_08"/>
            <w:bookmarkStart w:id="6045" w:name="z1100_194_08"/>
            <w:bookmarkEnd w:id="604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46" w:name="z1100_194_09"/>
            <w:bookmarkStart w:id="6047" w:name="z1100_194_09"/>
            <w:bookmarkEnd w:id="604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48" w:name="z1100_194_10"/>
            <w:bookmarkStart w:id="6049" w:name="z1100_194_10"/>
            <w:bookmarkEnd w:id="604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50" w:name="z1100_194_11"/>
            <w:bookmarkStart w:id="6051" w:name="z1100_194_11"/>
            <w:bookmarkEnd w:id="605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52" w:name="z1100_194_12"/>
            <w:bookmarkStart w:id="6053" w:name="z1100_194_12"/>
            <w:bookmarkEnd w:id="605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54" w:name="z1100_194_13"/>
            <w:bookmarkStart w:id="6055" w:name="z1100_194_13"/>
            <w:bookmarkEnd w:id="605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56" w:name="z1100_194_14"/>
            <w:bookmarkStart w:id="6057" w:name="z1100_194_14"/>
            <w:bookmarkEnd w:id="6057"/>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58" w:name="z1100_194_15"/>
            <w:bookmarkStart w:id="6059" w:name="z1100_194_15"/>
            <w:bookmarkEnd w:id="605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79" w:hanging="166"/>
              <w:rPr/>
            </w:pPr>
            <w:r>
              <w:rPr>
                <w:sz w:val="18"/>
                <w:szCs w:val="18"/>
                <w:lang w:val="en-US" w:eastAsia="en-US"/>
              </w:rPr>
              <w:t xml:space="preserve">   </w:t>
            </w:r>
            <w:r>
              <w:rPr>
                <w:sz w:val="18"/>
                <w:szCs w:val="18"/>
                <w:lang w:val="en-US" w:eastAsia="en-US"/>
              </w:rPr>
              <w:t>из них:   лабораторное дел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060" w:name="z1100_195_03"/>
            <w:bookmarkEnd w:id="6060"/>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061" w:name="z1100_195_04"/>
            <w:bookmarkEnd w:id="6061"/>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062" w:name="z1100_195_05"/>
            <w:bookmarkEnd w:id="6062"/>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063" w:name="z1100_195_06"/>
            <w:bookmarkEnd w:id="6063"/>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064" w:name="z1100_195_07"/>
            <w:bookmarkEnd w:id="6064"/>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065" w:name="z1100_195_08"/>
            <w:bookmarkEnd w:id="6065"/>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066" w:name="z1100_195_09"/>
            <w:bookmarkStart w:id="6067" w:name="z1100_195_09"/>
            <w:bookmarkEnd w:id="606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068" w:name="z1100_195_10"/>
            <w:bookmarkEnd w:id="6068"/>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069" w:name="z1100_195_11"/>
            <w:bookmarkEnd w:id="6069"/>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070" w:name="z1100_195_12"/>
            <w:bookmarkStart w:id="6071" w:name="z1100_195_12"/>
            <w:bookmarkEnd w:id="607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72" w:name="z1100_195_13"/>
            <w:bookmarkStart w:id="6073" w:name="z1100_195_13"/>
            <w:bookmarkEnd w:id="607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74" w:name="z1100_195_14"/>
            <w:bookmarkStart w:id="6075" w:name="z1100_195_14"/>
            <w:bookmarkEnd w:id="6075"/>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76" w:name="z1100_195_15"/>
            <w:bookmarkStart w:id="6077" w:name="z1100_195_15"/>
            <w:bookmarkEnd w:id="607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13" w:hanging="0"/>
              <w:rPr/>
            </w:pPr>
            <w:r>
              <w:rPr>
                <w:sz w:val="18"/>
                <w:szCs w:val="18"/>
                <w:lang w:val="en-US" w:eastAsia="en-US"/>
              </w:rPr>
              <w:t xml:space="preserve">    </w:t>
            </w:r>
            <w:r>
              <w:rPr>
                <w:sz w:val="18"/>
                <w:szCs w:val="18"/>
                <w:lang w:val="en-US" w:eastAsia="en-US"/>
              </w:rPr>
              <w:t>гистолог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078" w:name="z1100_196_03"/>
            <w:bookmarkEnd w:id="6078"/>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079" w:name="z1100_196_04"/>
            <w:bookmarkEnd w:id="6079"/>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080" w:name="z1100_196_05"/>
            <w:bookmarkEnd w:id="6080"/>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081" w:name="z1100_196_06"/>
            <w:bookmarkEnd w:id="6081"/>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082" w:name="z1100_196_07"/>
            <w:bookmarkEnd w:id="6082"/>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083" w:name="z1100_196_08"/>
            <w:bookmarkEnd w:id="6083"/>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084" w:name="z1100_196_09"/>
            <w:bookmarkStart w:id="6085" w:name="z1100_196_09"/>
            <w:bookmarkEnd w:id="608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086" w:name="z1100_196_10"/>
            <w:bookmarkEnd w:id="6086"/>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087" w:name="z1100_196_11"/>
            <w:bookmarkEnd w:id="6087"/>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088" w:name="z1100_196_12"/>
            <w:bookmarkStart w:id="6089" w:name="z1100_196_12"/>
            <w:bookmarkEnd w:id="608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90" w:name="z1100_196_13"/>
            <w:bookmarkStart w:id="6091" w:name="z1100_196_13"/>
            <w:bookmarkEnd w:id="609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92" w:name="z1100_196_14"/>
            <w:bookmarkStart w:id="6093" w:name="z1100_196_14"/>
            <w:bookmarkEnd w:id="6093"/>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94" w:name="z1100_196_15"/>
            <w:bookmarkStart w:id="6095" w:name="z1100_196_15"/>
            <w:bookmarkEnd w:id="609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sz w:val="18"/>
                <w:szCs w:val="18"/>
                <w:lang w:val="en-US" w:eastAsia="en-US"/>
              </w:rPr>
            </w:pPr>
            <w:r>
              <w:rPr>
                <w:sz w:val="18"/>
                <w:szCs w:val="18"/>
                <w:lang w:val="en-US" w:eastAsia="en-US"/>
              </w:rPr>
              <w:t xml:space="preserve">    </w:t>
            </w:r>
            <w:r>
              <w:rPr>
                <w:sz w:val="18"/>
                <w:szCs w:val="18"/>
                <w:lang w:val="en-US" w:eastAsia="en-US"/>
              </w:rPr>
              <w:t xml:space="preserve">лабораторная </w:t>
            </w:r>
          </w:p>
          <w:p>
            <w:pPr>
              <w:pStyle w:val="Normal"/>
              <w:spacing w:lineRule="exact" w:line="200"/>
              <w:ind w:left="113" w:hanging="0"/>
              <w:rPr>
                <w:sz w:val="18"/>
                <w:szCs w:val="18"/>
                <w:lang w:val="en-US" w:eastAsia="en-US"/>
              </w:rPr>
            </w:pPr>
            <w:r>
              <w:rPr>
                <w:sz w:val="18"/>
                <w:szCs w:val="18"/>
                <w:lang w:val="en-US" w:eastAsia="en-US"/>
              </w:rPr>
              <w:t xml:space="preserve">    </w:t>
            </w:r>
            <w:r>
              <w:rPr>
                <w:sz w:val="18"/>
                <w:szCs w:val="18"/>
                <w:lang w:val="en-US" w:eastAsia="en-US"/>
              </w:rPr>
              <w:t xml:space="preserve">диагностика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096" w:name="z1100_197_03"/>
            <w:bookmarkEnd w:id="6096"/>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097" w:name="z1100_197_04"/>
            <w:bookmarkEnd w:id="6097"/>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098" w:name="z1100_197_05"/>
            <w:bookmarkEnd w:id="6098"/>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099" w:name="z1100_197_06"/>
            <w:bookmarkEnd w:id="6099"/>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00" w:name="z1100_197_07"/>
            <w:bookmarkEnd w:id="6100"/>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01" w:name="z1100_197_08"/>
            <w:bookmarkEnd w:id="6101"/>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102" w:name="z1100_197_09"/>
            <w:bookmarkStart w:id="6103" w:name="z1100_197_09"/>
            <w:bookmarkEnd w:id="610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04" w:name="z1100_197_10"/>
            <w:bookmarkEnd w:id="6104"/>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05" w:name="z1100_197_11"/>
            <w:bookmarkEnd w:id="6105"/>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106" w:name="z1100_197_12"/>
            <w:bookmarkStart w:id="6107" w:name="z1100_197_12"/>
            <w:bookmarkEnd w:id="610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08" w:name="z1100_197_13"/>
            <w:bookmarkStart w:id="6109" w:name="z1100_197_13"/>
            <w:bookmarkEnd w:id="610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10" w:name="z1100_197_14"/>
            <w:bookmarkStart w:id="6111" w:name="z1100_197_14"/>
            <w:bookmarkEnd w:id="6111"/>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12" w:name="z1100_197_15"/>
            <w:bookmarkStart w:id="6113" w:name="z1100_197_15"/>
            <w:bookmarkEnd w:id="611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13" w:hanging="0"/>
              <w:rPr>
                <w:sz w:val="18"/>
                <w:szCs w:val="18"/>
                <w:lang w:val="en-US" w:eastAsia="en-US"/>
              </w:rPr>
            </w:pPr>
            <w:r>
              <w:rPr>
                <w:sz w:val="18"/>
                <w:szCs w:val="18"/>
                <w:lang w:val="en-US" w:eastAsia="en-US"/>
              </w:rPr>
              <w:t>помощники  врач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14" w:name="z1100_198_03"/>
            <w:bookmarkStart w:id="6115" w:name="z1100_198_03"/>
            <w:bookmarkEnd w:id="61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16" w:name="z1100_198_04"/>
            <w:bookmarkStart w:id="6117" w:name="z1100_198_04"/>
            <w:bookmarkEnd w:id="611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18" w:name="z1100_198_05"/>
            <w:bookmarkStart w:id="6119" w:name="z1100_198_05"/>
            <w:bookmarkEnd w:id="611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20" w:name="z1100_198_06"/>
            <w:bookmarkStart w:id="6121" w:name="z1100_198_06"/>
            <w:bookmarkEnd w:id="612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22" w:name="z1100_198_07"/>
            <w:bookmarkStart w:id="6123" w:name="z1100_198_07"/>
            <w:bookmarkEnd w:id="612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24" w:name="z1100_198_08"/>
            <w:bookmarkStart w:id="6125" w:name="z1100_198_08"/>
            <w:bookmarkEnd w:id="612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26" w:name="z1100_198_09"/>
            <w:bookmarkStart w:id="6127" w:name="z1100_198_09"/>
            <w:bookmarkEnd w:id="612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28" w:name="z1100_198_10"/>
            <w:bookmarkStart w:id="6129" w:name="z1100_198_10"/>
            <w:bookmarkEnd w:id="612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30" w:name="z1100_198_11"/>
            <w:bookmarkStart w:id="6131" w:name="z1100_198_11"/>
            <w:bookmarkEnd w:id="613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32" w:name="z1100_198_12"/>
            <w:bookmarkStart w:id="6133" w:name="z1100_198_12"/>
            <w:bookmarkEnd w:id="613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34" w:name="z1100_198_13"/>
            <w:bookmarkStart w:id="6135" w:name="z1100_198_13"/>
            <w:bookmarkEnd w:id="613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36" w:name="z1100_198_14"/>
            <w:bookmarkStart w:id="6137" w:name="z1100_198_14"/>
            <w:bookmarkEnd w:id="6137"/>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38" w:name="z1100_198_15"/>
            <w:bookmarkStart w:id="6139" w:name="z1100_198_15"/>
            <w:bookmarkEnd w:id="613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279" w:hanging="166"/>
              <w:rPr>
                <w:sz w:val="18"/>
                <w:szCs w:val="18"/>
                <w:lang w:val="en-US" w:eastAsia="en-US"/>
              </w:rPr>
            </w:pPr>
            <w:r>
              <w:rPr>
                <w:sz w:val="18"/>
                <w:szCs w:val="18"/>
                <w:lang w:val="en-US" w:eastAsia="en-US"/>
              </w:rPr>
              <w:t xml:space="preserve">   </w:t>
            </w:r>
            <w:r>
              <w:rPr>
                <w:sz w:val="18"/>
                <w:szCs w:val="18"/>
                <w:lang w:val="en-US" w:eastAsia="en-US"/>
              </w:rPr>
              <w:t>из них по специальности:</w:t>
            </w:r>
          </w:p>
          <w:p>
            <w:pPr>
              <w:pStyle w:val="Normal"/>
              <w:spacing w:lineRule="exact" w:line="200"/>
              <w:ind w:left="113" w:hanging="0"/>
              <w:rPr/>
            </w:pPr>
            <w:r>
              <w:rPr>
                <w:sz w:val="18"/>
                <w:szCs w:val="18"/>
                <w:lang w:val="en-US" w:eastAsia="en-US"/>
              </w:rPr>
              <w:t xml:space="preserve">    </w:t>
            </w:r>
            <w:r>
              <w:rPr>
                <w:sz w:val="18"/>
                <w:szCs w:val="18"/>
                <w:lang w:val="en-US" w:eastAsia="en-US"/>
              </w:rPr>
              <w:t xml:space="preserve">бактериология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40" w:name="z1100_199_03"/>
            <w:bookmarkEnd w:id="6140"/>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41" w:name="z1100_199_04"/>
            <w:bookmarkEnd w:id="6141"/>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42" w:name="z1100_199_05"/>
            <w:bookmarkEnd w:id="6142"/>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43" w:name="z1100_199_06"/>
            <w:bookmarkEnd w:id="6143"/>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44" w:name="z1100_199_07"/>
            <w:bookmarkEnd w:id="6144"/>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45" w:name="z1100_199_08"/>
            <w:bookmarkEnd w:id="6145"/>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146" w:name="z1100_199_09"/>
            <w:bookmarkStart w:id="6147" w:name="z1100_199_09"/>
            <w:bookmarkEnd w:id="614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48" w:name="z1100_199_10"/>
            <w:bookmarkEnd w:id="6148"/>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49" w:name="z1100_199_11"/>
            <w:bookmarkEnd w:id="6149"/>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150" w:name="z1100_199_12"/>
            <w:bookmarkStart w:id="6151" w:name="z1100_199_12"/>
            <w:bookmarkEnd w:id="615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52" w:name="z1100_199_13"/>
            <w:bookmarkStart w:id="6153" w:name="z1100_199_13"/>
            <w:bookmarkEnd w:id="615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54" w:name="z1100_199_14"/>
            <w:bookmarkStart w:id="6155" w:name="z1100_199_14"/>
            <w:bookmarkEnd w:id="6155"/>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56" w:name="z1100_199_15"/>
            <w:bookmarkStart w:id="6157" w:name="z1100_199_15"/>
            <w:bookmarkEnd w:id="615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279" w:hanging="166"/>
              <w:rPr/>
            </w:pPr>
            <w:r>
              <w:rPr>
                <w:sz w:val="18"/>
                <w:szCs w:val="18"/>
                <w:lang w:val="en-US" w:eastAsia="en-US"/>
              </w:rPr>
              <w:t xml:space="preserve">    </w:t>
            </w:r>
            <w:r>
              <w:rPr>
                <w:sz w:val="18"/>
                <w:szCs w:val="18"/>
                <w:lang w:val="en-US" w:eastAsia="en-US"/>
              </w:rPr>
              <w:t>гигиена и  санитар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58" w:name="z1100_200_03"/>
            <w:bookmarkEnd w:id="6158"/>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59" w:name="z1100_200_04"/>
            <w:bookmarkEnd w:id="6159"/>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60" w:name="z1100_200_05"/>
            <w:bookmarkEnd w:id="6160"/>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61" w:name="z1100_200_06"/>
            <w:bookmarkEnd w:id="6161"/>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62" w:name="z1100_200_07"/>
            <w:bookmarkEnd w:id="6162"/>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63" w:name="z1100_200_08"/>
            <w:bookmarkEnd w:id="6163"/>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164" w:name="z1100_200_09"/>
            <w:bookmarkStart w:id="6165" w:name="z1100_200_09"/>
            <w:bookmarkEnd w:id="616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66" w:name="z1100_200_10"/>
            <w:bookmarkEnd w:id="6166"/>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67" w:name="z1100_200_11"/>
            <w:bookmarkEnd w:id="6167"/>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168" w:name="z1100_200_12"/>
            <w:bookmarkStart w:id="6169" w:name="z1100_200_12"/>
            <w:bookmarkEnd w:id="616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70" w:name="z1100_200_13"/>
            <w:bookmarkStart w:id="6171" w:name="z1100_200_13"/>
            <w:bookmarkEnd w:id="617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72" w:name="z1100_200_14"/>
            <w:bookmarkStart w:id="6173" w:name="z1100_200_14"/>
            <w:bookmarkEnd w:id="6173"/>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74" w:name="z1100_200_15"/>
            <w:bookmarkStart w:id="6175" w:name="z1100_200_15"/>
            <w:bookmarkEnd w:id="617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sz w:val="18"/>
                <w:szCs w:val="18"/>
                <w:lang w:val="en-US" w:eastAsia="en-US"/>
              </w:rPr>
            </w:pPr>
            <w:r>
              <w:rPr>
                <w:sz w:val="18"/>
                <w:szCs w:val="18"/>
                <w:lang w:val="en-US" w:eastAsia="en-US"/>
              </w:rPr>
              <w:t xml:space="preserve">    </w:t>
            </w:r>
            <w:r>
              <w:rPr>
                <w:sz w:val="18"/>
                <w:szCs w:val="18"/>
                <w:lang w:val="en-US" w:eastAsia="en-US"/>
              </w:rPr>
              <w:t>энтомолог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76" w:name="z1100_201_03"/>
            <w:bookmarkEnd w:id="6176"/>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77" w:name="z1100_201_04"/>
            <w:bookmarkEnd w:id="6177"/>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78" w:name="z1100_201_05"/>
            <w:bookmarkEnd w:id="6178"/>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79" w:name="z1100_201_06"/>
            <w:bookmarkEnd w:id="6179"/>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80" w:name="z1100_201_07"/>
            <w:bookmarkEnd w:id="6180"/>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81" w:name="z1100_201_08"/>
            <w:bookmarkEnd w:id="6181"/>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182" w:name="z1100_201_09"/>
            <w:bookmarkStart w:id="6183" w:name="z1100_201_09"/>
            <w:bookmarkEnd w:id="618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84" w:name="z1100_201_10"/>
            <w:bookmarkEnd w:id="6184"/>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85" w:name="z1100_201_11"/>
            <w:bookmarkEnd w:id="6185"/>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186" w:name="z1100_201_12"/>
            <w:bookmarkStart w:id="6187" w:name="z1100_201_12"/>
            <w:bookmarkEnd w:id="618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88" w:name="z1100_201_13"/>
            <w:bookmarkStart w:id="6189" w:name="z1100_201_13"/>
            <w:bookmarkEnd w:id="618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90" w:name="z1100_201_14"/>
            <w:bookmarkStart w:id="6191" w:name="z1100_201_14"/>
            <w:bookmarkEnd w:id="6191"/>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92" w:name="z1100_201_15"/>
            <w:bookmarkStart w:id="6193" w:name="z1100_201_15"/>
            <w:bookmarkEnd w:id="619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79" w:hanging="166"/>
              <w:rPr/>
            </w:pPr>
            <w:r>
              <w:rPr>
                <w:sz w:val="18"/>
                <w:szCs w:val="18"/>
                <w:lang w:val="en-US" w:eastAsia="en-US"/>
              </w:rPr>
              <w:t xml:space="preserve">    </w:t>
            </w:r>
            <w:r>
              <w:rPr>
                <w:sz w:val="18"/>
                <w:szCs w:val="18"/>
                <w:lang w:val="en-US" w:eastAsia="en-US"/>
              </w:rPr>
              <w:t>эпидемиология  (паразитолог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94" w:name="z1100_202_03"/>
            <w:bookmarkEnd w:id="6194"/>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95" w:name="z1100_202_04"/>
            <w:bookmarkEnd w:id="6195"/>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96" w:name="z1100_202_05"/>
            <w:bookmarkEnd w:id="6196"/>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97" w:name="z1100_202_06"/>
            <w:bookmarkEnd w:id="6197"/>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98" w:name="z1100_202_07"/>
            <w:bookmarkEnd w:id="6198"/>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99" w:name="z1100_202_08"/>
            <w:bookmarkEnd w:id="6199"/>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200" w:name="z1100_202_09"/>
            <w:bookmarkStart w:id="6201" w:name="z1100_202_09"/>
            <w:bookmarkEnd w:id="620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202" w:name="z1100_202_10"/>
            <w:bookmarkEnd w:id="6202"/>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203" w:name="z1100_202_11"/>
            <w:bookmarkEnd w:id="6203"/>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204" w:name="z1100_202_12"/>
            <w:bookmarkStart w:id="6205" w:name="z1100_202_12"/>
            <w:bookmarkEnd w:id="620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06" w:name="z1100_202_13"/>
            <w:bookmarkStart w:id="6207" w:name="z1100_202_13"/>
            <w:bookmarkEnd w:id="620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08" w:name="z1100_202_14"/>
            <w:bookmarkStart w:id="6209" w:name="z1100_202_14"/>
            <w:bookmarkEnd w:id="6209"/>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10" w:name="z1100_202_15"/>
            <w:bookmarkStart w:id="6211" w:name="z1100_202_15"/>
            <w:bookmarkEnd w:id="621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sz w:val="18"/>
                <w:szCs w:val="18"/>
              </w:rPr>
            </w:pPr>
            <w:r>
              <w:rPr>
                <w:sz w:val="18"/>
                <w:szCs w:val="18"/>
                <w:lang w:val="en-US" w:eastAsia="en-US"/>
              </w:rPr>
              <w:t>рентгенолаборан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12" w:name="z1100_203_03"/>
            <w:bookmarkStart w:id="6213" w:name="z1100_203_03"/>
            <w:bookmarkEnd w:id="621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14" w:name="z1100_203_04"/>
            <w:bookmarkStart w:id="6215" w:name="z1100_203_04"/>
            <w:bookmarkEnd w:id="62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16" w:name="z1100_203_05"/>
            <w:bookmarkStart w:id="6217" w:name="z1100_203_05"/>
            <w:bookmarkEnd w:id="62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18" w:name="z1100_203_06"/>
            <w:bookmarkStart w:id="6219" w:name="z1100_203_06"/>
            <w:bookmarkEnd w:id="621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20" w:name="z1100_203_07"/>
            <w:bookmarkStart w:id="6221" w:name="z1100_203_07"/>
            <w:bookmarkEnd w:id="622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22" w:name="z1100_203_08"/>
            <w:bookmarkStart w:id="6223" w:name="z1100_203_08"/>
            <w:bookmarkEnd w:id="622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24" w:name="z1100_203_09"/>
            <w:bookmarkStart w:id="6225" w:name="z1100_203_09"/>
            <w:bookmarkEnd w:id="622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26" w:name="z1100_203_10"/>
            <w:bookmarkStart w:id="6227" w:name="z1100_203_10"/>
            <w:bookmarkEnd w:id="622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28" w:name="z1100_203_11"/>
            <w:bookmarkStart w:id="6229" w:name="z1100_203_11"/>
            <w:bookmarkEnd w:id="622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30" w:name="z1100_203_12"/>
            <w:bookmarkStart w:id="6231" w:name="z1100_203_12"/>
            <w:bookmarkEnd w:id="623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32" w:name="z1100_203_13"/>
            <w:bookmarkStart w:id="6233" w:name="z1100_203_13"/>
            <w:bookmarkEnd w:id="623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34" w:name="z1100_203_14"/>
            <w:bookmarkStart w:id="6235" w:name="z1100_203_14"/>
            <w:bookmarkEnd w:id="6235"/>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36" w:name="z1100_203_15"/>
            <w:bookmarkStart w:id="6237" w:name="z1100_203_15"/>
            <w:bookmarkEnd w:id="623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lang w:val="en-US" w:eastAsia="en-US"/>
              </w:rPr>
            </w:pPr>
            <w:r>
              <w:rPr>
                <w:sz w:val="18"/>
                <w:szCs w:val="18"/>
                <w:lang w:val="en-US" w:eastAsia="en-US"/>
              </w:rPr>
              <w:t xml:space="preserve">  </w:t>
            </w:r>
            <w:r>
              <w:rPr>
                <w:sz w:val="18"/>
                <w:szCs w:val="18"/>
                <w:lang w:val="en-US" w:eastAsia="en-US"/>
              </w:rPr>
              <w:t>фельдше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38" w:name="z1100_204_03"/>
            <w:bookmarkStart w:id="6239" w:name="z1100_204_03"/>
            <w:bookmarkEnd w:id="623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40" w:name="z1100_204_04"/>
            <w:bookmarkStart w:id="6241" w:name="z1100_204_04"/>
            <w:bookmarkEnd w:id="624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42" w:name="z1100_204_05"/>
            <w:bookmarkStart w:id="6243" w:name="z1100_204_05"/>
            <w:bookmarkEnd w:id="624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44" w:name="z1100_204_06"/>
            <w:bookmarkStart w:id="6245" w:name="z1100_204_06"/>
            <w:bookmarkEnd w:id="62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46" w:name="z1100_204_07"/>
            <w:bookmarkStart w:id="6247" w:name="z1100_204_07"/>
            <w:bookmarkEnd w:id="624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48" w:name="z1100_204_08"/>
            <w:bookmarkStart w:id="6249" w:name="z1100_204_08"/>
            <w:bookmarkEnd w:id="624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50" w:name="z1100_204_09"/>
            <w:bookmarkStart w:id="6251" w:name="z1100_204_09"/>
            <w:bookmarkEnd w:id="625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52" w:name="z1100_204_10"/>
            <w:bookmarkStart w:id="6253" w:name="z1100_204_10"/>
            <w:bookmarkEnd w:id="625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54" w:name="z1100_204_11"/>
            <w:bookmarkStart w:id="6255" w:name="z1100_204_11"/>
            <w:bookmarkEnd w:id="625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56" w:name="z1100_204_12"/>
            <w:bookmarkStart w:id="6257" w:name="z1100_204_12"/>
            <w:bookmarkEnd w:id="625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58" w:name="z1100_204_13"/>
            <w:bookmarkStart w:id="6259" w:name="z1100_204_13"/>
            <w:bookmarkEnd w:id="625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60" w:name="z1100_204_14"/>
            <w:bookmarkStart w:id="6261" w:name="z1100_204_14"/>
            <w:bookmarkEnd w:id="6261"/>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62" w:name="z1100_204_15"/>
            <w:bookmarkStart w:id="6263" w:name="z1100_204_15"/>
            <w:bookmarkEnd w:id="626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lang w:val="en-US" w:eastAsia="en-US"/>
              </w:rPr>
            </w:pPr>
            <w:r>
              <w:rPr>
                <w:sz w:val="18"/>
                <w:szCs w:val="18"/>
                <w:lang w:val="en-US" w:eastAsia="en-US"/>
              </w:rPr>
              <w:t xml:space="preserve">     </w:t>
            </w:r>
            <w:r>
              <w:rPr>
                <w:sz w:val="18"/>
                <w:szCs w:val="18"/>
                <w:lang w:val="en-US" w:eastAsia="en-US"/>
              </w:rPr>
              <w:t>из них:</w:t>
            </w:r>
          </w:p>
          <w:p>
            <w:pPr>
              <w:pStyle w:val="Normal"/>
              <w:spacing w:lineRule="exact" w:line="200"/>
              <w:ind w:left="279" w:hanging="279"/>
              <w:rPr/>
            </w:pPr>
            <w:r>
              <w:rPr>
                <w:sz w:val="18"/>
                <w:szCs w:val="18"/>
                <w:lang w:val="en-US" w:eastAsia="en-US"/>
              </w:rPr>
              <w:t xml:space="preserve">    </w:t>
            </w:r>
            <w:r>
              <w:rPr>
                <w:sz w:val="18"/>
                <w:szCs w:val="18"/>
                <w:lang w:val="en-US" w:eastAsia="en-US"/>
              </w:rPr>
              <w:t>фельдшеры скорой</w:t>
            </w:r>
          </w:p>
          <w:p>
            <w:pPr>
              <w:pStyle w:val="Normal"/>
              <w:spacing w:lineRule="exact" w:line="200"/>
              <w:rPr>
                <w:sz w:val="18"/>
                <w:szCs w:val="18"/>
                <w:lang w:val="en-US" w:eastAsia="en-US"/>
              </w:rPr>
            </w:pPr>
            <w:r>
              <w:rPr>
                <w:sz w:val="18"/>
                <w:szCs w:val="18"/>
                <w:lang w:val="en-US" w:eastAsia="en-US"/>
              </w:rPr>
              <w:t xml:space="preserve">     </w:t>
            </w:r>
            <w:r>
              <w:rPr>
                <w:sz w:val="18"/>
                <w:szCs w:val="18"/>
                <w:lang w:val="en-US" w:eastAsia="en-US"/>
              </w:rPr>
              <w:t>медицинской</w:t>
            </w:r>
          </w:p>
          <w:p>
            <w:pPr>
              <w:pStyle w:val="Normal"/>
              <w:spacing w:lineRule="exact" w:line="200"/>
              <w:rPr>
                <w:sz w:val="18"/>
                <w:szCs w:val="18"/>
                <w:lang w:val="en-US" w:eastAsia="en-US"/>
              </w:rPr>
            </w:pPr>
            <w:r>
              <w:rPr>
                <w:sz w:val="18"/>
                <w:szCs w:val="18"/>
                <w:lang w:val="en-US" w:eastAsia="en-US"/>
              </w:rPr>
              <w:t xml:space="preserve">    </w:t>
            </w:r>
            <w:r>
              <w:rPr>
                <w:sz w:val="18"/>
                <w:szCs w:val="18"/>
                <w:lang w:val="en-US" w:eastAsia="en-US"/>
              </w:rPr>
              <w:t xml:space="preserve">помощ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64" w:name="z1100_205_03"/>
            <w:bookmarkStart w:id="6265" w:name="z1100_205_03"/>
            <w:bookmarkEnd w:id="62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66" w:name="z1100_205_04"/>
            <w:bookmarkStart w:id="6267" w:name="z1100_205_04"/>
            <w:bookmarkEnd w:id="626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268" w:name="z1100_205_05"/>
            <w:bookmarkEnd w:id="6268"/>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269" w:name="z1100_205_06"/>
            <w:bookmarkEnd w:id="6269"/>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270" w:name="z1100_205_07"/>
            <w:bookmarkEnd w:id="6270"/>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271" w:name="z1100_205_08"/>
            <w:bookmarkEnd w:id="6271"/>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272" w:name="z1100_205_09"/>
            <w:bookmarkStart w:id="6273" w:name="z1100_205_09"/>
            <w:bookmarkEnd w:id="627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274" w:name="z1100_205_10"/>
            <w:bookmarkEnd w:id="6274"/>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275" w:name="z1100_205_11"/>
            <w:bookmarkEnd w:id="6275"/>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276" w:name="z1100_205_12"/>
            <w:bookmarkStart w:id="6277" w:name="z1100_205_12"/>
            <w:bookmarkEnd w:id="627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78" w:name="z1100_205_13"/>
            <w:bookmarkStart w:id="6279" w:name="z1100_205_13"/>
            <w:bookmarkEnd w:id="627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80" w:name="z1100_205_14"/>
            <w:bookmarkStart w:id="6281" w:name="z1100_205_14"/>
            <w:bookmarkEnd w:id="6281"/>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82" w:name="z1100_205_15"/>
            <w:bookmarkStart w:id="6283" w:name="z1100_205_15"/>
            <w:bookmarkEnd w:id="628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lang w:val="en-US" w:eastAsia="en-US"/>
              </w:rPr>
            </w:pPr>
            <w:r>
              <w:rPr>
                <w:sz w:val="18"/>
                <w:szCs w:val="18"/>
                <w:lang w:val="en-US" w:eastAsia="en-US"/>
              </w:rPr>
              <w:t xml:space="preserve">    </w:t>
            </w:r>
            <w:r>
              <w:rPr>
                <w:sz w:val="18"/>
                <w:szCs w:val="18"/>
                <w:lang w:val="en-US" w:eastAsia="en-US"/>
              </w:rPr>
              <w:t>фельдшеры-</w:t>
            </w:r>
          </w:p>
          <w:p>
            <w:pPr>
              <w:pStyle w:val="Normal"/>
              <w:spacing w:lineRule="exact" w:line="200"/>
              <w:rPr/>
            </w:pPr>
            <w:r>
              <w:rPr>
                <w:sz w:val="18"/>
                <w:szCs w:val="18"/>
                <w:lang w:val="en-US" w:eastAsia="en-US"/>
              </w:rPr>
              <w:t xml:space="preserve">    </w:t>
            </w:r>
            <w:r>
              <w:rPr>
                <w:sz w:val="18"/>
                <w:szCs w:val="18"/>
                <w:lang w:val="en-US" w:eastAsia="en-US"/>
              </w:rPr>
              <w:t>нар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84" w:name="z1100_206_03"/>
            <w:bookmarkStart w:id="6285" w:name="z1100_206_03"/>
            <w:bookmarkEnd w:id="62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86" w:name="z1100_206_04"/>
            <w:bookmarkStart w:id="6287" w:name="z1100_206_04"/>
            <w:bookmarkEnd w:id="628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88" w:name="z1100_206_05"/>
            <w:bookmarkStart w:id="6289" w:name="z1100_206_05"/>
            <w:bookmarkEnd w:id="628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90" w:name="z1100_206_06"/>
            <w:bookmarkStart w:id="6291" w:name="z1100_206_06"/>
            <w:bookmarkEnd w:id="629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92" w:name="z1100_206_07"/>
            <w:bookmarkStart w:id="6293" w:name="z1100_206_07"/>
            <w:bookmarkEnd w:id="629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94" w:name="z1100_206_08"/>
            <w:bookmarkStart w:id="6295" w:name="z1100_206_08"/>
            <w:bookmarkEnd w:id="629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96" w:name="z1100_206_09"/>
            <w:bookmarkStart w:id="6297" w:name="z1100_206_09"/>
            <w:bookmarkEnd w:id="629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98" w:name="z1100_206_10"/>
            <w:bookmarkStart w:id="6299" w:name="z1100_206_10"/>
            <w:bookmarkEnd w:id="629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00" w:name="z1100_206_11"/>
            <w:bookmarkStart w:id="6301" w:name="z1100_206_11"/>
            <w:bookmarkEnd w:id="630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02" w:name="z1100_206_12"/>
            <w:bookmarkStart w:id="6303" w:name="z1100_206_12"/>
            <w:bookmarkEnd w:id="630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04" w:name="z1100_206_13"/>
            <w:bookmarkStart w:id="6305" w:name="z1100_206_13"/>
            <w:bookmarkEnd w:id="630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06" w:name="z1100_206_14"/>
            <w:bookmarkStart w:id="6307" w:name="z1100_206_14"/>
            <w:bookmarkEnd w:id="6307"/>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08" w:name="z1100_206_15"/>
            <w:bookmarkStart w:id="6309" w:name="z1100_206_15"/>
            <w:bookmarkEnd w:id="630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279" w:hanging="0"/>
              <w:rPr>
                <w:sz w:val="18"/>
                <w:szCs w:val="18"/>
                <w:lang w:val="en-US" w:eastAsia="en-US"/>
              </w:rPr>
            </w:pPr>
            <w:r>
              <w:rPr>
                <w:sz w:val="18"/>
                <w:szCs w:val="18"/>
                <w:lang w:val="en-US" w:eastAsia="en-US"/>
              </w:rPr>
              <w:t>фельдшеры-</w:t>
            </w:r>
          </w:p>
          <w:p>
            <w:pPr>
              <w:pStyle w:val="Normal"/>
              <w:spacing w:lineRule="exact" w:line="200"/>
              <w:ind w:left="279" w:hanging="0"/>
              <w:rPr>
                <w:sz w:val="18"/>
                <w:szCs w:val="18"/>
                <w:lang w:val="en-US" w:eastAsia="en-US"/>
              </w:rPr>
            </w:pPr>
            <w:r>
              <w:rPr>
                <w:sz w:val="18"/>
                <w:szCs w:val="18"/>
                <w:lang w:val="en-US" w:eastAsia="en-US"/>
              </w:rPr>
              <w:t xml:space="preserve">водители скорой </w:t>
            </w:r>
          </w:p>
          <w:p>
            <w:pPr>
              <w:pStyle w:val="Normal"/>
              <w:spacing w:lineRule="exact" w:line="200"/>
              <w:ind w:left="279" w:hanging="0"/>
              <w:rPr/>
            </w:pPr>
            <w:r>
              <w:rPr>
                <w:sz w:val="18"/>
                <w:szCs w:val="18"/>
                <w:lang w:val="en-US" w:eastAsia="en-US"/>
              </w:rPr>
              <w:t>медицинской    помощ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10" w:name="z1100_207_03"/>
            <w:bookmarkStart w:id="6311" w:name="z1100_207_03"/>
            <w:bookmarkEnd w:id="631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12" w:name="z1100_207_04"/>
            <w:bookmarkStart w:id="6313" w:name="z1100_207_04"/>
            <w:bookmarkEnd w:id="631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314" w:name="z1100_207_05"/>
            <w:bookmarkEnd w:id="6314"/>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315" w:name="z1100_207_06"/>
            <w:bookmarkEnd w:id="6315"/>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316" w:name="z1100_207_07"/>
            <w:bookmarkEnd w:id="6316"/>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317" w:name="z1100_207_08"/>
            <w:bookmarkEnd w:id="6317"/>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318" w:name="z1100_207_09"/>
            <w:bookmarkStart w:id="6319" w:name="z1100_207_09"/>
            <w:bookmarkEnd w:id="631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320" w:name="z1100_207_10"/>
            <w:bookmarkEnd w:id="6320"/>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321" w:name="z1100_207_11"/>
            <w:bookmarkEnd w:id="6321"/>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322" w:name="z1100_207_12"/>
            <w:bookmarkStart w:id="6323" w:name="z1100_207_12"/>
            <w:bookmarkEnd w:id="632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24" w:name="z1100_207_13"/>
            <w:bookmarkStart w:id="6325" w:name="z1100_207_13"/>
            <w:bookmarkEnd w:id="632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26" w:name="z1100_207_14"/>
            <w:bookmarkStart w:id="6327" w:name="z1100_207_14"/>
            <w:bookmarkEnd w:id="6327"/>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28" w:name="z1100_207_15"/>
            <w:bookmarkStart w:id="6329" w:name="z1100_207_15"/>
            <w:bookmarkEnd w:id="632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sz w:val="18"/>
                <w:szCs w:val="18"/>
              </w:rPr>
            </w:pPr>
            <w:r>
              <w:rPr>
                <w:sz w:val="18"/>
                <w:szCs w:val="18"/>
                <w:lang w:val="en-US" w:eastAsia="en-US"/>
              </w:rPr>
              <w:t>прочий средний медицинский персонал</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30" w:name="z1100_208_03"/>
            <w:bookmarkStart w:id="6331" w:name="z1100_208_03"/>
            <w:bookmarkEnd w:id="633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32" w:name="z1100_208_04"/>
            <w:bookmarkStart w:id="6333" w:name="z1100_208_04"/>
            <w:bookmarkEnd w:id="633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34" w:name="z1100_208_05"/>
            <w:bookmarkStart w:id="6335" w:name="z1100_208_05"/>
            <w:bookmarkEnd w:id="63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36" w:name="z1100_208_06"/>
            <w:bookmarkStart w:id="6337" w:name="z1100_208_06"/>
            <w:bookmarkEnd w:id="633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38" w:name="z1100_208_07"/>
            <w:bookmarkStart w:id="6339" w:name="z1100_208_07"/>
            <w:bookmarkEnd w:id="633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40" w:name="z1100_208_08"/>
            <w:bookmarkStart w:id="6341" w:name="z1100_208_08"/>
            <w:bookmarkEnd w:id="634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42" w:name="z1100_208_09"/>
            <w:bookmarkStart w:id="6343" w:name="z1100_208_09"/>
            <w:bookmarkEnd w:id="634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44" w:name="z1100_208_10"/>
            <w:bookmarkStart w:id="6345" w:name="z1100_208_10"/>
            <w:bookmarkEnd w:id="634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46" w:name="z1100_208_11"/>
            <w:bookmarkStart w:id="6347" w:name="z1100_208_11"/>
            <w:bookmarkEnd w:id="634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48" w:name="z1100_208_12"/>
            <w:bookmarkStart w:id="6349" w:name="z1100_208_12"/>
            <w:bookmarkEnd w:id="634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50" w:name="z1100_208_13"/>
            <w:bookmarkStart w:id="6351" w:name="z1100_208_13"/>
            <w:bookmarkEnd w:id="635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52" w:name="z1100_208_14"/>
            <w:bookmarkStart w:id="6353" w:name="z1100_208_14"/>
            <w:bookmarkEnd w:id="6353"/>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54" w:name="z1100_208_15"/>
            <w:bookmarkStart w:id="6355" w:name="z1100_208_15"/>
            <w:bookmarkEnd w:id="635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lang w:val="en-US" w:eastAsia="en-US"/>
              </w:rPr>
              <w:t>Фармац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56" w:name="z1100_209_03"/>
            <w:bookmarkStart w:id="6357" w:name="z1100_209_03"/>
            <w:bookmarkEnd w:id="635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58" w:name="z1100_209_04"/>
            <w:bookmarkStart w:id="6359" w:name="z1100_209_04"/>
            <w:bookmarkEnd w:id="635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60" w:name="z1100_209_05"/>
            <w:bookmarkStart w:id="6361" w:name="z1100_209_05"/>
            <w:bookmarkEnd w:id="636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62" w:name="z1100_209_06"/>
            <w:bookmarkStart w:id="6363" w:name="z1100_209_06"/>
            <w:bookmarkEnd w:id="636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64" w:name="z1100_209_07"/>
            <w:bookmarkStart w:id="6365" w:name="z1100_209_07"/>
            <w:bookmarkEnd w:id="63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66" w:name="z1100_209_08"/>
            <w:bookmarkStart w:id="6367" w:name="z1100_209_08"/>
            <w:bookmarkEnd w:id="636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68" w:name="z1100_209_09"/>
            <w:bookmarkStart w:id="6369" w:name="z1100_209_09"/>
            <w:bookmarkEnd w:id="636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70" w:name="z1100_209_10"/>
            <w:bookmarkStart w:id="6371" w:name="z1100_209_10"/>
            <w:bookmarkEnd w:id="637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72" w:name="z1100_209_11"/>
            <w:bookmarkStart w:id="6373" w:name="z1100_209_11"/>
            <w:bookmarkEnd w:id="637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74" w:name="z1100_209_12"/>
            <w:bookmarkStart w:id="6375" w:name="z1100_209_12"/>
            <w:bookmarkEnd w:id="637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76" w:name="z1100_209_13"/>
            <w:bookmarkStart w:id="6377" w:name="z1100_209_13"/>
            <w:bookmarkEnd w:id="637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78" w:name="z1100_209_14"/>
            <w:bookmarkStart w:id="6379" w:name="z1100_209_14"/>
            <w:bookmarkEnd w:id="6379"/>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80" w:name="z1100_209_15"/>
            <w:bookmarkStart w:id="6381" w:name="z1100_209_15"/>
            <w:bookmarkEnd w:id="638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704" w:right="-108" w:hanging="619"/>
              <w:rPr>
                <w:sz w:val="18"/>
                <w:szCs w:val="18"/>
                <w:lang w:val="en-US" w:eastAsia="en-US"/>
              </w:rPr>
            </w:pPr>
            <w:r>
              <w:rPr>
                <w:sz w:val="18"/>
                <w:szCs w:val="18"/>
                <w:lang w:val="en-US" w:eastAsia="en-US"/>
              </w:rPr>
              <w:t>из них: работают        на основной</w:t>
            </w:r>
          </w:p>
          <w:p>
            <w:pPr>
              <w:pStyle w:val="Normal"/>
              <w:spacing w:lineRule="exact" w:line="200"/>
              <w:ind w:left="704" w:right="-108" w:hanging="477"/>
              <w:rPr/>
            </w:pPr>
            <w:r>
              <w:rPr>
                <w:sz w:val="18"/>
                <w:szCs w:val="18"/>
                <w:lang w:val="en-US" w:eastAsia="en-US"/>
              </w:rPr>
              <w:t xml:space="preserve">          </w:t>
            </w:r>
            <w:r>
              <w:rPr>
                <w:sz w:val="18"/>
                <w:szCs w:val="18"/>
                <w:lang w:val="en-US" w:eastAsia="en-US"/>
              </w:rPr>
              <w:t xml:space="preserve">работе в   организациях подчинения: </w:t>
            </w:r>
          </w:p>
          <w:p>
            <w:pPr>
              <w:pStyle w:val="Normal"/>
              <w:spacing w:lineRule="exact" w:line="200"/>
              <w:ind w:left="704" w:hanging="425"/>
              <w:rPr>
                <w:sz w:val="18"/>
                <w:szCs w:val="18"/>
                <w:lang w:val="en-US" w:eastAsia="en-US"/>
              </w:rPr>
            </w:pPr>
            <w:r>
              <w:rPr>
                <w:sz w:val="18"/>
                <w:szCs w:val="18"/>
                <w:lang w:val="en-US" w:eastAsia="en-US"/>
              </w:rPr>
              <w:t>федерально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2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382" w:name="z1100_210_03"/>
            <w:bookmarkEnd w:id="6382"/>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383" w:name="z1100_210_04"/>
            <w:bookmarkEnd w:id="6383"/>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384" w:name="z1100_210_05"/>
            <w:bookmarkEnd w:id="6384"/>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385" w:name="z1100_210_06"/>
            <w:bookmarkEnd w:id="6385"/>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386" w:name="z1100_210_07"/>
            <w:bookmarkEnd w:id="6386"/>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387" w:name="z1100_210_08"/>
            <w:bookmarkEnd w:id="6387"/>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388" w:name="z1100_210_09"/>
            <w:bookmarkStart w:id="6389" w:name="z1100_210_09"/>
            <w:bookmarkEnd w:id="638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390" w:name="z1100_210_10"/>
            <w:bookmarkEnd w:id="6390"/>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391" w:name="z1100_210_11"/>
            <w:bookmarkEnd w:id="6391"/>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392" w:name="z1100_210_12"/>
            <w:bookmarkStart w:id="6393" w:name="z1100_210_12"/>
            <w:bookmarkEnd w:id="639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94" w:name="z1100_210_13"/>
            <w:bookmarkStart w:id="6395" w:name="z1100_210_13"/>
            <w:bookmarkEnd w:id="639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96" w:name="z1100_210_14"/>
            <w:bookmarkStart w:id="6397" w:name="z1100_210_14"/>
            <w:bookmarkEnd w:id="6397"/>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98" w:name="z1100_210_15"/>
            <w:bookmarkStart w:id="6399" w:name="z1100_210_15"/>
            <w:bookmarkEnd w:id="639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79" w:hanging="0"/>
              <w:rPr>
                <w:sz w:val="18"/>
                <w:szCs w:val="18"/>
                <w:lang w:val="en-US" w:eastAsia="en-US"/>
              </w:rPr>
            </w:pPr>
            <w:r>
              <w:rPr>
                <w:sz w:val="18"/>
                <w:szCs w:val="18"/>
                <w:lang w:val="en-US" w:eastAsia="en-US"/>
              </w:rPr>
              <w:t xml:space="preserve">субъектов </w:t>
            </w:r>
          </w:p>
          <w:p>
            <w:pPr>
              <w:pStyle w:val="Normal"/>
              <w:ind w:left="279" w:hanging="0"/>
              <w:rPr>
                <w:sz w:val="18"/>
                <w:szCs w:val="18"/>
                <w:lang w:val="en-US" w:eastAsia="en-US"/>
              </w:rPr>
            </w:pPr>
            <w:r>
              <w:rPr>
                <w:sz w:val="18"/>
                <w:szCs w:val="18"/>
                <w:lang w:val="en-US" w:eastAsia="en-US"/>
              </w:rPr>
              <w:t>Российской Федер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400" w:name="z1100_211_03"/>
            <w:bookmarkEnd w:id="6400"/>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401" w:name="z1100_211_04"/>
            <w:bookmarkEnd w:id="6401"/>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402" w:name="z1100_211_05"/>
            <w:bookmarkEnd w:id="6402"/>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403" w:name="z1100_211_06"/>
            <w:bookmarkEnd w:id="6403"/>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404" w:name="z1100_211_07"/>
            <w:bookmarkEnd w:id="6404"/>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405" w:name="z1100_211_08"/>
            <w:bookmarkEnd w:id="6405"/>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406" w:name="z1100_211_09"/>
            <w:bookmarkStart w:id="6407" w:name="z1100_211_09"/>
            <w:bookmarkEnd w:id="640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408" w:name="z1100_211_10"/>
            <w:bookmarkEnd w:id="6408"/>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409" w:name="z1100_211_11"/>
            <w:bookmarkEnd w:id="6409"/>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410" w:name="z1100_211_12"/>
            <w:bookmarkStart w:id="6411" w:name="z1100_211_12"/>
            <w:bookmarkEnd w:id="641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12" w:name="z1100_211_13"/>
            <w:bookmarkStart w:id="6413" w:name="z1100_211_13"/>
            <w:bookmarkEnd w:id="641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14" w:name="z1100_211_14"/>
            <w:bookmarkStart w:id="6415" w:name="z1100_211_14"/>
            <w:bookmarkEnd w:id="6415"/>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16" w:name="z1100_211_15"/>
            <w:bookmarkStart w:id="6417" w:name="z1100_211_15"/>
            <w:bookmarkEnd w:id="641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704" w:right="-108" w:hanging="704"/>
              <w:rPr>
                <w:sz w:val="18"/>
                <w:szCs w:val="18"/>
                <w:lang w:val="en-US" w:eastAsia="en-US"/>
              </w:rPr>
            </w:pPr>
            <w:r>
              <w:rPr>
                <w:sz w:val="18"/>
                <w:szCs w:val="18"/>
                <w:lang w:val="en-US" w:eastAsia="en-US"/>
              </w:rPr>
              <w:t xml:space="preserve">                </w:t>
            </w:r>
            <w:r>
              <w:rPr>
                <w:sz w:val="18"/>
                <w:szCs w:val="18"/>
                <w:lang w:val="en-US" w:eastAsia="en-US"/>
              </w:rPr>
              <w:t>в аптечных организация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18" w:name="z1100_212_03"/>
            <w:bookmarkStart w:id="6419" w:name="z1100_212_03"/>
            <w:bookmarkEnd w:id="641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20" w:name="z1100_212_04"/>
            <w:bookmarkStart w:id="6421" w:name="z1100_212_04"/>
            <w:bookmarkEnd w:id="642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422" w:name="z1100_212_05"/>
            <w:bookmarkEnd w:id="6422"/>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423" w:name="z1100_212_06"/>
            <w:bookmarkEnd w:id="6423"/>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424" w:name="z1100_212_07"/>
            <w:bookmarkEnd w:id="6424"/>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425" w:name="z1100_212_08"/>
            <w:bookmarkEnd w:id="6425"/>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426" w:name="z1100_212_09"/>
            <w:bookmarkStart w:id="6427" w:name="z1100_212_09"/>
            <w:bookmarkEnd w:id="642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428" w:name="z1100_212_10"/>
            <w:bookmarkEnd w:id="6428"/>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429" w:name="z1100_212_11"/>
            <w:bookmarkEnd w:id="6429"/>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430" w:name="z1100_212_12"/>
            <w:bookmarkStart w:id="6431" w:name="z1100_212_12"/>
            <w:bookmarkEnd w:id="643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32" w:name="z1100_212_13"/>
            <w:bookmarkStart w:id="6433" w:name="z1100_212_13"/>
            <w:bookmarkEnd w:id="643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34" w:name="z1100_212_14"/>
            <w:bookmarkStart w:id="6435" w:name="z1100_212_14"/>
            <w:bookmarkEnd w:id="6435"/>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36" w:name="z1100_212_15"/>
            <w:bookmarkStart w:id="6437" w:name="z1100_212_15"/>
            <w:bookmarkEnd w:id="643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Инструкторы по лечебной физкультуре (без среднего медицинск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38" w:name="z1100_213_03"/>
            <w:bookmarkStart w:id="6439" w:name="z1100_213_03"/>
            <w:bookmarkEnd w:id="643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40" w:name="z1100_213_04"/>
            <w:bookmarkStart w:id="6441" w:name="z1100_213_04"/>
            <w:bookmarkEnd w:id="644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42" w:name="z1100_213_05"/>
            <w:bookmarkStart w:id="6443" w:name="z1100_213_05"/>
            <w:bookmarkEnd w:id="644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44" w:name="z1100_213_06"/>
            <w:bookmarkStart w:id="6445" w:name="z1100_213_06"/>
            <w:bookmarkEnd w:id="64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46" w:name="z1100_213_07"/>
            <w:bookmarkStart w:id="6447" w:name="z1100_213_07"/>
            <w:bookmarkEnd w:id="644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48" w:name="z1100_213_08"/>
            <w:bookmarkStart w:id="6449" w:name="z1100_213_08"/>
            <w:bookmarkEnd w:id="644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50" w:name="z1100_213_09"/>
            <w:bookmarkStart w:id="6451" w:name="z1100_213_09"/>
            <w:bookmarkEnd w:id="645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52" w:name="z1100_213_10"/>
            <w:bookmarkStart w:id="6453" w:name="z1100_213_10"/>
            <w:bookmarkEnd w:id="645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54" w:name="z1100_213_11"/>
            <w:bookmarkStart w:id="6455" w:name="z1100_213_11"/>
            <w:bookmarkEnd w:id="645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56" w:name="z1100_213_12"/>
            <w:bookmarkStart w:id="6457" w:name="z1100_213_12"/>
            <w:bookmarkEnd w:id="645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58" w:name="z1100_213_13"/>
            <w:bookmarkStart w:id="6459" w:name="z1100_213_13"/>
            <w:bookmarkEnd w:id="645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60" w:name="z1100_213_14"/>
            <w:bookmarkStart w:id="6461" w:name="z1100_213_14"/>
            <w:bookmarkEnd w:id="6461"/>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62" w:name="z1100_213_15"/>
            <w:bookmarkStart w:id="6463" w:name="z1100_213_15"/>
            <w:bookmarkEnd w:id="646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lang w:val="en-US" w:eastAsia="en-US"/>
              </w:rPr>
            </w:pPr>
            <w:r>
              <w:rPr>
                <w:b/>
                <w:sz w:val="18"/>
                <w:szCs w:val="18"/>
                <w:lang w:val="en-US" w:eastAsia="en-US"/>
              </w:rPr>
              <w:t>Младший медперсонал</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64" w:name="z1100_214_03"/>
            <w:bookmarkStart w:id="6465" w:name="z1100_214_03"/>
            <w:bookmarkEnd w:id="64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66" w:name="z1100_214_04"/>
            <w:bookmarkStart w:id="6467" w:name="z1100_214_04"/>
            <w:bookmarkEnd w:id="646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68" w:name="z1100_214_05"/>
            <w:bookmarkStart w:id="6469" w:name="z1100_214_05"/>
            <w:bookmarkEnd w:id="646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70" w:name="z1100_214_06"/>
            <w:bookmarkStart w:id="6471" w:name="z1100_214_06"/>
            <w:bookmarkEnd w:id="647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72" w:name="z1100_214_07"/>
            <w:bookmarkStart w:id="6473" w:name="z1100_214_07"/>
            <w:bookmarkEnd w:id="647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74" w:name="z1100_214_08"/>
            <w:bookmarkStart w:id="6475" w:name="z1100_214_08"/>
            <w:bookmarkEnd w:id="647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76" w:name="z1100_214_09"/>
            <w:bookmarkStart w:id="6477" w:name="z1100_214_09"/>
            <w:bookmarkEnd w:id="647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78" w:name="z1100_214_10"/>
            <w:bookmarkStart w:id="6479" w:name="z1100_214_10"/>
            <w:bookmarkEnd w:id="647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80" w:name="z1100_214_11"/>
            <w:bookmarkStart w:id="6481" w:name="z1100_214_11"/>
            <w:bookmarkEnd w:id="648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82" w:name="z1100_214_12"/>
            <w:bookmarkStart w:id="6483" w:name="z1100_214_12"/>
            <w:bookmarkEnd w:id="648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84" w:name="z1100_214_13"/>
            <w:bookmarkStart w:id="6485" w:name="z1100_214_13"/>
            <w:bookmarkEnd w:id="648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86" w:name="z1100_214_14"/>
            <w:bookmarkStart w:id="6487" w:name="z1100_214_14"/>
            <w:bookmarkEnd w:id="6487"/>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88" w:name="z1100_214_15"/>
            <w:bookmarkStart w:id="6489" w:name="z1100_214_15"/>
            <w:bookmarkEnd w:id="648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704" w:hanging="704"/>
              <w:rPr/>
            </w:pPr>
            <w:r>
              <w:rPr>
                <w:sz w:val="18"/>
                <w:szCs w:val="18"/>
                <w:lang w:val="en-US" w:eastAsia="en-US"/>
              </w:rPr>
              <w:t xml:space="preserve">   </w:t>
            </w:r>
            <w:r>
              <w:rPr>
                <w:sz w:val="18"/>
                <w:szCs w:val="18"/>
                <w:lang w:val="en-US" w:eastAsia="en-US"/>
              </w:rPr>
              <w:t xml:space="preserve">из них: младшие  медицинские сестры по уходу </w:t>
            </w:r>
          </w:p>
          <w:p>
            <w:pPr>
              <w:pStyle w:val="Normal"/>
              <w:rPr>
                <w:sz w:val="18"/>
                <w:szCs w:val="18"/>
                <w:lang w:val="en-US" w:eastAsia="en-US"/>
              </w:rPr>
            </w:pPr>
            <w:r>
              <w:rPr>
                <w:sz w:val="18"/>
                <w:szCs w:val="18"/>
                <w:lang w:val="en-US" w:eastAsia="en-US"/>
              </w:rPr>
              <w:t xml:space="preserve">                </w:t>
            </w:r>
            <w:r>
              <w:rPr>
                <w:sz w:val="18"/>
                <w:szCs w:val="18"/>
                <w:lang w:val="en-US" w:eastAsia="en-US"/>
              </w:rPr>
              <w:t>за больны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90" w:name="z1100_215_03"/>
            <w:bookmarkStart w:id="6491" w:name="z1100_215_03"/>
            <w:bookmarkEnd w:id="649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92" w:name="z1100_215_04"/>
            <w:bookmarkStart w:id="6493" w:name="z1100_215_04"/>
            <w:bookmarkEnd w:id="649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94" w:name="z1100_215_05"/>
            <w:bookmarkStart w:id="6495" w:name="z1100_215_05"/>
            <w:bookmarkEnd w:id="649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96" w:name="z1100_215_06"/>
            <w:bookmarkStart w:id="6497" w:name="z1100_215_06"/>
            <w:bookmarkEnd w:id="649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98" w:name="z1100_215_07"/>
            <w:bookmarkStart w:id="6499" w:name="z1100_215_07"/>
            <w:bookmarkEnd w:id="649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00" w:name="z1100_215_08"/>
            <w:bookmarkStart w:id="6501" w:name="z1100_215_08"/>
            <w:bookmarkEnd w:id="650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02" w:name="z1100_215_09"/>
            <w:bookmarkStart w:id="6503" w:name="z1100_215_09"/>
            <w:bookmarkEnd w:id="650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04" w:name="z1100_215_10"/>
            <w:bookmarkStart w:id="6505" w:name="z1100_215_10"/>
            <w:bookmarkEnd w:id="650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06" w:name="z1100_215_11"/>
            <w:bookmarkStart w:id="6507" w:name="z1100_215_11"/>
            <w:bookmarkEnd w:id="650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08" w:name="z1100_215_12"/>
            <w:bookmarkStart w:id="6509" w:name="z1100_215_12"/>
            <w:bookmarkEnd w:id="650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10" w:name="z1100_215_13"/>
            <w:bookmarkStart w:id="6511" w:name="z1100_215_13"/>
            <w:bookmarkEnd w:id="651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12" w:name="z1100_215_14"/>
            <w:bookmarkStart w:id="6513" w:name="z1100_215_14"/>
            <w:bookmarkEnd w:id="6513"/>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14" w:name="z1100_215_15"/>
            <w:bookmarkStart w:id="6515" w:name="z1100_215_15"/>
            <w:bookmarkEnd w:id="651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18"/>
                <w:szCs w:val="18"/>
                <w:lang w:val="en-US" w:eastAsia="en-US"/>
              </w:rPr>
              <w:t xml:space="preserve">                </w:t>
            </w:r>
            <w:r>
              <w:rPr>
                <w:sz w:val="18"/>
                <w:szCs w:val="18"/>
                <w:lang w:val="en-US" w:eastAsia="en-US"/>
              </w:rPr>
              <w:t xml:space="preserve">санитары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16" w:name="z1100_216_03"/>
            <w:bookmarkStart w:id="6517" w:name="z1100_216_03"/>
            <w:bookmarkEnd w:id="651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18" w:name="z1100_216_04"/>
            <w:bookmarkStart w:id="6519" w:name="z1100_216_04"/>
            <w:bookmarkEnd w:id="651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20" w:name="z1100_216_05"/>
            <w:bookmarkStart w:id="6521" w:name="z1100_216_05"/>
            <w:bookmarkEnd w:id="652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22" w:name="z1100_216_06"/>
            <w:bookmarkStart w:id="6523" w:name="z1100_216_06"/>
            <w:bookmarkEnd w:id="652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24" w:name="z1100_216_07"/>
            <w:bookmarkStart w:id="6525" w:name="z1100_216_07"/>
            <w:bookmarkEnd w:id="65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26" w:name="z1100_216_08"/>
            <w:bookmarkStart w:id="6527" w:name="z1100_216_08"/>
            <w:bookmarkEnd w:id="652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28" w:name="z1100_216_09"/>
            <w:bookmarkStart w:id="6529" w:name="z1100_216_09"/>
            <w:bookmarkEnd w:id="652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30" w:name="z1100_216_10"/>
            <w:bookmarkStart w:id="6531" w:name="z1100_216_10"/>
            <w:bookmarkEnd w:id="653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32" w:name="z1100_216_11"/>
            <w:bookmarkStart w:id="6533" w:name="z1100_216_11"/>
            <w:bookmarkEnd w:id="653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34" w:name="z1100_216_12"/>
            <w:bookmarkStart w:id="6535" w:name="z1100_216_12"/>
            <w:bookmarkEnd w:id="653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36" w:name="z1100_216_13"/>
            <w:bookmarkStart w:id="6537" w:name="z1100_216_13"/>
            <w:bookmarkEnd w:id="653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38" w:name="z1100_216_14"/>
            <w:bookmarkStart w:id="6539" w:name="z1100_216_14"/>
            <w:bookmarkEnd w:id="6539"/>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40" w:name="z1100_216_15"/>
            <w:bookmarkStart w:id="6541" w:name="z1100_216_15"/>
            <w:bookmarkEnd w:id="654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lang w:val="en-US" w:eastAsia="en-US"/>
              </w:rPr>
              <w:t>Прочий персонал</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42" w:name="z1100_217_03"/>
            <w:bookmarkStart w:id="6543" w:name="z1100_217_03"/>
            <w:bookmarkEnd w:id="654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44" w:name="z1100_217_04"/>
            <w:bookmarkStart w:id="6545" w:name="z1100_217_04"/>
            <w:bookmarkEnd w:id="65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46" w:name="z1100_217_05"/>
            <w:bookmarkStart w:id="6547" w:name="z1100_217_05"/>
            <w:bookmarkEnd w:id="654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48" w:name="z1100_217_06"/>
            <w:bookmarkStart w:id="6549" w:name="z1100_217_06"/>
            <w:bookmarkEnd w:id="654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50" w:name="z1100_217_07"/>
            <w:bookmarkStart w:id="6551" w:name="z1100_217_07"/>
            <w:bookmarkEnd w:id="655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52" w:name="z1100_217_08"/>
            <w:bookmarkStart w:id="6553" w:name="z1100_217_08"/>
            <w:bookmarkEnd w:id="655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54" w:name="z1100_217_09"/>
            <w:bookmarkStart w:id="6555" w:name="z1100_217_09"/>
            <w:bookmarkEnd w:id="655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56" w:name="z1100_217_10"/>
            <w:bookmarkStart w:id="6557" w:name="z1100_217_10"/>
            <w:bookmarkEnd w:id="655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58" w:name="z1100_217_11"/>
            <w:bookmarkStart w:id="6559" w:name="z1100_217_11"/>
            <w:bookmarkEnd w:id="655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60" w:name="z1100_217_12"/>
            <w:bookmarkStart w:id="6561" w:name="z1100_217_12"/>
            <w:bookmarkEnd w:id="656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62" w:name="z1100_217_13"/>
            <w:bookmarkStart w:id="6563" w:name="z1100_217_13"/>
            <w:bookmarkEnd w:id="656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64" w:name="z1100_217_14"/>
            <w:bookmarkStart w:id="6565" w:name="z1100_217_14"/>
            <w:bookmarkEnd w:id="6565"/>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66" w:name="z1100_217_15"/>
            <w:bookmarkStart w:id="6567" w:name="z1100_217_15"/>
            <w:bookmarkEnd w:id="656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sz w:val="18"/>
                <w:szCs w:val="18"/>
                <w:lang w:val="en-US" w:eastAsia="en-US"/>
              </w:rPr>
            </w:pPr>
            <w:r>
              <w:rPr>
                <w:sz w:val="18"/>
                <w:szCs w:val="18"/>
                <w:lang w:val="en-US" w:eastAsia="en-US"/>
              </w:rPr>
              <w:t xml:space="preserve">из них:  социальные </w:t>
            </w:r>
          </w:p>
          <w:p>
            <w:pPr>
              <w:pStyle w:val="Normal"/>
              <w:spacing w:lineRule="exact" w:line="200"/>
              <w:ind w:left="113" w:hanging="0"/>
              <w:rPr>
                <w:sz w:val="18"/>
                <w:szCs w:val="18"/>
                <w:lang w:val="en-US" w:eastAsia="en-US"/>
              </w:rPr>
            </w:pPr>
            <w:r>
              <w:rPr>
                <w:sz w:val="18"/>
                <w:szCs w:val="18"/>
                <w:lang w:val="en-US" w:eastAsia="en-US"/>
              </w:rPr>
              <w:t xml:space="preserve">              </w:t>
            </w:r>
            <w:r>
              <w:rPr>
                <w:sz w:val="18"/>
                <w:szCs w:val="18"/>
                <w:lang w:val="en-US" w:eastAsia="en-US"/>
              </w:rPr>
              <w:t>работн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68" w:name="z1100_218_03"/>
            <w:bookmarkStart w:id="6569" w:name="z1100_218_03"/>
            <w:bookmarkEnd w:id="656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70" w:name="z1100_218_04"/>
            <w:bookmarkStart w:id="6571" w:name="z1100_218_04"/>
            <w:bookmarkEnd w:id="657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72" w:name="z1100_218_05"/>
            <w:bookmarkStart w:id="6573" w:name="z1100_218_05"/>
            <w:bookmarkEnd w:id="657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74" w:name="z1100_218_06"/>
            <w:bookmarkStart w:id="6575" w:name="z1100_218_06"/>
            <w:bookmarkEnd w:id="657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76" w:name="z1100_218_07"/>
            <w:bookmarkStart w:id="6577" w:name="z1100_218_07"/>
            <w:bookmarkEnd w:id="657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78" w:name="z1100_218_08"/>
            <w:bookmarkStart w:id="6579" w:name="z1100_218_08"/>
            <w:bookmarkEnd w:id="657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80" w:name="z1100_218_09"/>
            <w:bookmarkStart w:id="6581" w:name="z1100_218_09"/>
            <w:bookmarkEnd w:id="658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82" w:name="z1100_218_10"/>
            <w:bookmarkStart w:id="6583" w:name="z1100_218_10"/>
            <w:bookmarkEnd w:id="658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84" w:name="z1100_218_11"/>
            <w:bookmarkStart w:id="6585" w:name="z1100_218_11"/>
            <w:bookmarkEnd w:id="658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86" w:name="z1100_218_12"/>
            <w:bookmarkStart w:id="6587" w:name="z1100_218_12"/>
            <w:bookmarkEnd w:id="658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88" w:name="z1100_218_13"/>
            <w:bookmarkStart w:id="6589" w:name="z1100_218_13"/>
            <w:bookmarkEnd w:id="658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90" w:name="z1100_218_14"/>
            <w:bookmarkStart w:id="6591" w:name="z1100_218_14"/>
            <w:bookmarkEnd w:id="6591"/>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92" w:name="z1100_218_15"/>
            <w:bookmarkStart w:id="6593" w:name="z1100_218_15"/>
            <w:bookmarkEnd w:id="659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704" w:hanging="733"/>
              <w:rPr/>
            </w:pPr>
            <w:r>
              <w:rPr>
                <w:sz w:val="18"/>
                <w:szCs w:val="18"/>
                <w:lang w:val="en-US" w:eastAsia="en-US"/>
              </w:rPr>
              <w:t xml:space="preserve">                 </w:t>
            </w:r>
            <w:r>
              <w:rPr>
                <w:sz w:val="18"/>
                <w:szCs w:val="18"/>
                <w:lang w:val="en-US" w:eastAsia="en-US"/>
              </w:rPr>
              <w:t>водители скорой ме-</w:t>
            </w:r>
          </w:p>
          <w:p>
            <w:pPr>
              <w:pStyle w:val="Normal"/>
              <w:spacing w:lineRule="exact" w:line="200"/>
              <w:ind w:left="704" w:hanging="0"/>
              <w:rPr/>
            </w:pPr>
            <w:r>
              <w:rPr>
                <w:sz w:val="18"/>
                <w:szCs w:val="18"/>
                <w:lang w:val="en-US" w:eastAsia="en-US"/>
              </w:rPr>
              <w:t>дицинской помощ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94" w:name="z1100_219_03"/>
            <w:bookmarkStart w:id="6595" w:name="z1100_219_03"/>
            <w:bookmarkEnd w:id="65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96" w:name="z1100_219_04"/>
            <w:bookmarkStart w:id="6597" w:name="z1100_219_04"/>
            <w:bookmarkEnd w:id="659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598" w:name="z1100_219_05"/>
            <w:bookmarkEnd w:id="6598"/>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599" w:name="z1100_219_06"/>
            <w:bookmarkEnd w:id="6599"/>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600" w:name="z1100_219_07"/>
            <w:bookmarkEnd w:id="6600"/>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601" w:name="z1100_219_08"/>
            <w:bookmarkEnd w:id="6601"/>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602" w:name="z1100_219_09"/>
            <w:bookmarkStart w:id="6603" w:name="z1100_219_09"/>
            <w:bookmarkEnd w:id="660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604" w:name="z1100_219_10"/>
            <w:bookmarkEnd w:id="6604"/>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605" w:name="z1100_219_11"/>
            <w:bookmarkEnd w:id="6605"/>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606" w:name="z1100_219_12"/>
            <w:bookmarkStart w:id="6607" w:name="z1100_219_12"/>
            <w:bookmarkEnd w:id="660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08" w:name="z1100_219_13"/>
            <w:bookmarkStart w:id="6609" w:name="z1100_219_13"/>
            <w:bookmarkEnd w:id="660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10" w:name="z1100_219_14"/>
            <w:bookmarkStart w:id="6611" w:name="z1100_219_14"/>
            <w:bookmarkEnd w:id="6611"/>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12" w:name="z1100_219_15"/>
            <w:bookmarkStart w:id="6613" w:name="z1100_219_15"/>
            <w:bookmarkEnd w:id="661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108" w:hanging="0"/>
              <w:rPr/>
            </w:pPr>
            <w:r>
              <w:rPr>
                <w:sz w:val="18"/>
                <w:szCs w:val="18"/>
                <w:lang w:val="en-US" w:eastAsia="en-US"/>
              </w:rPr>
              <w:t xml:space="preserve">          </w:t>
            </w:r>
            <w:r>
              <w:rPr>
                <w:sz w:val="18"/>
                <w:szCs w:val="18"/>
                <w:lang w:val="en-US" w:eastAsia="en-US"/>
              </w:rPr>
              <w:t>ИТ-специал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14" w:name="z1100_220_03"/>
            <w:bookmarkStart w:id="6615" w:name="z1100_220_03"/>
            <w:bookmarkEnd w:id="66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16" w:name="z1100_220_04"/>
            <w:bookmarkStart w:id="6617" w:name="z1100_220_04"/>
            <w:bookmarkEnd w:id="661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18" w:name="z1100_220_05"/>
            <w:bookmarkStart w:id="6619" w:name="z1100_220_05"/>
            <w:bookmarkEnd w:id="661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20" w:name="z1100_220_06"/>
            <w:bookmarkStart w:id="6621" w:name="z1100_220_06"/>
            <w:bookmarkEnd w:id="662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22" w:name="z1100_220_07"/>
            <w:bookmarkStart w:id="6623" w:name="z1100_220_07"/>
            <w:bookmarkEnd w:id="662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24" w:name="z1100_220_08"/>
            <w:bookmarkStart w:id="6625" w:name="z1100_220_08"/>
            <w:bookmarkEnd w:id="662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26" w:name="z1100_220_09"/>
            <w:bookmarkStart w:id="6627" w:name="z1100_220_09"/>
            <w:bookmarkEnd w:id="662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28" w:name="z1100_220_10"/>
            <w:bookmarkStart w:id="6629" w:name="z1100_220_10"/>
            <w:bookmarkEnd w:id="662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30" w:name="z1100_220_11"/>
            <w:bookmarkStart w:id="6631" w:name="z1100_220_11"/>
            <w:bookmarkEnd w:id="663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32" w:name="z1100_220_12"/>
            <w:bookmarkStart w:id="6633" w:name="z1100_220_12"/>
            <w:bookmarkEnd w:id="663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34" w:name="z1100_220_13"/>
            <w:bookmarkStart w:id="6635" w:name="z1100_220_13"/>
            <w:bookmarkEnd w:id="663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36" w:name="z1100_220_14"/>
            <w:bookmarkStart w:id="6637" w:name="z1100_220_14"/>
            <w:bookmarkEnd w:id="6637"/>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38" w:name="z1100_220_15"/>
            <w:bookmarkStart w:id="6639" w:name="z1100_220_15"/>
            <w:bookmarkEnd w:id="663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lang w:val="en-US" w:eastAsia="en-US"/>
              </w:rPr>
              <w:t>Всего должност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40" w:name="z1100_221_03"/>
            <w:bookmarkStart w:id="6641" w:name="z1100_221_03"/>
            <w:bookmarkEnd w:id="664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42" w:name="z1100_221_04"/>
            <w:bookmarkStart w:id="6643" w:name="z1100_221_04"/>
            <w:bookmarkEnd w:id="664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44" w:name="z1100_221_05"/>
            <w:bookmarkStart w:id="6645" w:name="z1100_221_05"/>
            <w:bookmarkEnd w:id="664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46" w:name="z1100_221_06"/>
            <w:bookmarkStart w:id="6647" w:name="z1100_221_06"/>
            <w:bookmarkEnd w:id="664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48" w:name="z1100_221_07"/>
            <w:bookmarkStart w:id="6649" w:name="z1100_221_07"/>
            <w:bookmarkEnd w:id="664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50" w:name="z1100_221_08"/>
            <w:bookmarkStart w:id="6651" w:name="z1100_221_08"/>
            <w:bookmarkEnd w:id="665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52" w:name="z1100_221_09"/>
            <w:bookmarkStart w:id="6653" w:name="z1100_221_09"/>
            <w:bookmarkEnd w:id="665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54" w:name="z1100_221_10"/>
            <w:bookmarkStart w:id="6655" w:name="z1100_221_10"/>
            <w:bookmarkEnd w:id="665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56" w:name="z1100_221_11"/>
            <w:bookmarkStart w:id="6657" w:name="z1100_221_11"/>
            <w:bookmarkEnd w:id="665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58" w:name="z1100_221_12"/>
            <w:bookmarkStart w:id="6659" w:name="z1100_221_12"/>
            <w:bookmarkEnd w:id="665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60" w:name="z1100_221_13"/>
            <w:bookmarkStart w:id="6661" w:name="z1100_221_13"/>
            <w:bookmarkEnd w:id="666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62" w:name="z1100_221_14"/>
            <w:bookmarkStart w:id="6663" w:name="z1100_221_14"/>
            <w:bookmarkEnd w:id="6663"/>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64" w:name="z1100_221_15"/>
            <w:bookmarkStart w:id="6665" w:name="z1100_221_15"/>
            <w:bookmarkEnd w:id="666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b/>
                <w:b/>
                <w:sz w:val="18"/>
                <w:szCs w:val="18"/>
                <w:lang w:val="en-US" w:eastAsia="en-US"/>
              </w:rPr>
            </w:pPr>
            <w:r>
              <w:rPr>
                <w:b/>
                <w:sz w:val="18"/>
                <w:szCs w:val="18"/>
                <w:lang w:val="en-US" w:eastAsia="en-US"/>
              </w:rPr>
              <w:t xml:space="preserve">Кроме того, </w:t>
            </w:r>
            <w:r>
              <w:rPr>
                <w:sz w:val="18"/>
                <w:szCs w:val="18"/>
                <w:lang w:val="en-US" w:eastAsia="en-US"/>
              </w:rPr>
              <w:t>число физических лиц</w:t>
            </w:r>
            <w:r>
              <w:rPr>
                <w:b/>
                <w:sz w:val="18"/>
                <w:szCs w:val="18"/>
                <w:lang w:val="en-US" w:eastAsia="en-US"/>
              </w:rPr>
              <w:t xml:space="preserve"> </w:t>
            </w:r>
            <w:r>
              <w:rPr>
                <w:sz w:val="18"/>
                <w:szCs w:val="18"/>
                <w:lang w:val="en-US" w:eastAsia="en-US"/>
              </w:rPr>
              <w:t>специалистов с высшим немедицинским образованием, занимающих должности врачей,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666" w:name="z1100_222_03"/>
            <w:bookmarkEnd w:id="6666"/>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667" w:name="z1100_222_04"/>
            <w:bookmarkEnd w:id="6667"/>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668" w:name="z1100_222_05"/>
            <w:bookmarkEnd w:id="6668"/>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669" w:name="z1100_222_06"/>
            <w:bookmarkEnd w:id="6669"/>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670" w:name="z1100_222_07"/>
            <w:bookmarkEnd w:id="6670"/>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671" w:name="z1100_222_08"/>
            <w:bookmarkEnd w:id="6671"/>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672" w:name="z1100_222_09"/>
            <w:bookmarkStart w:id="6673" w:name="z1100_222_09"/>
            <w:bookmarkEnd w:id="667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74" w:name="z1100_222_10"/>
            <w:bookmarkStart w:id="6675" w:name="z1100_222_10"/>
            <w:bookmarkEnd w:id="667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76" w:name="z1100_222_11"/>
            <w:bookmarkStart w:id="6677" w:name="z1100_222_11"/>
            <w:bookmarkEnd w:id="667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678" w:name="z1100_222_12"/>
            <w:bookmarkEnd w:id="6678"/>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679" w:name="z1100_222_13"/>
            <w:bookmarkEnd w:id="6679"/>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680" w:name="z1100_222_14"/>
            <w:bookmarkEnd w:id="6680"/>
            <w:r>
              <w:rPr>
                <w:b/>
                <w:sz w:val="18"/>
                <w:szCs w:val="18"/>
                <w:lang w:val="en-US"/>
              </w:rPr>
              <w:t>X</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681" w:name="z1100_222_15"/>
            <w:bookmarkEnd w:id="6681"/>
            <w:r>
              <w:rPr>
                <w:b/>
                <w:sz w:val="18"/>
                <w:szCs w:val="18"/>
                <w:lang w:val="en-US"/>
              </w:rPr>
              <w:t>X</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 xml:space="preserve">   </w:t>
            </w:r>
            <w:r>
              <w:rPr>
                <w:sz w:val="18"/>
                <w:szCs w:val="18"/>
                <w:lang w:val="en-US" w:eastAsia="en-US"/>
              </w:rPr>
              <w:t xml:space="preserve">из них: </w:t>
            </w:r>
          </w:p>
          <w:p>
            <w:pPr>
              <w:pStyle w:val="Normal"/>
              <w:spacing w:lineRule="exact" w:line="200"/>
              <w:rPr>
                <w:b/>
                <w:b/>
                <w:sz w:val="18"/>
                <w:szCs w:val="18"/>
                <w:lang w:val="en-US" w:eastAsia="en-US"/>
              </w:rPr>
            </w:pPr>
            <w:r>
              <w:rPr>
                <w:sz w:val="18"/>
                <w:szCs w:val="18"/>
                <w:lang w:val="en-US" w:eastAsia="en-US"/>
              </w:rPr>
              <w:t xml:space="preserve">     </w:t>
            </w:r>
            <w:r>
              <w:rPr>
                <w:sz w:val="18"/>
                <w:szCs w:val="18"/>
                <w:lang w:val="en-US" w:eastAsia="en-US"/>
              </w:rPr>
              <w:t xml:space="preserve">врачей: лаборантов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682" w:name="z1100_223_03"/>
            <w:bookmarkEnd w:id="6682"/>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683" w:name="z1100_223_04"/>
            <w:bookmarkEnd w:id="6683"/>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684" w:name="z1100_223_05"/>
            <w:bookmarkEnd w:id="6684"/>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685" w:name="z1100_223_06"/>
            <w:bookmarkEnd w:id="6685"/>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686" w:name="z1100_223_07"/>
            <w:bookmarkEnd w:id="6686"/>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687" w:name="z1100_223_08"/>
            <w:bookmarkEnd w:id="6687"/>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688" w:name="z1100_223_09"/>
            <w:bookmarkStart w:id="6689" w:name="z1100_223_09"/>
            <w:bookmarkEnd w:id="668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90" w:name="z1100_223_10"/>
            <w:bookmarkStart w:id="6691" w:name="z1100_223_10"/>
            <w:bookmarkEnd w:id="669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92" w:name="z1100_223_11"/>
            <w:bookmarkStart w:id="6693" w:name="z1100_223_11"/>
            <w:bookmarkEnd w:id="669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694" w:name="z1100_223_12"/>
            <w:bookmarkEnd w:id="6694"/>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695" w:name="z1100_223_13"/>
            <w:bookmarkEnd w:id="6695"/>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696" w:name="z1100_223_14"/>
            <w:bookmarkEnd w:id="6696"/>
            <w:r>
              <w:rPr>
                <w:b/>
                <w:sz w:val="18"/>
                <w:szCs w:val="18"/>
                <w:lang w:val="en-US"/>
              </w:rPr>
              <w:t>X</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697" w:name="z1100_223_15"/>
            <w:bookmarkEnd w:id="6697"/>
            <w:r>
              <w:rPr>
                <w:b/>
                <w:sz w:val="18"/>
                <w:szCs w:val="18"/>
                <w:lang w:val="en-US"/>
              </w:rPr>
              <w:t>X</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rPr/>
            </w:pPr>
            <w:r>
              <w:rPr>
                <w:sz w:val="18"/>
                <w:szCs w:val="18"/>
                <w:lang w:val="en-US" w:eastAsia="en-US"/>
              </w:rPr>
              <w:t xml:space="preserve">                 </w:t>
            </w:r>
            <w:r>
              <w:rPr>
                <w:sz w:val="18"/>
                <w:szCs w:val="18"/>
                <w:lang w:val="en-US" w:eastAsia="en-US"/>
              </w:rPr>
              <w:t xml:space="preserve"> </w:t>
            </w:r>
            <w:r>
              <w:rPr>
                <w:b/>
                <w:sz w:val="18"/>
                <w:szCs w:val="18"/>
                <w:lang w:val="en-US" w:eastAsia="en-US"/>
              </w:rPr>
              <w:t xml:space="preserve"> </w:t>
            </w:r>
            <w:r>
              <w:rPr>
                <w:sz w:val="18"/>
                <w:szCs w:val="18"/>
                <w:lang w:val="en-US" w:eastAsia="en-US"/>
              </w:rPr>
              <w:t xml:space="preserve">по лечебной </w:t>
            </w:r>
          </w:p>
          <w:p>
            <w:pPr>
              <w:pStyle w:val="Normal"/>
              <w:spacing w:lineRule="exact" w:line="200"/>
              <w:ind w:right="-108" w:hanging="0"/>
              <w:rPr>
                <w:b/>
                <w:b/>
                <w:sz w:val="18"/>
                <w:szCs w:val="18"/>
                <w:lang w:val="en-US" w:eastAsia="en-US"/>
              </w:rPr>
            </w:pPr>
            <w:r>
              <w:rPr>
                <w:sz w:val="18"/>
                <w:szCs w:val="18"/>
                <w:lang w:val="en-US" w:eastAsia="en-US"/>
              </w:rPr>
              <w:t xml:space="preserve">               </w:t>
            </w:r>
            <w:r>
              <w:rPr>
                <w:sz w:val="18"/>
                <w:szCs w:val="18"/>
                <w:lang w:val="en-US" w:eastAsia="en-US"/>
              </w:rPr>
              <w:t xml:space="preserve"> </w:t>
            </w:r>
            <w:r>
              <w:rPr>
                <w:sz w:val="18"/>
                <w:szCs w:val="18"/>
                <w:lang w:val="en-US" w:eastAsia="en-US"/>
              </w:rPr>
              <w:t xml:space="preserve">  </w:t>
            </w:r>
            <w:r>
              <w:rPr>
                <w:sz w:val="18"/>
                <w:szCs w:val="18"/>
                <w:lang w:val="en-US" w:eastAsia="en-US"/>
              </w:rPr>
              <w:t>физкультур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698" w:name="z1100_224_03"/>
            <w:bookmarkEnd w:id="6698"/>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699" w:name="z1100_224_04"/>
            <w:bookmarkEnd w:id="6699"/>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700" w:name="z1100_224_05"/>
            <w:bookmarkEnd w:id="6700"/>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701" w:name="z1100_224_06"/>
            <w:bookmarkEnd w:id="6701"/>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702" w:name="z1100_224_07"/>
            <w:bookmarkEnd w:id="6702"/>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703" w:name="z1100_224_08"/>
            <w:bookmarkEnd w:id="6703"/>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704" w:name="z1100_224_09"/>
            <w:bookmarkStart w:id="6705" w:name="z1100_224_09"/>
            <w:bookmarkEnd w:id="670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06" w:name="z1100_224_10"/>
            <w:bookmarkStart w:id="6707" w:name="z1100_224_10"/>
            <w:bookmarkEnd w:id="670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08" w:name="z1100_224_11"/>
            <w:bookmarkStart w:id="6709" w:name="z1100_224_11"/>
            <w:bookmarkEnd w:id="670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710" w:name="z1100_224_12"/>
            <w:bookmarkEnd w:id="6710"/>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711" w:name="z1100_224_13"/>
            <w:bookmarkEnd w:id="6711"/>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712" w:name="z1100_224_14"/>
            <w:bookmarkEnd w:id="6712"/>
            <w:r>
              <w:rPr>
                <w:b/>
                <w:sz w:val="18"/>
                <w:szCs w:val="18"/>
                <w:lang w:val="en-US"/>
              </w:rPr>
              <w:t>X</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713" w:name="z1100_224_15"/>
            <w:bookmarkEnd w:id="6713"/>
            <w:r>
              <w:rPr>
                <w:b/>
                <w:sz w:val="18"/>
                <w:szCs w:val="18"/>
                <w:lang w:val="en-US"/>
              </w:rPr>
              <w:t>X</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9" w:right="-108" w:hanging="0"/>
              <w:rPr>
                <w:b/>
                <w:b/>
                <w:sz w:val="18"/>
                <w:szCs w:val="18"/>
                <w:lang w:val="en-US" w:eastAsia="en-US"/>
              </w:rPr>
            </w:pPr>
            <w:r>
              <w:rPr>
                <w:sz w:val="18"/>
                <w:szCs w:val="18"/>
                <w:lang w:val="en-US" w:eastAsia="en-US"/>
              </w:rPr>
              <w:t xml:space="preserve">             </w:t>
            </w:r>
            <w:r>
              <w:rPr>
                <w:sz w:val="18"/>
                <w:szCs w:val="18"/>
                <w:lang w:val="en-US" w:eastAsia="en-US"/>
              </w:rPr>
              <w:t>статистик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714" w:name="z1100_225_03"/>
            <w:bookmarkEnd w:id="6714"/>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715" w:name="z1100_225_04"/>
            <w:bookmarkEnd w:id="6715"/>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716" w:name="z1100_225_05"/>
            <w:bookmarkEnd w:id="6716"/>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717" w:name="z1100_225_06"/>
            <w:bookmarkEnd w:id="6717"/>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718" w:name="z1100_225_07"/>
            <w:bookmarkEnd w:id="6718"/>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719" w:name="z1100_225_08"/>
            <w:bookmarkEnd w:id="6719"/>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720" w:name="z1100_225_09"/>
            <w:bookmarkStart w:id="6721" w:name="z1100_225_09"/>
            <w:bookmarkEnd w:id="672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22" w:name="z1100_225_10"/>
            <w:bookmarkStart w:id="6723" w:name="z1100_225_10"/>
            <w:bookmarkEnd w:id="672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24" w:name="z1100_225_11"/>
            <w:bookmarkStart w:id="6725" w:name="z1100_225_11"/>
            <w:bookmarkEnd w:id="672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726" w:name="z1100_225_12"/>
            <w:bookmarkEnd w:id="6726"/>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727" w:name="z1100_225_13"/>
            <w:bookmarkEnd w:id="6727"/>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728" w:name="z1100_225_14"/>
            <w:bookmarkEnd w:id="6728"/>
            <w:r>
              <w:rPr>
                <w:b/>
                <w:sz w:val="18"/>
                <w:szCs w:val="18"/>
                <w:lang w:val="en-US"/>
              </w:rPr>
              <w:t>X</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729" w:name="z1100_225_15"/>
            <w:bookmarkEnd w:id="6729"/>
            <w:r>
              <w:rPr>
                <w:b/>
                <w:sz w:val="18"/>
                <w:szCs w:val="18"/>
                <w:lang w:val="en-US"/>
              </w:rPr>
              <w:t>X</w:t>
            </w:r>
          </w:p>
        </w:tc>
      </w:tr>
    </w:tbl>
    <w:p>
      <w:pPr>
        <w:pStyle w:val="Normal"/>
        <w:rPr>
          <w:sz w:val="22"/>
          <w:szCs w:val="22"/>
        </w:rPr>
      </w:pPr>
      <w:r>
        <w:rPr>
          <w:sz w:val="22"/>
          <w:szCs w:val="22"/>
        </w:rPr>
      </w:r>
    </w:p>
    <w:p>
      <w:pPr>
        <w:pStyle w:val="ConsPlusNonformat"/>
        <w:widowControl/>
        <w:autoSpaceDE w:val="true"/>
        <w:rPr>
          <w:rFonts w:ascii="Times New Roman" w:hAnsi="Times New Roman" w:cs="Times New Roman"/>
          <w:b/>
          <w:b/>
          <w:bCs/>
          <w:sz w:val="22"/>
          <w:szCs w:val="22"/>
        </w:rPr>
      </w:pPr>
      <w:r>
        <w:rPr>
          <w:rFonts w:cs="Times New Roman" w:ascii="Times New Roman" w:hAnsi="Times New Roman"/>
          <w:b/>
          <w:bCs/>
          <w:sz w:val="22"/>
          <w:szCs w:val="22"/>
        </w:rPr>
        <w:tab/>
        <w:tab/>
        <w:tab/>
        <w:tab/>
        <w:tab/>
        <w:tab/>
        <w:tab/>
        <w:tab/>
        <w:tab/>
        <w:tab/>
        <w:tab/>
        <w:tab/>
        <w:tab/>
        <w:tab/>
      </w:r>
    </w:p>
    <w:p>
      <w:pPr>
        <w:pStyle w:val="ConsPlusNonformat"/>
        <w:widowControl/>
        <w:autoSpaceDE w:val="true"/>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sz w:val="20"/>
        </w:rPr>
      </w:pPr>
      <w:r>
        <w:rPr>
          <w:rFonts w:cs="Times New Roman"/>
          <w:sz w:val="20"/>
        </w:rPr>
      </w:r>
    </w:p>
    <w:p>
      <w:pPr>
        <w:pStyle w:val="ConsPlusNonformat"/>
        <w:widowControl/>
        <w:autoSpaceDE w:val="true"/>
        <w:rPr>
          <w:rFonts w:eastAsia="Courier New"/>
          <w:b/>
          <w:b/>
          <w:lang w:val="en-US" w:eastAsia="en-US"/>
        </w:rPr>
      </w:pPr>
      <w:r>
        <w:rPr>
          <w:rFonts w:eastAsia="Courier New"/>
          <w:b/>
          <w:lang w:val="en-US" w:eastAsia="en-US"/>
        </w:rPr>
        <w:t xml:space="preserve"> </w:t>
      </w:r>
    </w:p>
    <w:p>
      <w:pPr>
        <w:pStyle w:val="Normal"/>
        <w:rPr>
          <w:b/>
          <w:b/>
        </w:rPr>
      </w:pPr>
      <w:r>
        <w:rPr>
          <w:b/>
          <w:lang w:val="en-US" w:eastAsia="en-US"/>
        </w:rPr>
        <w:t>(1101)</w:t>
        <w:tab/>
        <w:tab/>
        <w:tab/>
        <w:tab/>
        <w:tab/>
        <w:tab/>
        <w:tab/>
        <w:tab/>
        <w:tab/>
        <w:tab/>
        <w:tab/>
      </w:r>
      <w:r>
        <w:rPr>
          <w:b/>
          <w:szCs w:val="22"/>
          <w:lang w:val="en-US" w:eastAsia="en-US"/>
        </w:rPr>
        <w:t>Код по ОКЕИ: единица-642</w:t>
      </w:r>
    </w:p>
    <w:tbl>
      <w:tblPr>
        <w:tblW w:w="11590" w:type="dxa"/>
        <w:jc w:val="left"/>
        <w:tblInd w:w="-113" w:type="dxa"/>
        <w:tblLayout w:type="fixed"/>
        <w:tblCellMar>
          <w:top w:w="0" w:type="dxa"/>
          <w:left w:w="108" w:type="dxa"/>
          <w:bottom w:w="0" w:type="dxa"/>
          <w:right w:w="108" w:type="dxa"/>
        </w:tblCellMar>
      </w:tblPr>
      <w:tblGrid>
        <w:gridCol w:w="8613"/>
        <w:gridCol w:w="851"/>
        <w:gridCol w:w="2126"/>
      </w:tblGrid>
      <w:tr>
        <w:trPr>
          <w:cantSplit w:val="true"/>
        </w:trPr>
        <w:tc>
          <w:tcPr>
            <w:tcW w:w="8613"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szCs w:val="20"/>
              </w:rPr>
            </w:pPr>
            <w:r>
              <w:rPr>
                <w:b w:val="false"/>
                <w:sz w:val="20"/>
                <w:szCs w:val="20"/>
              </w:rPr>
              <w:t>Занятые должности отделений (кабинетов) профилактики (из таблицы 1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 xml:space="preserve">№ </w:t>
            </w:r>
          </w:p>
          <w:p>
            <w:pPr>
              <w:pStyle w:val="Normal"/>
              <w:jc w:val="center"/>
              <w:rPr>
                <w:bCs/>
                <w:sz w:val="20"/>
              </w:rPr>
            </w:pPr>
            <w:r>
              <w:rPr>
                <w:bCs/>
                <w:sz w:val="20"/>
              </w:rP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szCs w:val="20"/>
              </w:rPr>
            </w:pPr>
            <w:r>
              <w:rPr>
                <w:b w:val="false"/>
                <w:sz w:val="20"/>
                <w:szCs w:val="20"/>
              </w:rPr>
              <w:t>Число</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числа занятых должностей в отделениях (кабинетах)  профилактики: </w:t>
            </w:r>
          </w:p>
          <w:p>
            <w:pPr>
              <w:pStyle w:val="ConsPlusNonformat"/>
              <w:widowControl/>
              <w:autoSpaceDE w:val="true"/>
              <w:ind w:left="3828" w:hanging="0"/>
              <w:rPr>
                <w:rFonts w:ascii="Times New Roman" w:hAnsi="Times New Roman" w:cs="Times New Roman"/>
                <w:lang w:val="en-US" w:eastAsia="en-US"/>
              </w:rPr>
            </w:pPr>
            <w:r>
              <w:rPr>
                <w:rFonts w:cs="Times New Roman" w:ascii="Times New Roman" w:hAnsi="Times New Roman"/>
                <w:lang w:val="en-US" w:eastAsia="en-US"/>
              </w:rPr>
              <w:t>врачей (из стр. 1 гр. 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30" w:name="z1101_001_03"/>
            <w:bookmarkStart w:id="6731" w:name="z1101_001_03"/>
            <w:bookmarkEnd w:id="6731"/>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ind w:left="3828" w:hanging="0"/>
              <w:rPr>
                <w:sz w:val="20"/>
              </w:rPr>
            </w:pPr>
            <w:r>
              <w:rPr>
                <w:sz w:val="20"/>
                <w:lang w:val="en-US" w:eastAsia="en-US"/>
              </w:rPr>
              <w:t>среднего медицинского персонала (из стр. 139 гр. 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32" w:name="z1101_002_03"/>
            <w:bookmarkStart w:id="6733" w:name="z1101_002_03"/>
            <w:bookmarkEnd w:id="6733"/>
          </w:p>
        </w:tc>
      </w:tr>
    </w:tbl>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t>(1102)</w:t>
        <w:tab/>
        <w:tab/>
        <w:tab/>
        <w:tab/>
        <w:tab/>
        <w:tab/>
        <w:tab/>
        <w:tab/>
        <w:tab/>
        <w:t>Код по ОКЕИ</w:t>
      </w:r>
      <w:r>
        <w:rPr>
          <w:b/>
          <w:bCs/>
          <w:sz w:val="22"/>
          <w:szCs w:val="22"/>
          <w:lang w:val="en-US" w:eastAsia="en-US"/>
        </w:rPr>
        <w:t>:  человек - 792</w:t>
      </w:r>
    </w:p>
    <w:tbl>
      <w:tblPr>
        <w:tblW w:w="9889" w:type="dxa"/>
        <w:jc w:val="left"/>
        <w:tblInd w:w="-113" w:type="dxa"/>
        <w:tblLayout w:type="fixed"/>
        <w:tblCellMar>
          <w:top w:w="0" w:type="dxa"/>
          <w:left w:w="108" w:type="dxa"/>
          <w:bottom w:w="0" w:type="dxa"/>
          <w:right w:w="108" w:type="dxa"/>
        </w:tblCellMar>
      </w:tblPr>
      <w:tblGrid>
        <w:gridCol w:w="4644"/>
        <w:gridCol w:w="851"/>
        <w:gridCol w:w="1417"/>
        <w:gridCol w:w="1418"/>
        <w:gridCol w:w="1559"/>
      </w:tblGrid>
      <w:tr>
        <w:trPr>
          <w:cantSplit w:val="true"/>
        </w:trPr>
        <w:tc>
          <w:tcPr>
            <w:tcW w:w="4644" w:type="dxa"/>
            <w:vMerge w:val="restart"/>
            <w:tcBorders>
              <w:top w:val="single" w:sz="4" w:space="0" w:color="000000"/>
              <w:left w:val="single" w:sz="4" w:space="0" w:color="000000"/>
              <w:right w:val="single" w:sz="4" w:space="0" w:color="000000"/>
            </w:tcBorders>
            <w:vAlign w:val="center"/>
          </w:tcPr>
          <w:p>
            <w:pPr>
              <w:pStyle w:val="Normal"/>
              <w:jc w:val="center"/>
              <w:rPr>
                <w:sz w:val="20"/>
                <w:lang w:val="en-US" w:eastAsia="en-US"/>
              </w:rPr>
            </w:pPr>
            <w:r>
              <w:rPr>
                <w:sz w:val="20"/>
                <w:lang w:val="en-US" w:eastAsia="en-US"/>
              </w:rPr>
              <w:t>Средний медицинский персонал ФАПов, ФП</w:t>
            </w:r>
          </w:p>
          <w:p>
            <w:pPr>
              <w:pStyle w:val="Normal"/>
              <w:jc w:val="center"/>
              <w:rPr>
                <w:b/>
                <w:b/>
                <w:bCs/>
                <w:sz w:val="20"/>
              </w:rPr>
            </w:pPr>
            <w:r>
              <w:rPr>
                <w:sz w:val="20"/>
                <w:lang w:val="en-US" w:eastAsia="en-US"/>
              </w:rPr>
              <w:t>(из таблицы 1100)</w:t>
            </w:r>
          </w:p>
        </w:tc>
        <w:tc>
          <w:tcPr>
            <w:tcW w:w="851" w:type="dxa"/>
            <w:vMerge w:val="restart"/>
            <w:tcBorders>
              <w:top w:val="single" w:sz="4" w:space="0" w:color="000000"/>
              <w:left w:val="single" w:sz="4" w:space="0" w:color="000000"/>
              <w:right w:val="single" w:sz="4" w:space="0" w:color="000000"/>
            </w:tcBorders>
          </w:tcPr>
          <w:p>
            <w:pPr>
              <w:pStyle w:val="Normal"/>
              <w:jc w:val="center"/>
              <w:rPr>
                <w:sz w:val="20"/>
              </w:rPr>
            </w:pPr>
            <w:r>
              <w:rPr>
                <w:sz w:val="20"/>
              </w:rPr>
              <w:t xml:space="preserve">№ </w:t>
            </w:r>
          </w:p>
          <w:p>
            <w:pPr>
              <w:pStyle w:val="Normal"/>
              <w:jc w:val="center"/>
              <w:rPr>
                <w:b/>
                <w:b/>
                <w:bCs/>
                <w:sz w:val="20"/>
              </w:rPr>
            </w:pPr>
            <w:r>
              <w:rPr>
                <w:sz w:val="20"/>
              </w:rPr>
              <w:t>строки</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Должностей</w:t>
            </w:r>
          </w:p>
        </w:tc>
        <w:tc>
          <w:tcPr>
            <w:tcW w:w="1559" w:type="dxa"/>
            <w:vMerge w:val="restart"/>
            <w:tcBorders>
              <w:top w:val="single" w:sz="4" w:space="0" w:color="000000"/>
              <w:left w:val="single" w:sz="4" w:space="0" w:color="000000"/>
              <w:right w:val="single" w:sz="4" w:space="0" w:color="000000"/>
            </w:tcBorders>
            <w:vAlign w:val="center"/>
          </w:tcPr>
          <w:p>
            <w:pPr>
              <w:pStyle w:val="Normal"/>
              <w:jc w:val="center"/>
              <w:rPr/>
            </w:pPr>
            <w:r>
              <w:rPr>
                <w:bCs/>
                <w:sz w:val="20"/>
              </w:rPr>
              <w:t>Физических</w:t>
            </w:r>
          </w:p>
          <w:p>
            <w:pPr>
              <w:pStyle w:val="Normal"/>
              <w:jc w:val="center"/>
              <w:rPr>
                <w:bCs/>
                <w:sz w:val="20"/>
              </w:rPr>
            </w:pPr>
            <w:r>
              <w:rPr>
                <w:bCs/>
                <w:sz w:val="20"/>
              </w:rPr>
              <w:t>лиц</w:t>
            </w:r>
          </w:p>
        </w:tc>
      </w:tr>
      <w:tr>
        <w:trPr>
          <w:cantSplit w:val="true"/>
        </w:trPr>
        <w:tc>
          <w:tcPr>
            <w:tcW w:w="4644"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0"/>
                <w:lang w:val="en-US" w:eastAsia="en-US"/>
              </w:rPr>
            </w:pPr>
            <w:r>
              <w:rPr>
                <w:b/>
                <w:bCs/>
                <w:sz w:val="20"/>
                <w:lang w:val="en-US" w:eastAsia="en-US"/>
              </w:rPr>
            </w:r>
          </w:p>
        </w:tc>
        <w:tc>
          <w:tcPr>
            <w:tcW w:w="851" w:type="dxa"/>
            <w:vMerge w:val="continue"/>
            <w:tcBorders>
              <w:top w:val="single" w:sz="4" w:space="0" w:color="000000"/>
              <w:left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штат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занятых</w:t>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rPr>
            </w:pPr>
            <w:r>
              <w:rPr>
                <w:bCs/>
                <w:sz w:val="2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редний медицинский персонал ФАПов, ФП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34" w:name="z1102_001_03"/>
            <w:bookmarkStart w:id="6735" w:name="z1102_001_03"/>
            <w:bookmarkEnd w:id="673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36" w:name="z1102_001_04"/>
            <w:bookmarkStart w:id="6737" w:name="z1102_001_04"/>
            <w:bookmarkEnd w:id="6737"/>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38" w:name="z1102_001_05"/>
            <w:bookmarkStart w:id="6739" w:name="z1102_001_05"/>
            <w:bookmarkEnd w:id="6739"/>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 </w:t>
            </w:r>
            <w:r>
              <w:rPr>
                <w:sz w:val="20"/>
                <w:lang w:val="en-US" w:eastAsia="en-US"/>
              </w:rPr>
              <w:t>из них: фельдшеры (включая заведующи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40" w:name="z1102_002_03"/>
            <w:bookmarkStart w:id="6741" w:name="z1102_002_03"/>
            <w:bookmarkEnd w:id="674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42" w:name="z1102_002_04"/>
            <w:bookmarkStart w:id="6743" w:name="z1102_002_04"/>
            <w:bookmarkEnd w:id="6743"/>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44" w:name="z1102_002_05"/>
            <w:bookmarkStart w:id="6745" w:name="z1102_002_05"/>
            <w:bookmarkEnd w:id="6745"/>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851" w:hanging="0"/>
              <w:rPr>
                <w:sz w:val="20"/>
                <w:lang w:val="en-US" w:eastAsia="en-US"/>
              </w:rPr>
            </w:pPr>
            <w:r>
              <w:rPr>
                <w:sz w:val="20"/>
                <w:lang w:val="en-US" w:eastAsia="en-US"/>
              </w:rPr>
              <w:t>акушерки (включая заведующи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46" w:name="z1102_003_03"/>
            <w:bookmarkStart w:id="6747" w:name="z1102_003_03"/>
            <w:bookmarkEnd w:id="674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48" w:name="z1102_003_04"/>
            <w:bookmarkStart w:id="6749" w:name="z1102_003_04"/>
            <w:bookmarkEnd w:id="6749"/>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50" w:name="z1102_003_05"/>
            <w:bookmarkStart w:id="6751" w:name="z1102_003_05"/>
            <w:bookmarkEnd w:id="6751"/>
          </w:p>
        </w:tc>
      </w:tr>
    </w:tbl>
    <w:p>
      <w:pPr>
        <w:pStyle w:val="Normal"/>
        <w:rPr>
          <w:b/>
          <w:b/>
          <w:lang w:val="en-US" w:eastAsia="en-US"/>
        </w:rPr>
      </w:pPr>
      <w:r>
        <w:rPr>
          <w:b/>
          <w:lang w:val="en-US" w:eastAsia="en-US"/>
        </w:rPr>
      </w:r>
      <w:r>
        <w:br w:type="page"/>
      </w:r>
    </w:p>
    <w:p>
      <w:pPr>
        <w:pStyle w:val="Normal"/>
        <w:rPr>
          <w:b/>
          <w:b/>
          <w:lang w:val="en-US" w:eastAsia="en-US"/>
        </w:rPr>
      </w:pPr>
      <w:r>
        <w:rPr>
          <w:b/>
          <w:lang w:val="en-US" w:eastAsia="en-US"/>
        </w:rPr>
      </w:r>
    </w:p>
    <w:p>
      <w:pPr>
        <w:pStyle w:val="Normal"/>
        <w:rPr>
          <w:sz w:val="22"/>
          <w:szCs w:val="22"/>
        </w:rPr>
      </w:pPr>
      <w:r>
        <w:rPr>
          <w:b/>
          <w:sz w:val="22"/>
          <w:szCs w:val="22"/>
          <w:lang w:val="en-US" w:eastAsia="en-US"/>
        </w:rPr>
        <w:t xml:space="preserve"> </w:t>
      </w:r>
      <w:r>
        <w:rPr>
          <w:b/>
          <w:sz w:val="22"/>
          <w:szCs w:val="22"/>
          <w:lang w:val="en-US" w:eastAsia="en-US"/>
        </w:rPr>
        <w:t>(1103)</w:t>
        <w:tab/>
        <w:tab/>
        <w:tab/>
        <w:tab/>
        <w:tab/>
        <w:tab/>
        <w:tab/>
        <w:tab/>
      </w:r>
      <w:r>
        <w:rPr>
          <w:bCs/>
          <w:sz w:val="22"/>
          <w:szCs w:val="22"/>
          <w:lang w:val="en-US" w:eastAsia="en-US"/>
        </w:rPr>
        <w:t>Коды по ОКЕИ: единица-642, человек - 792</w:t>
      </w:r>
    </w:p>
    <w:tbl>
      <w:tblPr>
        <w:tblW w:w="10740" w:type="dxa"/>
        <w:jc w:val="left"/>
        <w:tblInd w:w="-113" w:type="dxa"/>
        <w:tblLayout w:type="fixed"/>
        <w:tblCellMar>
          <w:top w:w="0" w:type="dxa"/>
          <w:left w:w="108" w:type="dxa"/>
          <w:bottom w:w="0" w:type="dxa"/>
          <w:right w:w="108" w:type="dxa"/>
        </w:tblCellMar>
      </w:tblPr>
      <w:tblGrid>
        <w:gridCol w:w="8046"/>
        <w:gridCol w:w="851"/>
        <w:gridCol w:w="1843"/>
      </w:tblGrid>
      <w:tr>
        <w:trPr>
          <w:cantSplit w:val="true"/>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lang w:val="en-US" w:eastAsia="en-US"/>
              </w:rPr>
              <w:t xml:space="preserve">Средний медицинский персонал </w:t>
            </w:r>
            <w:r>
              <w:rPr>
                <w:sz w:val="20"/>
              </w:rPr>
              <w:t>смотровых кабинетов (из таблицы 1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p>
          <w:p>
            <w:pPr>
              <w:pStyle w:val="Normal"/>
              <w:jc w:val="center"/>
              <w:rPr>
                <w:bCs/>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Число</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Из общего числа должностей среднего медицинского персонала (стр. 139) – в смотровом кабинете: </w:t>
            </w:r>
          </w:p>
          <w:p>
            <w:pPr>
              <w:pStyle w:val="Normal"/>
              <w:ind w:left="2410" w:hanging="0"/>
              <w:rPr>
                <w:sz w:val="20"/>
              </w:rPr>
            </w:pPr>
            <w:r>
              <w:rPr>
                <w:sz w:val="20"/>
                <w:lang w:val="en-US" w:eastAsia="en-US"/>
              </w:rPr>
              <w:t xml:space="preserve">штатных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52" w:name="z1103_001_03"/>
            <w:bookmarkStart w:id="6753" w:name="z1103_001_03"/>
            <w:bookmarkEnd w:id="6753"/>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ind w:left="2410" w:hanging="0"/>
              <w:rPr>
                <w:sz w:val="20"/>
              </w:rPr>
            </w:pPr>
            <w:r>
              <w:rPr>
                <w:sz w:val="20"/>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54" w:name="z1103_002_03"/>
            <w:bookmarkStart w:id="6755" w:name="z1103_002_03"/>
            <w:bookmarkEnd w:id="6755"/>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ind w:left="2410" w:hanging="0"/>
              <w:rPr>
                <w:sz w:val="20"/>
                <w:lang w:val="en-US" w:eastAsia="en-US"/>
              </w:rPr>
            </w:pPr>
            <w:r>
              <w:rPr>
                <w:sz w:val="20"/>
                <w:lang w:val="en-US" w:eastAsia="en-US"/>
              </w:rPr>
              <w:t>физических лиц основных работников на занятых должностя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56" w:name="z1103_003_03"/>
            <w:bookmarkStart w:id="6757" w:name="z1103_003_03"/>
            <w:bookmarkEnd w:id="6757"/>
          </w:p>
        </w:tc>
      </w:tr>
    </w:tbl>
    <w:p>
      <w:pPr>
        <w:pStyle w:val="Normal"/>
        <w:numPr>
          <w:ilvl w:val="0"/>
          <w:numId w:val="0"/>
        </w:numPr>
        <w:jc w:val="center"/>
        <w:outlineLvl w:val="0"/>
        <w:rPr>
          <w:b/>
          <w:b/>
          <w:color w:val="000000"/>
          <w:sz w:val="20"/>
          <w:highlight w:val="yellow"/>
        </w:rPr>
      </w:pPr>
      <w:r>
        <w:rPr>
          <w:b/>
          <w:color w:val="000000"/>
          <w:sz w:val="20"/>
          <w:highlight w:val="yellow"/>
        </w:rPr>
      </w:r>
    </w:p>
    <w:p>
      <w:pPr>
        <w:pStyle w:val="Normal"/>
        <w:rPr>
          <w:b/>
          <w:b/>
          <w:color w:val="000000"/>
          <w:sz w:val="20"/>
          <w:highlight w:val="yellow"/>
          <w:lang w:val="en-US" w:eastAsia="en-US"/>
        </w:rPr>
      </w:pPr>
      <w:r>
        <w:rPr>
          <w:b/>
          <w:color w:val="000000"/>
          <w:sz w:val="20"/>
          <w:highlight w:val="yellow"/>
          <w:lang w:val="en-US" w:eastAsia="en-US"/>
        </w:rPr>
      </w:r>
    </w:p>
    <w:p>
      <w:pPr>
        <w:pStyle w:val="Normal"/>
        <w:rPr>
          <w:b/>
          <w:b/>
          <w:sz w:val="22"/>
          <w:szCs w:val="22"/>
          <w:lang w:val="en-US" w:eastAsia="en-US"/>
        </w:rPr>
      </w:pPr>
      <w:r>
        <w:rPr>
          <w:b/>
          <w:sz w:val="22"/>
          <w:szCs w:val="22"/>
          <w:lang w:val="en-US" w:eastAsia="en-US"/>
        </w:rPr>
        <w:t>(1105)</w:t>
        <w:tab/>
        <w:tab/>
        <w:tab/>
        <w:tab/>
        <w:tab/>
        <w:tab/>
        <w:tab/>
        <w:tab/>
        <w:tab/>
        <w:tab/>
        <w:tab/>
        <w:tab/>
        <w:tab/>
        <w:tab/>
        <w:tab/>
        <w:t>Коды по ОКЕИ: единица - 642, человек - 792</w:t>
      </w:r>
    </w:p>
    <w:tbl>
      <w:tblPr>
        <w:tblW w:w="15223" w:type="dxa"/>
        <w:jc w:val="left"/>
        <w:tblInd w:w="-113" w:type="dxa"/>
        <w:tblLayout w:type="fixed"/>
        <w:tblCellMar>
          <w:top w:w="0" w:type="dxa"/>
          <w:left w:w="108" w:type="dxa"/>
          <w:bottom w:w="0" w:type="dxa"/>
          <w:right w:w="108" w:type="dxa"/>
        </w:tblCellMar>
      </w:tblPr>
      <w:tblGrid>
        <w:gridCol w:w="6771"/>
        <w:gridCol w:w="797"/>
        <w:gridCol w:w="1531"/>
        <w:gridCol w:w="1531"/>
        <w:gridCol w:w="1531"/>
        <w:gridCol w:w="1531"/>
        <w:gridCol w:w="1531"/>
      </w:tblGrid>
      <w:tr>
        <w:trPr/>
        <w:tc>
          <w:tcPr>
            <w:tcW w:w="6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ерсонал </w:t>
            </w:r>
            <w:r>
              <w:rPr>
                <w:sz w:val="20"/>
              </w:rPr>
              <w:t>скорой медицинской помощи (из таблицы 1100)</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rPr>
              <w:t>Всего</w:t>
            </w:r>
          </w:p>
        </w:tc>
        <w:tc>
          <w:tcPr>
            <w:tcW w:w="61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из них:</w:t>
            </w:r>
          </w:p>
        </w:tc>
      </w:tr>
      <w:tr>
        <w:trPr/>
        <w:tc>
          <w:tcPr>
            <w:tcW w:w="6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рачи</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редний медицинский</w:t>
            </w:r>
          </w:p>
          <w:p>
            <w:pPr>
              <w:pStyle w:val="Normal"/>
              <w:jc w:val="center"/>
              <w:rPr>
                <w:sz w:val="20"/>
                <w:lang w:val="en-US" w:eastAsia="en-US"/>
              </w:rPr>
            </w:pPr>
            <w:r>
              <w:rPr>
                <w:sz w:val="20"/>
                <w:lang w:val="en-US" w:eastAsia="en-US"/>
              </w:rPr>
              <w:t>персонал</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младший</w:t>
            </w:r>
          </w:p>
          <w:p>
            <w:pPr>
              <w:pStyle w:val="Normal"/>
              <w:ind w:left="-80" w:hanging="0"/>
              <w:jc w:val="center"/>
              <w:rPr>
                <w:sz w:val="20"/>
                <w:lang w:val="en-US" w:eastAsia="en-US"/>
              </w:rPr>
            </w:pPr>
            <w:r>
              <w:rPr>
                <w:sz w:val="20"/>
                <w:lang w:val="en-US" w:eastAsia="en-US"/>
              </w:rPr>
              <w:t>медицинский</w:t>
            </w:r>
          </w:p>
          <w:p>
            <w:pPr>
              <w:pStyle w:val="Normal"/>
              <w:jc w:val="center"/>
              <w:rPr>
                <w:sz w:val="20"/>
                <w:lang w:val="en-US" w:eastAsia="en-US"/>
              </w:rPr>
            </w:pPr>
            <w:r>
              <w:rPr>
                <w:sz w:val="20"/>
                <w:lang w:val="en-US" w:eastAsia="en-US"/>
              </w:rPr>
              <w:t>персонал</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очий персонал</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1</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общего числа должностей: </w:t>
            </w:r>
          </w:p>
          <w:p>
            <w:pPr>
              <w:pStyle w:val="Normal"/>
              <w:ind w:left="993" w:hanging="0"/>
              <w:rPr>
                <w:sz w:val="20"/>
              </w:rPr>
            </w:pPr>
            <w:r>
              <w:rPr>
                <w:sz w:val="20"/>
                <w:lang w:val="en-US" w:eastAsia="en-US"/>
              </w:rPr>
              <w:t xml:space="preserve">штатных </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58" w:name="z1105_001_03"/>
            <w:bookmarkStart w:id="6759" w:name="z1105_001_03"/>
            <w:bookmarkEnd w:id="6759"/>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60" w:name="z1105_001_04"/>
            <w:bookmarkStart w:id="6761" w:name="z1105_001_04"/>
            <w:bookmarkEnd w:id="6761"/>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62" w:name="z1105_001_05"/>
            <w:bookmarkStart w:id="6763" w:name="z1105_001_05"/>
            <w:bookmarkEnd w:id="6763"/>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64" w:name="z1105_001_06"/>
            <w:bookmarkStart w:id="6765" w:name="z1105_001_06"/>
            <w:bookmarkEnd w:id="6765"/>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66" w:name="z1105_001_07"/>
            <w:bookmarkStart w:id="6767" w:name="z1105_001_07"/>
            <w:bookmarkEnd w:id="6767"/>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rPr>
            </w:pPr>
            <w:r>
              <w:rPr>
                <w:sz w:val="20"/>
                <w:lang w:val="en-US" w:eastAsia="en-US"/>
              </w:rPr>
              <w:t>занятых</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68" w:name="z1105_002_03"/>
            <w:bookmarkStart w:id="6769" w:name="z1105_002_03"/>
            <w:bookmarkEnd w:id="6769"/>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70" w:name="z1105_002_04"/>
            <w:bookmarkStart w:id="6771" w:name="z1105_002_04"/>
            <w:bookmarkEnd w:id="6771"/>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72" w:name="z1105_002_05"/>
            <w:bookmarkStart w:id="6773" w:name="z1105_002_05"/>
            <w:bookmarkEnd w:id="6773"/>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74" w:name="z1105_002_06"/>
            <w:bookmarkStart w:id="6775" w:name="z1105_002_06"/>
            <w:bookmarkEnd w:id="6775"/>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76" w:name="z1105_002_07"/>
            <w:bookmarkStart w:id="6777" w:name="z1105_002_07"/>
            <w:bookmarkEnd w:id="6777"/>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lang w:val="en-US" w:eastAsia="en-US"/>
              </w:rPr>
            </w:pPr>
            <w:r>
              <w:rPr>
                <w:sz w:val="20"/>
                <w:lang w:val="en-US" w:eastAsia="en-US"/>
              </w:rPr>
              <w:t>физических лиц основных работников на занятых должностях</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78" w:name="z1105_003_03"/>
            <w:bookmarkStart w:id="6779" w:name="z1105_003_03"/>
            <w:bookmarkEnd w:id="6779"/>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80" w:name="z1105_003_04"/>
            <w:bookmarkStart w:id="6781" w:name="z1105_003_04"/>
            <w:bookmarkEnd w:id="6781"/>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82" w:name="z1105_003_05"/>
            <w:bookmarkStart w:id="6783" w:name="z1105_003_05"/>
            <w:bookmarkEnd w:id="6783"/>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84" w:name="z1105_003_06"/>
            <w:bookmarkStart w:id="6785" w:name="z1105_003_06"/>
            <w:bookmarkEnd w:id="6785"/>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86" w:name="z1105_003_07"/>
            <w:bookmarkStart w:id="6787" w:name="z1105_003_07"/>
            <w:bookmarkEnd w:id="6787"/>
          </w:p>
        </w:tc>
      </w:tr>
    </w:tbl>
    <w:p>
      <w:pPr>
        <w:pStyle w:val="Normal"/>
        <w:rPr/>
      </w:pPr>
      <w:r>
        <w:rPr/>
      </w:r>
    </w:p>
    <w:p>
      <w:pPr>
        <w:pStyle w:val="Normal"/>
        <w:rPr/>
      </w:pPr>
      <w:r>
        <w:rPr>
          <w:b/>
          <w:bCs/>
          <w:sz w:val="22"/>
          <w:szCs w:val="22"/>
          <w:lang w:val="en-US" w:eastAsia="en-US"/>
        </w:rPr>
        <w:t xml:space="preserve"> </w:t>
      </w:r>
      <w:r>
        <w:rPr>
          <w:b/>
          <w:bCs/>
          <w:sz w:val="22"/>
          <w:szCs w:val="22"/>
          <w:lang w:val="en-US" w:eastAsia="en-US"/>
        </w:rPr>
        <w:t>(1107)</w:t>
        <w:tab/>
        <w:tab/>
        <w:tab/>
        <w:tab/>
        <w:tab/>
        <w:tab/>
        <w:tab/>
        <w:tab/>
        <w:tab/>
      </w:r>
      <w:r>
        <w:rPr/>
        <w:t xml:space="preserve">Код по ОКЕИ: единица-642 </w:t>
      </w:r>
    </w:p>
    <w:tbl>
      <w:tblPr>
        <w:tblW w:w="10031" w:type="dxa"/>
        <w:jc w:val="left"/>
        <w:tblInd w:w="-113" w:type="dxa"/>
        <w:tblLayout w:type="fixed"/>
        <w:tblCellMar>
          <w:top w:w="0" w:type="dxa"/>
          <w:left w:w="108" w:type="dxa"/>
          <w:bottom w:w="0" w:type="dxa"/>
          <w:right w:w="108" w:type="dxa"/>
        </w:tblCellMar>
      </w:tblPr>
      <w:tblGrid>
        <w:gridCol w:w="6912"/>
        <w:gridCol w:w="993"/>
        <w:gridCol w:w="2126"/>
      </w:tblGrid>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Участки медицинских организаций, оказывающих медицинскую помощь </w:t>
            </w:r>
          </w:p>
          <w:p>
            <w:pPr>
              <w:pStyle w:val="Normal"/>
              <w:jc w:val="center"/>
              <w:rPr>
                <w:sz w:val="20"/>
              </w:rPr>
            </w:pPr>
            <w:r>
              <w:rPr>
                <w:sz w:val="20"/>
              </w:rPr>
              <w:t>в амбулаторных условия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 </w:t>
            </w:r>
          </w:p>
          <w:p>
            <w:pPr>
              <w:pStyle w:val="Normal"/>
              <w:jc w:val="center"/>
              <w:rPr>
                <w:bCs/>
                <w:sz w:val="20"/>
              </w:rPr>
            </w:pPr>
            <w:r>
              <w:rPr>
                <w:bCs/>
                <w:sz w:val="20"/>
              </w:rP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Число</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Врачебные терапевтические участки, всег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88" w:name="z1107_001_03"/>
            <w:bookmarkStart w:id="6789" w:name="z1107_001_03"/>
            <w:bookmarkEnd w:id="6789"/>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252" w:hanging="0"/>
              <w:rPr>
                <w:sz w:val="20"/>
              </w:rPr>
            </w:pPr>
            <w:r>
              <w:rPr>
                <w:sz w:val="20"/>
              </w:rPr>
              <w:t>из них:  комплексные участк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90" w:name="z1107_002_03"/>
            <w:bookmarkStart w:id="6791" w:name="z1107_002_03"/>
            <w:bookmarkEnd w:id="6791"/>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lang w:val="en-US" w:eastAsia="en-US"/>
              </w:rPr>
            </w:pPr>
            <w:r>
              <w:rPr>
                <w:sz w:val="20"/>
                <w:lang w:val="en-US" w:eastAsia="en-US"/>
              </w:rPr>
              <w:t>малокомплектные участк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92" w:name="z1107_003_03"/>
            <w:bookmarkStart w:id="6793" w:name="z1107_003_03"/>
            <w:bookmarkEnd w:id="6793"/>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Участки врача общей практики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94" w:name="z1107_004_03"/>
            <w:bookmarkStart w:id="6795" w:name="z1107_004_03"/>
            <w:bookmarkEnd w:id="6795"/>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Педиатрические участк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96" w:name="z1107_005_03"/>
            <w:bookmarkStart w:id="6797" w:name="z1107_005_03"/>
            <w:bookmarkEnd w:id="6797"/>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268"/>
              <w:rPr>
                <w:sz w:val="20"/>
              </w:rPr>
            </w:pPr>
            <w:r>
              <w:rPr>
                <w:sz w:val="20"/>
              </w:rPr>
              <w:t xml:space="preserve">из них:  малокомплектные участки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98" w:name="z1107_006_03"/>
            <w:bookmarkStart w:id="6799" w:name="z1107_006_03"/>
            <w:bookmarkEnd w:id="6799"/>
          </w:p>
        </w:tc>
      </w:tr>
    </w:tbl>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rPr>
          <w:b/>
          <w:b/>
          <w:sz w:val="22"/>
          <w:szCs w:val="22"/>
          <w:lang w:val="en-US" w:eastAsia="en-US"/>
        </w:rPr>
      </w:pPr>
      <w:r>
        <w:rPr>
          <w:b/>
          <w:sz w:val="22"/>
          <w:szCs w:val="22"/>
          <w:lang w:val="en-US" w:eastAsia="en-US"/>
        </w:rPr>
        <w:t>(1108)</w:t>
        <w:tab/>
        <w:tab/>
        <w:tab/>
        <w:tab/>
        <w:tab/>
        <w:tab/>
        <w:tab/>
        <w:tab/>
        <w:tab/>
        <w:tab/>
      </w:r>
      <w:r>
        <w:rPr>
          <w:b/>
          <w:bCs/>
          <w:sz w:val="22"/>
          <w:szCs w:val="22"/>
          <w:lang w:val="en-US" w:eastAsia="en-US"/>
        </w:rPr>
        <w:t>Код по ОКЕИ: человек - 792</w:t>
      </w:r>
    </w:p>
    <w:tbl>
      <w:tblPr>
        <w:tblW w:w="10938" w:type="dxa"/>
        <w:jc w:val="left"/>
        <w:tblInd w:w="-108" w:type="dxa"/>
        <w:tblLayout w:type="fixed"/>
        <w:tblCellMar>
          <w:top w:w="0" w:type="dxa"/>
          <w:left w:w="108" w:type="dxa"/>
          <w:bottom w:w="0" w:type="dxa"/>
          <w:right w:w="108" w:type="dxa"/>
        </w:tblCellMar>
      </w:tblPr>
      <w:tblGrid>
        <w:gridCol w:w="1384"/>
        <w:gridCol w:w="1701"/>
        <w:gridCol w:w="2410"/>
        <w:gridCol w:w="1843"/>
        <w:gridCol w:w="1701"/>
        <w:gridCol w:w="1559"/>
        <w:gridCol w:w="340"/>
      </w:tblGrid>
      <w:tr>
        <w:trPr/>
        <w:tc>
          <w:tcPr>
            <w:tcW w:w="9039" w:type="dxa"/>
            <w:gridSpan w:val="5"/>
            <w:tcBorders/>
          </w:tcPr>
          <w:p>
            <w:pPr>
              <w:pStyle w:val="Normal"/>
              <w:rPr>
                <w:sz w:val="20"/>
              </w:rPr>
            </w:pPr>
            <w:r>
              <w:rPr>
                <w:sz w:val="20"/>
                <w:lang w:val="en-US" w:eastAsia="en-US"/>
              </w:rPr>
              <w:t xml:space="preserve">Число физических лиц медицинских работников на комплексных врачебных участках – фельдшеров  1  </w:t>
            </w:r>
          </w:p>
        </w:tc>
        <w:tc>
          <w:tcPr>
            <w:tcW w:w="1559" w:type="dxa"/>
            <w:tcBorders>
              <w:bottom w:val="single" w:sz="4" w:space="0" w:color="000000"/>
            </w:tcBorders>
            <w:vAlign w:val="bottom"/>
          </w:tcPr>
          <w:p>
            <w:pPr>
              <w:pStyle w:val="Normal"/>
              <w:snapToGrid w:val="false"/>
              <w:rPr>
                <w:b/>
                <w:b/>
                <w:bCs/>
                <w:sz w:val="20"/>
              </w:rPr>
            </w:pPr>
            <w:r>
              <w:rPr>
                <w:b/>
                <w:bCs/>
                <w:sz w:val="20"/>
              </w:rPr>
            </w:r>
            <w:bookmarkStart w:id="6800" w:name="z1108_001_01"/>
            <w:bookmarkStart w:id="6801" w:name="z1108_001_01"/>
            <w:bookmarkEnd w:id="6801"/>
          </w:p>
        </w:tc>
        <w:tc>
          <w:tcPr>
            <w:tcW w:w="340" w:type="dxa"/>
            <w:tcBorders/>
            <w:vAlign w:val="bottom"/>
          </w:tcPr>
          <w:p>
            <w:pPr>
              <w:pStyle w:val="Normal"/>
              <w:rPr>
                <w:b/>
                <w:b/>
                <w:bCs/>
                <w:color w:val="000000"/>
                <w:sz w:val="20"/>
              </w:rPr>
            </w:pPr>
            <w:r>
              <w:rPr>
                <w:b/>
                <w:bCs/>
                <w:color w:val="000000"/>
                <w:sz w:val="20"/>
              </w:rPr>
              <w:t>,</w:t>
            </w:r>
          </w:p>
        </w:tc>
      </w:tr>
      <w:tr>
        <w:trPr>
          <w:cantSplit w:val="true"/>
        </w:trPr>
        <w:tc>
          <w:tcPr>
            <w:tcW w:w="1384" w:type="dxa"/>
            <w:tcBorders/>
          </w:tcPr>
          <w:p>
            <w:pPr>
              <w:pStyle w:val="Normal"/>
              <w:rPr>
                <w:sz w:val="20"/>
              </w:rPr>
            </w:pPr>
            <w:r>
              <w:rPr>
                <w:sz w:val="20"/>
              </w:rPr>
              <w:t xml:space="preserve">акушерок  2  </w:t>
            </w:r>
          </w:p>
        </w:tc>
        <w:tc>
          <w:tcPr>
            <w:tcW w:w="1701" w:type="dxa"/>
            <w:tcBorders>
              <w:bottom w:val="single" w:sz="4" w:space="0" w:color="000000"/>
            </w:tcBorders>
            <w:vAlign w:val="bottom"/>
          </w:tcPr>
          <w:p>
            <w:pPr>
              <w:pStyle w:val="Normal"/>
              <w:snapToGrid w:val="false"/>
              <w:rPr>
                <w:b/>
                <w:b/>
                <w:bCs/>
                <w:sz w:val="20"/>
              </w:rPr>
            </w:pPr>
            <w:r>
              <w:rPr>
                <w:b/>
                <w:bCs/>
                <w:sz w:val="20"/>
              </w:rPr>
            </w:r>
            <w:bookmarkStart w:id="6802" w:name="z1108_001_02"/>
            <w:bookmarkStart w:id="6803" w:name="z1108_001_02"/>
            <w:bookmarkEnd w:id="6803"/>
          </w:p>
        </w:tc>
        <w:tc>
          <w:tcPr>
            <w:tcW w:w="2410" w:type="dxa"/>
            <w:tcBorders/>
          </w:tcPr>
          <w:p>
            <w:pPr>
              <w:pStyle w:val="Normal"/>
              <w:rPr>
                <w:sz w:val="20"/>
              </w:rPr>
            </w:pPr>
            <w:r>
              <w:rPr>
                <w:sz w:val="20"/>
              </w:rPr>
              <w:t xml:space="preserve">, медицинских сестер  3  </w:t>
            </w:r>
          </w:p>
        </w:tc>
        <w:tc>
          <w:tcPr>
            <w:tcW w:w="1843" w:type="dxa"/>
            <w:tcBorders>
              <w:bottom w:val="single" w:sz="4" w:space="0" w:color="000000"/>
            </w:tcBorders>
            <w:vAlign w:val="bottom"/>
          </w:tcPr>
          <w:p>
            <w:pPr>
              <w:pStyle w:val="Normal"/>
              <w:snapToGrid w:val="false"/>
              <w:rPr>
                <w:b/>
                <w:b/>
                <w:bCs/>
                <w:sz w:val="20"/>
              </w:rPr>
            </w:pPr>
            <w:r>
              <w:rPr>
                <w:b/>
                <w:bCs/>
                <w:sz w:val="20"/>
              </w:rPr>
            </w:r>
            <w:bookmarkStart w:id="6804" w:name="z1108_001_03"/>
            <w:bookmarkStart w:id="6805" w:name="z1108_001_03"/>
            <w:bookmarkEnd w:id="6805"/>
          </w:p>
        </w:tc>
        <w:tc>
          <w:tcPr>
            <w:tcW w:w="3600" w:type="dxa"/>
            <w:gridSpan w:val="3"/>
            <w:tcBorders/>
            <w:vAlign w:val="bottom"/>
          </w:tcPr>
          <w:p>
            <w:pPr>
              <w:pStyle w:val="Normal"/>
              <w:rPr>
                <w:b/>
                <w:b/>
                <w:bCs/>
                <w:sz w:val="20"/>
              </w:rPr>
            </w:pPr>
            <w:r>
              <w:rPr>
                <w:b/>
                <w:bCs/>
                <w:sz w:val="20"/>
              </w:rPr>
              <w:t>.</w:t>
            </w:r>
          </w:p>
        </w:tc>
      </w:tr>
    </w:tbl>
    <w:p>
      <w:pPr>
        <w:pStyle w:val="ConsPlusNonformat"/>
        <w:widowControl/>
        <w:autoSpaceDE w:val="true"/>
        <w:rPr>
          <w:rFonts w:ascii="Times New Roman" w:hAnsi="Times New Roman" w:cs="Times New Roman"/>
          <w:sz w:val="18"/>
          <w:szCs w:val="18"/>
        </w:rPr>
      </w:pPr>
      <w:r>
        <w:rPr>
          <w:rFonts w:cs="Times New Roman" w:ascii="Times New Roman" w:hAnsi="Times New Roman"/>
          <w:sz w:val="18"/>
          <w:szCs w:val="18"/>
        </w:rPr>
      </w:r>
      <w:r>
        <w:br w:type="page"/>
      </w:r>
    </w:p>
    <w:p>
      <w:pPr>
        <w:pStyle w:val="Normal"/>
        <w:autoSpaceDE w:val="false"/>
        <w:ind w:left="851" w:hanging="0"/>
        <w:rPr/>
      </w:pPr>
      <w:r>
        <w:rPr>
          <w:b/>
          <w:sz w:val="20"/>
        </w:rPr>
        <w:t xml:space="preserve"> </w:t>
      </w:r>
      <w:r>
        <w:rPr>
          <w:b/>
          <w:sz w:val="20"/>
        </w:rPr>
        <w:t>(1109)</w:t>
        <w:tab/>
        <w:tab/>
        <w:tab/>
        <w:tab/>
        <w:tab/>
        <w:tab/>
        <w:tab/>
        <w:tab/>
        <w:tab/>
        <w:tab/>
        <w:tab/>
        <w:tab/>
        <w:tab/>
        <w:t xml:space="preserve"> </w:t>
      </w:r>
      <w:r>
        <w:rPr>
          <w:sz w:val="20"/>
        </w:rPr>
        <w:t xml:space="preserve">Код по ОКЕИ:  человек </w:t>
      </w:r>
      <w:r>
        <w:rPr>
          <w:rFonts w:eastAsia="Symbol" w:cs="Symbol" w:ascii="Symbol" w:hAnsi="Symbol"/>
          <w:sz w:val="20"/>
        </w:rPr>
        <w:t></w:t>
      </w:r>
      <w:r>
        <w:rPr>
          <w:sz w:val="20"/>
        </w:rPr>
        <w:t xml:space="preserve"> 792</w:t>
      </w:r>
    </w:p>
    <w:tbl>
      <w:tblPr>
        <w:tblW w:w="12582" w:type="dxa"/>
        <w:jc w:val="left"/>
        <w:tblInd w:w="596" w:type="dxa"/>
        <w:tblLayout w:type="fixed"/>
        <w:tblCellMar>
          <w:top w:w="0" w:type="dxa"/>
          <w:left w:w="108" w:type="dxa"/>
          <w:bottom w:w="0" w:type="dxa"/>
          <w:right w:w="108" w:type="dxa"/>
        </w:tblCellMar>
      </w:tblPr>
      <w:tblGrid>
        <w:gridCol w:w="2943"/>
        <w:gridCol w:w="851"/>
        <w:gridCol w:w="567"/>
        <w:gridCol w:w="1134"/>
        <w:gridCol w:w="1181"/>
        <w:gridCol w:w="1181"/>
        <w:gridCol w:w="1181"/>
        <w:gridCol w:w="1181"/>
        <w:gridCol w:w="1181"/>
        <w:gridCol w:w="1182"/>
      </w:tblGrid>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дицинские и</w:t>
            </w:r>
          </w:p>
          <w:p>
            <w:pPr>
              <w:pStyle w:val="Normal"/>
              <w:jc w:val="center"/>
              <w:rPr>
                <w:sz w:val="20"/>
              </w:rPr>
            </w:pPr>
            <w:r>
              <w:rPr>
                <w:sz w:val="20"/>
              </w:rPr>
              <w:t>фармацевтические</w:t>
            </w:r>
          </w:p>
          <w:p>
            <w:pPr>
              <w:pStyle w:val="Normal"/>
              <w:jc w:val="center"/>
              <w:rPr>
                <w:sz w:val="20"/>
              </w:rPr>
            </w:pPr>
            <w:r>
              <w:rPr>
                <w:sz w:val="20"/>
              </w:rPr>
              <w:t>работник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sz w:val="18"/>
                <w:szCs w:val="18"/>
              </w:rPr>
              <w:t>Пол</w:t>
            </w:r>
          </w:p>
        </w:tc>
        <w:tc>
          <w:tcPr>
            <w:tcW w:w="82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sz w:val="18"/>
                <w:szCs w:val="18"/>
              </w:rPr>
              <w:t>Число полных лет по состоянию на конец отчетного года</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Всего</w:t>
            </w:r>
          </w:p>
        </w:tc>
        <w:tc>
          <w:tcPr>
            <w:tcW w:w="70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в том числе:</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о 3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4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5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6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 и боле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w:t>
            </w:r>
          </w:p>
        </w:tc>
      </w:tr>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54" w:hanging="0"/>
              <w:rPr>
                <w:sz w:val="20"/>
              </w:rPr>
            </w:pPr>
            <w:r>
              <w:rPr>
                <w:sz w:val="20"/>
              </w:rPr>
              <w:t>Врач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806" w:name="z1109_001_04"/>
            <w:bookmarkStart w:id="6807" w:name="z1109_001_04"/>
            <w:bookmarkEnd w:id="6807"/>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808" w:name="z1109_001_05"/>
            <w:bookmarkStart w:id="6809" w:name="z1109_001_05"/>
            <w:bookmarkEnd w:id="6809"/>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810" w:name="z1109_001_06"/>
            <w:bookmarkStart w:id="6811" w:name="z1109_001_06"/>
            <w:bookmarkEnd w:id="6811"/>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812" w:name="z1109_001_07"/>
            <w:bookmarkStart w:id="6813" w:name="z1109_001_07"/>
            <w:bookmarkEnd w:id="6813"/>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814" w:name="z1109_001_08"/>
            <w:bookmarkStart w:id="6815" w:name="z1109_001_08"/>
            <w:bookmarkEnd w:id="6815"/>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816" w:name="z1109_001_09"/>
            <w:bookmarkStart w:id="6817" w:name="z1109_001_09"/>
            <w:bookmarkEnd w:id="681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818" w:name="z1109_001_10"/>
            <w:bookmarkStart w:id="6819" w:name="z1109_001_10"/>
            <w:bookmarkEnd w:id="6819"/>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820" w:name="z1109_002_04"/>
            <w:bookmarkStart w:id="6821" w:name="z1109_002_04"/>
            <w:bookmarkEnd w:id="6821"/>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822" w:name="z1109_002_05"/>
            <w:bookmarkStart w:id="6823" w:name="z1109_002_05"/>
            <w:bookmarkEnd w:id="6823"/>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824" w:name="z1109_002_06"/>
            <w:bookmarkStart w:id="6825" w:name="z1109_002_06"/>
            <w:bookmarkEnd w:id="6825"/>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826" w:name="z1109_002_07"/>
            <w:bookmarkStart w:id="6827" w:name="z1109_002_07"/>
            <w:bookmarkEnd w:id="6827"/>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828" w:name="z1109_002_08"/>
            <w:bookmarkStart w:id="6829" w:name="z1109_002_08"/>
            <w:bookmarkEnd w:id="6829"/>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830" w:name="z1109_002_09"/>
            <w:bookmarkStart w:id="6831" w:name="z1109_002_09"/>
            <w:bookmarkEnd w:id="683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832" w:name="z1109_002_10"/>
            <w:bookmarkStart w:id="6833" w:name="z1109_002_10"/>
            <w:bookmarkEnd w:id="6833"/>
          </w:p>
        </w:tc>
      </w:tr>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в том числе по организации здравоохранения (на должностях руководителей и их заместителе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834" w:name="z1109_003_04"/>
            <w:bookmarkStart w:id="6835" w:name="z1109_003_04"/>
            <w:bookmarkEnd w:id="6835"/>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836" w:name="z1109_003_05"/>
            <w:bookmarkStart w:id="6837" w:name="z1109_003_05"/>
            <w:bookmarkEnd w:id="6837"/>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838" w:name="z1109_003_06"/>
            <w:bookmarkStart w:id="6839" w:name="z1109_003_06"/>
            <w:bookmarkEnd w:id="6839"/>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840" w:name="z1109_003_07"/>
            <w:bookmarkStart w:id="6841" w:name="z1109_003_07"/>
            <w:bookmarkEnd w:id="6841"/>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842" w:name="z1109_003_08"/>
            <w:bookmarkStart w:id="6843" w:name="z1109_003_08"/>
            <w:bookmarkEnd w:id="6843"/>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844" w:name="z1109_003_09"/>
            <w:bookmarkStart w:id="6845" w:name="z1109_003_09"/>
            <w:bookmarkEnd w:id="684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846" w:name="z1109_003_10"/>
            <w:bookmarkStart w:id="6847" w:name="z1109_003_10"/>
            <w:bookmarkEnd w:id="6847"/>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848" w:name="z1109_004_04"/>
            <w:bookmarkStart w:id="6849" w:name="z1109_004_04"/>
            <w:bookmarkEnd w:id="6849"/>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850" w:name="z1109_004_05"/>
            <w:bookmarkStart w:id="6851" w:name="z1109_004_05"/>
            <w:bookmarkEnd w:id="6851"/>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852" w:name="z1109_004_06"/>
            <w:bookmarkStart w:id="6853" w:name="z1109_004_06"/>
            <w:bookmarkEnd w:id="6853"/>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854" w:name="z1109_004_07"/>
            <w:bookmarkStart w:id="6855" w:name="z1109_004_07"/>
            <w:bookmarkEnd w:id="6855"/>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856" w:name="z1109_004_08"/>
            <w:bookmarkStart w:id="6857" w:name="z1109_004_08"/>
            <w:bookmarkEnd w:id="6857"/>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858" w:name="z1109_004_09"/>
            <w:bookmarkStart w:id="6859" w:name="z1109_004_09"/>
            <w:bookmarkEnd w:id="685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860" w:name="z1109_004_10"/>
            <w:bookmarkStart w:id="6861" w:name="z1109_004_10"/>
            <w:bookmarkEnd w:id="6861"/>
          </w:p>
        </w:tc>
      </w:tr>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визо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862" w:name="z1109_005_04"/>
            <w:bookmarkStart w:id="6863" w:name="z1109_005_04"/>
            <w:bookmarkEnd w:id="6863"/>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864" w:name="z1109_005_05"/>
            <w:bookmarkStart w:id="6865" w:name="z1109_005_05"/>
            <w:bookmarkEnd w:id="6865"/>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866" w:name="z1109_005_06"/>
            <w:bookmarkStart w:id="6867" w:name="z1109_005_06"/>
            <w:bookmarkEnd w:id="6867"/>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868" w:name="z1109_005_07"/>
            <w:bookmarkStart w:id="6869" w:name="z1109_005_07"/>
            <w:bookmarkEnd w:id="6869"/>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870" w:name="z1109_005_08"/>
            <w:bookmarkStart w:id="6871" w:name="z1109_005_08"/>
            <w:bookmarkEnd w:id="6871"/>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872" w:name="z1109_005_09"/>
            <w:bookmarkStart w:id="6873" w:name="z1109_005_09"/>
            <w:bookmarkEnd w:id="687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874" w:name="z1109_005_10"/>
            <w:bookmarkStart w:id="6875" w:name="z1109_005_10"/>
            <w:bookmarkEnd w:id="6875"/>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876" w:name="z1109_006_04"/>
            <w:bookmarkStart w:id="6877" w:name="z1109_006_04"/>
            <w:bookmarkEnd w:id="6877"/>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878" w:name="z1109_006_05"/>
            <w:bookmarkStart w:id="6879" w:name="z1109_006_05"/>
            <w:bookmarkEnd w:id="6879"/>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880" w:name="z1109_006_06"/>
            <w:bookmarkStart w:id="6881" w:name="z1109_006_06"/>
            <w:bookmarkEnd w:id="6881"/>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882" w:name="z1109_006_07"/>
            <w:bookmarkStart w:id="6883" w:name="z1109_006_07"/>
            <w:bookmarkEnd w:id="6883"/>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884" w:name="z1109_006_08"/>
            <w:bookmarkStart w:id="6885" w:name="z1109_006_08"/>
            <w:bookmarkEnd w:id="6885"/>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886" w:name="z1109_006_09"/>
            <w:bookmarkStart w:id="6887" w:name="z1109_006_09"/>
            <w:bookmarkEnd w:id="688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888" w:name="z1109_006_10"/>
            <w:bookmarkStart w:id="6889" w:name="z1109_006_10"/>
            <w:bookmarkEnd w:id="6889"/>
          </w:p>
        </w:tc>
      </w:tr>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редние медицинские</w:t>
            </w:r>
          </w:p>
          <w:p>
            <w:pPr>
              <w:pStyle w:val="Normal"/>
              <w:rPr>
                <w:sz w:val="20"/>
              </w:rPr>
            </w:pPr>
            <w:r>
              <w:rPr>
                <w:sz w:val="20"/>
              </w:rPr>
              <w:t>работн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890" w:name="z1109_007_04"/>
            <w:bookmarkStart w:id="6891" w:name="z1109_007_04"/>
            <w:bookmarkEnd w:id="6891"/>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892" w:name="z1109_007_05"/>
            <w:bookmarkStart w:id="6893" w:name="z1109_007_05"/>
            <w:bookmarkEnd w:id="6893"/>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894" w:name="z1109_007_06"/>
            <w:bookmarkStart w:id="6895" w:name="z1109_007_06"/>
            <w:bookmarkEnd w:id="6895"/>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896" w:name="z1109_007_07"/>
            <w:bookmarkStart w:id="6897" w:name="z1109_007_07"/>
            <w:bookmarkEnd w:id="6897"/>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898" w:name="z1109_007_08"/>
            <w:bookmarkStart w:id="6899" w:name="z1109_007_08"/>
            <w:bookmarkEnd w:id="6899"/>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900" w:name="z1109_007_09"/>
            <w:bookmarkStart w:id="6901" w:name="z1109_007_09"/>
            <w:bookmarkEnd w:id="690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902" w:name="z1109_007_10"/>
            <w:bookmarkStart w:id="6903" w:name="z1109_007_10"/>
            <w:bookmarkEnd w:id="6903"/>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904" w:name="z1109_008_04"/>
            <w:bookmarkStart w:id="6905" w:name="z1109_008_04"/>
            <w:bookmarkEnd w:id="6905"/>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906" w:name="z1109_008_05"/>
            <w:bookmarkStart w:id="6907" w:name="z1109_008_05"/>
            <w:bookmarkEnd w:id="6907"/>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908" w:name="z1109_008_06"/>
            <w:bookmarkStart w:id="6909" w:name="z1109_008_06"/>
            <w:bookmarkEnd w:id="6909"/>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910" w:name="z1109_008_07"/>
            <w:bookmarkStart w:id="6911" w:name="z1109_008_07"/>
            <w:bookmarkEnd w:id="6911"/>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912" w:name="z1109_008_08"/>
            <w:bookmarkStart w:id="6913" w:name="z1109_008_08"/>
            <w:bookmarkEnd w:id="6913"/>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914" w:name="z1109_008_09"/>
            <w:bookmarkStart w:id="6915" w:name="z1109_008_09"/>
            <w:bookmarkEnd w:id="691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916" w:name="z1109_008_10"/>
            <w:bookmarkStart w:id="6917" w:name="z1109_008_10"/>
            <w:bookmarkEnd w:id="6917"/>
          </w:p>
        </w:tc>
      </w:tr>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рмацев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918" w:name="z1109_009_04"/>
            <w:bookmarkStart w:id="6919" w:name="z1109_009_04"/>
            <w:bookmarkEnd w:id="6919"/>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920" w:name="z1109_009_05"/>
            <w:bookmarkStart w:id="6921" w:name="z1109_009_05"/>
            <w:bookmarkEnd w:id="6921"/>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922" w:name="z1109_009_06"/>
            <w:bookmarkStart w:id="6923" w:name="z1109_009_06"/>
            <w:bookmarkEnd w:id="6923"/>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924" w:name="z1109_009_07"/>
            <w:bookmarkStart w:id="6925" w:name="z1109_009_07"/>
            <w:bookmarkEnd w:id="6925"/>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926" w:name="z1109_009_08"/>
            <w:bookmarkStart w:id="6927" w:name="z1109_009_08"/>
            <w:bookmarkEnd w:id="6927"/>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928" w:name="z1109_009_09"/>
            <w:bookmarkStart w:id="6929" w:name="z1109_009_09"/>
            <w:bookmarkEnd w:id="692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930" w:name="z1109_009_10"/>
            <w:bookmarkStart w:id="6931" w:name="z1109_009_10"/>
            <w:bookmarkEnd w:id="6931"/>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932" w:name="z1109_010_04"/>
            <w:bookmarkStart w:id="6933" w:name="z1003_010_04"/>
            <w:bookmarkStart w:id="6934" w:name="z1109_010_04"/>
            <w:bookmarkStart w:id="6935" w:name="z1003_010_04"/>
            <w:bookmarkEnd w:id="6934"/>
            <w:bookmarkEnd w:id="6935"/>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936" w:name="z1109_010_05"/>
            <w:bookmarkStart w:id="6937" w:name="z1109_010_05"/>
            <w:bookmarkEnd w:id="6937"/>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938" w:name="z1109_010_06"/>
            <w:bookmarkStart w:id="6939" w:name="z1109_010_06"/>
            <w:bookmarkEnd w:id="6939"/>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940" w:name="z1109_010_07"/>
            <w:bookmarkStart w:id="6941" w:name="z1109_010_07"/>
            <w:bookmarkEnd w:id="6941"/>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942" w:name="z1109_010_08"/>
            <w:bookmarkStart w:id="6943" w:name="z1109_010_08"/>
            <w:bookmarkEnd w:id="6943"/>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944" w:name="z1109_010_09"/>
            <w:bookmarkStart w:id="6945" w:name="z1109_010_09"/>
            <w:bookmarkEnd w:id="694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946" w:name="z1109_010_10"/>
            <w:bookmarkStart w:id="6947" w:name="z1109_010_10"/>
            <w:bookmarkEnd w:id="6947"/>
          </w:p>
        </w:tc>
      </w:tr>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пециалисты с высшим немедицинским образова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948" w:name="z1109_011_04"/>
            <w:bookmarkStart w:id="6949" w:name="z1003_011_04"/>
            <w:bookmarkStart w:id="6950" w:name="z1109_011_04"/>
            <w:bookmarkStart w:id="6951" w:name="z1003_011_04"/>
            <w:bookmarkEnd w:id="6950"/>
            <w:bookmarkEnd w:id="6951"/>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952" w:name="z1109_011_05"/>
            <w:bookmarkStart w:id="6953" w:name="z1109_011_05"/>
            <w:bookmarkEnd w:id="6953"/>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954" w:name="z1109_011_06"/>
            <w:bookmarkStart w:id="6955" w:name="z1109_011_06"/>
            <w:bookmarkEnd w:id="6955"/>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956" w:name="z1109_011_07"/>
            <w:bookmarkStart w:id="6957" w:name="z1109_011_07"/>
            <w:bookmarkEnd w:id="6957"/>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958" w:name="z1109_011_08"/>
            <w:bookmarkStart w:id="6959" w:name="z1109_011_08"/>
            <w:bookmarkEnd w:id="6959"/>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960" w:name="z1109_011_09"/>
            <w:bookmarkStart w:id="6961" w:name="z1109_011_09"/>
            <w:bookmarkEnd w:id="696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962" w:name="z1109_011_10"/>
            <w:bookmarkStart w:id="6963" w:name="z1109_011_10"/>
            <w:bookmarkEnd w:id="6963"/>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964" w:name="z1109_012_04"/>
            <w:bookmarkStart w:id="6965" w:name="z1003_012_04"/>
            <w:bookmarkStart w:id="6966" w:name="z1109_012_04"/>
            <w:bookmarkStart w:id="6967" w:name="z1003_012_04"/>
            <w:bookmarkEnd w:id="6966"/>
            <w:bookmarkEnd w:id="6967"/>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968" w:name="z1109_012_05"/>
            <w:bookmarkStart w:id="6969" w:name="z1109_012_05"/>
            <w:bookmarkEnd w:id="6969"/>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970" w:name="z1109_012_06"/>
            <w:bookmarkStart w:id="6971" w:name="z1109_012_06"/>
            <w:bookmarkEnd w:id="6971"/>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972" w:name="z1109_012_07"/>
            <w:bookmarkStart w:id="6973" w:name="z1109_012_07"/>
            <w:bookmarkEnd w:id="6973"/>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974" w:name="z1109_012_08"/>
            <w:bookmarkStart w:id="6975" w:name="z1109_012_08"/>
            <w:bookmarkEnd w:id="6975"/>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976" w:name="z1109_012_09"/>
            <w:bookmarkStart w:id="6977" w:name="z1109_012_09"/>
            <w:bookmarkEnd w:id="697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978" w:name="z1109_012_10"/>
            <w:bookmarkStart w:id="6979" w:name="z1109_012_10"/>
            <w:bookmarkEnd w:id="6979"/>
          </w:p>
        </w:tc>
      </w:tr>
    </w:tbl>
    <w:p>
      <w:pPr>
        <w:pStyle w:val="Normal"/>
        <w:autoSpaceDE w:val="false"/>
        <w:rPr>
          <w:sz w:val="20"/>
          <w:lang w:val="en-US"/>
        </w:rPr>
      </w:pPr>
      <w:r>
        <w:rPr>
          <w:sz w:val="20"/>
          <w:lang w:val="en-US"/>
        </w:rPr>
      </w:r>
    </w:p>
    <w:p>
      <w:pPr>
        <w:pStyle w:val="Normal"/>
        <w:autoSpaceDE w:val="false"/>
        <w:rPr>
          <w:sz w:val="20"/>
          <w:lang w:val="en-US"/>
        </w:rPr>
      </w:pPr>
      <w:r>
        <w:rPr>
          <w:sz w:val="20"/>
          <w:lang w:val="en-US"/>
        </w:rPr>
      </w:r>
    </w:p>
    <w:p>
      <w:pPr>
        <w:pStyle w:val="Normal"/>
        <w:autoSpaceDE w:val="false"/>
        <w:rPr>
          <w:sz w:val="20"/>
        </w:rPr>
      </w:pPr>
      <w:r>
        <w:rPr>
          <w:sz w:val="20"/>
        </w:rPr>
      </w:r>
    </w:p>
    <w:p>
      <w:pPr>
        <w:pStyle w:val="Normal"/>
        <w:autoSpaceDE w:val="false"/>
        <w:rPr>
          <w:sz w:val="20"/>
        </w:rPr>
      </w:pPr>
      <w:r>
        <w:rPr>
          <w:sz w:val="20"/>
        </w:rPr>
      </w:r>
    </w:p>
    <w:p>
      <w:pPr>
        <w:pStyle w:val="Normal"/>
        <w:rPr/>
      </w:pPr>
      <w:r>
        <w:rPr>
          <w:b/>
          <w:sz w:val="20"/>
        </w:rPr>
        <w:t xml:space="preserve">(1110) </w:t>
        <w:tab/>
        <w:tab/>
        <w:tab/>
        <w:tab/>
        <w:tab/>
        <w:tab/>
        <w:tab/>
        <w:tab/>
        <w:tab/>
        <w:tab/>
        <w:tab/>
        <w:tab/>
        <w:tab/>
        <w:tab/>
        <w:tab/>
        <w:tab/>
        <w:tab/>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r>
        <w:rPr/>
        <w:t xml:space="preserve"> </w:t>
      </w:r>
    </w:p>
    <w:tbl>
      <w:tblPr>
        <w:tblW w:w="14786" w:type="dxa"/>
        <w:jc w:val="left"/>
        <w:tblInd w:w="-113" w:type="dxa"/>
        <w:tblLayout w:type="fixed"/>
        <w:tblCellMar>
          <w:top w:w="0" w:type="dxa"/>
          <w:left w:w="108" w:type="dxa"/>
          <w:bottom w:w="0" w:type="dxa"/>
          <w:right w:w="108" w:type="dxa"/>
        </w:tblCellMar>
      </w:tblPr>
      <w:tblGrid>
        <w:gridCol w:w="1423"/>
        <w:gridCol w:w="1025"/>
        <w:gridCol w:w="1220"/>
        <w:gridCol w:w="1300"/>
        <w:gridCol w:w="1080"/>
        <w:gridCol w:w="2160"/>
        <w:gridCol w:w="1080"/>
        <w:gridCol w:w="1123"/>
        <w:gridCol w:w="1388"/>
        <w:gridCol w:w="1410"/>
        <w:gridCol w:w="1577"/>
      </w:tblGrid>
      <w:tr>
        <w:trPr>
          <w:trHeight w:val="211" w:hRule="atLeast"/>
        </w:trPr>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Число физических лиц основных работников, находящихся в декретном и долгосрочном отпуске,</w:t>
            </w:r>
          </w:p>
          <w:p>
            <w:pPr>
              <w:pStyle w:val="Normal"/>
              <w:jc w:val="center"/>
              <w:rPr>
                <w:sz w:val="20"/>
              </w:rPr>
            </w:pPr>
            <w:r>
              <w:rPr>
                <w:sz w:val="20"/>
              </w:rPr>
              <w:t>всего</w:t>
            </w:r>
          </w:p>
          <w:p>
            <w:pPr>
              <w:pStyle w:val="Normal"/>
              <w:jc w:val="center"/>
              <w:rPr>
                <w:sz w:val="20"/>
              </w:rPr>
            </w:pPr>
            <w:r>
              <w:rPr>
                <w:sz w:val="20"/>
              </w:rPr>
            </w:r>
          </w:p>
        </w:tc>
        <w:tc>
          <w:tcPr>
            <w:tcW w:w="1336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r>
      <w:tr>
        <w:trPr>
          <w:trHeight w:val="394" w:hRule="atLeast"/>
        </w:trPr>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37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амбулаторных условиях</w:t>
            </w:r>
          </w:p>
        </w:tc>
        <w:tc>
          <w:tcPr>
            <w:tcW w:w="29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подразделениях, оказывающих медицинскую помощь в стационарных условиях</w:t>
            </w:r>
          </w:p>
        </w:tc>
      </w:tr>
      <w:tr>
        <w:trPr/>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рачи</w:t>
            </w:r>
          </w:p>
          <w:p>
            <w:pPr>
              <w:pStyle w:val="Normal"/>
              <w:jc w:val="center"/>
              <w:rPr/>
            </w:pPr>
            <w:r>
              <w:rPr>
                <w:sz w:val="20"/>
              </w:rPr>
              <w:t>всего</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ий медперсонал</w:t>
            </w:r>
          </w:p>
          <w:p>
            <w:pPr>
              <w:pStyle w:val="Normal"/>
              <w:jc w:val="center"/>
              <w:rPr/>
            </w:pPr>
            <w:r>
              <w:rPr>
                <w:sz w:val="20"/>
              </w:rPr>
              <w:t>всего</w:t>
            </w:r>
          </w:p>
        </w:tc>
        <w:tc>
          <w:tcPr>
            <w:tcW w:w="35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 работающие:</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0"/>
              </w:rPr>
            </w:pPr>
            <w:r>
              <w:rPr>
                <w:sz w:val="20"/>
              </w:rPr>
              <w:t>Врачи</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ий</w:t>
            </w:r>
          </w:p>
          <w:p>
            <w:pPr>
              <w:pStyle w:val="Normal"/>
              <w:jc w:val="center"/>
              <w:rPr>
                <w:sz w:val="20"/>
              </w:rPr>
            </w:pPr>
            <w:r>
              <w:rPr>
                <w:sz w:val="20"/>
              </w:rPr>
              <w:t>медперсонал</w:t>
            </w:r>
          </w:p>
        </w:tc>
      </w:tr>
      <w:tr>
        <w:trPr/>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ерапевты участковые</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диатры</w:t>
            </w:r>
          </w:p>
          <w:p>
            <w:pPr>
              <w:pStyle w:val="Normal"/>
              <w:jc w:val="center"/>
              <w:rPr>
                <w:sz w:val="20"/>
              </w:rPr>
            </w:pPr>
            <w:r>
              <w:rPr>
                <w:sz w:val="20"/>
              </w:rPr>
              <w:t>участковы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ОП</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терапев-тами участко-выми</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педиат-рами участко-выми</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ВОП</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980" w:name="z1110_001_01"/>
            <w:bookmarkStart w:id="6981" w:name="z1110_001_01"/>
            <w:bookmarkEnd w:id="6981"/>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982" w:name="z1110_001_02"/>
            <w:bookmarkStart w:id="6983" w:name="z1110_001_02"/>
            <w:bookmarkEnd w:id="6983"/>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984" w:name="z1110_001_03"/>
            <w:bookmarkStart w:id="6985" w:name="z1110_001_03"/>
            <w:bookmarkEnd w:id="6985"/>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986" w:name="z1110_001_04"/>
            <w:bookmarkStart w:id="6987" w:name="z1110_001_04"/>
            <w:bookmarkEnd w:id="698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988" w:name="z1110_001_05"/>
            <w:bookmarkStart w:id="6989" w:name="z1110_001_05"/>
            <w:bookmarkEnd w:id="6989"/>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990" w:name="z1110_001_06"/>
            <w:bookmarkStart w:id="6991" w:name="z1110_001_06"/>
            <w:bookmarkEnd w:id="699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992" w:name="z1110_001_07"/>
            <w:bookmarkStart w:id="6993" w:name="z1110_001_07"/>
            <w:bookmarkEnd w:id="6993"/>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994" w:name="z1110_001_08"/>
            <w:bookmarkStart w:id="6995" w:name="z1110_001_08"/>
            <w:bookmarkEnd w:id="6995"/>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996" w:name="z1110_001_09"/>
            <w:bookmarkStart w:id="6997" w:name="z1110_001_09"/>
            <w:bookmarkEnd w:id="6997"/>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998" w:name="z1110_001_10"/>
            <w:bookmarkStart w:id="6999" w:name="z1110_001_10"/>
            <w:bookmarkEnd w:id="6999"/>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000" w:name="z1110_001_11"/>
            <w:bookmarkStart w:id="7001" w:name="z1110_001_11"/>
            <w:bookmarkEnd w:id="7001"/>
          </w:p>
        </w:tc>
      </w:tr>
    </w:tbl>
    <w:p>
      <w:pPr>
        <w:pStyle w:val="Normal"/>
        <w:rPr/>
      </w:pPr>
      <w:r>
        <w:rPr/>
      </w:r>
    </w:p>
    <w:p>
      <w:pPr>
        <w:pStyle w:val="Normal"/>
        <w:autoSpaceDE w:val="false"/>
        <w:rPr>
          <w:sz w:val="20"/>
        </w:rPr>
      </w:pPr>
      <w:r>
        <w:rPr>
          <w:sz w:val="20"/>
        </w:rPr>
      </w:r>
    </w:p>
    <w:p>
      <w:pPr>
        <w:pStyle w:val="Normal"/>
        <w:rPr>
          <w:b/>
          <w:b/>
          <w:sz w:val="18"/>
          <w:szCs w:val="18"/>
          <w:lang w:val="en-US" w:eastAsia="en-US"/>
        </w:rPr>
      </w:pPr>
      <w:r>
        <w:rPr>
          <w:b/>
          <w:sz w:val="18"/>
          <w:szCs w:val="18"/>
          <w:lang w:val="en-US" w:eastAsia="en-US"/>
        </w:rPr>
      </w:r>
    </w:p>
    <w:p>
      <w:pPr>
        <w:pStyle w:val="Normal"/>
        <w:rPr>
          <w:b/>
          <w:b/>
          <w:sz w:val="18"/>
          <w:szCs w:val="18"/>
          <w:lang w:val="en-US" w:eastAsia="en-US"/>
        </w:rPr>
      </w:pPr>
      <w:r>
        <w:rPr>
          <w:b/>
          <w:sz w:val="18"/>
          <w:szCs w:val="18"/>
          <w:lang w:val="en-US" w:eastAsia="en-US"/>
        </w:rPr>
      </w:r>
    </w:p>
    <w:p>
      <w:pPr>
        <w:pStyle w:val="Normal"/>
        <w:rPr>
          <w:b/>
          <w:b/>
          <w:sz w:val="18"/>
          <w:szCs w:val="18"/>
          <w:lang w:val="en-US" w:eastAsia="en-US"/>
        </w:rPr>
      </w:pPr>
      <w:r>
        <w:rPr>
          <w:b/>
          <w:sz w:val="18"/>
          <w:szCs w:val="18"/>
          <w:lang w:val="en-US" w:eastAsia="en-US"/>
        </w:rPr>
      </w:r>
      <w:r>
        <w:br w:type="page"/>
      </w:r>
    </w:p>
    <w:p>
      <w:pPr>
        <w:pStyle w:val="Normal"/>
        <w:rPr>
          <w:b/>
          <w:b/>
          <w:sz w:val="18"/>
          <w:szCs w:val="18"/>
          <w:lang w:val="en-US" w:eastAsia="en-US"/>
        </w:rPr>
      </w:pPr>
      <w:r>
        <w:rPr>
          <w:b/>
          <w:sz w:val="18"/>
          <w:szCs w:val="18"/>
          <w:lang w:val="en-US" w:eastAsia="en-US"/>
        </w:rPr>
      </w:r>
    </w:p>
    <w:p>
      <w:pPr>
        <w:pStyle w:val="Normal"/>
        <w:jc w:val="center"/>
        <w:rPr/>
      </w:pPr>
      <w:r>
        <w:rPr>
          <w:b/>
          <w:bCs/>
          <w:sz w:val="22"/>
          <w:szCs w:val="22"/>
        </w:rPr>
        <w:t xml:space="preserve">РАЗДЕЛ </w:t>
      </w:r>
      <w:r>
        <w:rPr>
          <w:b/>
          <w:bCs/>
          <w:sz w:val="22"/>
          <w:szCs w:val="22"/>
          <w:lang w:val="en-US"/>
        </w:rPr>
        <w:t>III</w:t>
      </w:r>
      <w:r>
        <w:rPr>
          <w:b/>
          <w:bCs/>
          <w:sz w:val="22"/>
          <w:szCs w:val="22"/>
        </w:rPr>
        <w:t>. ДЕЯТЕЛЬНОСТЬ МЕДИЦИНСКОЙ ОРГАНИЗАЦИИ ПО ОКАЗАНИЮ МЕДИЦИНСКОЙ</w:t>
      </w:r>
    </w:p>
    <w:p>
      <w:pPr>
        <w:pStyle w:val="Header"/>
        <w:numPr>
          <w:ilvl w:val="0"/>
          <w:numId w:val="0"/>
        </w:numPr>
        <w:jc w:val="center"/>
        <w:outlineLvl w:val="0"/>
        <w:rPr>
          <w:b/>
          <w:b/>
          <w:bCs/>
          <w:sz w:val="22"/>
          <w:szCs w:val="22"/>
        </w:rPr>
      </w:pPr>
      <w:r>
        <w:rPr>
          <w:b/>
          <w:bCs/>
          <w:sz w:val="22"/>
          <w:szCs w:val="22"/>
        </w:rPr>
        <w:t xml:space="preserve">ПОМОЩИ В АМБУЛАТОРНЫХ УСЛОВИЯХ </w:t>
      </w:r>
    </w:p>
    <w:p>
      <w:pPr>
        <w:pStyle w:val="Header"/>
        <w:numPr>
          <w:ilvl w:val="0"/>
          <w:numId w:val="0"/>
        </w:numPr>
        <w:jc w:val="center"/>
        <w:outlineLvl w:val="0"/>
        <w:rPr>
          <w:b/>
          <w:b/>
          <w:bCs/>
          <w:sz w:val="22"/>
          <w:szCs w:val="24"/>
        </w:rPr>
      </w:pPr>
      <w:r>
        <w:rPr>
          <w:b/>
          <w:bCs/>
          <w:sz w:val="22"/>
          <w:szCs w:val="24"/>
        </w:rPr>
      </w:r>
    </w:p>
    <w:p>
      <w:pPr>
        <w:pStyle w:val="Header"/>
        <w:spacing w:before="0" w:after="120"/>
        <w:jc w:val="center"/>
        <w:rPr>
          <w:b/>
          <w:b/>
          <w:bCs/>
          <w:szCs w:val="24"/>
        </w:rPr>
      </w:pPr>
      <w:r>
        <w:rPr>
          <w:b/>
          <w:bCs/>
          <w:szCs w:val="24"/>
        </w:rPr>
        <w:t>1. Работа врачей медицинской организации в амбулаторных условиях</w:t>
      </w:r>
    </w:p>
    <w:p>
      <w:pPr>
        <w:pStyle w:val="Normal"/>
        <w:rPr/>
      </w:pPr>
      <w:r>
        <w:rPr>
          <w:b/>
          <w:sz w:val="20"/>
        </w:rPr>
        <w:t xml:space="preserve">    </w:t>
      </w:r>
      <w:r>
        <w:rPr>
          <w:b/>
          <w:sz w:val="20"/>
        </w:rPr>
        <w:t>(2100)</w:t>
      </w:r>
      <w:r>
        <w:rPr>
          <w:sz w:val="20"/>
        </w:rPr>
        <w:t xml:space="preserve">  </w:t>
        <w:tab/>
        <w:tab/>
        <w:tab/>
        <w:tab/>
        <w:tab/>
        <w:tab/>
        <w:tab/>
        <w:tab/>
        <w:tab/>
        <w:tab/>
        <w:tab/>
        <w:tab/>
        <w:tab/>
        <w:tab/>
        <w:tab/>
      </w:r>
      <w:r>
        <w:rPr/>
        <w:t>Код по ОКЕИ: посещение в смену – 545</w:t>
      </w:r>
    </w:p>
    <w:tbl>
      <w:tblPr>
        <w:tblW w:w="15360" w:type="dxa"/>
        <w:jc w:val="center"/>
        <w:tblInd w:w="0" w:type="dxa"/>
        <w:tblLayout w:type="fixed"/>
        <w:tblCellMar>
          <w:top w:w="0" w:type="dxa"/>
          <w:left w:w="108" w:type="dxa"/>
          <w:bottom w:w="0" w:type="dxa"/>
          <w:right w:w="108" w:type="dxa"/>
        </w:tblCellMar>
      </w:tblPr>
      <w:tblGrid>
        <w:gridCol w:w="3088"/>
        <w:gridCol w:w="567"/>
        <w:gridCol w:w="1134"/>
        <w:gridCol w:w="1134"/>
        <w:gridCol w:w="1134"/>
        <w:gridCol w:w="1077"/>
        <w:gridCol w:w="1049"/>
        <w:gridCol w:w="1134"/>
        <w:gridCol w:w="993"/>
        <w:gridCol w:w="992"/>
        <w:gridCol w:w="992"/>
        <w:gridCol w:w="992"/>
        <w:gridCol w:w="1074"/>
      </w:tblGrid>
      <w:tr>
        <w:trPr>
          <w:tblHeader w:val="true"/>
          <w:trHeight w:val="1044" w:hRule="atLeast"/>
          <w:cantSplit w:val="true"/>
        </w:trPr>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 xml:space="preserve">Наименование </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w:t>
            </w:r>
          </w:p>
          <w:p>
            <w:pPr>
              <w:pStyle w:val="Normal"/>
              <w:ind w:left="-57" w:right="-57" w:hanging="0"/>
              <w:jc w:val="center"/>
              <w:rPr>
                <w:b/>
                <w:b/>
                <w:sz w:val="20"/>
              </w:rPr>
            </w:pPr>
            <w:r>
              <w:rPr>
                <w:sz w:val="20"/>
                <w:lang w:val="en-US" w:eastAsia="en-US"/>
              </w:rPr>
              <w:t>стр.</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общего числа посещений</w:t>
            </w:r>
          </w:p>
          <w:p>
            <w:pPr>
              <w:pStyle w:val="Normal"/>
              <w:jc w:val="center"/>
              <w:rPr>
                <w:sz w:val="20"/>
                <w:lang w:val="en-US" w:eastAsia="en-US"/>
              </w:rPr>
            </w:pPr>
            <w:r>
              <w:rPr>
                <w:sz w:val="20"/>
                <w:lang w:val="en-US" w:eastAsia="en-US"/>
              </w:rPr>
              <w:t xml:space="preserve"> </w:t>
            </w:r>
            <w:r>
              <w:rPr>
                <w:sz w:val="20"/>
                <w:lang w:val="en-US" w:eastAsia="en-US"/>
              </w:rPr>
              <w:t>(из гр.3) сделано по поводу</w:t>
            </w:r>
          </w:p>
          <w:p>
            <w:pPr>
              <w:pStyle w:val="Normal"/>
              <w:jc w:val="center"/>
              <w:rPr>
                <w:b/>
                <w:b/>
                <w:sz w:val="20"/>
              </w:rPr>
            </w:pPr>
            <w:r>
              <w:rPr>
                <w:sz w:val="20"/>
                <w:lang w:val="en-US" w:eastAsia="en-US"/>
              </w:rPr>
              <w:t>заболеваний</w:t>
            </w:r>
          </w:p>
        </w:tc>
        <w:tc>
          <w:tcPr>
            <w:tcW w:w="50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 врачами на дому</w:t>
            </w:r>
          </w:p>
        </w:tc>
      </w:tr>
      <w:tr>
        <w:trPr>
          <w:tblHeader w:val="true"/>
          <w:cantSplit w:val="true"/>
        </w:trPr>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20"/>
                <w:lang w:val="en-US" w:eastAsia="en-US"/>
              </w:rPr>
            </w:pPr>
            <w:r>
              <w:rPr>
                <w:sz w:val="20"/>
                <w:lang w:val="en-US" w:eastAsia="en-US"/>
              </w:rPr>
              <w:t xml:space="preserve">врачей, </w:t>
            </w:r>
          </w:p>
          <w:p>
            <w:pPr>
              <w:pStyle w:val="Normal"/>
              <w:spacing w:lineRule="exact" w:line="180"/>
              <w:ind w:left="-57" w:right="-84" w:hanging="0"/>
              <w:jc w:val="center"/>
              <w:rPr>
                <w:sz w:val="20"/>
                <w:lang w:val="en-US" w:eastAsia="en-US"/>
              </w:rPr>
            </w:pPr>
            <w:r>
              <w:rPr>
                <w:sz w:val="20"/>
                <w:lang w:val="en-US" w:eastAsia="en-US"/>
              </w:rPr>
              <w:t>включая профилакти</w:t>
            </w:r>
          </w:p>
          <w:p>
            <w:pPr>
              <w:pStyle w:val="Normal"/>
              <w:spacing w:lineRule="exact" w:line="180"/>
              <w:ind w:left="-57" w:right="-57" w:hanging="0"/>
              <w:jc w:val="center"/>
              <w:rPr>
                <w:sz w:val="20"/>
                <w:lang w:val="en-US" w:eastAsia="en-US"/>
              </w:rPr>
            </w:pPr>
            <w:r>
              <w:rPr>
                <w:sz w:val="20"/>
                <w:lang w:val="en-US" w:eastAsia="en-US"/>
              </w:rPr>
              <w:t>ческие - всег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них:</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сельскими жителями</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взрос-лыми</w:t>
            </w:r>
          </w:p>
          <w:p>
            <w:pPr>
              <w:pStyle w:val="Normal"/>
              <w:spacing w:lineRule="exact" w:line="180"/>
              <w:ind w:left="-57" w:right="-57" w:hanging="0"/>
              <w:jc w:val="center"/>
              <w:rPr>
                <w:sz w:val="20"/>
                <w:lang w:val="en-US" w:eastAsia="en-US"/>
              </w:rPr>
            </w:pPr>
            <w:r>
              <w:rPr>
                <w:sz w:val="20"/>
                <w:lang w:val="en-US" w:eastAsia="en-US"/>
              </w:rPr>
              <w:t xml:space="preserve">18 лет и старше </w:t>
            </w:r>
          </w:p>
          <w:p>
            <w:pPr>
              <w:pStyle w:val="Normal"/>
              <w:spacing w:lineRule="exact" w:line="180"/>
              <w:ind w:left="-57" w:right="-57" w:hanging="0"/>
              <w:jc w:val="center"/>
              <w:rPr>
                <w:sz w:val="20"/>
                <w:lang w:val="en-US" w:eastAsia="en-US"/>
              </w:rPr>
            </w:pPr>
            <w:r>
              <w:rPr>
                <w:sz w:val="20"/>
                <w:lang w:val="en-US"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детьми</w:t>
            </w:r>
          </w:p>
          <w:p>
            <w:pPr>
              <w:pStyle w:val="Normal"/>
              <w:spacing w:lineRule="exact" w:line="180"/>
              <w:ind w:left="-57" w:right="-57" w:hanging="0"/>
              <w:jc w:val="center"/>
              <w:rPr>
                <w:sz w:val="20"/>
                <w:lang w:val="en-US" w:eastAsia="en-US"/>
              </w:rPr>
            </w:pPr>
            <w:r>
              <w:rPr>
                <w:sz w:val="20"/>
                <w:lang w:val="en-US" w:eastAsia="en-US"/>
              </w:rPr>
              <w:t>0-17 лет</w:t>
            </w:r>
          </w:p>
          <w:p>
            <w:pPr>
              <w:pStyle w:val="Normal"/>
              <w:spacing w:lineRule="exact" w:line="180"/>
              <w:ind w:left="-57" w:right="-57" w:hanging="0"/>
              <w:jc w:val="center"/>
              <w:rPr>
                <w:sz w:val="20"/>
                <w:lang w:val="en-US" w:eastAsia="en-US"/>
              </w:rPr>
            </w:pPr>
            <w:r>
              <w:rPr>
                <w:sz w:val="20"/>
                <w:lang w:val="en-US" w:eastAsia="en-US"/>
              </w:rPr>
              <w:t xml:space="preserve">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из них сельских жителей</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гр.9:</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20"/>
                <w:lang w:val="en-US" w:eastAsia="en-US"/>
              </w:rPr>
              <w:t xml:space="preserve">из гр. 12: </w:t>
              <w:br/>
              <w:t>по поводу заболева-ний</w:t>
            </w:r>
          </w:p>
        </w:tc>
      </w:tr>
      <w:tr>
        <w:trPr>
          <w:tblHeader w:val="true"/>
          <w:cantSplit w:val="true"/>
        </w:trPr>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сельскими жител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детьми </w:t>
            </w:r>
          </w:p>
          <w:p>
            <w:pPr>
              <w:pStyle w:val="Normal"/>
              <w:spacing w:lineRule="exact" w:line="180"/>
              <w:ind w:left="-57" w:right="-57" w:hanging="0"/>
              <w:jc w:val="center"/>
              <w:rPr>
                <w:sz w:val="20"/>
                <w:lang w:val="en-US" w:eastAsia="en-US"/>
              </w:rPr>
            </w:pPr>
            <w:r>
              <w:rPr>
                <w:sz w:val="20"/>
                <w:lang w:val="en-US" w:eastAsia="en-US"/>
              </w:rPr>
              <w:t>0-17 лет</w:t>
            </w:r>
          </w:p>
          <w:p>
            <w:pPr>
              <w:pStyle w:val="Normal"/>
              <w:spacing w:lineRule="exact" w:line="180"/>
              <w:ind w:left="-57" w:right="-57" w:hanging="0"/>
              <w:jc w:val="center"/>
              <w:rPr>
                <w:sz w:val="20"/>
                <w:lang w:val="en-US" w:eastAsia="en-US"/>
              </w:rPr>
            </w:pPr>
            <w:r>
              <w:rPr>
                <w:sz w:val="20"/>
                <w:lang w:val="en-US" w:eastAsia="en-US"/>
              </w:rPr>
              <w:t xml:space="preserve"> </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0"/>
              </w:rPr>
            </w:pPr>
            <w:r>
              <w:rPr>
                <w:sz w:val="20"/>
                <w:lang w:val="en-US" w:eastAsia="en-US"/>
              </w:rPr>
              <w:t>по поводу заболе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детей </w:t>
            </w:r>
          </w:p>
          <w:p>
            <w:pPr>
              <w:pStyle w:val="Normal"/>
              <w:spacing w:lineRule="exact" w:line="180"/>
              <w:ind w:left="-57" w:right="-57" w:hanging="0"/>
              <w:jc w:val="center"/>
              <w:rPr>
                <w:sz w:val="20"/>
                <w:lang w:val="en-US" w:eastAsia="en-US"/>
              </w:rPr>
            </w:pPr>
            <w:r>
              <w:rPr>
                <w:sz w:val="20"/>
                <w:lang w:val="en-US" w:eastAsia="en-US"/>
              </w:rPr>
              <w:t>0-17 лет</w:t>
            </w:r>
          </w:p>
          <w:p>
            <w:pPr>
              <w:pStyle w:val="Normal"/>
              <w:spacing w:lineRule="exact" w:line="180"/>
              <w:ind w:left="-57" w:right="-57" w:hanging="0"/>
              <w:jc w:val="center"/>
              <w:rPr>
                <w:sz w:val="20"/>
                <w:lang w:val="en-US" w:eastAsia="en-US"/>
              </w:rPr>
            </w:pPr>
            <w:r>
              <w:rPr>
                <w:sz w:val="20"/>
                <w:lang w:val="en-US" w:eastAsia="en-US"/>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3</w:t>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Врачи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02" w:name="z2100_001_03"/>
            <w:bookmarkStart w:id="7003" w:name="z2100_001_03"/>
            <w:bookmarkEnd w:id="700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04" w:name="z2100_001_04"/>
            <w:bookmarkStart w:id="7005" w:name="z2100_001_04"/>
            <w:bookmarkEnd w:id="70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06" w:name="z2100_001_05"/>
            <w:bookmarkStart w:id="7007" w:name="z2100_001_05"/>
            <w:bookmarkEnd w:id="700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08" w:name="z2100_001_06"/>
            <w:bookmarkStart w:id="7009" w:name="z2100_001_06"/>
            <w:bookmarkEnd w:id="700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10" w:name="z2100_001_07"/>
            <w:bookmarkStart w:id="7011" w:name="z2100_001_07"/>
            <w:bookmarkEnd w:id="701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12" w:name="z2100_001_08"/>
            <w:bookmarkStart w:id="7013" w:name="z2100_001_08"/>
            <w:bookmarkEnd w:id="701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14" w:name="z2100_001_09"/>
            <w:bookmarkStart w:id="7015" w:name="z2100_001_09"/>
            <w:bookmarkEnd w:id="701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16" w:name="z2100_001_10"/>
            <w:bookmarkStart w:id="7017" w:name="z2100_001_10"/>
            <w:bookmarkEnd w:id="70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18" w:name="z2100_001_11"/>
            <w:bookmarkStart w:id="7019" w:name="z2100_001_11"/>
            <w:bookmarkEnd w:id="701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20" w:name="z2100_001_12"/>
            <w:bookmarkStart w:id="7021" w:name="z2100_001_12"/>
            <w:bookmarkEnd w:id="702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22" w:name="z2100_001_13"/>
            <w:bookmarkStart w:id="7023" w:name="z2100_001_13"/>
            <w:bookmarkEnd w:id="7023"/>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 xml:space="preserve">в том числе специалисты: </w:t>
            </w:r>
          </w:p>
          <w:p>
            <w:pPr>
              <w:pStyle w:val="Normal"/>
              <w:spacing w:lineRule="exact" w:line="220"/>
              <w:ind w:left="284" w:hanging="0"/>
              <w:rPr>
                <w:sz w:val="18"/>
                <w:szCs w:val="18"/>
              </w:rPr>
            </w:pPr>
            <w:r>
              <w:rPr>
                <w:sz w:val="18"/>
                <w:szCs w:val="18"/>
                <w:lang w:val="en-US" w:eastAsia="en-US"/>
              </w:rPr>
              <w:t>руководители организаций и их заместител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24" w:name="z2100_004_03"/>
            <w:bookmarkStart w:id="7025" w:name="z2100_004_03"/>
            <w:bookmarkEnd w:id="70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26" w:name="z2100_004_04"/>
            <w:bookmarkStart w:id="7027" w:name="z2100_004_04"/>
            <w:bookmarkEnd w:id="702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28" w:name="z2100_004_05"/>
            <w:bookmarkStart w:id="7029" w:name="z2100_004_05"/>
            <w:bookmarkEnd w:id="702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30" w:name="z2100_004_06"/>
            <w:bookmarkStart w:id="7031" w:name="z2100_004_06"/>
            <w:bookmarkEnd w:id="703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32" w:name="z2100_004_07"/>
            <w:bookmarkStart w:id="7033" w:name="z2100_004_07"/>
            <w:bookmarkEnd w:id="703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34" w:name="z2100_004_08"/>
            <w:bookmarkStart w:id="7035" w:name="z2100_004_08"/>
            <w:bookmarkEnd w:id="703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36" w:name="z2100_004_09"/>
            <w:bookmarkStart w:id="7037" w:name="z2100_004_09"/>
            <w:bookmarkEnd w:id="703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38" w:name="z2100_004_10"/>
            <w:bookmarkStart w:id="7039" w:name="z2100_004_10"/>
            <w:bookmarkEnd w:id="703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40" w:name="z2100_004_11"/>
            <w:bookmarkStart w:id="7041" w:name="z2100_004_11"/>
            <w:bookmarkEnd w:id="704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42" w:name="z2100_004_12"/>
            <w:bookmarkStart w:id="7043" w:name="z2100_004_12"/>
            <w:bookmarkEnd w:id="704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44" w:name="z2100_004_13"/>
            <w:bookmarkStart w:id="7045" w:name="z2100_004_13"/>
            <w:bookmarkEnd w:id="7045"/>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акушеры – гине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46" w:name="z2100_005_03"/>
            <w:bookmarkStart w:id="7047" w:name="z2100_005_03"/>
            <w:bookmarkEnd w:id="704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48" w:name="z2100_005_04"/>
            <w:bookmarkStart w:id="7049" w:name="z2100_005_04"/>
            <w:bookmarkEnd w:id="704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50" w:name="z2100_005_05"/>
            <w:bookmarkStart w:id="7051" w:name="z2100_005_05"/>
            <w:bookmarkEnd w:id="705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52" w:name="z2100_005_06"/>
            <w:bookmarkStart w:id="7053" w:name="z2100_005_06"/>
            <w:bookmarkEnd w:id="705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54" w:name="z2100_005_07"/>
            <w:bookmarkStart w:id="7055" w:name="z2100_005_07"/>
            <w:bookmarkEnd w:id="70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56" w:name="z2100_005_08"/>
            <w:bookmarkStart w:id="7057" w:name="z2100_005_08"/>
            <w:bookmarkEnd w:id="705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58" w:name="z2100_005_09"/>
            <w:bookmarkStart w:id="7059" w:name="z2100_005_09"/>
            <w:bookmarkEnd w:id="705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60" w:name="z2100_005_10"/>
            <w:bookmarkStart w:id="7061" w:name="z2100_005_10"/>
            <w:bookmarkEnd w:id="706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62" w:name="z2100_005_11"/>
            <w:bookmarkStart w:id="7063" w:name="z2100_005_11"/>
            <w:bookmarkEnd w:id="706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64" w:name="z2100_005_12"/>
            <w:bookmarkStart w:id="7065" w:name="z2100_005_12"/>
            <w:bookmarkEnd w:id="706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66" w:name="z2100_005_13"/>
            <w:bookmarkStart w:id="7067" w:name="z2100_005_13"/>
            <w:bookmarkEnd w:id="7067"/>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429" w:hanging="0"/>
              <w:rPr>
                <w:sz w:val="18"/>
                <w:szCs w:val="18"/>
                <w:lang w:val="en-US" w:eastAsia="en-US"/>
              </w:rPr>
            </w:pPr>
            <w:r>
              <w:rPr>
                <w:sz w:val="18"/>
                <w:szCs w:val="18"/>
                <w:lang w:val="en-US" w:eastAsia="en-US"/>
              </w:rPr>
              <w:t xml:space="preserve">из них акушеры – гнекологи </w:t>
            </w:r>
          </w:p>
          <w:p>
            <w:pPr>
              <w:pStyle w:val="Normal"/>
              <w:ind w:left="429" w:hanging="0"/>
              <w:rPr>
                <w:sz w:val="18"/>
                <w:szCs w:val="18"/>
              </w:rPr>
            </w:pPr>
            <w:r>
              <w:rPr>
                <w:sz w:val="18"/>
                <w:szCs w:val="18"/>
                <w:lang w:val="en-US" w:eastAsia="en-US"/>
              </w:rPr>
              <w:t>цехового врачебного участ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68" w:name="z2100_051_03"/>
            <w:bookmarkStart w:id="7069" w:name="z2100_051_03"/>
            <w:bookmarkEnd w:id="706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70" w:name="z2100_051_04"/>
            <w:bookmarkStart w:id="7071" w:name="z2100_051_04"/>
            <w:bookmarkEnd w:id="707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72" w:name="z2100_051_05"/>
            <w:bookmarkStart w:id="7073" w:name="z2100_051_05"/>
            <w:bookmarkEnd w:id="707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74" w:name="z2100_051_06"/>
            <w:bookmarkStart w:id="7075" w:name="z2100_051_06"/>
            <w:bookmarkEnd w:id="707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76" w:name="z2100_051_07"/>
            <w:bookmarkStart w:id="7077" w:name="z2100_051_07"/>
            <w:bookmarkEnd w:id="707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78" w:name="z2100_051_08"/>
            <w:bookmarkStart w:id="7079" w:name="z2100_051_08"/>
            <w:bookmarkEnd w:id="707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80" w:name="z2100_051_09"/>
            <w:bookmarkStart w:id="7081" w:name="z2100_051_09"/>
            <w:bookmarkEnd w:id="708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82" w:name="z2100_051_10"/>
            <w:bookmarkStart w:id="7083" w:name="z2100_051_10"/>
            <w:bookmarkEnd w:id="708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84" w:name="z2100_051_11"/>
            <w:bookmarkStart w:id="7085" w:name="z2100_051_11"/>
            <w:bookmarkEnd w:id="708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86" w:name="z2100_051_12"/>
            <w:bookmarkStart w:id="7087" w:name="z2100_051_12"/>
            <w:bookmarkEnd w:id="708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88" w:name="z2100_051_13"/>
            <w:bookmarkStart w:id="7089" w:name="z2100_051_13"/>
            <w:bookmarkEnd w:id="7089"/>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аллергологи – иммун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90" w:name="z2100_006_03"/>
            <w:bookmarkStart w:id="7091" w:name="z2100_006_03"/>
            <w:bookmarkEnd w:id="709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92" w:name="z2100_006_04"/>
            <w:bookmarkStart w:id="7093" w:name="z2100_006_04"/>
            <w:bookmarkEnd w:id="709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94" w:name="z2100_006_05"/>
            <w:bookmarkStart w:id="7095" w:name="z2100_006_05"/>
            <w:bookmarkEnd w:id="709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96" w:name="z2100_006_06"/>
            <w:bookmarkStart w:id="7097" w:name="z2100_006_06"/>
            <w:bookmarkEnd w:id="709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98" w:name="z2100_006_07"/>
            <w:bookmarkStart w:id="7099" w:name="z2100_006_07"/>
            <w:bookmarkEnd w:id="709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00" w:name="z2100_006_08"/>
            <w:bookmarkStart w:id="7101" w:name="z2100_006_08"/>
            <w:bookmarkEnd w:id="710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02" w:name="z2100_006_09"/>
            <w:bookmarkStart w:id="7103" w:name="z2100_006_09"/>
            <w:bookmarkEnd w:id="710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04" w:name="z2100_006_10"/>
            <w:bookmarkStart w:id="7105" w:name="z2100_006_10"/>
            <w:bookmarkEnd w:id="710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06" w:name="z2100_006_11"/>
            <w:bookmarkStart w:id="7107" w:name="z2100_006_11"/>
            <w:bookmarkEnd w:id="710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08" w:name="z2100_006_12"/>
            <w:bookmarkStart w:id="7109" w:name="z2100_006_12"/>
            <w:bookmarkEnd w:id="710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10" w:name="z2100_006_13"/>
            <w:bookmarkStart w:id="7111" w:name="z2100_006_13"/>
            <w:bookmarkEnd w:id="7111"/>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анестезиологи – реаним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12" w:name="z2100_007_03"/>
            <w:bookmarkStart w:id="7113" w:name="z2100_007_03"/>
            <w:bookmarkEnd w:id="711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14" w:name="z2100_007_04"/>
            <w:bookmarkStart w:id="7115" w:name="z2100_007_04"/>
            <w:bookmarkEnd w:id="71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16" w:name="z2100_007_05"/>
            <w:bookmarkStart w:id="7117" w:name="z2100_007_05"/>
            <w:bookmarkEnd w:id="711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18" w:name="z2100_007_06"/>
            <w:bookmarkStart w:id="7119" w:name="z2100_007_06"/>
            <w:bookmarkEnd w:id="711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20" w:name="z2100_007_07"/>
            <w:bookmarkStart w:id="7121" w:name="z2100_007_07"/>
            <w:bookmarkEnd w:id="712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22" w:name="z2100_007_08"/>
            <w:bookmarkStart w:id="7123" w:name="z2100_007_08"/>
            <w:bookmarkEnd w:id="712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24" w:name="z2100_007_09"/>
            <w:bookmarkStart w:id="7125" w:name="z2100_007_09"/>
            <w:bookmarkEnd w:id="712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26" w:name="z2100_007_10"/>
            <w:bookmarkStart w:id="7127" w:name="z2100_007_10"/>
            <w:bookmarkEnd w:id="712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28" w:name="z2100_007_11"/>
            <w:bookmarkStart w:id="7129" w:name="z2100_007_11"/>
            <w:bookmarkEnd w:id="712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30" w:name="z2100_007_12"/>
            <w:bookmarkStart w:id="7131" w:name="z2100_007_12"/>
            <w:bookmarkEnd w:id="713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32" w:name="z2100_007_13"/>
            <w:bookmarkStart w:id="7133" w:name="z2100_007_13"/>
            <w:bookmarkEnd w:id="7133"/>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врачи здравпункт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34" w:name="z2100_010_03"/>
            <w:bookmarkStart w:id="7135" w:name="z2100_010_03"/>
            <w:bookmarkEnd w:id="713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36" w:name="z2100_010_04"/>
            <w:bookmarkStart w:id="7137" w:name="z2100_010_04"/>
            <w:bookmarkEnd w:id="713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38" w:name="z2100_010_05"/>
            <w:bookmarkStart w:id="7139" w:name="z2100_010_05"/>
            <w:bookmarkEnd w:id="713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40" w:name="z2100_010_06"/>
            <w:bookmarkStart w:id="7141" w:name="z2100_010_06"/>
            <w:bookmarkEnd w:id="714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42" w:name="z2100_010_07"/>
            <w:bookmarkStart w:id="7143" w:name="z2100_010_07"/>
            <w:bookmarkEnd w:id="714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44" w:name="z2100_010_08"/>
            <w:bookmarkStart w:id="7145" w:name="z2100_010_08"/>
            <w:bookmarkEnd w:id="714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46" w:name="z2100_010_09"/>
            <w:bookmarkStart w:id="7147" w:name="z2100_010_09"/>
            <w:bookmarkEnd w:id="714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48" w:name="z2100_010_10"/>
            <w:bookmarkStart w:id="7149" w:name="z2100_010_10"/>
            <w:bookmarkEnd w:id="714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50" w:name="z2100_010_11"/>
            <w:bookmarkStart w:id="7151" w:name="z2100_010_11"/>
            <w:bookmarkEnd w:id="715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52" w:name="z2100_010_12"/>
            <w:bookmarkStart w:id="7153" w:name="z2100_010_12"/>
            <w:bookmarkEnd w:id="715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54" w:name="z2100_010_13"/>
            <w:bookmarkStart w:id="7155" w:name="z2100_010_13"/>
            <w:bookmarkEnd w:id="7155"/>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гастроэнтер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56" w:name="z2100_011_03"/>
            <w:bookmarkStart w:id="7157" w:name="z2100_011_03"/>
            <w:bookmarkEnd w:id="715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58" w:name="z2100_011_04"/>
            <w:bookmarkStart w:id="7159" w:name="z2100_011_04"/>
            <w:bookmarkEnd w:id="715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60" w:name="z2100_011_05"/>
            <w:bookmarkStart w:id="7161" w:name="z2100_011_05"/>
            <w:bookmarkEnd w:id="716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62" w:name="z2100_011_06"/>
            <w:bookmarkStart w:id="7163" w:name="z2100_011_06"/>
            <w:bookmarkEnd w:id="716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64" w:name="z2100_011_07"/>
            <w:bookmarkStart w:id="7165" w:name="z2100_011_07"/>
            <w:bookmarkEnd w:id="71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66" w:name="z2100_011_08"/>
            <w:bookmarkStart w:id="7167" w:name="z2100_011_08"/>
            <w:bookmarkEnd w:id="716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68" w:name="z2100_011_09"/>
            <w:bookmarkStart w:id="7169" w:name="z2100_011_09"/>
            <w:bookmarkEnd w:id="716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70" w:name="z2100_011_10"/>
            <w:bookmarkStart w:id="7171" w:name="z2100_011_10"/>
            <w:bookmarkEnd w:id="717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72" w:name="z2100_011_11"/>
            <w:bookmarkStart w:id="7173" w:name="z2100_011_11"/>
            <w:bookmarkEnd w:id="717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74" w:name="z2100_011_12"/>
            <w:bookmarkStart w:id="7175" w:name="z2100_011_12"/>
            <w:bookmarkEnd w:id="717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76" w:name="z2100_011_13"/>
            <w:bookmarkStart w:id="7177" w:name="z2100_011_13"/>
            <w:bookmarkEnd w:id="7177"/>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гем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78" w:name="z2100_012_03"/>
            <w:bookmarkStart w:id="7179" w:name="z2100_012_03"/>
            <w:bookmarkEnd w:id="717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80" w:name="z2100_012_04"/>
            <w:bookmarkStart w:id="7181" w:name="z2100_012_04"/>
            <w:bookmarkEnd w:id="718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82" w:name="z2100_012_05"/>
            <w:bookmarkStart w:id="7183" w:name="z2100_012_05"/>
            <w:bookmarkEnd w:id="718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84" w:name="z2100_012_06"/>
            <w:bookmarkStart w:id="7185" w:name="z2100_012_06"/>
            <w:bookmarkEnd w:id="718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86" w:name="z2100_012_07"/>
            <w:bookmarkStart w:id="7187" w:name="z2100_012_07"/>
            <w:bookmarkEnd w:id="718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88" w:name="z2100_012_08"/>
            <w:bookmarkStart w:id="7189" w:name="z2100_012_08"/>
            <w:bookmarkEnd w:id="718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90" w:name="z2100_012_09"/>
            <w:bookmarkStart w:id="7191" w:name="z2100_012_09"/>
            <w:bookmarkEnd w:id="719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92" w:name="z2100_012_10"/>
            <w:bookmarkStart w:id="7193" w:name="z2100_012_10"/>
            <w:bookmarkEnd w:id="719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94" w:name="z2100_012_11"/>
            <w:bookmarkStart w:id="7195" w:name="z2100_012_11"/>
            <w:bookmarkEnd w:id="719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96" w:name="z2100_012_12"/>
            <w:bookmarkStart w:id="7197" w:name="z2100_012_12"/>
            <w:bookmarkEnd w:id="719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98" w:name="z2100_012_13"/>
            <w:bookmarkStart w:id="7199" w:name="z2100_012_13"/>
            <w:bookmarkEnd w:id="7199"/>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гене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00" w:name="z2100_013_03"/>
            <w:bookmarkStart w:id="7201" w:name="z2100_013_03"/>
            <w:bookmarkEnd w:id="720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02" w:name="z2100_013_04"/>
            <w:bookmarkStart w:id="7203" w:name="z2100_013_04"/>
            <w:bookmarkEnd w:id="720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04" w:name="z2100_013_05"/>
            <w:bookmarkStart w:id="7205" w:name="z2100_013_05"/>
            <w:bookmarkEnd w:id="720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06" w:name="z2100_013_06"/>
            <w:bookmarkStart w:id="7207" w:name="z2100_013_06"/>
            <w:bookmarkEnd w:id="720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08" w:name="z2100_013_07"/>
            <w:bookmarkStart w:id="7209" w:name="z2100_013_07"/>
            <w:bookmarkEnd w:id="72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10" w:name="z2100_013_08"/>
            <w:bookmarkStart w:id="7211" w:name="z2100_013_08"/>
            <w:bookmarkEnd w:id="721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12" w:name="z2100_013_09"/>
            <w:bookmarkStart w:id="7213" w:name="z2100_013_09"/>
            <w:bookmarkEnd w:id="721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14" w:name="z2100_013_10"/>
            <w:bookmarkStart w:id="7215" w:name="z2100_013_10"/>
            <w:bookmarkEnd w:id="721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16" w:name="z2100_013_11"/>
            <w:bookmarkStart w:id="7217" w:name="z2100_013_11"/>
            <w:bookmarkEnd w:id="72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18" w:name="z2100_013_12"/>
            <w:bookmarkStart w:id="7219" w:name="z2100_013_12"/>
            <w:bookmarkEnd w:id="721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20" w:name="z2100_013_13"/>
            <w:bookmarkStart w:id="7221" w:name="z2100_013_13"/>
            <w:bookmarkEnd w:id="7221"/>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гериат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22" w:name="z2100_014_03"/>
            <w:bookmarkStart w:id="7223" w:name="z2100_014_03"/>
            <w:bookmarkEnd w:id="722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24" w:name="z2100_014_04"/>
            <w:bookmarkStart w:id="7225" w:name="z2100_014_04"/>
            <w:bookmarkEnd w:id="72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26" w:name="z2100_014_05"/>
            <w:bookmarkStart w:id="7227" w:name="z2100_014_05"/>
            <w:bookmarkEnd w:id="722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28" w:name="z2100_014_06"/>
            <w:bookmarkStart w:id="7229" w:name="z2100_014_06"/>
            <w:bookmarkEnd w:id="722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30" w:name="z2100_014_07"/>
            <w:bookmarkStart w:id="7231" w:name="z2100_014_07"/>
            <w:bookmarkEnd w:id="723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32" w:name="z2100_014_08"/>
            <w:bookmarkStart w:id="7233" w:name="z2100_014_08"/>
            <w:bookmarkEnd w:id="723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34" w:name="z2100_014_09"/>
            <w:bookmarkStart w:id="7235" w:name="z2100_014_09"/>
            <w:bookmarkEnd w:id="72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36" w:name="z2100_014_10"/>
            <w:bookmarkStart w:id="7237" w:name="z2100_014_10"/>
            <w:bookmarkEnd w:id="723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38" w:name="z2100_014_11"/>
            <w:bookmarkStart w:id="7239" w:name="z2100_014_11"/>
            <w:bookmarkEnd w:id="723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40" w:name="z2100_014_12"/>
            <w:bookmarkStart w:id="7241" w:name="z2100_014_12"/>
            <w:bookmarkEnd w:id="724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42" w:name="z2100_014_13"/>
            <w:bookmarkStart w:id="7243" w:name="z2100_014_13"/>
            <w:bookmarkEnd w:id="7243"/>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дерматовенер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44" w:name="z2100_016_03"/>
            <w:bookmarkStart w:id="7245" w:name="z2100_016_03"/>
            <w:bookmarkEnd w:id="72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46" w:name="z2100_016_04"/>
            <w:bookmarkStart w:id="7247" w:name="z2100_016_04"/>
            <w:bookmarkEnd w:id="724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48" w:name="z2100_016_05"/>
            <w:bookmarkStart w:id="7249" w:name="z2100_016_05"/>
            <w:bookmarkEnd w:id="724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50" w:name="z2100_016_06"/>
            <w:bookmarkStart w:id="7251" w:name="z2100_016_06"/>
            <w:bookmarkEnd w:id="725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52" w:name="z2100_016_07"/>
            <w:bookmarkStart w:id="7253" w:name="z2100_016_07"/>
            <w:bookmarkEnd w:id="725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54" w:name="z2100_016_08"/>
            <w:bookmarkStart w:id="7255" w:name="z2100_016_08"/>
            <w:bookmarkEnd w:id="725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56" w:name="z2100_016_09"/>
            <w:bookmarkStart w:id="7257" w:name="z2100_016_09"/>
            <w:bookmarkEnd w:id="72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58" w:name="z2100_016_10"/>
            <w:bookmarkStart w:id="7259" w:name="z2100_016_10"/>
            <w:bookmarkEnd w:id="725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60" w:name="z2100_016_11"/>
            <w:bookmarkStart w:id="7261" w:name="z2100_016_11"/>
            <w:bookmarkEnd w:id="726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62" w:name="z2100_016_12"/>
            <w:bookmarkStart w:id="7263" w:name="z2100_016_12"/>
            <w:bookmarkEnd w:id="726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64" w:name="z2100_016_13"/>
            <w:bookmarkStart w:id="7265" w:name="z2100_016_13"/>
            <w:bookmarkEnd w:id="7265"/>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диабе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66" w:name="z2100_017_03"/>
            <w:bookmarkStart w:id="7267" w:name="z2100_017_03"/>
            <w:bookmarkEnd w:id="726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68" w:name="z2100_017_04"/>
            <w:bookmarkStart w:id="7269" w:name="z2100_017_04"/>
            <w:bookmarkEnd w:id="726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70" w:name="z2100_017_05"/>
            <w:bookmarkStart w:id="7271" w:name="z2100_017_05"/>
            <w:bookmarkEnd w:id="727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72" w:name="z2100_017_06"/>
            <w:bookmarkStart w:id="7273" w:name="z2100_017_06"/>
            <w:bookmarkEnd w:id="727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74" w:name="z2100_017_07"/>
            <w:bookmarkStart w:id="7275" w:name="z2100_017_07"/>
            <w:bookmarkEnd w:id="727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76" w:name="z2100_017_08"/>
            <w:bookmarkStart w:id="7277" w:name="z2100_017_08"/>
            <w:bookmarkEnd w:id="727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78" w:name="z2100_017_09"/>
            <w:bookmarkStart w:id="7279" w:name="z2100_017_09"/>
            <w:bookmarkEnd w:id="727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80" w:name="z2100_017_10"/>
            <w:bookmarkStart w:id="7281" w:name="z2100_017_10"/>
            <w:bookmarkEnd w:id="728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82" w:name="z2100_017_11"/>
            <w:bookmarkStart w:id="7283" w:name="z2100_017_11"/>
            <w:bookmarkEnd w:id="728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84" w:name="z2100_017_12"/>
            <w:bookmarkStart w:id="7285" w:name="z2100_017_12"/>
            <w:bookmarkEnd w:id="728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86" w:name="z2100_017_13"/>
            <w:bookmarkStart w:id="7287" w:name="z2100_017_13"/>
            <w:bookmarkEnd w:id="7287"/>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дие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88" w:name="z2100_018_03"/>
            <w:bookmarkStart w:id="7289" w:name="z2100_018_03"/>
            <w:bookmarkEnd w:id="72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90" w:name="z2100_018_04"/>
            <w:bookmarkStart w:id="7291" w:name="z2100_018_04"/>
            <w:bookmarkEnd w:id="729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92" w:name="z2100_018_05"/>
            <w:bookmarkStart w:id="7293" w:name="z2100_018_05"/>
            <w:bookmarkEnd w:id="729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94" w:name="z2100_018_06"/>
            <w:bookmarkStart w:id="7295" w:name="z2100_018_06"/>
            <w:bookmarkEnd w:id="729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96" w:name="z2100_018_07"/>
            <w:bookmarkStart w:id="7297" w:name="z2100_018_07"/>
            <w:bookmarkEnd w:id="729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98" w:name="z2100_018_08"/>
            <w:bookmarkStart w:id="7299" w:name="z2100_018_08"/>
            <w:bookmarkEnd w:id="729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00" w:name="z2100_018_09"/>
            <w:bookmarkStart w:id="7301" w:name="z2100_018_09"/>
            <w:bookmarkEnd w:id="730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02" w:name="z2100_018_10"/>
            <w:bookmarkStart w:id="7303" w:name="z2100_018_10"/>
            <w:bookmarkEnd w:id="730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04" w:name="z2100_018_11"/>
            <w:bookmarkStart w:id="7305" w:name="z2100_018_11"/>
            <w:bookmarkEnd w:id="730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06" w:name="z2100_018_12"/>
            <w:bookmarkStart w:id="7307" w:name="z2100_018_12"/>
            <w:bookmarkEnd w:id="730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08" w:name="z2100_018_13"/>
            <w:bookmarkStart w:id="7309" w:name="z2100_018_13"/>
            <w:bookmarkEnd w:id="7309"/>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инфекцион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10" w:name="z2100_019_03"/>
            <w:bookmarkStart w:id="7311" w:name="z2100_019_03"/>
            <w:bookmarkEnd w:id="731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12" w:name="z2100_019_04"/>
            <w:bookmarkStart w:id="7313" w:name="z2100_019_04"/>
            <w:bookmarkEnd w:id="731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14" w:name="z2100_019_05"/>
            <w:bookmarkStart w:id="7315" w:name="z2100_019_05"/>
            <w:bookmarkEnd w:id="731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16" w:name="z2100_019_06"/>
            <w:bookmarkStart w:id="7317" w:name="z2100_019_06"/>
            <w:bookmarkEnd w:id="731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18" w:name="z2100_019_07"/>
            <w:bookmarkStart w:id="7319" w:name="z2100_019_07"/>
            <w:bookmarkEnd w:id="731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20" w:name="z2100_019_08"/>
            <w:bookmarkStart w:id="7321" w:name="z2100_019_08"/>
            <w:bookmarkEnd w:id="732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22" w:name="z2100_019_09"/>
            <w:bookmarkStart w:id="7323" w:name="z2100_019_09"/>
            <w:bookmarkEnd w:id="732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24" w:name="z2100_019_10"/>
            <w:bookmarkStart w:id="7325" w:name="z2100_019_10"/>
            <w:bookmarkEnd w:id="732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26" w:name="z2100_019_11"/>
            <w:bookmarkStart w:id="7327" w:name="z2100_019_11"/>
            <w:bookmarkEnd w:id="732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28" w:name="z2100_019_12"/>
            <w:bookmarkStart w:id="7329" w:name="z2100_019_12"/>
            <w:bookmarkEnd w:id="732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30" w:name="z2100_019_13"/>
            <w:bookmarkStart w:id="7331" w:name="z2100_019_13"/>
            <w:bookmarkEnd w:id="7331"/>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карди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32" w:name="z2100_020_03"/>
            <w:bookmarkStart w:id="7333" w:name="z2100_020_03"/>
            <w:bookmarkEnd w:id="733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34" w:name="z2100_020_04"/>
            <w:bookmarkStart w:id="7335" w:name="z2100_020_04"/>
            <w:bookmarkEnd w:id="733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36" w:name="z2100_020_05"/>
            <w:bookmarkStart w:id="7337" w:name="z2100_020_05"/>
            <w:bookmarkEnd w:id="733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38" w:name="z2100_020_06"/>
            <w:bookmarkStart w:id="7339" w:name="z2100_020_06"/>
            <w:bookmarkEnd w:id="733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40" w:name="z2100_020_07"/>
            <w:bookmarkStart w:id="7341" w:name="z2100_020_07"/>
            <w:bookmarkEnd w:id="734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42" w:name="z2100_020_08"/>
            <w:bookmarkStart w:id="7343" w:name="z2100_020_08"/>
            <w:bookmarkEnd w:id="734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44" w:name="z2100_020_09"/>
            <w:bookmarkStart w:id="7345" w:name="z2100_020_09"/>
            <w:bookmarkEnd w:id="734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46" w:name="z2100_020_10"/>
            <w:bookmarkStart w:id="7347" w:name="z2100_020_10"/>
            <w:bookmarkEnd w:id="734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48" w:name="z2100_020_11"/>
            <w:bookmarkStart w:id="7349" w:name="z2100_020_11"/>
            <w:bookmarkEnd w:id="734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50" w:name="z2100_020_12"/>
            <w:bookmarkStart w:id="7351" w:name="z2100_020_12"/>
            <w:bookmarkEnd w:id="735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52" w:name="z2100_020_13"/>
            <w:bookmarkStart w:id="7353" w:name="z2100_020_13"/>
            <w:bookmarkEnd w:id="7353"/>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карди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54" w:name="z2100_021_03"/>
            <w:bookmarkStart w:id="7355" w:name="z2100_021_03"/>
            <w:bookmarkEnd w:id="73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56" w:name="z2100_021_04"/>
            <w:bookmarkStart w:id="7357" w:name="z2100_021_04"/>
            <w:bookmarkEnd w:id="735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58" w:name="z2100_021_05"/>
            <w:bookmarkStart w:id="7359" w:name="z2100_021_05"/>
            <w:bookmarkEnd w:id="735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60" w:name="z2100_021_06"/>
            <w:bookmarkStart w:id="7361" w:name="z2100_021_06"/>
            <w:bookmarkEnd w:id="736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62" w:name="z2100_021_07"/>
            <w:bookmarkStart w:id="7363" w:name="z2100_021_07"/>
            <w:bookmarkEnd w:id="736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64" w:name="z2100_021_08"/>
            <w:bookmarkStart w:id="7365" w:name="z2100_021_08"/>
            <w:bookmarkEnd w:id="736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66" w:name="z2100_021_09"/>
            <w:bookmarkStart w:id="7367" w:name="z2100_021_09"/>
            <w:bookmarkEnd w:id="736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68" w:name="z2100_021_10"/>
            <w:bookmarkStart w:id="7369" w:name="z2100_021_10"/>
            <w:bookmarkEnd w:id="736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70" w:name="z2100_021_11"/>
            <w:bookmarkStart w:id="7371" w:name="z2100_021_11"/>
            <w:bookmarkEnd w:id="737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72" w:name="z2100_021_12"/>
            <w:bookmarkStart w:id="7373" w:name="z2100_021_12"/>
            <w:bookmarkEnd w:id="737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74" w:name="z2100_021_13"/>
            <w:bookmarkStart w:id="7375" w:name="z2100_021_13"/>
            <w:bookmarkEnd w:id="7375"/>
          </w:p>
        </w:tc>
      </w:tr>
      <w:tr>
        <w:trPr>
          <w:trHeight w:val="260" w:hRule="atLeast"/>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 xml:space="preserve">клинические миколог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76" w:name="z2100_023_03"/>
            <w:bookmarkStart w:id="7377" w:name="z2100_023_03"/>
            <w:bookmarkEnd w:id="737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78" w:name="z2100_023_04"/>
            <w:bookmarkStart w:id="7379" w:name="z2100_023_04"/>
            <w:bookmarkEnd w:id="737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80" w:name="z2100_023_05"/>
            <w:bookmarkStart w:id="7381" w:name="z2100_023_05"/>
            <w:bookmarkEnd w:id="738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82" w:name="z2100_023_06"/>
            <w:bookmarkStart w:id="7383" w:name="z2100_023_06"/>
            <w:bookmarkEnd w:id="738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84" w:name="z2100_023_07"/>
            <w:bookmarkStart w:id="7385" w:name="z2100_023_07"/>
            <w:bookmarkEnd w:id="73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86" w:name="z2100_023_08"/>
            <w:bookmarkStart w:id="7387" w:name="z2100_023_08"/>
            <w:bookmarkEnd w:id="738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88" w:name="z2100_023_09"/>
            <w:bookmarkStart w:id="7389" w:name="z2100_023_09"/>
            <w:bookmarkEnd w:id="738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90" w:name="z2100_023_10"/>
            <w:bookmarkStart w:id="7391" w:name="z2100_023_10"/>
            <w:bookmarkEnd w:id="739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92" w:name="z2100_023_11"/>
            <w:bookmarkStart w:id="7393" w:name="z2100_023_11"/>
            <w:bookmarkEnd w:id="739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94" w:name="z2100_023_12"/>
            <w:bookmarkStart w:id="7395" w:name="z2100_023_12"/>
            <w:bookmarkEnd w:id="739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96" w:name="z2100_023_13"/>
            <w:bookmarkStart w:id="7397" w:name="z2100_023_13"/>
            <w:bookmarkEnd w:id="7397"/>
          </w:p>
        </w:tc>
      </w:tr>
      <w:tr>
        <w:trPr>
          <w:trHeight w:val="284" w:hRule="atLeast"/>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колопрок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98" w:name="z2100_024_03"/>
            <w:bookmarkStart w:id="7399" w:name="z2100_024_03"/>
            <w:bookmarkEnd w:id="739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00" w:name="z2100_024_04"/>
            <w:bookmarkStart w:id="7401" w:name="z2100_024_04"/>
            <w:bookmarkEnd w:id="740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02" w:name="z2100_024_05"/>
            <w:bookmarkStart w:id="7403" w:name="z2100_024_05"/>
            <w:bookmarkEnd w:id="740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04" w:name="z2100_024_06"/>
            <w:bookmarkStart w:id="7405" w:name="z2100_024_06"/>
            <w:bookmarkEnd w:id="740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06" w:name="z2100_024_07"/>
            <w:bookmarkStart w:id="7407" w:name="z2100_024_07"/>
            <w:bookmarkEnd w:id="740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08" w:name="z2100_024_08"/>
            <w:bookmarkStart w:id="7409" w:name="z2100_024_08"/>
            <w:bookmarkEnd w:id="740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10" w:name="z2100_024_09"/>
            <w:bookmarkStart w:id="7411" w:name="z2100_024_09"/>
            <w:bookmarkEnd w:id="741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12" w:name="z2100_024_10"/>
            <w:bookmarkStart w:id="7413" w:name="z2100_024_10"/>
            <w:bookmarkEnd w:id="741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14" w:name="z2100_024_11"/>
            <w:bookmarkStart w:id="7415" w:name="z2100_024_11"/>
            <w:bookmarkEnd w:id="741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16" w:name="z2100_024_12"/>
            <w:bookmarkStart w:id="7417" w:name="z2100_024_12"/>
            <w:bookmarkEnd w:id="741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18" w:name="z2100_024_13"/>
            <w:bookmarkStart w:id="7419" w:name="z2100_024_13"/>
            <w:bookmarkEnd w:id="7419"/>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косме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20" w:name="z2100_025_03"/>
            <w:bookmarkStart w:id="7421" w:name="z2100_025_03"/>
            <w:bookmarkEnd w:id="742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22" w:name="z2100_025_04"/>
            <w:bookmarkStart w:id="7423" w:name="z2100_025_04"/>
            <w:bookmarkEnd w:id="742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24" w:name="z2100_025_05"/>
            <w:bookmarkStart w:id="7425" w:name="z2100_025_05"/>
            <w:bookmarkEnd w:id="742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26" w:name="z2100_025_06"/>
            <w:bookmarkStart w:id="7427" w:name="z2100_025_06"/>
            <w:bookmarkEnd w:id="742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28" w:name="z2100_025_07"/>
            <w:bookmarkStart w:id="7429" w:name="z2100_025_07"/>
            <w:bookmarkEnd w:id="742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30" w:name="z2100_025_08"/>
            <w:bookmarkStart w:id="7431" w:name="z2100_025_08"/>
            <w:bookmarkEnd w:id="743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32" w:name="z2100_025_09"/>
            <w:bookmarkStart w:id="7433" w:name="z2100_025_09"/>
            <w:bookmarkEnd w:id="743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34" w:name="z2100_025_10"/>
            <w:bookmarkStart w:id="7435" w:name="z2100_025_10"/>
            <w:bookmarkEnd w:id="74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36" w:name="z2100_025_11"/>
            <w:bookmarkStart w:id="7437" w:name="z2100_025_11"/>
            <w:bookmarkEnd w:id="743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38" w:name="z2100_025_12"/>
            <w:bookmarkStart w:id="7439" w:name="z2100_025_12"/>
            <w:bookmarkEnd w:id="743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40" w:name="z2100_025_13"/>
            <w:bookmarkStart w:id="7441" w:name="z2100_025_13"/>
            <w:bookmarkEnd w:id="7441"/>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мануальной терап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42" w:name="z2100_029_03"/>
            <w:bookmarkStart w:id="7443" w:name="z2100_029_03"/>
            <w:bookmarkEnd w:id="744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44" w:name="z2100_029_04"/>
            <w:bookmarkStart w:id="7445" w:name="z2100_029_04"/>
            <w:bookmarkEnd w:id="74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46" w:name="z2100_029_05"/>
            <w:bookmarkStart w:id="7447" w:name="z2100_029_05"/>
            <w:bookmarkEnd w:id="744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48" w:name="z2100_029_06"/>
            <w:bookmarkStart w:id="7449" w:name="z2100_029_06"/>
            <w:bookmarkEnd w:id="744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50" w:name="z2100_029_07"/>
            <w:bookmarkStart w:id="7451" w:name="z2100_029_07"/>
            <w:bookmarkEnd w:id="745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52" w:name="z2100_029_08"/>
            <w:bookmarkStart w:id="7453" w:name="z2100_029_08"/>
            <w:bookmarkEnd w:id="745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54" w:name="z2100_029_09"/>
            <w:bookmarkStart w:id="7455" w:name="z2100_029_09"/>
            <w:bookmarkEnd w:id="745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56" w:name="z2100_029_10"/>
            <w:bookmarkStart w:id="7457" w:name="z2100_029_10"/>
            <w:bookmarkEnd w:id="74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58" w:name="z2100_029_11"/>
            <w:bookmarkStart w:id="7459" w:name="z2100_029_11"/>
            <w:bookmarkEnd w:id="745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60" w:name="z2100_029_12"/>
            <w:bookmarkStart w:id="7461" w:name="z2100_029_12"/>
            <w:bookmarkEnd w:id="746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62" w:name="z2100_029_13"/>
            <w:bookmarkStart w:id="7463" w:name="z2100_029_13"/>
            <w:bookmarkEnd w:id="7463"/>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невр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64" w:name="z2100_031_03"/>
            <w:bookmarkStart w:id="7465" w:name="z2100_031_03"/>
            <w:bookmarkEnd w:id="74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66" w:name="z2100_031_04"/>
            <w:bookmarkStart w:id="7467" w:name="z2100_031_04"/>
            <w:bookmarkEnd w:id="746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68" w:name="z2100_031_05"/>
            <w:bookmarkStart w:id="7469" w:name="z2100_031_05"/>
            <w:bookmarkEnd w:id="746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70" w:name="z2100_031_06"/>
            <w:bookmarkStart w:id="7471" w:name="z2100_031_06"/>
            <w:bookmarkEnd w:id="747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72" w:name="z2100_031_07"/>
            <w:bookmarkStart w:id="7473" w:name="z2100_031_07"/>
            <w:bookmarkEnd w:id="747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74" w:name="z2100_031_08"/>
            <w:bookmarkStart w:id="7475" w:name="z2100_031_08"/>
            <w:bookmarkEnd w:id="747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76" w:name="z2100_031_09"/>
            <w:bookmarkStart w:id="7477" w:name="z2100_031_09"/>
            <w:bookmarkEnd w:id="747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78" w:name="z2100_031_10"/>
            <w:bookmarkStart w:id="7479" w:name="z2100_031_10"/>
            <w:bookmarkEnd w:id="747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80" w:name="z2100_031_11"/>
            <w:bookmarkStart w:id="7481" w:name="z2100_031_11"/>
            <w:bookmarkEnd w:id="748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82" w:name="z2100_031_12"/>
            <w:bookmarkStart w:id="7483" w:name="z2100_031_12"/>
            <w:bookmarkEnd w:id="748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84" w:name="z2100_031_13"/>
            <w:bookmarkStart w:id="7485" w:name="z2100_031_13"/>
            <w:bookmarkEnd w:id="7485"/>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нейрохирур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86" w:name="z2100_032_03"/>
            <w:bookmarkStart w:id="7487" w:name="z2100_032_03"/>
            <w:bookmarkEnd w:id="748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88" w:name="z2100_032_04"/>
            <w:bookmarkStart w:id="7489" w:name="z2100_032_04"/>
            <w:bookmarkEnd w:id="74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90" w:name="z2100_032_05"/>
            <w:bookmarkStart w:id="7491" w:name="z2100_032_05"/>
            <w:bookmarkEnd w:id="749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92" w:name="z2100_032_06"/>
            <w:bookmarkStart w:id="7493" w:name="z2100_032_06"/>
            <w:bookmarkEnd w:id="749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94" w:name="z2100_032_07"/>
            <w:bookmarkStart w:id="7495" w:name="z2100_032_07"/>
            <w:bookmarkEnd w:id="74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96" w:name="z2100_032_08"/>
            <w:bookmarkStart w:id="7497" w:name="z2100_032_08"/>
            <w:bookmarkEnd w:id="749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98" w:name="z2100_032_09"/>
            <w:bookmarkStart w:id="7499" w:name="z2100_032_09"/>
            <w:bookmarkEnd w:id="749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00" w:name="z2100_032_10"/>
            <w:bookmarkStart w:id="7501" w:name="z2100_032_10"/>
            <w:bookmarkEnd w:id="750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02" w:name="z2100_032_11"/>
            <w:bookmarkStart w:id="7503" w:name="z2100_032_11"/>
            <w:bookmarkEnd w:id="750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04" w:name="z2100_032_12"/>
            <w:bookmarkStart w:id="7505" w:name="z2100_032_12"/>
            <w:bookmarkEnd w:id="750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06" w:name="z2100_032_13"/>
            <w:bookmarkStart w:id="7507" w:name="z2100_032_13"/>
            <w:bookmarkEnd w:id="7507"/>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неон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08" w:name="z2100_033_03"/>
            <w:bookmarkStart w:id="7509" w:name="z2100_033_03"/>
            <w:bookmarkEnd w:id="75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10" w:name="z2100_033_04"/>
            <w:bookmarkStart w:id="7511" w:name="z2100_033_04"/>
            <w:bookmarkEnd w:id="751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12" w:name="z2100_033_05"/>
            <w:bookmarkStart w:id="7513" w:name="z2100_033_05"/>
            <w:bookmarkEnd w:id="751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14" w:name="z2100_033_06"/>
            <w:bookmarkStart w:id="7515" w:name="z2100_033_06"/>
            <w:bookmarkEnd w:id="751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16" w:name="z2100_033_07"/>
            <w:bookmarkStart w:id="7517" w:name="z2100_033_07"/>
            <w:bookmarkEnd w:id="751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18" w:name="z2100_033_08"/>
            <w:bookmarkStart w:id="7519" w:name="z2100_033_08"/>
            <w:bookmarkEnd w:id="751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20" w:name="z2100_033_09"/>
            <w:bookmarkStart w:id="7521" w:name="z2100_033_09"/>
            <w:bookmarkEnd w:id="752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22" w:name="z2100_033_10"/>
            <w:bookmarkStart w:id="7523" w:name="z2100_033_10"/>
            <w:bookmarkEnd w:id="752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24" w:name="z2100_033_11"/>
            <w:bookmarkStart w:id="7525" w:name="z2100_033_11"/>
            <w:bookmarkEnd w:id="752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26" w:name="z2100_033_12"/>
            <w:bookmarkStart w:id="7527" w:name="z2100_033_12"/>
            <w:bookmarkEnd w:id="752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28" w:name="z2100_033_13"/>
            <w:bookmarkStart w:id="7529" w:name="z2100_033_13"/>
            <w:bookmarkEnd w:id="7529"/>
          </w:p>
        </w:tc>
      </w:tr>
      <w:tr>
        <w:trPr/>
        <w:tc>
          <w:tcPr>
            <w:tcW w:w="3088" w:type="dxa"/>
            <w:tcBorders>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нефрологи</w:t>
            </w:r>
          </w:p>
        </w:tc>
        <w:tc>
          <w:tcPr>
            <w:tcW w:w="567" w:type="dxa"/>
            <w:tcBorders>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30" w:name="z2100_034_03"/>
            <w:bookmarkStart w:id="7531" w:name="z2100_034_03"/>
            <w:bookmarkEnd w:id="753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32" w:name="z2100_034_04"/>
            <w:bookmarkStart w:id="7533" w:name="z2100_034_04"/>
            <w:bookmarkEnd w:id="753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34" w:name="z2100_034_05"/>
            <w:bookmarkStart w:id="7535" w:name="z2100_034_05"/>
            <w:bookmarkEnd w:id="753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36" w:name="z2100_034_06"/>
            <w:bookmarkStart w:id="7537" w:name="z2100_034_06"/>
            <w:bookmarkEnd w:id="753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38" w:name="z2100_034_07"/>
            <w:bookmarkStart w:id="7539" w:name="z2100_034_07"/>
            <w:bookmarkEnd w:id="753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40" w:name="z2100_034_08"/>
            <w:bookmarkStart w:id="7541" w:name="z2100_034_08"/>
            <w:bookmarkEnd w:id="754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42" w:name="z2100_034_09"/>
            <w:bookmarkStart w:id="7543" w:name="z2100_034_09"/>
            <w:bookmarkEnd w:id="754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44" w:name="z2100_034_10"/>
            <w:bookmarkStart w:id="7545" w:name="z2100_034_10"/>
            <w:bookmarkEnd w:id="754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46" w:name="z2100_034_11"/>
            <w:bookmarkStart w:id="7547" w:name="z2100_034_11"/>
            <w:bookmarkEnd w:id="754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48" w:name="z2100_034_12"/>
            <w:bookmarkStart w:id="7549" w:name="z2100_034_12"/>
            <w:bookmarkEnd w:id="754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50" w:name="z2100_034_13"/>
            <w:bookmarkStart w:id="7551" w:name="z2100_034_13"/>
            <w:bookmarkEnd w:id="7551"/>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общей практики (семей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5</w:t>
            </w:r>
          </w:p>
        </w:tc>
        <w:tc>
          <w:tcPr>
            <w:tcW w:w="1134" w:type="dxa"/>
            <w:tcBorders>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52" w:name="z2100_035_03"/>
            <w:bookmarkStart w:id="7553" w:name="z2100_035_03"/>
            <w:bookmarkEnd w:id="7553"/>
          </w:p>
        </w:tc>
        <w:tc>
          <w:tcPr>
            <w:tcW w:w="1134" w:type="dxa"/>
            <w:tcBorders>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54" w:name="z2100_035_04"/>
            <w:bookmarkStart w:id="7555" w:name="z2100_035_04"/>
            <w:bookmarkEnd w:id="7555"/>
          </w:p>
        </w:tc>
        <w:tc>
          <w:tcPr>
            <w:tcW w:w="1134" w:type="dxa"/>
            <w:tcBorders>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56" w:name="z2100_035_05"/>
            <w:bookmarkStart w:id="7557" w:name="z2100_035_05"/>
            <w:bookmarkEnd w:id="755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58" w:name="z2100_035_06"/>
            <w:bookmarkStart w:id="7559" w:name="z2100_035_06"/>
            <w:bookmarkEnd w:id="755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60" w:name="z2100_035_07"/>
            <w:bookmarkStart w:id="7561" w:name="z2100_035_07"/>
            <w:bookmarkEnd w:id="7561"/>
          </w:p>
        </w:tc>
        <w:tc>
          <w:tcPr>
            <w:tcW w:w="1134" w:type="dxa"/>
            <w:tcBorders>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62" w:name="z2100_035_08"/>
            <w:bookmarkStart w:id="7563" w:name="z2100_035_08"/>
            <w:bookmarkEnd w:id="7563"/>
          </w:p>
        </w:tc>
        <w:tc>
          <w:tcPr>
            <w:tcW w:w="993" w:type="dxa"/>
            <w:tcBorders>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64" w:name="z2100_035_09"/>
            <w:bookmarkStart w:id="7565" w:name="z2100_035_09"/>
            <w:bookmarkEnd w:id="7565"/>
          </w:p>
        </w:tc>
        <w:tc>
          <w:tcPr>
            <w:tcW w:w="992" w:type="dxa"/>
            <w:tcBorders>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66" w:name="z2100_035_10"/>
            <w:bookmarkStart w:id="7567" w:name="z2100_035_10"/>
            <w:bookmarkEnd w:id="7567"/>
          </w:p>
        </w:tc>
        <w:tc>
          <w:tcPr>
            <w:tcW w:w="992" w:type="dxa"/>
            <w:tcBorders>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68" w:name="z2100_035_11"/>
            <w:bookmarkStart w:id="7569" w:name="z2100_035_11"/>
            <w:bookmarkEnd w:id="7569"/>
          </w:p>
        </w:tc>
        <w:tc>
          <w:tcPr>
            <w:tcW w:w="992" w:type="dxa"/>
            <w:tcBorders>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70" w:name="z2100_035_12"/>
            <w:bookmarkStart w:id="7571" w:name="z2100_035_12"/>
            <w:bookmarkEnd w:id="7571"/>
          </w:p>
        </w:tc>
        <w:tc>
          <w:tcPr>
            <w:tcW w:w="1074" w:type="dxa"/>
            <w:tcBorders>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72" w:name="z2100_035_13"/>
            <w:bookmarkStart w:id="7573" w:name="z2100_035_13"/>
            <w:bookmarkEnd w:id="7573"/>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он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74" w:name="z2100_036_03"/>
            <w:bookmarkStart w:id="7575" w:name="z2100_036_03"/>
            <w:bookmarkEnd w:id="757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76" w:name="z2100_036_04"/>
            <w:bookmarkStart w:id="7577" w:name="z2100_036_04"/>
            <w:bookmarkEnd w:id="757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78" w:name="z2100_036_05"/>
            <w:bookmarkStart w:id="7579" w:name="z2100_036_05"/>
            <w:bookmarkEnd w:id="757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80" w:name="z2100_036_06"/>
            <w:bookmarkStart w:id="7581" w:name="z2100_036_06"/>
            <w:bookmarkEnd w:id="758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82" w:name="z2100_036_07"/>
            <w:bookmarkStart w:id="7583" w:name="z2100_036_07"/>
            <w:bookmarkEnd w:id="758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84" w:name="z2100_036_08"/>
            <w:bookmarkStart w:id="7585" w:name="z2100_036_08"/>
            <w:bookmarkEnd w:id="758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86" w:name="z2100_036_09"/>
            <w:bookmarkStart w:id="7587" w:name="z2100_036_09"/>
            <w:bookmarkEnd w:id="758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88" w:name="z2100_036_10"/>
            <w:bookmarkStart w:id="7589" w:name="z2100_036_10"/>
            <w:bookmarkEnd w:id="758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90" w:name="z2100_036_11"/>
            <w:bookmarkStart w:id="7591" w:name="z2100_036_11"/>
            <w:bookmarkEnd w:id="759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92" w:name="z2100_036_12"/>
            <w:bookmarkStart w:id="7593" w:name="z2100_036_12"/>
            <w:bookmarkEnd w:id="759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94" w:name="z2100_036_13"/>
            <w:bookmarkStart w:id="7595" w:name="z2100_036_13"/>
            <w:bookmarkEnd w:id="7595"/>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онк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96" w:name="z2100_037_03"/>
            <w:bookmarkStart w:id="7597" w:name="z2100_037_03"/>
            <w:bookmarkEnd w:id="759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98" w:name="z2100_037_04"/>
            <w:bookmarkStart w:id="7599" w:name="z2100_037_04"/>
            <w:bookmarkEnd w:id="759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00" w:name="z2100_037_05"/>
            <w:bookmarkStart w:id="7601" w:name="z2100_037_05"/>
            <w:bookmarkEnd w:id="760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02" w:name="z2100_037_06"/>
            <w:bookmarkStart w:id="7603" w:name="z2100_037_06"/>
            <w:bookmarkEnd w:id="760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04" w:name="z2100_037_07"/>
            <w:bookmarkStart w:id="7605" w:name="z2100_037_07"/>
            <w:bookmarkEnd w:id="76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06" w:name="z2100_037_08"/>
            <w:bookmarkStart w:id="7607" w:name="z2100_037_08"/>
            <w:bookmarkEnd w:id="760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08" w:name="z2100_037_09"/>
            <w:bookmarkStart w:id="7609" w:name="z2100_037_09"/>
            <w:bookmarkEnd w:id="760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10" w:name="z2100_037_10"/>
            <w:bookmarkStart w:id="7611" w:name="z2100_037_10"/>
            <w:bookmarkEnd w:id="761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12" w:name="z2100_037_11"/>
            <w:bookmarkStart w:id="7613" w:name="z2100_037_11"/>
            <w:bookmarkEnd w:id="761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14" w:name="z2100_037_12"/>
            <w:bookmarkStart w:id="7615" w:name="z2100_037_12"/>
            <w:bookmarkEnd w:id="761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16" w:name="z2100_037_13"/>
            <w:bookmarkStart w:id="7617" w:name="z2100_037_13"/>
            <w:bookmarkEnd w:id="7617"/>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ортодон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18" w:name="z2100_038_03"/>
            <w:bookmarkStart w:id="7619" w:name="z2100_038_03"/>
            <w:bookmarkEnd w:id="761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20" w:name="z2100_038_04"/>
            <w:bookmarkStart w:id="7621" w:name="z2100_038_04"/>
            <w:bookmarkEnd w:id="762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22" w:name="z2100_038_05"/>
            <w:bookmarkStart w:id="7623" w:name="z2100_038_05"/>
            <w:bookmarkEnd w:id="762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24" w:name="z2100_038_06"/>
            <w:bookmarkStart w:id="7625" w:name="z2100_038_06"/>
            <w:bookmarkEnd w:id="762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26" w:name="z2100_038_07"/>
            <w:bookmarkStart w:id="7627" w:name="z2100_038_07"/>
            <w:bookmarkEnd w:id="762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28" w:name="z2100_038_08"/>
            <w:bookmarkStart w:id="7629" w:name="z2100_038_08"/>
            <w:bookmarkEnd w:id="762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30" w:name="z2100_038_09"/>
            <w:bookmarkStart w:id="7631" w:name="z2100_038_09"/>
            <w:bookmarkEnd w:id="763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32" w:name="z2100_038_10"/>
            <w:bookmarkStart w:id="7633" w:name="z2100_038_10"/>
            <w:bookmarkEnd w:id="763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34" w:name="z2100_038_11"/>
            <w:bookmarkStart w:id="7635" w:name="z2100_038_11"/>
            <w:bookmarkEnd w:id="76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36" w:name="z2100_038_12"/>
            <w:bookmarkStart w:id="7637" w:name="z2100_038_12"/>
            <w:bookmarkEnd w:id="763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38" w:name="z2100_038_13"/>
            <w:bookmarkStart w:id="7639" w:name="z2100_038_13"/>
            <w:bookmarkEnd w:id="7639"/>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остеопа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40" w:name="z2100_039_03"/>
            <w:bookmarkStart w:id="7641" w:name="z2100_039_03"/>
            <w:bookmarkEnd w:id="764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42" w:name="z2100_039_04"/>
            <w:bookmarkStart w:id="7643" w:name="z2100_039_04"/>
            <w:bookmarkEnd w:id="764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44" w:name="z2100_039_05"/>
            <w:bookmarkStart w:id="7645" w:name="z2100_039_05"/>
            <w:bookmarkEnd w:id="764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46" w:name="z2100_039_06"/>
            <w:bookmarkStart w:id="7647" w:name="z2100_039_06"/>
            <w:bookmarkEnd w:id="764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48" w:name="z2100_039_07"/>
            <w:bookmarkStart w:id="7649" w:name="z2100_039_07"/>
            <w:bookmarkEnd w:id="764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50" w:name="z2100_039_08"/>
            <w:bookmarkStart w:id="7651" w:name="z2100_039_08"/>
            <w:bookmarkEnd w:id="765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52" w:name="z2100_039_09"/>
            <w:bookmarkStart w:id="7653" w:name="z2100_039_09"/>
            <w:bookmarkEnd w:id="765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54" w:name="z2100_039_10"/>
            <w:bookmarkStart w:id="7655" w:name="z2100_039_10"/>
            <w:bookmarkEnd w:id="765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56" w:name="z2100_039_11"/>
            <w:bookmarkStart w:id="7657" w:name="z2100_039_11"/>
            <w:bookmarkEnd w:id="76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58" w:name="z2100_039_12"/>
            <w:bookmarkStart w:id="7659" w:name="z2100_039_12"/>
            <w:bookmarkEnd w:id="765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60" w:name="z2100_039_13"/>
            <w:bookmarkStart w:id="7661" w:name="z2100_039_13"/>
            <w:bookmarkEnd w:id="7661"/>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27" w:hanging="0"/>
              <w:rPr>
                <w:sz w:val="18"/>
                <w:szCs w:val="18"/>
              </w:rPr>
            </w:pPr>
            <w:r>
              <w:rPr>
                <w:sz w:val="18"/>
                <w:szCs w:val="18"/>
                <w:lang w:val="en-US" w:eastAsia="en-US"/>
              </w:rPr>
              <w:t xml:space="preserve"> </w:t>
            </w:r>
            <w:r>
              <w:rPr>
                <w:sz w:val="18"/>
                <w:szCs w:val="18"/>
                <w:lang w:val="en-US" w:eastAsia="en-US"/>
              </w:rPr>
              <w:t>оториноларинг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62" w:name="z2100_040_03"/>
            <w:bookmarkStart w:id="7663" w:name="z2100_040_03"/>
            <w:bookmarkEnd w:id="766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64" w:name="z2100_040_04"/>
            <w:bookmarkStart w:id="7665" w:name="z2100_040_04"/>
            <w:bookmarkEnd w:id="76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66" w:name="z2100_040_05"/>
            <w:bookmarkStart w:id="7667" w:name="z2100_040_05"/>
            <w:bookmarkEnd w:id="766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68" w:name="z2100_040_06"/>
            <w:bookmarkStart w:id="7669" w:name="z2100_040_06"/>
            <w:bookmarkEnd w:id="766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70" w:name="z2100_040_07"/>
            <w:bookmarkStart w:id="7671" w:name="z2100_040_07"/>
            <w:bookmarkEnd w:id="767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72" w:name="z2100_040_08"/>
            <w:bookmarkStart w:id="7673" w:name="z2100_040_08"/>
            <w:bookmarkEnd w:id="767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74" w:name="z2100_040_09"/>
            <w:bookmarkStart w:id="7675" w:name="z2100_040_09"/>
            <w:bookmarkEnd w:id="767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76" w:name="z2100_040_10"/>
            <w:bookmarkStart w:id="7677" w:name="z2100_040_10"/>
            <w:bookmarkEnd w:id="767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78" w:name="z2100_040_11"/>
            <w:bookmarkStart w:id="7679" w:name="z2100_040_11"/>
            <w:bookmarkEnd w:id="767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80" w:name="z2100_040_12"/>
            <w:bookmarkStart w:id="7681" w:name="z2100_040_12"/>
            <w:bookmarkEnd w:id="768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82" w:name="z2100_040_13"/>
            <w:bookmarkStart w:id="7683" w:name="z2100_040_13"/>
            <w:bookmarkEnd w:id="7683"/>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офтальм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84" w:name="z2100_041_03"/>
            <w:bookmarkStart w:id="7685" w:name="z2100_041_03"/>
            <w:bookmarkEnd w:id="76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86" w:name="z2100_041_04"/>
            <w:bookmarkStart w:id="7687" w:name="z2100_041_04"/>
            <w:bookmarkEnd w:id="768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88" w:name="z2100_041_05"/>
            <w:bookmarkStart w:id="7689" w:name="z2100_041_05"/>
            <w:bookmarkEnd w:id="768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90" w:name="z2100_041_06"/>
            <w:bookmarkStart w:id="7691" w:name="z2100_041_06"/>
            <w:bookmarkEnd w:id="769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92" w:name="z2100_041_07"/>
            <w:bookmarkStart w:id="7693" w:name="z2100_041_07"/>
            <w:bookmarkEnd w:id="769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94" w:name="z2100_041_08"/>
            <w:bookmarkStart w:id="7695" w:name="z2100_041_08"/>
            <w:bookmarkEnd w:id="769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96" w:name="z2100_041_09"/>
            <w:bookmarkStart w:id="7697" w:name="z2100_041_09"/>
            <w:bookmarkEnd w:id="769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98" w:name="z2100_041_10"/>
            <w:bookmarkStart w:id="7699" w:name="z2100_041_10"/>
            <w:bookmarkEnd w:id="769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00" w:name="z2100_041_11"/>
            <w:bookmarkStart w:id="7701" w:name="z2100_041_11"/>
            <w:bookmarkEnd w:id="770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02" w:name="z2100_041_12"/>
            <w:bookmarkStart w:id="7703" w:name="z2100_041_12"/>
            <w:bookmarkEnd w:id="770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04" w:name="z2100_041_13"/>
            <w:bookmarkStart w:id="7705" w:name="z2100_041_13"/>
            <w:bookmarkEnd w:id="7705"/>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27" w:hanging="0"/>
              <w:rPr>
                <w:sz w:val="18"/>
                <w:szCs w:val="18"/>
              </w:rPr>
            </w:pPr>
            <w:r>
              <w:rPr>
                <w:sz w:val="18"/>
                <w:szCs w:val="18"/>
              </w:rPr>
              <w:t xml:space="preserve"> </w:t>
            </w:r>
            <w:r>
              <w:rPr>
                <w:sz w:val="18"/>
                <w:szCs w:val="18"/>
              </w:rPr>
              <w:t>офтальмологи-протез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06" w:name="z2100_042_03"/>
            <w:bookmarkStart w:id="7707" w:name="z2100_042_03"/>
            <w:bookmarkEnd w:id="770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08" w:name="z2100_042_04"/>
            <w:bookmarkStart w:id="7709" w:name="z2100_042_04"/>
            <w:bookmarkEnd w:id="77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10" w:name="z2100_042_05"/>
            <w:bookmarkStart w:id="7711" w:name="z2100_042_05"/>
            <w:bookmarkEnd w:id="771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12" w:name="z2100_042_06"/>
            <w:bookmarkStart w:id="7713" w:name="z2100_042_06"/>
            <w:bookmarkEnd w:id="771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14" w:name="z2100_042_07"/>
            <w:bookmarkStart w:id="7715" w:name="z2100_042_07"/>
            <w:bookmarkEnd w:id="77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16" w:name="z2100_042_08"/>
            <w:bookmarkStart w:id="7717" w:name="z2100_042_08"/>
            <w:bookmarkEnd w:id="771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18" w:name="z2100_042_09"/>
            <w:bookmarkStart w:id="7719" w:name="z2100_042_09"/>
            <w:bookmarkEnd w:id="771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20" w:name="z2100_042_10"/>
            <w:bookmarkStart w:id="7721" w:name="z2100_042_10"/>
            <w:bookmarkEnd w:id="772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22" w:name="z2100_042_11"/>
            <w:bookmarkStart w:id="7723" w:name="z2100_042_11"/>
            <w:bookmarkEnd w:id="772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24" w:name="z2100_042_12"/>
            <w:bookmarkStart w:id="7725" w:name="z2100_042_12"/>
            <w:bookmarkEnd w:id="772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26" w:name="z2100_042_13"/>
            <w:bookmarkStart w:id="7727" w:name="z2100_042_13"/>
            <w:bookmarkEnd w:id="7727"/>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ind w:left="227" w:hanging="0"/>
              <w:rPr>
                <w:sz w:val="18"/>
                <w:szCs w:val="18"/>
              </w:rPr>
            </w:pPr>
            <w:r>
              <w:rPr>
                <w:sz w:val="18"/>
                <w:szCs w:val="18"/>
                <w:lang w:val="en-US" w:eastAsia="en-US"/>
              </w:rPr>
              <w:t xml:space="preserve"> </w:t>
            </w:r>
            <w:r>
              <w:rPr>
                <w:sz w:val="18"/>
                <w:szCs w:val="18"/>
                <w:lang w:val="en-US" w:eastAsia="en-US"/>
              </w:rPr>
              <w:t>педиатры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28" w:name="z2100_045_03"/>
            <w:bookmarkStart w:id="7729" w:name="z2100_045_03"/>
            <w:bookmarkEnd w:id="772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30" w:name="z2100_045_04"/>
            <w:bookmarkStart w:id="7731" w:name="z2100_045_04"/>
            <w:bookmarkEnd w:id="773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32" w:name="z2100_045_05"/>
            <w:bookmarkStart w:id="7733" w:name="z2100_045_05"/>
            <w:bookmarkEnd w:id="773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34" w:name="z2100_045_06"/>
            <w:bookmarkStart w:id="7735" w:name="z2100_045_06"/>
            <w:bookmarkEnd w:id="773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36" w:name="z2100_045_07"/>
            <w:bookmarkStart w:id="7737" w:name="z2100_045_07"/>
            <w:bookmarkEnd w:id="773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38" w:name="z2100_045_08"/>
            <w:bookmarkStart w:id="7739" w:name="z2100_045_08"/>
            <w:bookmarkEnd w:id="773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40" w:name="z2100_045_09"/>
            <w:bookmarkStart w:id="7741" w:name="z2100_045_09"/>
            <w:bookmarkEnd w:id="774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42" w:name="z2100_045_10"/>
            <w:bookmarkStart w:id="7743" w:name="z2100_045_10"/>
            <w:bookmarkEnd w:id="774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44" w:name="z2100_045_11"/>
            <w:bookmarkStart w:id="7745" w:name="z2100_045_11"/>
            <w:bookmarkEnd w:id="774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46" w:name="z2100_045_12"/>
            <w:bookmarkStart w:id="7747" w:name="z2100_045_12"/>
            <w:bookmarkEnd w:id="774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48" w:name="z2100_045_13"/>
            <w:bookmarkStart w:id="7749" w:name="z2100_045_13"/>
            <w:bookmarkEnd w:id="7749"/>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18"/>
                <w:szCs w:val="18"/>
              </w:rPr>
            </w:pPr>
            <w:r>
              <w:rPr>
                <w:sz w:val="18"/>
                <w:szCs w:val="18"/>
                <w:lang w:val="en-US" w:eastAsia="en-US"/>
              </w:rPr>
              <w:t>из них: педиатры участковые (включая педиатров участковых приписных участк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50" w:name="z2100_046_03"/>
            <w:bookmarkStart w:id="7751" w:name="z2100_046_03"/>
            <w:bookmarkEnd w:id="775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52" w:name="z2100_046_04"/>
            <w:bookmarkStart w:id="7753" w:name="z2100_046_04"/>
            <w:bookmarkEnd w:id="775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54" w:name="z2100_046_05"/>
            <w:bookmarkStart w:id="7755" w:name="z2100_046_05"/>
            <w:bookmarkEnd w:id="775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56" w:name="z2100_046_06"/>
            <w:bookmarkStart w:id="7757" w:name="z2100_046_06"/>
            <w:bookmarkEnd w:id="775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58" w:name="z2100_046_07"/>
            <w:bookmarkStart w:id="7759" w:name="z2100_046_07"/>
            <w:bookmarkEnd w:id="775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60" w:name="z2100_046_08"/>
            <w:bookmarkStart w:id="7761" w:name="z2100_046_08"/>
            <w:bookmarkEnd w:id="776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62" w:name="z2100_046_09"/>
            <w:bookmarkStart w:id="7763" w:name="z2100_046_09"/>
            <w:bookmarkEnd w:id="776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64" w:name="z2100_046_10"/>
            <w:bookmarkStart w:id="7765" w:name="z2100_046_10"/>
            <w:bookmarkEnd w:id="776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66" w:name="z2100_046_11"/>
            <w:bookmarkStart w:id="7767" w:name="z2100_046_11"/>
            <w:bookmarkEnd w:id="776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68" w:name="z2100_046_12"/>
            <w:bookmarkStart w:id="7769" w:name="z2100_046_12"/>
            <w:bookmarkEnd w:id="776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70" w:name="z2100_046_13"/>
            <w:bookmarkStart w:id="7771" w:name="z2100_046_13"/>
            <w:bookmarkEnd w:id="7771"/>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996" w:hanging="0"/>
              <w:rPr>
                <w:sz w:val="18"/>
                <w:szCs w:val="18"/>
                <w:lang w:val="en-US" w:eastAsia="en-US"/>
              </w:rPr>
            </w:pPr>
            <w:r>
              <w:rPr>
                <w:sz w:val="18"/>
                <w:szCs w:val="18"/>
                <w:lang w:val="en-US" w:eastAsia="en-US"/>
              </w:rPr>
              <w:t xml:space="preserve">педиатры городские </w:t>
            </w:r>
          </w:p>
          <w:p>
            <w:pPr>
              <w:pStyle w:val="Normal"/>
              <w:ind w:left="996" w:hanging="0"/>
              <w:rPr>
                <w:sz w:val="18"/>
                <w:szCs w:val="18"/>
                <w:lang w:val="en-US" w:eastAsia="en-US"/>
              </w:rPr>
            </w:pPr>
            <w:r>
              <w:rPr>
                <w:sz w:val="18"/>
                <w:szCs w:val="18"/>
                <w:lang w:val="en-US" w:eastAsia="en-US"/>
              </w:rPr>
              <w:t xml:space="preserve"> </w:t>
            </w:r>
            <w:r>
              <w:rPr>
                <w:sz w:val="18"/>
                <w:szCs w:val="18"/>
                <w:lang w:val="en-US" w:eastAsia="en-US"/>
              </w:rPr>
              <w:t>(район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72" w:name="z2100_047_03"/>
            <w:bookmarkStart w:id="7773" w:name="z2100_047_03"/>
            <w:bookmarkEnd w:id="777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74" w:name="z2100_047_04"/>
            <w:bookmarkStart w:id="7775" w:name="z2100_047_04"/>
            <w:bookmarkEnd w:id="777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76" w:name="z2100_047_05"/>
            <w:bookmarkStart w:id="7777" w:name="z2100_047_05"/>
            <w:bookmarkEnd w:id="777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78" w:name="z2100_047_06"/>
            <w:bookmarkStart w:id="7779" w:name="z2100_047_06"/>
            <w:bookmarkEnd w:id="777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80" w:name="z2100_047_07"/>
            <w:bookmarkStart w:id="7781" w:name="z2100_047_07"/>
            <w:bookmarkEnd w:id="778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82" w:name="z2100_047_08"/>
            <w:bookmarkStart w:id="7783" w:name="z2100_047_08"/>
            <w:bookmarkEnd w:id="778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84" w:name="z2100_047_09"/>
            <w:bookmarkStart w:id="7785" w:name="z2100_047_09"/>
            <w:bookmarkEnd w:id="778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86" w:name="z2100_047_10"/>
            <w:bookmarkStart w:id="7787" w:name="z2100_047_10"/>
            <w:bookmarkEnd w:id="778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88" w:name="z2100_047_11"/>
            <w:bookmarkStart w:id="7789" w:name="z2100_047_11"/>
            <w:bookmarkEnd w:id="778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90" w:name="z2100_047_12"/>
            <w:bookmarkStart w:id="7791" w:name="z2100_047_12"/>
            <w:bookmarkEnd w:id="779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92" w:name="z2100_047_13"/>
            <w:bookmarkStart w:id="7793" w:name="z2100_047_13"/>
            <w:bookmarkEnd w:id="7793"/>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8"/>
                <w:szCs w:val="18"/>
                <w:lang w:val="en-US" w:eastAsia="en-US"/>
              </w:rPr>
            </w:pPr>
            <w:r>
              <w:rPr>
                <w:sz w:val="18"/>
                <w:szCs w:val="18"/>
                <w:lang w:val="en-US" w:eastAsia="en-US"/>
              </w:rPr>
              <w:t>по авиационной и космической медици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94" w:name="z2100_048_03"/>
            <w:bookmarkStart w:id="7795" w:name="z2100_048_03"/>
            <w:bookmarkEnd w:id="77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96" w:name="z2100_048_04"/>
            <w:bookmarkStart w:id="7797" w:name="z2100_048_04"/>
            <w:bookmarkEnd w:id="779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98" w:name="z2100_048_05"/>
            <w:bookmarkStart w:id="7799" w:name="z2100_048_05"/>
            <w:bookmarkEnd w:id="779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00" w:name="z2100_048_06"/>
            <w:bookmarkStart w:id="7801" w:name="z2100_048_06"/>
            <w:bookmarkEnd w:id="780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02" w:name="z2100_048_07"/>
            <w:bookmarkStart w:id="7803" w:name="z2100_048_07"/>
            <w:bookmarkEnd w:id="780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04" w:name="z2100_048_08"/>
            <w:bookmarkStart w:id="7805" w:name="z2100_048_08"/>
            <w:bookmarkEnd w:id="780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06" w:name="z2100_048_09"/>
            <w:bookmarkStart w:id="7807" w:name="z2100_048_09"/>
            <w:bookmarkEnd w:id="780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08" w:name="z2100_048_10"/>
            <w:bookmarkStart w:id="7809" w:name="z2100_048_10"/>
            <w:bookmarkEnd w:id="780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10" w:name="z2100_048_11"/>
            <w:bookmarkStart w:id="7811" w:name="z2100_048_11"/>
            <w:bookmarkEnd w:id="781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12" w:name="z2100_048_12"/>
            <w:bookmarkStart w:id="7813" w:name="z2100_048_12"/>
            <w:bookmarkEnd w:id="781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14" w:name="z2100_048_13"/>
            <w:bookmarkStart w:id="7815" w:name="z2100_048_13"/>
            <w:bookmarkEnd w:id="7815"/>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8"/>
                <w:szCs w:val="18"/>
                <w:lang w:val="en-US" w:eastAsia="en-US"/>
              </w:rPr>
            </w:pPr>
            <w:r>
              <w:rPr>
                <w:sz w:val="18"/>
                <w:szCs w:val="18"/>
                <w:lang w:val="en-US" w:eastAsia="en-US"/>
              </w:rPr>
              <w:t>по водолазной медици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16" w:name="z2100_049_03"/>
            <w:bookmarkStart w:id="7817" w:name="z2100_049_03"/>
            <w:bookmarkEnd w:id="781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18" w:name="z2100_049_04"/>
            <w:bookmarkStart w:id="7819" w:name="z2100_049_04"/>
            <w:bookmarkEnd w:id="781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20" w:name="z2100_049_05"/>
            <w:bookmarkStart w:id="7821" w:name="z2100_049_05"/>
            <w:bookmarkEnd w:id="782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22" w:name="z2100_049_06"/>
            <w:bookmarkStart w:id="7823" w:name="z2100_049_06"/>
            <w:bookmarkEnd w:id="782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24" w:name="z2100_049_07"/>
            <w:bookmarkStart w:id="7825" w:name="z2100_049_07"/>
            <w:bookmarkEnd w:id="78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26" w:name="z2100_049_08"/>
            <w:bookmarkStart w:id="7827" w:name="z2100_049_08"/>
            <w:bookmarkEnd w:id="782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28" w:name="z2100_049_09"/>
            <w:bookmarkStart w:id="7829" w:name="z2100_049_09"/>
            <w:bookmarkEnd w:id="782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30" w:name="z2100_049_10"/>
            <w:bookmarkStart w:id="7831" w:name="z2100_049_10"/>
            <w:bookmarkEnd w:id="783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32" w:name="z2100_049_11"/>
            <w:bookmarkStart w:id="7833" w:name="z2100_049_11"/>
            <w:bookmarkEnd w:id="783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34" w:name="z2100_049_12"/>
            <w:bookmarkStart w:id="7835" w:name="z2100_049_12"/>
            <w:bookmarkEnd w:id="783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36" w:name="z2100_049_13"/>
            <w:bookmarkStart w:id="7837" w:name="z2100_049_13"/>
            <w:bookmarkEnd w:id="7837"/>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8"/>
                <w:szCs w:val="18"/>
                <w:lang w:val="en-US" w:eastAsia="en-US"/>
              </w:rPr>
            </w:pPr>
            <w:r>
              <w:rPr>
                <w:sz w:val="18"/>
                <w:szCs w:val="18"/>
                <w:lang w:val="en-US" w:eastAsia="en-US"/>
              </w:rPr>
              <w:t xml:space="preserve">по лечебной физкультур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38" w:name="z2100_055_03"/>
            <w:bookmarkStart w:id="7839" w:name="z2100_055_03"/>
            <w:bookmarkEnd w:id="783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40" w:name="z2100_055_04"/>
            <w:bookmarkStart w:id="7841" w:name="z2100_055_04"/>
            <w:bookmarkEnd w:id="784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42" w:name="z2100_055_05"/>
            <w:bookmarkStart w:id="7843" w:name="z2100_055_05"/>
            <w:bookmarkEnd w:id="784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44" w:name="z2100_055_06"/>
            <w:bookmarkStart w:id="7845" w:name="z2100_055_06"/>
            <w:bookmarkEnd w:id="784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46" w:name="z2100_055_07"/>
            <w:bookmarkStart w:id="7847" w:name="z2100_055_07"/>
            <w:bookmarkEnd w:id="784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48" w:name="z2100_055_08"/>
            <w:bookmarkStart w:id="7849" w:name="z2100_055_08"/>
            <w:bookmarkEnd w:id="784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50" w:name="z2100_055_09"/>
            <w:bookmarkStart w:id="7851" w:name="z2100_055_09"/>
            <w:bookmarkEnd w:id="785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52" w:name="z2100_055_10"/>
            <w:bookmarkStart w:id="7853" w:name="z2100_055_10"/>
            <w:bookmarkEnd w:id="785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54" w:name="z2100_055_11"/>
            <w:bookmarkStart w:id="7855" w:name="z2100_055_11"/>
            <w:bookmarkEnd w:id="785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56" w:name="z2100_055_12"/>
            <w:bookmarkStart w:id="7857" w:name="z2100_055_12"/>
            <w:bookmarkEnd w:id="785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58" w:name="z2100_055_13"/>
            <w:bookmarkStart w:id="7859" w:name="z2100_055_13"/>
            <w:bookmarkEnd w:id="7859"/>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8"/>
                <w:szCs w:val="18"/>
                <w:lang w:val="en-US" w:eastAsia="en-US"/>
              </w:rPr>
            </w:pPr>
            <w:r>
              <w:rPr>
                <w:sz w:val="18"/>
                <w:szCs w:val="18"/>
              </w:rPr>
              <w:t>по медико-социальной экспертиз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60" w:name="z2100_056_03"/>
            <w:bookmarkStart w:id="7861" w:name="z2100_056_03"/>
            <w:bookmarkEnd w:id="786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62" w:name="z2100_056_04"/>
            <w:bookmarkStart w:id="7863" w:name="z2100_056_04"/>
            <w:bookmarkEnd w:id="786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64" w:name="z2100_056_05"/>
            <w:bookmarkStart w:id="7865" w:name="z2100_056_05"/>
            <w:bookmarkEnd w:id="786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66" w:name="z2100_056_06"/>
            <w:bookmarkStart w:id="7867" w:name="z2100_056_06"/>
            <w:bookmarkEnd w:id="786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68" w:name="z2100_056_07"/>
            <w:bookmarkStart w:id="7869" w:name="z2100_056_07"/>
            <w:bookmarkEnd w:id="786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70" w:name="z2100_056_08"/>
            <w:bookmarkStart w:id="7871" w:name="z2100_056_08"/>
            <w:bookmarkEnd w:id="787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72" w:name="z2100_056_09"/>
            <w:bookmarkStart w:id="7873" w:name="z2100_056_09"/>
            <w:bookmarkEnd w:id="787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74" w:name="z2100_056_10"/>
            <w:bookmarkStart w:id="7875" w:name="z2100_056_10"/>
            <w:bookmarkEnd w:id="787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76" w:name="z2100_056_11"/>
            <w:bookmarkStart w:id="7877" w:name="z2100_056_11"/>
            <w:bookmarkEnd w:id="787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78" w:name="z2100_056_12"/>
            <w:bookmarkStart w:id="7879" w:name="z2100_056_12"/>
            <w:bookmarkEnd w:id="787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80" w:name="z2100_056_13"/>
            <w:bookmarkStart w:id="7881" w:name="z2100_056_13"/>
            <w:bookmarkEnd w:id="7881"/>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8"/>
                <w:szCs w:val="18"/>
              </w:rPr>
            </w:pPr>
            <w:r>
              <w:rPr>
                <w:sz w:val="18"/>
                <w:szCs w:val="18"/>
              </w:rPr>
              <w:t>по медицинской профилактик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82" w:name="z2100_057_03"/>
            <w:bookmarkStart w:id="7883" w:name="z2100_057_03"/>
            <w:bookmarkEnd w:id="788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84" w:name="z2100_057_04"/>
            <w:bookmarkStart w:id="7885" w:name="z2100_057_04"/>
            <w:bookmarkEnd w:id="78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86" w:name="z2100_057_05"/>
            <w:bookmarkStart w:id="7887" w:name="z2100_057_05"/>
            <w:bookmarkEnd w:id="788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88" w:name="z2100_057_06"/>
            <w:bookmarkStart w:id="7889" w:name="z2100_057_06"/>
            <w:bookmarkEnd w:id="788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90" w:name="z2100_057_07"/>
            <w:bookmarkStart w:id="7891" w:name="z2100_057_07"/>
            <w:bookmarkEnd w:id="789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92" w:name="z2100_057_08"/>
            <w:bookmarkStart w:id="7893" w:name="z2100_057_08"/>
            <w:bookmarkEnd w:id="789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94" w:name="z2100_057_09"/>
            <w:bookmarkStart w:id="7895" w:name="z2100_057_09"/>
            <w:bookmarkEnd w:id="789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96" w:name="z2100_057_10"/>
            <w:bookmarkStart w:id="7897" w:name="z2100_057_10"/>
            <w:bookmarkEnd w:id="789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98" w:name="z2100_057_11"/>
            <w:bookmarkStart w:id="7899" w:name="z2100_057_11"/>
            <w:bookmarkEnd w:id="789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00" w:name="z2100_057_12"/>
            <w:bookmarkStart w:id="7901" w:name="z2100_057_12"/>
            <w:bookmarkEnd w:id="790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02" w:name="z2100_057_13"/>
            <w:bookmarkStart w:id="7903" w:name="z2100_057_13"/>
            <w:bookmarkEnd w:id="7903"/>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8"/>
                <w:szCs w:val="18"/>
              </w:rPr>
            </w:pPr>
            <w:r>
              <w:rPr>
                <w:sz w:val="18"/>
                <w:szCs w:val="18"/>
              </w:rPr>
              <w:t>по медицинской реабилит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04" w:name="z2100_058_03"/>
            <w:bookmarkStart w:id="7905" w:name="z2100_058_03"/>
            <w:bookmarkEnd w:id="79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06" w:name="z2100_058_04"/>
            <w:bookmarkStart w:id="7907" w:name="z2100_058_04"/>
            <w:bookmarkEnd w:id="790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08" w:name="z2100_058_05"/>
            <w:bookmarkStart w:id="7909" w:name="z2100_058_05"/>
            <w:bookmarkEnd w:id="790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10" w:name="z2100_058_06"/>
            <w:bookmarkStart w:id="7911" w:name="z2100_058_06"/>
            <w:bookmarkEnd w:id="791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12" w:name="z2100_058_07"/>
            <w:bookmarkStart w:id="7913" w:name="z2100_058_07"/>
            <w:bookmarkEnd w:id="791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14" w:name="z2100_058_08"/>
            <w:bookmarkStart w:id="7915" w:name="z2100_058_08"/>
            <w:bookmarkEnd w:id="791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16" w:name="z2100_058_09"/>
            <w:bookmarkStart w:id="7917" w:name="z2100_058_09"/>
            <w:bookmarkEnd w:id="79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18" w:name="z2100_058_10"/>
            <w:bookmarkStart w:id="7919" w:name="z2100_058_10"/>
            <w:bookmarkEnd w:id="791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20" w:name="z2100_058_11"/>
            <w:bookmarkStart w:id="7921" w:name="z2100_058_11"/>
            <w:bookmarkEnd w:id="792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22" w:name="z2100_058_12"/>
            <w:bookmarkStart w:id="7923" w:name="z2100_058_12"/>
            <w:bookmarkEnd w:id="792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24" w:name="z2100_058_13"/>
            <w:bookmarkStart w:id="7925" w:name="z2100_058_13"/>
            <w:bookmarkEnd w:id="7925"/>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ind w:left="287" w:hanging="0"/>
              <w:rPr>
                <w:sz w:val="18"/>
                <w:szCs w:val="18"/>
              </w:rPr>
            </w:pPr>
            <w:r>
              <w:rPr>
                <w:sz w:val="18"/>
                <w:szCs w:val="18"/>
              </w:rPr>
              <w:t>по паллиативн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26" w:name="z2100_060_03"/>
            <w:bookmarkStart w:id="7927" w:name="z2100_060_03"/>
            <w:bookmarkEnd w:id="792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28" w:name="z2100_060_04"/>
            <w:bookmarkStart w:id="7929" w:name="z2100_060_04"/>
            <w:bookmarkEnd w:id="792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30" w:name="z2100_060_05"/>
            <w:bookmarkStart w:id="7931" w:name="z2100_060_05"/>
            <w:bookmarkEnd w:id="793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32" w:name="z2100_060_06"/>
            <w:bookmarkStart w:id="7933" w:name="z2100_060_06"/>
            <w:bookmarkEnd w:id="793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34" w:name="z2100_060_07"/>
            <w:bookmarkStart w:id="7935" w:name="z2100_060_07"/>
            <w:bookmarkEnd w:id="793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36" w:name="z2100_060_08"/>
            <w:bookmarkStart w:id="7937" w:name="z2100_060_08"/>
            <w:bookmarkEnd w:id="793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38" w:name="z2100_060_09"/>
            <w:bookmarkStart w:id="7939" w:name="z2100_060_09"/>
            <w:bookmarkEnd w:id="793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40" w:name="z2100_060_10"/>
            <w:bookmarkStart w:id="7941" w:name="z2100_060_10"/>
            <w:bookmarkEnd w:id="794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42" w:name="z2100_060_11"/>
            <w:bookmarkStart w:id="7943" w:name="z2100_060_11"/>
            <w:bookmarkEnd w:id="794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44" w:name="z2100_060_12"/>
            <w:bookmarkStart w:id="7945" w:name="z2100_060_12"/>
            <w:bookmarkEnd w:id="794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46" w:name="z2100_060_13"/>
            <w:bookmarkStart w:id="7947" w:name="z2100_060_13"/>
            <w:bookmarkEnd w:id="7947"/>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ind w:left="287" w:hanging="0"/>
              <w:rPr>
                <w:sz w:val="18"/>
                <w:szCs w:val="18"/>
                <w:lang w:val="en-US" w:eastAsia="en-US"/>
              </w:rPr>
            </w:pPr>
            <w:r>
              <w:rPr>
                <w:sz w:val="18"/>
                <w:szCs w:val="18"/>
                <w:lang w:val="en-US" w:eastAsia="en-US"/>
              </w:rPr>
              <w:t>по рентгенэдоваскулярным диагностике и лечени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48" w:name="z2100_062_03"/>
            <w:bookmarkStart w:id="7949" w:name="z2100_062_03"/>
            <w:bookmarkEnd w:id="794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50" w:name="z2100_062_04"/>
            <w:bookmarkStart w:id="7951" w:name="z2100_062_04"/>
            <w:bookmarkEnd w:id="795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52" w:name="z2100_062_05"/>
            <w:bookmarkStart w:id="7953" w:name="z2100_062_05"/>
            <w:bookmarkEnd w:id="795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54" w:name="z2100_062_06"/>
            <w:bookmarkStart w:id="7955" w:name="z2100_062_06"/>
            <w:bookmarkEnd w:id="795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56" w:name="z2100_062_07"/>
            <w:bookmarkStart w:id="7957" w:name="z2100_062_07"/>
            <w:bookmarkEnd w:id="795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58" w:name="z2100_062_08"/>
            <w:bookmarkStart w:id="7959" w:name="z2100_062_08"/>
            <w:bookmarkEnd w:id="795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60" w:name="z2100_062_09"/>
            <w:bookmarkStart w:id="7961" w:name="z2100_062_09"/>
            <w:bookmarkEnd w:id="796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62" w:name="z2100_062_10"/>
            <w:bookmarkStart w:id="7963" w:name="z2100_062_10"/>
            <w:bookmarkEnd w:id="796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64" w:name="z2100_062_11"/>
            <w:bookmarkStart w:id="7965" w:name="z2100_062_11"/>
            <w:bookmarkEnd w:id="796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66" w:name="z2100_062_12"/>
            <w:bookmarkStart w:id="7967" w:name="z2100_062_12"/>
            <w:bookmarkEnd w:id="796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68" w:name="z2100_062_13"/>
            <w:bookmarkStart w:id="7969" w:name="z2100_062_13"/>
            <w:bookmarkEnd w:id="7969"/>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62" w:hanging="0"/>
              <w:rPr>
                <w:sz w:val="18"/>
                <w:szCs w:val="18"/>
                <w:lang w:val="en-US" w:eastAsia="en-US"/>
              </w:rPr>
            </w:pPr>
            <w:r>
              <w:rPr>
                <w:sz w:val="18"/>
                <w:szCs w:val="18"/>
                <w:lang w:val="en-US" w:eastAsia="en-US"/>
              </w:rPr>
              <w:t>по спортивной медици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70" w:name="z2100_064_03"/>
            <w:bookmarkStart w:id="7971" w:name="z2100_064_03"/>
            <w:bookmarkEnd w:id="797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72" w:name="z2100_064_04"/>
            <w:bookmarkStart w:id="7973" w:name="z2100_064_04"/>
            <w:bookmarkEnd w:id="797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74" w:name="z2100_064_05"/>
            <w:bookmarkStart w:id="7975" w:name="z2100_064_05"/>
            <w:bookmarkEnd w:id="797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76" w:name="z2100_064_06"/>
            <w:bookmarkStart w:id="7977" w:name="z2100_064_06"/>
            <w:bookmarkEnd w:id="797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78" w:name="z2100_064_07"/>
            <w:bookmarkStart w:id="7979" w:name="z2100_064_07"/>
            <w:bookmarkEnd w:id="797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80" w:name="z2100_064_08"/>
            <w:bookmarkStart w:id="7981" w:name="z2100_064_08"/>
            <w:bookmarkEnd w:id="798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82" w:name="z2100_064_09"/>
            <w:bookmarkStart w:id="7983" w:name="z2100_064_09"/>
            <w:bookmarkEnd w:id="798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84" w:name="z2100_064_10"/>
            <w:bookmarkStart w:id="7985" w:name="z2100_064_10"/>
            <w:bookmarkEnd w:id="798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86" w:name="z2100_064_11"/>
            <w:bookmarkStart w:id="7987" w:name="z2100_064_11"/>
            <w:bookmarkEnd w:id="798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88" w:name="z2100_064_12"/>
            <w:bookmarkStart w:id="7989" w:name="z2100_064_12"/>
            <w:bookmarkEnd w:id="798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90" w:name="z2100_064_13"/>
            <w:bookmarkStart w:id="7991" w:name="z2100_064_13"/>
            <w:bookmarkEnd w:id="7991"/>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62" w:hanging="0"/>
              <w:rPr>
                <w:sz w:val="18"/>
                <w:szCs w:val="18"/>
                <w:lang w:val="en-US" w:eastAsia="en-US"/>
              </w:rPr>
            </w:pPr>
            <w:r>
              <w:rPr>
                <w:sz w:val="18"/>
                <w:szCs w:val="18"/>
                <w:lang w:val="en-US" w:eastAsia="en-US"/>
              </w:rPr>
              <w:t>приемного отд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92" w:name="z2100_065_03"/>
            <w:bookmarkStart w:id="7993" w:name="z2100_065_03"/>
            <w:bookmarkEnd w:id="799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94" w:name="z2100_065_04"/>
            <w:bookmarkStart w:id="7995" w:name="z2100_065_04"/>
            <w:bookmarkEnd w:id="79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96" w:name="z2100_065_05"/>
            <w:bookmarkStart w:id="7997" w:name="z2100_065_05"/>
            <w:bookmarkEnd w:id="799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98" w:name="z2100_065_06"/>
            <w:bookmarkStart w:id="7999" w:name="z2100_065_06"/>
            <w:bookmarkEnd w:id="799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00" w:name="z2100_065_07"/>
            <w:bookmarkStart w:id="8001" w:name="z2100_065_07"/>
            <w:bookmarkEnd w:id="800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02" w:name="z2100_065_08"/>
            <w:bookmarkStart w:id="8003" w:name="z2100_065_08"/>
            <w:bookmarkEnd w:id="800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04" w:name="z2100_065_09"/>
            <w:bookmarkStart w:id="8005" w:name="z2100_065_09"/>
            <w:bookmarkEnd w:id="800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06" w:name="z2100_065_10"/>
            <w:bookmarkStart w:id="8007" w:name="z2100_065_10"/>
            <w:bookmarkEnd w:id="800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08" w:name="z2100_065_11"/>
            <w:bookmarkStart w:id="8009" w:name="z2100_065_11"/>
            <w:bookmarkEnd w:id="800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10" w:name="z2100_065_12"/>
            <w:bookmarkStart w:id="8011" w:name="z2100_065_12"/>
            <w:bookmarkEnd w:id="801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12" w:name="z2100_065_13"/>
            <w:bookmarkStart w:id="8013" w:name="z2100_065_13"/>
            <w:bookmarkEnd w:id="8013"/>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62" w:hanging="0"/>
              <w:rPr>
                <w:sz w:val="18"/>
                <w:szCs w:val="18"/>
                <w:lang w:val="en-US" w:eastAsia="en-US"/>
              </w:rPr>
            </w:pPr>
            <w:r>
              <w:rPr>
                <w:sz w:val="18"/>
                <w:szCs w:val="18"/>
                <w:lang w:val="en-US" w:eastAsia="en-US"/>
              </w:rPr>
              <w:t>профп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14" w:name="z2100_066_03"/>
            <w:bookmarkStart w:id="8015" w:name="z2100_066_03"/>
            <w:bookmarkEnd w:id="80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16" w:name="z2100_066_04"/>
            <w:bookmarkStart w:id="8017" w:name="z2100_066_04"/>
            <w:bookmarkEnd w:id="801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18" w:name="z2100_066_05"/>
            <w:bookmarkStart w:id="8019" w:name="z2100_066_05"/>
            <w:bookmarkEnd w:id="801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20" w:name="z2100_066_06"/>
            <w:bookmarkStart w:id="8021" w:name="z2100_066_06"/>
            <w:bookmarkEnd w:id="802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22" w:name="z2100_066_07"/>
            <w:bookmarkStart w:id="8023" w:name="z2100_066_07"/>
            <w:bookmarkEnd w:id="802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24" w:name="z2100_066_08"/>
            <w:bookmarkStart w:id="8025" w:name="z2100_066_08"/>
            <w:bookmarkEnd w:id="802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26" w:name="z2100_066_09"/>
            <w:bookmarkStart w:id="8027" w:name="z2100_066_09"/>
            <w:bookmarkEnd w:id="802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28" w:name="z2100_066_10"/>
            <w:bookmarkStart w:id="8029" w:name="z2100_066_10"/>
            <w:bookmarkEnd w:id="802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30" w:name="z2100_066_11"/>
            <w:bookmarkStart w:id="8031" w:name="z2100_066_11"/>
            <w:bookmarkEnd w:id="803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32" w:name="z2100_066_12"/>
            <w:bookmarkStart w:id="8033" w:name="z2100_066_12"/>
            <w:bookmarkEnd w:id="803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34" w:name="z2100_066_13"/>
            <w:bookmarkStart w:id="8035" w:name="z2100_066_13"/>
            <w:bookmarkEnd w:id="8035"/>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62" w:hanging="0"/>
              <w:rPr>
                <w:sz w:val="18"/>
                <w:szCs w:val="18"/>
              </w:rPr>
            </w:pPr>
            <w:r>
              <w:rPr>
                <w:sz w:val="18"/>
                <w:szCs w:val="18"/>
                <w:lang w:val="en-US" w:eastAsia="en-US"/>
              </w:rPr>
              <w:t>психиат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36" w:name="z2100_067_03"/>
            <w:bookmarkStart w:id="8037" w:name="z2100_067_03"/>
            <w:bookmarkEnd w:id="803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38" w:name="z2100_067_04"/>
            <w:bookmarkStart w:id="8039" w:name="z2100_067_04"/>
            <w:bookmarkEnd w:id="803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40" w:name="z2100_067_05"/>
            <w:bookmarkStart w:id="8041" w:name="z2100_067_05"/>
            <w:bookmarkEnd w:id="804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42" w:name="z2100_067_06"/>
            <w:bookmarkStart w:id="8043" w:name="z2100_067_06"/>
            <w:bookmarkEnd w:id="804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44" w:name="z2100_067_07"/>
            <w:bookmarkStart w:id="8045" w:name="z2100_067_07"/>
            <w:bookmarkEnd w:id="80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46" w:name="z2100_067_08"/>
            <w:bookmarkStart w:id="8047" w:name="z2100_067_08"/>
            <w:bookmarkEnd w:id="804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48" w:name="z2100_067_09"/>
            <w:bookmarkStart w:id="8049" w:name="z2100_067_09"/>
            <w:bookmarkEnd w:id="804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50" w:name="z2100_067_10"/>
            <w:bookmarkStart w:id="8051" w:name="z2100_067_10"/>
            <w:bookmarkEnd w:id="805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52" w:name="z2100_067_11"/>
            <w:bookmarkStart w:id="8053" w:name="z2100_067_11"/>
            <w:bookmarkEnd w:id="805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54" w:name="z2100_067_12"/>
            <w:bookmarkStart w:id="8055" w:name="z2100_067_12"/>
            <w:bookmarkEnd w:id="805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56" w:name="z2100_067_13"/>
            <w:bookmarkStart w:id="8057" w:name="z2100_067_13"/>
            <w:bookmarkEnd w:id="8057"/>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40" w:hanging="0"/>
              <w:rPr>
                <w:sz w:val="18"/>
                <w:szCs w:val="18"/>
                <w:lang w:val="en-US" w:eastAsia="en-US"/>
              </w:rPr>
            </w:pPr>
            <w:r>
              <w:rPr>
                <w:sz w:val="18"/>
                <w:szCs w:val="18"/>
                <w:lang w:val="en-US" w:eastAsia="en-US"/>
              </w:rPr>
              <w:t xml:space="preserve">  </w:t>
            </w:r>
            <w:r>
              <w:rPr>
                <w:sz w:val="18"/>
                <w:szCs w:val="18"/>
                <w:lang w:val="en-US" w:eastAsia="en-US"/>
              </w:rPr>
              <w:t>из них: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58" w:name="z2100_068_03"/>
            <w:bookmarkStart w:id="8059" w:name="z2100_068_03"/>
            <w:bookmarkEnd w:id="805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60" w:name="z2100_068_04"/>
            <w:bookmarkStart w:id="8061" w:name="z2100_068_04"/>
            <w:bookmarkEnd w:id="806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62" w:name="z2100_068_05"/>
            <w:bookmarkStart w:id="8063" w:name="z2100_068_05"/>
            <w:bookmarkEnd w:id="806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64" w:name="z2100_068_06"/>
            <w:bookmarkStart w:id="8065" w:name="z2100_068_06"/>
            <w:bookmarkEnd w:id="806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66" w:name="z2100_068_07"/>
            <w:bookmarkStart w:id="8067" w:name="z2100_068_07"/>
            <w:bookmarkEnd w:id="806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68" w:name="z2100_068_08"/>
            <w:bookmarkStart w:id="8069" w:name="z2100_068_08"/>
            <w:bookmarkEnd w:id="806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70" w:name="z2100_068_09"/>
            <w:bookmarkStart w:id="8071" w:name="z2100_068_09"/>
            <w:bookmarkEnd w:id="807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72" w:name="z2100_068_10"/>
            <w:bookmarkStart w:id="8073" w:name="z2100_068_10"/>
            <w:bookmarkEnd w:id="807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74" w:name="z2100_068_11"/>
            <w:bookmarkStart w:id="8075" w:name="z2100_068_11"/>
            <w:bookmarkEnd w:id="807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76" w:name="z2100_068_12"/>
            <w:bookmarkStart w:id="8077" w:name="z2100_068_12"/>
            <w:bookmarkEnd w:id="807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78" w:name="z2100_068_13"/>
            <w:bookmarkStart w:id="8079" w:name="z2100_068_13"/>
            <w:bookmarkEnd w:id="8079"/>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психиатры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80" w:name="z2100_069_03"/>
            <w:bookmarkStart w:id="8081" w:name="z2100_069_03"/>
            <w:bookmarkEnd w:id="808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82" w:name="z2100_069_04"/>
            <w:bookmarkStart w:id="8083" w:name="z2100_069_04"/>
            <w:bookmarkEnd w:id="808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84" w:name="z2100_069_05"/>
            <w:bookmarkStart w:id="8085" w:name="z2100_069_05"/>
            <w:bookmarkEnd w:id="808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86" w:name="z2100_069_06"/>
            <w:bookmarkStart w:id="8087" w:name="z2100_069_06"/>
            <w:bookmarkEnd w:id="808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88" w:name="z2100_069_07"/>
            <w:bookmarkStart w:id="8089" w:name="z2100_069_07"/>
            <w:bookmarkEnd w:id="80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90" w:name="z2100_069_08"/>
            <w:bookmarkStart w:id="8091" w:name="z2100_069_08"/>
            <w:bookmarkEnd w:id="809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92" w:name="z2100_069_09"/>
            <w:bookmarkStart w:id="8093" w:name="z2100_069_09"/>
            <w:bookmarkEnd w:id="809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94" w:name="z2100_069_10"/>
            <w:bookmarkStart w:id="8095" w:name="z2100_069_10"/>
            <w:bookmarkEnd w:id="809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96" w:name="z2100_069_11"/>
            <w:bookmarkStart w:id="8097" w:name="z2100_069_11"/>
            <w:bookmarkEnd w:id="809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98" w:name="z2100_069_12"/>
            <w:bookmarkStart w:id="8099" w:name="z2100_069_12"/>
            <w:bookmarkEnd w:id="809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00" w:name="z2100_069_13"/>
            <w:bookmarkStart w:id="8101" w:name="z2100_069_13"/>
            <w:bookmarkEnd w:id="8101"/>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40" w:hanging="0"/>
              <w:rPr>
                <w:sz w:val="18"/>
                <w:szCs w:val="18"/>
                <w:lang w:val="en-US" w:eastAsia="en-US"/>
              </w:rPr>
            </w:pPr>
            <w:r>
              <w:rPr>
                <w:sz w:val="18"/>
                <w:szCs w:val="18"/>
                <w:lang w:val="en-US" w:eastAsia="en-US"/>
              </w:rPr>
              <w:t xml:space="preserve"> </w:t>
            </w:r>
            <w:r>
              <w:rPr>
                <w:sz w:val="18"/>
                <w:szCs w:val="18"/>
                <w:lang w:val="en-US" w:eastAsia="en-US"/>
              </w:rPr>
              <w:t>из них  психиатры детские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02" w:name="z2100_070_03"/>
            <w:bookmarkStart w:id="8103" w:name="z2100_070_03"/>
            <w:bookmarkEnd w:id="810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04" w:name="z2100_070_04"/>
            <w:bookmarkStart w:id="8105" w:name="z2100_070_04"/>
            <w:bookmarkEnd w:id="81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06" w:name="z2100_070_05"/>
            <w:bookmarkStart w:id="8107" w:name="z2100_070_05"/>
            <w:bookmarkEnd w:id="810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08" w:name="z2100_070_06"/>
            <w:bookmarkStart w:id="8109" w:name="z2100_070_06"/>
            <w:bookmarkEnd w:id="810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10" w:name="z2100_070_07"/>
            <w:bookmarkStart w:id="8111" w:name="z2100_070_07"/>
            <w:bookmarkEnd w:id="811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12" w:name="z2100_070_08"/>
            <w:bookmarkStart w:id="8113" w:name="z2100_070_08"/>
            <w:bookmarkEnd w:id="811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14" w:name="z2100_070_09"/>
            <w:bookmarkStart w:id="8115" w:name="z2100_070_09"/>
            <w:bookmarkEnd w:id="811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16" w:name="z2100_070_10"/>
            <w:bookmarkStart w:id="8117" w:name="z2100_070_10"/>
            <w:bookmarkEnd w:id="81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18" w:name="z2100_070_11"/>
            <w:bookmarkStart w:id="8119" w:name="z2100_070_11"/>
            <w:bookmarkEnd w:id="811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20" w:name="z2100_070_12"/>
            <w:bookmarkStart w:id="8121" w:name="z2100_070_12"/>
            <w:bookmarkEnd w:id="812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22" w:name="z2100_070_13"/>
            <w:bookmarkStart w:id="8123" w:name="z2100_070_13"/>
            <w:bookmarkEnd w:id="8123"/>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психиатры подро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24" w:name="z2100_071_03"/>
            <w:bookmarkStart w:id="8125" w:name="z2100_071_03"/>
            <w:bookmarkEnd w:id="81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26" w:name="z2100_071_04"/>
            <w:bookmarkStart w:id="8127" w:name="z2100_071_04"/>
            <w:bookmarkEnd w:id="812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28" w:name="z2100_071_05"/>
            <w:bookmarkStart w:id="8129" w:name="z2100_071_05"/>
            <w:bookmarkEnd w:id="812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30" w:name="z2100_071_06"/>
            <w:bookmarkStart w:id="8131" w:name="z2100_071_06"/>
            <w:bookmarkEnd w:id="813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32" w:name="z2100_071_07"/>
            <w:bookmarkStart w:id="8133" w:name="z2100_071_07"/>
            <w:bookmarkEnd w:id="813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34" w:name="z2100_071_08"/>
            <w:bookmarkStart w:id="8135" w:name="z2100_071_08"/>
            <w:bookmarkEnd w:id="813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36" w:name="z2100_071_09"/>
            <w:bookmarkStart w:id="8137" w:name="z2100_071_09"/>
            <w:bookmarkEnd w:id="813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38" w:name="z2100_071_10"/>
            <w:bookmarkStart w:id="8139" w:name="z2100_071_10"/>
            <w:bookmarkEnd w:id="813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40" w:name="z2100_071_11"/>
            <w:bookmarkStart w:id="8141" w:name="z2100_071_11"/>
            <w:bookmarkEnd w:id="814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42" w:name="z2100_071_12"/>
            <w:bookmarkStart w:id="8143" w:name="z2100_071_12"/>
            <w:bookmarkEnd w:id="814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44" w:name="z2100_071_13"/>
            <w:bookmarkStart w:id="8145" w:name="z2100_071_13"/>
            <w:bookmarkEnd w:id="8145"/>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40" w:hanging="0"/>
              <w:rPr>
                <w:sz w:val="18"/>
                <w:szCs w:val="18"/>
                <w:lang w:val="en-US" w:eastAsia="en-US"/>
              </w:rPr>
            </w:pPr>
            <w:r>
              <w:rPr>
                <w:sz w:val="18"/>
                <w:szCs w:val="18"/>
                <w:lang w:val="en-US" w:eastAsia="en-US"/>
              </w:rPr>
              <w:t xml:space="preserve"> </w:t>
            </w:r>
            <w:r>
              <w:rPr>
                <w:sz w:val="18"/>
                <w:szCs w:val="18"/>
                <w:lang w:val="en-US" w:eastAsia="en-US"/>
              </w:rPr>
              <w:t>из них психиатры подростковые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46" w:name="z2100_072_03"/>
            <w:bookmarkStart w:id="8147" w:name="z2100_072_03"/>
            <w:bookmarkEnd w:id="814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48" w:name="z2100_072_04"/>
            <w:bookmarkStart w:id="8149" w:name="z2100_072_04"/>
            <w:bookmarkEnd w:id="814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50" w:name="z2100_072_05"/>
            <w:bookmarkStart w:id="8151" w:name="z2100_072_05"/>
            <w:bookmarkEnd w:id="815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52" w:name="z2100_072_06"/>
            <w:bookmarkStart w:id="8153" w:name="z2100_072_06"/>
            <w:bookmarkEnd w:id="815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54" w:name="z2100_072_07"/>
            <w:bookmarkStart w:id="8155" w:name="z2100_072_07"/>
            <w:bookmarkEnd w:id="81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56" w:name="z2100_072_08"/>
            <w:bookmarkStart w:id="8157" w:name="z2100_072_08"/>
            <w:bookmarkEnd w:id="815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58" w:name="z2100_072_09"/>
            <w:bookmarkStart w:id="8159" w:name="z2100_072_09"/>
            <w:bookmarkEnd w:id="815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60" w:name="z2100_072_10"/>
            <w:bookmarkStart w:id="8161" w:name="z2100_072_10"/>
            <w:bookmarkEnd w:id="816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62" w:name="z2100_072_11"/>
            <w:bookmarkStart w:id="8163" w:name="z2100_072_11"/>
            <w:bookmarkEnd w:id="816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64" w:name="z2100_072_12"/>
            <w:bookmarkStart w:id="8165" w:name="z2100_072_12"/>
            <w:bookmarkEnd w:id="816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66" w:name="z2100_072_13"/>
            <w:bookmarkStart w:id="8167" w:name="z2100_072_13"/>
            <w:bookmarkEnd w:id="8167"/>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психиатры-нар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68" w:name="z2100_073_03"/>
            <w:bookmarkStart w:id="8169" w:name="z2100_073_03"/>
            <w:bookmarkEnd w:id="816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70" w:name="z2100_073_04"/>
            <w:bookmarkStart w:id="8171" w:name="z2100_073_04"/>
            <w:bookmarkEnd w:id="817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72" w:name="z2100_073_05"/>
            <w:bookmarkStart w:id="8173" w:name="z2100_073_05"/>
            <w:bookmarkEnd w:id="817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74" w:name="z2100_073_06"/>
            <w:bookmarkStart w:id="8175" w:name="z2100_073_06"/>
            <w:bookmarkEnd w:id="817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76" w:name="z2100_073_07"/>
            <w:bookmarkStart w:id="8177" w:name="z2100_073_07"/>
            <w:bookmarkEnd w:id="817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78" w:name="z2100_073_08"/>
            <w:bookmarkStart w:id="8179" w:name="z2100_073_08"/>
            <w:bookmarkEnd w:id="817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80" w:name="z2100_073_09"/>
            <w:bookmarkStart w:id="8181" w:name="z2100_073_09"/>
            <w:bookmarkEnd w:id="818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82" w:name="z2100_073_10"/>
            <w:bookmarkStart w:id="8183" w:name="z2100_073_10"/>
            <w:bookmarkEnd w:id="818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84" w:name="z2100_073_11"/>
            <w:bookmarkStart w:id="8185" w:name="z2100_073_11"/>
            <w:bookmarkEnd w:id="818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86" w:name="z2100_073_12"/>
            <w:bookmarkStart w:id="8187" w:name="z2100_073_12"/>
            <w:bookmarkEnd w:id="818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88" w:name="z2100_073_13"/>
            <w:bookmarkStart w:id="8189" w:name="z2100_073_13"/>
            <w:bookmarkEnd w:id="8189"/>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40" w:hanging="0"/>
              <w:rPr>
                <w:sz w:val="18"/>
                <w:szCs w:val="18"/>
                <w:lang w:val="en-US" w:eastAsia="en-US"/>
              </w:rPr>
            </w:pPr>
            <w:r>
              <w:rPr>
                <w:sz w:val="18"/>
                <w:szCs w:val="18"/>
                <w:lang w:val="en-US" w:eastAsia="en-US"/>
              </w:rPr>
              <w:t xml:space="preserve"> </w:t>
            </w:r>
            <w:r>
              <w:rPr>
                <w:sz w:val="18"/>
                <w:szCs w:val="18"/>
                <w:lang w:val="en-US" w:eastAsia="en-US"/>
              </w:rPr>
              <w:t>из них психиатры-наркологи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90" w:name="z2100_074_03"/>
            <w:bookmarkStart w:id="8191" w:name="z2100_074_03"/>
            <w:bookmarkEnd w:id="819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92" w:name="z2100_074_04"/>
            <w:bookmarkStart w:id="8193" w:name="z2100_074_04"/>
            <w:bookmarkEnd w:id="819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94" w:name="z2100_074_05"/>
            <w:bookmarkStart w:id="8195" w:name="z2100_074_05"/>
            <w:bookmarkEnd w:id="819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96" w:name="z2100_074_06"/>
            <w:bookmarkStart w:id="8197" w:name="z2100_074_06"/>
            <w:bookmarkEnd w:id="819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98" w:name="z2100_074_07"/>
            <w:bookmarkStart w:id="8199" w:name="z2100_074_07"/>
            <w:bookmarkEnd w:id="819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00" w:name="z2100_074_08"/>
            <w:bookmarkStart w:id="8201" w:name="z2100_074_08"/>
            <w:bookmarkEnd w:id="820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02" w:name="z2100_074_09"/>
            <w:bookmarkStart w:id="8203" w:name="z2100_074_09"/>
            <w:bookmarkEnd w:id="820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04" w:name="z2100_074_10"/>
            <w:bookmarkStart w:id="8205" w:name="z2100_074_10"/>
            <w:bookmarkEnd w:id="820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06" w:name="z2100_074_11"/>
            <w:bookmarkStart w:id="8207" w:name="z2100_074_11"/>
            <w:bookmarkEnd w:id="820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08" w:name="z2100_074_12"/>
            <w:bookmarkStart w:id="8209" w:name="z2100_074_12"/>
            <w:bookmarkEnd w:id="820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10" w:name="z2100_074_13"/>
            <w:bookmarkStart w:id="8211" w:name="z2100_074_13"/>
            <w:bookmarkEnd w:id="8211"/>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62" w:firstLine="25"/>
              <w:rPr>
                <w:sz w:val="18"/>
                <w:szCs w:val="18"/>
              </w:rPr>
            </w:pPr>
            <w:r>
              <w:rPr>
                <w:sz w:val="18"/>
                <w:szCs w:val="18"/>
                <w:lang w:val="en-US" w:eastAsia="en-US"/>
              </w:rPr>
              <w:t>психо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12" w:name="z2100_075_03"/>
            <w:bookmarkStart w:id="8213" w:name="z2100_075_03"/>
            <w:bookmarkEnd w:id="821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14" w:name="z2100_075_04"/>
            <w:bookmarkStart w:id="8215" w:name="z2100_075_04"/>
            <w:bookmarkEnd w:id="82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16" w:name="z2100_075_05"/>
            <w:bookmarkStart w:id="8217" w:name="z2100_075_05"/>
            <w:bookmarkEnd w:id="821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18" w:name="z2100_075_06"/>
            <w:bookmarkStart w:id="8219" w:name="z2100_075_06"/>
            <w:bookmarkEnd w:id="821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20" w:name="z2100_075_07"/>
            <w:bookmarkStart w:id="8221" w:name="z2100_075_07"/>
            <w:bookmarkEnd w:id="822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22" w:name="z2100_075_08"/>
            <w:bookmarkStart w:id="8223" w:name="z2100_075_08"/>
            <w:bookmarkEnd w:id="822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24" w:name="z2100_075_09"/>
            <w:bookmarkStart w:id="8225" w:name="z2100_075_09"/>
            <w:bookmarkEnd w:id="822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26" w:name="z2100_075_10"/>
            <w:bookmarkStart w:id="8227" w:name="z2100_075_10"/>
            <w:bookmarkEnd w:id="822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28" w:name="z2100_075_11"/>
            <w:bookmarkStart w:id="8229" w:name="z2100_075_11"/>
            <w:bookmarkEnd w:id="822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30" w:name="z2100_075_12"/>
            <w:bookmarkStart w:id="8231" w:name="z2100_075_12"/>
            <w:bookmarkEnd w:id="823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32" w:name="z2100_075_13"/>
            <w:bookmarkStart w:id="8233" w:name="z2100_075_13"/>
            <w:bookmarkEnd w:id="8233"/>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пульмон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34" w:name="z2100_076_03"/>
            <w:bookmarkStart w:id="8235" w:name="z2100_076_03"/>
            <w:bookmarkEnd w:id="823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36" w:name="z2100_076_04"/>
            <w:bookmarkStart w:id="8237" w:name="z2100_076_04"/>
            <w:bookmarkEnd w:id="823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38" w:name="z2100_076_05"/>
            <w:bookmarkStart w:id="8239" w:name="z2100_076_05"/>
            <w:bookmarkEnd w:id="823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40" w:name="z2100_076_06"/>
            <w:bookmarkStart w:id="8241" w:name="z2100_076_06"/>
            <w:bookmarkEnd w:id="824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42" w:name="z2100_076_07"/>
            <w:bookmarkStart w:id="8243" w:name="z2100_076_07"/>
            <w:bookmarkEnd w:id="824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44" w:name="z2100_076_08"/>
            <w:bookmarkStart w:id="8245" w:name="z2100_076_08"/>
            <w:bookmarkEnd w:id="824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46" w:name="z2100_076_09"/>
            <w:bookmarkStart w:id="8247" w:name="z2100_076_09"/>
            <w:bookmarkEnd w:id="824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48" w:name="z2100_076_10"/>
            <w:bookmarkStart w:id="8249" w:name="z2100_076_10"/>
            <w:bookmarkEnd w:id="824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50" w:name="z2100_076_11"/>
            <w:bookmarkStart w:id="8251" w:name="z2100_076_11"/>
            <w:bookmarkEnd w:id="825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52" w:name="z2100_076_12"/>
            <w:bookmarkStart w:id="8253" w:name="z2100_076_12"/>
            <w:bookmarkEnd w:id="825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54" w:name="z2100_076_13"/>
            <w:bookmarkStart w:id="8255" w:name="z2100_076_13"/>
            <w:bookmarkEnd w:id="8255"/>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ради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56" w:name="z2100_077_03"/>
            <w:bookmarkStart w:id="8257" w:name="z2100_077_03"/>
            <w:bookmarkEnd w:id="825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58" w:name="z2100_077_04"/>
            <w:bookmarkStart w:id="8259" w:name="z2100_077_04"/>
            <w:bookmarkEnd w:id="825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60" w:name="z2100_077_05"/>
            <w:bookmarkStart w:id="8261" w:name="z2100_077_05"/>
            <w:bookmarkEnd w:id="826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62" w:name="z2100_077_06"/>
            <w:bookmarkStart w:id="8263" w:name="z2100_077_06"/>
            <w:bookmarkEnd w:id="826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64" w:name="z2100_077_07"/>
            <w:bookmarkStart w:id="8265" w:name="z2100_077_07"/>
            <w:bookmarkEnd w:id="82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66" w:name="z2100_077_08"/>
            <w:bookmarkStart w:id="8267" w:name="z2100_077_08"/>
            <w:bookmarkEnd w:id="826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68" w:name="z2100_077_09"/>
            <w:bookmarkStart w:id="8269" w:name="z2100_077_09"/>
            <w:bookmarkEnd w:id="826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70" w:name="z2100_077_10"/>
            <w:bookmarkStart w:id="8271" w:name="z2100_077_10"/>
            <w:bookmarkEnd w:id="827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72" w:name="z2100_077_11"/>
            <w:bookmarkStart w:id="8273" w:name="z2100_077_11"/>
            <w:bookmarkEnd w:id="827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74" w:name="z2100_077_12"/>
            <w:bookmarkStart w:id="8275" w:name="z2100_077_12"/>
            <w:bookmarkEnd w:id="827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76" w:name="z2100_077_13"/>
            <w:bookmarkStart w:id="8277" w:name="z2100_077_13"/>
            <w:bookmarkEnd w:id="8277"/>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радио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78" w:name="z2100_078_03"/>
            <w:bookmarkStart w:id="8279" w:name="z2100_078_03"/>
            <w:bookmarkEnd w:id="827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80" w:name="z2100_078_04"/>
            <w:bookmarkStart w:id="8281" w:name="z2100_078_04"/>
            <w:bookmarkEnd w:id="828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82" w:name="z2100_078_05"/>
            <w:bookmarkStart w:id="8283" w:name="z2100_078_05"/>
            <w:bookmarkEnd w:id="828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84" w:name="z2100_078_06"/>
            <w:bookmarkStart w:id="8285" w:name="z2100_078_06"/>
            <w:bookmarkEnd w:id="828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86" w:name="z2100_078_07"/>
            <w:bookmarkStart w:id="8287" w:name="z2100_078_07"/>
            <w:bookmarkEnd w:id="828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88" w:name="z2100_078_08"/>
            <w:bookmarkStart w:id="8289" w:name="z2100_078_08"/>
            <w:bookmarkEnd w:id="828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90" w:name="z2100_078_09"/>
            <w:bookmarkStart w:id="8291" w:name="z2100_078_09"/>
            <w:bookmarkEnd w:id="829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92" w:name="z2100_078_10"/>
            <w:bookmarkStart w:id="8293" w:name="z2100_078_10"/>
            <w:bookmarkEnd w:id="829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94" w:name="z2100_078_11"/>
            <w:bookmarkStart w:id="8295" w:name="z2100_078_11"/>
            <w:bookmarkEnd w:id="829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96" w:name="z2100_078_12"/>
            <w:bookmarkStart w:id="8297" w:name="z2100_078_12"/>
            <w:bookmarkEnd w:id="829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98" w:name="z2100_078_13"/>
            <w:bookmarkStart w:id="8299" w:name="z2100_078_13"/>
            <w:bookmarkEnd w:id="8299"/>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ревм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00" w:name="z2100_079_03"/>
            <w:bookmarkStart w:id="8301" w:name="z2100_079_03"/>
            <w:bookmarkEnd w:id="830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02" w:name="z2100_079_04"/>
            <w:bookmarkStart w:id="8303" w:name="z2100_079_04"/>
            <w:bookmarkEnd w:id="830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04" w:name="z2100_079_05"/>
            <w:bookmarkStart w:id="8305" w:name="z2100_079_05"/>
            <w:bookmarkEnd w:id="830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06" w:name="z2100_079_06"/>
            <w:bookmarkStart w:id="8307" w:name="z2100_079_06"/>
            <w:bookmarkEnd w:id="830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08" w:name="z2100_079_07"/>
            <w:bookmarkStart w:id="8309" w:name="z2100_079_07"/>
            <w:bookmarkEnd w:id="83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10" w:name="z2100_079_08"/>
            <w:bookmarkStart w:id="8311" w:name="z2100_079_08"/>
            <w:bookmarkEnd w:id="831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12" w:name="z2100_079_09"/>
            <w:bookmarkStart w:id="8313" w:name="z2100_079_09"/>
            <w:bookmarkEnd w:id="831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14" w:name="z2100_079_10"/>
            <w:bookmarkStart w:id="8315" w:name="z2100_079_10"/>
            <w:bookmarkEnd w:id="831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16" w:name="z2100_079_11"/>
            <w:bookmarkStart w:id="8317" w:name="z2100_079_11"/>
            <w:bookmarkEnd w:id="83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18" w:name="z2100_079_12"/>
            <w:bookmarkStart w:id="8319" w:name="z2100_079_12"/>
            <w:bookmarkEnd w:id="831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20" w:name="z2100_079_13"/>
            <w:bookmarkStart w:id="8321" w:name="z2100_079_13"/>
            <w:bookmarkEnd w:id="8321"/>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рентген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22" w:name="z2100_080_03"/>
            <w:bookmarkStart w:id="8323" w:name="z2100_080_03"/>
            <w:bookmarkEnd w:id="832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24" w:name="z2100_080_04"/>
            <w:bookmarkStart w:id="8325" w:name="z2100_080_04"/>
            <w:bookmarkEnd w:id="83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26" w:name="z2100_080_05"/>
            <w:bookmarkStart w:id="8327" w:name="z2100_080_05"/>
            <w:bookmarkEnd w:id="832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28" w:name="z2100_080_06"/>
            <w:bookmarkStart w:id="8329" w:name="z2100_080_06"/>
            <w:bookmarkEnd w:id="832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30" w:name="z2100_080_07"/>
            <w:bookmarkStart w:id="8331" w:name="z2100_080_07"/>
            <w:bookmarkEnd w:id="833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32" w:name="z2100_080_08"/>
            <w:bookmarkStart w:id="8333" w:name="z2100_080_08"/>
            <w:bookmarkEnd w:id="833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34" w:name="z2100_080_09"/>
            <w:bookmarkStart w:id="8335" w:name="z2100_080_09"/>
            <w:bookmarkEnd w:id="83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36" w:name="z2100_080_10"/>
            <w:bookmarkStart w:id="8337" w:name="z2100_080_10"/>
            <w:bookmarkEnd w:id="833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38" w:name="z2100_080_11"/>
            <w:bookmarkStart w:id="8339" w:name="z2100_080_11"/>
            <w:bookmarkEnd w:id="833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40" w:name="z2100_080_12"/>
            <w:bookmarkStart w:id="8341" w:name="z2100_080_12"/>
            <w:bookmarkEnd w:id="834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42" w:name="z2100_080_13"/>
            <w:bookmarkStart w:id="8343" w:name="z2100_080_13"/>
            <w:bookmarkEnd w:id="8343"/>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рефлексо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44" w:name="z2100_081_03"/>
            <w:bookmarkStart w:id="8345" w:name="z2100_081_03"/>
            <w:bookmarkEnd w:id="83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46" w:name="z2100_081_04"/>
            <w:bookmarkStart w:id="8347" w:name="z2100_081_04"/>
            <w:bookmarkEnd w:id="834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48" w:name="z2100_081_05"/>
            <w:bookmarkStart w:id="8349" w:name="z2100_081_05"/>
            <w:bookmarkEnd w:id="834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50" w:name="z2100_081_06"/>
            <w:bookmarkStart w:id="8351" w:name="z2100_081_06"/>
            <w:bookmarkEnd w:id="835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52" w:name="z2100_081_07"/>
            <w:bookmarkStart w:id="8353" w:name="z2100_081_07"/>
            <w:bookmarkEnd w:id="835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54" w:name="z2100_081_08"/>
            <w:bookmarkStart w:id="8355" w:name="z2100_081_08"/>
            <w:bookmarkEnd w:id="835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56" w:name="z2100_081_09"/>
            <w:bookmarkStart w:id="8357" w:name="z2100_081_09"/>
            <w:bookmarkEnd w:id="83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58" w:name="z2100_081_10"/>
            <w:bookmarkStart w:id="8359" w:name="z2100_081_10"/>
            <w:bookmarkEnd w:id="835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60" w:name="z2100_081_11"/>
            <w:bookmarkStart w:id="8361" w:name="z2100_081_11"/>
            <w:bookmarkEnd w:id="836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62" w:name="z2100_081_12"/>
            <w:bookmarkStart w:id="8363" w:name="z2100_081_12"/>
            <w:bookmarkEnd w:id="836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64" w:name="z2100_081_13"/>
            <w:bookmarkStart w:id="8365" w:name="z2100_081_13"/>
            <w:bookmarkEnd w:id="8365"/>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секс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66" w:name="z2100_082_03"/>
            <w:bookmarkStart w:id="8367" w:name="z2100_082_03"/>
            <w:bookmarkEnd w:id="836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68" w:name="z2100_082_04"/>
            <w:bookmarkStart w:id="8369" w:name="z2100_082_04"/>
            <w:bookmarkEnd w:id="836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70" w:name="z2100_082_05"/>
            <w:bookmarkStart w:id="8371" w:name="z2100_082_05"/>
            <w:bookmarkEnd w:id="837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72" w:name="z2100_082_06"/>
            <w:bookmarkStart w:id="8373" w:name="z2100_082_06"/>
            <w:bookmarkEnd w:id="837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74" w:name="z2100_082_07"/>
            <w:bookmarkStart w:id="8375" w:name="z2100_082_07"/>
            <w:bookmarkEnd w:id="837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76" w:name="z2100_082_08"/>
            <w:bookmarkStart w:id="8377" w:name="z2100_082_08"/>
            <w:bookmarkEnd w:id="837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78" w:name="z2100_082_09"/>
            <w:bookmarkStart w:id="8379" w:name="z2100_082_09"/>
            <w:bookmarkEnd w:id="837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80" w:name="z2100_082_10"/>
            <w:bookmarkStart w:id="8381" w:name="z2100_082_10"/>
            <w:bookmarkEnd w:id="838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82" w:name="z2100_082_11"/>
            <w:bookmarkStart w:id="8383" w:name="z2100_082_11"/>
            <w:bookmarkEnd w:id="838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84" w:name="z2100_082_12"/>
            <w:bookmarkStart w:id="8385" w:name="z2100_082_12"/>
            <w:bookmarkEnd w:id="838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86" w:name="z2100_082_13"/>
            <w:bookmarkStart w:id="8387" w:name="z2100_082_13"/>
            <w:bookmarkEnd w:id="8387"/>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стаже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88" w:name="z2100_084_03"/>
            <w:bookmarkStart w:id="8389" w:name="z2100_084_03"/>
            <w:bookmarkEnd w:id="83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90" w:name="z2100_084_04"/>
            <w:bookmarkStart w:id="8391" w:name="z2100_084_04"/>
            <w:bookmarkEnd w:id="839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92" w:name="z2100_084_05"/>
            <w:bookmarkStart w:id="8393" w:name="z2100_084_05"/>
            <w:bookmarkEnd w:id="839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94" w:name="z2100_084_06"/>
            <w:bookmarkStart w:id="8395" w:name="z2100_084_06"/>
            <w:bookmarkEnd w:id="839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96" w:name="z2100_084_07"/>
            <w:bookmarkStart w:id="8397" w:name="z2100_084_07"/>
            <w:bookmarkEnd w:id="839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98" w:name="z2100_084_08"/>
            <w:bookmarkStart w:id="8399" w:name="z2100_084_08"/>
            <w:bookmarkEnd w:id="839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00" w:name="z2100_084_09"/>
            <w:bookmarkStart w:id="8401" w:name="z2100_084_09"/>
            <w:bookmarkEnd w:id="840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02" w:name="z2100_084_10"/>
            <w:bookmarkStart w:id="8403" w:name="z2100_084_10"/>
            <w:bookmarkEnd w:id="840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04" w:name="z2100_084_11"/>
            <w:bookmarkStart w:id="8405" w:name="z2100_084_11"/>
            <w:bookmarkEnd w:id="840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06" w:name="z2100_084_12"/>
            <w:bookmarkStart w:id="8407" w:name="z2100_084_12"/>
            <w:bookmarkEnd w:id="840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08" w:name="z2100_084_13"/>
            <w:bookmarkStart w:id="8409" w:name="z2100_084_13"/>
            <w:bookmarkEnd w:id="8409"/>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стом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10" w:name="z2100_086_03"/>
            <w:bookmarkStart w:id="8411" w:name="z2100_086_03"/>
            <w:bookmarkEnd w:id="841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12" w:name="z2100_086_04"/>
            <w:bookmarkStart w:id="8413" w:name="z2100_086_04"/>
            <w:bookmarkEnd w:id="841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14" w:name="z2100_086_05"/>
            <w:bookmarkStart w:id="8415" w:name="z2100_086_05"/>
            <w:bookmarkEnd w:id="841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16" w:name="z2100_086_06"/>
            <w:bookmarkStart w:id="8417" w:name="z2100_086_06"/>
            <w:bookmarkEnd w:id="841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18" w:name="z2100_086_07"/>
            <w:bookmarkStart w:id="8419" w:name="z2100_086_07"/>
            <w:bookmarkEnd w:id="841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20" w:name="z2100_086_08"/>
            <w:bookmarkStart w:id="8421" w:name="z2100_086_08"/>
            <w:bookmarkEnd w:id="842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22" w:name="z2100_086_09"/>
            <w:bookmarkStart w:id="8423" w:name="z2100_086_09"/>
            <w:bookmarkEnd w:id="842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24" w:name="z2100_086_10"/>
            <w:bookmarkStart w:id="8425" w:name="z2100_086_10"/>
            <w:bookmarkEnd w:id="842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26" w:name="z2100_086_11"/>
            <w:bookmarkStart w:id="8427" w:name="z2100_086_11"/>
            <w:bookmarkEnd w:id="842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28" w:name="z2100_086_12"/>
            <w:bookmarkStart w:id="8429" w:name="z2100_086_12"/>
            <w:bookmarkEnd w:id="842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30" w:name="z2100_086_13"/>
            <w:bookmarkStart w:id="8431" w:name="z2100_086_13"/>
            <w:bookmarkEnd w:id="8431"/>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стомат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32" w:name="z2100_087_03"/>
            <w:bookmarkStart w:id="8433" w:name="z2100_087_03"/>
            <w:bookmarkEnd w:id="843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34" w:name="z2100_087_04"/>
            <w:bookmarkStart w:id="8435" w:name="z2100_087_04"/>
            <w:bookmarkEnd w:id="843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36" w:name="z2100_087_05"/>
            <w:bookmarkStart w:id="8437" w:name="z2100_087_05"/>
            <w:bookmarkEnd w:id="843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38" w:name="z2100_087_06"/>
            <w:bookmarkStart w:id="8439" w:name="z2100_087_06"/>
            <w:bookmarkEnd w:id="843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40" w:name="z2100_087_07"/>
            <w:bookmarkStart w:id="8441" w:name="z2100_087_07"/>
            <w:bookmarkEnd w:id="844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42" w:name="z2100_087_08"/>
            <w:bookmarkStart w:id="8443" w:name="z2100_087_08"/>
            <w:bookmarkEnd w:id="844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44" w:name="z2100_087_09"/>
            <w:bookmarkStart w:id="8445" w:name="z2100_087_09"/>
            <w:bookmarkEnd w:id="844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46" w:name="z2100_087_10"/>
            <w:bookmarkStart w:id="8447" w:name="z2100_087_10"/>
            <w:bookmarkEnd w:id="844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48" w:name="z2100_087_11"/>
            <w:bookmarkStart w:id="8449" w:name="z2100_087_11"/>
            <w:bookmarkEnd w:id="844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50" w:name="z2100_087_12"/>
            <w:bookmarkStart w:id="8451" w:name="z2100_087_12"/>
            <w:bookmarkEnd w:id="845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52" w:name="z2100_087_13"/>
            <w:bookmarkStart w:id="8453" w:name="z2100_087_13"/>
            <w:bookmarkEnd w:id="8453"/>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 xml:space="preserve">стоматологи-ортопеды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54" w:name="z2100_088_03"/>
            <w:bookmarkStart w:id="8455" w:name="z2100_088_03"/>
            <w:bookmarkEnd w:id="84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56" w:name="z2100_088_04"/>
            <w:bookmarkStart w:id="8457" w:name="z2100_088_04"/>
            <w:bookmarkEnd w:id="845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58" w:name="z2100_088_05"/>
            <w:bookmarkStart w:id="8459" w:name="z2100_088_05"/>
            <w:bookmarkEnd w:id="845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60" w:name="z2100_088_06"/>
            <w:bookmarkStart w:id="8461" w:name="z2100_088_06"/>
            <w:bookmarkEnd w:id="846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62" w:name="z2100_088_07"/>
            <w:bookmarkStart w:id="8463" w:name="z2100_088_07"/>
            <w:bookmarkEnd w:id="846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64" w:name="z2100_088_08"/>
            <w:bookmarkStart w:id="8465" w:name="z2100_088_08"/>
            <w:bookmarkEnd w:id="846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66" w:name="z2100_088_09"/>
            <w:bookmarkStart w:id="8467" w:name="z2100_088_09"/>
            <w:bookmarkEnd w:id="846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68" w:name="z2100_088_10"/>
            <w:bookmarkStart w:id="8469" w:name="z2100_088_10"/>
            <w:bookmarkEnd w:id="846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70" w:name="z2100_088_11"/>
            <w:bookmarkStart w:id="8471" w:name="z2100_088_11"/>
            <w:bookmarkEnd w:id="847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72" w:name="z2100_088_12"/>
            <w:bookmarkStart w:id="8473" w:name="z2100_088_12"/>
            <w:bookmarkEnd w:id="847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74" w:name="z2100_088_13"/>
            <w:bookmarkStart w:id="8475" w:name="z2100_088_13"/>
            <w:bookmarkEnd w:id="8475"/>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стоматологи-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76" w:name="z2100_089_03"/>
            <w:bookmarkStart w:id="8477" w:name="z2100_089_03"/>
            <w:bookmarkEnd w:id="847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78" w:name="z2100_089_04"/>
            <w:bookmarkStart w:id="8479" w:name="z2100_089_04"/>
            <w:bookmarkEnd w:id="847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80" w:name="z2100_089_05"/>
            <w:bookmarkStart w:id="8481" w:name="z2100_089_05"/>
            <w:bookmarkEnd w:id="848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82" w:name="z2100_089_06"/>
            <w:bookmarkStart w:id="8483" w:name="z2100_089_06"/>
            <w:bookmarkEnd w:id="848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84" w:name="z2100_089_07"/>
            <w:bookmarkStart w:id="8485" w:name="z2100_089_07"/>
            <w:bookmarkEnd w:id="84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86" w:name="z2100_089_08"/>
            <w:bookmarkStart w:id="8487" w:name="z2100_089_08"/>
            <w:bookmarkEnd w:id="848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88" w:name="z2100_089_09"/>
            <w:bookmarkStart w:id="8489" w:name="z2100_089_09"/>
            <w:bookmarkEnd w:id="848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90" w:name="z2100_089_10"/>
            <w:bookmarkStart w:id="8491" w:name="z2100_089_10"/>
            <w:bookmarkEnd w:id="849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92" w:name="z2100_089_11"/>
            <w:bookmarkStart w:id="8493" w:name="z2100_089_11"/>
            <w:bookmarkEnd w:id="849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94" w:name="z2100_089_12"/>
            <w:bookmarkStart w:id="8495" w:name="z2100_089_12"/>
            <w:bookmarkEnd w:id="849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96" w:name="z2100_089_13"/>
            <w:bookmarkStart w:id="8497" w:name="z2100_089_13"/>
            <w:bookmarkEnd w:id="8497"/>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стоматологи-хирур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98" w:name="z2100_090_03"/>
            <w:bookmarkStart w:id="8499" w:name="z2100_090_03"/>
            <w:bookmarkEnd w:id="849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00" w:name="z2100_090_04"/>
            <w:bookmarkStart w:id="8501" w:name="z2100_090_04"/>
            <w:bookmarkEnd w:id="850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02" w:name="z2100_090_05"/>
            <w:bookmarkStart w:id="8503" w:name="z2100_090_05"/>
            <w:bookmarkEnd w:id="850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04" w:name="z2100_090_06"/>
            <w:bookmarkStart w:id="8505" w:name="z2100_090_06"/>
            <w:bookmarkEnd w:id="850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06" w:name="z2100_090_07"/>
            <w:bookmarkStart w:id="8507" w:name="z2100_090_07"/>
            <w:bookmarkEnd w:id="850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08" w:name="z2100_090_08"/>
            <w:bookmarkStart w:id="8509" w:name="z2100_090_08"/>
            <w:bookmarkEnd w:id="850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10" w:name="z2100_090_09"/>
            <w:bookmarkStart w:id="8511" w:name="z2100_090_09"/>
            <w:bookmarkEnd w:id="851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12" w:name="z2100_090_10"/>
            <w:bookmarkStart w:id="8513" w:name="z2100_090_10"/>
            <w:bookmarkEnd w:id="851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14" w:name="z2100_090_11"/>
            <w:bookmarkStart w:id="8515" w:name="z2100_090_11"/>
            <w:bookmarkEnd w:id="851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16" w:name="z2100_090_12"/>
            <w:bookmarkStart w:id="8517" w:name="z2100_090_12"/>
            <w:bookmarkEnd w:id="851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18" w:name="z2100_090_13"/>
            <w:bookmarkStart w:id="8519" w:name="z2100_090_13"/>
            <w:bookmarkEnd w:id="8519"/>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судебно-медицинские эксп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20" w:name="z2100_091_03"/>
            <w:bookmarkStart w:id="8521" w:name="z2100_091_03"/>
            <w:bookmarkEnd w:id="852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22" w:name="z2100_091_04"/>
            <w:bookmarkStart w:id="8523" w:name="z2100_091_04"/>
            <w:bookmarkEnd w:id="852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24" w:name="z2100_091_05"/>
            <w:bookmarkStart w:id="8525" w:name="z2100_091_05"/>
            <w:bookmarkEnd w:id="852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26" w:name="z2100_091_06"/>
            <w:bookmarkStart w:id="8527" w:name="z2100_091_06"/>
            <w:bookmarkEnd w:id="852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28" w:name="z2100_091_07"/>
            <w:bookmarkStart w:id="8529" w:name="z2100_091_07"/>
            <w:bookmarkEnd w:id="852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30" w:name="z2100_091_08"/>
            <w:bookmarkStart w:id="8531" w:name="z2100_091_08"/>
            <w:bookmarkEnd w:id="853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32" w:name="z2100_091_09"/>
            <w:bookmarkStart w:id="8533" w:name="z2100_091_09"/>
            <w:bookmarkEnd w:id="853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34" w:name="z2100_091_10"/>
            <w:bookmarkStart w:id="8535" w:name="z2100_091_10"/>
            <w:bookmarkEnd w:id="85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36" w:name="z2100_091_11"/>
            <w:bookmarkStart w:id="8537" w:name="z2100_091_11"/>
            <w:bookmarkEnd w:id="853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38" w:name="z2100_091_12"/>
            <w:bookmarkStart w:id="8539" w:name="z2100_091_12"/>
            <w:bookmarkEnd w:id="853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40" w:name="z2100_091_13"/>
            <w:bookmarkStart w:id="8541" w:name="z2100_091_13"/>
            <w:bookmarkEnd w:id="8541"/>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судебно-психиатрические эксп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42" w:name="z2100_092_03"/>
            <w:bookmarkStart w:id="8543" w:name="z2100_092_03"/>
            <w:bookmarkEnd w:id="854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44" w:name="z2100_092_04"/>
            <w:bookmarkStart w:id="8545" w:name="z2100_092_04"/>
            <w:bookmarkEnd w:id="85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46" w:name="z2100_092_05"/>
            <w:bookmarkStart w:id="8547" w:name="z2100_092_05"/>
            <w:bookmarkEnd w:id="854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48" w:name="z2100_092_06"/>
            <w:bookmarkStart w:id="8549" w:name="z2100_092_06"/>
            <w:bookmarkEnd w:id="854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50" w:name="z2100_092_07"/>
            <w:bookmarkStart w:id="8551" w:name="z2100_092_07"/>
            <w:bookmarkEnd w:id="855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52" w:name="z2100_092_08"/>
            <w:bookmarkStart w:id="8553" w:name="z2100_092_08"/>
            <w:bookmarkEnd w:id="855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54" w:name="z2100_092_09"/>
            <w:bookmarkStart w:id="8555" w:name="z2100_092_09"/>
            <w:bookmarkEnd w:id="855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56" w:name="z2100_092_10"/>
            <w:bookmarkStart w:id="8557" w:name="z2100_092_10"/>
            <w:bookmarkEnd w:id="85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58" w:name="z2100_092_11"/>
            <w:bookmarkStart w:id="8559" w:name="z2100_092_11"/>
            <w:bookmarkEnd w:id="855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60" w:name="z2100_092_12"/>
            <w:bookmarkStart w:id="8561" w:name="z2100_092_12"/>
            <w:bookmarkEnd w:id="856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62" w:name="z2100_092_13"/>
            <w:bookmarkStart w:id="8563" w:name="z2100_092_13"/>
            <w:bookmarkEnd w:id="8563"/>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rPr>
              <w:t>судовые врач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64" w:name="z2100_093_03"/>
            <w:bookmarkStart w:id="8565" w:name="z2100_093_03"/>
            <w:bookmarkEnd w:id="85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66" w:name="z2100_093_04"/>
            <w:bookmarkStart w:id="8567" w:name="z2100_093_04"/>
            <w:bookmarkEnd w:id="856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68" w:name="z2100_093_05"/>
            <w:bookmarkStart w:id="8569" w:name="z2100_093_05"/>
            <w:bookmarkEnd w:id="856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70" w:name="z2100_093_06"/>
            <w:bookmarkStart w:id="8571" w:name="z2100_093_06"/>
            <w:bookmarkEnd w:id="857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72" w:name="z2100_093_07"/>
            <w:bookmarkStart w:id="8573" w:name="z2100_093_07"/>
            <w:bookmarkEnd w:id="857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74" w:name="z2100_093_08"/>
            <w:bookmarkStart w:id="8575" w:name="z2100_093_08"/>
            <w:bookmarkEnd w:id="857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76" w:name="z2100_093_09"/>
            <w:bookmarkStart w:id="8577" w:name="z2100_093_09"/>
            <w:bookmarkEnd w:id="857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78" w:name="z2100_093_10"/>
            <w:bookmarkStart w:id="8579" w:name="z2100_093_10"/>
            <w:bookmarkEnd w:id="857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80" w:name="z2100_093_11"/>
            <w:bookmarkStart w:id="8581" w:name="z2100_093_11"/>
            <w:bookmarkEnd w:id="858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82" w:name="z2100_093_12"/>
            <w:bookmarkStart w:id="8583" w:name="z2100_093_12"/>
            <w:bookmarkEnd w:id="858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84" w:name="z2100_093_13"/>
            <w:bookmarkStart w:id="8585" w:name="z2100_093_13"/>
            <w:bookmarkEnd w:id="8585"/>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pPr>
            <w:r>
              <w:rPr>
                <w:sz w:val="18"/>
                <w:szCs w:val="18"/>
                <w:lang w:val="en-US" w:eastAsia="en-US"/>
              </w:rPr>
              <w:t>сурдологи-ото</w:t>
            </w:r>
            <w:r>
              <w:rPr>
                <w:sz w:val="18"/>
                <w:szCs w:val="18"/>
              </w:rPr>
              <w:t>рино</w:t>
            </w:r>
            <w:r>
              <w:rPr>
                <w:sz w:val="18"/>
                <w:szCs w:val="18"/>
                <w:lang w:val="en-US" w:eastAsia="en-US"/>
              </w:rPr>
              <w:t>ларинг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86" w:name="z2100_094_03"/>
            <w:bookmarkStart w:id="8587" w:name="z2100_094_03"/>
            <w:bookmarkEnd w:id="858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88" w:name="z2100_094_04"/>
            <w:bookmarkStart w:id="8589" w:name="z2100_094_04"/>
            <w:bookmarkEnd w:id="85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90" w:name="z2100_094_05"/>
            <w:bookmarkStart w:id="8591" w:name="z2100_094_05"/>
            <w:bookmarkEnd w:id="859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92" w:name="z2100_094_06"/>
            <w:bookmarkStart w:id="8593" w:name="z2100_094_06"/>
            <w:bookmarkEnd w:id="859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94" w:name="z2100_094_07"/>
            <w:bookmarkStart w:id="8595" w:name="z2100_094_07"/>
            <w:bookmarkEnd w:id="85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96" w:name="z2100_094_08"/>
            <w:bookmarkStart w:id="8597" w:name="z2100_094_08"/>
            <w:bookmarkEnd w:id="859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98" w:name="z2100_094_09"/>
            <w:bookmarkStart w:id="8599" w:name="z2100_094_09"/>
            <w:bookmarkEnd w:id="859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00" w:name="z2100_094_10"/>
            <w:bookmarkStart w:id="8601" w:name="z2100_094_10"/>
            <w:bookmarkEnd w:id="860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02" w:name="z2100_094_11"/>
            <w:bookmarkStart w:id="8603" w:name="z2100_094_11"/>
            <w:bookmarkEnd w:id="860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04" w:name="z2100_094_12"/>
            <w:bookmarkStart w:id="8605" w:name="z2100_094_12"/>
            <w:bookmarkEnd w:id="860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06" w:name="z2100_094_13"/>
            <w:bookmarkStart w:id="8607" w:name="z2100_094_13"/>
            <w:bookmarkEnd w:id="8607"/>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сурдологи-протез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08" w:name="z2100_095_03"/>
            <w:bookmarkStart w:id="8609" w:name="z2100_095_03"/>
            <w:bookmarkEnd w:id="86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10" w:name="z2100_095_04"/>
            <w:bookmarkStart w:id="8611" w:name="z2100_095_04"/>
            <w:bookmarkEnd w:id="861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12" w:name="z2100_095_05"/>
            <w:bookmarkStart w:id="8613" w:name="z2100_095_05"/>
            <w:bookmarkEnd w:id="861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14" w:name="z2100_095_06"/>
            <w:bookmarkStart w:id="8615" w:name="z2100_095_06"/>
            <w:bookmarkEnd w:id="861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16" w:name="z2100_095_07"/>
            <w:bookmarkStart w:id="8617" w:name="z2100_095_07"/>
            <w:bookmarkEnd w:id="861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18" w:name="z2100_095_08"/>
            <w:bookmarkStart w:id="8619" w:name="z2100_095_08"/>
            <w:bookmarkEnd w:id="861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20" w:name="z2100_095_09"/>
            <w:bookmarkStart w:id="8621" w:name="z2100_095_09"/>
            <w:bookmarkEnd w:id="862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22" w:name="z2100_095_10"/>
            <w:bookmarkStart w:id="8623" w:name="z2100_095_10"/>
            <w:bookmarkEnd w:id="862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24" w:name="z2100_095_11"/>
            <w:bookmarkStart w:id="8625" w:name="z2100_095_11"/>
            <w:bookmarkEnd w:id="862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26" w:name="z2100_095_12"/>
            <w:bookmarkStart w:id="8627" w:name="z2100_095_12"/>
            <w:bookmarkEnd w:id="862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28" w:name="z2100_095_13"/>
            <w:bookmarkStart w:id="8629" w:name="z2100_095_13"/>
            <w:bookmarkEnd w:id="8629"/>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терапевты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30" w:name="z2100_096_03"/>
            <w:bookmarkStart w:id="8631" w:name="z2100_096_03"/>
            <w:bookmarkEnd w:id="863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32" w:name="z2100_096_04"/>
            <w:bookmarkStart w:id="8633" w:name="z2100_096_04"/>
            <w:bookmarkEnd w:id="863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34" w:name="z2100_096_05"/>
            <w:bookmarkStart w:id="8635" w:name="z2100_096_05"/>
            <w:bookmarkEnd w:id="863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36" w:name="z2100_096_06"/>
            <w:bookmarkStart w:id="8637" w:name="z2100_096_06"/>
            <w:bookmarkEnd w:id="863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38" w:name="z2100_096_07"/>
            <w:bookmarkStart w:id="8639" w:name="z2100_096_07"/>
            <w:bookmarkEnd w:id="863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40" w:name="z2100_096_08"/>
            <w:bookmarkStart w:id="8641" w:name="z2100_096_08"/>
            <w:bookmarkEnd w:id="864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42" w:name="z2100_096_09"/>
            <w:bookmarkStart w:id="8643" w:name="z2100_096_09"/>
            <w:bookmarkEnd w:id="864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44" w:name="z2100_096_10"/>
            <w:bookmarkStart w:id="8645" w:name="z2100_096_10"/>
            <w:bookmarkEnd w:id="864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46" w:name="z2100_096_11"/>
            <w:bookmarkStart w:id="8647" w:name="z2100_096_11"/>
            <w:bookmarkEnd w:id="864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48" w:name="z2100_096_12"/>
            <w:bookmarkStart w:id="8649" w:name="z2100_096_12"/>
            <w:bookmarkEnd w:id="864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50" w:name="z2100_096_13"/>
            <w:bookmarkStart w:id="8651" w:name="z2100_096_13"/>
            <w:bookmarkEnd w:id="8651"/>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10" w:hanging="0"/>
              <w:rPr>
                <w:sz w:val="18"/>
                <w:szCs w:val="18"/>
                <w:lang w:val="en-US" w:eastAsia="en-US"/>
              </w:rPr>
            </w:pPr>
            <w:r>
              <w:rPr>
                <w:sz w:val="18"/>
                <w:szCs w:val="18"/>
                <w:lang w:val="en-US" w:eastAsia="en-US"/>
              </w:rPr>
              <w:t>из них:</w:t>
            </w:r>
          </w:p>
          <w:p>
            <w:pPr>
              <w:pStyle w:val="Normal"/>
              <w:spacing w:lineRule="exact" w:line="220"/>
              <w:ind w:left="570" w:hanging="0"/>
              <w:rPr>
                <w:sz w:val="18"/>
                <w:szCs w:val="18"/>
              </w:rPr>
            </w:pPr>
            <w:r>
              <w:rPr>
                <w:sz w:val="18"/>
                <w:szCs w:val="18"/>
                <w:lang w:val="en-US" w:eastAsia="en-US"/>
              </w:rPr>
              <w:t xml:space="preserve">терапевты участков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52" w:name="z2100_097_03"/>
            <w:bookmarkStart w:id="8653" w:name="z2100_097_03"/>
            <w:bookmarkEnd w:id="865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54" w:name="z2100_097_04"/>
            <w:bookmarkStart w:id="8655" w:name="z2100_097_04"/>
            <w:bookmarkEnd w:id="86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56" w:name="z2100_097_05"/>
            <w:bookmarkStart w:id="8657" w:name="z2100_097_05"/>
            <w:bookmarkEnd w:id="865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58" w:name="z2100_097_06"/>
            <w:bookmarkStart w:id="8659" w:name="z2100_097_06"/>
            <w:bookmarkEnd w:id="865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60" w:name="z2100_097_07"/>
            <w:bookmarkStart w:id="8661" w:name="z2100_097_07"/>
            <w:bookmarkEnd w:id="866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62" w:name="z2100_097_08"/>
            <w:bookmarkStart w:id="8663" w:name="z2100_097_08"/>
            <w:bookmarkEnd w:id="866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64" w:name="z2100_097_09"/>
            <w:bookmarkStart w:id="8665" w:name="z2100_097_09"/>
            <w:bookmarkEnd w:id="866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66" w:name="z2100_097_10"/>
            <w:bookmarkStart w:id="8667" w:name="z2100_097_10"/>
            <w:bookmarkEnd w:id="866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68" w:name="z2100_097_11"/>
            <w:bookmarkStart w:id="8669" w:name="z2100_097_11"/>
            <w:bookmarkEnd w:id="866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70" w:name="z2100_097_12"/>
            <w:bookmarkStart w:id="8671" w:name="z2100_097_12"/>
            <w:bookmarkEnd w:id="867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72" w:name="z2100_097_13"/>
            <w:bookmarkStart w:id="8673" w:name="z2100_097_13"/>
            <w:bookmarkEnd w:id="8673"/>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27" w:hanging="0"/>
              <w:rPr>
                <w:sz w:val="18"/>
                <w:szCs w:val="18"/>
                <w:lang w:val="en-US" w:eastAsia="en-US"/>
              </w:rPr>
            </w:pPr>
            <w:r>
              <w:rPr>
                <w:sz w:val="18"/>
                <w:szCs w:val="18"/>
                <w:lang w:val="en-US" w:eastAsia="en-US"/>
              </w:rPr>
              <w:t>терапевты участковые цеховых</w:t>
            </w:r>
          </w:p>
          <w:p>
            <w:pPr>
              <w:pStyle w:val="Normal"/>
              <w:spacing w:lineRule="exact" w:line="220"/>
              <w:ind w:left="227" w:hanging="0"/>
              <w:rPr>
                <w:sz w:val="18"/>
                <w:szCs w:val="18"/>
              </w:rPr>
            </w:pPr>
            <w:r>
              <w:rPr>
                <w:sz w:val="18"/>
                <w:szCs w:val="18"/>
                <w:lang w:val="en-US" w:eastAsia="en-US"/>
              </w:rPr>
              <w:t>врачебных участк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74" w:name="z2100_098_03"/>
            <w:bookmarkStart w:id="8675" w:name="z2100_098_03"/>
            <w:bookmarkEnd w:id="867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76" w:name="z2100_098_04"/>
            <w:bookmarkStart w:id="8677" w:name="z2100_098_04"/>
            <w:bookmarkEnd w:id="867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78" w:name="z2100_098_05"/>
            <w:bookmarkStart w:id="8679" w:name="z2100_098_05"/>
            <w:bookmarkEnd w:id="867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80" w:name="z2100_098_06"/>
            <w:bookmarkStart w:id="8681" w:name="z2100_098_06"/>
            <w:bookmarkEnd w:id="868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82" w:name="z2100_098_07"/>
            <w:bookmarkStart w:id="8683" w:name="z2100_098_07"/>
            <w:bookmarkEnd w:id="868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84" w:name="z2100_098_08"/>
            <w:bookmarkStart w:id="8685" w:name="z2100_098_08"/>
            <w:bookmarkEnd w:id="868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86" w:name="z2100_098_09"/>
            <w:bookmarkStart w:id="8687" w:name="z2100_098_09"/>
            <w:bookmarkEnd w:id="868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88" w:name="z2100_098_10"/>
            <w:bookmarkStart w:id="8689" w:name="z2100_098_10"/>
            <w:bookmarkEnd w:id="868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90" w:name="z2100_098_11"/>
            <w:bookmarkStart w:id="8691" w:name="z2100_098_11"/>
            <w:bookmarkEnd w:id="869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92" w:name="z2100_098_12"/>
            <w:bookmarkStart w:id="8693" w:name="z2100_098_12"/>
            <w:bookmarkEnd w:id="869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94" w:name="z2100_098_13"/>
            <w:bookmarkStart w:id="8695" w:name="z2100_098_13"/>
            <w:bookmarkEnd w:id="8695"/>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27" w:hanging="0"/>
              <w:rPr>
                <w:sz w:val="18"/>
                <w:szCs w:val="18"/>
              </w:rPr>
            </w:pPr>
            <w:r>
              <w:rPr>
                <w:sz w:val="18"/>
                <w:szCs w:val="18"/>
                <w:lang w:val="en-US" w:eastAsia="en-US"/>
              </w:rPr>
              <w:t>терапевты амбулатор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96" w:name="z2100_099_03"/>
            <w:bookmarkStart w:id="8697" w:name="z2100_099_03"/>
            <w:bookmarkEnd w:id="869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98" w:name="z2100_099_04"/>
            <w:bookmarkStart w:id="8699" w:name="z2100_099_04"/>
            <w:bookmarkEnd w:id="869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00" w:name="z2100_099_05"/>
            <w:bookmarkStart w:id="8701" w:name="z2100_099_05"/>
            <w:bookmarkEnd w:id="870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02" w:name="z2100_099_06"/>
            <w:bookmarkStart w:id="8703" w:name="z2100_099_06"/>
            <w:bookmarkEnd w:id="870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04" w:name="z2100_099_07"/>
            <w:bookmarkStart w:id="8705" w:name="z2100_099_07"/>
            <w:bookmarkEnd w:id="87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06" w:name="z2100_099_08"/>
            <w:bookmarkStart w:id="8707" w:name="z2100_099_08"/>
            <w:bookmarkEnd w:id="870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08" w:name="z2100_099_09"/>
            <w:bookmarkStart w:id="8709" w:name="z2100_099_09"/>
            <w:bookmarkEnd w:id="870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10" w:name="z2100_099_10"/>
            <w:bookmarkStart w:id="8711" w:name="z2100_099_10"/>
            <w:bookmarkEnd w:id="871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12" w:name="z2100_099_11"/>
            <w:bookmarkStart w:id="8713" w:name="z2100_099_11"/>
            <w:bookmarkEnd w:id="871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14" w:name="z2100_099_12"/>
            <w:bookmarkStart w:id="8715" w:name="z2100_099_12"/>
            <w:bookmarkEnd w:id="871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16" w:name="z2100_099_13"/>
            <w:bookmarkStart w:id="8717" w:name="z2100_099_13"/>
            <w:bookmarkEnd w:id="8717"/>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27" w:hanging="0"/>
              <w:rPr>
                <w:sz w:val="18"/>
                <w:szCs w:val="18"/>
              </w:rPr>
            </w:pPr>
            <w:r>
              <w:rPr>
                <w:sz w:val="18"/>
                <w:szCs w:val="18"/>
                <w:lang w:val="en-US" w:eastAsia="en-US"/>
              </w:rPr>
              <w:t>терапевты подро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18" w:name="z2100_100_03"/>
            <w:bookmarkStart w:id="8719" w:name="z2100_100_03"/>
            <w:bookmarkEnd w:id="871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20" w:name="z2100_100_04"/>
            <w:bookmarkStart w:id="8721" w:name="z2100_100_04"/>
            <w:bookmarkEnd w:id="872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22" w:name="z2100_100_05"/>
            <w:bookmarkStart w:id="8723" w:name="z2100_100_05"/>
            <w:bookmarkEnd w:id="872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24" w:name="z2100_100_06"/>
            <w:bookmarkStart w:id="8725" w:name="z2100_100_06"/>
            <w:bookmarkEnd w:id="872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26" w:name="z2100_100_07"/>
            <w:bookmarkStart w:id="8727" w:name="z2100_100_07"/>
            <w:bookmarkEnd w:id="872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28" w:name="z2100_100_08"/>
            <w:bookmarkStart w:id="8729" w:name="z2100_100_08"/>
            <w:bookmarkEnd w:id="872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30" w:name="z2100_100_09"/>
            <w:bookmarkStart w:id="8731" w:name="z2100_100_09"/>
            <w:bookmarkEnd w:id="873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32" w:name="z2100_100_10"/>
            <w:bookmarkStart w:id="8733" w:name="z2100_100_10"/>
            <w:bookmarkEnd w:id="873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34" w:name="z2100_100_11"/>
            <w:bookmarkStart w:id="8735" w:name="z2100_100_11"/>
            <w:bookmarkEnd w:id="87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36" w:name="z2100_100_12"/>
            <w:bookmarkStart w:id="8737" w:name="z2100_100_12"/>
            <w:bookmarkEnd w:id="873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38" w:name="z2100_100_13"/>
            <w:bookmarkStart w:id="8739" w:name="z2100_100_13"/>
            <w:bookmarkEnd w:id="8739"/>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токси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40" w:name="z2100_101_03"/>
            <w:bookmarkStart w:id="8741" w:name="z2100_101_03"/>
            <w:bookmarkEnd w:id="874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42" w:name="z2100_101_04"/>
            <w:bookmarkStart w:id="8743" w:name="z2100_101_04"/>
            <w:bookmarkEnd w:id="874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44" w:name="z2100_101_05"/>
            <w:bookmarkStart w:id="8745" w:name="z2100_101_05"/>
            <w:bookmarkEnd w:id="874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46" w:name="z2100_101_06"/>
            <w:bookmarkStart w:id="8747" w:name="z2100_101_06"/>
            <w:bookmarkEnd w:id="874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48" w:name="z2100_101_07"/>
            <w:bookmarkStart w:id="8749" w:name="z2100_101_07"/>
            <w:bookmarkEnd w:id="874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50" w:name="z2100_101_08"/>
            <w:bookmarkStart w:id="8751" w:name="z2100_101_08"/>
            <w:bookmarkEnd w:id="875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52" w:name="z2100_101_09"/>
            <w:bookmarkStart w:id="8753" w:name="z2100_101_09"/>
            <w:bookmarkEnd w:id="875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54" w:name="z2100_101_10"/>
            <w:bookmarkStart w:id="8755" w:name="z2100_101_10"/>
            <w:bookmarkEnd w:id="875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56" w:name="z2100_101_11"/>
            <w:bookmarkStart w:id="8757" w:name="z2100_101_11"/>
            <w:bookmarkEnd w:id="87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58" w:name="z2100_101_12"/>
            <w:bookmarkStart w:id="8759" w:name="z2100_101_12"/>
            <w:bookmarkEnd w:id="875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60" w:name="z2100_101_13"/>
            <w:bookmarkStart w:id="8761" w:name="z2100_101_13"/>
            <w:bookmarkEnd w:id="8761"/>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травматологи - ортопе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62" w:name="z2100_102_03"/>
            <w:bookmarkStart w:id="8763" w:name="z2100_102_03"/>
            <w:bookmarkEnd w:id="876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64" w:name="z2100_102_04"/>
            <w:bookmarkStart w:id="8765" w:name="z2100_102_04"/>
            <w:bookmarkEnd w:id="87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66" w:name="z2100_102_05"/>
            <w:bookmarkStart w:id="8767" w:name="z2100_102_05"/>
            <w:bookmarkEnd w:id="876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68" w:name="z2100_102_06"/>
            <w:bookmarkStart w:id="8769" w:name="z2100_102_06"/>
            <w:bookmarkEnd w:id="876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70" w:name="z2100_102_07"/>
            <w:bookmarkStart w:id="8771" w:name="z2100_102_07"/>
            <w:bookmarkEnd w:id="877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72" w:name="z2100_102_08"/>
            <w:bookmarkStart w:id="8773" w:name="z2100_102_08"/>
            <w:bookmarkEnd w:id="877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74" w:name="z2100_102_09"/>
            <w:bookmarkStart w:id="8775" w:name="z2100_102_09"/>
            <w:bookmarkEnd w:id="877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76" w:name="z2100_102_10"/>
            <w:bookmarkStart w:id="8777" w:name="z2100_102_10"/>
            <w:bookmarkEnd w:id="877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78" w:name="z2100_102_11"/>
            <w:bookmarkStart w:id="8779" w:name="z2100_102_11"/>
            <w:bookmarkEnd w:id="877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80" w:name="z2100_102_12"/>
            <w:bookmarkStart w:id="8781" w:name="z2100_102_12"/>
            <w:bookmarkEnd w:id="878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82" w:name="z2100_102_13"/>
            <w:bookmarkStart w:id="8783" w:name="z2100_102_13"/>
            <w:bookmarkEnd w:id="8783"/>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трансфузи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84" w:name="z2100_103_03"/>
            <w:bookmarkStart w:id="8785" w:name="z2100_103_03"/>
            <w:bookmarkEnd w:id="87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86" w:name="z2100_103_04"/>
            <w:bookmarkStart w:id="8787" w:name="z2100_103_04"/>
            <w:bookmarkEnd w:id="878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88" w:name="z2100_103_05"/>
            <w:bookmarkStart w:id="8789" w:name="z2100_103_05"/>
            <w:bookmarkEnd w:id="878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90" w:name="z2100_103_06"/>
            <w:bookmarkStart w:id="8791" w:name="z2100_103_06"/>
            <w:bookmarkEnd w:id="879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92" w:name="z2100_103_07"/>
            <w:bookmarkStart w:id="8793" w:name="z2100_103_07"/>
            <w:bookmarkEnd w:id="879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94" w:name="z2100_103_08"/>
            <w:bookmarkStart w:id="8795" w:name="z2100_103_08"/>
            <w:bookmarkEnd w:id="879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96" w:name="z2100_103_09"/>
            <w:bookmarkStart w:id="8797" w:name="z2100_103_09"/>
            <w:bookmarkEnd w:id="879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98" w:name="z2100_103_10"/>
            <w:bookmarkStart w:id="8799" w:name="z2100_103_10"/>
            <w:bookmarkEnd w:id="879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00" w:name="z2100_103_11"/>
            <w:bookmarkStart w:id="8801" w:name="z2100_103_11"/>
            <w:bookmarkEnd w:id="880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02" w:name="z2100_103_12"/>
            <w:bookmarkStart w:id="8803" w:name="z2100_103_12"/>
            <w:bookmarkEnd w:id="880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04" w:name="z2100_103_13"/>
            <w:bookmarkStart w:id="8805" w:name="z2100_103_13"/>
            <w:bookmarkEnd w:id="8805"/>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 xml:space="preserve">уролог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06" w:name="z2100_105_03"/>
            <w:bookmarkStart w:id="8807" w:name="z2100_105_03"/>
            <w:bookmarkEnd w:id="880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08" w:name="z2100_105_04"/>
            <w:bookmarkStart w:id="8809" w:name="z2100_105_04"/>
            <w:bookmarkEnd w:id="88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10" w:name="z2100_105_05"/>
            <w:bookmarkStart w:id="8811" w:name="z2100_105_05"/>
            <w:bookmarkEnd w:id="881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12" w:name="z2100_105_06"/>
            <w:bookmarkStart w:id="8813" w:name="z2100_105_06"/>
            <w:bookmarkEnd w:id="881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14" w:name="z2100_105_07"/>
            <w:bookmarkStart w:id="8815" w:name="z2100_105_07"/>
            <w:bookmarkEnd w:id="88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16" w:name="z2100_105_08"/>
            <w:bookmarkStart w:id="8817" w:name="z2100_105_08"/>
            <w:bookmarkEnd w:id="881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18" w:name="z2100_105_09"/>
            <w:bookmarkStart w:id="8819" w:name="z2100_105_09"/>
            <w:bookmarkEnd w:id="881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20" w:name="z2100_105_10"/>
            <w:bookmarkStart w:id="8821" w:name="z2100_105_10"/>
            <w:bookmarkEnd w:id="882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22" w:name="z2100_105_11"/>
            <w:bookmarkStart w:id="8823" w:name="z2100_105_11"/>
            <w:bookmarkEnd w:id="882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24" w:name="z2100_105_12"/>
            <w:bookmarkStart w:id="8825" w:name="z2100_105_12"/>
            <w:bookmarkEnd w:id="882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26" w:name="z2100_105_13"/>
            <w:bookmarkStart w:id="8827" w:name="z2100_105_13"/>
            <w:bookmarkEnd w:id="8827"/>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lang w:val="en-US" w:eastAsia="en-US"/>
              </w:rPr>
            </w:pPr>
            <w:r>
              <w:rPr>
                <w:sz w:val="18"/>
                <w:szCs w:val="18"/>
                <w:lang w:val="en-US" w:eastAsia="en-US"/>
              </w:rPr>
              <w:t>урологи-андр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28" w:name="z2100_106_03"/>
            <w:bookmarkStart w:id="8829" w:name="z2100_106_03"/>
            <w:bookmarkEnd w:id="882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30" w:name="z2100_106_04"/>
            <w:bookmarkStart w:id="8831" w:name="z2100_106_04"/>
            <w:bookmarkEnd w:id="883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32" w:name="z2100_106_05"/>
            <w:bookmarkStart w:id="8833" w:name="z2100_106_05"/>
            <w:bookmarkEnd w:id="883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34" w:name="z2100_106_06"/>
            <w:bookmarkStart w:id="8835" w:name="z2100_106_06"/>
            <w:bookmarkEnd w:id="883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36" w:name="z2100_106_07"/>
            <w:bookmarkStart w:id="8837" w:name="z2100_106_07"/>
            <w:bookmarkEnd w:id="883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38" w:name="z2100_106_08"/>
            <w:bookmarkStart w:id="8839" w:name="z2100_106_08"/>
            <w:bookmarkEnd w:id="883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40" w:name="z2100_106_09"/>
            <w:bookmarkStart w:id="8841" w:name="z2100_106_09"/>
            <w:bookmarkEnd w:id="884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42" w:name="z2100_106_10"/>
            <w:bookmarkStart w:id="8843" w:name="z2100_106_10"/>
            <w:bookmarkEnd w:id="884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44" w:name="z2100_106_11"/>
            <w:bookmarkStart w:id="8845" w:name="z2100_106_11"/>
            <w:bookmarkEnd w:id="884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46" w:name="z2100_106_12"/>
            <w:bookmarkStart w:id="8847" w:name="z2100_106_12"/>
            <w:bookmarkEnd w:id="884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48" w:name="z2100_106_13"/>
            <w:bookmarkStart w:id="8849" w:name="z2100_106_13"/>
            <w:bookmarkEnd w:id="8849"/>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lang w:val="en-US" w:eastAsia="en-US"/>
              </w:rPr>
            </w:pPr>
            <w:r>
              <w:rPr>
                <w:sz w:val="18"/>
                <w:szCs w:val="18"/>
                <w:lang w:val="en-US" w:eastAsia="en-US"/>
              </w:rPr>
              <w:t>фармакологи клин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50" w:name="z2100_107_03"/>
            <w:bookmarkStart w:id="8851" w:name="z2100_107_03"/>
            <w:bookmarkEnd w:id="885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52" w:name="z2100_107_04"/>
            <w:bookmarkStart w:id="8853" w:name="z2100_107_04"/>
            <w:bookmarkEnd w:id="885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54" w:name="z2100_107_05"/>
            <w:bookmarkStart w:id="8855" w:name="z2100_107_05"/>
            <w:bookmarkEnd w:id="885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56" w:name="z2100_107_06"/>
            <w:bookmarkStart w:id="8857" w:name="z2100_107_06"/>
            <w:bookmarkEnd w:id="885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58" w:name="z2100_107_07"/>
            <w:bookmarkStart w:id="8859" w:name="z2100_107_07"/>
            <w:bookmarkEnd w:id="885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60" w:name="z2100_107_08"/>
            <w:bookmarkStart w:id="8861" w:name="z2100_107_08"/>
            <w:bookmarkEnd w:id="886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62" w:name="z2100_107_09"/>
            <w:bookmarkStart w:id="8863" w:name="z2100_107_09"/>
            <w:bookmarkEnd w:id="886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64" w:name="z2100_107_10"/>
            <w:bookmarkStart w:id="8865" w:name="z2100_107_10"/>
            <w:bookmarkEnd w:id="886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66" w:name="z2100_107_11"/>
            <w:bookmarkStart w:id="8867" w:name="z2100_107_11"/>
            <w:bookmarkEnd w:id="886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68" w:name="z2100_107_12"/>
            <w:bookmarkStart w:id="8869" w:name="z2100_107_12"/>
            <w:bookmarkEnd w:id="886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70" w:name="z2100_107_13"/>
            <w:bookmarkStart w:id="8871" w:name="z2100_107_13"/>
            <w:bookmarkEnd w:id="8871"/>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физио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72" w:name="z2100_108_03"/>
            <w:bookmarkStart w:id="8873" w:name="z2100_108_03"/>
            <w:bookmarkEnd w:id="887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74" w:name="z2100_108_04"/>
            <w:bookmarkStart w:id="8875" w:name="z2100_108_04"/>
            <w:bookmarkEnd w:id="887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76" w:name="z2100_108_05"/>
            <w:bookmarkStart w:id="8877" w:name="z2100_108_05"/>
            <w:bookmarkEnd w:id="887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78" w:name="z2100_108_06"/>
            <w:bookmarkStart w:id="8879" w:name="z2100_108_06"/>
            <w:bookmarkEnd w:id="887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80" w:name="z2100_108_07"/>
            <w:bookmarkStart w:id="8881" w:name="z2100_108_07"/>
            <w:bookmarkEnd w:id="888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82" w:name="z2100_108_08"/>
            <w:bookmarkStart w:id="8883" w:name="z2100_108_08"/>
            <w:bookmarkEnd w:id="888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84" w:name="z2100_108_09"/>
            <w:bookmarkStart w:id="8885" w:name="z2100_108_09"/>
            <w:bookmarkEnd w:id="888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86" w:name="z2100_108_10"/>
            <w:bookmarkStart w:id="8887" w:name="z2100_108_10"/>
            <w:bookmarkEnd w:id="888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88" w:name="z2100_108_11"/>
            <w:bookmarkStart w:id="8889" w:name="z2100_108_11"/>
            <w:bookmarkEnd w:id="888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90" w:name="z2100_108_12"/>
            <w:bookmarkStart w:id="8891" w:name="z2100_108_12"/>
            <w:bookmarkEnd w:id="889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92" w:name="z2100_108_13"/>
            <w:bookmarkStart w:id="8893" w:name="z2100_108_13"/>
            <w:bookmarkEnd w:id="8893"/>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фтизиат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94" w:name="z2100_109_03"/>
            <w:bookmarkStart w:id="8895" w:name="z2100_109_03"/>
            <w:bookmarkEnd w:id="88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96" w:name="z2100_109_04"/>
            <w:bookmarkStart w:id="8897" w:name="z2100_109_04"/>
            <w:bookmarkEnd w:id="889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98" w:name="z2100_109_05"/>
            <w:bookmarkStart w:id="8899" w:name="z2100_109_05"/>
            <w:bookmarkEnd w:id="889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00" w:name="z2100_109_06"/>
            <w:bookmarkStart w:id="8901" w:name="z2100_109_06"/>
            <w:bookmarkEnd w:id="890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02" w:name="z2100_109_07"/>
            <w:bookmarkStart w:id="8903" w:name="z2100_109_07"/>
            <w:bookmarkEnd w:id="890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04" w:name="z2100_109_08"/>
            <w:bookmarkStart w:id="8905" w:name="z2100_109_08"/>
            <w:bookmarkEnd w:id="890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06" w:name="z2100_109_09"/>
            <w:bookmarkStart w:id="8907" w:name="z2100_109_09"/>
            <w:bookmarkEnd w:id="890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08" w:name="z2100_109_10"/>
            <w:bookmarkStart w:id="8909" w:name="z2100_109_10"/>
            <w:bookmarkEnd w:id="890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10" w:name="z2100_109_11"/>
            <w:bookmarkStart w:id="8911" w:name="z2100_109_11"/>
            <w:bookmarkEnd w:id="891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12" w:name="z2100_109_12"/>
            <w:bookmarkStart w:id="8913" w:name="z2100_109_12"/>
            <w:bookmarkEnd w:id="891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14" w:name="z2100_109_13"/>
            <w:bookmarkStart w:id="8915" w:name="z2100_109_13"/>
            <w:bookmarkEnd w:id="8915"/>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429" w:hanging="0"/>
              <w:rPr>
                <w:sz w:val="18"/>
                <w:szCs w:val="18"/>
              </w:rPr>
            </w:pPr>
            <w:r>
              <w:rPr>
                <w:sz w:val="18"/>
                <w:szCs w:val="18"/>
              </w:rPr>
              <w:t xml:space="preserve">из них: фтизиатры участков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16" w:name="z2100_110_03"/>
            <w:bookmarkStart w:id="8917" w:name="z2100_110_03"/>
            <w:bookmarkEnd w:id="891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18" w:name="z2100_110_04"/>
            <w:bookmarkStart w:id="8919" w:name="z2100_110_04"/>
            <w:bookmarkEnd w:id="891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20" w:name="z2100_110_05"/>
            <w:bookmarkStart w:id="8921" w:name="z2100_110_05"/>
            <w:bookmarkEnd w:id="892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22" w:name="z2100_110_06"/>
            <w:bookmarkStart w:id="8923" w:name="z2100_110_06"/>
            <w:bookmarkEnd w:id="892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24" w:name="z2100_110_07"/>
            <w:bookmarkStart w:id="8925" w:name="z2100_110_07"/>
            <w:bookmarkEnd w:id="89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26" w:name="z2100_110_08"/>
            <w:bookmarkStart w:id="8927" w:name="z2100_110_08"/>
            <w:bookmarkEnd w:id="892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28" w:name="z2100_110_09"/>
            <w:bookmarkStart w:id="8929" w:name="z2100_110_09"/>
            <w:bookmarkEnd w:id="892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30" w:name="z2100_110_10"/>
            <w:bookmarkStart w:id="8931" w:name="z2100_110_10"/>
            <w:bookmarkEnd w:id="893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32" w:name="z2100_110_11"/>
            <w:bookmarkStart w:id="8933" w:name="z2100_110_11"/>
            <w:bookmarkEnd w:id="893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34" w:name="z2100_110_12"/>
            <w:bookmarkStart w:id="8935" w:name="z2100_110_12"/>
            <w:bookmarkEnd w:id="893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36" w:name="z2100_110_13"/>
            <w:bookmarkStart w:id="8937" w:name="z2100_110_13"/>
            <w:bookmarkEnd w:id="8937"/>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 xml:space="preserve">хирург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38" w:name="z2100_112_03"/>
            <w:bookmarkStart w:id="8939" w:name="z2100_112_03"/>
            <w:bookmarkEnd w:id="893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40" w:name="z2100_112_04"/>
            <w:bookmarkStart w:id="8941" w:name="z2100_112_04"/>
            <w:bookmarkEnd w:id="894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42" w:name="z2100_112_05"/>
            <w:bookmarkStart w:id="8943" w:name="z2100_112_05"/>
            <w:bookmarkEnd w:id="894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44" w:name="z2100_112_06"/>
            <w:bookmarkStart w:id="8945" w:name="z2100_112_06"/>
            <w:bookmarkEnd w:id="894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46" w:name="z2100_112_07"/>
            <w:bookmarkStart w:id="8947" w:name="z2100_112_07"/>
            <w:bookmarkEnd w:id="894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48" w:name="z2100_112_08"/>
            <w:bookmarkStart w:id="8949" w:name="z2100_112_08"/>
            <w:bookmarkEnd w:id="894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50" w:name="z2100_112_09"/>
            <w:bookmarkStart w:id="8951" w:name="z2100_112_09"/>
            <w:bookmarkEnd w:id="895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52" w:name="z2100_112_10"/>
            <w:bookmarkStart w:id="8953" w:name="z2100_112_10"/>
            <w:bookmarkEnd w:id="895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54" w:name="z2100_112_11"/>
            <w:bookmarkStart w:id="8955" w:name="z2100_112_11"/>
            <w:bookmarkEnd w:id="895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56" w:name="z2100_112_12"/>
            <w:bookmarkStart w:id="8957" w:name="z2100_112_12"/>
            <w:bookmarkEnd w:id="895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58" w:name="z2100_112_13"/>
            <w:bookmarkStart w:id="8959" w:name="z2100_112_13"/>
            <w:bookmarkEnd w:id="8959"/>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lang w:val="en-US" w:eastAsia="en-US"/>
              </w:rPr>
            </w:pPr>
            <w:r>
              <w:rPr>
                <w:sz w:val="18"/>
                <w:szCs w:val="18"/>
                <w:lang w:val="en-US" w:eastAsia="en-US"/>
              </w:rPr>
              <w:t>хирур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60" w:name="z2100_113_03"/>
            <w:bookmarkStart w:id="8961" w:name="z2100_113_03"/>
            <w:bookmarkEnd w:id="896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62" w:name="z2100_113_04"/>
            <w:bookmarkStart w:id="8963" w:name="z2100_113_04"/>
            <w:bookmarkEnd w:id="896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64" w:name="z2100_113_05"/>
            <w:bookmarkStart w:id="8965" w:name="z2100_113_05"/>
            <w:bookmarkEnd w:id="896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66" w:name="z2100_113_06"/>
            <w:bookmarkStart w:id="8967" w:name="z2100_113_06"/>
            <w:bookmarkEnd w:id="896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68" w:name="z2100_113_07"/>
            <w:bookmarkStart w:id="8969" w:name="z2100_113_07"/>
            <w:bookmarkEnd w:id="896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70" w:name="z2100_113_08"/>
            <w:bookmarkStart w:id="8971" w:name="z2100_113_08"/>
            <w:bookmarkEnd w:id="897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72" w:name="z2100_113_09"/>
            <w:bookmarkStart w:id="8973" w:name="z2100_113_09"/>
            <w:bookmarkEnd w:id="897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74" w:name="z2100_113_10"/>
            <w:bookmarkStart w:id="8975" w:name="z2100_113_10"/>
            <w:bookmarkEnd w:id="897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76" w:name="z2100_113_11"/>
            <w:bookmarkStart w:id="8977" w:name="z2100_113_11"/>
            <w:bookmarkEnd w:id="897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78" w:name="z2100_113_12"/>
            <w:bookmarkStart w:id="8979" w:name="z2100_113_12"/>
            <w:bookmarkEnd w:id="897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80" w:name="z2100_113_13"/>
            <w:bookmarkStart w:id="8981" w:name="z2100_113_13"/>
            <w:bookmarkEnd w:id="8981"/>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хирурги пласт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18"/>
                <w:szCs w:val="18"/>
              </w:rPr>
            </w:pPr>
            <w:r>
              <w:rPr>
                <w:sz w:val="18"/>
                <w:szCs w:val="18"/>
              </w:rPr>
              <w:t>1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82" w:name="z2100_114_03"/>
            <w:bookmarkStart w:id="8983" w:name="z2100_114_03"/>
            <w:bookmarkEnd w:id="898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84" w:name="z2100_114_04"/>
            <w:bookmarkStart w:id="8985" w:name="z2100_114_04"/>
            <w:bookmarkEnd w:id="89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86" w:name="z2100_114_05"/>
            <w:bookmarkStart w:id="8987" w:name="z2100_114_05"/>
            <w:bookmarkEnd w:id="898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88" w:name="z2100_114_06"/>
            <w:bookmarkStart w:id="8989" w:name="z2100_114_06"/>
            <w:bookmarkEnd w:id="898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90" w:name="z2100_114_07"/>
            <w:bookmarkStart w:id="8991" w:name="z2100_114_07"/>
            <w:bookmarkEnd w:id="899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92" w:name="z2100_114_08"/>
            <w:bookmarkStart w:id="8993" w:name="z2100_114_08"/>
            <w:bookmarkEnd w:id="899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94" w:name="z2100_114_09"/>
            <w:bookmarkStart w:id="8995" w:name="z2100_114_09"/>
            <w:bookmarkEnd w:id="899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96" w:name="z2100_114_10"/>
            <w:bookmarkStart w:id="8997" w:name="z2100_114_10"/>
            <w:bookmarkEnd w:id="899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98" w:name="z2100_114_11"/>
            <w:bookmarkStart w:id="8999" w:name="z2100_114_11"/>
            <w:bookmarkEnd w:id="899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00" w:name="z2100_114_12"/>
            <w:bookmarkStart w:id="9001" w:name="z2100_114_12"/>
            <w:bookmarkEnd w:id="900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02" w:name="z2100_114_13"/>
            <w:bookmarkStart w:id="9003" w:name="z2100_114_13"/>
            <w:bookmarkEnd w:id="9003"/>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lang w:val="en-US" w:eastAsia="en-US"/>
              </w:rPr>
            </w:pPr>
            <w:r>
              <w:rPr>
                <w:sz w:val="18"/>
                <w:szCs w:val="18"/>
                <w:lang w:val="en-US" w:eastAsia="en-US"/>
              </w:rPr>
              <w:t xml:space="preserve">хирурги сердечно-сосудист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04" w:name="z2100_115_03"/>
            <w:bookmarkStart w:id="9005" w:name="z2100_115_03"/>
            <w:bookmarkEnd w:id="90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06" w:name="z2100_115_04"/>
            <w:bookmarkStart w:id="9007" w:name="z2100_115_04"/>
            <w:bookmarkEnd w:id="900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08" w:name="z2100_115_05"/>
            <w:bookmarkStart w:id="9009" w:name="z2100_115_05"/>
            <w:bookmarkEnd w:id="900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10" w:name="z2100_115_06"/>
            <w:bookmarkStart w:id="9011" w:name="z2100_115_06"/>
            <w:bookmarkEnd w:id="901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12" w:name="z2100_115_07"/>
            <w:bookmarkStart w:id="9013" w:name="z2100_115_07"/>
            <w:bookmarkEnd w:id="901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14" w:name="z2100_115_08"/>
            <w:bookmarkStart w:id="9015" w:name="z2100_115_08"/>
            <w:bookmarkEnd w:id="901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16" w:name="z2100_115_09"/>
            <w:bookmarkStart w:id="9017" w:name="z2100_115_09"/>
            <w:bookmarkEnd w:id="90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18" w:name="z2100_115_10"/>
            <w:bookmarkStart w:id="9019" w:name="z2100_115_10"/>
            <w:bookmarkEnd w:id="901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20" w:name="z2100_115_11"/>
            <w:bookmarkStart w:id="9021" w:name="z2100_115_11"/>
            <w:bookmarkEnd w:id="902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22" w:name="z2100_115_12"/>
            <w:bookmarkStart w:id="9023" w:name="z2100_115_12"/>
            <w:bookmarkEnd w:id="902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24" w:name="z2100_115_13"/>
            <w:bookmarkStart w:id="9025" w:name="z2100_115_13"/>
            <w:bookmarkEnd w:id="9025"/>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 xml:space="preserve">хирурги торакальн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26" w:name="z2100_116_03"/>
            <w:bookmarkStart w:id="9027" w:name="z2100_116_03"/>
            <w:bookmarkEnd w:id="902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28" w:name="z2100_116_04"/>
            <w:bookmarkStart w:id="9029" w:name="z2100_116_04"/>
            <w:bookmarkEnd w:id="902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30" w:name="z2100_116_05"/>
            <w:bookmarkStart w:id="9031" w:name="z2100_116_05"/>
            <w:bookmarkEnd w:id="903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32" w:name="z2100_116_06"/>
            <w:bookmarkStart w:id="9033" w:name="z2100_116_06"/>
            <w:bookmarkEnd w:id="903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34" w:name="z2100_116_07"/>
            <w:bookmarkStart w:id="9035" w:name="z2100_116_07"/>
            <w:bookmarkEnd w:id="903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36" w:name="z2100_116_08"/>
            <w:bookmarkStart w:id="9037" w:name="z2100_116_08"/>
            <w:bookmarkEnd w:id="903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38" w:name="z2100_116_09"/>
            <w:bookmarkStart w:id="9039" w:name="z2100_116_09"/>
            <w:bookmarkEnd w:id="903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40" w:name="z2100_116_10"/>
            <w:bookmarkStart w:id="9041" w:name="z2100_116_10"/>
            <w:bookmarkEnd w:id="904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42" w:name="z2100_116_11"/>
            <w:bookmarkStart w:id="9043" w:name="z2100_116_11"/>
            <w:bookmarkEnd w:id="904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44" w:name="z2100_116_12"/>
            <w:bookmarkStart w:id="9045" w:name="z2100_116_12"/>
            <w:bookmarkEnd w:id="904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46" w:name="z2100_116_13"/>
            <w:bookmarkStart w:id="9047" w:name="z2100_116_13"/>
            <w:bookmarkEnd w:id="9047"/>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хирурги челюстно-лице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48" w:name="z2100_117_03"/>
            <w:bookmarkStart w:id="9049" w:name="z2100_117_03"/>
            <w:bookmarkEnd w:id="904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50" w:name="z2100_117_04"/>
            <w:bookmarkStart w:id="9051" w:name="z2100_117_04"/>
            <w:bookmarkEnd w:id="905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52" w:name="z2100_117_05"/>
            <w:bookmarkStart w:id="9053" w:name="z2100_117_05"/>
            <w:bookmarkEnd w:id="905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54" w:name="z2100_117_06"/>
            <w:bookmarkStart w:id="9055" w:name="z2100_117_06"/>
            <w:bookmarkEnd w:id="905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56" w:name="z2100_117_07"/>
            <w:bookmarkStart w:id="9057" w:name="z2100_117_07"/>
            <w:bookmarkEnd w:id="905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58" w:name="z2100_117_08"/>
            <w:bookmarkStart w:id="9059" w:name="z2100_117_08"/>
            <w:bookmarkEnd w:id="905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60" w:name="z2100_117_09"/>
            <w:bookmarkStart w:id="9061" w:name="z2100_117_09"/>
            <w:bookmarkEnd w:id="906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62" w:name="z2100_117_10"/>
            <w:bookmarkStart w:id="9063" w:name="z2100_117_10"/>
            <w:bookmarkEnd w:id="906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64" w:name="z2100_117_11"/>
            <w:bookmarkStart w:id="9065" w:name="z2100_117_11"/>
            <w:bookmarkEnd w:id="906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66" w:name="z2100_117_12"/>
            <w:bookmarkStart w:id="9067" w:name="z2100_117_12"/>
            <w:bookmarkEnd w:id="906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68" w:name="z2100_117_13"/>
            <w:bookmarkStart w:id="9069" w:name="z2100_117_13"/>
            <w:bookmarkEnd w:id="9069"/>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эндокрин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70" w:name="z2100_118_03"/>
            <w:bookmarkStart w:id="9071" w:name="z2100_118_03"/>
            <w:bookmarkEnd w:id="907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72" w:name="z2100_118_04"/>
            <w:bookmarkStart w:id="9073" w:name="z2100_118_04"/>
            <w:bookmarkEnd w:id="907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74" w:name="z2100_118_05"/>
            <w:bookmarkStart w:id="9075" w:name="z2100_118_05"/>
            <w:bookmarkEnd w:id="907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76" w:name="z2100_118_06"/>
            <w:bookmarkStart w:id="9077" w:name="z2100_118_06"/>
            <w:bookmarkEnd w:id="907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78" w:name="z2100_118_07"/>
            <w:bookmarkStart w:id="9079" w:name="z2100_118_07"/>
            <w:bookmarkEnd w:id="907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80" w:name="z2100_118_08"/>
            <w:bookmarkStart w:id="9081" w:name="z2100_118_08"/>
            <w:bookmarkEnd w:id="908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82" w:name="z2100_118_09"/>
            <w:bookmarkStart w:id="9083" w:name="z2100_118_09"/>
            <w:bookmarkEnd w:id="908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84" w:name="z2100_118_10"/>
            <w:bookmarkStart w:id="9085" w:name="z2100_118_10"/>
            <w:bookmarkEnd w:id="908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86" w:name="z2100_118_11"/>
            <w:bookmarkStart w:id="9087" w:name="z2100_118_11"/>
            <w:bookmarkEnd w:id="908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88" w:name="z2100_118_12"/>
            <w:bookmarkStart w:id="9089" w:name="z2100_118_12"/>
            <w:bookmarkEnd w:id="908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90" w:name="z2100_118_13"/>
            <w:bookmarkStart w:id="9091" w:name="z2100_118_13"/>
            <w:bookmarkEnd w:id="9091"/>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lang w:val="en-US" w:eastAsia="en-US"/>
              </w:rPr>
            </w:pPr>
            <w:r>
              <w:rPr>
                <w:sz w:val="18"/>
                <w:szCs w:val="18"/>
                <w:lang w:val="en-US" w:eastAsia="en-US"/>
              </w:rPr>
              <w:t>эндокрин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92" w:name="z2100_119_03"/>
            <w:bookmarkStart w:id="9093" w:name="z2100_119_03"/>
            <w:bookmarkEnd w:id="909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94" w:name="z2100_119_04"/>
            <w:bookmarkStart w:id="9095" w:name="z2100_119_04"/>
            <w:bookmarkEnd w:id="90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96" w:name="z2100_119_05"/>
            <w:bookmarkStart w:id="9097" w:name="z2100_119_05"/>
            <w:bookmarkEnd w:id="909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98" w:name="z2100_119_06"/>
            <w:bookmarkStart w:id="9099" w:name="z2100_119_06"/>
            <w:bookmarkEnd w:id="909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00" w:name="z2100_119_07"/>
            <w:bookmarkStart w:id="9101" w:name="z2100_119_07"/>
            <w:bookmarkEnd w:id="910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02" w:name="z2100_119_08"/>
            <w:bookmarkStart w:id="9103" w:name="z2100_119_08"/>
            <w:bookmarkEnd w:id="910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04" w:name="z2100_119_09"/>
            <w:bookmarkStart w:id="9105" w:name="z2100_119_09"/>
            <w:bookmarkEnd w:id="910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06" w:name="z2100_119_10"/>
            <w:bookmarkStart w:id="9107" w:name="z2100_119_10"/>
            <w:bookmarkEnd w:id="910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08" w:name="z2100_119_11"/>
            <w:bookmarkStart w:id="9109" w:name="z2100_119_11"/>
            <w:bookmarkEnd w:id="910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10" w:name="z2100_119_12"/>
            <w:bookmarkStart w:id="9111" w:name="z2100_119_12"/>
            <w:bookmarkEnd w:id="911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12" w:name="z2100_119_13"/>
            <w:bookmarkStart w:id="9113" w:name="z2100_119_13"/>
            <w:bookmarkEnd w:id="9113"/>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эндоскоп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14" w:name="z2100_120_03"/>
            <w:bookmarkStart w:id="9115" w:name="z2100_120_03"/>
            <w:bookmarkEnd w:id="91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16" w:name="z2100_120_04"/>
            <w:bookmarkStart w:id="9117" w:name="z2100_120_04"/>
            <w:bookmarkEnd w:id="911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18" w:name="z2100_120_05"/>
            <w:bookmarkStart w:id="9119" w:name="z2100_120_05"/>
            <w:bookmarkEnd w:id="911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20" w:name="z2100_120_06"/>
            <w:bookmarkStart w:id="9121" w:name="z2100_120_06"/>
            <w:bookmarkEnd w:id="912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22" w:name="z2100_120_07"/>
            <w:bookmarkStart w:id="9123" w:name="z2100_120_07"/>
            <w:bookmarkEnd w:id="912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24" w:name="z2100_120_08"/>
            <w:bookmarkStart w:id="9125" w:name="z2100_120_08"/>
            <w:bookmarkEnd w:id="912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26" w:name="z2100_120_09"/>
            <w:bookmarkStart w:id="9127" w:name="z2100_120_09"/>
            <w:bookmarkEnd w:id="912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28" w:name="z2100_120_10"/>
            <w:bookmarkStart w:id="9129" w:name="z2100_120_10"/>
            <w:bookmarkEnd w:id="912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30" w:name="z2100_120_11"/>
            <w:bookmarkStart w:id="9131" w:name="z2100_120_11"/>
            <w:bookmarkEnd w:id="913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32" w:name="z2100_120_12"/>
            <w:bookmarkStart w:id="9133" w:name="z2100_120_12"/>
            <w:bookmarkEnd w:id="913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34" w:name="z2100_120_13"/>
            <w:bookmarkStart w:id="9135" w:name="z2100_120_13"/>
            <w:bookmarkEnd w:id="9135"/>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27" w:hanging="0"/>
              <w:rPr>
                <w:sz w:val="18"/>
                <w:szCs w:val="18"/>
              </w:rPr>
            </w:pPr>
            <w:r>
              <w:rPr>
                <w:sz w:val="18"/>
                <w:szCs w:val="18"/>
                <w:lang w:val="en-US" w:eastAsia="en-US"/>
              </w:rPr>
              <w:t>проч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36" w:name="z2100_122_03"/>
            <w:bookmarkStart w:id="9137" w:name="z2100_122_03"/>
            <w:bookmarkEnd w:id="913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38" w:name="z2100_122_04"/>
            <w:bookmarkStart w:id="9139" w:name="z2100_122_04"/>
            <w:bookmarkEnd w:id="913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40" w:name="z2100_122_05"/>
            <w:bookmarkStart w:id="9141" w:name="z2100_122_05"/>
            <w:bookmarkEnd w:id="914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42" w:name="z2100_122_06"/>
            <w:bookmarkStart w:id="9143" w:name="z2100_122_06"/>
            <w:bookmarkEnd w:id="914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44" w:name="z2100_122_07"/>
            <w:bookmarkStart w:id="9145" w:name="z2100_122_07"/>
            <w:bookmarkEnd w:id="91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46" w:name="z2100_122_08"/>
            <w:bookmarkStart w:id="9147" w:name="z2100_122_08"/>
            <w:bookmarkEnd w:id="914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48" w:name="z2100_122_09"/>
            <w:bookmarkStart w:id="9149" w:name="z2100_122_09"/>
            <w:bookmarkEnd w:id="914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50" w:name="z2100_122_10"/>
            <w:bookmarkStart w:id="9151" w:name="z2100_122_10"/>
            <w:bookmarkEnd w:id="915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52" w:name="z2100_122_11"/>
            <w:bookmarkStart w:id="9153" w:name="z2100_122_11"/>
            <w:bookmarkEnd w:id="915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54" w:name="z2100_122_12"/>
            <w:bookmarkStart w:id="9155" w:name="z2100_122_12"/>
            <w:bookmarkEnd w:id="915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56" w:name="z2100_122_13"/>
            <w:bookmarkStart w:id="9157" w:name="z2100_122_13"/>
            <w:bookmarkEnd w:id="9157"/>
          </w:p>
        </w:tc>
      </w:tr>
    </w:tbl>
    <w:p>
      <w:pPr>
        <w:pStyle w:val="Normal"/>
        <w:rPr>
          <w:b/>
          <w:b/>
          <w:sz w:val="20"/>
          <w:lang w:val="en-US" w:eastAsia="en-US"/>
        </w:rPr>
      </w:pPr>
      <w:r>
        <w:rPr>
          <w:b/>
          <w:sz w:val="20"/>
          <w:lang w:val="en-US" w:eastAsia="en-US"/>
        </w:rPr>
      </w:r>
      <w:r>
        <w:br w:type="page"/>
      </w:r>
    </w:p>
    <w:p>
      <w:pPr>
        <w:pStyle w:val="Normal"/>
        <w:rPr>
          <w:b/>
          <w:b/>
          <w:sz w:val="20"/>
          <w:lang w:val="en-US" w:eastAsia="en-US"/>
        </w:rPr>
      </w:pPr>
      <w:r>
        <w:rPr>
          <w:b/>
          <w:sz w:val="20"/>
          <w:lang w:val="en-US" w:eastAsia="en-US"/>
        </w:rPr>
      </w:r>
    </w:p>
    <w:p>
      <w:pPr>
        <w:pStyle w:val="Normal"/>
        <w:ind w:left="142" w:hanging="0"/>
        <w:rPr/>
      </w:pPr>
      <w:r>
        <w:rPr>
          <w:b/>
          <w:sz w:val="20"/>
          <w:lang w:val="en-US" w:eastAsia="en-US"/>
        </w:rPr>
        <w:t>(2101)</w:t>
        <w:tab/>
        <w:tab/>
        <w:tab/>
        <w:tab/>
        <w:tab/>
        <w:tab/>
        <w:tab/>
        <w:tab/>
        <w:tab/>
      </w:r>
      <w:r>
        <w:rPr>
          <w:sz w:val="20"/>
          <w:lang w:val="en-US" w:eastAsia="en-US"/>
        </w:rPr>
        <w:t xml:space="preserve">Код по ОКЕИ: посещение в смену </w:t>
      </w:r>
      <w:r>
        <w:rPr>
          <w:rFonts w:eastAsia="Symbol" w:cs="Symbol" w:ascii="Symbol" w:hAnsi="Symbol"/>
          <w:sz w:val="20"/>
          <w:lang w:val="en-US" w:eastAsia="en-US"/>
        </w:rPr>
        <w:t></w:t>
      </w:r>
      <w:r>
        <w:rPr/>
        <w:t xml:space="preserve"> 545</w:t>
      </w:r>
    </w:p>
    <w:tbl>
      <w:tblPr>
        <w:tblW w:w="10740" w:type="dxa"/>
        <w:jc w:val="left"/>
        <w:tblInd w:w="-113" w:type="dxa"/>
        <w:tblLayout w:type="fixed"/>
        <w:tblCellMar>
          <w:top w:w="0" w:type="dxa"/>
          <w:left w:w="108" w:type="dxa"/>
          <w:bottom w:w="0" w:type="dxa"/>
          <w:right w:w="108" w:type="dxa"/>
        </w:tblCellMar>
      </w:tblPr>
      <w:tblGrid>
        <w:gridCol w:w="8188"/>
        <w:gridCol w:w="1276"/>
        <w:gridCol w:w="1276"/>
      </w:tblGrid>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Посещения к среднему медицинскому персонал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sz w:val="20"/>
              </w:rPr>
            </w:pPr>
            <w:r>
              <w:rPr>
                <w:spacing w:val="-2"/>
                <w:sz w:val="20"/>
              </w:rPr>
              <w:t>Посещения к среднему медицинскому персоналу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158" w:name="z2101_001_03"/>
            <w:bookmarkStart w:id="9159" w:name="z2101_001_03"/>
            <w:bookmarkEnd w:id="9159"/>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pacing w:val="-2"/>
                <w:sz w:val="20"/>
              </w:rPr>
              <w:t>из них:  на ФАПах (включая посещения на дом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160" w:name="z2101_002_03"/>
            <w:bookmarkStart w:id="9161" w:name="z2101_002_03"/>
            <w:bookmarkEnd w:id="9161"/>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1276" w:hanging="0"/>
              <w:rPr>
                <w:spacing w:val="-2"/>
                <w:sz w:val="20"/>
              </w:rPr>
            </w:pPr>
            <w:r>
              <w:rPr>
                <w:spacing w:val="-2"/>
                <w:sz w:val="20"/>
              </w:rPr>
              <w:t>из них: на передвиж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162" w:name="z2101_021_03"/>
            <w:bookmarkStart w:id="9163" w:name="z2101_021_03"/>
            <w:bookmarkEnd w:id="9163"/>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19" w:leader="none"/>
              </w:tabs>
              <w:ind w:left="835" w:hanging="0"/>
              <w:rPr>
                <w:spacing w:val="-2"/>
                <w:sz w:val="20"/>
              </w:rPr>
            </w:pPr>
            <w:r>
              <w:rPr>
                <w:spacing w:val="-2"/>
                <w:sz w:val="20"/>
              </w:rPr>
              <w:t>на фельдшерских пункт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164" w:name="z2101_003_03"/>
            <w:bookmarkStart w:id="9165" w:name="z2101_003_03"/>
            <w:bookmarkEnd w:id="9165"/>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1276" w:hanging="0"/>
              <w:rPr>
                <w:spacing w:val="-2"/>
                <w:sz w:val="20"/>
              </w:rPr>
            </w:pPr>
            <w:r>
              <w:rPr>
                <w:spacing w:val="-2"/>
                <w:sz w:val="20"/>
              </w:rPr>
              <w:t>из них: на передвижны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166" w:name="z2101_031_03"/>
            <w:bookmarkStart w:id="9167" w:name="z2101_031_03"/>
            <w:bookmarkEnd w:id="9167"/>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835" w:hanging="0"/>
              <w:rPr/>
            </w:pPr>
            <w:r>
              <w:rPr>
                <w:spacing w:val="-2"/>
                <w:sz w:val="20"/>
              </w:rPr>
              <w:t>на пунктах (кабинетах) неотложной медицинской помощи на дом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168" w:name="z2101_004_03"/>
            <w:bookmarkStart w:id="9169" w:name="z2101_004_03"/>
            <w:bookmarkEnd w:id="9169"/>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1276" w:hanging="0"/>
              <w:rPr>
                <w:spacing w:val="-2"/>
                <w:sz w:val="20"/>
              </w:rPr>
            </w:pPr>
            <w:r>
              <w:rPr>
                <w:spacing w:val="-2"/>
                <w:sz w:val="20"/>
              </w:rPr>
              <w:t>из них: сельскому населению все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170" w:name="z2101_041_03"/>
            <w:bookmarkStart w:id="9171" w:name="z2101_041_03"/>
            <w:bookmarkEnd w:id="9171"/>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1843" w:hanging="0"/>
              <w:rPr/>
            </w:pPr>
            <w:r>
              <w:rPr>
                <w:spacing w:val="-2"/>
                <w:sz w:val="20"/>
                <w:lang w:val="en-US"/>
              </w:rPr>
              <w:t xml:space="preserve"> </w:t>
            </w:r>
            <w:r>
              <w:rPr>
                <w:spacing w:val="-2"/>
                <w:sz w:val="20"/>
              </w:rPr>
              <w:t>взрослому населению</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172" w:name="z2101_042_03"/>
            <w:bookmarkStart w:id="9173" w:name="z2101_042_03"/>
            <w:bookmarkEnd w:id="9173"/>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1843" w:hanging="0"/>
              <w:rPr/>
            </w:pPr>
            <w:r>
              <w:rPr>
                <w:spacing w:val="-2"/>
                <w:sz w:val="20"/>
                <w:lang w:val="en-US"/>
              </w:rPr>
              <w:t xml:space="preserve"> </w:t>
            </w:r>
            <w:r>
              <w:rPr>
                <w:spacing w:val="-2"/>
                <w:sz w:val="20"/>
              </w:rPr>
              <w:t>детскому населению</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174" w:name="z2101_043_03"/>
            <w:bookmarkStart w:id="9175" w:name="z2101_043_03"/>
            <w:bookmarkEnd w:id="9175"/>
          </w:p>
        </w:tc>
      </w:tr>
    </w:tbl>
    <w:p>
      <w:pPr>
        <w:pStyle w:val="Normal"/>
        <w:rPr>
          <w:b/>
          <w:b/>
          <w:sz w:val="20"/>
          <w:lang w:val="en-US" w:eastAsia="en-US"/>
        </w:rPr>
      </w:pPr>
      <w:r>
        <w:rPr>
          <w:b/>
          <w:sz w:val="20"/>
          <w:lang w:val="en-US" w:eastAsia="en-US"/>
        </w:rPr>
      </w:r>
    </w:p>
    <w:p>
      <w:pPr>
        <w:pStyle w:val="Normal"/>
        <w:rPr/>
      </w:pPr>
      <w:r>
        <w:rPr>
          <w:b/>
          <w:sz w:val="20"/>
          <w:lang w:val="en-US" w:eastAsia="en-US"/>
        </w:rPr>
        <w:t>(2102</w:t>
      </w:r>
      <w:r>
        <w:rPr>
          <w:sz w:val="20"/>
          <w:lang w:val="en-US" w:eastAsia="en-US"/>
        </w:rPr>
        <w:t>)</w:t>
        <w:tab/>
        <w:tab/>
        <w:tab/>
        <w:tab/>
        <w:tab/>
        <w:tab/>
        <w:tab/>
        <w:tab/>
        <w:tab/>
        <w:tab/>
        <w:tab/>
        <w:tab/>
        <w:tab/>
        <w:tab/>
        <w:tab/>
        <w:tab/>
      </w:r>
      <w:r>
        <w:rPr/>
        <w:t>Код по ОКЕИ: посещение в смену – 545</w:t>
      </w:r>
    </w:p>
    <w:tbl>
      <w:tblPr>
        <w:tblW w:w="15138" w:type="dxa"/>
        <w:jc w:val="left"/>
        <w:tblInd w:w="-108" w:type="dxa"/>
        <w:tblLayout w:type="fixed"/>
        <w:tblCellMar>
          <w:top w:w="0" w:type="dxa"/>
          <w:left w:w="108" w:type="dxa"/>
          <w:bottom w:w="0" w:type="dxa"/>
          <w:right w:w="108" w:type="dxa"/>
        </w:tblCellMar>
      </w:tblPr>
      <w:tblGrid>
        <w:gridCol w:w="1809"/>
        <w:gridCol w:w="1701"/>
        <w:gridCol w:w="7655"/>
        <w:gridCol w:w="1701"/>
        <w:gridCol w:w="2112"/>
        <w:gridCol w:w="160"/>
      </w:tblGrid>
      <w:tr>
        <w:trPr/>
        <w:tc>
          <w:tcPr>
            <w:tcW w:w="11165" w:type="dxa"/>
            <w:gridSpan w:val="3"/>
            <w:tcBorders/>
          </w:tcPr>
          <w:p>
            <w:pPr>
              <w:pStyle w:val="Normal"/>
              <w:rPr>
                <w:b/>
                <w:b/>
                <w:sz w:val="18"/>
                <w:szCs w:val="18"/>
                <w:lang w:val="en-US" w:eastAsia="en-US"/>
              </w:rPr>
            </w:pPr>
            <w:r>
              <w:rPr>
                <w:sz w:val="18"/>
                <w:szCs w:val="18"/>
                <w:lang w:val="en-US" w:eastAsia="en-US"/>
              </w:rPr>
              <w:t>Посещения врачами пунктов (кабинетов)неотложной медицинской помощи на дому (из гр. 9 таблицы 2100): взрослыми (18 лет и старше) 1</w:t>
            </w:r>
          </w:p>
        </w:tc>
        <w:tc>
          <w:tcPr>
            <w:tcW w:w="1701" w:type="dxa"/>
            <w:tcBorders>
              <w:bottom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9176" w:name="z2102_001_01"/>
            <w:bookmarkStart w:id="9177" w:name="z2102_001_01"/>
            <w:bookmarkEnd w:id="9177"/>
          </w:p>
        </w:tc>
        <w:tc>
          <w:tcPr>
            <w:tcW w:w="2112" w:type="dxa"/>
            <w:tcBorders/>
          </w:tcPr>
          <w:p>
            <w:pPr>
              <w:pStyle w:val="Normal"/>
              <w:rPr>
                <w:b/>
                <w:b/>
                <w:sz w:val="18"/>
                <w:szCs w:val="18"/>
                <w:lang w:val="en-US" w:eastAsia="en-US"/>
              </w:rPr>
            </w:pPr>
            <w:r>
              <w:rPr>
                <w:sz w:val="18"/>
                <w:szCs w:val="18"/>
                <w:lang w:val="en-US" w:eastAsia="en-US"/>
              </w:rPr>
              <w:t xml:space="preserve">, </w:t>
            </w:r>
          </w:p>
        </w:tc>
        <w:tc>
          <w:tcPr>
            <w:tcW w:w="160" w:type="dxa"/>
            <w:tcBorders/>
            <w:tcMar>
              <w:left w:w="0" w:type="dxa"/>
              <w:right w:w="0" w:type="dxa"/>
            </w:tcMar>
          </w:tcPr>
          <w:p>
            <w:pPr>
              <w:pStyle w:val="Normal"/>
              <w:snapToGrid w:val="false"/>
              <w:rPr>
                <w:b/>
                <w:b/>
                <w:sz w:val="16"/>
                <w:szCs w:val="18"/>
                <w:lang w:val="en-US" w:eastAsia="en-US"/>
              </w:rPr>
            </w:pPr>
            <w:r>
              <w:rPr>
                <w:b/>
                <w:sz w:val="16"/>
                <w:szCs w:val="18"/>
                <w:lang w:val="en-US" w:eastAsia="en-US"/>
              </w:rPr>
            </w:r>
          </w:p>
        </w:tc>
      </w:tr>
      <w:tr>
        <w:trPr/>
        <w:tc>
          <w:tcPr>
            <w:tcW w:w="1809" w:type="dxa"/>
            <w:tcBorders/>
          </w:tcPr>
          <w:p>
            <w:pPr>
              <w:pStyle w:val="Normal"/>
              <w:rPr>
                <w:sz w:val="18"/>
                <w:szCs w:val="18"/>
                <w:lang w:val="en-US" w:eastAsia="en-US"/>
              </w:rPr>
            </w:pPr>
            <w:r>
              <w:rPr>
                <w:sz w:val="18"/>
                <w:szCs w:val="18"/>
                <w:lang w:val="en-US" w:eastAsia="en-US"/>
              </w:rPr>
              <w:t>детьми (0-17 лет) 2</w:t>
            </w:r>
          </w:p>
        </w:tc>
        <w:tc>
          <w:tcPr>
            <w:tcW w:w="1701" w:type="dxa"/>
            <w:tcBorders>
              <w:bottom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9178" w:name="z2102_001_02"/>
            <w:bookmarkStart w:id="9179" w:name="z2102_001_02"/>
            <w:bookmarkEnd w:id="9179"/>
          </w:p>
        </w:tc>
        <w:tc>
          <w:tcPr>
            <w:tcW w:w="11628" w:type="dxa"/>
            <w:gridSpan w:val="4"/>
            <w:tcBorders/>
          </w:tcPr>
          <w:p>
            <w:pPr>
              <w:pStyle w:val="Normal"/>
              <w:rPr>
                <w:b/>
                <w:b/>
                <w:sz w:val="18"/>
                <w:szCs w:val="18"/>
                <w:lang w:val="en-US" w:eastAsia="en-US"/>
              </w:rPr>
            </w:pPr>
            <w:r>
              <w:rPr>
                <w:b/>
                <w:sz w:val="18"/>
                <w:szCs w:val="18"/>
                <w:lang w:val="en-US" w:eastAsia="en-US"/>
              </w:rPr>
              <w:t>.</w:t>
            </w:r>
          </w:p>
        </w:tc>
      </w:tr>
    </w:tbl>
    <w:p>
      <w:pPr>
        <w:pStyle w:val="Normal"/>
        <w:rPr>
          <w:b/>
          <w:b/>
          <w:sz w:val="16"/>
          <w:lang w:val="en-US" w:eastAsia="en-US"/>
        </w:rPr>
      </w:pPr>
      <w:r>
        <w:rPr>
          <w:b/>
          <w:sz w:val="16"/>
          <w:lang w:val="en-US" w:eastAsia="en-US"/>
        </w:rPr>
      </w:r>
    </w:p>
    <w:p>
      <w:pPr>
        <w:pStyle w:val="Normal"/>
        <w:rPr>
          <w:b/>
          <w:b/>
          <w:sz w:val="20"/>
          <w:lang w:val="en-US" w:eastAsia="en-US"/>
        </w:rPr>
      </w:pPr>
      <w:r>
        <w:rPr>
          <w:b/>
          <w:sz w:val="20"/>
          <w:lang w:val="en-US" w:eastAsia="en-US"/>
        </w:rPr>
        <w:t>(2103)</w:t>
        <w:tab/>
        <w:tab/>
        <w:tab/>
        <w:tab/>
        <w:tab/>
        <w:tab/>
        <w:tab/>
        <w:tab/>
        <w:tab/>
        <w:tab/>
        <w:tab/>
        <w:tab/>
        <w:tab/>
        <w:tab/>
        <w:t xml:space="preserve"> 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3704" w:type="dxa"/>
        <w:jc w:val="left"/>
        <w:tblInd w:w="-113" w:type="dxa"/>
        <w:tblLayout w:type="fixed"/>
        <w:tblCellMar>
          <w:top w:w="0" w:type="dxa"/>
          <w:left w:w="108" w:type="dxa"/>
          <w:bottom w:w="0" w:type="dxa"/>
          <w:right w:w="108" w:type="dxa"/>
        </w:tblCellMar>
      </w:tblPr>
      <w:tblGrid>
        <w:gridCol w:w="6487"/>
        <w:gridCol w:w="1443"/>
        <w:gridCol w:w="1443"/>
        <w:gridCol w:w="1444"/>
        <w:gridCol w:w="1443"/>
        <w:gridCol w:w="1444"/>
      </w:tblGrid>
      <w:tr>
        <w:trPr>
          <w:cantSplit w:val="true"/>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Посещения к врачам центров здоровья и комплексные обследования</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Всего</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jc w:val="center"/>
              <w:rPr>
                <w:sz w:val="20"/>
              </w:rPr>
            </w:pPr>
            <w:r>
              <w:rPr>
                <w:sz w:val="20"/>
              </w:rPr>
              <w:t>сельских жителей</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тей</w:t>
            </w:r>
          </w:p>
          <w:p>
            <w:pPr>
              <w:pStyle w:val="Normal"/>
              <w:jc w:val="center"/>
              <w:rPr>
                <w:sz w:val="20"/>
              </w:rPr>
            </w:pPr>
            <w:r>
              <w:rPr>
                <w:sz w:val="20"/>
              </w:rPr>
              <w:t>0-17 лет</w:t>
            </w:r>
          </w:p>
          <w:p>
            <w:pPr>
              <w:pStyle w:val="Normal"/>
              <w:jc w:val="center"/>
              <w:rPr>
                <w:sz w:val="20"/>
              </w:rPr>
            </w:pPr>
            <w:r>
              <w:rPr>
                <w:sz w:val="20"/>
              </w:rPr>
              <w:t>(из гр. 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z w:val="20"/>
                <w:lang w:val="en-US" w:eastAsia="en-US"/>
              </w:rPr>
            </w:pPr>
            <w:r>
              <w:rPr>
                <w:bCs/>
                <w:sz w:val="20"/>
                <w:lang w:val="en-US" w:eastAsia="en-US"/>
              </w:rPr>
              <w:t>сельских жителей</w:t>
            </w:r>
          </w:p>
          <w:p>
            <w:pPr>
              <w:pStyle w:val="Normal"/>
              <w:jc w:val="center"/>
              <w:rPr>
                <w:sz w:val="20"/>
              </w:rPr>
            </w:pPr>
            <w:r>
              <w:rPr>
                <w:sz w:val="20"/>
              </w:rPr>
              <w:t>(из гр. 5)</w:t>
            </w:r>
          </w:p>
        </w:tc>
      </w:tr>
      <w:tr>
        <w:trPr>
          <w:cantSplit w:val="true"/>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1</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3</w:t>
            </w:r>
          </w:p>
        </w:tc>
        <w:tc>
          <w:tcPr>
            <w:tcW w:w="14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4</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5</w:t>
            </w:r>
          </w:p>
        </w:tc>
        <w:tc>
          <w:tcPr>
            <w:tcW w:w="14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6</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осещений (из табл. 21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180" w:name="z2103_001_03"/>
            <w:bookmarkStart w:id="9181" w:name="z2103_001_03"/>
            <w:bookmarkEnd w:id="9181"/>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182" w:name="z2103_001_04"/>
            <w:bookmarkStart w:id="9183" w:name="z2103_001_04"/>
            <w:bookmarkEnd w:id="9183"/>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184" w:name="z2103_001_05"/>
            <w:bookmarkStart w:id="9185" w:name="z2103_001_05"/>
            <w:bookmarkEnd w:id="9185"/>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186" w:name="z2103_001_06"/>
            <w:bookmarkStart w:id="9187" w:name="z2103_001_06"/>
            <w:bookmarkEnd w:id="9187"/>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комплексных обследований</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188" w:name="z2103_002_03"/>
            <w:bookmarkStart w:id="9189" w:name="z2103_002_03"/>
            <w:bookmarkEnd w:id="9189"/>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190" w:name="z2103_002_04"/>
            <w:bookmarkStart w:id="9191" w:name="z2103_002_04"/>
            <w:bookmarkEnd w:id="9191"/>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192" w:name="z2103_002_05"/>
            <w:bookmarkStart w:id="9193" w:name="z2103_002_05"/>
            <w:bookmarkEnd w:id="9193"/>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194" w:name="z2103_002_06"/>
            <w:bookmarkStart w:id="9195" w:name="z2103_002_06"/>
            <w:bookmarkEnd w:id="9195"/>
          </w:p>
        </w:tc>
      </w:tr>
    </w:tbl>
    <w:p>
      <w:pPr>
        <w:pStyle w:val="Normal"/>
        <w:rPr>
          <w:b/>
          <w:b/>
          <w:sz w:val="16"/>
          <w:lang w:val="en-US" w:eastAsia="en-US"/>
        </w:rPr>
      </w:pPr>
      <w:r>
        <w:rPr>
          <w:b/>
          <w:sz w:val="16"/>
          <w:lang w:val="en-US" w:eastAsia="en-US"/>
        </w:rPr>
      </w:r>
    </w:p>
    <w:p>
      <w:pPr>
        <w:pStyle w:val="Normal"/>
        <w:rPr>
          <w:b/>
          <w:b/>
          <w:sz w:val="16"/>
          <w:lang w:val="en-US" w:eastAsia="en-US"/>
        </w:rPr>
      </w:pPr>
      <w:r>
        <w:rPr>
          <w:b/>
          <w:sz w:val="16"/>
          <w:lang w:val="en-US" w:eastAsia="en-US"/>
        </w:rPr>
      </w:r>
    </w:p>
    <w:p>
      <w:pPr>
        <w:pStyle w:val="TextBody"/>
        <w:widowControl/>
        <w:spacing w:before="0" w:after="0"/>
        <w:jc w:val="center"/>
        <w:rPr>
          <w:rFonts w:ascii="Times New Roman" w:hAnsi="Times New Roman" w:cs="Times New Roman"/>
          <w:b/>
          <w:b/>
          <w:sz w:val="16"/>
          <w:lang w:val="en-US" w:eastAsia="en-US"/>
        </w:rPr>
      </w:pPr>
      <w:r>
        <w:rPr>
          <w:rFonts w:cs="Times New Roman" w:ascii="Times New Roman" w:hAnsi="Times New Roman"/>
          <w:b/>
          <w:sz w:val="16"/>
          <w:lang w:val="en-US" w:eastAsia="en-US"/>
        </w:rPr>
      </w:r>
    </w:p>
    <w:p>
      <w:pPr>
        <w:pStyle w:val="Normal"/>
        <w:rPr>
          <w:b/>
          <w:b/>
          <w:lang w:val="en-US" w:eastAsia="en-US"/>
        </w:rPr>
      </w:pPr>
      <w:r>
        <w:rPr>
          <w:b/>
          <w:lang w:val="en-US" w:eastAsia="en-US"/>
        </w:rPr>
        <w:t>(2104)</w:t>
        <w:tab/>
        <w:tab/>
        <w:tab/>
        <w:tab/>
        <w:tab/>
        <w:tab/>
        <w:tab/>
        <w:tab/>
        <w:tab/>
        <w:tab/>
        <w:tab/>
        <w:t xml:space="preserve"> </w:t>
      </w:r>
      <w:r>
        <w:rPr>
          <w:b/>
          <w:bCs/>
          <w:sz w:val="22"/>
          <w:lang w:val="en-US" w:eastAsia="en-US"/>
        </w:rPr>
        <w:t>Код по ОКЕИ: посещение в смену - 545</w:t>
      </w:r>
    </w:p>
    <w:tbl>
      <w:tblPr>
        <w:tblW w:w="13716" w:type="dxa"/>
        <w:jc w:val="left"/>
        <w:tblInd w:w="-113" w:type="dxa"/>
        <w:tblLayout w:type="fixed"/>
        <w:tblCellMar>
          <w:top w:w="0" w:type="dxa"/>
          <w:left w:w="108" w:type="dxa"/>
          <w:bottom w:w="0" w:type="dxa"/>
          <w:right w:w="108" w:type="dxa"/>
        </w:tblCellMar>
      </w:tblPr>
      <w:tblGrid>
        <w:gridCol w:w="9606"/>
        <w:gridCol w:w="992"/>
        <w:gridCol w:w="1559"/>
        <w:gridCol w:w="1559"/>
      </w:tblGrid>
      <w:tr>
        <w:trPr>
          <w:cantSplit w:val="true"/>
        </w:trPr>
        <w:tc>
          <w:tcPr>
            <w:tcW w:w="9606" w:type="dxa"/>
            <w:tcBorders>
              <w:top w:val="single" w:sz="4" w:space="0" w:color="000000"/>
              <w:left w:val="single" w:sz="4" w:space="0" w:color="000000"/>
              <w:bottom w:val="single" w:sz="4" w:space="0" w:color="000000"/>
            </w:tcBorders>
            <w:vAlign w:val="center"/>
          </w:tcPr>
          <w:p>
            <w:pPr>
              <w:pStyle w:val="Heading9"/>
              <w:rPr>
                <w:b w:val="false"/>
                <w:b w:val="false"/>
                <w:bCs w:val="false"/>
                <w:spacing w:val="-2"/>
                <w:sz w:val="20"/>
                <w:szCs w:val="20"/>
                <w:lang w:val="ru-RU" w:eastAsia="ru-RU"/>
              </w:rPr>
            </w:pPr>
            <w:r>
              <w:rPr>
                <w:b w:val="false"/>
                <w:bCs w:val="false"/>
                <w:spacing w:val="-2"/>
                <w:sz w:val="20"/>
                <w:szCs w:val="20"/>
                <w:lang w:val="ru-RU" w:eastAsia="ru-RU"/>
              </w:rPr>
              <w:t>Посещения лиц старш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 </w:t>
            </w:r>
          </w:p>
          <w:p>
            <w:pPr>
              <w:pStyle w:val="Normal"/>
              <w:jc w:val="center"/>
              <w:rPr>
                <w:bCs/>
                <w:sz w:val="18"/>
              </w:rPr>
            </w:pPr>
            <w:r>
              <w:rPr>
                <w:bCs/>
                <w:sz w:val="20"/>
              </w:rPr>
              <w:t>строки</w:t>
            </w:r>
          </w:p>
        </w:tc>
        <w:tc>
          <w:tcPr>
            <w:tcW w:w="1559" w:type="dxa"/>
            <w:tcBorders>
              <w:top w:val="single" w:sz="4" w:space="0" w:color="000000"/>
              <w:left w:val="single" w:sz="4" w:space="0" w:color="000000"/>
              <w:bottom w:val="single" w:sz="4" w:space="0" w:color="000000"/>
            </w:tcBorders>
            <w:vAlign w:val="center"/>
          </w:tcPr>
          <w:p>
            <w:pPr>
              <w:pStyle w:val="Heading9"/>
              <w:rPr>
                <w:b w:val="false"/>
                <w:b w:val="false"/>
                <w:bCs w:val="false"/>
                <w:spacing w:val="-2"/>
                <w:lang w:val="ru-RU" w:eastAsia="ru-RU"/>
              </w:rPr>
            </w:pPr>
            <w:r>
              <w:rPr>
                <w:b w:val="false"/>
                <w:bCs w:val="false"/>
                <w:spacing w:val="-2"/>
                <w:sz w:val="20"/>
                <w:lang w:val="ru-RU" w:eastAsia="ru-RU"/>
              </w:rPr>
              <w:t>Число посещ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z w:val="20"/>
                <w:lang w:val="en-US" w:eastAsia="en-US"/>
              </w:rPr>
            </w:pPr>
            <w:r>
              <w:rPr>
                <w:bCs/>
                <w:sz w:val="20"/>
                <w:lang w:val="en-US" w:eastAsia="en-US"/>
              </w:rPr>
              <w:t>сельскими жителями</w:t>
            </w:r>
          </w:p>
          <w:p>
            <w:pPr>
              <w:pStyle w:val="Heading9"/>
              <w:rPr>
                <w:b w:val="false"/>
                <w:b w:val="false"/>
                <w:bCs w:val="false"/>
                <w:spacing w:val="-2"/>
                <w:sz w:val="20"/>
                <w:lang w:val="ru-RU" w:eastAsia="ru-RU"/>
              </w:rPr>
            </w:pPr>
            <w:r>
              <w:rPr>
                <w:b w:val="false"/>
                <w:bCs w:val="false"/>
                <w:spacing w:val="-2"/>
                <w:sz w:val="20"/>
                <w:lang w:val="ru-RU" w:eastAsia="ru-RU"/>
              </w:rPr>
            </w:r>
          </w:p>
        </w:tc>
      </w:tr>
      <w:tr>
        <w:trPr>
          <w:cantSplit w:val="true"/>
        </w:trPr>
        <w:tc>
          <w:tcPr>
            <w:tcW w:w="9606" w:type="dxa"/>
            <w:tcBorders>
              <w:left w:val="single" w:sz="4" w:space="0" w:color="000000"/>
              <w:bottom w:val="single" w:sz="4" w:space="0" w:color="000000"/>
            </w:tcBorders>
            <w:vAlign w:val="center"/>
          </w:tcPr>
          <w:p>
            <w:pPr>
              <w:pStyle w:val="Heading9"/>
              <w:rPr>
                <w:b w:val="false"/>
                <w:b w:val="false"/>
                <w:bCs w:val="false"/>
                <w:spacing w:val="-2"/>
                <w:sz w:val="22"/>
                <w:szCs w:val="22"/>
                <w:lang w:val="ru-RU" w:eastAsia="ru-RU"/>
              </w:rPr>
            </w:pPr>
            <w:r>
              <w:rPr>
                <w:b w:val="false"/>
                <w:bCs w:val="false"/>
                <w:spacing w:val="-2"/>
                <w:sz w:val="22"/>
                <w:szCs w:val="22"/>
                <w:lang w:val="ru-RU" w:eastAsia="ru-RU"/>
              </w:rPr>
              <w:t>1</w:t>
            </w:r>
          </w:p>
        </w:tc>
        <w:tc>
          <w:tcPr>
            <w:tcW w:w="992"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w:t>
            </w:r>
          </w:p>
        </w:tc>
        <w:tc>
          <w:tcPr>
            <w:tcW w:w="1559" w:type="dxa"/>
            <w:tcBorders>
              <w:left w:val="single" w:sz="4" w:space="0" w:color="000000"/>
              <w:bottom w:val="single" w:sz="4" w:space="0" w:color="000000"/>
            </w:tcBorders>
            <w:vAlign w:val="center"/>
          </w:tcPr>
          <w:p>
            <w:pPr>
              <w:pStyle w:val="Heading9"/>
              <w:rPr>
                <w:b w:val="false"/>
                <w:b w:val="false"/>
                <w:bCs w:val="false"/>
                <w:spacing w:val="-2"/>
                <w:sz w:val="22"/>
                <w:szCs w:val="22"/>
                <w:lang w:val="ru-RU" w:eastAsia="ru-RU"/>
              </w:rPr>
            </w:pPr>
            <w:r>
              <w:rPr>
                <w:b w:val="false"/>
                <w:bCs w:val="false"/>
                <w:spacing w:val="-2"/>
                <w:sz w:val="22"/>
                <w:szCs w:val="22"/>
                <w:lang w:val="ru-RU" w:eastAsia="ru-RU"/>
              </w:rPr>
              <w:t>3</w:t>
            </w:r>
          </w:p>
        </w:tc>
        <w:tc>
          <w:tcPr>
            <w:tcW w:w="1559" w:type="dxa"/>
            <w:tcBorders>
              <w:left w:val="single" w:sz="4" w:space="0" w:color="000000"/>
              <w:bottom w:val="single" w:sz="4" w:space="0" w:color="000000"/>
              <w:right w:val="single" w:sz="4" w:space="0" w:color="000000"/>
            </w:tcBorders>
          </w:tcPr>
          <w:p>
            <w:pPr>
              <w:pStyle w:val="Heading9"/>
              <w:rPr>
                <w:b w:val="false"/>
                <w:b w:val="false"/>
                <w:bCs w:val="false"/>
                <w:spacing w:val="-2"/>
                <w:sz w:val="22"/>
                <w:szCs w:val="22"/>
                <w:lang w:val="en-US" w:eastAsia="ru-RU"/>
              </w:rPr>
            </w:pPr>
            <w:r>
              <w:rPr>
                <w:b w:val="false"/>
                <w:bCs w:val="false"/>
                <w:spacing w:val="-2"/>
                <w:sz w:val="22"/>
                <w:szCs w:val="22"/>
                <w:lang w:val="en-US" w:eastAsia="ru-RU"/>
              </w:rPr>
              <w:t>4</w:t>
            </w:r>
          </w:p>
        </w:tc>
      </w:tr>
      <w:tr>
        <w:trPr/>
        <w:tc>
          <w:tcPr>
            <w:tcW w:w="9606" w:type="dxa"/>
            <w:tcBorders>
              <w:left w:val="single" w:sz="4" w:space="0" w:color="000000"/>
              <w:bottom w:val="single" w:sz="4" w:space="0" w:color="000000"/>
              <w:right w:val="single" w:sz="4" w:space="0" w:color="000000"/>
            </w:tcBorders>
          </w:tcPr>
          <w:p>
            <w:pPr>
              <w:pStyle w:val="Normal"/>
              <w:rPr>
                <w:sz w:val="20"/>
              </w:rPr>
            </w:pPr>
            <w:r>
              <w:rPr>
                <w:sz w:val="20"/>
              </w:rPr>
              <w:t xml:space="preserve">Из общего числа посещений сделано лицами старше трудоспособного возраста (из табл. 2100, стр.1, гр. 3)  </w:t>
            </w:r>
          </w:p>
        </w:tc>
        <w:tc>
          <w:tcPr>
            <w:tcW w:w="992" w:type="dxa"/>
            <w:tcBorders>
              <w:left w:val="single" w:sz="4" w:space="0" w:color="000000"/>
              <w:bottom w:val="single" w:sz="4" w:space="0" w:color="000000"/>
              <w:right w:val="single" w:sz="4" w:space="0" w:color="000000"/>
            </w:tcBorders>
          </w:tcPr>
          <w:p>
            <w:pPr>
              <w:pStyle w:val="Normal"/>
              <w:jc w:val="center"/>
              <w:rPr>
                <w:sz w:val="22"/>
              </w:rPr>
            </w:pPr>
            <w:r>
              <w:rPr>
                <w:sz w:val="22"/>
              </w:rPr>
              <w:t>1</w:t>
            </w:r>
          </w:p>
        </w:tc>
        <w:tc>
          <w:tcPr>
            <w:tcW w:w="1559" w:type="dxa"/>
            <w:tcBorders>
              <w:top w:val="single" w:sz="4" w:space="0" w:color="000000"/>
              <w:left w:val="single" w:sz="4" w:space="0" w:color="000000"/>
              <w:bottom w:val="single" w:sz="4" w:space="0" w:color="000000"/>
            </w:tcBorders>
            <w:vAlign w:val="bottom"/>
          </w:tcPr>
          <w:p>
            <w:pPr>
              <w:pStyle w:val="Normal"/>
              <w:snapToGrid w:val="false"/>
              <w:jc w:val="center"/>
              <w:rPr>
                <w:b/>
                <w:b/>
                <w:bCs/>
                <w:sz w:val="20"/>
              </w:rPr>
            </w:pPr>
            <w:r>
              <w:rPr>
                <w:b/>
                <w:bCs/>
                <w:sz w:val="20"/>
              </w:rPr>
            </w:r>
            <w:bookmarkStart w:id="9196" w:name="z2104_001_03"/>
            <w:bookmarkStart w:id="9197" w:name="z2104_001_01"/>
            <w:bookmarkStart w:id="9198" w:name="z2104_001_03"/>
            <w:bookmarkStart w:id="9199" w:name="z2104_001_01"/>
            <w:bookmarkEnd w:id="9198"/>
            <w:bookmarkEnd w:id="9199"/>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200" w:name="z2104_001_04"/>
            <w:bookmarkStart w:id="9201" w:name="z2104_001_04"/>
            <w:bookmarkEnd w:id="9201"/>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из них: по поводу заболеваний (из табл. 2100, стр.1, гр. 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559" w:type="dxa"/>
            <w:tcBorders>
              <w:top w:val="single" w:sz="4" w:space="0" w:color="000000"/>
              <w:left w:val="single" w:sz="4" w:space="0" w:color="000000"/>
              <w:bottom w:val="single" w:sz="4" w:space="0" w:color="000000"/>
            </w:tcBorders>
            <w:vAlign w:val="bottom"/>
          </w:tcPr>
          <w:p>
            <w:pPr>
              <w:pStyle w:val="Normal"/>
              <w:snapToGrid w:val="false"/>
              <w:jc w:val="center"/>
              <w:rPr>
                <w:b/>
                <w:b/>
                <w:bCs/>
                <w:sz w:val="20"/>
              </w:rPr>
            </w:pPr>
            <w:r>
              <w:rPr>
                <w:b/>
                <w:bCs/>
                <w:sz w:val="20"/>
              </w:rPr>
            </w:r>
            <w:bookmarkStart w:id="9202" w:name="z2104_002_03"/>
            <w:bookmarkStart w:id="9203" w:name="z2104_001_02"/>
            <w:bookmarkStart w:id="9204" w:name="z2104_002_03"/>
            <w:bookmarkStart w:id="9205" w:name="z2104_001_02"/>
            <w:bookmarkEnd w:id="9204"/>
            <w:bookmarkEnd w:id="9205"/>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206" w:name="z2104_002_04"/>
            <w:bookmarkStart w:id="9207" w:name="z2104_002_04"/>
            <w:bookmarkEnd w:id="9207"/>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ind w:left="993" w:hanging="0"/>
              <w:rPr>
                <w:spacing w:val="-2"/>
                <w:sz w:val="20"/>
              </w:rPr>
            </w:pPr>
            <w:r>
              <w:rPr>
                <w:sz w:val="20"/>
              </w:rPr>
              <w:t>посещений врачами на дому всего (из табл. 2100, стр.1, гр. 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w:t>
            </w:r>
          </w:p>
        </w:tc>
        <w:tc>
          <w:tcPr>
            <w:tcW w:w="1559" w:type="dxa"/>
            <w:tcBorders>
              <w:top w:val="single" w:sz="4" w:space="0" w:color="000000"/>
              <w:left w:val="single" w:sz="4" w:space="0" w:color="000000"/>
              <w:bottom w:val="single" w:sz="4" w:space="0" w:color="000000"/>
            </w:tcBorders>
            <w:vAlign w:val="bottom"/>
          </w:tcPr>
          <w:p>
            <w:pPr>
              <w:pStyle w:val="Normal"/>
              <w:snapToGrid w:val="false"/>
              <w:jc w:val="center"/>
              <w:rPr>
                <w:b/>
                <w:b/>
                <w:bCs/>
                <w:sz w:val="20"/>
              </w:rPr>
            </w:pPr>
            <w:r>
              <w:rPr>
                <w:b/>
                <w:bCs/>
                <w:sz w:val="20"/>
              </w:rPr>
            </w:r>
            <w:bookmarkStart w:id="9208" w:name="z2104_003_03"/>
            <w:bookmarkStart w:id="9209" w:name="z2104_003_03"/>
            <w:bookmarkEnd w:id="9209"/>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210" w:name="z2104_003_04"/>
            <w:bookmarkStart w:id="9211" w:name="z2104_003_04"/>
            <w:bookmarkEnd w:id="9211"/>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ind w:left="1134" w:hanging="0"/>
              <w:rPr>
                <w:spacing w:val="-2"/>
                <w:sz w:val="20"/>
              </w:rPr>
            </w:pPr>
            <w:r>
              <w:rPr>
                <w:sz w:val="20"/>
              </w:rPr>
              <w:t>из них: по поводу заболеваний (из табл. 2100, стр.1, гр. 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4</w:t>
            </w:r>
          </w:p>
        </w:tc>
        <w:tc>
          <w:tcPr>
            <w:tcW w:w="1559" w:type="dxa"/>
            <w:tcBorders>
              <w:top w:val="single" w:sz="4" w:space="0" w:color="000000"/>
              <w:left w:val="single" w:sz="4" w:space="0" w:color="000000"/>
              <w:bottom w:val="single" w:sz="4" w:space="0" w:color="000000"/>
            </w:tcBorders>
            <w:vAlign w:val="bottom"/>
          </w:tcPr>
          <w:p>
            <w:pPr>
              <w:pStyle w:val="Normal"/>
              <w:snapToGrid w:val="false"/>
              <w:jc w:val="center"/>
              <w:rPr>
                <w:b/>
                <w:b/>
                <w:bCs/>
                <w:sz w:val="20"/>
              </w:rPr>
            </w:pPr>
            <w:r>
              <w:rPr>
                <w:b/>
                <w:bCs/>
                <w:sz w:val="20"/>
              </w:rPr>
            </w:r>
            <w:bookmarkStart w:id="9212" w:name="z2104_004_03"/>
            <w:bookmarkStart w:id="9213" w:name="z2104_004_03"/>
            <w:bookmarkEnd w:id="9213"/>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214" w:name="z2104_004_04"/>
            <w:bookmarkStart w:id="9215" w:name="z2104_004_04"/>
            <w:bookmarkEnd w:id="9215"/>
          </w:p>
        </w:tc>
      </w:tr>
    </w:tbl>
    <w:p>
      <w:pPr>
        <w:pStyle w:val="TextBody"/>
        <w:widowControl/>
        <w:spacing w:before="0" w:after="0"/>
        <w:jc w:val="center"/>
        <w:rPr>
          <w:sz w:val="22"/>
          <w:szCs w:val="22"/>
          <w:lang w:val="en-US" w:eastAsia="en-US"/>
        </w:rPr>
      </w:pPr>
      <w:r>
        <w:br w:type="page"/>
      </w:r>
      <w:r>
        <w:rPr>
          <w:sz w:val="22"/>
          <w:szCs w:val="22"/>
          <w:lang w:val="en-US" w:eastAsia="en-US"/>
        </w:rPr>
      </w:r>
    </w:p>
    <w:p>
      <w:pPr>
        <w:pStyle w:val="Normal"/>
        <w:rPr>
          <w:b/>
          <w:b/>
          <w:sz w:val="20"/>
          <w:lang w:val="en-US" w:eastAsia="en-US"/>
        </w:rPr>
      </w:pPr>
      <w:r>
        <w:rPr>
          <w:b/>
          <w:sz w:val="20"/>
          <w:lang w:val="en-US" w:eastAsia="en-US"/>
        </w:rPr>
        <w:t>(2105)</w:t>
        <w:tab/>
        <w:tab/>
        <w:tab/>
        <w:tab/>
        <w:tab/>
        <w:tab/>
        <w:tab/>
        <w:tab/>
        <w:tab/>
        <w:tab/>
        <w:tab/>
        <w:tab/>
        <w:tab/>
        <w:tab/>
        <w:tab/>
        <w:t xml:space="preserve"> 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4670" w:type="dxa"/>
        <w:jc w:val="left"/>
        <w:tblInd w:w="-113" w:type="dxa"/>
        <w:tblLayout w:type="fixed"/>
        <w:tblCellMar>
          <w:top w:w="0" w:type="dxa"/>
          <w:left w:w="108" w:type="dxa"/>
          <w:bottom w:w="0" w:type="dxa"/>
          <w:right w:w="108" w:type="dxa"/>
        </w:tblCellMar>
      </w:tblPr>
      <w:tblGrid>
        <w:gridCol w:w="6482"/>
        <w:gridCol w:w="1668"/>
        <w:gridCol w:w="1519"/>
        <w:gridCol w:w="1667"/>
        <w:gridCol w:w="1667"/>
        <w:gridCol w:w="1667"/>
      </w:tblGrid>
      <w:tr>
        <w:trPr>
          <w:trHeight w:val="224" w:hRule="atLeast"/>
        </w:trPr>
        <w:tc>
          <w:tcPr>
            <w:tcW w:w="6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Из общего числа посещений (табл. 2100, стр. 1)</w:t>
            </w:r>
          </w:p>
          <w:p>
            <w:pPr>
              <w:pStyle w:val="Normal"/>
              <w:keepNext w:val="true"/>
              <w:numPr>
                <w:ilvl w:val="0"/>
                <w:numId w:val="0"/>
              </w:numPr>
              <w:jc w:val="center"/>
              <w:outlineLvl w:val="8"/>
              <w:rPr>
                <w:bCs/>
                <w:sz w:val="20"/>
                <w:lang w:val="en-US" w:eastAsia="en-US"/>
              </w:rPr>
            </w:pPr>
            <w:r>
              <w:rPr>
                <w:bCs/>
                <w:sz w:val="20"/>
                <w:lang w:val="en-US" w:eastAsia="en-US"/>
              </w:rPr>
              <w:t>сделано посещений всего</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Всего</w:t>
            </w:r>
          </w:p>
        </w:tc>
        <w:tc>
          <w:tcPr>
            <w:tcW w:w="5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pacing w:val="-2"/>
                <w:sz w:val="20"/>
              </w:rPr>
              <w:t>из них:</w:t>
            </w:r>
          </w:p>
        </w:tc>
      </w:tr>
      <w:tr>
        <w:trPr>
          <w:trHeight w:val="394" w:hRule="atLeast"/>
        </w:trPr>
        <w:tc>
          <w:tcPr>
            <w:tcW w:w="6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2"/>
                <w:sz w:val="20"/>
                <w:lang w:val="en-US" w:eastAsia="en-US"/>
              </w:rPr>
            </w:pPr>
            <w:r>
              <w:rPr>
                <w:bCs/>
                <w:spacing w:val="-2"/>
                <w:sz w:val="20"/>
                <w:lang w:val="en-US"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z w:val="20"/>
                <w:lang w:val="en-US" w:eastAsia="en-US"/>
              </w:rPr>
              <w:t>сельскими жителям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детьми</w:t>
            </w:r>
          </w:p>
          <w:p>
            <w:pPr>
              <w:pStyle w:val="Normal"/>
              <w:jc w:val="center"/>
              <w:rPr>
                <w:sz w:val="20"/>
              </w:rPr>
            </w:pPr>
            <w:r>
              <w:rPr>
                <w:sz w:val="20"/>
              </w:rPr>
              <w:t>0-17 лет</w:t>
            </w:r>
          </w:p>
          <w:p>
            <w:pPr>
              <w:pStyle w:val="Normal"/>
              <w:jc w:val="center"/>
              <w:rPr>
                <w:sz w:val="20"/>
              </w:rPr>
            </w:pPr>
            <w:r>
              <w:rPr>
                <w:sz w:val="20"/>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z w:val="20"/>
                <w:lang w:val="en-US" w:eastAsia="en-US"/>
              </w:rPr>
            </w:pPr>
            <w:r>
              <w:rPr>
                <w:bCs/>
                <w:sz w:val="20"/>
                <w:lang w:val="en-US" w:eastAsia="en-US"/>
              </w:rPr>
              <w:t>сельскими жителями</w:t>
            </w:r>
          </w:p>
          <w:p>
            <w:pPr>
              <w:pStyle w:val="Normal"/>
              <w:keepNext w:val="true"/>
              <w:numPr>
                <w:ilvl w:val="0"/>
                <w:numId w:val="0"/>
              </w:numPr>
              <w:jc w:val="center"/>
              <w:outlineLvl w:val="8"/>
              <w:rPr>
                <w:bCs/>
                <w:spacing w:val="-2"/>
                <w:sz w:val="20"/>
                <w:lang w:val="en-US" w:eastAsia="en-US"/>
              </w:rPr>
            </w:pPr>
            <w:r>
              <w:rPr>
                <w:b/>
                <w:bCs/>
                <w:sz w:val="20"/>
                <w:szCs w:val="24"/>
                <w:lang w:val="en-US" w:eastAsia="en-US"/>
              </w:rPr>
              <w:t>(из гр. 5)</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заболеваниям: всего</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216" w:name="z2105_001_03"/>
            <w:bookmarkStart w:id="9217" w:name="z2105_001_03"/>
            <w:bookmarkEnd w:id="9217"/>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218" w:name="z2105_001_04"/>
            <w:bookmarkStart w:id="9219" w:name="z2105_001_04"/>
            <w:bookmarkEnd w:id="9219"/>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220" w:name="z2105_001_05"/>
            <w:bookmarkStart w:id="9221" w:name="z2105_001_05"/>
            <w:bookmarkEnd w:id="9221"/>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222" w:name="z2105_001_06"/>
            <w:bookmarkStart w:id="9223" w:name="z2105_001_06"/>
            <w:bookmarkEnd w:id="9223"/>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ind w:left="993" w:hanging="0"/>
              <w:rPr/>
            </w:pPr>
            <w:r>
              <w:rPr>
                <w:sz w:val="20"/>
              </w:rPr>
              <w:t>из них: в неотложной форме</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224" w:name="z2105_002_03"/>
            <w:bookmarkStart w:id="9225" w:name="z2105_002_03"/>
            <w:bookmarkEnd w:id="9225"/>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226" w:name="z2105_002_04"/>
            <w:bookmarkStart w:id="9227" w:name="z2105_002_04"/>
            <w:bookmarkEnd w:id="9227"/>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228" w:name="z2105_002_05"/>
            <w:bookmarkStart w:id="9229" w:name="z2105_002_05"/>
            <w:bookmarkEnd w:id="9229"/>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230" w:name="z2105_002_06"/>
            <w:bookmarkStart w:id="9231" w:name="z2105_002_06"/>
            <w:bookmarkEnd w:id="9231"/>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ind w:left="1560" w:hanging="0"/>
              <w:rPr/>
            </w:pPr>
            <w:r>
              <w:rPr>
                <w:sz w:val="20"/>
              </w:rPr>
              <w:t xml:space="preserve"> </w:t>
            </w:r>
            <w:r>
              <w:rPr>
                <w:sz w:val="20"/>
              </w:rPr>
              <w:t>активных</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232" w:name="z2105_003_03"/>
            <w:bookmarkStart w:id="9233" w:name="z2105_003_03"/>
            <w:bookmarkEnd w:id="9233"/>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234" w:name="z2105_003_04"/>
            <w:bookmarkStart w:id="9235" w:name="z2105_003_04"/>
            <w:bookmarkEnd w:id="9235"/>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236" w:name="z2105_003_05"/>
            <w:bookmarkStart w:id="9237" w:name="z2105_003_05"/>
            <w:bookmarkEnd w:id="9237"/>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238" w:name="z2105_003_06"/>
            <w:bookmarkStart w:id="9239" w:name="z2105_003_06"/>
            <w:bookmarkEnd w:id="9239"/>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560" w:hanging="0"/>
              <w:rPr/>
            </w:pPr>
            <w:r>
              <w:rPr>
                <w:spacing w:val="-2"/>
                <w:sz w:val="20"/>
              </w:rPr>
              <w:t xml:space="preserve"> </w:t>
            </w:r>
            <w:r>
              <w:rPr>
                <w:spacing w:val="-2"/>
                <w:sz w:val="20"/>
              </w:rPr>
              <w:t>по диспансерному наблюдению</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240" w:name="z2105_004_03"/>
            <w:bookmarkStart w:id="9241" w:name="z2105_004_03"/>
            <w:bookmarkEnd w:id="9241"/>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242" w:name="z2105_004_04"/>
            <w:bookmarkStart w:id="9243" w:name="z2105_004_04"/>
            <w:bookmarkEnd w:id="9243"/>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244" w:name="z2105_004_05"/>
            <w:bookmarkStart w:id="9245" w:name="z2105_004_05"/>
            <w:bookmarkEnd w:id="9245"/>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246" w:name="z2105_004_06"/>
            <w:bookmarkStart w:id="9247" w:name="z2105_004_06"/>
            <w:bookmarkEnd w:id="9247"/>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С профилактической и иными целями: всего</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248" w:name="z2105_005_03"/>
            <w:bookmarkStart w:id="9249" w:name="z2105_005_03"/>
            <w:bookmarkEnd w:id="9249"/>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250" w:name="z2105_005_04"/>
            <w:bookmarkStart w:id="9251" w:name="z2105_005_04"/>
            <w:bookmarkEnd w:id="9251"/>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252" w:name="z2105_005_05"/>
            <w:bookmarkStart w:id="9253" w:name="z2105_005_05"/>
            <w:bookmarkEnd w:id="9253"/>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254" w:name="z2105_005_06"/>
            <w:bookmarkStart w:id="9255" w:name="z2105_005_06"/>
            <w:bookmarkEnd w:id="9255"/>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pPr>
            <w:r>
              <w:rPr>
                <w:spacing w:val="-2"/>
                <w:sz w:val="20"/>
              </w:rPr>
              <w:t>в том числе:  медицинский осмотр</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256" w:name="z2105_006_03"/>
            <w:bookmarkStart w:id="9257" w:name="z2105_006_03"/>
            <w:bookmarkEnd w:id="9257"/>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258" w:name="z2105_006_04"/>
            <w:bookmarkStart w:id="9259" w:name="z2105_006_04"/>
            <w:bookmarkEnd w:id="9259"/>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260" w:name="z2105_006_05"/>
            <w:bookmarkStart w:id="9261" w:name="z2105_006_05"/>
            <w:bookmarkEnd w:id="9261"/>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262" w:name="z2105_006_06"/>
            <w:bookmarkStart w:id="9263" w:name="z2105_006_06"/>
            <w:bookmarkEnd w:id="9263"/>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701" w:hanging="0"/>
              <w:rPr>
                <w:spacing w:val="-2"/>
                <w:sz w:val="20"/>
              </w:rPr>
            </w:pPr>
            <w:r>
              <w:rPr>
                <w:spacing w:val="-2"/>
                <w:sz w:val="20"/>
              </w:rPr>
              <w:t>диспансеризация</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264" w:name="z2105_007_03"/>
            <w:bookmarkStart w:id="9265" w:name="z2105_007_03"/>
            <w:bookmarkEnd w:id="9265"/>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266" w:name="z2105_007_04"/>
            <w:bookmarkStart w:id="9267" w:name="z2105_007_04"/>
            <w:bookmarkEnd w:id="9267"/>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268" w:name="z2105_007_05"/>
            <w:bookmarkStart w:id="9269" w:name="z2105_007_05"/>
            <w:bookmarkEnd w:id="9269"/>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270" w:name="z2105_007_06"/>
            <w:bookmarkStart w:id="9271" w:name="z2105_007_06"/>
            <w:bookmarkEnd w:id="9271"/>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701" w:hanging="0"/>
              <w:rPr>
                <w:spacing w:val="-2"/>
                <w:sz w:val="20"/>
              </w:rPr>
            </w:pPr>
            <w:r>
              <w:rPr>
                <w:spacing w:val="-2"/>
                <w:sz w:val="20"/>
              </w:rPr>
              <w:t>комплексный медицинский осмотр</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272" w:name="z2105_008_03"/>
            <w:bookmarkStart w:id="9273" w:name="z2105_008_03"/>
            <w:bookmarkEnd w:id="9273"/>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274" w:name="z2105_008_04"/>
            <w:bookmarkStart w:id="9275" w:name="z2105_008_04"/>
            <w:bookmarkEnd w:id="9275"/>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276" w:name="z2105_008_05"/>
            <w:bookmarkStart w:id="9277" w:name="z2105_008_05"/>
            <w:bookmarkEnd w:id="9277"/>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278" w:name="z2105_008_06"/>
            <w:bookmarkStart w:id="9279" w:name="z2105_008_06"/>
            <w:bookmarkEnd w:id="9279"/>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701" w:hanging="0"/>
              <w:rPr>
                <w:spacing w:val="-2"/>
                <w:sz w:val="20"/>
              </w:rPr>
            </w:pPr>
            <w:r>
              <w:rPr>
                <w:spacing w:val="-2"/>
                <w:sz w:val="20"/>
              </w:rPr>
              <w:t>паллиативная помощь</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280" w:name="z2105_009_03"/>
            <w:bookmarkStart w:id="9281" w:name="z2105_009_03"/>
            <w:bookmarkEnd w:id="9281"/>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282" w:name="z2105_009_04"/>
            <w:bookmarkStart w:id="9283" w:name="z2105_009_04"/>
            <w:bookmarkEnd w:id="9283"/>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284" w:name="z2105_009_05"/>
            <w:bookmarkStart w:id="9285" w:name="z2105_009_05"/>
            <w:bookmarkEnd w:id="9285"/>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286" w:name="z2105_009_06"/>
            <w:bookmarkStart w:id="9287" w:name="z2105_009_06"/>
            <w:bookmarkEnd w:id="9287"/>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701" w:hanging="0"/>
              <w:rPr>
                <w:spacing w:val="-2"/>
                <w:sz w:val="20"/>
              </w:rPr>
            </w:pPr>
            <w:r>
              <w:rPr>
                <w:spacing w:val="-2"/>
                <w:sz w:val="20"/>
              </w:rPr>
              <w:t>патронаж</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288" w:name="z2105_010_03"/>
            <w:bookmarkStart w:id="9289" w:name="z2105_010_03"/>
            <w:bookmarkEnd w:id="9289"/>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290" w:name="z2105_010_04"/>
            <w:bookmarkStart w:id="9291" w:name="z2105_010_04"/>
            <w:bookmarkEnd w:id="9291"/>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292" w:name="z2105_010_05"/>
            <w:bookmarkStart w:id="9293" w:name="z2105_010_05"/>
            <w:bookmarkEnd w:id="9293"/>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294" w:name="z2105_010_06"/>
            <w:bookmarkStart w:id="9295" w:name="z2105_010_06"/>
            <w:bookmarkEnd w:id="9295"/>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701" w:hanging="0"/>
              <w:rPr>
                <w:spacing w:val="-2"/>
                <w:sz w:val="20"/>
              </w:rPr>
            </w:pPr>
            <w:r>
              <w:rPr>
                <w:spacing w:val="-2"/>
                <w:sz w:val="20"/>
              </w:rPr>
              <w:t>прочие</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296" w:name="z2105_011_03"/>
            <w:bookmarkStart w:id="9297" w:name="z2105_011_03"/>
            <w:bookmarkEnd w:id="9297"/>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298" w:name="z2105_011_04"/>
            <w:bookmarkStart w:id="9299" w:name="z2105_011_04"/>
            <w:bookmarkEnd w:id="9299"/>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300" w:name="z2105_011_05"/>
            <w:bookmarkStart w:id="9301" w:name="z2105_011_05"/>
            <w:bookmarkEnd w:id="9301"/>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302" w:name="z2105_011_06"/>
            <w:bookmarkStart w:id="9303" w:name="z2105_011_06"/>
            <w:bookmarkEnd w:id="9303"/>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0"/>
              </w:rPr>
              <w:t>Передвижными:     амбулатория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304" w:name="z2105_012_03"/>
            <w:bookmarkStart w:id="9305" w:name="z2105_012_03"/>
            <w:bookmarkEnd w:id="9305"/>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306" w:name="z2105_012_04"/>
            <w:bookmarkStart w:id="9307" w:name="z2105_012_04"/>
            <w:bookmarkEnd w:id="9307"/>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308" w:name="z2105_012_05"/>
            <w:bookmarkStart w:id="9309" w:name="z2105_012_05"/>
            <w:bookmarkEnd w:id="9309"/>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310" w:name="z2105_012_06"/>
            <w:bookmarkStart w:id="9311" w:name="z2105_012_06"/>
            <w:bookmarkEnd w:id="9311"/>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560" w:hanging="0"/>
              <w:rPr/>
            </w:pPr>
            <w:r>
              <w:rPr>
                <w:spacing w:val="-2"/>
                <w:sz w:val="20"/>
              </w:rPr>
              <w:t xml:space="preserve"> </w:t>
            </w:r>
            <w:r>
              <w:rPr>
                <w:spacing w:val="-2"/>
                <w:sz w:val="20"/>
              </w:rPr>
              <w:t>врачебными бригада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312" w:name="z2105_013_03"/>
            <w:bookmarkStart w:id="9313" w:name="z2105_013_03"/>
            <w:bookmarkEnd w:id="9313"/>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314" w:name="z2105_013_04"/>
            <w:bookmarkStart w:id="9315" w:name="z2105_013_04"/>
            <w:bookmarkEnd w:id="9315"/>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316" w:name="z2105_013_05"/>
            <w:bookmarkStart w:id="9317" w:name="z2105_013_05"/>
            <w:bookmarkEnd w:id="9317"/>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318" w:name="z2105_013_06"/>
            <w:bookmarkStart w:id="9319" w:name="z2105_013_06"/>
            <w:bookmarkEnd w:id="9319"/>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560" w:hanging="0"/>
              <w:rPr/>
            </w:pPr>
            <w:r>
              <w:rPr>
                <w:spacing w:val="-2"/>
                <w:sz w:val="20"/>
              </w:rPr>
              <w:t xml:space="preserve"> </w:t>
            </w:r>
            <w:r>
              <w:rPr>
                <w:spacing w:val="-2"/>
                <w:sz w:val="20"/>
              </w:rPr>
              <w:t>мобильными медицинскими бригада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320" w:name="z2105_014_03"/>
            <w:bookmarkStart w:id="9321" w:name="z2105_014_03"/>
            <w:bookmarkEnd w:id="9321"/>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322" w:name="z2105_014_04"/>
            <w:bookmarkStart w:id="9323" w:name="z2105_014_04"/>
            <w:bookmarkEnd w:id="9323"/>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324" w:name="z2105_014_05"/>
            <w:bookmarkStart w:id="9325" w:name="z2105_014_05"/>
            <w:bookmarkEnd w:id="9325"/>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326" w:name="z2105_014_06"/>
            <w:bookmarkStart w:id="9327" w:name="z2105_014_06"/>
            <w:bookmarkEnd w:id="9327"/>
          </w:p>
        </w:tc>
      </w:tr>
    </w:tbl>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b/>
          <w:b/>
          <w:sz w:val="20"/>
          <w:lang w:val="en-US" w:eastAsia="en-US"/>
        </w:rPr>
      </w:pPr>
      <w:r>
        <w:rPr>
          <w:b/>
          <w:sz w:val="20"/>
          <w:lang w:val="en-US" w:eastAsia="en-US"/>
        </w:rPr>
        <w:t>(2106)</w:t>
        <w:tab/>
        <w:tab/>
        <w:tab/>
        <w:tab/>
        <w:tab/>
        <w:tab/>
        <w:tab/>
        <w:tab/>
        <w:tab/>
        <w:tab/>
        <w:tab/>
        <w:tab/>
        <w:tab/>
        <w:tab/>
        <w:tab/>
        <w:tab/>
        <w:tab/>
        <w:t xml:space="preserve"> Код по ОКЕИ: единица – 642</w:t>
      </w:r>
    </w:p>
    <w:tbl>
      <w:tblPr>
        <w:tblW w:w="15354" w:type="dxa"/>
        <w:jc w:val="left"/>
        <w:tblInd w:w="-108" w:type="dxa"/>
        <w:tblLayout w:type="fixed"/>
        <w:tblCellMar>
          <w:top w:w="0" w:type="dxa"/>
          <w:left w:w="108" w:type="dxa"/>
          <w:bottom w:w="0" w:type="dxa"/>
          <w:right w:w="108" w:type="dxa"/>
        </w:tblCellMar>
      </w:tblPr>
      <w:tblGrid>
        <w:gridCol w:w="3510"/>
        <w:gridCol w:w="426"/>
        <w:gridCol w:w="1701"/>
        <w:gridCol w:w="2693"/>
        <w:gridCol w:w="1984"/>
        <w:gridCol w:w="2694"/>
        <w:gridCol w:w="2080"/>
        <w:gridCol w:w="266"/>
      </w:tblGrid>
      <w:tr>
        <w:trPr/>
        <w:tc>
          <w:tcPr>
            <w:tcW w:w="3936" w:type="dxa"/>
            <w:gridSpan w:val="2"/>
            <w:tcBorders/>
            <w:vAlign w:val="bottom"/>
          </w:tcPr>
          <w:p>
            <w:pPr>
              <w:pStyle w:val="TextBody"/>
              <w:widowControl w:val="false"/>
              <w:spacing w:before="0" w:after="120"/>
              <w:rPr>
                <w:rFonts w:ascii="Times New Roman" w:hAnsi="Times New Roman" w:cs="Times New Roman"/>
              </w:rPr>
            </w:pPr>
            <w:r>
              <w:rPr>
                <w:rFonts w:cs="Times New Roman" w:ascii="Times New Roman" w:hAnsi="Times New Roman"/>
                <w:iCs/>
              </w:rPr>
              <w:t>Обращения по поводу заболеваний, всего 1</w:t>
            </w:r>
          </w:p>
        </w:tc>
        <w:tc>
          <w:tcPr>
            <w:tcW w:w="1701" w:type="dxa"/>
            <w:tcBorders>
              <w:bottom w:val="single" w:sz="4" w:space="0" w:color="000000"/>
            </w:tcBorders>
          </w:tcPr>
          <w:p>
            <w:pPr>
              <w:pStyle w:val="Normal"/>
              <w:snapToGrid w:val="false"/>
              <w:rPr>
                <w:rFonts w:ascii="Times New Roman" w:hAnsi="Times New Roman" w:cs="Times New Roman"/>
                <w:b/>
                <w:b/>
                <w:bCs/>
                <w:sz w:val="20"/>
              </w:rPr>
            </w:pPr>
            <w:r>
              <w:rPr>
                <w:rFonts w:cs="Times New Roman"/>
                <w:b/>
                <w:bCs/>
                <w:sz w:val="20"/>
              </w:rPr>
            </w:r>
            <w:bookmarkStart w:id="9328" w:name="z2106_001_01"/>
            <w:bookmarkStart w:id="9329" w:name="z2106_001_01"/>
            <w:bookmarkEnd w:id="9329"/>
          </w:p>
        </w:tc>
        <w:tc>
          <w:tcPr>
            <w:tcW w:w="2693" w:type="dxa"/>
            <w:tcBorders/>
            <w:vAlign w:val="bottom"/>
          </w:tcPr>
          <w:p>
            <w:pPr>
              <w:pStyle w:val="TextBody"/>
              <w:spacing w:before="0" w:after="120"/>
              <w:rPr>
                <w:rFonts w:ascii="Times New Roman" w:hAnsi="Times New Roman" w:cs="Times New Roman"/>
              </w:rPr>
            </w:pPr>
            <w:r>
              <w:rPr>
                <w:rFonts w:cs="Times New Roman" w:ascii="Times New Roman" w:hAnsi="Times New Roman"/>
                <w:iCs/>
              </w:rPr>
              <w:t>, из них: сельских жителей 2</w:t>
            </w:r>
          </w:p>
        </w:tc>
        <w:tc>
          <w:tcPr>
            <w:tcW w:w="1984" w:type="dxa"/>
            <w:tcBorders>
              <w:bottom w:val="single" w:sz="4" w:space="0" w:color="000000"/>
            </w:tcBorders>
          </w:tcPr>
          <w:p>
            <w:pPr>
              <w:pStyle w:val="Normal"/>
              <w:snapToGrid w:val="false"/>
              <w:rPr>
                <w:rFonts w:ascii="Times New Roman" w:hAnsi="Times New Roman" w:cs="Times New Roman"/>
                <w:b/>
                <w:b/>
                <w:bCs/>
                <w:sz w:val="20"/>
              </w:rPr>
            </w:pPr>
            <w:r>
              <w:rPr>
                <w:rFonts w:cs="Times New Roman"/>
                <w:b/>
                <w:bCs/>
                <w:sz w:val="20"/>
              </w:rPr>
            </w:r>
            <w:bookmarkStart w:id="9330" w:name="z2106_001_02"/>
            <w:bookmarkStart w:id="9331" w:name="z2106_001_02"/>
            <w:bookmarkEnd w:id="9331"/>
          </w:p>
        </w:tc>
        <w:tc>
          <w:tcPr>
            <w:tcW w:w="2694" w:type="dxa"/>
            <w:tcBorders/>
            <w:vAlign w:val="bottom"/>
          </w:tcPr>
          <w:p>
            <w:pPr>
              <w:pStyle w:val="TextBody"/>
              <w:widowControl w:val="false"/>
              <w:spacing w:before="0" w:after="120"/>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lang w:val="en-US"/>
              </w:rPr>
              <w:t xml:space="preserve">детей </w:t>
            </w:r>
            <w:r>
              <w:rPr>
                <w:rFonts w:cs="Times New Roman" w:ascii="Times New Roman" w:hAnsi="Times New Roman"/>
              </w:rPr>
              <w:t xml:space="preserve">0-17 лет </w:t>
            </w:r>
            <w:r>
              <w:rPr>
                <w:rFonts w:cs="Times New Roman" w:ascii="Times New Roman" w:hAnsi="Times New Roman"/>
                <w:lang w:val="en-US"/>
              </w:rPr>
              <w:t>(из стр. 1) 3</w:t>
            </w:r>
          </w:p>
        </w:tc>
        <w:tc>
          <w:tcPr>
            <w:tcW w:w="2080" w:type="dxa"/>
            <w:tcBorders>
              <w:bottom w:val="single" w:sz="4" w:space="0" w:color="000000"/>
            </w:tcBorders>
          </w:tcPr>
          <w:p>
            <w:pPr>
              <w:pStyle w:val="Normal"/>
              <w:snapToGrid w:val="false"/>
              <w:rPr>
                <w:rFonts w:ascii="Times New Roman" w:hAnsi="Times New Roman" w:cs="Times New Roman"/>
                <w:b/>
                <w:b/>
                <w:bCs/>
                <w:sz w:val="20"/>
              </w:rPr>
            </w:pPr>
            <w:r>
              <w:rPr>
                <w:rFonts w:cs="Times New Roman"/>
                <w:b/>
                <w:bCs/>
                <w:sz w:val="20"/>
              </w:rPr>
            </w:r>
            <w:bookmarkStart w:id="9332" w:name="z2106_001_03"/>
            <w:bookmarkStart w:id="9333" w:name="z2106_001_03"/>
            <w:bookmarkEnd w:id="9333"/>
          </w:p>
        </w:tc>
        <w:tc>
          <w:tcPr>
            <w:tcW w:w="266" w:type="dxa"/>
            <w:tcBorders/>
            <w:vAlign w:val="bottom"/>
          </w:tcPr>
          <w:p>
            <w:pPr>
              <w:pStyle w:val="TextBody"/>
              <w:spacing w:before="0" w:after="120"/>
              <w:rPr>
                <w:rFonts w:ascii="Times New Roman" w:hAnsi="Times New Roman" w:cs="Times New Roman"/>
              </w:rPr>
            </w:pPr>
            <w:r>
              <w:rPr>
                <w:rFonts w:cs="Times New Roman" w:ascii="Times New Roman" w:hAnsi="Times New Roman"/>
              </w:rPr>
              <w:t>,</w:t>
            </w:r>
          </w:p>
        </w:tc>
      </w:tr>
      <w:tr>
        <w:trPr/>
        <w:tc>
          <w:tcPr>
            <w:tcW w:w="3510" w:type="dxa"/>
            <w:tcBorders/>
            <w:vAlign w:val="bottom"/>
          </w:tcPr>
          <w:p>
            <w:pPr>
              <w:pStyle w:val="TextBody"/>
              <w:widowControl w:val="false"/>
              <w:spacing w:before="0" w:after="120"/>
              <w:rPr>
                <w:rFonts w:ascii="Times New Roman" w:hAnsi="Times New Roman" w:cs="Times New Roman"/>
              </w:rPr>
            </w:pPr>
            <w:r>
              <w:rPr>
                <w:rFonts w:cs="Times New Roman" w:ascii="Times New Roman" w:hAnsi="Times New Roman"/>
                <w:lang w:val="en-US"/>
              </w:rPr>
              <w:t xml:space="preserve">из них: сельских жителей (из стр. </w:t>
            </w:r>
            <w:r>
              <w:rPr>
                <w:rFonts w:cs="Times New Roman" w:ascii="Times New Roman" w:hAnsi="Times New Roman"/>
              </w:rPr>
              <w:t>3</w:t>
            </w:r>
            <w:r>
              <w:rPr>
                <w:rFonts w:cs="Times New Roman" w:ascii="Times New Roman" w:hAnsi="Times New Roman"/>
                <w:lang w:val="en-US"/>
              </w:rPr>
              <w:t>) 4</w:t>
            </w:r>
          </w:p>
        </w:tc>
        <w:tc>
          <w:tcPr>
            <w:tcW w:w="2127" w:type="dxa"/>
            <w:gridSpan w:val="2"/>
            <w:tcBorders>
              <w:bottom w:val="single" w:sz="4" w:space="0" w:color="000000"/>
            </w:tcBorders>
          </w:tcPr>
          <w:p>
            <w:pPr>
              <w:pStyle w:val="Normal"/>
              <w:snapToGrid w:val="false"/>
              <w:rPr>
                <w:rFonts w:ascii="Times New Roman" w:hAnsi="Times New Roman" w:cs="Times New Roman"/>
                <w:b/>
                <w:b/>
                <w:bCs/>
                <w:sz w:val="20"/>
              </w:rPr>
            </w:pPr>
            <w:r>
              <w:rPr>
                <w:rFonts w:cs="Times New Roman"/>
                <w:b/>
                <w:bCs/>
                <w:sz w:val="20"/>
              </w:rPr>
            </w:r>
            <w:bookmarkStart w:id="9334" w:name="z2106_001_04"/>
            <w:bookmarkStart w:id="9335" w:name="z2106_001_04"/>
            <w:bookmarkEnd w:id="9335"/>
          </w:p>
        </w:tc>
        <w:tc>
          <w:tcPr>
            <w:tcW w:w="9717" w:type="dxa"/>
            <w:gridSpan w:val="5"/>
            <w:tcBorders/>
            <w:vAlign w:val="bottom"/>
          </w:tcPr>
          <w:p>
            <w:pPr>
              <w:pStyle w:val="TextBody"/>
              <w:spacing w:before="0" w:after="120"/>
              <w:rPr>
                <w:rFonts w:ascii="Times New Roman" w:hAnsi="Times New Roman" w:cs="Times New Roman"/>
              </w:rPr>
            </w:pPr>
            <w:r>
              <w:rPr>
                <w:rFonts w:cs="Times New Roman" w:ascii="Times New Roman" w:hAnsi="Times New Roman"/>
              </w:rPr>
              <w:t>.</w:t>
            </w:r>
          </w:p>
        </w:tc>
      </w:tr>
    </w:tbl>
    <w:p>
      <w:pPr>
        <w:pStyle w:val="TextBody"/>
        <w:rPr/>
      </w:pPr>
      <w:r>
        <w:rPr/>
      </w:r>
      <w:r>
        <w:br w:type="page"/>
      </w:r>
    </w:p>
    <w:p>
      <w:pPr>
        <w:pStyle w:val="Normal"/>
        <w:ind w:left="1276" w:hanging="0"/>
        <w:rPr>
          <w:strike/>
          <w:szCs w:val="24"/>
        </w:rPr>
      </w:pPr>
      <w:r>
        <w:rPr>
          <w:b/>
          <w:bCs/>
          <w:szCs w:val="24"/>
        </w:rPr>
        <w:t>2. Медицинская помощь, оказанная бригадами скорой медицинской помощи при выездах</w:t>
      </w:r>
    </w:p>
    <w:p>
      <w:pPr>
        <w:pStyle w:val="Normal"/>
        <w:rPr>
          <w:strike/>
          <w:szCs w:val="24"/>
        </w:rPr>
      </w:pPr>
      <w:r>
        <w:rPr>
          <w:strike/>
          <w:szCs w:val="24"/>
        </w:rPr>
      </w:r>
    </w:p>
    <w:p>
      <w:pPr>
        <w:pStyle w:val="Normal"/>
        <w:numPr>
          <w:ilvl w:val="0"/>
          <w:numId w:val="5"/>
        </w:numPr>
        <w:tabs>
          <w:tab w:val="clear" w:pos="708"/>
          <w:tab w:val="left" w:pos="10065" w:leader="none"/>
        </w:tabs>
        <w:rPr>
          <w:sz w:val="22"/>
          <w:szCs w:val="22"/>
        </w:rPr>
      </w:pPr>
      <w:r>
        <w:rPr>
          <w:sz w:val="22"/>
          <w:szCs w:val="22"/>
        </w:rPr>
        <w:t>Коды по ОКЕИ: человек – 792, единица – 642</w:t>
      </w:r>
    </w:p>
    <w:tbl>
      <w:tblPr>
        <w:tblW w:w="15354" w:type="dxa"/>
        <w:jc w:val="left"/>
        <w:tblInd w:w="-113" w:type="dxa"/>
        <w:tblLayout w:type="fixed"/>
        <w:tblCellMar>
          <w:top w:w="0" w:type="dxa"/>
          <w:left w:w="108" w:type="dxa"/>
          <w:bottom w:w="0" w:type="dxa"/>
          <w:right w:w="108" w:type="dxa"/>
        </w:tblCellMar>
      </w:tblPr>
      <w:tblGrid>
        <w:gridCol w:w="3652"/>
        <w:gridCol w:w="567"/>
        <w:gridCol w:w="1391"/>
        <w:gridCol w:w="1392"/>
        <w:gridCol w:w="1392"/>
        <w:gridCol w:w="1392"/>
        <w:gridCol w:w="1392"/>
        <w:gridCol w:w="1392"/>
        <w:gridCol w:w="1392"/>
        <w:gridCol w:w="1392"/>
      </w:tblGrid>
      <w:tr>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rPr>
              <w:t>Всего</w:t>
            </w:r>
          </w:p>
        </w:tc>
        <w:tc>
          <w:tcPr>
            <w:tcW w:w="83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rPr>
              <w:t>из них:</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ind w:right="-81" w:hanging="0"/>
              <w:jc w:val="center"/>
              <w:rPr>
                <w:sz w:val="20"/>
              </w:rPr>
            </w:pPr>
            <w:r>
              <w:rPr>
                <w:sz w:val="20"/>
              </w:rPr>
              <w:t>госпитали-зированных</w:t>
            </w:r>
          </w:p>
          <w:p>
            <w:pPr>
              <w:pStyle w:val="Normal"/>
              <w:jc w:val="center"/>
              <w:rPr>
                <w:sz w:val="18"/>
                <w:szCs w:val="18"/>
              </w:rPr>
            </w:pPr>
            <w:r>
              <w:rPr>
                <w:sz w:val="20"/>
              </w:rPr>
              <w:t>(из гр. 3)</w:t>
            </w:r>
          </w:p>
        </w:tc>
      </w:tr>
      <w:tr>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rPr>
              <w:t>оказание скорой медицинской помощи по поводу:</w:t>
            </w:r>
          </w:p>
        </w:tc>
        <w:tc>
          <w:tcPr>
            <w:tcW w:w="41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rPr>
              <w:t>Медицинская эвакуация</w:t>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sz w:val="20"/>
              </w:rPr>
            </w:pPr>
            <w:r>
              <w:rPr>
                <w:sz w:val="20"/>
              </w:rPr>
              <w:t>травм, отравлений</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154" w:hanging="0"/>
              <w:jc w:val="center"/>
              <w:rPr>
                <w:sz w:val="20"/>
              </w:rPr>
            </w:pPr>
            <w:r>
              <w:rPr>
                <w:sz w:val="20"/>
              </w:rPr>
              <w:t>внезапных заболеваний</w:t>
            </w:r>
          </w:p>
          <w:p>
            <w:pPr>
              <w:pStyle w:val="Normal"/>
              <w:ind w:left="-84" w:right="-12" w:hanging="0"/>
              <w:jc w:val="center"/>
              <w:rPr>
                <w:sz w:val="20"/>
              </w:rPr>
            </w:pPr>
            <w:r>
              <w:rPr>
                <w:sz w:val="20"/>
              </w:rPr>
              <w:t>и состояний</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одов и патологии беремен-ности</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rPr>
              <w:t>всего</w:t>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20"/>
              </w:rPr>
              <w:t>из них:</w:t>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7" w:hanging="0"/>
              <w:jc w:val="center"/>
              <w:rPr>
                <w:sz w:val="20"/>
                <w:szCs w:val="18"/>
              </w:rPr>
            </w:pPr>
            <w:r>
              <w:rPr>
                <w:sz w:val="20"/>
                <w:szCs w:val="18"/>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154" w:hanging="0"/>
              <w:jc w:val="center"/>
              <w:rPr>
                <w:sz w:val="20"/>
              </w:rPr>
            </w:pPr>
            <w:r>
              <w:rPr>
                <w:sz w:val="20"/>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межболь-ничная</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беременных, рожениц и родильниц</w:t>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Выполнено выезд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336" w:name="z2120_001_03"/>
            <w:bookmarkStart w:id="9337" w:name="z2120_001_03"/>
            <w:bookmarkEnd w:id="9337"/>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338" w:name="z2120_001_04"/>
            <w:bookmarkStart w:id="9339" w:name="z2120_001_04"/>
            <w:bookmarkEnd w:id="9339"/>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340" w:name="z2120_001_05"/>
            <w:bookmarkStart w:id="9341" w:name="z2120_001_05"/>
            <w:bookmarkEnd w:id="9341"/>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342" w:name="z2120_001_06"/>
            <w:bookmarkStart w:id="9343" w:name="z2120_001_06"/>
            <w:bookmarkEnd w:id="9343"/>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344" w:name="z2120_001_07"/>
            <w:bookmarkStart w:id="9345" w:name="z2120_001_07"/>
            <w:bookmarkEnd w:id="9345"/>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346" w:name="z2120_001_08"/>
            <w:bookmarkStart w:id="9347" w:name="z2120_001_08"/>
            <w:bookmarkEnd w:id="9347"/>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348" w:name="z2120_001_09"/>
            <w:bookmarkStart w:id="9349" w:name="z2120_001_09"/>
            <w:bookmarkEnd w:id="9349"/>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350" w:name="z2120_001_10"/>
            <w:bookmarkStart w:id="9351" w:name="z2120_001_10"/>
            <w:bookmarkEnd w:id="9351"/>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29" w:right="-35" w:hanging="0"/>
              <w:jc w:val="both"/>
              <w:rPr>
                <w:sz w:val="20"/>
              </w:rPr>
            </w:pPr>
            <w:r>
              <w:rPr>
                <w:sz w:val="20"/>
              </w:rPr>
              <w:t>из них:</w:t>
            </w:r>
          </w:p>
          <w:p>
            <w:pPr>
              <w:pStyle w:val="Normal"/>
              <w:spacing w:lineRule="exact" w:line="200"/>
              <w:rPr>
                <w:sz w:val="20"/>
              </w:rPr>
            </w:pPr>
            <w:r>
              <w:rPr>
                <w:sz w:val="20"/>
              </w:rPr>
              <w:t xml:space="preserve">    </w:t>
            </w:r>
            <w:r>
              <w:rPr>
                <w:sz w:val="20"/>
              </w:rPr>
              <w:t xml:space="preserve">к детям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352" w:name="z2120_002_03"/>
            <w:bookmarkStart w:id="9353" w:name="z2120_002_03"/>
            <w:bookmarkEnd w:id="9353"/>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354" w:name="z2120_002_04"/>
            <w:bookmarkStart w:id="9355" w:name="z2120_002_04"/>
            <w:bookmarkEnd w:id="9355"/>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356" w:name="z2120_002_05"/>
            <w:bookmarkStart w:id="9357" w:name="z2120_002_05"/>
            <w:bookmarkEnd w:id="9357"/>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358" w:name="z2120_002_06"/>
            <w:bookmarkStart w:id="9359" w:name="z2120_002_06"/>
            <w:bookmarkEnd w:id="9359"/>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360" w:name="z2120_002_07"/>
            <w:bookmarkStart w:id="9361" w:name="z2120_002_07"/>
            <w:bookmarkEnd w:id="9361"/>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362" w:name="z2120_002_08"/>
            <w:bookmarkStart w:id="9363" w:name="z2120_002_08"/>
            <w:bookmarkEnd w:id="9363"/>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364" w:name="z2120_002_09"/>
            <w:bookmarkStart w:id="9365" w:name="z2120_002_09"/>
            <w:bookmarkEnd w:id="9365"/>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366" w:name="z2120_002_10"/>
            <w:bookmarkStart w:id="9367" w:name="z2120_002_10"/>
            <w:bookmarkEnd w:id="9367"/>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Число лиц, которым оказана медицинская помощь при выездах, чел</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368" w:name="z2120_003_03"/>
            <w:bookmarkStart w:id="9369" w:name="z2120_003_03"/>
            <w:bookmarkEnd w:id="9369"/>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370" w:name="z2120_003_04"/>
            <w:bookmarkStart w:id="9371" w:name="z2120_003_04"/>
            <w:bookmarkEnd w:id="9371"/>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372" w:name="z2120_003_05"/>
            <w:bookmarkStart w:id="9373" w:name="z2120_003_05"/>
            <w:bookmarkEnd w:id="9373"/>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374" w:name="z2120_003_06"/>
            <w:bookmarkStart w:id="9375" w:name="z2120_003_06"/>
            <w:bookmarkEnd w:id="9375"/>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376" w:name="z2120_003_07"/>
            <w:bookmarkStart w:id="9377" w:name="z2120_003_07"/>
            <w:bookmarkEnd w:id="9377"/>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378" w:name="z2120_003_08"/>
            <w:bookmarkStart w:id="9379" w:name="z2120_003_08"/>
            <w:bookmarkEnd w:id="9379"/>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380" w:name="z2120_003_09"/>
            <w:bookmarkStart w:id="9381" w:name="z2120_003_09"/>
            <w:bookmarkEnd w:id="9381"/>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382" w:name="z2120_003_10"/>
            <w:bookmarkStart w:id="9383" w:name="z2120_003_10"/>
            <w:bookmarkEnd w:id="9383"/>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29" w:hanging="0"/>
              <w:jc w:val="both"/>
              <w:rPr>
                <w:sz w:val="20"/>
              </w:rPr>
            </w:pPr>
            <w:r>
              <w:rPr>
                <w:sz w:val="20"/>
              </w:rPr>
              <w:t xml:space="preserve">из них: </w:t>
            </w:r>
          </w:p>
          <w:p>
            <w:pPr>
              <w:pStyle w:val="Normal"/>
              <w:spacing w:lineRule="exact" w:line="200"/>
              <w:rPr>
                <w:sz w:val="20"/>
              </w:rPr>
            </w:pPr>
            <w:r>
              <w:rPr>
                <w:sz w:val="20"/>
              </w:rPr>
              <w:t xml:space="preserve">    </w:t>
            </w:r>
            <w:r>
              <w:rPr>
                <w:sz w:val="20"/>
              </w:rPr>
              <w:t xml:space="preserve">в сельских населенных  пунктах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384" w:name="z2120_004_03"/>
            <w:bookmarkStart w:id="9385" w:name="z2120_004_03"/>
            <w:bookmarkEnd w:id="9385"/>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386" w:name="z2120_004_04"/>
            <w:bookmarkStart w:id="9387" w:name="z2120_004_04"/>
            <w:bookmarkEnd w:id="9387"/>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388" w:name="z2120_004_05"/>
            <w:bookmarkStart w:id="9389" w:name="z2120_004_05"/>
            <w:bookmarkEnd w:id="9389"/>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390" w:name="z2120_004_06"/>
            <w:bookmarkStart w:id="9391" w:name="z2120_004_06"/>
            <w:bookmarkEnd w:id="9391"/>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392" w:name="z2120_004_07"/>
            <w:bookmarkStart w:id="9393" w:name="z2120_004_07"/>
            <w:bookmarkEnd w:id="9393"/>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394" w:name="z2120_004_08"/>
            <w:bookmarkStart w:id="9395" w:name="z2120_004_08"/>
            <w:bookmarkEnd w:id="9395"/>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396" w:name="z2120_004_09"/>
            <w:bookmarkStart w:id="9397" w:name="z2120_004_09"/>
            <w:bookmarkEnd w:id="9397"/>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398" w:name="z2120_004_10"/>
            <w:bookmarkStart w:id="9399" w:name="z2120_004_10"/>
            <w:bookmarkEnd w:id="9399"/>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 xml:space="preserve">Число лиц, умерших в </w:t>
            </w:r>
            <w:r>
              <w:rPr>
                <w:bCs/>
                <w:sz w:val="20"/>
              </w:rPr>
              <w:t>автомобиле</w:t>
            </w:r>
            <w:r>
              <w:rPr>
                <w:b/>
                <w:bCs/>
                <w:sz w:val="20"/>
              </w:rPr>
              <w:t xml:space="preserve"> </w:t>
            </w:r>
            <w:r>
              <w:rPr>
                <w:sz w:val="20"/>
              </w:rPr>
              <w:t xml:space="preserve">скорой медицинской помощи </w:t>
            </w:r>
          </w:p>
          <w:p>
            <w:pPr>
              <w:pStyle w:val="Normal"/>
              <w:spacing w:lineRule="exact" w:line="200"/>
              <w:rPr>
                <w:sz w:val="20"/>
              </w:rPr>
            </w:pPr>
            <w:r>
              <w:rPr>
                <w:sz w:val="20"/>
              </w:rPr>
              <w:t>(из стр. 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00" w:name="z2120_005_03"/>
            <w:bookmarkStart w:id="9401" w:name="z2120_005_03"/>
            <w:bookmarkEnd w:id="9401"/>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02" w:name="z2120_005_04"/>
            <w:bookmarkStart w:id="9403" w:name="z2120_005_04"/>
            <w:bookmarkEnd w:id="9403"/>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04" w:name="z2120_005_05"/>
            <w:bookmarkStart w:id="9405" w:name="z2120_005_05"/>
            <w:bookmarkEnd w:id="9405"/>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06" w:name="z2120_005_06"/>
            <w:bookmarkStart w:id="9407" w:name="z2120_005_06"/>
            <w:bookmarkEnd w:id="9407"/>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08" w:name="z2120_005_07"/>
            <w:bookmarkStart w:id="9409" w:name="z2120_005_07"/>
            <w:bookmarkEnd w:id="9409"/>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10" w:name="z2120_005_08"/>
            <w:bookmarkStart w:id="9411" w:name="z2120_005_08"/>
            <w:bookmarkEnd w:id="9411"/>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12" w:name="z2120_005_09"/>
            <w:bookmarkStart w:id="9413" w:name="z2120_005_09"/>
            <w:bookmarkEnd w:id="9413"/>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9414" w:name="z2120_005_10"/>
            <w:bookmarkEnd w:id="9414"/>
            <w:r>
              <w:rPr>
                <w:b/>
                <w:bCs/>
                <w:sz w:val="18"/>
                <w:szCs w:val="18"/>
                <w:lang w:val="en-US"/>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329"/>
              <w:rPr>
                <w:sz w:val="20"/>
              </w:rPr>
            </w:pPr>
            <w:r>
              <w:rPr>
                <w:sz w:val="20"/>
              </w:rPr>
              <w:t>из них:</w:t>
            </w:r>
          </w:p>
          <w:p>
            <w:pPr>
              <w:pStyle w:val="Normal"/>
              <w:spacing w:lineRule="exact" w:line="200"/>
              <w:ind w:left="187" w:hanging="0"/>
              <w:rPr>
                <w:sz w:val="20"/>
              </w:rPr>
            </w:pPr>
            <w:r>
              <w:rPr>
                <w:sz w:val="20"/>
              </w:rPr>
              <w:t xml:space="preserve">детей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15" w:name="z2120_006_03"/>
            <w:bookmarkStart w:id="9416" w:name="z2120_006_03"/>
            <w:bookmarkEnd w:id="9416"/>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17" w:name="z2120_006_04"/>
            <w:bookmarkStart w:id="9418" w:name="z2120_006_04"/>
            <w:bookmarkEnd w:id="9418"/>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19" w:name="z2120_006_05"/>
            <w:bookmarkStart w:id="9420" w:name="z2120_006_05"/>
            <w:bookmarkEnd w:id="9420"/>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21" w:name="z2120_006_06"/>
            <w:bookmarkStart w:id="9422" w:name="z2120_006_06"/>
            <w:bookmarkEnd w:id="9422"/>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23" w:name="z2120_006_07"/>
            <w:bookmarkStart w:id="9424" w:name="z2120_006_07"/>
            <w:bookmarkEnd w:id="9424"/>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25" w:name="z2120_006_08"/>
            <w:bookmarkStart w:id="9426" w:name="z2120_006_08"/>
            <w:bookmarkEnd w:id="9426"/>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27" w:name="z2120_006_09"/>
            <w:bookmarkStart w:id="9428" w:name="z2120_006_09"/>
            <w:bookmarkEnd w:id="9428"/>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9429" w:name="z2120_006_10"/>
            <w:bookmarkEnd w:id="9429"/>
            <w:r>
              <w:rPr>
                <w:b/>
                <w:bCs/>
                <w:sz w:val="18"/>
                <w:szCs w:val="18"/>
                <w:lang w:val="en-US"/>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471"/>
              <w:jc w:val="both"/>
              <w:rPr>
                <w:sz w:val="20"/>
              </w:rPr>
            </w:pPr>
            <w:r>
              <w:rPr>
                <w:sz w:val="20"/>
              </w:rPr>
              <w:t xml:space="preserve">из них: </w:t>
            </w:r>
          </w:p>
          <w:p>
            <w:pPr>
              <w:pStyle w:val="Normal"/>
              <w:spacing w:lineRule="exact" w:line="200"/>
              <w:ind w:left="329" w:hanging="0"/>
              <w:rPr>
                <w:sz w:val="20"/>
              </w:rPr>
            </w:pPr>
            <w:r>
              <w:rPr>
                <w:sz w:val="20"/>
              </w:rPr>
              <w:t xml:space="preserve">в возрасте до 1 года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30" w:name="z2120_007_03"/>
            <w:bookmarkStart w:id="9431" w:name="z2120_007_03"/>
            <w:bookmarkEnd w:id="9431"/>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32" w:name="z2120_007_04"/>
            <w:bookmarkStart w:id="9433" w:name="z2120_007_04"/>
            <w:bookmarkEnd w:id="9433"/>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34" w:name="z2120_007_05"/>
            <w:bookmarkStart w:id="9435" w:name="z2120_007_05"/>
            <w:bookmarkEnd w:id="9435"/>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36" w:name="z2120_007_06"/>
            <w:bookmarkStart w:id="9437" w:name="z2120_007_06"/>
            <w:bookmarkEnd w:id="9437"/>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38" w:name="z2120_007_07"/>
            <w:bookmarkStart w:id="9439" w:name="z2120_007_07"/>
            <w:bookmarkEnd w:id="9439"/>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40" w:name="z2120_007_08"/>
            <w:bookmarkStart w:id="9441" w:name="z2120_007_08"/>
            <w:bookmarkEnd w:id="9441"/>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42" w:name="z2120_007_09"/>
            <w:bookmarkStart w:id="9443" w:name="z2120_007_09"/>
            <w:bookmarkEnd w:id="9443"/>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9444" w:name="z2120_007_10"/>
            <w:bookmarkEnd w:id="9444"/>
            <w:r>
              <w:rPr>
                <w:b/>
                <w:bCs/>
                <w:sz w:val="18"/>
                <w:szCs w:val="18"/>
                <w:lang w:val="en-US"/>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87" w:hanging="0"/>
              <w:rPr>
                <w:sz w:val="20"/>
              </w:rPr>
            </w:pPr>
            <w:r>
              <w:rPr>
                <w:sz w:val="20"/>
              </w:rPr>
              <w:t xml:space="preserve">женщин в возрасте 55 лет и старш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45" w:name="z2120_008_03"/>
            <w:bookmarkStart w:id="9446" w:name="z2120_008_03"/>
            <w:bookmarkEnd w:id="9446"/>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47" w:name="z2120_008_04"/>
            <w:bookmarkStart w:id="9448" w:name="z2120_008_04"/>
            <w:bookmarkEnd w:id="9448"/>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49" w:name="z2120_008_05"/>
            <w:bookmarkStart w:id="9450" w:name="z2120_008_05"/>
            <w:bookmarkEnd w:id="9450"/>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51" w:name="z2120_008_06"/>
            <w:bookmarkStart w:id="9452" w:name="z2120_008_06"/>
            <w:bookmarkEnd w:id="9452"/>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53" w:name="z2120_008_07"/>
            <w:bookmarkStart w:id="9454" w:name="z2120_008_07"/>
            <w:bookmarkEnd w:id="9454"/>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55" w:name="z2120_008_08"/>
            <w:bookmarkStart w:id="9456" w:name="z2120_008_08"/>
            <w:bookmarkEnd w:id="9456"/>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57" w:name="z2120_008_09"/>
            <w:bookmarkStart w:id="9458" w:name="z2120_008_09"/>
            <w:bookmarkEnd w:id="9458"/>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9459" w:name="z2120_008_10"/>
            <w:bookmarkEnd w:id="9459"/>
            <w:r>
              <w:rPr>
                <w:b/>
                <w:bCs/>
                <w:sz w:val="18"/>
                <w:szCs w:val="18"/>
                <w:lang w:val="en-US"/>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87" w:hanging="0"/>
              <w:rPr>
                <w:sz w:val="20"/>
              </w:rPr>
            </w:pPr>
            <w:r>
              <w:rPr>
                <w:sz w:val="20"/>
              </w:rPr>
              <w:t xml:space="preserve">мужчин в возрасте 60 лет и старш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9</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60" w:name="z2120_009_03"/>
            <w:bookmarkStart w:id="9461" w:name="z2120_009_03"/>
            <w:bookmarkEnd w:id="9461"/>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62" w:name="z2120_009_04"/>
            <w:bookmarkStart w:id="9463" w:name="z2120_009_04"/>
            <w:bookmarkEnd w:id="9463"/>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64" w:name="z2120_009_05"/>
            <w:bookmarkStart w:id="9465" w:name="z2120_009_05"/>
            <w:bookmarkEnd w:id="9465"/>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66" w:name="z2120_009_06"/>
            <w:bookmarkStart w:id="9467" w:name="z2120_009_06"/>
            <w:bookmarkEnd w:id="9467"/>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68" w:name="z2120_009_07"/>
            <w:bookmarkStart w:id="9469" w:name="z2120_009_07"/>
            <w:bookmarkEnd w:id="9469"/>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70" w:name="z2120_009_08"/>
            <w:bookmarkStart w:id="9471" w:name="z2120_009_08"/>
            <w:bookmarkEnd w:id="9471"/>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72" w:name="z2120_009_09"/>
            <w:bookmarkStart w:id="9473" w:name="z2120_009_09"/>
            <w:bookmarkEnd w:id="9473"/>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9474" w:name="z2120_009_10"/>
            <w:bookmarkEnd w:id="9474"/>
            <w:r>
              <w:rPr>
                <w:b/>
                <w:bCs/>
                <w:sz w:val="18"/>
                <w:szCs w:val="18"/>
                <w:lang w:val="en-US"/>
              </w:rPr>
              <w:t>X</w:t>
            </w:r>
          </w:p>
        </w:tc>
      </w:tr>
    </w:tbl>
    <w:p>
      <w:pPr>
        <w:pStyle w:val="Normal"/>
        <w:rPr>
          <w:sz w:val="22"/>
          <w:szCs w:val="22"/>
        </w:rPr>
      </w:pPr>
      <w:r>
        <w:rPr>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spacing w:before="120" w:after="0"/>
        <w:rPr>
          <w:b/>
          <w:b/>
          <w:bCs/>
          <w:sz w:val="22"/>
          <w:szCs w:val="22"/>
        </w:rPr>
      </w:pPr>
      <w:r>
        <w:rPr>
          <w:b/>
          <w:bCs/>
          <w:sz w:val="22"/>
          <w:szCs w:val="22"/>
        </w:rPr>
      </w:r>
    </w:p>
    <w:p>
      <w:pPr>
        <w:pStyle w:val="Normal"/>
        <w:spacing w:before="120" w:after="0"/>
        <w:rPr/>
      </w:pPr>
      <w:r>
        <w:rPr>
          <w:b/>
          <w:bCs/>
          <w:sz w:val="22"/>
          <w:szCs w:val="22"/>
        </w:rPr>
        <w:t xml:space="preserve"> </w:t>
      </w:r>
      <w:r>
        <w:rPr>
          <w:b/>
          <w:bCs/>
          <w:sz w:val="22"/>
          <w:szCs w:val="22"/>
        </w:rPr>
        <w:t>(2121)</w:t>
        <w:tab/>
        <w:tab/>
        <w:tab/>
        <w:tab/>
        <w:tab/>
        <w:tab/>
        <w:tab/>
        <w:tab/>
        <w:tab/>
        <w:tab/>
        <w:tab/>
        <w:tab/>
        <w:tab/>
        <w:tab/>
        <w:tab/>
        <w:tab/>
        <w:tab/>
      </w:r>
      <w:r>
        <w:rPr/>
        <w:t xml:space="preserve"> Код по ОКЕИ: человек – 792</w:t>
      </w:r>
    </w:p>
    <w:tbl>
      <w:tblPr>
        <w:tblW w:w="15388" w:type="dxa"/>
        <w:jc w:val="left"/>
        <w:tblInd w:w="-142" w:type="dxa"/>
        <w:tblLayout w:type="fixed"/>
        <w:tblCellMar>
          <w:top w:w="0" w:type="dxa"/>
          <w:left w:w="108" w:type="dxa"/>
          <w:bottom w:w="0" w:type="dxa"/>
          <w:right w:w="108" w:type="dxa"/>
        </w:tblCellMar>
      </w:tblPr>
      <w:tblGrid>
        <w:gridCol w:w="316"/>
        <w:gridCol w:w="1669"/>
        <w:gridCol w:w="851"/>
        <w:gridCol w:w="1842"/>
        <w:gridCol w:w="142"/>
        <w:gridCol w:w="425"/>
        <w:gridCol w:w="1418"/>
        <w:gridCol w:w="283"/>
        <w:gridCol w:w="2694"/>
        <w:gridCol w:w="1559"/>
        <w:gridCol w:w="142"/>
        <w:gridCol w:w="1701"/>
        <w:gridCol w:w="2346"/>
      </w:tblGrid>
      <w:tr>
        <w:trPr/>
        <w:tc>
          <w:tcPr>
            <w:tcW w:w="5245" w:type="dxa"/>
            <w:gridSpan w:val="6"/>
            <w:tcBorders/>
          </w:tcPr>
          <w:p>
            <w:pPr>
              <w:pStyle w:val="Heading3"/>
              <w:rPr>
                <w:b w:val="false"/>
                <w:b w:val="false"/>
                <w:bCs w:val="false"/>
                <w:szCs w:val="20"/>
              </w:rPr>
            </w:pPr>
            <w:r>
              <w:rPr>
                <w:b w:val="false"/>
              </w:rPr>
              <w:t>Число лиц, которым оказана помощь при выездах, всего  1</w:t>
            </w:r>
          </w:p>
        </w:tc>
        <w:tc>
          <w:tcPr>
            <w:tcW w:w="1701" w:type="dxa"/>
            <w:gridSpan w:val="2"/>
            <w:tcBorders>
              <w:bottom w:val="single" w:sz="4" w:space="0" w:color="000000"/>
            </w:tcBorders>
            <w:vAlign w:val="bottom"/>
          </w:tcPr>
          <w:p>
            <w:pPr>
              <w:pStyle w:val="Normal"/>
              <w:snapToGrid w:val="false"/>
              <w:rPr>
                <w:b/>
                <w:b/>
                <w:bCs/>
                <w:sz w:val="20"/>
                <w:szCs w:val="20"/>
              </w:rPr>
            </w:pPr>
            <w:r>
              <w:rPr>
                <w:b/>
                <w:bCs/>
                <w:sz w:val="20"/>
                <w:szCs w:val="20"/>
              </w:rPr>
            </w:r>
            <w:bookmarkStart w:id="9475" w:name="z2121_001_01"/>
            <w:bookmarkStart w:id="9476" w:name="z2121_001_01"/>
            <w:bookmarkEnd w:id="9476"/>
          </w:p>
        </w:tc>
        <w:tc>
          <w:tcPr>
            <w:tcW w:w="2694" w:type="dxa"/>
            <w:tcBorders/>
          </w:tcPr>
          <w:p>
            <w:pPr>
              <w:pStyle w:val="Heading3"/>
              <w:rPr>
                <w:b w:val="false"/>
                <w:b w:val="false"/>
                <w:bCs w:val="false"/>
                <w:szCs w:val="20"/>
              </w:rPr>
            </w:pPr>
            <w:r>
              <w:rPr>
                <w:b w:val="false"/>
              </w:rPr>
              <w:t>, из них: сельских жителей  2</w:t>
            </w:r>
          </w:p>
        </w:tc>
        <w:tc>
          <w:tcPr>
            <w:tcW w:w="1701" w:type="dxa"/>
            <w:gridSpan w:val="2"/>
            <w:tcBorders>
              <w:bottom w:val="single" w:sz="4" w:space="0" w:color="000000"/>
            </w:tcBorders>
            <w:vAlign w:val="bottom"/>
          </w:tcPr>
          <w:p>
            <w:pPr>
              <w:pStyle w:val="Normal"/>
              <w:snapToGrid w:val="false"/>
              <w:rPr>
                <w:b/>
                <w:b/>
                <w:bCs/>
                <w:sz w:val="20"/>
                <w:szCs w:val="20"/>
              </w:rPr>
            </w:pPr>
            <w:r>
              <w:rPr>
                <w:b/>
                <w:bCs/>
                <w:sz w:val="20"/>
                <w:szCs w:val="20"/>
              </w:rPr>
            </w:r>
            <w:bookmarkStart w:id="9477" w:name="z2121_001_02"/>
            <w:bookmarkStart w:id="9478" w:name="z2121_001_02"/>
            <w:bookmarkEnd w:id="9478"/>
          </w:p>
        </w:tc>
        <w:tc>
          <w:tcPr>
            <w:tcW w:w="4047" w:type="dxa"/>
            <w:gridSpan w:val="2"/>
            <w:tcBorders/>
          </w:tcPr>
          <w:p>
            <w:pPr>
              <w:pStyle w:val="Heading3"/>
              <w:rPr>
                <w:b w:val="false"/>
                <w:b w:val="false"/>
                <w:bCs w:val="false"/>
                <w:szCs w:val="20"/>
              </w:rPr>
            </w:pPr>
            <w:r>
              <w:rPr>
                <w:b w:val="false"/>
              </w:rPr>
              <w:t xml:space="preserve">, в том числе (из стр. 1): дети  (0-17 лет) </w:t>
            </w:r>
          </w:p>
        </w:tc>
      </w:tr>
      <w:tr>
        <w:trPr/>
        <w:tc>
          <w:tcPr>
            <w:tcW w:w="316" w:type="dxa"/>
            <w:tcBorders/>
          </w:tcPr>
          <w:p>
            <w:pPr>
              <w:pStyle w:val="Heading3"/>
              <w:rPr>
                <w:b w:val="false"/>
                <w:b w:val="false"/>
                <w:bCs w:val="false"/>
                <w:szCs w:val="20"/>
              </w:rPr>
            </w:pPr>
            <w:r>
              <w:rPr>
                <w:b w:val="false"/>
                <w:bCs w:val="false"/>
                <w:szCs w:val="20"/>
              </w:rPr>
              <w:t>3</w:t>
            </w:r>
          </w:p>
        </w:tc>
        <w:tc>
          <w:tcPr>
            <w:tcW w:w="1669" w:type="dxa"/>
            <w:tcBorders>
              <w:bottom w:val="single" w:sz="4" w:space="0" w:color="000000"/>
            </w:tcBorders>
            <w:vAlign w:val="bottom"/>
          </w:tcPr>
          <w:p>
            <w:pPr>
              <w:pStyle w:val="Normal"/>
              <w:snapToGrid w:val="false"/>
              <w:rPr>
                <w:b/>
                <w:b/>
                <w:bCs/>
                <w:sz w:val="20"/>
                <w:szCs w:val="20"/>
              </w:rPr>
            </w:pPr>
            <w:r>
              <w:rPr>
                <w:b/>
                <w:bCs/>
                <w:sz w:val="20"/>
                <w:szCs w:val="20"/>
              </w:rPr>
            </w:r>
            <w:bookmarkStart w:id="9479" w:name="z2121_001_03"/>
            <w:bookmarkStart w:id="9480" w:name="z2121_001_03"/>
            <w:bookmarkEnd w:id="9480"/>
          </w:p>
        </w:tc>
        <w:tc>
          <w:tcPr>
            <w:tcW w:w="2835" w:type="dxa"/>
            <w:gridSpan w:val="3"/>
            <w:tcBorders/>
          </w:tcPr>
          <w:p>
            <w:pPr>
              <w:pStyle w:val="Heading3"/>
              <w:rPr>
                <w:b w:val="false"/>
                <w:b w:val="false"/>
                <w:bCs w:val="false"/>
                <w:szCs w:val="20"/>
              </w:rPr>
            </w:pPr>
            <w:r>
              <w:rPr>
                <w:b w:val="false"/>
                <w:bCs w:val="false"/>
                <w:szCs w:val="20"/>
              </w:rPr>
              <w:t>,</w:t>
            </w:r>
            <w:r>
              <w:rPr/>
              <w:t xml:space="preserve"> </w:t>
            </w:r>
            <w:r>
              <w:rPr>
                <w:b w:val="false"/>
              </w:rPr>
              <w:t>взрослые (18 лет и старше) 4</w:t>
            </w:r>
          </w:p>
        </w:tc>
        <w:tc>
          <w:tcPr>
            <w:tcW w:w="1843" w:type="dxa"/>
            <w:gridSpan w:val="2"/>
            <w:tcBorders>
              <w:bottom w:val="single" w:sz="4" w:space="0" w:color="000000"/>
            </w:tcBorders>
            <w:vAlign w:val="bottom"/>
          </w:tcPr>
          <w:p>
            <w:pPr>
              <w:pStyle w:val="Normal"/>
              <w:snapToGrid w:val="false"/>
              <w:rPr>
                <w:b/>
                <w:b/>
                <w:bCs/>
                <w:sz w:val="20"/>
                <w:szCs w:val="20"/>
              </w:rPr>
            </w:pPr>
            <w:r>
              <w:rPr>
                <w:b/>
                <w:bCs/>
                <w:sz w:val="20"/>
                <w:szCs w:val="20"/>
              </w:rPr>
            </w:r>
            <w:bookmarkStart w:id="9481" w:name="z2121_001_04"/>
            <w:bookmarkStart w:id="9482" w:name="z2121_001_04"/>
            <w:bookmarkEnd w:id="9482"/>
          </w:p>
        </w:tc>
        <w:tc>
          <w:tcPr>
            <w:tcW w:w="4536" w:type="dxa"/>
            <w:gridSpan w:val="3"/>
            <w:tcBorders/>
          </w:tcPr>
          <w:p>
            <w:pPr>
              <w:pStyle w:val="Heading3"/>
              <w:rPr>
                <w:b w:val="false"/>
                <w:b w:val="false"/>
                <w:bCs w:val="false"/>
                <w:szCs w:val="20"/>
              </w:rPr>
            </w:pPr>
            <w:r>
              <w:rPr>
                <w:b w:val="false"/>
              </w:rPr>
              <w:t>, из них (из стр. 4): женщины (55 лет и старше)  5</w:t>
            </w:r>
          </w:p>
        </w:tc>
        <w:tc>
          <w:tcPr>
            <w:tcW w:w="1843" w:type="dxa"/>
            <w:gridSpan w:val="2"/>
            <w:tcBorders>
              <w:bottom w:val="single" w:sz="4" w:space="0" w:color="000000"/>
            </w:tcBorders>
            <w:vAlign w:val="bottom"/>
          </w:tcPr>
          <w:p>
            <w:pPr>
              <w:pStyle w:val="Normal"/>
              <w:snapToGrid w:val="false"/>
              <w:rPr>
                <w:b/>
                <w:b/>
                <w:bCs/>
                <w:sz w:val="20"/>
                <w:szCs w:val="20"/>
              </w:rPr>
            </w:pPr>
            <w:r>
              <w:rPr>
                <w:b/>
                <w:bCs/>
                <w:sz w:val="20"/>
                <w:szCs w:val="20"/>
              </w:rPr>
            </w:r>
            <w:bookmarkStart w:id="9483" w:name="z2121_001_05"/>
            <w:bookmarkStart w:id="9484" w:name="z2121_001_05"/>
            <w:bookmarkEnd w:id="9484"/>
          </w:p>
        </w:tc>
        <w:tc>
          <w:tcPr>
            <w:tcW w:w="2346" w:type="dxa"/>
            <w:tcBorders/>
          </w:tcPr>
          <w:p>
            <w:pPr>
              <w:pStyle w:val="Heading3"/>
              <w:rPr>
                <w:b w:val="false"/>
                <w:b w:val="false"/>
                <w:bCs w:val="false"/>
                <w:szCs w:val="20"/>
              </w:rPr>
            </w:pPr>
            <w:r>
              <w:rPr>
                <w:b w:val="false"/>
              </w:rPr>
              <w:t xml:space="preserve">, </w:t>
            </w:r>
          </w:p>
        </w:tc>
      </w:tr>
      <w:tr>
        <w:trPr/>
        <w:tc>
          <w:tcPr>
            <w:tcW w:w="2836" w:type="dxa"/>
            <w:gridSpan w:val="3"/>
            <w:tcBorders/>
          </w:tcPr>
          <w:p>
            <w:pPr>
              <w:pStyle w:val="Heading3"/>
              <w:rPr>
                <w:b w:val="false"/>
                <w:b w:val="false"/>
                <w:bCs w:val="false"/>
                <w:szCs w:val="20"/>
              </w:rPr>
            </w:pPr>
            <w:r>
              <w:rPr>
                <w:b w:val="false"/>
              </w:rPr>
              <w:t>мужчины (60 лет и старше)  6</w:t>
            </w:r>
          </w:p>
        </w:tc>
        <w:tc>
          <w:tcPr>
            <w:tcW w:w="1842" w:type="dxa"/>
            <w:tcBorders>
              <w:bottom w:val="single" w:sz="4" w:space="0" w:color="000000"/>
            </w:tcBorders>
            <w:vAlign w:val="bottom"/>
          </w:tcPr>
          <w:p>
            <w:pPr>
              <w:pStyle w:val="Normal"/>
              <w:snapToGrid w:val="false"/>
              <w:rPr>
                <w:b/>
                <w:b/>
                <w:bCs/>
                <w:sz w:val="20"/>
                <w:szCs w:val="20"/>
              </w:rPr>
            </w:pPr>
            <w:r>
              <w:rPr>
                <w:b/>
                <w:bCs/>
                <w:sz w:val="20"/>
                <w:szCs w:val="20"/>
              </w:rPr>
            </w:r>
            <w:bookmarkStart w:id="9485" w:name="z2121_001_06"/>
            <w:bookmarkStart w:id="9486" w:name="z2121_001_06"/>
            <w:bookmarkEnd w:id="9486"/>
          </w:p>
        </w:tc>
        <w:tc>
          <w:tcPr>
            <w:tcW w:w="10710" w:type="dxa"/>
            <w:gridSpan w:val="9"/>
            <w:tcBorders/>
          </w:tcPr>
          <w:p>
            <w:pPr>
              <w:pStyle w:val="Heading3"/>
              <w:rPr>
                <w:b w:val="false"/>
                <w:b w:val="false"/>
              </w:rPr>
            </w:pPr>
            <w:r>
              <w:rPr>
                <w:b w:val="false"/>
              </w:rPr>
              <w:t>.</w:t>
            </w:r>
          </w:p>
        </w:tc>
      </w:tr>
    </w:tbl>
    <w:p>
      <w:pPr>
        <w:pStyle w:val="Heading3"/>
        <w:ind w:left="1276" w:hanging="0"/>
        <w:rPr>
          <w:b w:val="false"/>
          <w:b w:val="false"/>
          <w:bCs w:val="false"/>
          <w:szCs w:val="20"/>
        </w:rPr>
      </w:pPr>
      <w:r>
        <w:rPr>
          <w:b w:val="false"/>
          <w:bCs w:val="false"/>
          <w:szCs w:val="20"/>
        </w:rPr>
      </w:r>
    </w:p>
    <w:p>
      <w:pPr>
        <w:pStyle w:val="Normal"/>
        <w:spacing w:lineRule="auto" w:line="360"/>
        <w:rPr>
          <w:b/>
          <w:b/>
          <w:bCs/>
          <w:sz w:val="20"/>
          <w:szCs w:val="20"/>
        </w:rPr>
      </w:pPr>
      <w:r>
        <w:rPr>
          <w:b/>
          <w:bCs/>
          <w:sz w:val="20"/>
          <w:szCs w:val="20"/>
        </w:rPr>
      </w:r>
      <w:r>
        <w:br w:type="page"/>
      </w:r>
    </w:p>
    <w:p>
      <w:pPr>
        <w:pStyle w:val="Heading3"/>
        <w:ind w:left="1276" w:hanging="0"/>
        <w:rPr>
          <w:bCs w:val="false"/>
          <w:sz w:val="24"/>
        </w:rPr>
      </w:pPr>
      <w:r>
        <w:rPr>
          <w:bCs w:val="false"/>
          <w:sz w:val="24"/>
        </w:rPr>
        <w:t>3. Сведения о деятельности бригад скорой медицинской помощи</w:t>
      </w:r>
    </w:p>
    <w:p>
      <w:pPr>
        <w:pStyle w:val="Normal"/>
        <w:rPr>
          <w:bCs/>
          <w:sz w:val="24"/>
          <w:szCs w:val="24"/>
        </w:rPr>
      </w:pPr>
      <w:r>
        <w:rPr>
          <w:bCs/>
          <w:sz w:val="24"/>
          <w:szCs w:val="24"/>
        </w:rPr>
      </w:r>
    </w:p>
    <w:p>
      <w:pPr>
        <w:pStyle w:val="Normal"/>
        <w:numPr>
          <w:ilvl w:val="0"/>
          <w:numId w:val="3"/>
        </w:numPr>
        <w:ind w:left="6525" w:hanging="6667"/>
        <w:jc w:val="both"/>
        <w:rPr>
          <w:sz w:val="22"/>
          <w:szCs w:val="22"/>
          <w:lang w:val="en-US"/>
        </w:rPr>
      </w:pPr>
      <w:r>
        <w:rPr>
          <w:sz w:val="22"/>
          <w:szCs w:val="22"/>
          <w:lang w:val="en-US"/>
        </w:rPr>
        <w:t xml:space="preserve">      </w:t>
      </w:r>
      <w:r>
        <w:rPr>
          <w:sz w:val="22"/>
          <w:szCs w:val="22"/>
          <w:lang w:val="en-US"/>
        </w:rPr>
        <w:t>Код по ОКЕИ: единица – 642</w:t>
      </w:r>
    </w:p>
    <w:tbl>
      <w:tblPr>
        <w:tblW w:w="12300" w:type="dxa"/>
        <w:jc w:val="left"/>
        <w:tblInd w:w="-113" w:type="dxa"/>
        <w:tblLayout w:type="fixed"/>
        <w:tblCellMar>
          <w:top w:w="0" w:type="dxa"/>
          <w:left w:w="108" w:type="dxa"/>
          <w:bottom w:w="0" w:type="dxa"/>
          <w:right w:w="108" w:type="dxa"/>
        </w:tblCellMar>
      </w:tblPr>
      <w:tblGrid>
        <w:gridCol w:w="5778"/>
        <w:gridCol w:w="709"/>
        <w:gridCol w:w="1559"/>
        <w:gridCol w:w="2127"/>
        <w:gridCol w:w="2127"/>
      </w:tblGrid>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Состав и профиль брига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b/>
                <w:b/>
                <w:sz w:val="20"/>
              </w:rPr>
            </w:pPr>
            <w:r>
              <w:rPr>
                <w:sz w:val="20"/>
              </w:rPr>
              <w:t>стр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выездных</w:t>
            </w:r>
          </w:p>
          <w:p>
            <w:pPr>
              <w:pStyle w:val="Normal"/>
              <w:jc w:val="center"/>
              <w:rPr>
                <w:sz w:val="20"/>
              </w:rPr>
            </w:pPr>
            <w:r>
              <w:rPr>
                <w:sz w:val="20"/>
              </w:rPr>
              <w:t xml:space="preserve">бригад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крулосуточны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Число лиц, которым оказана помощь </w:t>
            </w:r>
          </w:p>
          <w:p>
            <w:pPr>
              <w:pStyle w:val="Normal"/>
              <w:jc w:val="center"/>
              <w:rPr>
                <w:sz w:val="20"/>
              </w:rPr>
            </w:pPr>
            <w:r>
              <w:rPr>
                <w:sz w:val="20"/>
              </w:rPr>
              <w:t>бригадами</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trHeight w:val="9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Общепрофиль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487" w:name="z2200_001_03"/>
            <w:bookmarkStart w:id="9488" w:name="z2200_001_03"/>
            <w:bookmarkEnd w:id="9488"/>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489" w:name="z2200_001_04"/>
            <w:bookmarkStart w:id="9490" w:name="z2200_001_04"/>
            <w:bookmarkEnd w:id="9490"/>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491" w:name="z2200_001_05"/>
            <w:bookmarkStart w:id="9492" w:name="z2200_001_05"/>
            <w:bookmarkEnd w:id="9492"/>
          </w:p>
        </w:tc>
      </w:tr>
      <w:tr>
        <w:trPr>
          <w:trHeight w:val="9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rPr>
            </w:pPr>
            <w:r>
              <w:rPr>
                <w:sz w:val="20"/>
              </w:rPr>
              <w:t xml:space="preserve">       </w:t>
            </w:r>
            <w:r>
              <w:rPr>
                <w:sz w:val="20"/>
              </w:rPr>
              <w:t>в том числе: врачеб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493" w:name="z2200_011_03"/>
            <w:bookmarkStart w:id="9494" w:name="z2200_011_03"/>
            <w:bookmarkEnd w:id="9494"/>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495" w:name="z2200_011_04"/>
            <w:bookmarkStart w:id="9496" w:name="z2200_011_04"/>
            <w:bookmarkEnd w:id="9496"/>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497" w:name="z2200_011_05"/>
            <w:bookmarkStart w:id="9498" w:name="z2200_011_05"/>
            <w:bookmarkEnd w:id="9498"/>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 xml:space="preserve">                     </w:t>
            </w:r>
            <w:r>
              <w:rPr>
                <w:sz w:val="20"/>
              </w:rPr>
              <w:t>из них:  для оказания медицинской</w:t>
            </w:r>
          </w:p>
          <w:p>
            <w:pPr>
              <w:pStyle w:val="Normal"/>
              <w:ind w:firstLine="284"/>
              <w:rPr>
                <w:b/>
                <w:b/>
                <w:sz w:val="20"/>
              </w:rPr>
            </w:pPr>
            <w:r>
              <w:rPr>
                <w:sz w:val="20"/>
              </w:rPr>
              <w:t xml:space="preserve">                                   </w:t>
            </w:r>
            <w:r>
              <w:rPr>
                <w:sz w:val="20"/>
              </w:rPr>
              <w:t>помощи детскому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499" w:name="z2200_111_03"/>
            <w:bookmarkStart w:id="9500" w:name="z2200_111_03"/>
            <w:bookmarkEnd w:id="9500"/>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501" w:name="z2200_111_04"/>
            <w:bookmarkStart w:id="9502" w:name="z2200_111_04"/>
            <w:bookmarkEnd w:id="9502"/>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503" w:name="z2200_111_05"/>
            <w:bookmarkStart w:id="9504" w:name="z2200_111_05"/>
            <w:bookmarkEnd w:id="9504"/>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                            </w:t>
            </w:r>
            <w:r>
              <w:rPr>
                <w:sz w:val="20"/>
              </w:rPr>
              <w:t>фельдшер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505" w:name="z2200_012_03"/>
            <w:bookmarkStart w:id="9506" w:name="z2200_012_03"/>
            <w:bookmarkEnd w:id="9506"/>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507" w:name="z2200_012_04"/>
            <w:bookmarkStart w:id="9508" w:name="z2200_012_04"/>
            <w:bookmarkEnd w:id="9508"/>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509" w:name="z2200_012_05"/>
            <w:bookmarkStart w:id="9510" w:name="z2200_012_05"/>
            <w:bookmarkEnd w:id="9510"/>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пециализированные,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lang w:val="en-US"/>
              </w:rPr>
            </w:pPr>
            <w:r>
              <w:rPr>
                <w:bCs/>
                <w:sz w:val="20"/>
                <w:lang w:val="en-US"/>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lang w:val="en-US"/>
              </w:rPr>
            </w:pPr>
            <w:r>
              <w:rPr>
                <w:b/>
                <w:bCs/>
                <w:sz w:val="20"/>
                <w:lang w:val="en-US"/>
              </w:rPr>
            </w:r>
            <w:bookmarkStart w:id="9511" w:name="z2200_002_03"/>
            <w:bookmarkStart w:id="9512" w:name="z2200_002_03"/>
            <w:bookmarkEnd w:id="9512"/>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513" w:name="z2200_002_04"/>
            <w:bookmarkStart w:id="9514" w:name="z2200_002_04"/>
            <w:bookmarkEnd w:id="9514"/>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515" w:name="z2200_002_05"/>
            <w:bookmarkStart w:id="9516" w:name="z2200_002_05"/>
            <w:bookmarkEnd w:id="9516"/>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1134"/>
              <w:rPr>
                <w:sz w:val="20"/>
              </w:rPr>
            </w:pPr>
            <w:r>
              <w:rPr>
                <w:sz w:val="20"/>
              </w:rPr>
              <w:t xml:space="preserve">   </w:t>
            </w:r>
            <w:r>
              <w:rPr>
                <w:sz w:val="20"/>
              </w:rPr>
              <w:t>в том числе:</w:t>
            </w:r>
          </w:p>
          <w:p>
            <w:pPr>
              <w:pStyle w:val="Normal"/>
              <w:rPr>
                <w:sz w:val="20"/>
              </w:rPr>
            </w:pPr>
            <w:r>
              <w:rPr>
                <w:sz w:val="20"/>
              </w:rPr>
              <w:t xml:space="preserve">                                </w:t>
            </w:r>
            <w:r>
              <w:rPr>
                <w:sz w:val="20"/>
              </w:rPr>
              <w:t>анестезиологии-реанима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0"/>
                <w:lang w:val="en-US"/>
              </w:rPr>
              <w:t>2</w:t>
            </w:r>
            <w:r>
              <w:rPr>
                <w:bCs/>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517" w:name="z2200_021_03"/>
            <w:bookmarkStart w:id="9518" w:name="z2200_021_03"/>
            <w:bookmarkEnd w:id="9518"/>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519" w:name="z2200_021_04"/>
            <w:bookmarkStart w:id="9520" w:name="z2200_021_04"/>
            <w:bookmarkEnd w:id="9520"/>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521" w:name="z2200_021_05"/>
            <w:bookmarkStart w:id="9522" w:name="z2200_021_05"/>
            <w:bookmarkEnd w:id="9522"/>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sz w:val="20"/>
              </w:rPr>
              <w:t>анестезиологии-реанимации педиатр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0"/>
                <w:lang w:val="en-US"/>
              </w:rPr>
              <w:t>2</w:t>
            </w:r>
            <w:r>
              <w:rPr>
                <w:bCs/>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523" w:name="z2200_022_03"/>
            <w:bookmarkStart w:id="9524" w:name="z2200_022_03"/>
            <w:bookmarkEnd w:id="9524"/>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525" w:name="z2200_022_04"/>
            <w:bookmarkStart w:id="9526" w:name="z2200_022_04"/>
            <w:bookmarkEnd w:id="9526"/>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527" w:name="z2200_022_05"/>
            <w:bookmarkStart w:id="9528" w:name="z2200_022_05"/>
            <w:bookmarkEnd w:id="9528"/>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педиатр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0"/>
                <w:lang w:val="en-US"/>
              </w:rPr>
              <w:t>2</w:t>
            </w:r>
            <w:r>
              <w:rPr>
                <w:bCs/>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529" w:name="z2200_023_03"/>
            <w:bookmarkStart w:id="9530" w:name="z2200_023_03"/>
            <w:bookmarkEnd w:id="9530"/>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531" w:name="z2200_023_04"/>
            <w:bookmarkStart w:id="9532" w:name="z2200_023_04"/>
            <w:bookmarkEnd w:id="9532"/>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533" w:name="z2200_023_05"/>
            <w:bookmarkStart w:id="9534" w:name="z2200_023_05"/>
            <w:bookmarkEnd w:id="9534"/>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психиатр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0"/>
                <w:lang w:val="en-US"/>
              </w:rPr>
              <w:t>2</w:t>
            </w:r>
            <w:r>
              <w:rPr>
                <w:bCs/>
                <w:sz w:val="2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535" w:name="z2200_024_03"/>
            <w:bookmarkStart w:id="9536" w:name="z2200_024_03"/>
            <w:bookmarkEnd w:id="9536"/>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537" w:name="z2200_024_04"/>
            <w:bookmarkStart w:id="9538" w:name="z2200_024_04"/>
            <w:bookmarkEnd w:id="9538"/>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539" w:name="z2200_024_05"/>
            <w:bookmarkStart w:id="9540" w:name="z2200_024_05"/>
            <w:bookmarkEnd w:id="9540"/>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ыездные экстренные консультативные бригады,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lang w:val="en-US"/>
              </w:rPr>
            </w:pPr>
            <w:r>
              <w:rPr>
                <w:bCs/>
                <w:sz w:val="20"/>
                <w:lang w:val="en-US"/>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lang w:val="en-US"/>
              </w:rPr>
            </w:pPr>
            <w:r>
              <w:rPr>
                <w:b/>
                <w:bCs/>
                <w:sz w:val="20"/>
                <w:lang w:val="en-US"/>
              </w:rPr>
            </w:r>
            <w:bookmarkStart w:id="9541" w:name="z2200_003_03"/>
            <w:bookmarkStart w:id="9542" w:name="z2200_003_03"/>
            <w:bookmarkEnd w:id="9542"/>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543" w:name="z2200_003_04"/>
            <w:bookmarkStart w:id="9544" w:name="z2200_003_04"/>
            <w:bookmarkEnd w:id="9544"/>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545" w:name="z2200_003_05"/>
            <w:bookmarkStart w:id="9546" w:name="z2200_003_05"/>
            <w:bookmarkEnd w:id="9546"/>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из них:  кардиолог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0"/>
                <w:lang w:val="en-US"/>
              </w:rPr>
              <w:t>3</w:t>
            </w:r>
            <w:r>
              <w:rPr>
                <w:bCs/>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547" w:name="z2200_031_03"/>
            <w:bookmarkStart w:id="9548" w:name="z2200_031_03"/>
            <w:bookmarkEnd w:id="9548"/>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549" w:name="z2200_031_04"/>
            <w:bookmarkStart w:id="9550" w:name="z2200_031_04"/>
            <w:bookmarkEnd w:id="9550"/>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551" w:name="z2200_031_05"/>
            <w:bookmarkStart w:id="9552" w:name="z2200_031_05"/>
            <w:bookmarkEnd w:id="9552"/>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 xml:space="preserve">неврологические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0"/>
                <w:lang w:val="en-US"/>
              </w:rPr>
              <w:t>3</w:t>
            </w:r>
            <w:r>
              <w:rPr>
                <w:bCs/>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553" w:name="z2200_032_03"/>
            <w:bookmarkStart w:id="9554" w:name="z2200_032_03"/>
            <w:bookmarkEnd w:id="9554"/>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555" w:name="z2200_032_04"/>
            <w:bookmarkStart w:id="9556" w:name="z2200_032_04"/>
            <w:bookmarkEnd w:id="9556"/>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557" w:name="z2200_032_05"/>
            <w:bookmarkStart w:id="9558" w:name="z2200_032_05"/>
            <w:bookmarkEnd w:id="9558"/>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 xml:space="preserve">инфекционные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0"/>
                <w:lang w:val="en-US"/>
              </w:rPr>
              <w:t>3</w:t>
            </w:r>
            <w:r>
              <w:rPr>
                <w:bCs/>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559" w:name="z2200_033_03"/>
            <w:bookmarkStart w:id="9560" w:name="z2200_033_03"/>
            <w:bookmarkEnd w:id="9560"/>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561" w:name="z2200_033_04"/>
            <w:bookmarkStart w:id="9562" w:name="z2200_033_04"/>
            <w:bookmarkEnd w:id="9562"/>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563" w:name="z2200_033_05"/>
            <w:bookmarkStart w:id="9564" w:name="z2200_033_05"/>
            <w:bookmarkEnd w:id="9564"/>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иамедицин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lang w:val="en-US"/>
              </w:rPr>
            </w:pPr>
            <w:r>
              <w:rPr>
                <w:bCs/>
                <w:sz w:val="20"/>
                <w:lang w:val="en-US"/>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lang w:val="en-US"/>
              </w:rPr>
            </w:pPr>
            <w:r>
              <w:rPr>
                <w:b/>
                <w:bCs/>
                <w:sz w:val="20"/>
                <w:lang w:val="en-US"/>
              </w:rPr>
            </w:r>
            <w:bookmarkStart w:id="9565" w:name="z2200_004_03"/>
            <w:bookmarkStart w:id="9566" w:name="z2200_004_03"/>
            <w:bookmarkEnd w:id="9566"/>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567" w:name="z2200_004_04"/>
            <w:bookmarkStart w:id="9568" w:name="z2200_004_04"/>
            <w:bookmarkEnd w:id="9568"/>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569" w:name="z2200_004_05"/>
            <w:bookmarkStart w:id="9570" w:name="z2200_004_05"/>
            <w:bookmarkEnd w:id="9570"/>
          </w:p>
        </w:tc>
      </w:tr>
    </w:tbl>
    <w:p>
      <w:pPr>
        <w:pStyle w:val="Normal"/>
        <w:jc w:val="both"/>
        <w:rPr>
          <w:sz w:val="22"/>
          <w:szCs w:val="22"/>
        </w:rPr>
      </w:pPr>
      <w:r>
        <w:rPr>
          <w:sz w:val="22"/>
          <w:szCs w:val="22"/>
        </w:rPr>
      </w:r>
    </w:p>
    <w:p>
      <w:pPr>
        <w:pStyle w:val="Normal"/>
        <w:jc w:val="both"/>
        <w:rPr>
          <w:sz w:val="22"/>
          <w:szCs w:val="22"/>
          <w:lang w:val="en-US"/>
        </w:rPr>
      </w:pPr>
      <w:r>
        <w:rPr>
          <w:sz w:val="22"/>
          <w:szCs w:val="22"/>
          <w:lang w:val="en-US"/>
        </w:rPr>
      </w:r>
    </w:p>
    <w:p>
      <w:pPr>
        <w:pStyle w:val="Normal"/>
        <w:spacing w:before="120" w:after="0"/>
        <w:rPr>
          <w:b/>
          <w:b/>
          <w:bCs/>
          <w:sz w:val="22"/>
          <w:szCs w:val="22"/>
          <w:lang w:val="en-US"/>
        </w:rPr>
      </w:pPr>
      <w:r>
        <w:rPr>
          <w:b/>
          <w:bCs/>
          <w:sz w:val="22"/>
          <w:szCs w:val="22"/>
          <w:lang w:val="en-US"/>
        </w:rPr>
      </w:r>
    </w:p>
    <w:p>
      <w:pPr>
        <w:pStyle w:val="Normal"/>
        <w:spacing w:before="120" w:after="0"/>
        <w:rPr>
          <w:b/>
          <w:b/>
          <w:bCs/>
          <w:lang w:val="en-US"/>
        </w:rPr>
      </w:pPr>
      <w:r>
        <w:rPr>
          <w:b/>
          <w:bCs/>
          <w:lang w:val="en-US"/>
        </w:rPr>
      </w:r>
    </w:p>
    <w:p>
      <w:pPr>
        <w:pStyle w:val="Normal"/>
        <w:spacing w:before="120" w:after="0"/>
        <w:rPr/>
      </w:pPr>
      <w:r>
        <w:rPr>
          <w:b/>
          <w:bCs/>
          <w:sz w:val="22"/>
          <w:szCs w:val="22"/>
        </w:rPr>
        <w:t>(2201)</w:t>
      </w:r>
      <w:r>
        <w:rPr/>
        <w:t xml:space="preserve"> </w:t>
        <w:tab/>
        <w:tab/>
        <w:tab/>
        <w:tab/>
        <w:tab/>
        <w:tab/>
        <w:tab/>
        <w:tab/>
        <w:tab/>
        <w:tab/>
        <w:t>Код по ОКЕИ: человек – 792</w:t>
      </w:r>
    </w:p>
    <w:tbl>
      <w:tblPr>
        <w:tblW w:w="12295" w:type="dxa"/>
        <w:jc w:val="left"/>
        <w:tblInd w:w="-108" w:type="dxa"/>
        <w:tblLayout w:type="fixed"/>
        <w:tblCellMar>
          <w:top w:w="0" w:type="dxa"/>
          <w:left w:w="108" w:type="dxa"/>
          <w:bottom w:w="0" w:type="dxa"/>
          <w:right w:w="108" w:type="dxa"/>
        </w:tblCellMar>
      </w:tblPr>
      <w:tblGrid>
        <w:gridCol w:w="2660"/>
        <w:gridCol w:w="1559"/>
        <w:gridCol w:w="5954"/>
        <w:gridCol w:w="1838"/>
        <w:gridCol w:w="284"/>
      </w:tblGrid>
      <w:tr>
        <w:trPr/>
        <w:tc>
          <w:tcPr>
            <w:tcW w:w="10173" w:type="dxa"/>
            <w:gridSpan w:val="3"/>
            <w:tcBorders/>
          </w:tcPr>
          <w:p>
            <w:pPr>
              <w:pStyle w:val="ConsPlusNonformat"/>
              <w:widowControl/>
              <w:autoSpaceDE w:val="true"/>
              <w:rPr/>
            </w:pPr>
            <w:r>
              <w:rPr>
                <w:rFonts w:cs="Times New Roman" w:ascii="Times New Roman" w:hAnsi="Times New Roman"/>
                <w:iCs/>
              </w:rPr>
              <w:t>Из числа лиц, которым оказана помощь общепрофильными фельдшерскими бригадами, -  медицинская эвакуация  1</w:t>
            </w:r>
          </w:p>
        </w:tc>
        <w:tc>
          <w:tcPr>
            <w:tcW w:w="1838" w:type="dxa"/>
            <w:tcBorders>
              <w:bottom w:val="single" w:sz="4" w:space="0" w:color="000000"/>
            </w:tcBorders>
            <w:vAlign w:val="bottom"/>
          </w:tcPr>
          <w:p>
            <w:pPr>
              <w:pStyle w:val="Normal"/>
              <w:snapToGrid w:val="false"/>
              <w:rPr>
                <w:rFonts w:ascii="Times New Roman" w:hAnsi="Times New Roman" w:cs="Times New Roman"/>
                <w:b/>
                <w:b/>
                <w:bCs/>
                <w:iCs/>
                <w:sz w:val="20"/>
              </w:rPr>
            </w:pPr>
            <w:r>
              <w:rPr>
                <w:rFonts w:cs="Times New Roman"/>
                <w:b/>
                <w:bCs/>
                <w:iCs/>
                <w:sz w:val="20"/>
              </w:rPr>
            </w:r>
            <w:bookmarkStart w:id="9571" w:name="z2201_001_01"/>
            <w:bookmarkStart w:id="9572" w:name="z2201_001_01"/>
            <w:bookmarkEnd w:id="9572"/>
          </w:p>
        </w:tc>
        <w:tc>
          <w:tcPr>
            <w:tcW w:w="284" w:type="dxa"/>
            <w:tcBorders/>
          </w:tcPr>
          <w:p>
            <w:pPr>
              <w:pStyle w:val="Normal"/>
              <w:rPr>
                <w:iCs/>
              </w:rPr>
            </w:pPr>
            <w:r>
              <w:rPr>
                <w:iCs/>
              </w:rPr>
              <w:t>,</w:t>
            </w:r>
          </w:p>
        </w:tc>
      </w:tr>
      <w:tr>
        <w:trPr/>
        <w:tc>
          <w:tcPr>
            <w:tcW w:w="2660" w:type="dxa"/>
            <w:tcBorders/>
          </w:tcPr>
          <w:p>
            <w:pPr>
              <w:pStyle w:val="ConsPlusNonformat"/>
              <w:widowControl/>
              <w:autoSpaceDE w:val="true"/>
              <w:rPr>
                <w:rFonts w:ascii="Times New Roman" w:hAnsi="Times New Roman" w:cs="Times New Roman"/>
                <w:iCs/>
              </w:rPr>
            </w:pPr>
            <w:r>
              <w:rPr>
                <w:rFonts w:cs="Times New Roman" w:ascii="Times New Roman" w:hAnsi="Times New Roman"/>
              </w:rPr>
              <w:t>из них: сельских жителей  2</w:t>
            </w:r>
          </w:p>
        </w:tc>
        <w:tc>
          <w:tcPr>
            <w:tcW w:w="1559" w:type="dxa"/>
            <w:tcBorders>
              <w:bottom w:val="single" w:sz="4" w:space="0" w:color="000000"/>
            </w:tcBorders>
            <w:vAlign w:val="bottom"/>
          </w:tcPr>
          <w:p>
            <w:pPr>
              <w:pStyle w:val="Normal"/>
              <w:snapToGrid w:val="false"/>
              <w:rPr>
                <w:rFonts w:ascii="Times New Roman" w:hAnsi="Times New Roman" w:cs="Times New Roman"/>
                <w:b/>
                <w:b/>
                <w:bCs/>
                <w:iCs/>
                <w:sz w:val="20"/>
              </w:rPr>
            </w:pPr>
            <w:r>
              <w:rPr>
                <w:rFonts w:cs="Times New Roman"/>
                <w:b/>
                <w:bCs/>
                <w:iCs/>
                <w:sz w:val="20"/>
              </w:rPr>
            </w:r>
            <w:bookmarkStart w:id="9573" w:name="z2201_001_02"/>
            <w:bookmarkStart w:id="9574" w:name="z2201_001_02"/>
            <w:bookmarkEnd w:id="9574"/>
          </w:p>
        </w:tc>
        <w:tc>
          <w:tcPr>
            <w:tcW w:w="8076" w:type="dxa"/>
            <w:gridSpan w:val="3"/>
            <w:tcBorders/>
          </w:tcPr>
          <w:p>
            <w:pPr>
              <w:pStyle w:val="Normal"/>
              <w:snapToGrid w:val="false"/>
              <w:rPr>
                <w:b/>
                <w:b/>
                <w:bCs/>
                <w:iCs/>
                <w:sz w:val="20"/>
              </w:rPr>
            </w:pPr>
            <w:r>
              <w:rPr>
                <w:b/>
                <w:bCs/>
                <w:iCs/>
                <w:sz w:val="20"/>
              </w:rPr>
            </w:r>
          </w:p>
        </w:tc>
      </w:tr>
    </w:tbl>
    <w:p>
      <w:pPr>
        <w:pStyle w:val="Normal"/>
        <w:rPr>
          <w:lang w:val="en-US"/>
        </w:rPr>
      </w:pPr>
      <w:r>
        <w:rPr>
          <w:lang w:val="en-US"/>
        </w:rPr>
      </w:r>
    </w:p>
    <w:p>
      <w:pPr>
        <w:pStyle w:val="Normal"/>
        <w:rPr>
          <w:b/>
          <w:b/>
          <w:bCs/>
          <w:lang w:val="en-US"/>
        </w:rPr>
      </w:pPr>
      <w:r>
        <w:rPr>
          <w:b/>
          <w:bCs/>
          <w:lang w:val="en-US"/>
        </w:rPr>
      </w:r>
    </w:p>
    <w:p>
      <w:pPr>
        <w:pStyle w:val="Normal"/>
        <w:spacing w:before="120" w:after="0"/>
        <w:rPr/>
      </w:pPr>
      <w:r>
        <w:rPr>
          <w:b/>
          <w:bCs/>
          <w:sz w:val="22"/>
          <w:szCs w:val="22"/>
        </w:rPr>
        <w:t>(2202)</w:t>
        <w:tab/>
        <w:tab/>
        <w:tab/>
        <w:tab/>
        <w:tab/>
        <w:tab/>
        <w:tab/>
        <w:tab/>
        <w:tab/>
        <w:tab/>
      </w:r>
      <w:r>
        <w:rPr/>
        <w:t xml:space="preserve"> Код по ОКЕИ: человек – 792</w:t>
      </w:r>
    </w:p>
    <w:tbl>
      <w:tblPr>
        <w:tblW w:w="10514" w:type="dxa"/>
        <w:jc w:val="left"/>
        <w:tblInd w:w="-108" w:type="dxa"/>
        <w:tblLayout w:type="fixed"/>
        <w:tblCellMar>
          <w:top w:w="0" w:type="dxa"/>
          <w:left w:w="108" w:type="dxa"/>
          <w:bottom w:w="0" w:type="dxa"/>
          <w:right w:w="108" w:type="dxa"/>
        </w:tblCellMar>
      </w:tblPr>
      <w:tblGrid>
        <w:gridCol w:w="2660"/>
        <w:gridCol w:w="1559"/>
        <w:gridCol w:w="3402"/>
        <w:gridCol w:w="1559"/>
        <w:gridCol w:w="1334"/>
      </w:tblGrid>
      <w:tr>
        <w:trPr/>
        <w:tc>
          <w:tcPr>
            <w:tcW w:w="7621" w:type="dxa"/>
            <w:gridSpan w:val="3"/>
            <w:tcBorders/>
          </w:tcPr>
          <w:p>
            <w:pPr>
              <w:pStyle w:val="Normal"/>
              <w:rPr>
                <w:iCs/>
                <w:sz w:val="20"/>
              </w:rPr>
            </w:pPr>
            <w:r>
              <w:rPr>
                <w:sz w:val="20"/>
              </w:rPr>
              <w:t>Число лиц, которым оказана скорая медицинская помощь в амбулаторных условиях 1</w:t>
            </w:r>
          </w:p>
        </w:tc>
        <w:tc>
          <w:tcPr>
            <w:tcW w:w="1559" w:type="dxa"/>
            <w:tcBorders>
              <w:bottom w:val="single" w:sz="4" w:space="0" w:color="000000"/>
            </w:tcBorders>
            <w:vAlign w:val="bottom"/>
          </w:tcPr>
          <w:p>
            <w:pPr>
              <w:pStyle w:val="Normal"/>
              <w:snapToGrid w:val="false"/>
              <w:rPr>
                <w:b/>
                <w:b/>
                <w:bCs/>
                <w:iCs/>
                <w:sz w:val="20"/>
              </w:rPr>
            </w:pPr>
            <w:r>
              <w:rPr>
                <w:b/>
                <w:bCs/>
                <w:iCs/>
                <w:sz w:val="20"/>
              </w:rPr>
            </w:r>
            <w:bookmarkStart w:id="9575" w:name="z2202_001_01"/>
            <w:bookmarkStart w:id="9576" w:name="z2202_001_01"/>
            <w:bookmarkEnd w:id="9576"/>
          </w:p>
        </w:tc>
        <w:tc>
          <w:tcPr>
            <w:tcW w:w="1334" w:type="dxa"/>
            <w:tcBorders/>
          </w:tcPr>
          <w:p>
            <w:pPr>
              <w:pStyle w:val="Normal"/>
              <w:rPr>
                <w:i/>
                <w:i/>
                <w:sz w:val="20"/>
              </w:rPr>
            </w:pPr>
            <w:r>
              <w:rPr>
                <w:i/>
                <w:sz w:val="20"/>
              </w:rPr>
              <w:t>,</w:t>
            </w:r>
          </w:p>
        </w:tc>
      </w:tr>
      <w:tr>
        <w:trPr/>
        <w:tc>
          <w:tcPr>
            <w:tcW w:w="2660" w:type="dxa"/>
            <w:tcBorders/>
          </w:tcPr>
          <w:p>
            <w:pPr>
              <w:pStyle w:val="Normal"/>
              <w:rPr>
                <w:sz w:val="20"/>
              </w:rPr>
            </w:pPr>
            <w:r>
              <w:rPr>
                <w:sz w:val="20"/>
              </w:rPr>
              <w:t>из них: сельских жителей  2</w:t>
            </w:r>
          </w:p>
        </w:tc>
        <w:tc>
          <w:tcPr>
            <w:tcW w:w="1559" w:type="dxa"/>
            <w:tcBorders>
              <w:bottom w:val="single" w:sz="4" w:space="0" w:color="000000"/>
            </w:tcBorders>
            <w:vAlign w:val="bottom"/>
          </w:tcPr>
          <w:p>
            <w:pPr>
              <w:pStyle w:val="Normal"/>
              <w:snapToGrid w:val="false"/>
              <w:rPr>
                <w:b/>
                <w:b/>
                <w:bCs/>
                <w:iCs/>
                <w:sz w:val="20"/>
              </w:rPr>
            </w:pPr>
            <w:r>
              <w:rPr>
                <w:b/>
                <w:bCs/>
                <w:iCs/>
                <w:sz w:val="20"/>
              </w:rPr>
            </w:r>
            <w:bookmarkStart w:id="9577" w:name="z2202_001_02"/>
            <w:bookmarkStart w:id="9578" w:name="z2202_001_02"/>
            <w:bookmarkEnd w:id="9578"/>
          </w:p>
        </w:tc>
        <w:tc>
          <w:tcPr>
            <w:tcW w:w="6295" w:type="dxa"/>
            <w:gridSpan w:val="3"/>
            <w:tcBorders/>
          </w:tcPr>
          <w:p>
            <w:pPr>
              <w:pStyle w:val="Normal"/>
              <w:rPr>
                <w:i/>
                <w:i/>
                <w:sz w:val="20"/>
              </w:rPr>
            </w:pPr>
            <w:r>
              <w:rPr>
                <w:i/>
                <w:sz w:val="20"/>
              </w:rPr>
              <w:t>.</w:t>
            </w:r>
          </w:p>
        </w:tc>
      </w:tr>
    </w:tbl>
    <w:p>
      <w:pPr>
        <w:pStyle w:val="TextBodyIndent"/>
        <w:rPr>
          <w:b/>
          <w:b/>
          <w:bCs/>
          <w:sz w:val="24"/>
          <w:szCs w:val="24"/>
        </w:rPr>
      </w:pPr>
      <w:r>
        <w:br w:type="page"/>
      </w:r>
      <w:r>
        <w:rPr>
          <w:b/>
          <w:bCs/>
          <w:sz w:val="24"/>
          <w:szCs w:val="24"/>
        </w:rPr>
        <w:t>4. Число выездов бригад скорой медицинской помощи по времени</w:t>
      </w:r>
    </w:p>
    <w:p>
      <w:pPr>
        <w:pStyle w:val="TextBodyIndent"/>
        <w:ind w:left="2268" w:hanging="0"/>
        <w:rPr>
          <w:b/>
          <w:b/>
          <w:bCs/>
          <w:sz w:val="24"/>
          <w:szCs w:val="24"/>
        </w:rPr>
      </w:pPr>
      <w:r>
        <w:rPr>
          <w:b/>
          <w:bCs/>
          <w:sz w:val="24"/>
          <w:szCs w:val="24"/>
        </w:rPr>
        <w:t>доезда и затраченному на один выезд</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2300) </w:t>
        <w:tab/>
        <w:tab/>
        <w:tab/>
        <w:tab/>
        <w:tab/>
        <w:tab/>
        <w:tab/>
        <w:tab/>
        <w:tab/>
      </w:r>
      <w:r>
        <w:rPr>
          <w:b/>
          <w:bCs/>
          <w:sz w:val="22"/>
          <w:szCs w:val="22"/>
          <w:lang w:val="en-US"/>
        </w:rPr>
        <w:t xml:space="preserve"> </w:t>
      </w:r>
      <w:r>
        <w:rPr>
          <w:b/>
          <w:bCs/>
          <w:sz w:val="22"/>
          <w:szCs w:val="22"/>
        </w:rPr>
        <w:t>Код по ОКЕИ: единиц - 642</w:t>
      </w:r>
    </w:p>
    <w:tbl>
      <w:tblPr>
        <w:tblW w:w="9645" w:type="dxa"/>
        <w:jc w:val="left"/>
        <w:tblInd w:w="-113" w:type="dxa"/>
        <w:tblLayout w:type="fixed"/>
        <w:tblCellMar>
          <w:top w:w="0" w:type="dxa"/>
          <w:left w:w="108" w:type="dxa"/>
          <w:bottom w:w="0" w:type="dxa"/>
          <w:right w:w="108" w:type="dxa"/>
        </w:tblCellMar>
      </w:tblPr>
      <w:tblGrid>
        <w:gridCol w:w="2088"/>
        <w:gridCol w:w="898"/>
        <w:gridCol w:w="1664"/>
        <w:gridCol w:w="1665"/>
        <w:gridCol w:w="1665"/>
        <w:gridCol w:w="1665"/>
      </w:tblGrid>
      <w:tr>
        <w:trPr>
          <w:trHeight w:val="230" w:hRule="atLeast"/>
          <w:cantSplit w:val="true"/>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98" w:type="dxa"/>
            <w:vMerge w:val="restart"/>
            <w:tcBorders>
              <w:top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6659" w:type="dxa"/>
            <w:gridSpan w:val="4"/>
            <w:tcBorders>
              <w:top w:val="single" w:sz="4" w:space="0" w:color="000000"/>
              <w:bottom w:val="single" w:sz="4" w:space="0" w:color="000000"/>
              <w:right w:val="single" w:sz="4" w:space="0" w:color="000000"/>
            </w:tcBorders>
            <w:vAlign w:val="center"/>
          </w:tcPr>
          <w:p>
            <w:pPr>
              <w:pStyle w:val="Normal"/>
              <w:jc w:val="center"/>
              <w:rPr>
                <w:sz w:val="20"/>
              </w:rPr>
            </w:pPr>
            <w:r>
              <w:rPr>
                <w:sz w:val="20"/>
              </w:rPr>
              <w:t>Число выездов бригад скорой медицинской помощи по времени:</w:t>
            </w:r>
          </w:p>
        </w:tc>
      </w:tr>
      <w:tr>
        <w:trPr>
          <w:trHeight w:val="230"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29"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доезда</w:t>
            </w:r>
          </w:p>
        </w:tc>
        <w:tc>
          <w:tcPr>
            <w:tcW w:w="3330"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затраченному на один выезд</w:t>
            </w:r>
          </w:p>
        </w:tc>
      </w:tr>
      <w:tr>
        <w:trPr>
          <w:trHeight w:val="230"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места вызов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left="-150" w:firstLine="150"/>
              <w:jc w:val="center"/>
              <w:rPr>
                <w:sz w:val="20"/>
              </w:rPr>
            </w:pPr>
            <w:r>
              <w:rPr>
                <w:sz w:val="20"/>
              </w:rPr>
              <w:t>до места</w:t>
            </w:r>
          </w:p>
          <w:p>
            <w:pPr>
              <w:pStyle w:val="Normal"/>
              <w:ind w:left="-150" w:firstLine="150"/>
              <w:jc w:val="center"/>
              <w:rPr>
                <w:sz w:val="20"/>
              </w:rPr>
            </w:pPr>
            <w:r>
              <w:rPr>
                <w:sz w:val="20"/>
              </w:rPr>
              <w:t xml:space="preserve"> </w:t>
            </w:r>
            <w:r>
              <w:rPr>
                <w:sz w:val="20"/>
              </w:rPr>
              <w:t>дорожно-</w:t>
            </w:r>
          </w:p>
          <w:p>
            <w:pPr>
              <w:pStyle w:val="Normal"/>
              <w:ind w:left="-150" w:firstLine="150"/>
              <w:jc w:val="center"/>
              <w:rPr>
                <w:sz w:val="20"/>
              </w:rPr>
            </w:pPr>
            <w:r>
              <w:rPr>
                <w:sz w:val="20"/>
              </w:rPr>
              <w:t>транспортного</w:t>
            </w:r>
          </w:p>
          <w:p>
            <w:pPr>
              <w:pStyle w:val="Normal"/>
              <w:ind w:left="-150" w:firstLine="150"/>
              <w:jc w:val="center"/>
              <w:rPr>
                <w:sz w:val="20"/>
              </w:rPr>
            </w:pPr>
            <w:r>
              <w:rPr>
                <w:sz w:val="20"/>
              </w:rPr>
              <w:t>происшеств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вызов</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дорожно-транспортное происшествие</w:t>
            </w:r>
          </w:p>
        </w:tc>
      </w:tr>
      <w:tr>
        <w:trPr>
          <w:trHeight w:val="166"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9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ремя</w:t>
            </w:r>
          </w:p>
          <w:p>
            <w:pPr>
              <w:pStyle w:val="Normal"/>
              <w:ind w:left="142" w:hanging="0"/>
              <w:jc w:val="both"/>
              <w:rPr>
                <w:sz w:val="20"/>
              </w:rPr>
            </w:pPr>
            <w:r>
              <w:rPr>
                <w:sz w:val="20"/>
              </w:rPr>
              <w:t>- до 20 минут</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579" w:name="z2300_001_03"/>
            <w:bookmarkStart w:id="9580" w:name="z2500_001_03"/>
            <w:bookmarkStart w:id="9581" w:name="z2300_001_03"/>
            <w:bookmarkStart w:id="9582" w:name="z2500_001_03"/>
            <w:bookmarkEnd w:id="9581"/>
            <w:bookmarkEnd w:id="9582"/>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583" w:name="z2300_001_04"/>
            <w:bookmarkStart w:id="9584" w:name="z2300_001_04"/>
            <w:bookmarkEnd w:id="9584"/>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585" w:name="z2300_001_05"/>
            <w:bookmarkStart w:id="9586" w:name="z2300_001_05"/>
            <w:bookmarkEnd w:id="9586"/>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587" w:name="z2300_001_06"/>
            <w:bookmarkStart w:id="9588" w:name="z2300_001_06"/>
            <w:bookmarkEnd w:id="9588"/>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0"/>
              </w:rPr>
            </w:pPr>
            <w:r>
              <w:rPr>
                <w:sz w:val="20"/>
              </w:rPr>
              <w:t>- от 21 до 40 минут</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589" w:name="z2300_002_03"/>
            <w:bookmarkStart w:id="9590" w:name="z2500_002_03"/>
            <w:bookmarkStart w:id="9591" w:name="z2300_002_03"/>
            <w:bookmarkStart w:id="9592" w:name="z2500_002_03"/>
            <w:bookmarkEnd w:id="9591"/>
            <w:bookmarkEnd w:id="9592"/>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593" w:name="z2300_002_04"/>
            <w:bookmarkStart w:id="9594" w:name="z2300_002_04"/>
            <w:bookmarkEnd w:id="9594"/>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595" w:name="z2300_002_05"/>
            <w:bookmarkStart w:id="9596" w:name="z2500_002_05"/>
            <w:bookmarkStart w:id="9597" w:name="z2300_002_05"/>
            <w:bookmarkStart w:id="9598" w:name="z2500_002_05"/>
            <w:bookmarkEnd w:id="9597"/>
            <w:bookmarkEnd w:id="9598"/>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599" w:name="z2300_002_06"/>
            <w:bookmarkStart w:id="9600" w:name="z2300_002_06"/>
            <w:bookmarkEnd w:id="9600"/>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0"/>
              </w:rPr>
            </w:pPr>
            <w:r>
              <w:rPr>
                <w:sz w:val="20"/>
              </w:rPr>
              <w:t>- от 41 до 60 минут</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601" w:name="z2300_003_03"/>
            <w:bookmarkStart w:id="9602" w:name="z2500_003_03"/>
            <w:bookmarkStart w:id="9603" w:name="z2300_003_03"/>
            <w:bookmarkStart w:id="9604" w:name="z2500_003_03"/>
            <w:bookmarkEnd w:id="9603"/>
            <w:bookmarkEnd w:id="9604"/>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605" w:name="z2300_003_04"/>
            <w:bookmarkStart w:id="9606" w:name="z2300_003_04"/>
            <w:bookmarkEnd w:id="9606"/>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607" w:name="z2300_003_05"/>
            <w:bookmarkStart w:id="9608" w:name="z2500_003_05"/>
            <w:bookmarkStart w:id="9609" w:name="z2300_003_05"/>
            <w:bookmarkStart w:id="9610" w:name="z2500_003_05"/>
            <w:bookmarkEnd w:id="9609"/>
            <w:bookmarkEnd w:id="9610"/>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611" w:name="z2300_003_06"/>
            <w:bookmarkStart w:id="9612" w:name="z2300_003_06"/>
            <w:bookmarkEnd w:id="9612"/>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0"/>
              </w:rPr>
            </w:pPr>
            <w:r>
              <w:rPr>
                <w:sz w:val="20"/>
              </w:rPr>
              <w:t>- более 60 минут</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613" w:name="z2300_004_03"/>
            <w:bookmarkStart w:id="9614" w:name="z2500_004_03"/>
            <w:bookmarkStart w:id="9615" w:name="z2300_004_03"/>
            <w:bookmarkStart w:id="9616" w:name="z2500_004_03"/>
            <w:bookmarkEnd w:id="9615"/>
            <w:bookmarkEnd w:id="9616"/>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617" w:name="z2300_004_04"/>
            <w:bookmarkStart w:id="9618" w:name="z2300_004_04"/>
            <w:bookmarkEnd w:id="9618"/>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619" w:name="z2300_004_05"/>
            <w:bookmarkStart w:id="9620" w:name="z2500_004_05"/>
            <w:bookmarkStart w:id="9621" w:name="z2300_004_05"/>
            <w:bookmarkStart w:id="9622" w:name="z2500_004_05"/>
            <w:bookmarkEnd w:id="9621"/>
            <w:bookmarkEnd w:id="9622"/>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623" w:name="z2300_004_06"/>
            <w:bookmarkStart w:id="9624" w:name="z2300_004_06"/>
            <w:bookmarkEnd w:id="9624"/>
          </w:p>
        </w:tc>
      </w:tr>
    </w:tbl>
    <w:p>
      <w:pPr>
        <w:pStyle w:val="Normal"/>
        <w:jc w:val="center"/>
        <w:rPr/>
      </w:pPr>
      <w:r>
        <w:rPr/>
      </w:r>
    </w:p>
    <w:p>
      <w:pPr>
        <w:pStyle w:val="Normal"/>
        <w:rPr>
          <w:sz w:val="20"/>
        </w:rPr>
      </w:pPr>
      <w:r>
        <w:rPr>
          <w:b/>
          <w:bCs/>
          <w:sz w:val="20"/>
        </w:rPr>
        <w:t>(2350)</w:t>
        <w:tab/>
        <w:tab/>
        <w:tab/>
        <w:tab/>
        <w:tab/>
        <w:tab/>
        <w:tab/>
        <w:tab/>
        <w:tab/>
        <w:tab/>
        <w:t xml:space="preserve"> </w:t>
      </w:r>
      <w:r>
        <w:rPr>
          <w:sz w:val="20"/>
        </w:rPr>
        <w:t xml:space="preserve">Коды по ОКЕИ: </w:t>
      </w:r>
      <w:r>
        <w:rPr>
          <w:sz w:val="20"/>
          <w:lang w:val="en-US" w:eastAsia="en-US"/>
        </w:rPr>
        <w:t>единица – 642, человек - 792</w:t>
      </w:r>
    </w:p>
    <w:tbl>
      <w:tblPr>
        <w:tblW w:w="11293" w:type="dxa"/>
        <w:jc w:val="left"/>
        <w:tblInd w:w="-113" w:type="dxa"/>
        <w:tblLayout w:type="fixed"/>
        <w:tblCellMar>
          <w:top w:w="0" w:type="dxa"/>
          <w:left w:w="108" w:type="dxa"/>
          <w:bottom w:w="0" w:type="dxa"/>
          <w:right w:w="108" w:type="dxa"/>
        </w:tblCellMar>
      </w:tblPr>
      <w:tblGrid>
        <w:gridCol w:w="7196"/>
        <w:gridCol w:w="807"/>
        <w:gridCol w:w="1645"/>
        <w:gridCol w:w="1645"/>
      </w:tblGrid>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Наименование показателей</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b/>
                <w:b/>
                <w:bCs/>
                <w:sz w:val="18"/>
                <w:szCs w:val="18"/>
              </w:rPr>
            </w:pPr>
            <w:r>
              <w:rPr>
                <w:sz w:val="18"/>
                <w:szCs w:val="18"/>
              </w:rPr>
              <w:t>строки</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p>
            <w:pPr>
              <w:pStyle w:val="Normal"/>
              <w:jc w:val="center"/>
              <w:rPr>
                <w:sz w:val="18"/>
                <w:szCs w:val="18"/>
              </w:rPr>
            </w:pPr>
            <w:r>
              <w:rPr>
                <w:sz w:val="18"/>
                <w:szCs w:val="18"/>
              </w:rPr>
              <w:t>сельских жителей</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90"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18"/>
                <w:szCs w:val="18"/>
              </w:rPr>
            </w:pPr>
            <w:r>
              <w:rPr>
                <w:sz w:val="18"/>
                <w:szCs w:val="18"/>
              </w:rPr>
              <w:t>Число пациентов с острым и повторным инфарктом миокарда (</w:t>
            </w:r>
            <w:r>
              <w:rPr>
                <w:sz w:val="18"/>
                <w:szCs w:val="18"/>
                <w:lang w:val="en-US"/>
              </w:rPr>
              <w:t>I</w:t>
            </w:r>
            <w:r>
              <w:rPr>
                <w:sz w:val="18"/>
                <w:szCs w:val="18"/>
              </w:rPr>
              <w:t>21-</w:t>
            </w:r>
            <w:r>
              <w:rPr>
                <w:sz w:val="18"/>
                <w:szCs w:val="18"/>
                <w:lang w:val="en-US"/>
              </w:rPr>
              <w:t>I</w:t>
            </w:r>
            <w:r>
              <w:rPr>
                <w:sz w:val="18"/>
                <w:szCs w:val="18"/>
              </w:rPr>
              <w:t>22), чел</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25" w:name="z2350_001_03"/>
            <w:bookmarkStart w:id="9626" w:name="z2350_001_03"/>
            <w:bookmarkEnd w:id="9626"/>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27" w:name="z2350_001_04"/>
            <w:bookmarkStart w:id="9628" w:name="z2350_001_04"/>
            <w:bookmarkEnd w:id="9628"/>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з них (из стр. 1):   проведено тромболизисов</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29" w:name="z2350_011_03"/>
            <w:bookmarkStart w:id="9630" w:name="z2350_011_03"/>
            <w:bookmarkEnd w:id="9630"/>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31" w:name="z2350_011_04"/>
            <w:bookmarkStart w:id="9632" w:name="z2350_011_04"/>
            <w:bookmarkEnd w:id="9632"/>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смерть наступила в автомобиле скорой медицинской помощи </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2</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33" w:name="z2350_012_03"/>
            <w:bookmarkStart w:id="9634" w:name="z2350_012_03"/>
            <w:bookmarkEnd w:id="9634"/>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35" w:name="z2350_012_04"/>
            <w:bookmarkStart w:id="9636" w:name="z2350_012_04"/>
            <w:bookmarkEnd w:id="9636"/>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доставлены в региональные сосудистые центры и первичные сосудистые отделения</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3</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37" w:name="z2350_013_03"/>
            <w:bookmarkStart w:id="9638" w:name="z2350_013_03"/>
            <w:bookmarkEnd w:id="9638"/>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39" w:name="z2350_013_04"/>
            <w:bookmarkStart w:id="9640" w:name="z2350_013_04"/>
            <w:bookmarkEnd w:id="9640"/>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пациентов с острыми цереброваскулярными болезнями (</w:t>
            </w:r>
            <w:r>
              <w:rPr>
                <w:sz w:val="18"/>
                <w:szCs w:val="18"/>
                <w:lang w:val="en-US"/>
              </w:rPr>
              <w:t>I</w:t>
            </w:r>
            <w:r>
              <w:rPr>
                <w:sz w:val="18"/>
                <w:szCs w:val="18"/>
              </w:rPr>
              <w:t>60-</w:t>
            </w:r>
            <w:r>
              <w:rPr>
                <w:sz w:val="18"/>
                <w:szCs w:val="18"/>
                <w:lang w:val="en-US"/>
              </w:rPr>
              <w:t>I</w:t>
            </w:r>
            <w:r>
              <w:rPr>
                <w:sz w:val="18"/>
                <w:szCs w:val="18"/>
              </w:rPr>
              <w:t>66), чел</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41" w:name="z2350_002_03"/>
            <w:bookmarkStart w:id="9642" w:name="z2350_002_03"/>
            <w:bookmarkEnd w:id="9642"/>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43" w:name="z2350_002_04"/>
            <w:bookmarkStart w:id="9644" w:name="z2350_002_04"/>
            <w:bookmarkEnd w:id="9644"/>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  </w:t>
            </w:r>
            <w:r>
              <w:rPr>
                <w:sz w:val="18"/>
                <w:szCs w:val="18"/>
              </w:rPr>
              <w:t xml:space="preserve">из них </w:t>
            </w:r>
            <w:r>
              <w:rPr>
                <w:b/>
                <w:sz w:val="18"/>
                <w:szCs w:val="18"/>
              </w:rPr>
              <w:t>(из стр. 2):</w:t>
            </w:r>
            <w:r>
              <w:rPr>
                <w:sz w:val="18"/>
                <w:szCs w:val="18"/>
              </w:rPr>
              <w:t xml:space="preserve">   смерть наступила в машине скорой помощи</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1</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45" w:name="z2350_021_03"/>
            <w:bookmarkStart w:id="9646" w:name="z2350_021_03"/>
            <w:bookmarkEnd w:id="9646"/>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47" w:name="z2350_021_04"/>
            <w:bookmarkStart w:id="9648" w:name="z2350_021_04"/>
            <w:bookmarkEnd w:id="9648"/>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доставлены в региональные сосудистые центры и первичные сосудистые отделения</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2</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49" w:name="z2350_022_03"/>
            <w:bookmarkStart w:id="9650" w:name="z2350_022_03"/>
            <w:bookmarkEnd w:id="9650"/>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51" w:name="z2350_022_04"/>
            <w:bookmarkStart w:id="9652" w:name="z2350_022_04"/>
            <w:bookmarkEnd w:id="9652"/>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Число безрезультатных выездов, ед</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53" w:name="z2350_003_03"/>
            <w:bookmarkStart w:id="9654" w:name="z2350_003_03"/>
            <w:bookmarkEnd w:id="9654"/>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55" w:name="z2350_003_04"/>
            <w:bookmarkStart w:id="9656" w:name="z2350_003_04"/>
            <w:bookmarkEnd w:id="9656"/>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тказано за необоснованностью вызова</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4</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57" w:name="z2350_004_03"/>
            <w:bookmarkStart w:id="9658" w:name="z2350_004_03"/>
            <w:bookmarkEnd w:id="9658"/>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59" w:name="z2350_004_04"/>
            <w:bookmarkStart w:id="9660" w:name="z2350_004_04"/>
            <w:bookmarkEnd w:id="9660"/>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из них: передано в другие медицинские организации</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4.1</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61" w:name="z2350_041_03"/>
            <w:bookmarkStart w:id="9662" w:name="z2350_041_03"/>
            <w:bookmarkEnd w:id="9662"/>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63" w:name="z2350_041_04"/>
            <w:bookmarkStart w:id="9664" w:name="z2350_041_04"/>
            <w:bookmarkEnd w:id="9664"/>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Число выездов бригад скорой медицинской помощи к пациентам, пострадавшим в ДТП,ед </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5</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65" w:name="z2350_005_03"/>
            <w:bookmarkStart w:id="9666" w:name="z2350_005_03"/>
            <w:bookmarkEnd w:id="9666"/>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67" w:name="z2350_005_04"/>
            <w:bookmarkStart w:id="9668" w:name="z2350_005_04"/>
            <w:bookmarkEnd w:id="9668"/>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Число пациентов, пострадавших в ДТП, чел</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6</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69" w:name="z2350_006_03"/>
            <w:bookmarkStart w:id="9670" w:name="z2350_006_03"/>
            <w:bookmarkEnd w:id="9670"/>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71" w:name="z2350_006_04"/>
            <w:bookmarkStart w:id="9672" w:name="z2350_006_04"/>
            <w:bookmarkEnd w:id="9672"/>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  </w:t>
            </w:r>
            <w:r>
              <w:rPr>
                <w:sz w:val="18"/>
                <w:szCs w:val="18"/>
              </w:rPr>
              <w:t xml:space="preserve">из них </w:t>
            </w:r>
            <w:r>
              <w:rPr>
                <w:b/>
                <w:sz w:val="18"/>
                <w:szCs w:val="18"/>
              </w:rPr>
              <w:t>(из стр. 6):</w:t>
            </w:r>
            <w:r>
              <w:rPr>
                <w:sz w:val="18"/>
                <w:szCs w:val="18"/>
              </w:rPr>
              <w:t xml:space="preserve">  со смертельным исходом до приезда скорой медицинской помощи</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6.1</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73" w:name="z2350_061_03"/>
            <w:bookmarkStart w:id="9674" w:name="z2350_061_03"/>
            <w:bookmarkEnd w:id="9674"/>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75" w:name="z2350_061_04"/>
            <w:bookmarkStart w:id="9676" w:name="z2350_061_04"/>
            <w:bookmarkEnd w:id="9676"/>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sz w:val="18"/>
                <w:szCs w:val="18"/>
              </w:rPr>
              <w:t xml:space="preserve">                                                               </w:t>
            </w:r>
            <w:r>
              <w:rPr>
                <w:sz w:val="18"/>
                <w:szCs w:val="18"/>
              </w:rPr>
              <w:t>в автомобиле скорой медицинской помощи</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6.2</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77" w:name="z2350_062_03"/>
            <w:bookmarkStart w:id="9678" w:name="z2350_062_03"/>
            <w:bookmarkEnd w:id="9678"/>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79" w:name="z2350_062_04"/>
            <w:bookmarkStart w:id="9680" w:name="z2350_062_04"/>
            <w:bookmarkEnd w:id="9680"/>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18"/>
                <w:szCs w:val="18"/>
              </w:rPr>
            </w:pPr>
            <w:r>
              <w:rPr>
                <w:sz w:val="18"/>
                <w:szCs w:val="18"/>
              </w:rPr>
              <w:t xml:space="preserve">                                                                   </w:t>
            </w:r>
            <w:r>
              <w:rPr>
                <w:sz w:val="18"/>
                <w:szCs w:val="18"/>
              </w:rPr>
              <w:t>доставлены в травмоцентры 1 и 2 уровня</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6.3</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81" w:name="z2350_063_03"/>
            <w:bookmarkStart w:id="9682" w:name="z2350_063_03"/>
            <w:bookmarkEnd w:id="9682"/>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83" w:name="z2350_063_04"/>
            <w:bookmarkStart w:id="9684" w:name="z2350_063_04"/>
            <w:bookmarkEnd w:id="9684"/>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Число выездов по медицинскому обеспечению спортивных и других массовых мероприятий, ед</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7</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85" w:name="z2350_007_03"/>
            <w:bookmarkStart w:id="9686" w:name="z2350_007_03"/>
            <w:bookmarkEnd w:id="9686"/>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87" w:name="z2350_007_04"/>
            <w:bookmarkStart w:id="9688" w:name="z2350_007_04"/>
            <w:bookmarkEnd w:id="9688"/>
          </w:p>
        </w:tc>
      </w:tr>
    </w:tbl>
    <w:p>
      <w:pPr>
        <w:pStyle w:val="Normal"/>
        <w:ind w:left="2268" w:hanging="0"/>
        <w:rPr/>
      </w:pPr>
      <w:r>
        <w:rPr/>
      </w:r>
      <w:r>
        <w:br w:type="page"/>
      </w:r>
    </w:p>
    <w:p>
      <w:pPr>
        <w:pStyle w:val="Normal"/>
        <w:ind w:left="2268" w:hanging="0"/>
        <w:rPr>
          <w:b/>
          <w:b/>
          <w:sz w:val="20"/>
        </w:rPr>
      </w:pPr>
      <w:r>
        <w:rPr>
          <w:b/>
          <w:sz w:val="20"/>
        </w:rPr>
        <w:t>5. Родовспоможение на дому</w:t>
      </w:r>
    </w:p>
    <w:p>
      <w:pPr>
        <w:pStyle w:val="Normal"/>
        <w:rPr>
          <w:sz w:val="20"/>
        </w:rPr>
      </w:pPr>
      <w:r>
        <w:rPr>
          <w:b/>
          <w:sz w:val="20"/>
        </w:rPr>
        <w:t>(2400)</w:t>
      </w:r>
      <w:r>
        <w:rPr>
          <w:sz w:val="20"/>
        </w:rPr>
        <w:tab/>
        <w:tab/>
        <w:tab/>
        <w:tab/>
        <w:tab/>
        <w:tab/>
        <w:tab/>
      </w:r>
      <w:r>
        <w:rPr>
          <w:bCs/>
          <w:sz w:val="20"/>
          <w:lang w:val="en-US" w:eastAsia="en-US"/>
        </w:rPr>
        <w:t>Коды по ОКЕИ: единица – 642, человек - 792</w:t>
      </w:r>
    </w:p>
    <w:tbl>
      <w:tblPr>
        <w:tblW w:w="9572" w:type="dxa"/>
        <w:jc w:val="left"/>
        <w:tblInd w:w="-113" w:type="dxa"/>
        <w:tblLayout w:type="fixed"/>
        <w:tblCellMar>
          <w:top w:w="0" w:type="dxa"/>
          <w:left w:w="108" w:type="dxa"/>
          <w:bottom w:w="0" w:type="dxa"/>
          <w:right w:w="108" w:type="dxa"/>
        </w:tblCellMar>
      </w:tblPr>
      <w:tblGrid>
        <w:gridCol w:w="7338"/>
        <w:gridCol w:w="958"/>
        <w:gridCol w:w="1276"/>
      </w:tblGrid>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 xml:space="preserve">Наименование </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pacing w:val="-2"/>
                <w:sz w:val="18"/>
                <w:szCs w:val="18"/>
              </w:rPr>
              <w:t>Число</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 xml:space="preserve"> </w:t>
            </w:r>
            <w:r>
              <w:rPr>
                <w:bCs/>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w:t>
            </w:r>
          </w:p>
        </w:tc>
      </w:tr>
      <w:tr>
        <w:trPr>
          <w:cantSplit w:val="true"/>
        </w:trPr>
        <w:tc>
          <w:tcPr>
            <w:tcW w:w="7338" w:type="dxa"/>
            <w:tcBorders>
              <w:top w:val="single" w:sz="4" w:space="0" w:color="000000"/>
              <w:left w:val="single" w:sz="4" w:space="0" w:color="000000"/>
              <w:right w:val="single" w:sz="4" w:space="0" w:color="000000"/>
            </w:tcBorders>
          </w:tcPr>
          <w:p>
            <w:pPr>
              <w:pStyle w:val="Normal"/>
              <w:rPr>
                <w:sz w:val="18"/>
                <w:szCs w:val="18"/>
              </w:rPr>
            </w:pPr>
            <w:r>
              <w:rPr>
                <w:sz w:val="18"/>
                <w:szCs w:val="18"/>
                <w:lang w:val="en-US" w:eastAsia="en-US"/>
              </w:rPr>
              <w:t>Роды на дому – всего, ед</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89" w:name="z2400_001_03"/>
            <w:bookmarkStart w:id="9690" w:name="z2400_001_03"/>
            <w:bookmarkEnd w:id="9690"/>
          </w:p>
        </w:tc>
      </w:tr>
      <w:tr>
        <w:trPr>
          <w:cantSplit w:val="true"/>
        </w:trPr>
        <w:tc>
          <w:tcPr>
            <w:tcW w:w="7338" w:type="dxa"/>
            <w:tcBorders>
              <w:top w:val="single" w:sz="4" w:space="0" w:color="000000"/>
              <w:left w:val="single" w:sz="4" w:space="0" w:color="000000"/>
              <w:right w:val="single" w:sz="4" w:space="0" w:color="000000"/>
            </w:tcBorders>
          </w:tcPr>
          <w:p>
            <w:pPr>
              <w:pStyle w:val="Normal"/>
              <w:ind w:left="180" w:hanging="0"/>
              <w:rPr>
                <w:sz w:val="18"/>
                <w:szCs w:val="18"/>
                <w:lang w:val="en-US" w:eastAsia="en-US"/>
              </w:rPr>
            </w:pPr>
            <w:r>
              <w:rPr>
                <w:sz w:val="18"/>
                <w:szCs w:val="18"/>
                <w:lang w:val="en-US" w:eastAsia="en-US"/>
              </w:rPr>
              <w:t>из них: принято врачами и средним медицинским персоналом</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91" w:name="z2400_002_03"/>
            <w:bookmarkStart w:id="9692" w:name="z2400_002_03"/>
            <w:bookmarkEnd w:id="9692"/>
          </w:p>
        </w:tc>
      </w:tr>
      <w:tr>
        <w:trPr>
          <w:cantSplit w:val="true"/>
        </w:trPr>
        <w:tc>
          <w:tcPr>
            <w:tcW w:w="7338" w:type="dxa"/>
            <w:tcBorders>
              <w:top w:val="single" w:sz="4" w:space="0" w:color="000000"/>
              <w:left w:val="single" w:sz="4" w:space="0" w:color="000000"/>
              <w:right w:val="single" w:sz="4" w:space="0" w:color="000000"/>
            </w:tcBorders>
          </w:tcPr>
          <w:p>
            <w:pPr>
              <w:pStyle w:val="Normal"/>
              <w:rPr/>
            </w:pPr>
            <w:r>
              <w:rPr>
                <w:sz w:val="18"/>
                <w:szCs w:val="18"/>
                <w:lang w:val="en-US" w:eastAsia="en-US"/>
              </w:rPr>
              <w:t xml:space="preserve">Роды без последующей госпитализации родильниц (из стр. 1)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93" w:name="z2400_003_03"/>
            <w:bookmarkStart w:id="9694" w:name="z2400_003_03"/>
            <w:bookmarkEnd w:id="9694"/>
          </w:p>
        </w:tc>
      </w:tr>
      <w:tr>
        <w:trPr>
          <w:cantSplit w:val="true"/>
        </w:trPr>
        <w:tc>
          <w:tcPr>
            <w:tcW w:w="7338" w:type="dxa"/>
            <w:tcBorders>
              <w:top w:val="single" w:sz="4" w:space="0" w:color="000000"/>
              <w:left w:val="single" w:sz="4" w:space="0" w:color="000000"/>
              <w:right w:val="single" w:sz="4" w:space="0" w:color="000000"/>
            </w:tcBorders>
          </w:tcPr>
          <w:p>
            <w:pPr>
              <w:pStyle w:val="Normal"/>
              <w:rPr>
                <w:strike/>
                <w:sz w:val="18"/>
                <w:szCs w:val="18"/>
                <w:lang w:val="en-US" w:eastAsia="en-US"/>
              </w:rPr>
            </w:pPr>
            <w:r>
              <w:rPr>
                <w:sz w:val="18"/>
                <w:szCs w:val="18"/>
                <w:lang w:val="en-US" w:eastAsia="en-US"/>
              </w:rPr>
              <w:t>Закончили беременность на дому  в сроки 22-27 недель (из стр. 1), чел</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95" w:name="z2400_004_03"/>
            <w:bookmarkStart w:id="9696" w:name="z2400_004_03"/>
            <w:bookmarkEnd w:id="9696"/>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Число детей, родившихся на дому, всего, чел</w:t>
            </w:r>
          </w:p>
        </w:tc>
        <w:tc>
          <w:tcPr>
            <w:tcW w:w="95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97" w:name="z2400_005_03"/>
            <w:bookmarkStart w:id="9698" w:name="z2400_005_03"/>
            <w:bookmarkEnd w:id="9698"/>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180" w:hanging="0"/>
              <w:rPr>
                <w:sz w:val="18"/>
                <w:szCs w:val="18"/>
              </w:rPr>
            </w:pPr>
            <w:r>
              <w:rPr>
                <w:sz w:val="18"/>
                <w:szCs w:val="18"/>
              </w:rPr>
              <w:t>из них: умерло в первые 0-168 часов жизни</w:t>
            </w:r>
          </w:p>
        </w:tc>
        <w:tc>
          <w:tcPr>
            <w:tcW w:w="95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99" w:name="z2400_006_03"/>
            <w:bookmarkStart w:id="9700" w:name="z2400_006_03"/>
            <w:bookmarkEnd w:id="9700"/>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eastAsia="en-US"/>
              </w:rPr>
              <w:t>Родилось детей без последующей госпитализации родильниц, чел :</w:t>
            </w:r>
          </w:p>
          <w:p>
            <w:pPr>
              <w:pStyle w:val="Normal"/>
              <w:ind w:left="1701" w:hanging="0"/>
              <w:rPr>
                <w:sz w:val="18"/>
                <w:szCs w:val="18"/>
              </w:rPr>
            </w:pPr>
            <w:r>
              <w:rPr>
                <w:sz w:val="18"/>
                <w:szCs w:val="18"/>
                <w:lang w:val="en-US" w:eastAsia="en-US"/>
              </w:rPr>
              <w:t>живыми</w:t>
            </w:r>
          </w:p>
        </w:tc>
        <w:tc>
          <w:tcPr>
            <w:tcW w:w="95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01" w:name="z2400_007_03"/>
            <w:bookmarkStart w:id="9702" w:name="z2400_007_03"/>
            <w:bookmarkEnd w:id="9702"/>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1985" w:hanging="0"/>
              <w:rPr>
                <w:sz w:val="18"/>
                <w:szCs w:val="18"/>
              </w:rPr>
            </w:pPr>
            <w:r>
              <w:rPr>
                <w:sz w:val="18"/>
                <w:szCs w:val="18"/>
                <w:lang w:val="en-US" w:eastAsia="en-US"/>
              </w:rPr>
              <w:t>из них умерло в первые 0-168 часов жизни</w:t>
            </w:r>
          </w:p>
        </w:tc>
        <w:tc>
          <w:tcPr>
            <w:tcW w:w="95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03" w:name="z2400_008_03"/>
            <w:bookmarkStart w:id="9704" w:name="z2400_008_03"/>
            <w:bookmarkEnd w:id="9704"/>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1701" w:hanging="0"/>
              <w:rPr>
                <w:sz w:val="18"/>
                <w:szCs w:val="18"/>
                <w:lang w:val="en-US" w:eastAsia="en-US"/>
              </w:rPr>
            </w:pPr>
            <w:r>
              <w:rPr>
                <w:sz w:val="18"/>
                <w:szCs w:val="18"/>
                <w:lang w:val="en-US" w:eastAsia="en-US"/>
              </w:rPr>
              <w:t xml:space="preserve">мертвыми </w:t>
            </w:r>
          </w:p>
        </w:tc>
        <w:tc>
          <w:tcPr>
            <w:tcW w:w="95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05" w:name="z2400_009_03"/>
            <w:bookmarkStart w:id="9706" w:name="z2400_009_03"/>
            <w:bookmarkEnd w:id="9706"/>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1701" w:hanging="0"/>
              <w:rPr>
                <w:sz w:val="18"/>
                <w:szCs w:val="18"/>
                <w:lang w:val="en-US" w:eastAsia="en-US"/>
              </w:rPr>
            </w:pPr>
            <w:r>
              <w:rPr>
                <w:sz w:val="18"/>
                <w:szCs w:val="18"/>
                <w:lang w:val="en-US" w:eastAsia="en-US"/>
              </w:rPr>
              <w:t>вакцинировано против туберкулеза</w:t>
            </w:r>
          </w:p>
        </w:tc>
        <w:tc>
          <w:tcPr>
            <w:tcW w:w="95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07" w:name="z2400_010_03"/>
            <w:bookmarkStart w:id="9708" w:name="z2400_010_03"/>
            <w:bookmarkEnd w:id="9708"/>
          </w:p>
        </w:tc>
      </w:tr>
    </w:tbl>
    <w:p>
      <w:pPr>
        <w:pStyle w:val="Normal"/>
        <w:rPr>
          <w:b/>
          <w:b/>
          <w:sz w:val="16"/>
          <w:szCs w:val="16"/>
          <w:lang w:val="en-US" w:eastAsia="en-US"/>
        </w:rPr>
      </w:pPr>
      <w:r>
        <w:rPr>
          <w:b/>
          <w:sz w:val="16"/>
          <w:szCs w:val="16"/>
          <w:lang w:val="en-US" w:eastAsia="en-US"/>
        </w:rPr>
      </w:r>
    </w:p>
    <w:p>
      <w:pPr>
        <w:pStyle w:val="Normal"/>
        <w:rPr>
          <w:sz w:val="20"/>
        </w:rPr>
      </w:pPr>
      <w:r>
        <w:rPr>
          <w:b/>
          <w:sz w:val="20"/>
          <w:lang w:val="en-US" w:eastAsia="en-US"/>
        </w:rPr>
        <w:t>(2401)</w:t>
      </w:r>
      <w:r>
        <w:rPr>
          <w:sz w:val="20"/>
        </w:rPr>
        <w:tab/>
        <w:tab/>
        <w:tab/>
        <w:tab/>
        <w:tab/>
        <w:tab/>
        <w:tab/>
        <w:tab/>
        <w:tab/>
        <w:tab/>
        <w:tab/>
        <w:tab/>
        <w:tab/>
      </w:r>
      <w:r>
        <w:rPr>
          <w:bCs/>
          <w:sz w:val="20"/>
          <w:lang w:val="en-US" w:eastAsia="en-US"/>
        </w:rPr>
        <w:t>Коды по ОКЕИ: единица – 642, человек - 792</w:t>
      </w:r>
    </w:p>
    <w:tbl>
      <w:tblPr>
        <w:tblW w:w="13997" w:type="dxa"/>
        <w:jc w:val="left"/>
        <w:tblInd w:w="-170" w:type="dxa"/>
        <w:tblLayout w:type="fixed"/>
        <w:tblCellMar>
          <w:top w:w="0" w:type="dxa"/>
          <w:left w:w="108" w:type="dxa"/>
          <w:bottom w:w="0" w:type="dxa"/>
          <w:right w:w="108" w:type="dxa"/>
        </w:tblCellMar>
      </w:tblPr>
      <w:tblGrid>
        <w:gridCol w:w="11050"/>
        <w:gridCol w:w="739"/>
        <w:gridCol w:w="2208"/>
      </w:tblGrid>
      <w:tr>
        <w:trPr>
          <w:cantSplit w:val="true"/>
        </w:trPr>
        <w:tc>
          <w:tcPr>
            <w:tcW w:w="1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Cs/>
                <w:sz w:val="18"/>
                <w:szCs w:val="18"/>
              </w:rPr>
              <w:t>Наименование</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 xml:space="preserve">№ </w:t>
            </w:r>
          </w:p>
          <w:p>
            <w:pPr>
              <w:pStyle w:val="Normal"/>
              <w:jc w:val="center"/>
              <w:rPr>
                <w:bCs/>
                <w:sz w:val="18"/>
                <w:szCs w:val="18"/>
              </w:rPr>
            </w:pPr>
            <w:r>
              <w:rPr>
                <w:bCs/>
                <w:sz w:val="18"/>
                <w:szCs w:val="18"/>
              </w:rPr>
              <w:t>строки</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pacing w:val="-2"/>
                <w:sz w:val="18"/>
                <w:szCs w:val="18"/>
              </w:rPr>
              <w:t>Число</w:t>
            </w:r>
          </w:p>
        </w:tc>
      </w:tr>
      <w:tr>
        <w:trPr/>
        <w:tc>
          <w:tcPr>
            <w:tcW w:w="1105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w:t>
            </w:r>
          </w:p>
        </w:tc>
        <w:tc>
          <w:tcPr>
            <w:tcW w:w="2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11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стоит под наблюдением на конец года женщин, имеющих внутриматочные спирали, чел</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09" w:name="z2401_001_03"/>
            <w:bookmarkStart w:id="9710" w:name="z2401_001_03"/>
            <w:bookmarkEnd w:id="9710"/>
          </w:p>
        </w:tc>
      </w:tr>
      <w:tr>
        <w:trPr/>
        <w:tc>
          <w:tcPr>
            <w:tcW w:w="11050" w:type="dxa"/>
            <w:tcBorders>
              <w:top w:val="single" w:sz="4" w:space="0" w:color="000000"/>
              <w:left w:val="single" w:sz="4" w:space="0" w:color="000000"/>
              <w:bottom w:val="single" w:sz="4" w:space="0" w:color="000000"/>
              <w:right w:val="single" w:sz="4" w:space="0" w:color="000000"/>
            </w:tcBorders>
          </w:tcPr>
          <w:p>
            <w:pPr>
              <w:pStyle w:val="Normal"/>
              <w:ind w:left="4310" w:firstLine="766"/>
              <w:rPr>
                <w:sz w:val="18"/>
                <w:szCs w:val="18"/>
              </w:rPr>
            </w:pPr>
            <w:r>
              <w:rPr>
                <w:sz w:val="18"/>
                <w:szCs w:val="18"/>
              </w:rPr>
              <w:t>использующих гормональную контрацепцию</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11" w:name="z2401_002_03"/>
            <w:bookmarkStart w:id="9712" w:name="z2401_002_03"/>
            <w:bookmarkEnd w:id="9712"/>
          </w:p>
        </w:tc>
      </w:tr>
      <w:tr>
        <w:trPr/>
        <w:tc>
          <w:tcPr>
            <w:tcW w:w="110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Введено внутриматочных спиралей (в подразделениях, оказывающих медицинскую помощь в амбулаторных и стационарных условиях), ед</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13" w:name="z2401_003_03"/>
            <w:bookmarkStart w:id="9714" w:name="z2401_003_03"/>
            <w:bookmarkEnd w:id="9714"/>
          </w:p>
        </w:tc>
      </w:tr>
    </w:tbl>
    <w:p>
      <w:pPr>
        <w:pStyle w:val="Normal"/>
        <w:rPr>
          <w:bCs/>
          <w:sz w:val="16"/>
          <w:szCs w:val="16"/>
          <w:lang w:val="en-US" w:eastAsia="en-US"/>
        </w:rPr>
      </w:pPr>
      <w:r>
        <w:rPr>
          <w:bCs/>
          <w:sz w:val="16"/>
          <w:szCs w:val="16"/>
          <w:lang w:val="en-US" w:eastAsia="en-US"/>
        </w:rPr>
      </w:r>
    </w:p>
    <w:p>
      <w:pPr>
        <w:pStyle w:val="Normal"/>
        <w:numPr>
          <w:ilvl w:val="0"/>
          <w:numId w:val="10"/>
        </w:numPr>
        <w:tabs>
          <w:tab w:val="clear" w:pos="708"/>
          <w:tab w:val="left" w:pos="11907" w:leader="none"/>
        </w:tabs>
        <w:ind w:left="9207" w:hanging="9207"/>
        <w:rPr/>
      </w:pPr>
      <w:r>
        <w:rPr>
          <w:bCs/>
          <w:sz w:val="20"/>
          <w:lang w:val="en-US" w:eastAsia="en-US"/>
        </w:rPr>
        <w:t>Код по ОКЕИ: человек –</w:t>
      </w:r>
      <w:r>
        <w:rPr/>
        <w:t xml:space="preserve"> 792</w:t>
      </w:r>
    </w:p>
    <w:tbl>
      <w:tblPr>
        <w:tblW w:w="14907" w:type="dxa"/>
        <w:jc w:val="left"/>
        <w:tblInd w:w="-170" w:type="dxa"/>
        <w:tblLayout w:type="fixed"/>
        <w:tblCellMar>
          <w:top w:w="0" w:type="dxa"/>
          <w:left w:w="108" w:type="dxa"/>
          <w:bottom w:w="0" w:type="dxa"/>
          <w:right w:w="108" w:type="dxa"/>
        </w:tblCellMar>
      </w:tblPr>
      <w:tblGrid>
        <w:gridCol w:w="5268"/>
        <w:gridCol w:w="851"/>
        <w:gridCol w:w="1134"/>
        <w:gridCol w:w="1276"/>
        <w:gridCol w:w="1346"/>
        <w:gridCol w:w="1772"/>
        <w:gridCol w:w="1417"/>
        <w:gridCol w:w="1843"/>
      </w:tblGrid>
      <w:tr>
        <w:trPr>
          <w:trHeight w:val="238" w:hRule="atLeast"/>
          <w:cantSplit w:val="true"/>
        </w:trPr>
        <w:tc>
          <w:tcPr>
            <w:tcW w:w="5268"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851"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xml:space="preserve">Всего </w:t>
            </w:r>
          </w:p>
        </w:tc>
        <w:tc>
          <w:tcPr>
            <w:tcW w:w="765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з них (из гр. 3):</w:t>
            </w:r>
          </w:p>
        </w:tc>
      </w:tr>
      <w:tr>
        <w:trPr>
          <w:trHeight w:val="238" w:hRule="atLeast"/>
          <w:cantSplit w:val="true"/>
        </w:trPr>
        <w:tc>
          <w:tcPr>
            <w:tcW w:w="526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сельских</w:t>
            </w:r>
          </w:p>
          <w:p>
            <w:pPr>
              <w:pStyle w:val="Normal"/>
              <w:jc w:val="center"/>
              <w:rPr>
                <w:sz w:val="18"/>
                <w:szCs w:val="18"/>
              </w:rPr>
            </w:pPr>
            <w:r>
              <w:rPr>
                <w:sz w:val="18"/>
                <w:szCs w:val="18"/>
              </w:rPr>
              <w:t>жителей</w:t>
            </w:r>
          </w:p>
        </w:tc>
        <w:tc>
          <w:tcPr>
            <w:tcW w:w="63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правлено на:</w:t>
            </w:r>
          </w:p>
        </w:tc>
      </w:tr>
      <w:tr>
        <w:trPr>
          <w:trHeight w:val="470" w:hRule="atLeast"/>
          <w:cantSplit w:val="true"/>
        </w:trPr>
        <w:tc>
          <w:tcPr>
            <w:tcW w:w="526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атолого-анатомическое</w:t>
            </w:r>
          </w:p>
          <w:p>
            <w:pPr>
              <w:pStyle w:val="Normal"/>
              <w:jc w:val="center"/>
              <w:rPr>
                <w:sz w:val="18"/>
                <w:szCs w:val="18"/>
              </w:rPr>
            </w:pPr>
            <w:r>
              <w:rPr>
                <w:sz w:val="18"/>
                <w:szCs w:val="18"/>
              </w:rPr>
              <w:t>вскрытие</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дебно-медицинскую</w:t>
            </w:r>
          </w:p>
          <w:p>
            <w:pPr>
              <w:pStyle w:val="Normal"/>
              <w:jc w:val="center"/>
              <w:rPr>
                <w:sz w:val="18"/>
                <w:szCs w:val="18"/>
              </w:rPr>
            </w:pPr>
            <w:r>
              <w:rPr>
                <w:sz w:val="18"/>
                <w:szCs w:val="18"/>
              </w:rPr>
              <w:t>экспертизу</w:t>
            </w:r>
          </w:p>
        </w:tc>
      </w:tr>
      <w:tr>
        <w:trPr>
          <w:trHeight w:val="469" w:hRule="atLeast"/>
          <w:cantSplit w:val="true"/>
        </w:trPr>
        <w:tc>
          <w:tcPr>
            <w:tcW w:w="526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из гр. 5):</w:t>
            </w:r>
          </w:p>
          <w:p>
            <w:pPr>
              <w:pStyle w:val="Normal"/>
              <w:jc w:val="center"/>
              <w:rPr>
                <w:sz w:val="18"/>
                <w:szCs w:val="18"/>
              </w:rPr>
            </w:pPr>
            <w:r>
              <w:rPr>
                <w:sz w:val="18"/>
                <w:szCs w:val="18"/>
              </w:rPr>
              <w:t>число расхождений</w:t>
            </w:r>
          </w:p>
          <w:p>
            <w:pPr>
              <w:pStyle w:val="Normal"/>
              <w:jc w:val="center"/>
              <w:rPr>
                <w:sz w:val="18"/>
                <w:szCs w:val="18"/>
              </w:rPr>
            </w:pPr>
            <w:r>
              <w:rPr>
                <w:sz w:val="18"/>
                <w:szCs w:val="18"/>
              </w:rPr>
              <w:t>диагноз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из гр. 7):</w:t>
            </w:r>
          </w:p>
          <w:p>
            <w:pPr>
              <w:pStyle w:val="Normal"/>
              <w:jc w:val="center"/>
              <w:rPr>
                <w:sz w:val="18"/>
                <w:szCs w:val="18"/>
              </w:rPr>
            </w:pPr>
            <w:r>
              <w:rPr>
                <w:sz w:val="18"/>
                <w:szCs w:val="18"/>
              </w:rPr>
              <w:t>число расхождений</w:t>
            </w:r>
          </w:p>
          <w:p>
            <w:pPr>
              <w:pStyle w:val="Normal"/>
              <w:jc w:val="center"/>
              <w:rPr>
                <w:sz w:val="18"/>
                <w:szCs w:val="18"/>
              </w:rPr>
            </w:pPr>
            <w:r>
              <w:rPr>
                <w:sz w:val="18"/>
                <w:szCs w:val="18"/>
              </w:rPr>
              <w:t>диагнозов</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ациенты, </w:t>
            </w:r>
            <w:r>
              <w:rPr>
                <w:sz w:val="18"/>
                <w:szCs w:val="18"/>
                <w:lang w:val="en-US" w:eastAsia="en-US"/>
              </w:rPr>
              <w:t xml:space="preserve">умершие на дому, всего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15" w:name="z2402_001_03"/>
            <w:bookmarkStart w:id="9716" w:name="z2402_001_03"/>
            <w:bookmarkEnd w:id="971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17" w:name="z2402_001_04"/>
            <w:bookmarkStart w:id="9718" w:name="z2402_001_04"/>
            <w:bookmarkEnd w:id="9718"/>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19" w:name="z2402_001_05"/>
            <w:bookmarkStart w:id="9720" w:name="z2402_001_05"/>
            <w:bookmarkEnd w:id="9720"/>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21" w:name="z2402_001_06"/>
            <w:bookmarkStart w:id="9722" w:name="z2402_001_06"/>
            <w:bookmarkEnd w:id="972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23" w:name="z2402_001_07"/>
            <w:bookmarkStart w:id="9724" w:name="z2402_001_07"/>
            <w:bookmarkEnd w:id="972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25" w:name="z2402_001_08"/>
            <w:bookmarkStart w:id="9726" w:name="z2402_001_08"/>
            <w:bookmarkEnd w:id="9726"/>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в том числе:   дет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27" w:name="z2402_002_03"/>
            <w:bookmarkStart w:id="9728" w:name="z2402_002_03"/>
            <w:bookmarkEnd w:id="972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29" w:name="z2402_002_04"/>
            <w:bookmarkStart w:id="9730" w:name="z2402_002_04"/>
            <w:bookmarkEnd w:id="9730"/>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31" w:name="z2402_002_05"/>
            <w:bookmarkStart w:id="9732" w:name="z2402_002_05"/>
            <w:bookmarkEnd w:id="9732"/>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33" w:name="z2402_002_06"/>
            <w:bookmarkStart w:id="9734" w:name="z2402_002_06"/>
            <w:bookmarkEnd w:id="973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35" w:name="z2402_002_07"/>
            <w:bookmarkStart w:id="9736" w:name="z2402_002_07"/>
            <w:bookmarkEnd w:id="973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37" w:name="z2402_002_08"/>
            <w:bookmarkStart w:id="9738" w:name="z2402_002_08"/>
            <w:bookmarkEnd w:id="9738"/>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ind w:left="252" w:hanging="0"/>
              <w:rPr>
                <w:sz w:val="18"/>
                <w:szCs w:val="18"/>
              </w:rPr>
            </w:pPr>
            <w:r>
              <w:rPr>
                <w:sz w:val="18"/>
                <w:szCs w:val="18"/>
              </w:rPr>
              <w:t xml:space="preserve">                   </w:t>
            </w:r>
            <w:r>
              <w:rPr>
                <w:sz w:val="18"/>
                <w:szCs w:val="18"/>
              </w:rPr>
              <w:t>из них: в возрасте до 1 год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39" w:name="z2402_003_03"/>
            <w:bookmarkStart w:id="9740" w:name="z2402_003_03"/>
            <w:bookmarkEnd w:id="974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41" w:name="z2402_003_04"/>
            <w:bookmarkStart w:id="9742" w:name="z2402_003_04"/>
            <w:bookmarkEnd w:id="9742"/>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43" w:name="z2402_003_05"/>
            <w:bookmarkStart w:id="9744" w:name="z2402_003_05"/>
            <w:bookmarkEnd w:id="9744"/>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45" w:name="z2402_003_06"/>
            <w:bookmarkStart w:id="9746" w:name="z2402_003_06"/>
            <w:bookmarkEnd w:id="974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47" w:name="z2402_003_07"/>
            <w:bookmarkStart w:id="9748" w:name="z2402_003_07"/>
            <w:bookmarkEnd w:id="974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49" w:name="z2402_003_08"/>
            <w:bookmarkStart w:id="9750" w:name="z2402_003_08"/>
            <w:bookmarkEnd w:id="9750"/>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US" w:eastAsia="en-US"/>
              </w:rPr>
            </w:pPr>
            <w:r>
              <w:rPr>
                <w:sz w:val="18"/>
                <w:szCs w:val="18"/>
                <w:lang w:val="en-US" w:eastAsia="en-US"/>
              </w:rPr>
              <w:t xml:space="preserve">                              </w:t>
            </w:r>
            <w:r>
              <w:rPr>
                <w:sz w:val="18"/>
                <w:szCs w:val="18"/>
                <w:lang w:val="en-US" w:eastAsia="en-US"/>
              </w:rPr>
              <w:t xml:space="preserve">трудоспособного возраста*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51" w:name="z2402_004_03"/>
            <w:bookmarkStart w:id="9752" w:name="z2402_004_03"/>
            <w:bookmarkEnd w:id="975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53" w:name="z2402_004_04"/>
            <w:bookmarkStart w:id="9754" w:name="z2402_004_04"/>
            <w:bookmarkEnd w:id="9754"/>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55" w:name="z2402_004_05"/>
            <w:bookmarkStart w:id="9756" w:name="z2402_004_05"/>
            <w:bookmarkEnd w:id="9756"/>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57" w:name="z2402_004_06"/>
            <w:bookmarkStart w:id="9758" w:name="z2402_004_06"/>
            <w:bookmarkEnd w:id="975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59" w:name="z2402_004_07"/>
            <w:bookmarkStart w:id="9760" w:name="z2402_004_07"/>
            <w:bookmarkEnd w:id="9760"/>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61" w:name="z2402_004_08"/>
            <w:bookmarkStart w:id="9762" w:name="z2402_004_08"/>
            <w:bookmarkEnd w:id="9762"/>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тарше трудоспособного возра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63" w:name="z2402_005_03"/>
            <w:bookmarkStart w:id="9764" w:name="z2402_005_03"/>
            <w:bookmarkEnd w:id="976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65" w:name="z2402_005_04"/>
            <w:bookmarkStart w:id="9766" w:name="z2402_005_04"/>
            <w:bookmarkEnd w:id="9766"/>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67" w:name="z2402_005_05"/>
            <w:bookmarkStart w:id="9768" w:name="z2402_005_05"/>
            <w:bookmarkEnd w:id="9768"/>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69" w:name="z2402_005_06"/>
            <w:bookmarkStart w:id="9770" w:name="z2402_005_06"/>
            <w:bookmarkEnd w:id="977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71" w:name="z2402_005_07"/>
            <w:bookmarkStart w:id="9772" w:name="z2402_005_07"/>
            <w:bookmarkEnd w:id="977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73" w:name="z2402_005_08"/>
            <w:bookmarkStart w:id="9774" w:name="z2402_005_08"/>
            <w:bookmarkEnd w:id="9774"/>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Из числа умерших на дому: </w:t>
            </w:r>
          </w:p>
          <w:p>
            <w:pPr>
              <w:pStyle w:val="Normal"/>
              <w:rPr>
                <w:sz w:val="18"/>
                <w:szCs w:val="18"/>
              </w:rPr>
            </w:pPr>
            <w:r>
              <w:rPr>
                <w:sz w:val="18"/>
                <w:szCs w:val="18"/>
              </w:rPr>
              <w:t xml:space="preserve">    </w:t>
            </w:r>
            <w:r>
              <w:rPr>
                <w:sz w:val="18"/>
                <w:szCs w:val="18"/>
              </w:rPr>
              <w:t xml:space="preserve">пациенты трудоспособного возраста* </w:t>
            </w:r>
          </w:p>
          <w:p>
            <w:pPr>
              <w:pStyle w:val="Normal"/>
              <w:rPr>
                <w:sz w:val="18"/>
                <w:szCs w:val="18"/>
                <w:lang w:val="en-US" w:eastAsia="en-US"/>
              </w:rPr>
            </w:pPr>
            <w:r>
              <w:rPr>
                <w:sz w:val="18"/>
                <w:szCs w:val="18"/>
              </w:rPr>
              <w:t xml:space="preserve">    </w:t>
            </w:r>
            <w:r>
              <w:rPr>
                <w:sz w:val="18"/>
                <w:szCs w:val="18"/>
              </w:rPr>
              <w:t>умерли от: острых цереброваскулярных заболеваний  (</w:t>
            </w:r>
            <w:r>
              <w:rPr>
                <w:sz w:val="18"/>
                <w:szCs w:val="18"/>
                <w:lang w:val="en-US"/>
              </w:rPr>
              <w:t>I</w:t>
            </w:r>
            <w:r>
              <w:rPr>
                <w:sz w:val="18"/>
                <w:szCs w:val="18"/>
              </w:rPr>
              <w:t>60-</w:t>
            </w:r>
            <w:r>
              <w:rPr>
                <w:sz w:val="18"/>
                <w:szCs w:val="18"/>
                <w:lang w:val="en-US"/>
              </w:rPr>
              <w:t>I</w:t>
            </w:r>
            <w:r>
              <w:rPr>
                <w:sz w:val="18"/>
                <w:szCs w:val="18"/>
              </w:rPr>
              <w:t>6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75" w:name="z2402_006_03"/>
            <w:bookmarkStart w:id="9776" w:name="z2402_006_03"/>
            <w:bookmarkEnd w:id="977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77" w:name="z2402_006_04"/>
            <w:bookmarkStart w:id="9778" w:name="z2402_006_04"/>
            <w:bookmarkEnd w:id="9778"/>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79" w:name="z2402_006_05"/>
            <w:bookmarkStart w:id="9780" w:name="z2402_006_05"/>
            <w:bookmarkEnd w:id="9780"/>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81" w:name="z2402_006_06"/>
            <w:bookmarkStart w:id="9782" w:name="z2402_006_06"/>
            <w:bookmarkEnd w:id="978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83" w:name="z2402_006_07"/>
            <w:bookmarkStart w:id="9784" w:name="z2402_006_07"/>
            <w:bookmarkEnd w:id="978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85" w:name="z2402_006_08"/>
            <w:bookmarkStart w:id="9786" w:name="z2402_006_08"/>
            <w:bookmarkEnd w:id="9786"/>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ind w:left="268" w:hanging="0"/>
              <w:rPr>
                <w:sz w:val="18"/>
                <w:szCs w:val="18"/>
                <w:lang w:val="en-US" w:eastAsia="en-US"/>
              </w:rPr>
            </w:pPr>
            <w:r>
              <w:rPr>
                <w:sz w:val="18"/>
                <w:szCs w:val="18"/>
              </w:rPr>
              <w:t xml:space="preserve">                       </w:t>
            </w:r>
            <w:r>
              <w:rPr>
                <w:sz w:val="18"/>
                <w:szCs w:val="18"/>
              </w:rPr>
              <w:t>острого инфаркта миокарда</w:t>
            </w:r>
            <w:r>
              <w:rPr>
                <w:sz w:val="18"/>
                <w:szCs w:val="18"/>
                <w:lang w:val="en-US"/>
              </w:rPr>
              <w:t xml:space="preserve"> (I2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87" w:name="z2402_007_03"/>
            <w:bookmarkStart w:id="9788" w:name="z2402_007_03"/>
            <w:bookmarkEnd w:id="978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89" w:name="z2402_007_04"/>
            <w:bookmarkStart w:id="9790" w:name="z2402_007_04"/>
            <w:bookmarkEnd w:id="9790"/>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91" w:name="z2402_007_05"/>
            <w:bookmarkStart w:id="9792" w:name="z2402_007_05"/>
            <w:bookmarkEnd w:id="9792"/>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93" w:name="z2402_007_06"/>
            <w:bookmarkStart w:id="9794" w:name="z2402_007_06"/>
            <w:bookmarkEnd w:id="979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95" w:name="z2402_007_07"/>
            <w:bookmarkStart w:id="9796" w:name="z2402_007_07"/>
            <w:bookmarkEnd w:id="979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97" w:name="z2402_007_08"/>
            <w:bookmarkStart w:id="9798" w:name="z2402_007_08"/>
            <w:bookmarkEnd w:id="9798"/>
          </w:p>
        </w:tc>
      </w:tr>
    </w:tbl>
    <w:p>
      <w:pPr>
        <w:pStyle w:val="Normal"/>
        <w:rPr>
          <w:sz w:val="20"/>
          <w:lang w:val="en-US" w:eastAsia="en-US"/>
        </w:rPr>
      </w:pPr>
      <w:r>
        <w:rPr>
          <w:sz w:val="20"/>
          <w:lang w:val="en-US" w:eastAsia="en-US"/>
        </w:rPr>
        <w:t>*  мужчины от 18 до 59 лет включительно,  женщины от 18 до 54 лет включительно</w:t>
      </w:r>
    </w:p>
    <w:p>
      <w:pPr>
        <w:pStyle w:val="Normal"/>
        <w:ind w:left="360" w:hanging="0"/>
        <w:rPr>
          <w:bCs/>
          <w:sz w:val="22"/>
          <w:szCs w:val="22"/>
          <w:lang w:val="en-US" w:eastAsia="en-US"/>
        </w:rPr>
      </w:pPr>
      <w:r>
        <w:rPr>
          <w:b/>
          <w:sz w:val="20"/>
          <w:lang w:val="en-US" w:eastAsia="en-US"/>
        </w:rPr>
        <w:t xml:space="preserve">** </w:t>
      </w:r>
      <w:r>
        <w:rPr>
          <w:sz w:val="20"/>
          <w:lang w:val="en-US" w:eastAsia="en-US"/>
        </w:rPr>
        <w:t>мужчины 60 лет и старше,  женщины 55 лет и старше</w:t>
      </w:r>
      <w:r>
        <w:br w:type="page"/>
      </w:r>
    </w:p>
    <w:p>
      <w:pPr>
        <w:pStyle w:val="Normal"/>
        <w:spacing w:before="60" w:after="0"/>
        <w:jc w:val="center"/>
        <w:rPr/>
      </w:pPr>
      <w:r>
        <w:rPr>
          <w:b/>
          <w:bCs/>
        </w:rPr>
        <w:t>6. Профилактические осмотры и диспансеризация, проведенные медицинской организацией</w:t>
      </w:r>
    </w:p>
    <w:p>
      <w:pPr>
        <w:pStyle w:val="Normal"/>
        <w:rPr>
          <w:b/>
          <w:b/>
          <w:bCs/>
          <w:sz w:val="16"/>
        </w:rPr>
      </w:pPr>
      <w:r>
        <w:rPr>
          <w:b/>
          <w:bCs/>
          <w:sz w:val="16"/>
        </w:rPr>
      </w:r>
    </w:p>
    <w:p>
      <w:pPr>
        <w:pStyle w:val="Normal"/>
        <w:rPr/>
      </w:pPr>
      <w:r>
        <w:rPr>
          <w:b/>
          <w:sz w:val="20"/>
        </w:rPr>
        <w:t>(2510)</w:t>
      </w:r>
      <w:r>
        <w:rPr>
          <w:sz w:val="20"/>
        </w:rPr>
        <w:tab/>
        <w:tab/>
        <w:tab/>
        <w:tab/>
        <w:tab/>
        <w:tab/>
        <w:tab/>
        <w:tab/>
        <w:tab/>
        <w:tab/>
        <w:tab/>
        <w:tab/>
        <w:tab/>
        <w:tab/>
        <w:tab/>
        <w:tab/>
        <w:tab/>
      </w:r>
      <w:r>
        <w:rPr/>
        <w:t>Код по ОКЕИ: человек - 792</w:t>
      </w:r>
    </w:p>
    <w:tbl>
      <w:tblPr>
        <w:tblW w:w="15420" w:type="dxa"/>
        <w:jc w:val="left"/>
        <w:tblInd w:w="-113" w:type="dxa"/>
        <w:tblLayout w:type="fixed"/>
        <w:tblCellMar>
          <w:top w:w="0" w:type="dxa"/>
          <w:left w:w="108" w:type="dxa"/>
          <w:bottom w:w="0" w:type="dxa"/>
          <w:right w:w="108" w:type="dxa"/>
        </w:tblCellMar>
      </w:tblPr>
      <w:tblGrid>
        <w:gridCol w:w="4219"/>
        <w:gridCol w:w="567"/>
        <w:gridCol w:w="1063"/>
        <w:gridCol w:w="1063"/>
        <w:gridCol w:w="1063"/>
        <w:gridCol w:w="1064"/>
        <w:gridCol w:w="992"/>
        <w:gridCol w:w="992"/>
        <w:gridCol w:w="851"/>
        <w:gridCol w:w="850"/>
        <w:gridCol w:w="851"/>
        <w:gridCol w:w="992"/>
        <w:gridCol w:w="853"/>
      </w:tblGrid>
      <w:tr>
        <w:trPr>
          <w:trHeight w:val="351"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 xml:space="preserve">№ </w:t>
            </w:r>
            <w:r>
              <w:rPr>
                <w:sz w:val="16"/>
                <w:szCs w:val="16"/>
                <w:lang w:val="en-US" w:eastAsia="en-US"/>
              </w:rPr>
              <w:t>стр.</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Подлежало осмотрам</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из них:</w:t>
            </w:r>
          </w:p>
          <w:p>
            <w:pPr>
              <w:pStyle w:val="Normal"/>
              <w:jc w:val="center"/>
              <w:rPr>
                <w:sz w:val="16"/>
                <w:szCs w:val="16"/>
                <w:lang w:val="en-US" w:eastAsia="en-US"/>
              </w:rPr>
            </w:pPr>
            <w:r>
              <w:rPr>
                <w:sz w:val="16"/>
                <w:szCs w:val="16"/>
                <w:lang w:val="en-US" w:eastAsia="en-US"/>
              </w:rPr>
              <w:t>сельских жителей</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Осмотрено</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из них:</w:t>
            </w:r>
          </w:p>
          <w:p>
            <w:pPr>
              <w:pStyle w:val="Normal"/>
              <w:jc w:val="center"/>
              <w:rPr>
                <w:sz w:val="16"/>
                <w:szCs w:val="16"/>
                <w:lang w:val="en-US" w:eastAsia="en-US"/>
              </w:rPr>
            </w:pPr>
            <w:r>
              <w:rPr>
                <w:sz w:val="16"/>
                <w:szCs w:val="16"/>
                <w:lang w:val="en-US" w:eastAsia="en-US"/>
              </w:rPr>
              <w:t>сельских жителей</w:t>
            </w:r>
          </w:p>
        </w:tc>
        <w:tc>
          <w:tcPr>
            <w:tcW w:w="638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из числа осмотренных (гр. 5):</w:t>
            </w:r>
          </w:p>
          <w:p>
            <w:pPr>
              <w:pStyle w:val="Normal"/>
              <w:jc w:val="center"/>
              <w:rPr>
                <w:sz w:val="16"/>
                <w:szCs w:val="16"/>
                <w:lang w:val="en-US" w:eastAsia="en-US"/>
              </w:rPr>
            </w:pPr>
            <w:r>
              <w:rPr>
                <w:sz w:val="16"/>
                <w:szCs w:val="16"/>
                <w:lang w:val="en-US" w:eastAsia="en-US"/>
              </w:rPr>
              <w:t>определены группы здоровья</w:t>
            </w:r>
          </w:p>
        </w:tc>
      </w:tr>
      <w:tr>
        <w:trPr>
          <w:trHeight w:val="176"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I</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II</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III</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из них:</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IV</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V</w:t>
            </w:r>
          </w:p>
        </w:tc>
      </w:tr>
      <w:tr>
        <w:trPr>
          <w:trHeight w:val="175"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III</w:t>
            </w:r>
            <w:r>
              <w:rPr>
                <w:sz w:val="18"/>
                <w:szCs w:val="18"/>
                <w:lang w:val="en-US" w:eastAsia="en-US"/>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III</w:t>
            </w:r>
            <w:r>
              <w:rPr>
                <w:sz w:val="18"/>
                <w:szCs w:val="18"/>
                <w:lang w:val="en-US" w:eastAsia="en-US"/>
              </w:rPr>
              <w:t>б</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ти в возрасте 0-14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99" w:name="z2510_001_03"/>
            <w:bookmarkStart w:id="9800" w:name="z2510_001_03"/>
            <w:bookmarkEnd w:id="9800"/>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01" w:name="z2510_001_04"/>
            <w:bookmarkStart w:id="9802" w:name="z2510_001_04"/>
            <w:bookmarkEnd w:id="9802"/>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03" w:name="z2510_001_05"/>
            <w:bookmarkStart w:id="9804" w:name="z2510_001_05"/>
            <w:bookmarkEnd w:id="9804"/>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05" w:name="z2510_001_06"/>
            <w:bookmarkStart w:id="9806" w:name="z2510_001_06"/>
            <w:bookmarkEnd w:id="980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07" w:name="z2510_001_07"/>
            <w:bookmarkStart w:id="9808" w:name="z2510_001_07"/>
            <w:bookmarkEnd w:id="980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09" w:name="z2510_001_08"/>
            <w:bookmarkStart w:id="9810" w:name="z2510_001_08"/>
            <w:bookmarkEnd w:id="981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11" w:name="z2510_001_09"/>
            <w:bookmarkStart w:id="9812" w:name="z2510_001_09"/>
            <w:bookmarkEnd w:id="981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9813" w:name="z2510_001_10"/>
            <w:bookmarkEnd w:id="9813"/>
            <w:r>
              <w:rPr>
                <w:b/>
                <w:bCs/>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9814" w:name="z2510_001_11"/>
            <w:bookmarkEnd w:id="9814"/>
            <w:r>
              <w:rPr>
                <w:b/>
                <w:bCs/>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9815" w:name="z2510_001_12"/>
            <w:bookmarkStart w:id="9816" w:name="z2510_001_12"/>
            <w:bookmarkEnd w:id="9816"/>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17" w:name="z2510_001_13"/>
            <w:bookmarkStart w:id="9818" w:name="z2510_001_13"/>
            <w:bookmarkEnd w:id="9818"/>
          </w:p>
        </w:tc>
      </w:tr>
      <w:tr>
        <w:trPr>
          <w:trHeight w:val="23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ети до 1 год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19" w:name="z2510_002_03"/>
            <w:bookmarkStart w:id="9820" w:name="z2510_002_03"/>
            <w:bookmarkEnd w:id="9820"/>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21" w:name="z2510_002_04"/>
            <w:bookmarkStart w:id="9822" w:name="z2510_002_04"/>
            <w:bookmarkEnd w:id="9822"/>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23" w:name="z2510_002_05"/>
            <w:bookmarkStart w:id="9824" w:name="z2510_002_05"/>
            <w:bookmarkEnd w:id="9824"/>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25" w:name="z2510_002_06"/>
            <w:bookmarkStart w:id="9826" w:name="z2510_002_06"/>
            <w:bookmarkEnd w:id="982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27" w:name="z2510_002_07"/>
            <w:bookmarkStart w:id="9828" w:name="z2510_002_07"/>
            <w:bookmarkEnd w:id="982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29" w:name="z2510_002_08"/>
            <w:bookmarkStart w:id="9830" w:name="z2510_002_08"/>
            <w:bookmarkEnd w:id="983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31" w:name="z2510_002_09"/>
            <w:bookmarkStart w:id="9832" w:name="z2510_002_09"/>
            <w:bookmarkEnd w:id="983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9833" w:name="z2510_002_10"/>
            <w:bookmarkEnd w:id="9833"/>
            <w:r>
              <w:rPr>
                <w:b/>
                <w:bCs/>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9834" w:name="z2510_002_11"/>
            <w:bookmarkEnd w:id="9834"/>
            <w:r>
              <w:rPr>
                <w:b/>
                <w:bCs/>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9835" w:name="z2510_002_12"/>
            <w:bookmarkStart w:id="9836" w:name="z2510_002_12"/>
            <w:bookmarkEnd w:id="9836"/>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37" w:name="z2510_002_13"/>
            <w:bookmarkStart w:id="9838" w:name="z2510_002_13"/>
            <w:bookmarkEnd w:id="9838"/>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Дети в возрасте 15-17 лет включительно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3</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39" w:name="z2510_003_03"/>
            <w:bookmarkStart w:id="9840" w:name="z2510_003_03"/>
            <w:bookmarkEnd w:id="9840"/>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41" w:name="z2510_003_04"/>
            <w:bookmarkStart w:id="9842" w:name="z2510_003_04"/>
            <w:bookmarkEnd w:id="9842"/>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43" w:name="z2510_003_05"/>
            <w:bookmarkStart w:id="9844" w:name="z2510_003_05"/>
            <w:bookmarkEnd w:id="9844"/>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45" w:name="z2510_003_06"/>
            <w:bookmarkStart w:id="9846" w:name="z2510_003_06"/>
            <w:bookmarkEnd w:id="984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47" w:name="z2510_003_07"/>
            <w:bookmarkStart w:id="9848" w:name="z2510_003_07"/>
            <w:bookmarkEnd w:id="984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49" w:name="z2510_003_08"/>
            <w:bookmarkStart w:id="9850" w:name="z2510_003_08"/>
            <w:bookmarkEnd w:id="985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51" w:name="z2510_003_09"/>
            <w:bookmarkStart w:id="9852" w:name="z2510_003_09"/>
            <w:bookmarkEnd w:id="985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9853" w:name="z2510_003_10"/>
            <w:bookmarkEnd w:id="9853"/>
            <w:r>
              <w:rPr>
                <w:b/>
                <w:bCs/>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9854" w:name="z2510_003_11"/>
            <w:bookmarkEnd w:id="9854"/>
            <w:r>
              <w:rPr>
                <w:b/>
                <w:bCs/>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9855" w:name="z2510_003_12"/>
            <w:bookmarkStart w:id="9856" w:name="z2510_003_12"/>
            <w:bookmarkEnd w:id="9856"/>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57" w:name="z2510_003_13"/>
            <w:bookmarkStart w:id="9858" w:name="z2510_003_13"/>
            <w:bookmarkEnd w:id="9858"/>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Из общего числа детей 15-17 лет (стр.3) - юнош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4</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59" w:name="z2510_004_03"/>
            <w:bookmarkStart w:id="9860" w:name="z2510_004_03"/>
            <w:bookmarkEnd w:id="9860"/>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61" w:name="z2510_004_04"/>
            <w:bookmarkStart w:id="9862" w:name="z2510_004_04"/>
            <w:bookmarkEnd w:id="9862"/>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63" w:name="z2510_004_05"/>
            <w:bookmarkStart w:id="9864" w:name="z2510_004_05"/>
            <w:bookmarkEnd w:id="9864"/>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65" w:name="z2510_004_06"/>
            <w:bookmarkStart w:id="9866" w:name="z2510_004_06"/>
            <w:bookmarkEnd w:id="986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67" w:name="z2510_004_07"/>
            <w:bookmarkStart w:id="9868" w:name="z2510_004_07"/>
            <w:bookmarkEnd w:id="986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69" w:name="z2510_004_08"/>
            <w:bookmarkStart w:id="9870" w:name="z2510_004_08"/>
            <w:bookmarkEnd w:id="987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71" w:name="z2510_004_09"/>
            <w:bookmarkStart w:id="9872" w:name="z2510_004_09"/>
            <w:bookmarkEnd w:id="987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9873" w:name="z2510_004_10"/>
            <w:bookmarkEnd w:id="9873"/>
            <w:r>
              <w:rPr>
                <w:b/>
                <w:bCs/>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9874" w:name="z2510_004_11"/>
            <w:bookmarkEnd w:id="9874"/>
            <w:r>
              <w:rPr>
                <w:b/>
                <w:bCs/>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9875" w:name="z2510_004_12"/>
            <w:bookmarkStart w:id="9876" w:name="z2510_004_12"/>
            <w:bookmarkEnd w:id="9876"/>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77" w:name="z2510_004_13"/>
            <w:bookmarkStart w:id="9878" w:name="z2510_004_13"/>
            <w:bookmarkEnd w:id="9878"/>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Школьники</w:t>
            </w:r>
            <w:r>
              <w:rPr>
                <w:sz w:val="20"/>
                <w:lang w:val="en-US" w:eastAsia="en-US"/>
              </w:rPr>
              <w:t xml:space="preserve"> (</w:t>
            </w:r>
            <w:r>
              <w:rPr>
                <w:sz w:val="20"/>
                <w:lang w:val="en-US" w:eastAsia="en-US"/>
              </w:rPr>
              <w:t>из суммы строк 1+3</w:t>
            </w:r>
            <w:r>
              <w:rPr>
                <w:sz w:val="20"/>
                <w:lang w:val="en-US" w:eastAsia="en-US"/>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79" w:name="z2510_005_03"/>
            <w:bookmarkStart w:id="9880" w:name="z2510_005_03"/>
            <w:bookmarkEnd w:id="9880"/>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81" w:name="z2510_005_04"/>
            <w:bookmarkStart w:id="9882" w:name="z2510_005_04"/>
            <w:bookmarkEnd w:id="9882"/>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83" w:name="z2510_005_05"/>
            <w:bookmarkStart w:id="9884" w:name="z2510_005_05"/>
            <w:bookmarkEnd w:id="9884"/>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85" w:name="z2510_005_06"/>
            <w:bookmarkStart w:id="9886" w:name="z2510_005_06"/>
            <w:bookmarkEnd w:id="988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87" w:name="z2510_005_07"/>
            <w:bookmarkStart w:id="9888" w:name="z2510_005_07"/>
            <w:bookmarkEnd w:id="988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89" w:name="z2510_005_08"/>
            <w:bookmarkStart w:id="9890" w:name="z2510_005_08"/>
            <w:bookmarkEnd w:id="989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91" w:name="z2510_005_09"/>
            <w:bookmarkStart w:id="9892" w:name="z2510_005_09"/>
            <w:bookmarkEnd w:id="989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9893" w:name="z2510_005_10"/>
            <w:bookmarkEnd w:id="9893"/>
            <w:r>
              <w:rPr>
                <w:b/>
                <w:bCs/>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9894" w:name="z2510_005_11"/>
            <w:bookmarkEnd w:id="9894"/>
            <w:r>
              <w:rPr>
                <w:b/>
                <w:bCs/>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9895" w:name="z2510_005_12"/>
            <w:bookmarkStart w:id="9896" w:name="z2510_005_12"/>
            <w:bookmarkEnd w:id="9896"/>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97" w:name="z2510_005_13"/>
            <w:bookmarkStart w:id="9898" w:name="z2510_005_13"/>
            <w:bookmarkEnd w:id="9898"/>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Контингенты взрослого населения (18 лет и старше)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6</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99" w:name="z2510_006_03"/>
            <w:bookmarkStart w:id="9900" w:name="z2510_006_03"/>
            <w:bookmarkEnd w:id="9900"/>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01" w:name="z2510_006_04"/>
            <w:bookmarkStart w:id="9902" w:name="z2510_006_04"/>
            <w:bookmarkEnd w:id="9902"/>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03" w:name="z2510_006_05"/>
            <w:bookmarkStart w:id="9904" w:name="z2510_006_05"/>
            <w:bookmarkEnd w:id="9904"/>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05" w:name="z2510_006_06"/>
            <w:bookmarkStart w:id="9906" w:name="z2510_006_06"/>
            <w:bookmarkEnd w:id="990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07" w:name="z2510_006_07"/>
            <w:bookmarkStart w:id="9908" w:name="z2510_006_07"/>
            <w:bookmarkEnd w:id="990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09" w:name="z2510_006_08"/>
            <w:bookmarkStart w:id="9910" w:name="z2510_006_08"/>
            <w:bookmarkEnd w:id="991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11" w:name="z2510_006_09"/>
            <w:bookmarkStart w:id="9912" w:name="z2510_006_09"/>
            <w:bookmarkEnd w:id="991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13" w:name="z2510_006_10"/>
            <w:bookmarkStart w:id="9914" w:name="z2510_006_10"/>
            <w:bookmarkEnd w:id="991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15" w:name="z2510_006_11"/>
            <w:bookmarkStart w:id="9916" w:name="z2510_006_11"/>
            <w:bookmarkEnd w:id="991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9917" w:name="z2510_006_12"/>
            <w:bookmarkEnd w:id="9917"/>
            <w:r>
              <w:rPr>
                <w:b/>
                <w:bCs/>
                <w:sz w:val="18"/>
                <w:szCs w:val="18"/>
                <w:lang w:val="en-US"/>
              </w:rPr>
              <w:t>X</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9918" w:name="z2510_006_13"/>
            <w:bookmarkEnd w:id="9918"/>
            <w:r>
              <w:rPr>
                <w:b/>
                <w:bCs/>
                <w:sz w:val="18"/>
                <w:szCs w:val="18"/>
                <w:lang w:val="en-US"/>
              </w:rPr>
              <w:t>X</w:t>
            </w:r>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 xml:space="preserve">из них: диспансеризация определенных </w:t>
            </w:r>
          </w:p>
          <w:p>
            <w:pPr>
              <w:pStyle w:val="Normal"/>
              <w:spacing w:lineRule="exact" w:line="220"/>
              <w:rPr>
                <w:sz w:val="20"/>
                <w:lang w:val="en-US" w:eastAsia="en-US"/>
              </w:rPr>
            </w:pPr>
            <w:r>
              <w:rPr>
                <w:sz w:val="20"/>
                <w:lang w:val="en-US" w:eastAsia="en-US"/>
              </w:rPr>
              <w:t xml:space="preserve">                 </w:t>
            </w:r>
            <w:r>
              <w:rPr>
                <w:sz w:val="20"/>
                <w:lang w:val="en-US" w:eastAsia="en-US"/>
              </w:rPr>
              <w:t>групп взрослого насе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6.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19" w:name="z2510_061_03"/>
            <w:bookmarkStart w:id="9920" w:name="z2510_061_03"/>
            <w:bookmarkEnd w:id="9920"/>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21" w:name="z2510_061_04"/>
            <w:bookmarkStart w:id="9922" w:name="z2510_061_04"/>
            <w:bookmarkEnd w:id="9922"/>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23" w:name="z2510_061_05"/>
            <w:bookmarkStart w:id="9924" w:name="z2510_061_05"/>
            <w:bookmarkEnd w:id="9924"/>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25" w:name="z2510_061_06"/>
            <w:bookmarkStart w:id="9926" w:name="z2510_061_06"/>
            <w:bookmarkEnd w:id="992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27" w:name="z2510_061_07"/>
            <w:bookmarkStart w:id="9928" w:name="z2510_061_07"/>
            <w:bookmarkEnd w:id="992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29" w:name="z2510_061_08"/>
            <w:bookmarkStart w:id="9930" w:name="z2510_061_08"/>
            <w:bookmarkEnd w:id="993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31" w:name="z2510_061_09"/>
            <w:bookmarkStart w:id="9932" w:name="z2510_061_09"/>
            <w:bookmarkEnd w:id="993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33" w:name="z2510_061_10"/>
            <w:bookmarkStart w:id="9934" w:name="z2510_061_10"/>
            <w:bookmarkEnd w:id="993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35" w:name="z2510_061_11"/>
            <w:bookmarkStart w:id="9936" w:name="z2510_061_11"/>
            <w:bookmarkEnd w:id="993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9937" w:name="z2510_061_12"/>
            <w:bookmarkEnd w:id="9937"/>
            <w:r>
              <w:rPr>
                <w:b/>
                <w:bCs/>
                <w:sz w:val="18"/>
                <w:szCs w:val="18"/>
                <w:lang w:val="en-US"/>
              </w:rPr>
              <w:t>X</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9938" w:name="z2510_061_13"/>
            <w:bookmarkEnd w:id="9938"/>
            <w:r>
              <w:rPr>
                <w:b/>
                <w:bCs/>
                <w:sz w:val="18"/>
                <w:szCs w:val="18"/>
                <w:lang w:val="en-US"/>
              </w:rPr>
              <w:t>X</w:t>
            </w:r>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старше трудоспособного возрас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6.1.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39" w:name="z2510_611_03"/>
            <w:bookmarkStart w:id="9940" w:name="z2510_611_03"/>
            <w:bookmarkEnd w:id="9940"/>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41" w:name="z2510_611_04"/>
            <w:bookmarkStart w:id="9942" w:name="z2510_611_04"/>
            <w:bookmarkEnd w:id="9942"/>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43" w:name="z2510_611_05"/>
            <w:bookmarkStart w:id="9944" w:name="z2510_611_05"/>
            <w:bookmarkEnd w:id="9944"/>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45" w:name="z2510_611_06"/>
            <w:bookmarkStart w:id="9946" w:name="z2510_611_06"/>
            <w:bookmarkEnd w:id="994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47" w:name="z2510_611_07"/>
            <w:bookmarkStart w:id="9948" w:name="z2510_611_07"/>
            <w:bookmarkEnd w:id="994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49" w:name="z2510_611_08"/>
            <w:bookmarkStart w:id="9950" w:name="z2510_611_08"/>
            <w:bookmarkEnd w:id="995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51" w:name="z2510_611_09"/>
            <w:bookmarkStart w:id="9952" w:name="z2510_611_09"/>
            <w:bookmarkEnd w:id="995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53" w:name="z2510_611_10"/>
            <w:bookmarkStart w:id="9954" w:name="z2510_611_10"/>
            <w:bookmarkEnd w:id="995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55" w:name="z2510_611_11"/>
            <w:bookmarkStart w:id="9956" w:name="z2510_611_11"/>
            <w:bookmarkEnd w:id="995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9957" w:name="z2510_611_12"/>
            <w:bookmarkEnd w:id="9957"/>
            <w:r>
              <w:rPr>
                <w:b/>
                <w:bCs/>
                <w:sz w:val="18"/>
                <w:szCs w:val="18"/>
                <w:lang w:val="en-US"/>
              </w:rPr>
              <w:t>X</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9958" w:name="z2510_611_13"/>
            <w:bookmarkEnd w:id="9958"/>
            <w:r>
              <w:rPr>
                <w:b/>
                <w:bCs/>
                <w:sz w:val="18"/>
                <w:szCs w:val="18"/>
                <w:lang w:val="en-US"/>
              </w:rPr>
              <w:t>X</w:t>
            </w:r>
          </w:p>
        </w:tc>
      </w:tr>
      <w:tr>
        <w:trPr>
          <w:trHeight w:val="23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Всего  (сумма строк 1, 3, 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59" w:name="z2510_007_03"/>
            <w:bookmarkStart w:id="9960" w:name="z2510_007_03"/>
            <w:bookmarkEnd w:id="9960"/>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61" w:name="z2510_007_04"/>
            <w:bookmarkStart w:id="9962" w:name="z2510_007_04"/>
            <w:bookmarkEnd w:id="9962"/>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63" w:name="z2510_007_05"/>
            <w:bookmarkStart w:id="9964" w:name="z2510_007_05"/>
            <w:bookmarkEnd w:id="9964"/>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65" w:name="z2510_007_06"/>
            <w:bookmarkStart w:id="9966" w:name="z2510_007_06"/>
            <w:bookmarkEnd w:id="996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67" w:name="z2510_007_07"/>
            <w:bookmarkStart w:id="9968" w:name="z2510_007_07"/>
            <w:bookmarkEnd w:id="996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69" w:name="z2510_007_08"/>
            <w:bookmarkStart w:id="9970" w:name="z2510_007_08"/>
            <w:bookmarkEnd w:id="997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71" w:name="z2510_007_09"/>
            <w:bookmarkStart w:id="9972" w:name="z2510_007_09"/>
            <w:bookmarkEnd w:id="997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73" w:name="z2510_007_10"/>
            <w:bookmarkStart w:id="9974" w:name="z2510_007_10"/>
            <w:bookmarkEnd w:id="997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75" w:name="z2510_007_11"/>
            <w:bookmarkStart w:id="9976" w:name="z2510_007_11"/>
            <w:bookmarkEnd w:id="997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9977" w:name="z2510_007_12"/>
            <w:bookmarkStart w:id="9978" w:name="z2510_007_12"/>
            <w:bookmarkEnd w:id="9978"/>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9979" w:name="z2510_007_13"/>
            <w:bookmarkStart w:id="9980" w:name="z2510_007_13"/>
            <w:bookmarkEnd w:id="9980"/>
          </w:p>
        </w:tc>
      </w:tr>
    </w:tbl>
    <w:p>
      <w:pPr>
        <w:pStyle w:val="Normal"/>
        <w:spacing w:before="120" w:after="0"/>
        <w:rPr>
          <w:b/>
          <w:b/>
          <w:sz w:val="20"/>
          <w:lang w:val="en-US" w:eastAsia="en-US"/>
        </w:rPr>
      </w:pPr>
      <w:r>
        <w:rPr>
          <w:b/>
          <w:sz w:val="20"/>
          <w:lang w:val="en-US" w:eastAsia="en-US"/>
        </w:rPr>
      </w:r>
    </w:p>
    <w:p>
      <w:pPr>
        <w:pStyle w:val="Normal"/>
        <w:spacing w:before="120" w:after="0"/>
        <w:rPr>
          <w:b/>
          <w:b/>
          <w:sz w:val="20"/>
          <w:lang w:val="en-US" w:eastAsia="en-US"/>
        </w:rPr>
      </w:pPr>
      <w:r>
        <w:rPr>
          <w:b/>
          <w:sz w:val="20"/>
          <w:lang w:val="en-US" w:eastAsia="en-US"/>
        </w:rPr>
      </w:r>
    </w:p>
    <w:p>
      <w:pPr>
        <w:pStyle w:val="Normal"/>
        <w:rPr/>
      </w:pPr>
      <w:r>
        <w:rPr>
          <w:b/>
          <w:bCs/>
          <w:sz w:val="22"/>
          <w:szCs w:val="22"/>
          <w:lang w:val="en-US" w:eastAsia="en-US"/>
        </w:rPr>
        <w:t>(2511)</w:t>
        <w:tab/>
        <w:tab/>
        <w:tab/>
        <w:tab/>
        <w:tab/>
        <w:tab/>
        <w:tab/>
        <w:tab/>
        <w:tab/>
        <w:tab/>
      </w:r>
      <w:r>
        <w:rPr/>
        <w:t>Код по ОКЕИ: человек - 792</w:t>
      </w:r>
    </w:p>
    <w:tbl>
      <w:tblPr>
        <w:tblW w:w="9804" w:type="dxa"/>
        <w:jc w:val="left"/>
        <w:tblInd w:w="-170" w:type="dxa"/>
        <w:tblLayout w:type="fixed"/>
        <w:tblCellMar>
          <w:top w:w="0" w:type="dxa"/>
          <w:left w:w="108" w:type="dxa"/>
          <w:bottom w:w="0" w:type="dxa"/>
          <w:right w:w="108" w:type="dxa"/>
        </w:tblCellMar>
      </w:tblPr>
      <w:tblGrid>
        <w:gridCol w:w="7215"/>
        <w:gridCol w:w="888"/>
        <w:gridCol w:w="1701"/>
      </w:tblGrid>
      <w:tr>
        <w:trPr>
          <w:cantSplit w:val="true"/>
        </w:trPr>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Диспансеризация детей 15-17 лет включитель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 xml:space="preserve">№ </w:t>
            </w:r>
          </w:p>
          <w:p>
            <w:pPr>
              <w:pStyle w:val="Normal"/>
              <w:jc w:val="center"/>
              <w:rPr>
                <w:bCs/>
                <w:sz w:val="20"/>
              </w:rPr>
            </w:pPr>
            <w:r>
              <w:rPr>
                <w:bCs/>
                <w:sz w:val="20"/>
              </w:rPr>
              <w:t>ст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Cs/>
                <w:spacing w:val="-2"/>
                <w:sz w:val="20"/>
              </w:rPr>
              <w:t>Число</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детей 15 – 17 лет  (включительно), состоявших в отчетном году</w:t>
            </w:r>
          </w:p>
          <w:p>
            <w:pPr>
              <w:pStyle w:val="Normal"/>
              <w:rPr>
                <w:sz w:val="20"/>
              </w:rPr>
            </w:pPr>
            <w:r>
              <w:rPr>
                <w:sz w:val="20"/>
              </w:rPr>
              <w:t xml:space="preserve"> </w:t>
            </w:r>
            <w:r>
              <w:rPr>
                <w:sz w:val="20"/>
              </w:rPr>
              <w:t>под диспансерным наблюдением, было госпитализирова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981" w:name="z2511_001_03"/>
            <w:bookmarkStart w:id="9982" w:name="z2511_001_03"/>
            <w:bookmarkEnd w:id="9982"/>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983" w:name="z2511_011_03"/>
            <w:bookmarkStart w:id="9984" w:name="z2511_011_03"/>
            <w:bookmarkEnd w:id="9984"/>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направлено на санаторно-курортное лечение</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985" w:name="z2511_002_03"/>
            <w:bookmarkStart w:id="9986" w:name="z2511_002_03"/>
            <w:bookmarkEnd w:id="9986"/>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987" w:name="z2511_021_03"/>
            <w:bookmarkStart w:id="9988" w:name="z2511_021_03"/>
            <w:bookmarkEnd w:id="9988"/>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нуждалось в оперативном лечении</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989" w:name="z2511_003_03"/>
            <w:bookmarkStart w:id="9990" w:name="z2511_003_03"/>
            <w:bookmarkEnd w:id="9990"/>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991" w:name="z2511_031_03"/>
            <w:bookmarkStart w:id="9992" w:name="z2511_031_03"/>
            <w:bookmarkEnd w:id="9992"/>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ирова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993" w:name="z2511_004_03"/>
            <w:bookmarkStart w:id="9994" w:name="z2511_004_03"/>
            <w:bookmarkEnd w:id="9994"/>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995" w:name="z2511_041_03"/>
            <w:bookmarkStart w:id="9996" w:name="z2511_041_03"/>
            <w:bookmarkEnd w:id="9996"/>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уждалось в коррекции зрения</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997" w:name="z2511_005_03"/>
            <w:bookmarkStart w:id="9998" w:name="z2511_005_03"/>
            <w:bookmarkEnd w:id="9998"/>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999" w:name="z2511_051_03"/>
            <w:bookmarkStart w:id="10000" w:name="z2511_051_03"/>
            <w:bookmarkEnd w:id="10000"/>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еспечено корригирующими очками</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001" w:name="z2511_006_03"/>
            <w:bookmarkStart w:id="10002" w:name="z2511_006_03"/>
            <w:bookmarkEnd w:id="10002"/>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003" w:name="z2511_061_03"/>
            <w:bookmarkStart w:id="10004" w:name="z2511_061_03"/>
            <w:bookmarkEnd w:id="10004"/>
          </w:p>
        </w:tc>
      </w:tr>
    </w:tbl>
    <w:p>
      <w:pPr>
        <w:pStyle w:val="Normal"/>
        <w:spacing w:before="120" w:after="0"/>
        <w:rPr>
          <w:b/>
          <w:b/>
          <w:sz w:val="20"/>
        </w:rPr>
      </w:pPr>
      <w:r>
        <w:rPr>
          <w:b/>
          <w:sz w:val="20"/>
        </w:rPr>
      </w:r>
      <w:r>
        <w:br w:type="page"/>
      </w:r>
    </w:p>
    <w:p>
      <w:pPr>
        <w:pStyle w:val="Normal"/>
        <w:spacing w:before="120" w:after="0"/>
        <w:rPr>
          <w:b/>
          <w:b/>
          <w:sz w:val="20"/>
        </w:rPr>
      </w:pPr>
      <w:r>
        <w:rPr>
          <w:b/>
          <w:sz w:val="20"/>
        </w:rPr>
      </w:r>
    </w:p>
    <w:p>
      <w:pPr>
        <w:pStyle w:val="Normal"/>
        <w:numPr>
          <w:ilvl w:val="0"/>
          <w:numId w:val="7"/>
        </w:numPr>
        <w:ind w:left="9912" w:hanging="9770"/>
        <w:rPr/>
      </w:pPr>
      <w:r>
        <w:rPr>
          <w:bCs/>
          <w:sz w:val="20"/>
          <w:lang w:val="en-US" w:eastAsia="en-US"/>
        </w:rPr>
        <w:t>Коды по ОКЕИ: единица – 642, человек –</w:t>
      </w:r>
      <w:r>
        <w:rPr/>
        <w:t xml:space="preserve"> 792</w:t>
      </w:r>
    </w:p>
    <w:tbl>
      <w:tblPr>
        <w:tblW w:w="14910" w:type="dxa"/>
        <w:jc w:val="left"/>
        <w:tblInd w:w="-170" w:type="dxa"/>
        <w:tblLayout w:type="fixed"/>
        <w:tblCellMar>
          <w:top w:w="0" w:type="dxa"/>
          <w:left w:w="108" w:type="dxa"/>
          <w:bottom w:w="0" w:type="dxa"/>
          <w:right w:w="108" w:type="dxa"/>
        </w:tblCellMar>
      </w:tblPr>
      <w:tblGrid>
        <w:gridCol w:w="7180"/>
        <w:gridCol w:w="1490"/>
        <w:gridCol w:w="1560"/>
        <w:gridCol w:w="1560"/>
        <w:gridCol w:w="1560"/>
        <w:gridCol w:w="1560"/>
      </w:tblGrid>
      <w:tr>
        <w:trPr>
          <w:cantSplit w:val="true"/>
        </w:trPr>
        <w:tc>
          <w:tcPr>
            <w:tcW w:w="7180"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Профилактические осмотры на туберкулез</w:t>
            </w:r>
          </w:p>
        </w:tc>
        <w:tc>
          <w:tcPr>
            <w:tcW w:w="1490"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Всего</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из них:</w:t>
            </w:r>
          </w:p>
          <w:p>
            <w:pPr>
              <w:pStyle w:val="Normal"/>
              <w:jc w:val="center"/>
              <w:rPr>
                <w:spacing w:val="-2"/>
                <w:sz w:val="20"/>
              </w:rPr>
            </w:pPr>
            <w:r>
              <w:rPr>
                <w:spacing w:val="-2"/>
                <w:sz w:val="20"/>
              </w:rPr>
              <w:t>сельских жителей</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ыявлен туберкулез</w:t>
            </w:r>
          </w:p>
        </w:tc>
      </w:tr>
      <w:tr>
        <w:trPr>
          <w:cantSplit w:val="true"/>
        </w:trPr>
        <w:tc>
          <w:tcPr>
            <w:tcW w:w="71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4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из них:</w:t>
            </w:r>
          </w:p>
          <w:p>
            <w:pPr>
              <w:pStyle w:val="Normal"/>
              <w:jc w:val="center"/>
              <w:rPr>
                <w:spacing w:val="-2"/>
                <w:sz w:val="20"/>
              </w:rPr>
            </w:pPr>
            <w:r>
              <w:rPr>
                <w:spacing w:val="-2"/>
                <w:sz w:val="20"/>
              </w:rPr>
              <w:t>у сельских жителей</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Осмотрено пациентов: всег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05" w:name="z2512_001_03"/>
            <w:bookmarkStart w:id="10006" w:name="z2512_001_03"/>
            <w:bookmarkEnd w:id="1000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07" w:name="z2512_001_04"/>
            <w:bookmarkStart w:id="10008" w:name="z2512_001_04"/>
            <w:bookmarkEnd w:id="1000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09" w:name="z2512_001_05"/>
            <w:bookmarkStart w:id="10010" w:name="z2512_001_05"/>
            <w:bookmarkEnd w:id="1001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11" w:name="z2512_001_06"/>
            <w:bookmarkStart w:id="10012" w:name="z2512_001_06"/>
            <w:bookmarkEnd w:id="10012"/>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тей:  1-7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13" w:name="z2512_011_03"/>
            <w:bookmarkStart w:id="10014" w:name="z2512_011_03"/>
            <w:bookmarkEnd w:id="1001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15" w:name="z2512_011_04"/>
            <w:bookmarkStart w:id="10016" w:name="z2512_011_04"/>
            <w:bookmarkEnd w:id="1001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17" w:name="z2512_011_05"/>
            <w:bookmarkStart w:id="10018" w:name="z2512_011_05"/>
            <w:bookmarkEnd w:id="1001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19" w:name="z2512_011_06"/>
            <w:bookmarkStart w:id="10020" w:name="z2512_011_06"/>
            <w:bookmarkEnd w:id="10020"/>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0" w:hanging="0"/>
              <w:rPr>
                <w:sz w:val="20"/>
              </w:rPr>
            </w:pPr>
            <w:r>
              <w:rPr>
                <w:sz w:val="20"/>
              </w:rPr>
              <w:t xml:space="preserve">  </w:t>
            </w:r>
            <w:r>
              <w:rPr>
                <w:sz w:val="20"/>
              </w:rPr>
              <w:t>8-14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21" w:name="z2512_012_03"/>
            <w:bookmarkStart w:id="10022" w:name="z2512_012_03"/>
            <w:bookmarkEnd w:id="1002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23" w:name="z2512_012_04"/>
            <w:bookmarkStart w:id="10024" w:name="z2512_012_04"/>
            <w:bookmarkEnd w:id="1002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25" w:name="z2512_012_05"/>
            <w:bookmarkStart w:id="10026" w:name="z2512_012_05"/>
            <w:bookmarkEnd w:id="1002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27" w:name="z2512_012_06"/>
            <w:bookmarkStart w:id="10028" w:name="z2512_012_06"/>
            <w:bookmarkEnd w:id="10028"/>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0" w:hanging="0"/>
              <w:rPr>
                <w:sz w:val="20"/>
                <w:lang w:val="en-US" w:eastAsia="en-US"/>
              </w:rPr>
            </w:pPr>
            <w:r>
              <w:rPr>
                <w:sz w:val="20"/>
              </w:rPr>
              <w:t xml:space="preserve"> </w:t>
            </w:r>
            <w:r>
              <w:rPr>
                <w:sz w:val="20"/>
              </w:rPr>
              <w:t>15-17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29" w:name="z2512_013_03"/>
            <w:bookmarkStart w:id="10030" w:name="z2512_013_03"/>
            <w:bookmarkEnd w:id="1003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31" w:name="z2512_013_04"/>
            <w:bookmarkStart w:id="10032" w:name="z2512_013_04"/>
            <w:bookmarkEnd w:id="1003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33" w:name="z2512_013_05"/>
            <w:bookmarkStart w:id="10034" w:name="z2512_013_05"/>
            <w:bookmarkEnd w:id="1003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35" w:name="z2512_013_06"/>
            <w:bookmarkStart w:id="10036" w:name="z2512_013_06"/>
            <w:bookmarkEnd w:id="10036"/>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Из числа осмотренных (стр.1) обследовано:</w:t>
            </w:r>
          </w:p>
          <w:p>
            <w:pPr>
              <w:pStyle w:val="Normal"/>
              <w:spacing w:lineRule="exact" w:line="200"/>
              <w:rPr>
                <w:sz w:val="20"/>
                <w:lang w:val="en-US" w:eastAsia="en-US"/>
              </w:rPr>
            </w:pPr>
            <w:r>
              <w:rPr>
                <w:sz w:val="20"/>
              </w:rPr>
              <w:t xml:space="preserve">             </w:t>
            </w:r>
            <w:r>
              <w:rPr>
                <w:sz w:val="20"/>
              </w:rPr>
              <w:t>флюорографическ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37" w:name="z2512_002_03"/>
            <w:bookmarkStart w:id="10038" w:name="z2512_002_03"/>
            <w:bookmarkEnd w:id="1003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39" w:name="z2512_002_04"/>
            <w:bookmarkStart w:id="10040" w:name="z2512_002_04"/>
            <w:bookmarkEnd w:id="1004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41" w:name="z2512_002_05"/>
            <w:bookmarkStart w:id="10042" w:name="z2512_002_05"/>
            <w:bookmarkEnd w:id="1004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43" w:name="z2512_002_06"/>
            <w:bookmarkStart w:id="10044" w:name="z2512_002_06"/>
            <w:bookmarkEnd w:id="10044"/>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бактериоскопическ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45" w:name="z2512_003_03"/>
            <w:bookmarkStart w:id="10046" w:name="z2512_003_03"/>
            <w:bookmarkEnd w:id="1004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47" w:name="z2512_003_04"/>
            <w:bookmarkStart w:id="10048" w:name="z2512_003_04"/>
            <w:bookmarkEnd w:id="1004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49" w:name="z2512_003_05"/>
            <w:bookmarkStart w:id="10050" w:name="z2512_003_05"/>
            <w:bookmarkEnd w:id="1005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51" w:name="z2512_003_06"/>
            <w:bookmarkStart w:id="10052" w:name="z2512_003_06"/>
            <w:bookmarkEnd w:id="10052"/>
          </w:p>
        </w:tc>
      </w:tr>
      <w:tr>
        <w:trPr/>
        <w:tc>
          <w:tcPr>
            <w:tcW w:w="718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 xml:space="preserve">Из числа осмотренных детей (стр. 1.1+1.2+1.3) проведены:  </w:t>
            </w:r>
          </w:p>
          <w:p>
            <w:pPr>
              <w:pStyle w:val="ConsPlusNonformat"/>
              <w:widowControl/>
              <w:ind w:left="284" w:hanging="0"/>
              <w:rPr>
                <w:rFonts w:ascii="Times New Roman" w:hAnsi="Times New Roman" w:cs="Times New Roman"/>
              </w:rPr>
            </w:pPr>
            <w:r>
              <w:rPr>
                <w:rFonts w:cs="Times New Roman" w:ascii="Times New Roman" w:hAnsi="Times New Roman"/>
              </w:rPr>
              <w:t>иммунодиагностика с применением аллергена бактерий с 2 туберкулиновыми единицами очищенного туберкулина в стандартном разведени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53" w:name="z2512_004_03"/>
            <w:bookmarkStart w:id="10054" w:name="z2512_004_03"/>
            <w:bookmarkEnd w:id="1005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55" w:name="z2512_004_04"/>
            <w:bookmarkStart w:id="10056" w:name="z2512_004_04"/>
            <w:bookmarkEnd w:id="1005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57" w:name="z2512_004_05"/>
            <w:bookmarkStart w:id="10058" w:name="z2512_004_05"/>
            <w:bookmarkEnd w:id="1005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59" w:name="z2512_004_06"/>
            <w:bookmarkStart w:id="10060" w:name="z2512_004_06"/>
            <w:bookmarkEnd w:id="10060"/>
          </w:p>
        </w:tc>
      </w:tr>
      <w:tr>
        <w:trPr/>
        <w:tc>
          <w:tcPr>
            <w:tcW w:w="7180" w:type="dxa"/>
            <w:tcBorders>
              <w:top w:val="single" w:sz="4" w:space="0" w:color="000000"/>
              <w:left w:val="single" w:sz="4" w:space="0" w:color="000000"/>
              <w:bottom w:val="single" w:sz="4" w:space="0" w:color="000000"/>
              <w:right w:val="single" w:sz="4" w:space="0" w:color="000000"/>
            </w:tcBorders>
          </w:tcPr>
          <w:p>
            <w:pPr>
              <w:pStyle w:val="ConsPlusNonformat"/>
              <w:widowControl/>
              <w:ind w:left="284" w:hanging="0"/>
              <w:rPr>
                <w:rFonts w:ascii="Times New Roman" w:hAnsi="Times New Roman" w:cs="Times New Roman"/>
              </w:rPr>
            </w:pPr>
            <w:r>
              <w:rPr>
                <w:rFonts w:cs="Times New Roman" w:ascii="Times New Roman" w:hAnsi="Times New Roman"/>
              </w:rPr>
              <w:t>иммунодиагностика с применением аллергена туберкулезного рекомбинантного в стандартном разведени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61" w:name="z2512_005_03"/>
            <w:bookmarkStart w:id="10062" w:name="z2512_005_03"/>
            <w:bookmarkEnd w:id="1006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63" w:name="z2512_005_04"/>
            <w:bookmarkStart w:id="10064" w:name="z2512_005_04"/>
            <w:bookmarkEnd w:id="1006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65" w:name="z2512_005_05"/>
            <w:bookmarkStart w:id="10066" w:name="z2512_005_05"/>
            <w:bookmarkEnd w:id="1006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67" w:name="z2512_005_06"/>
            <w:bookmarkStart w:id="10068" w:name="z2512_005_06"/>
            <w:bookmarkEnd w:id="10068"/>
          </w:p>
        </w:tc>
      </w:tr>
      <w:tr>
        <w:trPr/>
        <w:tc>
          <w:tcPr>
            <w:tcW w:w="7180" w:type="dxa"/>
            <w:tcBorders>
              <w:top w:val="single" w:sz="4" w:space="0" w:color="000000"/>
              <w:left w:val="single" w:sz="4" w:space="0" w:color="000000"/>
              <w:bottom w:val="single" w:sz="4" w:space="0" w:color="000000"/>
              <w:right w:val="single" w:sz="4" w:space="0" w:color="000000"/>
            </w:tcBorders>
          </w:tcPr>
          <w:p>
            <w:pPr>
              <w:pStyle w:val="ConsPlusNonformat"/>
              <w:widowControl/>
              <w:ind w:left="284" w:hanging="0"/>
              <w:rPr>
                <w:rFonts w:ascii="Times New Roman" w:hAnsi="Times New Roman" w:cs="Times New Roman"/>
              </w:rPr>
            </w:pPr>
            <w:r>
              <w:rPr>
                <w:rFonts w:cs="Times New Roman" w:ascii="Times New Roman" w:hAnsi="Times New Roman"/>
              </w:rPr>
              <w:t>рентгенологическое (флюорографическое) исследование органов грудной клетк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69" w:name="z2512_006_03"/>
            <w:bookmarkStart w:id="10070" w:name="z2512_006_03"/>
            <w:bookmarkEnd w:id="1007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71" w:name="z2512_006_04"/>
            <w:bookmarkStart w:id="10072" w:name="z2512_006_04"/>
            <w:bookmarkEnd w:id="1007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73" w:name="z2512_006_05"/>
            <w:bookmarkStart w:id="10074" w:name="z2512_006_05"/>
            <w:bookmarkEnd w:id="1007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75" w:name="z2512_006_06"/>
            <w:bookmarkStart w:id="10076" w:name="z2512_006_06"/>
            <w:bookmarkEnd w:id="10076"/>
          </w:p>
        </w:tc>
      </w:tr>
    </w:tbl>
    <w:p>
      <w:pPr>
        <w:pStyle w:val="Normal"/>
        <w:spacing w:before="120" w:after="0"/>
        <w:rPr>
          <w:b/>
          <w:b/>
          <w:sz w:val="16"/>
          <w:szCs w:val="16"/>
        </w:rPr>
      </w:pPr>
      <w:r>
        <w:rPr>
          <w:b/>
          <w:sz w:val="16"/>
          <w:szCs w:val="16"/>
        </w:rPr>
      </w:r>
    </w:p>
    <w:p>
      <w:pPr>
        <w:pStyle w:val="Normal"/>
        <w:numPr>
          <w:ilvl w:val="0"/>
          <w:numId w:val="11"/>
        </w:numPr>
        <w:spacing w:before="60" w:after="0"/>
        <w:ind w:left="11331" w:hanging="11331"/>
        <w:rPr/>
      </w:pPr>
      <w:r>
        <w:rPr/>
        <w:t>Код по ОКЕИ: человек – 792</w:t>
      </w:r>
    </w:p>
    <w:tbl>
      <w:tblPr>
        <w:tblW w:w="14450" w:type="dxa"/>
        <w:jc w:val="left"/>
        <w:tblInd w:w="-113" w:type="dxa"/>
        <w:tblLayout w:type="fixed"/>
        <w:tblCellMar>
          <w:top w:w="0" w:type="dxa"/>
          <w:left w:w="108" w:type="dxa"/>
          <w:bottom w:w="0" w:type="dxa"/>
          <w:right w:w="108" w:type="dxa"/>
        </w:tblCellMar>
      </w:tblPr>
      <w:tblGrid>
        <w:gridCol w:w="7940"/>
        <w:gridCol w:w="1147"/>
        <w:gridCol w:w="1134"/>
        <w:gridCol w:w="1134"/>
        <w:gridCol w:w="1547"/>
        <w:gridCol w:w="1548"/>
      </w:tblGrid>
      <w:tr>
        <w:trPr>
          <w:cantSplit w:val="true"/>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онкопатологию</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направлено в онкологические учреждения</w:t>
            </w:r>
          </w:p>
        </w:tc>
      </w:tr>
      <w:tr>
        <w:trPr>
          <w:cantSplit w:val="true"/>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 всего</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77" w:name="z2514_001_03"/>
            <w:bookmarkStart w:id="10078" w:name="z2514_001_03"/>
            <w:bookmarkEnd w:id="1007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79" w:name="z2514_001_04"/>
            <w:bookmarkStart w:id="10080" w:name="z2514_001_04"/>
            <w:bookmarkEnd w:id="10080"/>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81" w:name="z2514_001_05"/>
            <w:bookmarkStart w:id="10082" w:name="z2514_001_05"/>
            <w:bookmarkEnd w:id="10082"/>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83" w:name="z2514_001_06"/>
            <w:bookmarkStart w:id="10084" w:name="z2514_001_06"/>
            <w:bookmarkEnd w:id="10084"/>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sz w:val="20"/>
              </w:rPr>
              <w:t>из стр.1:  в смотровых кабинетах</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85" w:name="z2514_002_03"/>
            <w:bookmarkStart w:id="10086" w:name="z2514_002_03"/>
            <w:bookmarkEnd w:id="1008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87" w:name="z2514_002_04"/>
            <w:bookmarkStart w:id="10088" w:name="z2514_002_04"/>
            <w:bookmarkEnd w:id="10088"/>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89" w:name="z2514_002_05"/>
            <w:bookmarkStart w:id="10090" w:name="z2514_002_05"/>
            <w:bookmarkEnd w:id="10090"/>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91" w:name="z2514_002_06"/>
            <w:bookmarkStart w:id="10092" w:name="z2514_002_06"/>
            <w:bookmarkEnd w:id="10092"/>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sz w:val="20"/>
              </w:rPr>
            </w:pPr>
            <w:r>
              <w:rPr>
                <w:sz w:val="20"/>
              </w:rPr>
              <w:t>в женских консультациях</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93" w:name="z2514_003_03"/>
            <w:bookmarkStart w:id="10094" w:name="z2514_003_03"/>
            <w:bookmarkEnd w:id="1009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95" w:name="z2514_003_04"/>
            <w:bookmarkStart w:id="10096" w:name="z2514_003_04"/>
            <w:bookmarkEnd w:id="10096"/>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97" w:name="z2514_003_05"/>
            <w:bookmarkStart w:id="10098" w:name="z2514_003_05"/>
            <w:bookmarkEnd w:id="10098"/>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99" w:name="z2514_003_06"/>
            <w:bookmarkStart w:id="10100" w:name="z2514_003_06"/>
            <w:bookmarkEnd w:id="10100"/>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1 осмотрено: при реализации скрининговых программ</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01" w:name="z2514_004_03"/>
            <w:bookmarkStart w:id="10102" w:name="z2514_004_03"/>
            <w:bookmarkEnd w:id="1010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03" w:name="z2514_004_04"/>
            <w:bookmarkStart w:id="10104" w:name="z2514_004_04"/>
            <w:bookmarkEnd w:id="10104"/>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05" w:name="z2514_004_05"/>
            <w:bookmarkStart w:id="10106" w:name="z2514_004_05"/>
            <w:bookmarkEnd w:id="10106"/>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07" w:name="z2514_004_06"/>
            <w:bookmarkStart w:id="10108" w:name="z2514_004_06"/>
            <w:bookmarkEnd w:id="10108"/>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701" w:hanging="0"/>
              <w:rPr>
                <w:sz w:val="20"/>
              </w:rPr>
            </w:pPr>
            <w:r>
              <w:rPr>
                <w:sz w:val="20"/>
              </w:rPr>
              <w:t xml:space="preserve">при диспансеризации (профилактических осмотрах) отдельных </w:t>
            </w:r>
          </w:p>
          <w:p>
            <w:pPr>
              <w:pStyle w:val="Normal"/>
              <w:ind w:left="1701" w:hanging="0"/>
              <w:rPr>
                <w:sz w:val="20"/>
              </w:rPr>
            </w:pPr>
            <w:r>
              <w:rPr>
                <w:sz w:val="20"/>
              </w:rPr>
              <w:t xml:space="preserve">контингентов населения (кроме пациентов с хроническими </w:t>
            </w:r>
          </w:p>
          <w:p>
            <w:pPr>
              <w:pStyle w:val="Normal"/>
              <w:ind w:left="1701" w:hanging="0"/>
              <w:rPr>
                <w:sz w:val="20"/>
              </w:rPr>
            </w:pPr>
            <w:r>
              <w:rPr>
                <w:sz w:val="20"/>
              </w:rPr>
              <w:t xml:space="preserve">заболеваниями)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09" w:name="z2514_005_03"/>
            <w:bookmarkStart w:id="10110" w:name="z2514_005_03"/>
            <w:bookmarkEnd w:id="1011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11" w:name="z2514_005_04"/>
            <w:bookmarkStart w:id="10112" w:name="z2514_005_04"/>
            <w:bookmarkEnd w:id="10112"/>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13" w:name="z2514_005_05"/>
            <w:bookmarkStart w:id="10114" w:name="z2514_005_05"/>
            <w:bookmarkEnd w:id="10114"/>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15" w:name="z2514_005_06"/>
            <w:bookmarkStart w:id="10116" w:name="z2514_005_06"/>
            <w:bookmarkEnd w:id="10116"/>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701" w:hanging="0"/>
              <w:rPr>
                <w:sz w:val="20"/>
              </w:rPr>
            </w:pPr>
            <w:r>
              <w:rPr>
                <w:sz w:val="20"/>
              </w:rPr>
              <w:t xml:space="preserve">при диспансеризации пациентов с хроническими заболеваниями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17" w:name="z2514_006_03"/>
            <w:bookmarkStart w:id="10118" w:name="z2514_006_03"/>
            <w:bookmarkEnd w:id="1011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19" w:name="z2514_006_04"/>
            <w:bookmarkStart w:id="10120" w:name="z2514_006_04"/>
            <w:bookmarkEnd w:id="10120"/>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21" w:name="z2514_006_05"/>
            <w:bookmarkStart w:id="10122" w:name="z2514_006_05"/>
            <w:bookmarkEnd w:id="10122"/>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23" w:name="z2514_006_06"/>
            <w:bookmarkStart w:id="10124" w:name="z2514_006_06"/>
            <w:bookmarkEnd w:id="10124"/>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стр.1: направлено: на цитологическое исследование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25" w:name="z2514_007_03"/>
            <w:bookmarkStart w:id="10126" w:name="z2514_007_03"/>
            <w:bookmarkEnd w:id="1012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27" w:name="z2514_007_04"/>
            <w:bookmarkStart w:id="10128" w:name="z2514_007_04"/>
            <w:bookmarkEnd w:id="10128"/>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29" w:name="z2514_007_05"/>
            <w:bookmarkStart w:id="10130" w:name="z2514_007_05"/>
            <w:bookmarkEnd w:id="10130"/>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31" w:name="z2514_007_06"/>
            <w:bookmarkStart w:id="10132" w:name="z2514_007_06"/>
            <w:bookmarkEnd w:id="10132"/>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43" w:hanging="0"/>
              <w:rPr>
                <w:sz w:val="20"/>
              </w:rPr>
            </w:pPr>
            <w:r>
              <w:rPr>
                <w:sz w:val="20"/>
              </w:rPr>
              <w:t>на гистологическое исследование</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33" w:name="z2514_008_03"/>
            <w:bookmarkStart w:id="10134" w:name="z2514_008_03"/>
            <w:bookmarkEnd w:id="1013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35" w:name="z2514_008_04"/>
            <w:bookmarkStart w:id="10136" w:name="z2514_008_04"/>
            <w:bookmarkEnd w:id="10136"/>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37" w:name="z2514_008_05"/>
            <w:bookmarkStart w:id="10138" w:name="z2514_008_05"/>
            <w:bookmarkEnd w:id="10138"/>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39" w:name="z2514_008_06"/>
            <w:bookmarkStart w:id="10140" w:name="z2514_008_06"/>
            <w:bookmarkEnd w:id="10140"/>
          </w:p>
        </w:tc>
      </w:tr>
    </w:tbl>
    <w:p>
      <w:pPr>
        <w:pStyle w:val="Normal"/>
        <w:spacing w:before="120" w:after="0"/>
        <w:rPr>
          <w:b/>
          <w:b/>
          <w:bCs/>
          <w:sz w:val="16"/>
          <w:szCs w:val="16"/>
        </w:rPr>
      </w:pPr>
      <w:r>
        <w:rPr>
          <w:b/>
          <w:bCs/>
          <w:sz w:val="16"/>
          <w:szCs w:val="16"/>
        </w:rPr>
      </w:r>
    </w:p>
    <w:p>
      <w:pPr>
        <w:pStyle w:val="Normal"/>
        <w:spacing w:before="120" w:after="0"/>
        <w:rPr/>
      </w:pPr>
      <w:r>
        <w:rPr>
          <w:b/>
          <w:sz w:val="20"/>
        </w:rPr>
        <w:t>(2515)</w:t>
        <w:tab/>
        <w:tab/>
        <w:tab/>
        <w:tab/>
        <w:tab/>
        <w:tab/>
        <w:tab/>
        <w:tab/>
        <w:tab/>
        <w:tab/>
        <w:tab/>
        <w:tab/>
        <w:tab/>
        <w:tab/>
        <w:tab/>
        <w:tab/>
        <w:tab/>
      </w:r>
      <w:r>
        <w:rPr/>
        <w:t xml:space="preserve"> Код по ОКЕИ: человек - 792</w:t>
      </w:r>
    </w:p>
    <w:tbl>
      <w:tblPr>
        <w:tblW w:w="15354" w:type="dxa"/>
        <w:jc w:val="left"/>
        <w:tblInd w:w="-108" w:type="dxa"/>
        <w:tblLayout w:type="fixed"/>
        <w:tblCellMar>
          <w:top w:w="0" w:type="dxa"/>
          <w:left w:w="108" w:type="dxa"/>
          <w:bottom w:w="0" w:type="dxa"/>
          <w:right w:w="108" w:type="dxa"/>
        </w:tblCellMar>
      </w:tblPr>
      <w:tblGrid>
        <w:gridCol w:w="3929"/>
        <w:gridCol w:w="1555"/>
        <w:gridCol w:w="3537"/>
        <w:gridCol w:w="424"/>
        <w:gridCol w:w="1131"/>
        <w:gridCol w:w="282"/>
        <w:gridCol w:w="2858"/>
        <w:gridCol w:w="1372"/>
        <w:gridCol w:w="266"/>
      </w:tblGrid>
      <w:tr>
        <w:trPr/>
        <w:tc>
          <w:tcPr>
            <w:tcW w:w="9445" w:type="dxa"/>
            <w:gridSpan w:val="4"/>
            <w:tcBorders/>
          </w:tcPr>
          <w:p>
            <w:pPr>
              <w:pStyle w:val="Header"/>
              <w:tabs>
                <w:tab w:val="clear" w:pos="4536"/>
                <w:tab w:val="clear" w:pos="9072"/>
              </w:tabs>
              <w:rPr>
                <w:sz w:val="20"/>
                <w:lang w:val="en-US" w:eastAsia="en-US"/>
              </w:rPr>
            </w:pPr>
            <w:r>
              <w:rPr>
                <w:sz w:val="20"/>
                <w:lang w:val="en-US" w:eastAsia="en-US"/>
              </w:rPr>
              <w:t xml:space="preserve">Число лиц, освидетельствованных на состояние опьянения, которые управляют транспортным средством </w:t>
            </w:r>
            <w:r>
              <w:rPr>
                <w:b/>
                <w:sz w:val="20"/>
                <w:lang w:val="en-US" w:eastAsia="en-US"/>
              </w:rPr>
              <w:t>1</w:t>
            </w:r>
          </w:p>
        </w:tc>
        <w:tc>
          <w:tcPr>
            <w:tcW w:w="1413" w:type="dxa"/>
            <w:gridSpan w:val="2"/>
            <w:tcBorders>
              <w:bottom w:val="single" w:sz="4" w:space="0" w:color="000000"/>
            </w:tcBorders>
            <w:vAlign w:val="bottom"/>
          </w:tcPr>
          <w:p>
            <w:pPr>
              <w:pStyle w:val="Normal"/>
              <w:snapToGrid w:val="false"/>
              <w:jc w:val="right"/>
              <w:rPr>
                <w:b/>
                <w:b/>
                <w:bCs/>
                <w:sz w:val="20"/>
                <w:lang w:val="en-US" w:eastAsia="en-US"/>
              </w:rPr>
            </w:pPr>
            <w:r>
              <w:rPr>
                <w:b/>
                <w:bCs/>
                <w:sz w:val="20"/>
                <w:lang w:val="en-US" w:eastAsia="en-US"/>
              </w:rPr>
            </w:r>
            <w:bookmarkStart w:id="10141" w:name="z2515_001_01"/>
            <w:bookmarkStart w:id="10142" w:name="z2515_001_01"/>
            <w:bookmarkEnd w:id="10142"/>
          </w:p>
        </w:tc>
        <w:tc>
          <w:tcPr>
            <w:tcW w:w="4230" w:type="dxa"/>
            <w:gridSpan w:val="2"/>
            <w:tcBorders/>
          </w:tcPr>
          <w:p>
            <w:pPr>
              <w:pStyle w:val="Header"/>
              <w:tabs>
                <w:tab w:val="clear" w:pos="4536"/>
                <w:tab w:val="clear" w:pos="9072"/>
              </w:tabs>
              <w:rPr>
                <w:sz w:val="20"/>
                <w:lang w:val="en-US" w:eastAsia="en-US"/>
              </w:rPr>
            </w:pPr>
            <w:r>
              <w:rPr>
                <w:sz w:val="20"/>
                <w:lang w:val="en-US" w:eastAsia="en-US"/>
              </w:rPr>
              <w:t xml:space="preserve">, из них: с положительным результатом </w:t>
            </w:r>
          </w:p>
        </w:tc>
        <w:tc>
          <w:tcPr>
            <w:tcW w:w="266" w:type="dxa"/>
            <w:tcBorders/>
          </w:tcPr>
          <w:p>
            <w:pPr>
              <w:pStyle w:val="Header"/>
              <w:tabs>
                <w:tab w:val="clear" w:pos="4536"/>
                <w:tab w:val="clear" w:pos="9072"/>
              </w:tabs>
              <w:snapToGrid w:val="false"/>
              <w:rPr>
                <w:sz w:val="20"/>
                <w:lang w:val="en-US" w:eastAsia="en-US"/>
              </w:rPr>
            </w:pPr>
            <w:r>
              <w:rPr>
                <w:sz w:val="20"/>
                <w:lang w:val="en-US" w:eastAsia="en-US"/>
              </w:rPr>
            </w:r>
          </w:p>
        </w:tc>
      </w:tr>
      <w:tr>
        <w:trPr/>
        <w:tc>
          <w:tcPr>
            <w:tcW w:w="3929" w:type="dxa"/>
            <w:tcBorders/>
          </w:tcPr>
          <w:p>
            <w:pPr>
              <w:pStyle w:val="Header"/>
              <w:tabs>
                <w:tab w:val="clear" w:pos="4536"/>
                <w:tab w:val="clear" w:pos="9072"/>
              </w:tabs>
              <w:rPr>
                <w:sz w:val="20"/>
                <w:lang w:val="en-US" w:eastAsia="en-US"/>
              </w:rPr>
            </w:pPr>
            <w:r>
              <w:rPr>
                <w:sz w:val="20"/>
                <w:lang w:val="en-US" w:eastAsia="en-US"/>
              </w:rPr>
              <w:t xml:space="preserve">медицинского освидетельствования всего </w:t>
            </w:r>
            <w:r>
              <w:rPr>
                <w:b/>
                <w:sz w:val="20"/>
                <w:lang w:val="en-US" w:eastAsia="en-US"/>
              </w:rPr>
              <w:t>2</w:t>
            </w:r>
          </w:p>
        </w:tc>
        <w:tc>
          <w:tcPr>
            <w:tcW w:w="1555" w:type="dxa"/>
            <w:tcBorders>
              <w:bottom w:val="single" w:sz="4" w:space="0" w:color="000000"/>
            </w:tcBorders>
            <w:vAlign w:val="bottom"/>
          </w:tcPr>
          <w:p>
            <w:pPr>
              <w:pStyle w:val="Normal"/>
              <w:snapToGrid w:val="false"/>
              <w:jc w:val="right"/>
              <w:rPr>
                <w:b/>
                <w:b/>
                <w:bCs/>
                <w:sz w:val="20"/>
                <w:lang w:val="en-US" w:eastAsia="en-US"/>
              </w:rPr>
            </w:pPr>
            <w:r>
              <w:rPr>
                <w:b/>
                <w:bCs/>
                <w:sz w:val="20"/>
                <w:lang w:val="en-US" w:eastAsia="en-US"/>
              </w:rPr>
            </w:r>
            <w:bookmarkStart w:id="10143" w:name="z2515_001_02"/>
            <w:bookmarkStart w:id="10144" w:name="z2515_001_02"/>
            <w:bookmarkEnd w:id="10144"/>
          </w:p>
        </w:tc>
        <w:tc>
          <w:tcPr>
            <w:tcW w:w="3537" w:type="dxa"/>
            <w:tcBorders/>
          </w:tcPr>
          <w:p>
            <w:pPr>
              <w:pStyle w:val="Header"/>
              <w:tabs>
                <w:tab w:val="clear" w:pos="4536"/>
                <w:tab w:val="clear" w:pos="9072"/>
              </w:tabs>
              <w:rPr>
                <w:sz w:val="20"/>
                <w:lang w:val="en-US" w:eastAsia="en-US"/>
              </w:rPr>
            </w:pPr>
            <w:r>
              <w:rPr>
                <w:sz w:val="20"/>
                <w:lang w:val="en-US" w:eastAsia="en-US"/>
              </w:rPr>
              <w:t xml:space="preserve">, из них: с алкогольным опьянением </w:t>
            </w:r>
            <w:r>
              <w:rPr>
                <w:b/>
                <w:sz w:val="20"/>
                <w:lang w:val="en-US" w:eastAsia="en-US"/>
              </w:rPr>
              <w:t>3</w:t>
            </w:r>
          </w:p>
        </w:tc>
        <w:tc>
          <w:tcPr>
            <w:tcW w:w="1555" w:type="dxa"/>
            <w:gridSpan w:val="2"/>
            <w:tcBorders>
              <w:bottom w:val="single" w:sz="4" w:space="0" w:color="000000"/>
            </w:tcBorders>
            <w:vAlign w:val="bottom"/>
          </w:tcPr>
          <w:p>
            <w:pPr>
              <w:pStyle w:val="Normal"/>
              <w:snapToGrid w:val="false"/>
              <w:jc w:val="right"/>
              <w:rPr>
                <w:b/>
                <w:b/>
                <w:bCs/>
                <w:sz w:val="20"/>
                <w:lang w:val="en-US" w:eastAsia="en-US"/>
              </w:rPr>
            </w:pPr>
            <w:r>
              <w:rPr>
                <w:b/>
                <w:bCs/>
                <w:sz w:val="20"/>
                <w:lang w:val="en-US" w:eastAsia="en-US"/>
              </w:rPr>
            </w:r>
            <w:bookmarkStart w:id="10145" w:name="z2515_001_03"/>
            <w:bookmarkStart w:id="10146" w:name="z2515_001_03"/>
            <w:bookmarkEnd w:id="10146"/>
          </w:p>
        </w:tc>
        <w:tc>
          <w:tcPr>
            <w:tcW w:w="3140" w:type="dxa"/>
            <w:gridSpan w:val="2"/>
            <w:tcBorders/>
          </w:tcPr>
          <w:p>
            <w:pPr>
              <w:pStyle w:val="Header"/>
              <w:tabs>
                <w:tab w:val="clear" w:pos="4536"/>
                <w:tab w:val="clear" w:pos="9072"/>
              </w:tabs>
              <w:rPr>
                <w:sz w:val="20"/>
                <w:lang w:val="en-US" w:eastAsia="en-US"/>
              </w:rPr>
            </w:pPr>
            <w:r>
              <w:rPr>
                <w:sz w:val="20"/>
                <w:lang w:val="en-US" w:eastAsia="en-US"/>
              </w:rPr>
              <w:t xml:space="preserve">, с наркотическим опьянением  </w:t>
            </w:r>
            <w:r>
              <w:rPr>
                <w:b/>
                <w:sz w:val="20"/>
                <w:lang w:val="en-US" w:eastAsia="en-US"/>
              </w:rPr>
              <w:t>4</w:t>
            </w:r>
          </w:p>
        </w:tc>
        <w:tc>
          <w:tcPr>
            <w:tcW w:w="1372" w:type="dxa"/>
            <w:tcBorders>
              <w:bottom w:val="single" w:sz="4" w:space="0" w:color="000000"/>
            </w:tcBorders>
            <w:vAlign w:val="bottom"/>
          </w:tcPr>
          <w:p>
            <w:pPr>
              <w:pStyle w:val="Normal"/>
              <w:snapToGrid w:val="false"/>
              <w:jc w:val="right"/>
              <w:rPr>
                <w:b/>
                <w:b/>
                <w:bCs/>
                <w:sz w:val="20"/>
                <w:lang w:val="en-US" w:eastAsia="en-US"/>
              </w:rPr>
            </w:pPr>
            <w:r>
              <w:rPr>
                <w:b/>
                <w:bCs/>
                <w:sz w:val="20"/>
                <w:lang w:val="en-US" w:eastAsia="en-US"/>
              </w:rPr>
            </w:r>
            <w:bookmarkStart w:id="10147" w:name="z2515_001_04"/>
            <w:bookmarkStart w:id="10148" w:name="z2515_001_04"/>
            <w:bookmarkEnd w:id="10148"/>
          </w:p>
        </w:tc>
        <w:tc>
          <w:tcPr>
            <w:tcW w:w="266" w:type="dxa"/>
            <w:tcBorders/>
          </w:tcPr>
          <w:p>
            <w:pPr>
              <w:pStyle w:val="Header"/>
              <w:tabs>
                <w:tab w:val="clear" w:pos="4536"/>
                <w:tab w:val="clear" w:pos="9072"/>
              </w:tabs>
              <w:rPr>
                <w:sz w:val="20"/>
                <w:lang w:val="en-US" w:eastAsia="en-US"/>
              </w:rPr>
            </w:pPr>
            <w:r>
              <w:rPr>
                <w:sz w:val="20"/>
                <w:lang w:val="en-US" w:eastAsia="en-US"/>
              </w:rPr>
              <w:t>.</w:t>
            </w:r>
          </w:p>
        </w:tc>
      </w:tr>
    </w:tbl>
    <w:p>
      <w:pPr>
        <w:pStyle w:val="Header"/>
        <w:tabs>
          <w:tab w:val="clear" w:pos="4536"/>
          <w:tab w:val="clear" w:pos="9072"/>
        </w:tabs>
        <w:rPr>
          <w:sz w:val="20"/>
          <w:szCs w:val="28"/>
          <w:lang w:val="en-US" w:eastAsia="en-US"/>
        </w:rPr>
      </w:pPr>
      <w:r>
        <w:br w:type="page"/>
      </w:r>
      <w:r>
        <w:rPr>
          <w:sz w:val="20"/>
          <w:szCs w:val="28"/>
          <w:lang w:val="en-US" w:eastAsia="en-US"/>
        </w:rPr>
      </w:r>
    </w:p>
    <w:p>
      <w:pPr>
        <w:pStyle w:val="Normal"/>
        <w:spacing w:before="60" w:after="0"/>
        <w:jc w:val="center"/>
        <w:rPr>
          <w:b/>
          <w:b/>
        </w:rPr>
      </w:pPr>
      <w:r>
        <w:rPr>
          <w:b/>
        </w:rPr>
        <w:t>7. Диспансерное наблюдение инвалидов и участников Великой Отечественной войны</w:t>
        <w:br/>
        <w:t xml:space="preserve"> и воинов-интернационалистов</w:t>
      </w:r>
    </w:p>
    <w:p>
      <w:pPr>
        <w:pStyle w:val="Normal"/>
        <w:rPr>
          <w:b/>
          <w:b/>
          <w:sz w:val="20"/>
        </w:rPr>
      </w:pPr>
      <w:r>
        <w:rPr>
          <w:b/>
          <w:sz w:val="20"/>
        </w:rPr>
      </w:r>
    </w:p>
    <w:p>
      <w:pPr>
        <w:pStyle w:val="Normal"/>
        <w:rPr/>
      </w:pPr>
      <w:r>
        <w:rPr>
          <w:b/>
          <w:sz w:val="20"/>
        </w:rPr>
        <w:t>(2600)</w:t>
      </w:r>
      <w:r>
        <w:rPr>
          <w:sz w:val="20"/>
        </w:rPr>
        <w:tab/>
        <w:tab/>
        <w:tab/>
        <w:tab/>
        <w:tab/>
        <w:tab/>
        <w:tab/>
        <w:tab/>
        <w:tab/>
        <w:tab/>
        <w:tab/>
        <w:tab/>
        <w:tab/>
        <w:tab/>
        <w:t xml:space="preserve">     Код по ОКЕИ: чело</w:t>
      </w:r>
      <w:r>
        <w:rPr/>
        <w:t>век - 792</w:t>
      </w:r>
    </w:p>
    <w:tbl>
      <w:tblPr>
        <w:tblW w:w="13008" w:type="dxa"/>
        <w:jc w:val="left"/>
        <w:tblInd w:w="-113" w:type="dxa"/>
        <w:tblLayout w:type="fixed"/>
        <w:tblCellMar>
          <w:top w:w="0" w:type="dxa"/>
          <w:left w:w="108" w:type="dxa"/>
          <w:bottom w:w="0" w:type="dxa"/>
          <w:right w:w="108" w:type="dxa"/>
        </w:tblCellMar>
      </w:tblPr>
      <w:tblGrid>
        <w:gridCol w:w="6062"/>
        <w:gridCol w:w="1134"/>
        <w:gridCol w:w="1890"/>
        <w:gridCol w:w="1890"/>
        <w:gridCol w:w="2032"/>
      </w:tblGrid>
      <w:tr>
        <w:trPr>
          <w:tblHeader w:val="true"/>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 xml:space="preserve">Наименова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 xml:space="preserve">№ </w:t>
            </w:r>
            <w:r>
              <w:rPr>
                <w:sz w:val="18"/>
                <w:szCs w:val="18"/>
                <w:lang w:val="en-US" w:eastAsia="en-US"/>
              </w:rPr>
              <w:t>строки</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 xml:space="preserve">Участники ВОВ </w:t>
              <w:br/>
              <w:t>(кроме ИОВ)</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Инвалиды ВОВ</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Воины-</w:t>
            </w:r>
          </w:p>
          <w:p>
            <w:pPr>
              <w:pStyle w:val="Normal"/>
              <w:spacing w:lineRule="exact" w:line="220"/>
              <w:jc w:val="center"/>
              <w:rPr>
                <w:sz w:val="18"/>
                <w:szCs w:val="18"/>
              </w:rPr>
            </w:pPr>
            <w:r>
              <w:rPr>
                <w:sz w:val="18"/>
                <w:szCs w:val="18"/>
                <w:lang w:val="en-US" w:eastAsia="en-US"/>
              </w:rPr>
              <w:t>интернационалисты</w:t>
            </w:r>
          </w:p>
        </w:tc>
      </w:tr>
      <w:tr>
        <w:trPr>
          <w:tblHeader w:val="true"/>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Состоит под диспансерным наблюдением на начало отчетного год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49" w:name="z2600_001_03"/>
            <w:bookmarkStart w:id="10150" w:name="z2600_001_03"/>
            <w:bookmarkEnd w:id="10150"/>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51" w:name="z2600_001_04"/>
            <w:bookmarkStart w:id="10152" w:name="z2600_001_04"/>
            <w:bookmarkEnd w:id="10152"/>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53" w:name="z2600_001_05"/>
            <w:bookmarkStart w:id="10154" w:name="z2600_001_05"/>
            <w:bookmarkEnd w:id="10154"/>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Вновь взято под диспансерное наблюдение в отчетном году</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55" w:name="z2600_002_03"/>
            <w:bookmarkStart w:id="10156" w:name="z2600_002_03"/>
            <w:bookmarkEnd w:id="10156"/>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57" w:name="z2600_002_04"/>
            <w:bookmarkStart w:id="10158" w:name="z2600_002_04"/>
            <w:bookmarkEnd w:id="10158"/>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59" w:name="z2600_002_05"/>
            <w:bookmarkStart w:id="10160" w:name="z2600_002_05"/>
            <w:bookmarkEnd w:id="10160"/>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Снято с диспансерного наблюдения в течении отчетного год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61" w:name="z2600_003_03"/>
            <w:bookmarkStart w:id="10162" w:name="z2600_003_03"/>
            <w:bookmarkEnd w:id="10162"/>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63" w:name="z2600_003_04"/>
            <w:bookmarkStart w:id="10164" w:name="z2600_003_04"/>
            <w:bookmarkEnd w:id="10164"/>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65" w:name="z2600_003_05"/>
            <w:bookmarkStart w:id="10166" w:name="z2600_003_05"/>
            <w:bookmarkEnd w:id="10166"/>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67" w:hanging="0"/>
              <w:rPr>
                <w:sz w:val="18"/>
                <w:szCs w:val="18"/>
                <w:lang w:val="en-US" w:eastAsia="en-US"/>
              </w:rPr>
            </w:pPr>
            <w:r>
              <w:rPr>
                <w:sz w:val="18"/>
                <w:szCs w:val="18"/>
                <w:lang w:val="en-US" w:eastAsia="en-US"/>
              </w:rPr>
              <w:t>из них:</w:t>
            </w:r>
          </w:p>
          <w:p>
            <w:pPr>
              <w:pStyle w:val="Normal"/>
              <w:spacing w:lineRule="exact" w:line="220"/>
              <w:ind w:left="170" w:hanging="0"/>
              <w:rPr>
                <w:sz w:val="18"/>
                <w:szCs w:val="18"/>
              </w:rPr>
            </w:pPr>
            <w:r>
              <w:rPr>
                <w:sz w:val="18"/>
                <w:szCs w:val="18"/>
                <w:lang w:val="en-US" w:eastAsia="en-US"/>
              </w:rPr>
              <w:t>выехал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67" w:name="z2600_004_03"/>
            <w:bookmarkStart w:id="10168" w:name="z2600_004_03"/>
            <w:bookmarkEnd w:id="10168"/>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69" w:name="z2600_004_04"/>
            <w:bookmarkStart w:id="10170" w:name="z2600_004_04"/>
            <w:bookmarkEnd w:id="10170"/>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71" w:name="z2600_004_05"/>
            <w:bookmarkStart w:id="10172" w:name="z2600_004_05"/>
            <w:bookmarkEnd w:id="10172"/>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70" w:hanging="0"/>
              <w:rPr>
                <w:sz w:val="18"/>
                <w:szCs w:val="18"/>
              </w:rPr>
            </w:pPr>
            <w:r>
              <w:rPr>
                <w:sz w:val="18"/>
                <w:szCs w:val="18"/>
                <w:lang w:val="en-US" w:eastAsia="en-US"/>
              </w:rPr>
              <w:t>умерл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73" w:name="z2600_005_03"/>
            <w:bookmarkStart w:id="10174" w:name="z2600_005_03"/>
            <w:bookmarkEnd w:id="10174"/>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75" w:name="z2600_005_04"/>
            <w:bookmarkStart w:id="10176" w:name="z2600_005_04"/>
            <w:bookmarkEnd w:id="10176"/>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77" w:name="z2600_005_05"/>
            <w:bookmarkStart w:id="10178" w:name="z2600_005_05"/>
            <w:bookmarkEnd w:id="10178"/>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Состоит под диспансерным наблюдением на конец отчетного год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79" w:name="z2600_006_03"/>
            <w:bookmarkStart w:id="10180" w:name="z2600_006_03"/>
            <w:bookmarkEnd w:id="10180"/>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81" w:name="z2600_006_04"/>
            <w:bookmarkStart w:id="10182" w:name="z2600_006_04"/>
            <w:bookmarkEnd w:id="10182"/>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83" w:name="z2600_006_05"/>
            <w:bookmarkStart w:id="10184" w:name="z2600_006_05"/>
            <w:bookmarkEnd w:id="10184"/>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67" w:hanging="0"/>
              <w:rPr>
                <w:sz w:val="18"/>
                <w:szCs w:val="18"/>
                <w:lang w:val="en-US" w:eastAsia="en-US"/>
              </w:rPr>
            </w:pPr>
            <w:r>
              <w:rPr>
                <w:sz w:val="18"/>
                <w:szCs w:val="18"/>
                <w:lang w:val="en-US" w:eastAsia="en-US"/>
              </w:rPr>
              <w:t>в том числе по группам инвалидности:</w:t>
            </w:r>
          </w:p>
          <w:p>
            <w:pPr>
              <w:pStyle w:val="Normal"/>
              <w:spacing w:lineRule="exact" w:line="220"/>
              <w:ind w:left="170" w:hanging="0"/>
              <w:rPr>
                <w:sz w:val="18"/>
                <w:szCs w:val="18"/>
                <w:lang w:val="en-US"/>
              </w:rPr>
            </w:pPr>
            <w:r>
              <w:rPr>
                <w:sz w:val="18"/>
                <w:szCs w:val="18"/>
                <w:lang w:val="en-US" w:eastAsia="en-US"/>
              </w:rPr>
              <w:t>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lang w:val="en-US"/>
              </w:rPr>
            </w:pPr>
            <w:r>
              <w:rPr>
                <w:sz w:val="18"/>
                <w:szCs w:val="18"/>
                <w:lang w:val="en-US"/>
              </w:rPr>
              <w:t>7</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0185" w:name="z2600_007_03"/>
            <w:bookmarkStart w:id="10186" w:name="z2600_007_03"/>
            <w:bookmarkEnd w:id="10186"/>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87" w:name="z2600_007_04"/>
            <w:bookmarkStart w:id="10188" w:name="z2600_007_04"/>
            <w:bookmarkEnd w:id="10188"/>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89" w:name="z2600_007_05"/>
            <w:bookmarkStart w:id="10190" w:name="z2600_007_05"/>
            <w:bookmarkEnd w:id="10190"/>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70" w:hanging="0"/>
              <w:rPr>
                <w:sz w:val="18"/>
                <w:szCs w:val="18"/>
                <w:lang w:val="en-US"/>
              </w:rPr>
            </w:pPr>
            <w:r>
              <w:rPr>
                <w:sz w:val="18"/>
                <w:szCs w:val="18"/>
                <w:lang w:val="en-US" w:eastAsia="en-US"/>
              </w:rPr>
              <w:t>I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lang w:val="en-US"/>
              </w:rPr>
            </w:pPr>
            <w:r>
              <w:rPr>
                <w:sz w:val="18"/>
                <w:szCs w:val="18"/>
                <w:lang w:val="en-US"/>
              </w:rPr>
              <w:t>8</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0191" w:name="z2600_008_03"/>
            <w:bookmarkStart w:id="10192" w:name="z2600_008_03"/>
            <w:bookmarkEnd w:id="10192"/>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93" w:name="z2600_008_04"/>
            <w:bookmarkStart w:id="10194" w:name="z2600_008_04"/>
            <w:bookmarkEnd w:id="10194"/>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95" w:name="z2600_008_05"/>
            <w:bookmarkStart w:id="10196" w:name="z2600_008_05"/>
            <w:bookmarkEnd w:id="10196"/>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70" w:hanging="0"/>
              <w:rPr>
                <w:sz w:val="18"/>
                <w:szCs w:val="18"/>
                <w:lang w:val="en-US"/>
              </w:rPr>
            </w:pPr>
            <w:r>
              <w:rPr>
                <w:sz w:val="18"/>
                <w:szCs w:val="18"/>
                <w:lang w:val="en-US" w:eastAsia="en-US"/>
              </w:rPr>
              <w:t>II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97" w:name="z2600_009_03"/>
            <w:bookmarkStart w:id="10198" w:name="z2600_009_03"/>
            <w:bookmarkEnd w:id="10198"/>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99" w:name="z2600_009_04"/>
            <w:bookmarkStart w:id="10200" w:name="z2600_009_04"/>
            <w:bookmarkEnd w:id="10200"/>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01" w:name="z2600_009_05"/>
            <w:bookmarkStart w:id="10202" w:name="z2600_009_05"/>
            <w:bookmarkEnd w:id="10202"/>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Охвачено комплексными медицинскими осмотрами  (из стр.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03" w:name="z2600_010_03"/>
            <w:bookmarkStart w:id="10204" w:name="z2600_010_03"/>
            <w:bookmarkEnd w:id="10204"/>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05" w:name="z2600_010_04"/>
            <w:bookmarkStart w:id="10206" w:name="z2600_010_04"/>
            <w:bookmarkEnd w:id="10206"/>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07" w:name="z2600_010_05"/>
            <w:bookmarkStart w:id="10208" w:name="z2600_010_05"/>
            <w:bookmarkEnd w:id="10208"/>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Нуждались в стационарном лечен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09" w:name="z2600_011_03"/>
            <w:bookmarkStart w:id="10210" w:name="z2600_011_03"/>
            <w:bookmarkEnd w:id="10210"/>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11" w:name="z2600_011_04"/>
            <w:bookmarkStart w:id="10212" w:name="z2600_011_04"/>
            <w:bookmarkEnd w:id="10212"/>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13" w:name="z2600_011_05"/>
            <w:bookmarkStart w:id="10214" w:name="z2600_011_05"/>
            <w:bookmarkEnd w:id="10214"/>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Получили стационарное лечение из числа нуждавшихся (стр.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15" w:name="z2600_012_03"/>
            <w:bookmarkStart w:id="10216" w:name="z2600_012_03"/>
            <w:bookmarkEnd w:id="10216"/>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17" w:name="z2600_012_04"/>
            <w:bookmarkStart w:id="10218" w:name="z2600_012_04"/>
            <w:bookmarkEnd w:id="10218"/>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19" w:name="z2600_012_05"/>
            <w:bookmarkStart w:id="10220" w:name="z2600_012_05"/>
            <w:bookmarkEnd w:id="10220"/>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Получили санаторно-курортное лечен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3</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21" w:name="z2600_013_03"/>
            <w:bookmarkStart w:id="10222" w:name="z2600_013_03"/>
            <w:bookmarkEnd w:id="10222"/>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23" w:name="z2600_013_04"/>
            <w:bookmarkStart w:id="10224" w:name="z2600_013_04"/>
            <w:bookmarkEnd w:id="10224"/>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25" w:name="z2600_013_05"/>
            <w:bookmarkStart w:id="10226" w:name="z2600_013_05"/>
            <w:bookmarkEnd w:id="10226"/>
          </w:p>
        </w:tc>
      </w:tr>
    </w:tbl>
    <w:p>
      <w:pPr>
        <w:pStyle w:val="Header"/>
        <w:tabs>
          <w:tab w:val="clear" w:pos="4536"/>
          <w:tab w:val="clear" w:pos="9072"/>
        </w:tabs>
        <w:rPr>
          <w:b/>
          <w:b/>
          <w:bCs/>
          <w:sz w:val="16"/>
        </w:rPr>
      </w:pPr>
      <w:r>
        <w:rPr>
          <w:b/>
          <w:bCs/>
          <w:sz w:val="16"/>
        </w:rPr>
      </w:r>
    </w:p>
    <w:p>
      <w:pPr>
        <w:pStyle w:val="Normal"/>
        <w:rPr>
          <w:b/>
          <w:b/>
          <w:bCs/>
          <w:sz w:val="20"/>
          <w:lang w:val="en-US"/>
        </w:rPr>
      </w:pPr>
      <w:r>
        <w:rPr>
          <w:b/>
          <w:bCs/>
          <w:sz w:val="20"/>
          <w:lang w:val="en-US"/>
        </w:rPr>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sz w:val="20"/>
          <w:lang w:val="en-US"/>
        </w:rPr>
      </w:pPr>
      <w:r>
        <w:rPr>
          <w:sz w:val="20"/>
          <w:lang w:val="en-US"/>
        </w:rPr>
      </w:r>
    </w:p>
    <w:p>
      <w:pPr>
        <w:pStyle w:val="Normal"/>
        <w:rPr>
          <w:b/>
          <w:b/>
          <w:sz w:val="22"/>
          <w:szCs w:val="22"/>
        </w:rPr>
      </w:pPr>
      <w:r>
        <w:rPr>
          <w:b/>
          <w:sz w:val="22"/>
          <w:szCs w:val="22"/>
        </w:rPr>
        <w:t xml:space="preserve"> </w:t>
      </w:r>
      <w:r>
        <w:rPr>
          <w:b/>
          <w:sz w:val="22"/>
          <w:szCs w:val="22"/>
        </w:rPr>
        <w:t xml:space="preserve">(2610) </w:t>
        <w:tab/>
        <w:tab/>
        <w:tab/>
        <w:tab/>
        <w:tab/>
        <w:tab/>
        <w:tab/>
        <w:tab/>
        <w:tab/>
        <w:tab/>
        <w:tab/>
        <w:tab/>
        <w:tab/>
        <w:tab/>
        <w:tab/>
        <w:tab/>
        <w:tab/>
        <w:t>Код по ОКЕИ: человек - 792</w:t>
      </w:r>
    </w:p>
    <w:tbl>
      <w:tblPr>
        <w:tblW w:w="15354" w:type="dxa"/>
        <w:jc w:val="left"/>
        <w:tblInd w:w="-108" w:type="dxa"/>
        <w:tblLayout w:type="fixed"/>
        <w:tblCellMar>
          <w:top w:w="0" w:type="dxa"/>
          <w:left w:w="108" w:type="dxa"/>
          <w:bottom w:w="0" w:type="dxa"/>
          <w:right w:w="108" w:type="dxa"/>
        </w:tblCellMar>
      </w:tblPr>
      <w:tblGrid>
        <w:gridCol w:w="5211"/>
        <w:gridCol w:w="709"/>
        <w:gridCol w:w="851"/>
        <w:gridCol w:w="283"/>
        <w:gridCol w:w="284"/>
        <w:gridCol w:w="1275"/>
        <w:gridCol w:w="1560"/>
        <w:gridCol w:w="1701"/>
        <w:gridCol w:w="3480"/>
      </w:tblGrid>
      <w:tr>
        <w:trPr/>
        <w:tc>
          <w:tcPr>
            <w:tcW w:w="5920" w:type="dxa"/>
            <w:gridSpan w:val="2"/>
            <w:tcBorders/>
          </w:tcPr>
          <w:p>
            <w:pPr>
              <w:pStyle w:val="Normal"/>
              <w:rPr>
                <w:b/>
                <w:b/>
                <w:sz w:val="20"/>
              </w:rPr>
            </w:pPr>
            <w:r>
              <w:rPr>
                <w:sz w:val="20"/>
              </w:rPr>
              <w:t>Состоит инвалидов на учете в медицинской организации: детей   1</w:t>
            </w:r>
          </w:p>
        </w:tc>
        <w:tc>
          <w:tcPr>
            <w:tcW w:w="1418" w:type="dxa"/>
            <w:gridSpan w:val="3"/>
            <w:tcBorders>
              <w:bottom w:val="single" w:sz="4" w:space="0" w:color="000000"/>
            </w:tcBorders>
            <w:vAlign w:val="bottom"/>
          </w:tcPr>
          <w:p>
            <w:pPr>
              <w:pStyle w:val="Normal"/>
              <w:snapToGrid w:val="false"/>
              <w:jc w:val="right"/>
              <w:rPr>
                <w:b/>
                <w:b/>
                <w:bCs/>
                <w:sz w:val="20"/>
              </w:rPr>
            </w:pPr>
            <w:r>
              <w:rPr>
                <w:b/>
                <w:bCs/>
                <w:sz w:val="20"/>
              </w:rPr>
            </w:r>
            <w:bookmarkStart w:id="10227" w:name="z2610_001_01"/>
            <w:bookmarkStart w:id="10228" w:name="z2610_001_01"/>
            <w:bookmarkEnd w:id="10228"/>
          </w:p>
        </w:tc>
        <w:tc>
          <w:tcPr>
            <w:tcW w:w="1275" w:type="dxa"/>
            <w:tcBorders/>
          </w:tcPr>
          <w:p>
            <w:pPr>
              <w:pStyle w:val="Normal"/>
              <w:rPr>
                <w:b/>
                <w:b/>
                <w:sz w:val="20"/>
              </w:rPr>
            </w:pPr>
            <w:r>
              <w:rPr>
                <w:sz w:val="20"/>
              </w:rPr>
              <w:t>, взрослых 2</w:t>
            </w:r>
          </w:p>
        </w:tc>
        <w:tc>
          <w:tcPr>
            <w:tcW w:w="1560" w:type="dxa"/>
            <w:tcBorders>
              <w:bottom w:val="single" w:sz="4" w:space="0" w:color="000000"/>
            </w:tcBorders>
            <w:vAlign w:val="bottom"/>
          </w:tcPr>
          <w:p>
            <w:pPr>
              <w:pStyle w:val="Normal"/>
              <w:snapToGrid w:val="false"/>
              <w:jc w:val="right"/>
              <w:rPr>
                <w:b/>
                <w:b/>
                <w:bCs/>
                <w:sz w:val="20"/>
              </w:rPr>
            </w:pPr>
            <w:r>
              <w:rPr>
                <w:b/>
                <w:bCs/>
                <w:sz w:val="20"/>
              </w:rPr>
            </w:r>
            <w:bookmarkStart w:id="10229" w:name="z2610_001_02"/>
            <w:bookmarkStart w:id="10230" w:name="z2610_001_02"/>
            <w:bookmarkEnd w:id="10230"/>
          </w:p>
        </w:tc>
        <w:tc>
          <w:tcPr>
            <w:tcW w:w="5181" w:type="dxa"/>
            <w:gridSpan w:val="2"/>
            <w:tcBorders/>
          </w:tcPr>
          <w:p>
            <w:pPr>
              <w:pStyle w:val="Normal"/>
              <w:rPr>
                <w:sz w:val="20"/>
              </w:rPr>
            </w:pPr>
            <w:r>
              <w:rPr>
                <w:sz w:val="20"/>
              </w:rPr>
              <w:t>,из них(из стр..2): лиц старше трудоспособного возраста</w:t>
            </w:r>
          </w:p>
        </w:tc>
      </w:tr>
      <w:tr>
        <w:trPr/>
        <w:tc>
          <w:tcPr>
            <w:tcW w:w="5211" w:type="dxa"/>
            <w:tcBorders/>
          </w:tcPr>
          <w:p>
            <w:pPr>
              <w:pStyle w:val="Normal"/>
              <w:rPr>
                <w:b/>
                <w:b/>
                <w:sz w:val="20"/>
              </w:rPr>
            </w:pPr>
            <w:r>
              <w:rPr>
                <w:sz w:val="20"/>
              </w:rPr>
              <w:t xml:space="preserve"> </w:t>
            </w:r>
            <w:r>
              <w:rPr>
                <w:sz w:val="20"/>
              </w:rPr>
              <w:t>(мужчин – 60 лет и старше, женщин – 55 лет и старше)  3</w:t>
            </w:r>
          </w:p>
        </w:tc>
        <w:tc>
          <w:tcPr>
            <w:tcW w:w="1560" w:type="dxa"/>
            <w:gridSpan w:val="2"/>
            <w:tcBorders>
              <w:bottom w:val="single" w:sz="4" w:space="0" w:color="000000"/>
            </w:tcBorders>
            <w:vAlign w:val="bottom"/>
          </w:tcPr>
          <w:p>
            <w:pPr>
              <w:pStyle w:val="Normal"/>
              <w:snapToGrid w:val="false"/>
              <w:jc w:val="right"/>
              <w:rPr>
                <w:b/>
                <w:b/>
                <w:bCs/>
                <w:sz w:val="20"/>
              </w:rPr>
            </w:pPr>
            <w:r>
              <w:rPr>
                <w:b/>
                <w:bCs/>
                <w:sz w:val="20"/>
              </w:rPr>
            </w:r>
            <w:bookmarkStart w:id="10231" w:name="z2610_001_03"/>
            <w:bookmarkStart w:id="10232" w:name="z2610_001_03"/>
            <w:bookmarkEnd w:id="10232"/>
          </w:p>
        </w:tc>
        <w:tc>
          <w:tcPr>
            <w:tcW w:w="8583" w:type="dxa"/>
            <w:gridSpan w:val="6"/>
            <w:tcBorders/>
          </w:tcPr>
          <w:p>
            <w:pPr>
              <w:pStyle w:val="Normal"/>
              <w:rPr>
                <w:b/>
                <w:b/>
                <w:sz w:val="20"/>
              </w:rPr>
            </w:pPr>
            <w:r>
              <w:rPr>
                <w:sz w:val="20"/>
              </w:rPr>
              <w:t xml:space="preserve">;  из общего числа инвалидов, состоящих на учете в медицинской организации,  </w:t>
            </w:r>
          </w:p>
        </w:tc>
      </w:tr>
      <w:tr>
        <w:trPr/>
        <w:tc>
          <w:tcPr>
            <w:tcW w:w="7054" w:type="dxa"/>
            <w:gridSpan w:val="4"/>
            <w:tcBorders/>
          </w:tcPr>
          <w:p>
            <w:pPr>
              <w:pStyle w:val="Normal"/>
              <w:rPr>
                <w:b/>
                <w:b/>
                <w:sz w:val="20"/>
              </w:rPr>
            </w:pPr>
            <w:r>
              <w:rPr>
                <w:sz w:val="20"/>
              </w:rPr>
              <w:t>имеют противопоказания для занятий физической культурой и спортом, всего 4</w:t>
            </w:r>
          </w:p>
        </w:tc>
        <w:tc>
          <w:tcPr>
            <w:tcW w:w="1559" w:type="dxa"/>
            <w:gridSpan w:val="2"/>
            <w:tcBorders>
              <w:bottom w:val="single" w:sz="4" w:space="0" w:color="000000"/>
            </w:tcBorders>
            <w:vAlign w:val="bottom"/>
          </w:tcPr>
          <w:p>
            <w:pPr>
              <w:pStyle w:val="Normal"/>
              <w:snapToGrid w:val="false"/>
              <w:jc w:val="right"/>
              <w:rPr>
                <w:b/>
                <w:b/>
                <w:bCs/>
                <w:sz w:val="20"/>
              </w:rPr>
            </w:pPr>
            <w:r>
              <w:rPr>
                <w:b/>
                <w:bCs/>
                <w:sz w:val="20"/>
              </w:rPr>
            </w:r>
            <w:bookmarkStart w:id="10233" w:name="z2610_001_04"/>
            <w:bookmarkStart w:id="10234" w:name="z2610_001_04"/>
            <w:bookmarkEnd w:id="10234"/>
          </w:p>
        </w:tc>
        <w:tc>
          <w:tcPr>
            <w:tcW w:w="1560" w:type="dxa"/>
            <w:tcBorders/>
          </w:tcPr>
          <w:p>
            <w:pPr>
              <w:pStyle w:val="Normal"/>
              <w:rPr>
                <w:b/>
                <w:b/>
                <w:sz w:val="20"/>
              </w:rPr>
            </w:pPr>
            <w:r>
              <w:rPr>
                <w:sz w:val="20"/>
              </w:rPr>
              <w:t>, из них дети 5</w:t>
            </w:r>
          </w:p>
        </w:tc>
        <w:tc>
          <w:tcPr>
            <w:tcW w:w="1701" w:type="dxa"/>
            <w:tcBorders>
              <w:bottom w:val="single" w:sz="4" w:space="0" w:color="000000"/>
            </w:tcBorders>
            <w:vAlign w:val="bottom"/>
          </w:tcPr>
          <w:p>
            <w:pPr>
              <w:pStyle w:val="Normal"/>
              <w:snapToGrid w:val="false"/>
              <w:jc w:val="right"/>
              <w:rPr>
                <w:b/>
                <w:b/>
                <w:bCs/>
                <w:sz w:val="20"/>
              </w:rPr>
            </w:pPr>
            <w:r>
              <w:rPr>
                <w:b/>
                <w:bCs/>
                <w:sz w:val="20"/>
              </w:rPr>
            </w:r>
            <w:bookmarkStart w:id="10235" w:name="z2610_001_05"/>
            <w:bookmarkStart w:id="10236" w:name="z2610_001_05"/>
            <w:bookmarkEnd w:id="10236"/>
          </w:p>
        </w:tc>
        <w:tc>
          <w:tcPr>
            <w:tcW w:w="3480" w:type="dxa"/>
            <w:tcBorders/>
          </w:tcPr>
          <w:p>
            <w:pPr>
              <w:pStyle w:val="Normal"/>
              <w:rPr>
                <w:b/>
                <w:b/>
                <w:sz w:val="20"/>
              </w:rPr>
            </w:pPr>
            <w:r>
              <w:rPr>
                <w:b/>
                <w:sz w:val="20"/>
              </w:rPr>
              <w:t>.</w:t>
            </w:r>
          </w:p>
        </w:tc>
      </w:tr>
    </w:tbl>
    <w:p>
      <w:pPr>
        <w:pStyle w:val="Normal"/>
        <w:rPr>
          <w:b/>
          <w:b/>
          <w:sz w:val="20"/>
        </w:rPr>
      </w:pPr>
      <w:r>
        <w:rPr>
          <w:b/>
          <w:sz w:val="20"/>
        </w:rPr>
      </w:r>
    </w:p>
    <w:p>
      <w:pPr>
        <w:pStyle w:val="Normal"/>
        <w:jc w:val="center"/>
        <w:rPr>
          <w:b/>
          <w:b/>
          <w:sz w:val="20"/>
          <w:lang w:val="en-US"/>
        </w:rPr>
      </w:pPr>
      <w:r>
        <w:rPr>
          <w:b/>
          <w:sz w:val="20"/>
          <w:lang w:val="en-US"/>
        </w:rPr>
      </w:r>
    </w:p>
    <w:p>
      <w:pPr>
        <w:pStyle w:val="Normal"/>
        <w:rPr/>
      </w:pPr>
      <w:r>
        <w:rPr>
          <w:b/>
          <w:sz w:val="22"/>
          <w:szCs w:val="22"/>
        </w:rPr>
        <w:t xml:space="preserve">   </w:t>
      </w:r>
      <w:r>
        <w:rPr>
          <w:b/>
          <w:sz w:val="22"/>
          <w:szCs w:val="22"/>
        </w:rPr>
        <w:t>(2650)</w:t>
        <w:tab/>
        <w:tab/>
        <w:tab/>
        <w:tab/>
        <w:tab/>
        <w:tab/>
        <w:tab/>
        <w:tab/>
        <w:tab/>
        <w:tab/>
        <w:tab/>
        <w:tab/>
        <w:tab/>
      </w:r>
      <w:r>
        <w:rPr>
          <w:sz w:val="22"/>
          <w:szCs w:val="22"/>
        </w:rPr>
        <w:t xml:space="preserve">Код по ОКЕИ: человек </w:t>
      </w:r>
      <w:r>
        <w:rPr>
          <w:rFonts w:eastAsia="Symbol" w:cs="Symbol" w:ascii="Symbol" w:hAnsi="Symbol"/>
          <w:sz w:val="22"/>
          <w:szCs w:val="22"/>
        </w:rPr>
        <w:t></w:t>
      </w:r>
      <w:r>
        <w:rPr/>
        <w:t xml:space="preserve"> 792</w:t>
      </w:r>
    </w:p>
    <w:tbl>
      <w:tblPr>
        <w:tblW w:w="14703" w:type="dxa"/>
        <w:jc w:val="left"/>
        <w:tblInd w:w="-108" w:type="dxa"/>
        <w:tblLayout w:type="fixed"/>
        <w:tblCellMar>
          <w:top w:w="0" w:type="dxa"/>
          <w:left w:w="108" w:type="dxa"/>
          <w:bottom w:w="0" w:type="dxa"/>
          <w:right w:w="108" w:type="dxa"/>
        </w:tblCellMar>
      </w:tblPr>
      <w:tblGrid>
        <w:gridCol w:w="2518"/>
        <w:gridCol w:w="1418"/>
        <w:gridCol w:w="1276"/>
        <w:gridCol w:w="1417"/>
        <w:gridCol w:w="6237"/>
        <w:gridCol w:w="1559"/>
        <w:gridCol w:w="278"/>
      </w:tblGrid>
      <w:tr>
        <w:trPr/>
        <w:tc>
          <w:tcPr>
            <w:tcW w:w="5212" w:type="dxa"/>
            <w:gridSpan w:val="3"/>
            <w:tcBorders/>
            <w:vAlign w:val="bottom"/>
          </w:tcPr>
          <w:p>
            <w:pPr>
              <w:pStyle w:val="Normal"/>
              <w:rPr>
                <w:b/>
                <w:b/>
                <w:sz w:val="20"/>
              </w:rPr>
            </w:pPr>
            <w:r>
              <w:rPr>
                <w:sz w:val="20"/>
              </w:rPr>
              <w:t xml:space="preserve">Число детей, достигших в отчетном году 1 года, всего  1    </w:t>
            </w:r>
          </w:p>
        </w:tc>
        <w:tc>
          <w:tcPr>
            <w:tcW w:w="1417" w:type="dxa"/>
            <w:tcBorders>
              <w:bottom w:val="single" w:sz="6" w:space="0" w:color="000000"/>
            </w:tcBorders>
            <w:vAlign w:val="bottom"/>
          </w:tcPr>
          <w:p>
            <w:pPr>
              <w:pStyle w:val="Normal"/>
              <w:snapToGrid w:val="false"/>
              <w:jc w:val="right"/>
              <w:rPr>
                <w:b/>
                <w:b/>
                <w:bCs/>
                <w:sz w:val="20"/>
              </w:rPr>
            </w:pPr>
            <w:r>
              <w:rPr>
                <w:b/>
                <w:bCs/>
                <w:sz w:val="20"/>
              </w:rPr>
            </w:r>
            <w:bookmarkStart w:id="10237" w:name="z2650_001_01"/>
            <w:bookmarkStart w:id="10238" w:name="z2400_001_01"/>
            <w:bookmarkStart w:id="10239" w:name="z2650_001_01"/>
            <w:bookmarkStart w:id="10240" w:name="z2400_001_01"/>
            <w:bookmarkEnd w:id="10239"/>
            <w:bookmarkEnd w:id="10240"/>
          </w:p>
        </w:tc>
        <w:tc>
          <w:tcPr>
            <w:tcW w:w="6237" w:type="dxa"/>
            <w:tcBorders/>
            <w:vAlign w:val="bottom"/>
          </w:tcPr>
          <w:p>
            <w:pPr>
              <w:pStyle w:val="Normal"/>
              <w:rPr>
                <w:b/>
                <w:b/>
                <w:sz w:val="20"/>
              </w:rPr>
            </w:pPr>
            <w:r>
              <w:rPr>
                <w:b/>
                <w:sz w:val="20"/>
              </w:rPr>
              <w:t>,</w:t>
            </w:r>
            <w:r>
              <w:rPr>
                <w:sz w:val="20"/>
              </w:rPr>
              <w:t xml:space="preserve"> из них находились на грудном вскармливании: от 3 до 6 месяцев   2  </w:t>
            </w:r>
          </w:p>
        </w:tc>
        <w:tc>
          <w:tcPr>
            <w:tcW w:w="1559" w:type="dxa"/>
            <w:tcBorders>
              <w:bottom w:val="single" w:sz="6" w:space="0" w:color="000000"/>
            </w:tcBorders>
            <w:vAlign w:val="bottom"/>
          </w:tcPr>
          <w:p>
            <w:pPr>
              <w:pStyle w:val="Normal"/>
              <w:snapToGrid w:val="false"/>
              <w:jc w:val="right"/>
              <w:rPr>
                <w:b/>
                <w:b/>
                <w:bCs/>
                <w:sz w:val="20"/>
              </w:rPr>
            </w:pPr>
            <w:r>
              <w:rPr>
                <w:b/>
                <w:bCs/>
                <w:sz w:val="20"/>
              </w:rPr>
            </w:r>
            <w:bookmarkStart w:id="10241" w:name="z2650_001_02"/>
            <w:bookmarkStart w:id="10242" w:name="z2400_001_02"/>
            <w:bookmarkStart w:id="10243" w:name="z2650_001_02"/>
            <w:bookmarkStart w:id="10244" w:name="z2400_001_02"/>
            <w:bookmarkEnd w:id="10243"/>
            <w:bookmarkEnd w:id="10244"/>
          </w:p>
        </w:tc>
        <w:tc>
          <w:tcPr>
            <w:tcW w:w="278" w:type="dxa"/>
            <w:tcBorders/>
            <w:vAlign w:val="bottom"/>
          </w:tcPr>
          <w:p>
            <w:pPr>
              <w:pStyle w:val="Normal"/>
              <w:rPr>
                <w:b/>
                <w:b/>
                <w:sz w:val="20"/>
              </w:rPr>
            </w:pPr>
            <w:r>
              <w:rPr>
                <w:b/>
                <w:sz w:val="20"/>
              </w:rPr>
              <w:t>,</w:t>
            </w:r>
          </w:p>
        </w:tc>
      </w:tr>
      <w:tr>
        <w:trPr/>
        <w:tc>
          <w:tcPr>
            <w:tcW w:w="2518" w:type="dxa"/>
            <w:tcBorders/>
            <w:vAlign w:val="bottom"/>
          </w:tcPr>
          <w:p>
            <w:pPr>
              <w:pStyle w:val="Normal"/>
              <w:rPr>
                <w:b/>
                <w:b/>
                <w:sz w:val="20"/>
              </w:rPr>
            </w:pPr>
            <w:r>
              <w:rPr>
                <w:sz w:val="20"/>
              </w:rPr>
              <w:t xml:space="preserve">от 6 месяцев до 1 года  3  </w:t>
            </w:r>
          </w:p>
        </w:tc>
        <w:tc>
          <w:tcPr>
            <w:tcW w:w="1418" w:type="dxa"/>
            <w:tcBorders>
              <w:bottom w:val="single" w:sz="6" w:space="0" w:color="000000"/>
            </w:tcBorders>
            <w:vAlign w:val="bottom"/>
          </w:tcPr>
          <w:p>
            <w:pPr>
              <w:pStyle w:val="Normal"/>
              <w:snapToGrid w:val="false"/>
              <w:jc w:val="right"/>
              <w:rPr>
                <w:b/>
                <w:b/>
                <w:bCs/>
                <w:sz w:val="20"/>
              </w:rPr>
            </w:pPr>
            <w:r>
              <w:rPr>
                <w:b/>
                <w:bCs/>
                <w:sz w:val="20"/>
              </w:rPr>
            </w:r>
            <w:bookmarkStart w:id="10245" w:name="z2650_001_03"/>
            <w:bookmarkStart w:id="10246" w:name="z2650_001_03"/>
            <w:bookmarkEnd w:id="10246"/>
          </w:p>
        </w:tc>
        <w:tc>
          <w:tcPr>
            <w:tcW w:w="10767" w:type="dxa"/>
            <w:gridSpan w:val="5"/>
            <w:tcBorders/>
            <w:vAlign w:val="bottom"/>
          </w:tcPr>
          <w:p>
            <w:pPr>
              <w:pStyle w:val="Normal"/>
              <w:rPr>
                <w:b/>
                <w:b/>
                <w:sz w:val="20"/>
              </w:rPr>
            </w:pPr>
            <w:bookmarkStart w:id="10247" w:name="z2400_001_04"/>
            <w:bookmarkEnd w:id="10247"/>
            <w:r>
              <w:rPr>
                <w:b/>
                <w:sz w:val="20"/>
                <w:lang w:val="en-US"/>
              </w:rPr>
              <w:t>.</w:t>
            </w:r>
          </w:p>
        </w:tc>
      </w:tr>
    </w:tbl>
    <w:p>
      <w:pPr>
        <w:pStyle w:val="Normal"/>
        <w:jc w:val="center"/>
        <w:rPr/>
      </w:pPr>
      <w:r>
        <w:br w:type="page"/>
      </w:r>
      <w:r>
        <w:rPr>
          <w:b/>
          <w:bCs/>
          <w:szCs w:val="24"/>
        </w:rPr>
        <w:t>8. Работа стоматологического кабинета</w:t>
      </w:r>
    </w:p>
    <w:p>
      <w:pPr>
        <w:pStyle w:val="Normal"/>
        <w:jc w:val="center"/>
        <w:rPr>
          <w:b/>
          <w:b/>
          <w:bCs/>
          <w:szCs w:val="24"/>
        </w:rPr>
      </w:pPr>
      <w:r>
        <w:rPr>
          <w:b/>
          <w:bCs/>
          <w:szCs w:val="24"/>
        </w:rPr>
      </w:r>
    </w:p>
    <w:p>
      <w:pPr>
        <w:pStyle w:val="Normal"/>
        <w:rPr>
          <w:b/>
          <w:b/>
          <w:bCs/>
          <w:sz w:val="20"/>
          <w:szCs w:val="24"/>
        </w:rPr>
      </w:pPr>
      <w:r>
        <w:rPr>
          <w:b/>
          <w:bCs/>
          <w:sz w:val="20"/>
          <w:szCs w:val="24"/>
        </w:rPr>
      </w:r>
    </w:p>
    <w:p>
      <w:pPr>
        <w:pStyle w:val="Normal"/>
        <w:numPr>
          <w:ilvl w:val="0"/>
          <w:numId w:val="8"/>
        </w:numPr>
        <w:rPr>
          <w:sz w:val="22"/>
          <w:szCs w:val="22"/>
        </w:rPr>
      </w:pPr>
      <w:r>
        <w:rPr>
          <w:sz w:val="22"/>
          <w:szCs w:val="22"/>
        </w:rPr>
        <w:t>Коды по ОКЕИ: человек – 792, посещение в смену – 545</w:t>
      </w:r>
    </w:p>
    <w:tbl>
      <w:tblPr>
        <w:tblW w:w="14284" w:type="dxa"/>
        <w:jc w:val="left"/>
        <w:tblInd w:w="-113" w:type="dxa"/>
        <w:tblLayout w:type="fixed"/>
        <w:tblCellMar>
          <w:top w:w="0" w:type="dxa"/>
          <w:left w:w="108" w:type="dxa"/>
          <w:bottom w:w="0" w:type="dxa"/>
          <w:right w:w="108" w:type="dxa"/>
        </w:tblCellMar>
      </w:tblPr>
      <w:tblGrid>
        <w:gridCol w:w="3085"/>
        <w:gridCol w:w="851"/>
        <w:gridCol w:w="1134"/>
        <w:gridCol w:w="1134"/>
        <w:gridCol w:w="1134"/>
        <w:gridCol w:w="1134"/>
        <w:gridCol w:w="1134"/>
        <w:gridCol w:w="1275"/>
        <w:gridCol w:w="1134"/>
        <w:gridCol w:w="993"/>
        <w:gridCol w:w="1276"/>
      </w:tblGrid>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ингент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Число посещений </w:t>
            </w:r>
          </w:p>
          <w:p>
            <w:pPr>
              <w:pStyle w:val="Normal"/>
              <w:jc w:val="center"/>
              <w:rPr>
                <w:sz w:val="18"/>
                <w:szCs w:val="18"/>
                <w:lang w:val="en-US" w:eastAsia="en-US"/>
              </w:rPr>
            </w:pPr>
            <w:r>
              <w:rPr>
                <w:sz w:val="18"/>
                <w:szCs w:val="18"/>
                <w:lang w:val="en-US" w:eastAsia="en-US"/>
              </w:rPr>
              <w:t>зубных врачей и</w:t>
            </w:r>
          </w:p>
          <w:p>
            <w:pPr>
              <w:pStyle w:val="Normal"/>
              <w:jc w:val="center"/>
              <w:rPr>
                <w:sz w:val="18"/>
                <w:szCs w:val="18"/>
              </w:rPr>
            </w:pPr>
            <w:r>
              <w:rPr>
                <w:sz w:val="18"/>
                <w:szCs w:val="18"/>
                <w:lang w:val="en-US" w:eastAsia="en-US"/>
              </w:rPr>
              <w:t>гигиенистов стоматологических</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lang w:val="en-US" w:eastAsia="en-US"/>
              </w:rPr>
              <w:t>Вылечено зубов</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гр.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lang w:val="en-US" w:eastAsia="en-US"/>
              </w:rPr>
            </w:pPr>
            <w:r>
              <w:rPr>
                <w:sz w:val="18"/>
                <w:szCs w:val="18"/>
                <w:lang w:val="en-US" w:eastAsia="en-US"/>
              </w:rPr>
              <w:t>Удалено зубов</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них:</w:t>
            </w:r>
          </w:p>
          <w:p>
            <w:pPr>
              <w:pStyle w:val="Normal"/>
              <w:jc w:val="center"/>
              <w:rPr>
                <w:sz w:val="18"/>
                <w:szCs w:val="18"/>
                <w:lang w:val="en-US" w:eastAsia="en-US"/>
              </w:rPr>
            </w:pPr>
            <w:r>
              <w:rPr>
                <w:sz w:val="18"/>
                <w:szCs w:val="18"/>
                <w:lang w:val="en-US" w:eastAsia="en-US"/>
              </w:rPr>
              <w:t>постоян-</w:t>
            </w:r>
          </w:p>
          <w:p>
            <w:pPr>
              <w:pStyle w:val="Normal"/>
              <w:jc w:val="center"/>
              <w:rPr>
                <w:sz w:val="18"/>
                <w:szCs w:val="18"/>
                <w:lang w:val="en-US" w:eastAsia="en-US"/>
              </w:rPr>
            </w:pPr>
            <w:r>
              <w:rPr>
                <w:sz w:val="18"/>
                <w:szCs w:val="18"/>
                <w:lang w:val="en-US" w:eastAsia="en-US"/>
              </w:rPr>
              <w:t>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rPr>
            </w:pPr>
            <w:r>
              <w:rPr>
                <w:sz w:val="18"/>
                <w:szCs w:val="18"/>
                <w:lang w:val="en-US" w:eastAsia="en-US"/>
              </w:rPr>
              <w:t>Всего санировано</w:t>
            </w:r>
          </w:p>
        </w:tc>
      </w:tr>
      <w:tr>
        <w:trPr>
          <w:trHeight w:val="409"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всег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постоян-ных</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p>
            <w:pPr>
              <w:pStyle w:val="Normal"/>
              <w:jc w:val="center"/>
              <w:rPr/>
            </w:pPr>
            <w:r>
              <w:rPr>
                <w:sz w:val="18"/>
                <w:szCs w:val="18"/>
                <w:lang w:val="en-US" w:eastAsia="en-US"/>
              </w:rPr>
              <w:t>по поводу ослож-ненного кариеса</w:t>
            </w:r>
          </w:p>
          <w:p>
            <w:pPr>
              <w:pStyle w:val="Normal"/>
              <w:jc w:val="center"/>
              <w:rPr>
                <w:b/>
                <w:b/>
                <w:sz w:val="18"/>
                <w:szCs w:val="18"/>
                <w:lang w:val="en-US" w:eastAsia="en-US"/>
              </w:rPr>
            </w:pPr>
            <w:r>
              <w:rPr>
                <w:b/>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rHeight w:val="588"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первичных </w:t>
            </w:r>
            <w:r>
              <w:rPr>
                <w:sz w:val="18"/>
                <w:szCs w:val="18"/>
                <w:vertAlign w:val="superscript"/>
                <w:lang w:val="en-US"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с профилак-тической </w:t>
            </w:r>
          </w:p>
          <w:p>
            <w:pPr>
              <w:pStyle w:val="Normal"/>
              <w:jc w:val="center"/>
              <w:rPr>
                <w:sz w:val="18"/>
                <w:szCs w:val="18"/>
              </w:rPr>
            </w:pPr>
            <w:r>
              <w:rPr>
                <w:sz w:val="18"/>
                <w:szCs w:val="18"/>
              </w:rPr>
              <w:t>и иными  целям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highlight w:val="yellow"/>
              </w:rPr>
            </w:pPr>
            <w:r>
              <w:rPr>
                <w:b/>
                <w:sz w:val="18"/>
                <w:szCs w:val="18"/>
                <w:highlight w:val="yellow"/>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bCs/>
                <w:sz w:val="18"/>
                <w:szCs w:val="18"/>
                <w:lang w:val="en-US" w:eastAsia="en-US"/>
              </w:rPr>
            </w:pPr>
            <w:r>
              <w:rPr>
                <w:bCs/>
                <w:sz w:val="18"/>
                <w:szCs w:val="18"/>
                <w:lang w:val="en-US" w:eastAsia="en-US"/>
              </w:rPr>
              <w:t>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48" w:name="z2700_001_03"/>
            <w:bookmarkStart w:id="10249" w:name="z2700_001_03"/>
            <w:bookmarkEnd w:id="1024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50" w:name="z2700_001_04"/>
            <w:bookmarkStart w:id="10251" w:name="z2700_001_04"/>
            <w:bookmarkEnd w:id="1025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52" w:name="z2700_001_05"/>
            <w:bookmarkStart w:id="10253" w:name="z2700_001_05"/>
            <w:bookmarkEnd w:id="1025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54" w:name="z2700_001_06"/>
            <w:bookmarkStart w:id="10255" w:name="z2700_001_06"/>
            <w:bookmarkEnd w:id="102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56" w:name="z2700_001_07"/>
            <w:bookmarkStart w:id="10257" w:name="z2700_001_07"/>
            <w:bookmarkEnd w:id="1025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58" w:name="z2700_001_08"/>
            <w:bookmarkStart w:id="10259" w:name="z2700_001_08"/>
            <w:bookmarkEnd w:id="1025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60" w:name="z2700_001_09"/>
            <w:bookmarkStart w:id="10261" w:name="z2700_001_09"/>
            <w:bookmarkEnd w:id="1026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62" w:name="z2700_001_10"/>
            <w:bookmarkStart w:id="10263" w:name="z2700_001_10"/>
            <w:bookmarkEnd w:id="1026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64" w:name="z2700_001_11"/>
            <w:bookmarkStart w:id="10265" w:name="z2700_001_11"/>
            <w:bookmarkEnd w:id="10265"/>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pPr>
            <w:r>
              <w:rPr>
                <w:bCs/>
                <w:sz w:val="18"/>
                <w:szCs w:val="18"/>
                <w:lang w:val="en-US" w:eastAsia="en-US"/>
              </w:rPr>
              <w:t xml:space="preserve">   </w:t>
            </w:r>
            <w:r>
              <w:rPr>
                <w:bCs/>
                <w:sz w:val="18"/>
                <w:szCs w:val="18"/>
                <w:lang w:val="en-US" w:eastAsia="en-US"/>
              </w:rPr>
              <w:t>в том числе:</w:t>
            </w:r>
            <w:r>
              <w:rPr>
                <w:b/>
                <w:bCs/>
                <w:sz w:val="18"/>
                <w:szCs w:val="18"/>
                <w:lang w:val="en-US" w:eastAsia="en-US"/>
              </w:rPr>
              <w:t xml:space="preserve"> </w:t>
            </w:r>
            <w:r>
              <w:rPr>
                <w:bCs/>
                <w:sz w:val="18"/>
                <w:szCs w:val="18"/>
                <w:lang w:val="en-US" w:eastAsia="en-US"/>
              </w:rPr>
              <w:t>зубными врачам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66" w:name="z2700_002_03"/>
            <w:bookmarkStart w:id="10267" w:name="z2700_002_03"/>
            <w:bookmarkEnd w:id="1026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68" w:name="z2700_002_04"/>
            <w:bookmarkStart w:id="10269" w:name="z2700_002_04"/>
            <w:bookmarkEnd w:id="1026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70" w:name="z2700_002_05"/>
            <w:bookmarkStart w:id="10271" w:name="z2700_002_05"/>
            <w:bookmarkEnd w:id="1027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72" w:name="z2700_002_06"/>
            <w:bookmarkStart w:id="10273" w:name="z2700_002_06"/>
            <w:bookmarkEnd w:id="1027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74" w:name="z2700_002_07"/>
            <w:bookmarkStart w:id="10275" w:name="z2700_002_07"/>
            <w:bookmarkEnd w:id="1027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76" w:name="z2700_002_08"/>
            <w:bookmarkStart w:id="10277" w:name="z2700_002_08"/>
            <w:bookmarkEnd w:id="1027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78" w:name="z2700_002_09"/>
            <w:bookmarkStart w:id="10279" w:name="z2700_002_09"/>
            <w:bookmarkEnd w:id="1027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80" w:name="z2700_002_10"/>
            <w:bookmarkStart w:id="10281" w:name="z2700_002_10"/>
            <w:bookmarkEnd w:id="1028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82" w:name="z2700_002_11"/>
            <w:bookmarkStart w:id="10283" w:name="z2700_002_11"/>
            <w:bookmarkEnd w:id="10283"/>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ind w:left="1134" w:hanging="0"/>
              <w:outlineLvl w:val="6"/>
              <w:rPr/>
            </w:pPr>
            <w:r>
              <w:rPr>
                <w:bCs/>
                <w:sz w:val="18"/>
                <w:szCs w:val="18"/>
                <w:lang w:val="en-US" w:eastAsia="en-US"/>
              </w:rPr>
              <w:t>гигиенистами</w:t>
              <w:br/>
              <w:t xml:space="preserve"> стома</w:t>
            </w:r>
            <w:r>
              <w:rPr>
                <w:sz w:val="18"/>
                <w:szCs w:val="18"/>
              </w:rPr>
              <w:t>тологическим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84" w:name="z2700_003_03"/>
            <w:bookmarkStart w:id="10285" w:name="z2700_003_03"/>
            <w:bookmarkEnd w:id="102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86" w:name="z2700_003_04"/>
            <w:bookmarkStart w:id="10287" w:name="z2700_003_04"/>
            <w:bookmarkEnd w:id="1028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88" w:name="z2700_003_05"/>
            <w:bookmarkStart w:id="10289" w:name="z2700_003_05"/>
            <w:bookmarkEnd w:id="102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90" w:name="z2700_003_06"/>
            <w:bookmarkStart w:id="10291" w:name="z2700_003_06"/>
            <w:bookmarkEnd w:id="1029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92" w:name="z2700_003_07"/>
            <w:bookmarkStart w:id="10293" w:name="z2700_003_07"/>
            <w:bookmarkEnd w:id="1029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94" w:name="z2700_003_08"/>
            <w:bookmarkStart w:id="10295" w:name="z2700_003_08"/>
            <w:bookmarkEnd w:id="102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96" w:name="z2700_003_09"/>
            <w:bookmarkStart w:id="10297" w:name="z2700_003_09"/>
            <w:bookmarkEnd w:id="1029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98" w:name="z2700_003_10"/>
            <w:bookmarkStart w:id="10299" w:name="z2700_003_10"/>
            <w:bookmarkEnd w:id="1029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00" w:name="z2700_003_11"/>
            <w:bookmarkStart w:id="10301" w:name="z2700_003_11"/>
            <w:bookmarkEnd w:id="10301"/>
          </w:p>
        </w:tc>
      </w:tr>
      <w:tr>
        <w:trPr>
          <w:trHeight w:val="36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bCs/>
                <w:sz w:val="18"/>
                <w:szCs w:val="18"/>
                <w:lang w:val="en-US" w:eastAsia="en-US"/>
              </w:rPr>
            </w:pPr>
            <w:r>
              <w:rPr>
                <w:b/>
                <w:bCs/>
                <w:sz w:val="18"/>
                <w:szCs w:val="18"/>
                <w:lang w:val="en-US" w:eastAsia="en-US"/>
              </w:rPr>
            </w:r>
          </w:p>
          <w:p>
            <w:pPr>
              <w:pStyle w:val="Normal"/>
              <w:spacing w:lineRule="exact" w:line="200"/>
              <w:ind w:left="1134" w:hanging="1134"/>
              <w:rPr>
                <w:sz w:val="18"/>
                <w:szCs w:val="18"/>
              </w:rPr>
            </w:pPr>
            <w:r>
              <w:rPr>
                <w:sz w:val="18"/>
                <w:szCs w:val="18"/>
                <w:lang w:val="en-US" w:eastAsia="en-US"/>
              </w:rPr>
              <w:t>Из них</w:t>
            </w:r>
            <w:r>
              <w:rPr>
                <w:sz w:val="18"/>
                <w:szCs w:val="18"/>
              </w:rPr>
              <w:t xml:space="preserve"> стр. 1:  </w:t>
            </w:r>
            <w:r>
              <w:rPr>
                <w:sz w:val="18"/>
                <w:szCs w:val="18"/>
                <w:lang w:val="en-US" w:eastAsia="en-US"/>
              </w:rPr>
              <w:t xml:space="preserve">дети до 14 лет </w:t>
              <w:br/>
              <w:t xml:space="preserve">включительно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02" w:name="z2700_004_03"/>
            <w:bookmarkStart w:id="10303" w:name="z2700_004_03"/>
            <w:bookmarkEnd w:id="1030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04" w:name="z2700_004_04"/>
            <w:bookmarkStart w:id="10305" w:name="z2700_004_04"/>
            <w:bookmarkEnd w:id="103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06" w:name="z2700_004_05"/>
            <w:bookmarkStart w:id="10307" w:name="z2700_004_05"/>
            <w:bookmarkEnd w:id="1030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08" w:name="z2700_004_06"/>
            <w:bookmarkStart w:id="10309" w:name="z2700_004_06"/>
            <w:bookmarkEnd w:id="103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10" w:name="z2700_004_07"/>
            <w:bookmarkStart w:id="10311" w:name="z2700_004_07"/>
            <w:bookmarkEnd w:id="1031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12" w:name="z2700_004_08"/>
            <w:bookmarkStart w:id="10313" w:name="z2700_004_08"/>
            <w:bookmarkEnd w:id="1031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14" w:name="z2700_004_09"/>
            <w:bookmarkStart w:id="10315" w:name="z2700_004_09"/>
            <w:bookmarkEnd w:id="1031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16" w:name="z2700_004_10"/>
            <w:bookmarkStart w:id="10317" w:name="z2700_004_10"/>
            <w:bookmarkEnd w:id="1031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18" w:name="z2700_004_11"/>
            <w:bookmarkStart w:id="10319" w:name="z2700_004_11"/>
            <w:bookmarkEnd w:id="10319"/>
          </w:p>
        </w:tc>
      </w:tr>
      <w:tr>
        <w:trPr>
          <w:trHeight w:val="529"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4" w:hanging="0"/>
              <w:rPr>
                <w:sz w:val="18"/>
                <w:szCs w:val="18"/>
              </w:rPr>
            </w:pPr>
            <w:r>
              <w:rPr>
                <w:sz w:val="18"/>
                <w:szCs w:val="18"/>
                <w:lang w:val="en-US" w:eastAsia="en-US"/>
              </w:rPr>
              <w:t>дети 15-17 лет</w:t>
              <w:br/>
              <w:t>включительн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20" w:name="z2700_005_03"/>
            <w:bookmarkStart w:id="10321" w:name="z2700_005_03"/>
            <w:bookmarkEnd w:id="1032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22" w:name="z2700_005_04"/>
            <w:bookmarkStart w:id="10323" w:name="z2700_005_04"/>
            <w:bookmarkEnd w:id="1032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24" w:name="z2700_005_05"/>
            <w:bookmarkStart w:id="10325" w:name="z2700_005_05"/>
            <w:bookmarkEnd w:id="103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26" w:name="z2700_005_06"/>
            <w:bookmarkStart w:id="10327" w:name="z2700_005_06"/>
            <w:bookmarkEnd w:id="1032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28" w:name="z2700_005_07"/>
            <w:bookmarkStart w:id="10329" w:name="z2700_005_07"/>
            <w:bookmarkEnd w:id="1032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30" w:name="z2700_005_08"/>
            <w:bookmarkStart w:id="10331" w:name="z2700_005_08"/>
            <w:bookmarkEnd w:id="1033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32" w:name="z2700_005_09"/>
            <w:bookmarkStart w:id="10333" w:name="z2700_005_09"/>
            <w:bookmarkEnd w:id="1033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34" w:name="z2700_005_10"/>
            <w:bookmarkStart w:id="10335" w:name="z2700_005_10"/>
            <w:bookmarkEnd w:id="1033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36" w:name="z2700_005_11"/>
            <w:bookmarkStart w:id="10337" w:name="z2700_005_11"/>
            <w:bookmarkEnd w:id="10337"/>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Сельские жители (из стр.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38" w:name="z2700_006_03"/>
            <w:bookmarkStart w:id="10339" w:name="z2700_006_03"/>
            <w:bookmarkEnd w:id="1033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40" w:name="z2700_006_04"/>
            <w:bookmarkStart w:id="10341" w:name="z2700_006_04"/>
            <w:bookmarkEnd w:id="1034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42" w:name="z2700_006_05"/>
            <w:bookmarkStart w:id="10343" w:name="z2700_006_05"/>
            <w:bookmarkEnd w:id="1034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44" w:name="z2700_006_06"/>
            <w:bookmarkStart w:id="10345" w:name="z2700_006_06"/>
            <w:bookmarkEnd w:id="103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46" w:name="z2700_006_07"/>
            <w:bookmarkStart w:id="10347" w:name="z2700_006_07"/>
            <w:bookmarkEnd w:id="1034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48" w:name="z2700_006_08"/>
            <w:bookmarkStart w:id="10349" w:name="z2700_006_08"/>
            <w:bookmarkEnd w:id="1034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50" w:name="z2700_006_09"/>
            <w:bookmarkStart w:id="10351" w:name="z2700_006_09"/>
            <w:bookmarkEnd w:id="1035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52" w:name="z2700_006_10"/>
            <w:bookmarkStart w:id="10353" w:name="z2700_006_10"/>
            <w:bookmarkEnd w:id="1035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54" w:name="z2700_006_11"/>
            <w:bookmarkStart w:id="10355" w:name="z2700_006_11"/>
            <w:bookmarkEnd w:id="10355"/>
          </w:p>
        </w:tc>
      </w:tr>
      <w:tr>
        <w:trPr>
          <w:trHeight w:val="50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В передвижных стоматологических кабинет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56" w:name="z2700_007_03"/>
            <w:bookmarkStart w:id="10357" w:name="z2700_007_03"/>
            <w:bookmarkEnd w:id="1035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58" w:name="z2700_007_04"/>
            <w:bookmarkStart w:id="10359" w:name="z2700_007_04"/>
            <w:bookmarkEnd w:id="1035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60" w:name="z2700_007_05"/>
            <w:bookmarkStart w:id="10361" w:name="z2700_007_05"/>
            <w:bookmarkEnd w:id="1036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62" w:name="z2700_007_06"/>
            <w:bookmarkStart w:id="10363" w:name="z2700_007_06"/>
            <w:bookmarkEnd w:id="1036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64" w:name="z2700_007_07"/>
            <w:bookmarkStart w:id="10365" w:name="z2700_007_07"/>
            <w:bookmarkEnd w:id="1036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66" w:name="z2700_007_08"/>
            <w:bookmarkStart w:id="10367" w:name="z2700_007_08"/>
            <w:bookmarkEnd w:id="1036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68" w:name="z2700_007_09"/>
            <w:bookmarkStart w:id="10369" w:name="z2700_007_09"/>
            <w:bookmarkEnd w:id="1036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70" w:name="z2700_007_10"/>
            <w:bookmarkStart w:id="10371" w:name="z2700_007_10"/>
            <w:bookmarkEnd w:id="1037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72" w:name="z2700_007_11"/>
            <w:bookmarkStart w:id="10373" w:name="z2700_007_11"/>
            <w:bookmarkEnd w:id="10373"/>
          </w:p>
        </w:tc>
      </w:tr>
    </w:tbl>
    <w:p>
      <w:pPr>
        <w:pStyle w:val="Normal"/>
        <w:rPr/>
      </w:pPr>
      <w:r>
        <w:rPr>
          <w:sz w:val="18"/>
          <w:szCs w:val="18"/>
          <w:vertAlign w:val="superscript"/>
        </w:rPr>
        <w:t xml:space="preserve">*)  </w:t>
      </w:r>
      <w:r>
        <w:rPr>
          <w:sz w:val="18"/>
          <w:szCs w:val="18"/>
        </w:rPr>
        <w:t>Первичным считается первое посещение за стоматологической помощью в отчетном году по любому поводу.</w:t>
      </w:r>
      <w:r>
        <w:br w:type="page"/>
      </w:r>
    </w:p>
    <w:p>
      <w:pPr>
        <w:pStyle w:val="Normal"/>
        <w:rPr>
          <w:sz w:val="18"/>
          <w:szCs w:val="18"/>
        </w:rPr>
      </w:pPr>
      <w:r>
        <w:rPr>
          <w:sz w:val="18"/>
          <w:szCs w:val="18"/>
        </w:rPr>
      </w:r>
    </w:p>
    <w:p>
      <w:pPr>
        <w:pStyle w:val="Normal"/>
        <w:rPr/>
      </w:pPr>
      <w:r>
        <w:rPr>
          <w:b/>
          <w:bCs/>
          <w:sz w:val="22"/>
          <w:szCs w:val="22"/>
        </w:rPr>
        <w:t xml:space="preserve">(2700)  </w:t>
        <w:tab/>
        <w:tab/>
        <w:tab/>
        <w:tab/>
        <w:tab/>
        <w:tab/>
        <w:tab/>
        <w:tab/>
        <w:tab/>
        <w:tab/>
        <w:tab/>
        <w:tab/>
        <w:tab/>
        <w:tab/>
      </w:r>
      <w:r>
        <w:rPr/>
        <w:tab/>
        <w:tab/>
        <w:t>продолжение</w:t>
      </w:r>
    </w:p>
    <w:tbl>
      <w:tblPr>
        <w:tblW w:w="13151" w:type="dxa"/>
        <w:jc w:val="left"/>
        <w:tblInd w:w="-113" w:type="dxa"/>
        <w:tblLayout w:type="fixed"/>
        <w:tblCellMar>
          <w:top w:w="0" w:type="dxa"/>
          <w:left w:w="108" w:type="dxa"/>
          <w:bottom w:w="0" w:type="dxa"/>
          <w:right w:w="108" w:type="dxa"/>
        </w:tblCellMar>
      </w:tblPr>
      <w:tblGrid>
        <w:gridCol w:w="3936"/>
        <w:gridCol w:w="850"/>
        <w:gridCol w:w="1559"/>
        <w:gridCol w:w="1560"/>
        <w:gridCol w:w="1560"/>
        <w:gridCol w:w="1560"/>
        <w:gridCol w:w="2126"/>
      </w:tblGrid>
      <w:tr>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ингенты</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46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Профилактическая работ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Проведен курс</w:t>
            </w:r>
          </w:p>
          <w:p>
            <w:pPr>
              <w:pStyle w:val="Normal"/>
              <w:spacing w:lineRule="exact" w:line="220"/>
              <w:jc w:val="center"/>
              <w:rPr>
                <w:sz w:val="18"/>
                <w:szCs w:val="18"/>
              </w:rPr>
            </w:pPr>
            <w:r>
              <w:rPr>
                <w:sz w:val="18"/>
                <w:szCs w:val="18"/>
                <w:lang w:val="en-US" w:eastAsia="en-US"/>
              </w:rPr>
              <w:t>профилактик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ыполнен объем работы</w:t>
            </w:r>
          </w:p>
          <w:p>
            <w:pPr>
              <w:pStyle w:val="Normal"/>
              <w:jc w:val="center"/>
              <w:rPr>
                <w:sz w:val="18"/>
                <w:szCs w:val="18"/>
              </w:rPr>
            </w:pPr>
            <w:r>
              <w:rPr>
                <w:sz w:val="18"/>
                <w:szCs w:val="18"/>
                <w:lang w:val="en-US" w:eastAsia="en-US"/>
              </w:rPr>
              <w:t>в УЕТ (из гр.3)</w:t>
            </w:r>
          </w:p>
        </w:tc>
      </w:tr>
      <w:tr>
        <w:trPr>
          <w:trHeight w:val="299"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lang w:val="en-US" w:eastAsia="en-US"/>
              </w:rPr>
              <w:t>осмотрено в порядке плановой сан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rHeight w:val="472"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eastAsia="en-US"/>
              </w:rPr>
            </w:pPr>
            <w:r>
              <w:rPr>
                <w:sz w:val="20"/>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6</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200"/>
              <w:rPr>
                <w:b w:val="false"/>
                <w:b w:val="false"/>
                <w:sz w:val="18"/>
                <w:szCs w:val="18"/>
              </w:rPr>
            </w:pPr>
            <w:r>
              <w:rPr>
                <w:b w:val="false"/>
                <w:sz w:val="18"/>
                <w:szCs w:val="18"/>
              </w:rPr>
              <w:t>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74" w:name="z2700_001_12"/>
            <w:bookmarkStart w:id="10375" w:name="z2700_001_12"/>
            <w:bookmarkEnd w:id="1037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76" w:name="z2700_001_13"/>
            <w:bookmarkStart w:id="10377" w:name="z2700_001_13"/>
            <w:bookmarkEnd w:id="1037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78" w:name="z2700_001_14"/>
            <w:bookmarkStart w:id="10379" w:name="z2700_001_14"/>
            <w:bookmarkEnd w:id="1037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80" w:name="z2700_001_15"/>
            <w:bookmarkStart w:id="10381" w:name="z2700_001_15"/>
            <w:bookmarkEnd w:id="10381"/>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82" w:name="z2700_001_16"/>
            <w:bookmarkStart w:id="10383" w:name="z2700_001_16"/>
            <w:bookmarkEnd w:id="10383"/>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200"/>
              <w:rPr>
                <w:b w:val="false"/>
                <w:b w:val="false"/>
                <w:sz w:val="18"/>
                <w:szCs w:val="18"/>
              </w:rPr>
            </w:pPr>
            <w:r>
              <w:rPr>
                <w:b w:val="false"/>
                <w:sz w:val="18"/>
                <w:szCs w:val="18"/>
              </w:rPr>
              <w:t>в том числе: зубными врач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84" w:name="z2700_002_12"/>
            <w:bookmarkStart w:id="10385" w:name="z2700_002_12"/>
            <w:bookmarkEnd w:id="1038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86" w:name="z2700_002_13"/>
            <w:bookmarkStart w:id="10387" w:name="z2700_002_13"/>
            <w:bookmarkEnd w:id="1038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88" w:name="z2700_002_14"/>
            <w:bookmarkStart w:id="10389" w:name="z2700_002_14"/>
            <w:bookmarkEnd w:id="1038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90" w:name="z2700_002_15"/>
            <w:bookmarkStart w:id="10391" w:name="z2700_002_15"/>
            <w:bookmarkEnd w:id="10391"/>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92" w:name="z2700_002_16"/>
            <w:bookmarkStart w:id="10393" w:name="z2700_002_16"/>
            <w:bookmarkEnd w:id="10393"/>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200"/>
              <w:ind w:left="993" w:hanging="0"/>
              <w:rPr>
                <w:b w:val="false"/>
                <w:b w:val="false"/>
                <w:sz w:val="18"/>
                <w:szCs w:val="18"/>
              </w:rPr>
            </w:pPr>
            <w:r>
              <w:rPr>
                <w:b w:val="false"/>
                <w:sz w:val="18"/>
                <w:szCs w:val="18"/>
              </w:rPr>
              <w:t>гигиенистами стоматологически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94" w:name="z2700_003_12"/>
            <w:bookmarkStart w:id="10395" w:name="z2700_003_12"/>
            <w:bookmarkEnd w:id="1039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96" w:name="z2700_003_13"/>
            <w:bookmarkStart w:id="10397" w:name="z2700_003_13"/>
            <w:bookmarkEnd w:id="1039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98" w:name="z2700_003_14"/>
            <w:bookmarkStart w:id="10399" w:name="z2700_003_14"/>
            <w:bookmarkEnd w:id="1039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00" w:name="z2700_003_15"/>
            <w:bookmarkStart w:id="10401" w:name="z2700_003_15"/>
            <w:bookmarkEnd w:id="10401"/>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02" w:name="z2700_003_16"/>
            <w:bookmarkStart w:id="10403" w:name="z2700_003_16"/>
            <w:bookmarkEnd w:id="10403"/>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bCs/>
                <w:sz w:val="18"/>
                <w:szCs w:val="18"/>
                <w:lang w:val="en-US" w:eastAsia="en-US"/>
              </w:rPr>
            </w:pPr>
            <w:r>
              <w:rPr>
                <w:b/>
                <w:bCs/>
                <w:sz w:val="18"/>
                <w:szCs w:val="18"/>
                <w:lang w:val="en-US" w:eastAsia="en-US"/>
              </w:rPr>
            </w:r>
          </w:p>
          <w:p>
            <w:pPr>
              <w:pStyle w:val="Normal"/>
              <w:spacing w:lineRule="exact" w:line="200"/>
              <w:ind w:left="1134" w:hanging="1134"/>
              <w:rPr>
                <w:sz w:val="18"/>
                <w:szCs w:val="18"/>
              </w:rPr>
            </w:pPr>
            <w:r>
              <w:rPr>
                <w:sz w:val="18"/>
                <w:szCs w:val="18"/>
                <w:lang w:val="en-US" w:eastAsia="en-US"/>
              </w:rPr>
              <w:t>Из них</w:t>
            </w:r>
            <w:r>
              <w:rPr>
                <w:sz w:val="18"/>
                <w:szCs w:val="18"/>
              </w:rPr>
              <w:t xml:space="preserve"> стр. 1:   </w:t>
            </w:r>
            <w:r>
              <w:rPr>
                <w:sz w:val="18"/>
                <w:szCs w:val="18"/>
                <w:lang w:val="en-US" w:eastAsia="en-US"/>
              </w:rPr>
              <w:t xml:space="preserve">дети до 14 лет включительно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04" w:name="z2700_004_12"/>
            <w:bookmarkStart w:id="10405" w:name="z2700_004_12"/>
            <w:bookmarkEnd w:id="1040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06" w:name="z2700_004_13"/>
            <w:bookmarkStart w:id="10407" w:name="z2700_004_13"/>
            <w:bookmarkEnd w:id="1040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08" w:name="z2700_004_14"/>
            <w:bookmarkStart w:id="10409" w:name="z2700_004_14"/>
            <w:bookmarkEnd w:id="1040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10" w:name="z2700_004_15"/>
            <w:bookmarkStart w:id="10411" w:name="z2700_004_15"/>
            <w:bookmarkEnd w:id="10411"/>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12" w:name="z2700_004_16"/>
            <w:bookmarkStart w:id="10413" w:name="z2700_004_16"/>
            <w:bookmarkEnd w:id="10413"/>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4" w:hanging="0"/>
              <w:rPr>
                <w:sz w:val="18"/>
                <w:szCs w:val="18"/>
              </w:rPr>
            </w:pPr>
            <w:r>
              <w:rPr>
                <w:sz w:val="18"/>
                <w:szCs w:val="18"/>
                <w:lang w:val="en-US" w:eastAsia="en-US"/>
              </w:rPr>
              <w:t xml:space="preserve"> </w:t>
            </w:r>
            <w:r>
              <w:rPr>
                <w:sz w:val="18"/>
                <w:szCs w:val="18"/>
                <w:lang w:val="en-US" w:eastAsia="en-US"/>
              </w:rPr>
              <w:t>дети 15-17 лет включительн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14" w:name="z2700_005_12"/>
            <w:bookmarkStart w:id="10415" w:name="z2700_005_12"/>
            <w:bookmarkEnd w:id="1041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16" w:name="z2700_005_13"/>
            <w:bookmarkStart w:id="10417" w:name="z2700_005_13"/>
            <w:bookmarkEnd w:id="1041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18" w:name="z2700_005_14"/>
            <w:bookmarkStart w:id="10419" w:name="z2700_005_14"/>
            <w:bookmarkEnd w:id="1041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20" w:name="z2700_005_15"/>
            <w:bookmarkStart w:id="10421" w:name="z2700_005_15"/>
            <w:bookmarkEnd w:id="10421"/>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22" w:name="z2700_005_16"/>
            <w:bookmarkStart w:id="10423" w:name="z2700_005_16"/>
            <w:bookmarkEnd w:id="10423"/>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Сельские жители (из стр.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24" w:name="z2700_006_12"/>
            <w:bookmarkStart w:id="10425" w:name="z2700_006_12"/>
            <w:bookmarkEnd w:id="1042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26" w:name="z2700_006_13"/>
            <w:bookmarkStart w:id="10427" w:name="z2700_006_13"/>
            <w:bookmarkEnd w:id="1042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28" w:name="z2700_006_14"/>
            <w:bookmarkStart w:id="10429" w:name="z2700_006_14"/>
            <w:bookmarkEnd w:id="1042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30" w:name="z2700_006_15"/>
            <w:bookmarkStart w:id="10431" w:name="z2700_006_15"/>
            <w:bookmarkEnd w:id="10431"/>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32" w:name="z2700_006_16"/>
            <w:bookmarkStart w:id="10433" w:name="z2700_006_16"/>
            <w:bookmarkEnd w:id="10433"/>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В передвижных стоматологических кабинет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34" w:name="z2700_007_12"/>
            <w:bookmarkStart w:id="10435" w:name="z2700_007_12"/>
            <w:bookmarkEnd w:id="1043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36" w:name="z2700_007_13"/>
            <w:bookmarkStart w:id="10437" w:name="z2700_007_13"/>
            <w:bookmarkEnd w:id="1043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38" w:name="z2700_007_14"/>
            <w:bookmarkStart w:id="10439" w:name="z2700_007_14"/>
            <w:bookmarkEnd w:id="1043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40" w:name="z2700_007_15"/>
            <w:bookmarkStart w:id="10441" w:name="z2700_007_15"/>
            <w:bookmarkEnd w:id="10441"/>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42" w:name="z2700_007_16"/>
            <w:bookmarkStart w:id="10443" w:name="z2700_007_16"/>
            <w:bookmarkEnd w:id="10443"/>
          </w:p>
        </w:tc>
      </w:tr>
    </w:tbl>
    <w:p>
      <w:pPr>
        <w:pStyle w:val="Normal"/>
        <w:rPr>
          <w:vertAlign w:val="superscript"/>
        </w:rPr>
      </w:pPr>
      <w:r>
        <w:rPr>
          <w:vertAlign w:val="superscript"/>
        </w:rPr>
      </w:r>
    </w:p>
    <w:p>
      <w:pPr>
        <w:pStyle w:val="Normal"/>
        <w:rPr>
          <w:sz w:val="22"/>
          <w:vertAlign w:val="superscript"/>
        </w:rPr>
      </w:pPr>
      <w:r>
        <w:rPr>
          <w:sz w:val="22"/>
          <w:vertAlign w:val="superscript"/>
        </w:rPr>
      </w:r>
    </w:p>
    <w:p>
      <w:pPr>
        <w:pStyle w:val="Normal"/>
        <w:rPr>
          <w:sz w:val="22"/>
          <w:szCs w:val="22"/>
        </w:rPr>
      </w:pPr>
      <w:r>
        <w:rPr>
          <w:sz w:val="22"/>
          <w:szCs w:val="22"/>
          <w:vertAlign w:val="superscript"/>
        </w:rPr>
        <w:t xml:space="preserve">  </w:t>
      </w:r>
      <w:r>
        <w:rPr>
          <w:b/>
          <w:sz w:val="22"/>
          <w:szCs w:val="22"/>
        </w:rPr>
        <w:t>(2701)</w:t>
        <w:tab/>
        <w:tab/>
        <w:tab/>
      </w:r>
      <w:r>
        <w:rPr>
          <w:sz w:val="22"/>
          <w:szCs w:val="22"/>
        </w:rPr>
        <w:t xml:space="preserve"> </w:t>
        <w:tab/>
      </w:r>
      <w:r>
        <w:rPr>
          <w:bCs/>
          <w:sz w:val="22"/>
          <w:szCs w:val="22"/>
          <w:lang w:val="en-US" w:eastAsia="en-US"/>
        </w:rPr>
        <w:t>Коды по ОКЕИ: единица – 642, человек – 792</w:t>
      </w:r>
    </w:p>
    <w:tbl>
      <w:tblPr>
        <w:tblW w:w="8103" w:type="dxa"/>
        <w:jc w:val="left"/>
        <w:tblInd w:w="-170" w:type="dxa"/>
        <w:tblLayout w:type="fixed"/>
        <w:tblCellMar>
          <w:top w:w="0" w:type="dxa"/>
          <w:left w:w="108" w:type="dxa"/>
          <w:bottom w:w="0" w:type="dxa"/>
          <w:right w:w="108" w:type="dxa"/>
        </w:tblCellMar>
      </w:tblPr>
      <w:tblGrid>
        <w:gridCol w:w="4843"/>
        <w:gridCol w:w="992"/>
        <w:gridCol w:w="2268"/>
      </w:tblGrid>
      <w:tr>
        <w:trPr/>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Cs/>
                <w:sz w:val="18"/>
                <w:szCs w:val="18"/>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w:t>
            </w:r>
          </w:p>
          <w:p>
            <w:pPr>
              <w:pStyle w:val="Normal"/>
              <w:jc w:val="center"/>
              <w:rPr>
                <w:bCs/>
                <w:sz w:val="18"/>
                <w:szCs w:val="18"/>
              </w:rPr>
            </w:pPr>
            <w:r>
              <w:rPr>
                <w:bCs/>
                <w:sz w:val="18"/>
                <w:szCs w:val="18"/>
              </w:rP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Число</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лиц, получивших зубные протезы – всего,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44" w:name="z2701_001_03"/>
            <w:bookmarkStart w:id="10445" w:name="z2701_001_03"/>
            <w:bookmarkEnd w:id="10445"/>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170" w:hanging="0"/>
              <w:rPr>
                <w:sz w:val="18"/>
                <w:szCs w:val="18"/>
              </w:rPr>
            </w:pPr>
            <w:r>
              <w:rPr>
                <w:sz w:val="18"/>
                <w:szCs w:val="18"/>
              </w:rPr>
              <w:t>из них сельских жи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46" w:name="z2701_002_03"/>
            <w:bookmarkStart w:id="10447" w:name="z2701_002_03"/>
            <w:bookmarkEnd w:id="10447"/>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rPr>
              <w:t>Изготовлено протезов, 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48" w:name="z2701_003_03"/>
            <w:bookmarkStart w:id="10449" w:name="z2701_003_03"/>
            <w:bookmarkEnd w:id="10449"/>
          </w:p>
        </w:tc>
      </w:tr>
    </w:tbl>
    <w:p>
      <w:pPr>
        <w:pStyle w:val="Normal"/>
        <w:rPr>
          <w:szCs w:val="24"/>
          <w:lang w:val="en-US"/>
        </w:rPr>
      </w:pPr>
      <w:r>
        <w:rPr>
          <w:szCs w:val="24"/>
          <w:lang w:val="en-US"/>
        </w:rPr>
      </w:r>
    </w:p>
    <w:p>
      <w:pPr>
        <w:pStyle w:val="Normal"/>
        <w:rPr>
          <w:szCs w:val="24"/>
          <w:lang w:val="en-US"/>
        </w:rPr>
      </w:pPr>
      <w:r>
        <w:rPr>
          <w:szCs w:val="24"/>
          <w:lang w:val="en-US"/>
        </w:rPr>
      </w:r>
    </w:p>
    <w:p>
      <w:pPr>
        <w:pStyle w:val="Normal"/>
        <w:rPr>
          <w:sz w:val="22"/>
          <w:szCs w:val="22"/>
        </w:rPr>
      </w:pPr>
      <w:r>
        <w:rPr>
          <w:b/>
          <w:sz w:val="22"/>
          <w:szCs w:val="22"/>
        </w:rPr>
        <w:t xml:space="preserve"> </w:t>
      </w:r>
      <w:r>
        <w:rPr>
          <w:b/>
          <w:sz w:val="22"/>
          <w:szCs w:val="22"/>
        </w:rPr>
        <w:t>(2702)</w:t>
        <w:tab/>
        <w:tab/>
        <w:tab/>
        <w:tab/>
        <w:tab/>
        <w:tab/>
      </w:r>
      <w:r>
        <w:rPr>
          <w:sz w:val="22"/>
          <w:szCs w:val="22"/>
        </w:rPr>
        <w:t xml:space="preserve"> </w:t>
      </w:r>
      <w:r>
        <w:rPr>
          <w:bCs/>
          <w:sz w:val="22"/>
          <w:szCs w:val="22"/>
          <w:lang w:val="en-US" w:eastAsia="en-US"/>
        </w:rPr>
        <w:t>Код по ОКЕИ:  человек – 792</w:t>
      </w:r>
    </w:p>
    <w:tbl>
      <w:tblPr>
        <w:tblW w:w="7605" w:type="dxa"/>
        <w:jc w:val="left"/>
        <w:tblInd w:w="-170" w:type="dxa"/>
        <w:tblLayout w:type="fixed"/>
        <w:tblCellMar>
          <w:top w:w="0" w:type="dxa"/>
          <w:left w:w="108" w:type="dxa"/>
          <w:bottom w:w="0" w:type="dxa"/>
          <w:right w:w="108" w:type="dxa"/>
        </w:tblCellMar>
      </w:tblPr>
      <w:tblGrid>
        <w:gridCol w:w="5337"/>
        <w:gridCol w:w="992"/>
        <w:gridCol w:w="1276"/>
      </w:tblGrid>
      <w:tr>
        <w:trPr>
          <w:cantSplit w:val="true"/>
        </w:trPr>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Cs/>
                <w:sz w:val="18"/>
                <w:szCs w:val="22"/>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2"/>
              </w:rPr>
            </w:pPr>
            <w:r>
              <w:rPr>
                <w:bCs/>
                <w:sz w:val="18"/>
                <w:szCs w:val="22"/>
              </w:rPr>
              <w:t>№</w:t>
            </w:r>
          </w:p>
          <w:p>
            <w:pPr>
              <w:pStyle w:val="Normal"/>
              <w:jc w:val="center"/>
              <w:rPr>
                <w:b/>
                <w:b/>
                <w:bCs/>
                <w:sz w:val="18"/>
              </w:rPr>
            </w:pPr>
            <w:r>
              <w:rPr>
                <w:bCs/>
                <w:sz w:val="18"/>
                <w:szCs w:val="22"/>
              </w:rP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Cs/>
                <w:sz w:val="18"/>
                <w:szCs w:val="22"/>
              </w:rPr>
              <w:t>Число</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3</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Число лиц, получивших ортодонтическое лечение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0450" w:name="z2702_001_03"/>
            <w:bookmarkStart w:id="10451" w:name="z2702_001_03"/>
            <w:bookmarkEnd w:id="10451"/>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ind w:left="199" w:firstLine="142"/>
              <w:rPr>
                <w:sz w:val="18"/>
              </w:rPr>
            </w:pPr>
            <w:r>
              <w:rPr>
                <w:sz w:val="18"/>
              </w:rPr>
              <w:t>из них детей: до 14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0452" w:name="z2702_002_03"/>
            <w:bookmarkStart w:id="10453" w:name="z2702_002_03"/>
            <w:bookmarkEnd w:id="10453"/>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ind w:left="1260" w:firstLine="498"/>
              <w:rPr>
                <w:sz w:val="18"/>
                <w:lang w:val="en-US" w:eastAsia="en-US"/>
              </w:rPr>
            </w:pPr>
            <w:r>
              <w:rPr>
                <w:sz w:val="18"/>
              </w:rPr>
              <w:t>15-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0454" w:name="z2702_003_03"/>
            <w:bookmarkStart w:id="10455" w:name="z2702_003_03"/>
            <w:bookmarkEnd w:id="10455"/>
          </w:p>
        </w:tc>
      </w:tr>
    </w:tbl>
    <w:p>
      <w:pPr>
        <w:pStyle w:val="TextBody"/>
        <w:widowControl/>
        <w:spacing w:before="0" w:after="0"/>
        <w:rPr>
          <w:rFonts w:ascii="Times New Roman" w:hAnsi="Times New Roman" w:cs="Times New Roman"/>
          <w:sz w:val="24"/>
          <w:szCs w:val="24"/>
        </w:rPr>
      </w:pPr>
      <w:r>
        <w:rPr>
          <w:rFonts w:cs="Times New Roman" w:ascii="Times New Roman" w:hAnsi="Times New Roman"/>
          <w:sz w:val="24"/>
          <w:szCs w:val="24"/>
        </w:rPr>
      </w:r>
    </w:p>
    <w:p>
      <w:pPr>
        <w:pStyle w:val="TextBody"/>
        <w:widowContro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widowContro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widowControl/>
        <w:spacing w:before="0" w:after="0"/>
        <w:rPr>
          <w:rFonts w:ascii="Times New Roman" w:hAnsi="Times New Roman" w:cs="Times New Roman"/>
          <w:sz w:val="22"/>
          <w:szCs w:val="22"/>
        </w:rPr>
      </w:pPr>
      <w:r>
        <w:rPr>
          <w:rFonts w:cs="Times New Roman" w:ascii="Times New Roman" w:hAnsi="Times New Roman"/>
          <w:b/>
          <w:sz w:val="22"/>
          <w:szCs w:val="22"/>
        </w:rPr>
        <w:t>(2704)</w:t>
        <w:tab/>
        <w:tab/>
        <w:tab/>
        <w:tab/>
        <w:tab/>
        <w:tab/>
        <w:tab/>
      </w:r>
      <w:r>
        <w:rPr>
          <w:rFonts w:cs="Times New Roman" w:ascii="Times New Roman" w:hAnsi="Times New Roman"/>
          <w:bCs/>
          <w:sz w:val="22"/>
          <w:szCs w:val="22"/>
          <w:lang w:val="en-US" w:eastAsia="en-US"/>
        </w:rPr>
        <w:t>Коды по ОКЕИ:  человек – 792</w:t>
      </w:r>
    </w:p>
    <w:tbl>
      <w:tblPr>
        <w:tblW w:w="10740" w:type="dxa"/>
        <w:jc w:val="left"/>
        <w:tblInd w:w="-108" w:type="dxa"/>
        <w:tblLayout w:type="fixed"/>
        <w:tblCellMar>
          <w:top w:w="0" w:type="dxa"/>
          <w:left w:w="108" w:type="dxa"/>
          <w:bottom w:w="0" w:type="dxa"/>
          <w:right w:w="108" w:type="dxa"/>
        </w:tblCellMar>
      </w:tblPr>
      <w:tblGrid>
        <w:gridCol w:w="7905"/>
        <w:gridCol w:w="1701"/>
        <w:gridCol w:w="1134"/>
      </w:tblGrid>
      <w:tr>
        <w:trPr/>
        <w:tc>
          <w:tcPr>
            <w:tcW w:w="7905" w:type="dxa"/>
            <w:tcBorders/>
          </w:tcPr>
          <w:p>
            <w:pPr>
              <w:pStyle w:val="Normal"/>
              <w:rPr>
                <w:b/>
                <w:b/>
                <w:sz w:val="20"/>
              </w:rPr>
            </w:pPr>
            <w:r>
              <w:rPr>
                <w:sz w:val="20"/>
              </w:rPr>
              <w:t>Число лиц, получивших профилактическое лечение у гигиениста  стоматологического</w:t>
            </w:r>
            <w:r>
              <w:rPr/>
              <w:t xml:space="preserve"> 1</w:t>
            </w:r>
          </w:p>
        </w:tc>
        <w:tc>
          <w:tcPr>
            <w:tcW w:w="1701" w:type="dxa"/>
            <w:tcBorders>
              <w:bottom w:val="single" w:sz="4" w:space="0" w:color="000000"/>
            </w:tcBorders>
            <w:vAlign w:val="bottom"/>
          </w:tcPr>
          <w:p>
            <w:pPr>
              <w:pStyle w:val="Normal"/>
              <w:snapToGrid w:val="false"/>
              <w:jc w:val="right"/>
              <w:rPr>
                <w:b/>
                <w:b/>
                <w:bCs/>
                <w:sz w:val="20"/>
              </w:rPr>
            </w:pPr>
            <w:r>
              <w:rPr>
                <w:b/>
                <w:bCs/>
                <w:sz w:val="20"/>
              </w:rPr>
            </w:r>
            <w:bookmarkStart w:id="10456" w:name="z2704_001_01"/>
            <w:bookmarkStart w:id="10457" w:name="z2704_001_01"/>
            <w:bookmarkEnd w:id="10457"/>
          </w:p>
        </w:tc>
        <w:tc>
          <w:tcPr>
            <w:tcW w:w="1134" w:type="dxa"/>
            <w:tcBorders/>
          </w:tcPr>
          <w:p>
            <w:pPr>
              <w:pStyle w:val="Normal"/>
              <w:rPr>
                <w:b/>
                <w:b/>
                <w:sz w:val="20"/>
              </w:rPr>
            </w:pPr>
            <w:r>
              <w:rPr>
                <w:b/>
                <w:sz w:val="20"/>
              </w:rPr>
              <w:t>.</w:t>
            </w:r>
          </w:p>
        </w:tc>
      </w:tr>
    </w:tbl>
    <w:p>
      <w:pPr>
        <w:pStyle w:val="Normal"/>
        <w:jc w:val="center"/>
        <w:rPr/>
      </w:pPr>
      <w:r>
        <w:rPr/>
      </w:r>
      <w:r>
        <w:br w:type="page"/>
      </w:r>
    </w:p>
    <w:p>
      <w:pPr>
        <w:pStyle w:val="Normal"/>
        <w:jc w:val="center"/>
        <w:rPr/>
      </w:pPr>
      <w:r>
        <w:rPr/>
      </w:r>
    </w:p>
    <w:p>
      <w:pPr>
        <w:pStyle w:val="Normal"/>
        <w:jc w:val="center"/>
        <w:rPr>
          <w:b/>
          <w:b/>
          <w:bCs/>
          <w:szCs w:val="24"/>
        </w:rPr>
      </w:pPr>
      <w:r>
        <w:rPr>
          <w:b/>
          <w:bCs/>
          <w:szCs w:val="24"/>
        </w:rPr>
      </w:r>
    </w:p>
    <w:p>
      <w:pPr>
        <w:pStyle w:val="Normal"/>
        <w:jc w:val="center"/>
        <w:rPr/>
      </w:pPr>
      <w:r>
        <w:rPr>
          <w:b/>
          <w:bCs/>
          <w:szCs w:val="24"/>
        </w:rPr>
        <w:t>9. Работа врачей-стоматологов</w:t>
      </w:r>
    </w:p>
    <w:p>
      <w:pPr>
        <w:pStyle w:val="Normal"/>
        <w:jc w:val="center"/>
        <w:rPr>
          <w:b/>
          <w:b/>
          <w:bCs/>
          <w:szCs w:val="24"/>
        </w:rPr>
      </w:pPr>
      <w:r>
        <w:rPr>
          <w:b/>
          <w:bCs/>
          <w:szCs w:val="24"/>
        </w:rPr>
      </w:r>
    </w:p>
    <w:p>
      <w:pPr>
        <w:pStyle w:val="Normal"/>
        <w:rPr>
          <w:b/>
          <w:b/>
          <w:bCs/>
          <w:sz w:val="20"/>
          <w:szCs w:val="24"/>
        </w:rPr>
      </w:pPr>
      <w:r>
        <w:rPr>
          <w:b/>
          <w:bCs/>
          <w:sz w:val="20"/>
          <w:szCs w:val="24"/>
        </w:rPr>
      </w:r>
    </w:p>
    <w:p>
      <w:pPr>
        <w:pStyle w:val="Normal"/>
        <w:numPr>
          <w:ilvl w:val="0"/>
          <w:numId w:val="6"/>
        </w:numPr>
        <w:tabs>
          <w:tab w:val="clear" w:pos="708"/>
          <w:tab w:val="left" w:pos="0" w:leader="none"/>
        </w:tabs>
        <w:ind w:left="1293" w:hanging="1293"/>
        <w:rPr/>
      </w:pPr>
      <w:r>
        <w:rPr/>
        <w:tab/>
        <w:tab/>
        <w:tab/>
        <w:tab/>
        <w:tab/>
        <w:tab/>
        <w:tab/>
        <w:tab/>
        <w:tab/>
        <w:tab/>
        <w:tab/>
        <w:t>Коды по ОКЕИ: человек – 792, посещение в смену – 545</w:t>
      </w:r>
    </w:p>
    <w:tbl>
      <w:tblPr>
        <w:tblW w:w="13858" w:type="dxa"/>
        <w:jc w:val="left"/>
        <w:tblInd w:w="-113" w:type="dxa"/>
        <w:tblLayout w:type="fixed"/>
        <w:tblCellMar>
          <w:top w:w="0" w:type="dxa"/>
          <w:left w:w="108" w:type="dxa"/>
          <w:bottom w:w="0" w:type="dxa"/>
          <w:right w:w="108" w:type="dxa"/>
        </w:tblCellMar>
      </w:tblPr>
      <w:tblGrid>
        <w:gridCol w:w="3085"/>
        <w:gridCol w:w="851"/>
        <w:gridCol w:w="1559"/>
        <w:gridCol w:w="1417"/>
        <w:gridCol w:w="1134"/>
        <w:gridCol w:w="1134"/>
        <w:gridCol w:w="1275"/>
        <w:gridCol w:w="1134"/>
        <w:gridCol w:w="993"/>
        <w:gridCol w:w="1276"/>
      </w:tblGrid>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ингент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Число посещений </w:t>
            </w:r>
          </w:p>
          <w:p>
            <w:pPr>
              <w:pStyle w:val="Normal"/>
              <w:jc w:val="center"/>
              <w:rPr>
                <w:sz w:val="18"/>
                <w:szCs w:val="18"/>
              </w:rPr>
            </w:pPr>
            <w:r>
              <w:rPr>
                <w:sz w:val="18"/>
                <w:szCs w:val="18"/>
                <w:lang w:val="en-US" w:eastAsia="en-US"/>
              </w:rPr>
              <w:t>врачей-стоматологов (из т. 21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Вылечено зубов</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гр.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lang w:val="en-US" w:eastAsia="en-US"/>
              </w:rPr>
            </w:pPr>
            <w:r>
              <w:rPr>
                <w:sz w:val="18"/>
                <w:szCs w:val="18"/>
                <w:lang w:val="en-US" w:eastAsia="en-US"/>
              </w:rPr>
              <w:t>Удалено зубов</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них:</w:t>
            </w:r>
          </w:p>
          <w:p>
            <w:pPr>
              <w:pStyle w:val="Normal"/>
              <w:jc w:val="center"/>
              <w:rPr>
                <w:sz w:val="18"/>
                <w:szCs w:val="18"/>
                <w:lang w:val="en-US" w:eastAsia="en-US"/>
              </w:rPr>
            </w:pPr>
            <w:r>
              <w:rPr>
                <w:sz w:val="18"/>
                <w:szCs w:val="18"/>
                <w:lang w:val="en-US" w:eastAsia="en-US"/>
              </w:rPr>
              <w:t>постоян-</w:t>
            </w:r>
          </w:p>
          <w:p>
            <w:pPr>
              <w:pStyle w:val="Normal"/>
              <w:jc w:val="center"/>
              <w:rPr>
                <w:sz w:val="18"/>
                <w:szCs w:val="18"/>
                <w:lang w:val="en-US" w:eastAsia="en-US"/>
              </w:rPr>
            </w:pPr>
            <w:r>
              <w:rPr>
                <w:sz w:val="18"/>
                <w:szCs w:val="18"/>
                <w:lang w:val="en-US" w:eastAsia="en-US"/>
              </w:rPr>
              <w:t>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rPr>
            </w:pPr>
            <w:r>
              <w:rPr>
                <w:sz w:val="18"/>
                <w:szCs w:val="18"/>
                <w:lang w:val="en-US" w:eastAsia="en-US"/>
              </w:rPr>
              <w:t>Всего санировано</w:t>
            </w:r>
          </w:p>
        </w:tc>
      </w:tr>
      <w:tr>
        <w:trPr>
          <w:trHeight w:val="1267"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w:t>
            </w:r>
          </w:p>
          <w:p>
            <w:pPr>
              <w:pStyle w:val="Normal"/>
              <w:jc w:val="center"/>
              <w:rPr>
                <w:sz w:val="18"/>
                <w:szCs w:val="18"/>
              </w:rPr>
            </w:pPr>
            <w:r>
              <w:rPr>
                <w:sz w:val="18"/>
                <w:szCs w:val="18"/>
                <w:lang w:val="en-US" w:eastAsia="en-US"/>
              </w:rPr>
              <w:t xml:space="preserve">первичных </w:t>
            </w:r>
            <w:r>
              <w:rPr>
                <w:sz w:val="18"/>
                <w:szCs w:val="18"/>
                <w:vertAlign w:val="superscript"/>
                <w:lang w:val="en-US" w:eastAsia="en-US"/>
              </w:rPr>
              <w:t>*)</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постоян-ны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p>
            <w:pPr>
              <w:pStyle w:val="Normal"/>
              <w:jc w:val="center"/>
              <w:rPr>
                <w:sz w:val="18"/>
                <w:szCs w:val="18"/>
                <w:lang w:val="en-US" w:eastAsia="en-US"/>
              </w:rPr>
            </w:pPr>
            <w:r>
              <w:rPr>
                <w:sz w:val="18"/>
                <w:szCs w:val="18"/>
                <w:lang w:val="en-US" w:eastAsia="en-US"/>
              </w:rPr>
              <w:t>по поводу ослож-ненного кариеса</w:t>
            </w:r>
          </w:p>
          <w:p>
            <w:pPr>
              <w:pStyle w:val="Normal"/>
              <w:jc w:val="center"/>
              <w:rPr>
                <w:b/>
                <w:b/>
                <w:sz w:val="18"/>
                <w:szCs w:val="18"/>
                <w:lang w:val="en-US" w:eastAsia="en-US"/>
              </w:rPr>
            </w:pPr>
            <w:r>
              <w:rPr>
                <w:b/>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bCs/>
                <w:sz w:val="18"/>
                <w:szCs w:val="18"/>
                <w:lang w:val="en-US" w:eastAsia="en-US"/>
              </w:rPr>
            </w:pPr>
            <w:r>
              <w:rPr>
                <w:bCs/>
                <w:sz w:val="18"/>
                <w:szCs w:val="18"/>
                <w:lang w:val="en-US" w:eastAsia="en-US"/>
              </w:rPr>
              <w:t>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58" w:name="z2710_001_03"/>
            <w:bookmarkStart w:id="10459" w:name="z2710_001_03"/>
            <w:bookmarkEnd w:id="1045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60" w:name="z2710_001_04"/>
            <w:bookmarkStart w:id="10461" w:name="z2710_001_04"/>
            <w:bookmarkEnd w:id="1046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62" w:name="z2710_001_06"/>
            <w:bookmarkStart w:id="10463" w:name="z2710_001_06"/>
            <w:bookmarkEnd w:id="1046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64" w:name="z2710_001_07"/>
            <w:bookmarkStart w:id="10465" w:name="z2710_001_07"/>
            <w:bookmarkEnd w:id="1046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66" w:name="z2710_001_08"/>
            <w:bookmarkStart w:id="10467" w:name="z2710_001_08"/>
            <w:bookmarkEnd w:id="1046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68" w:name="z2710_001_09"/>
            <w:bookmarkStart w:id="10469" w:name="z2710_001_09"/>
            <w:bookmarkEnd w:id="1046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70" w:name="z2710_001_10"/>
            <w:bookmarkStart w:id="10471" w:name="z2710_001_10"/>
            <w:bookmarkEnd w:id="1047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72" w:name="z2710_001_11"/>
            <w:bookmarkStart w:id="10473" w:name="z2710_001_11"/>
            <w:bookmarkEnd w:id="10473"/>
          </w:p>
        </w:tc>
      </w:tr>
      <w:tr>
        <w:trPr>
          <w:trHeight w:val="36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4" w:hanging="1134"/>
              <w:rPr/>
            </w:pPr>
            <w:r>
              <w:rPr>
                <w:sz w:val="18"/>
                <w:szCs w:val="18"/>
                <w:lang w:val="en-US" w:eastAsia="en-US"/>
              </w:rPr>
              <w:t>Из них</w:t>
            </w:r>
            <w:r>
              <w:rPr>
                <w:sz w:val="18"/>
                <w:szCs w:val="18"/>
              </w:rPr>
              <w:t xml:space="preserve"> стр. 1: </w:t>
            </w:r>
          </w:p>
          <w:p>
            <w:pPr>
              <w:pStyle w:val="Normal"/>
              <w:spacing w:lineRule="exact" w:line="200"/>
              <w:ind w:left="1134" w:hanging="850"/>
              <w:rPr>
                <w:sz w:val="18"/>
                <w:szCs w:val="18"/>
              </w:rPr>
            </w:pPr>
            <w:r>
              <w:rPr>
                <w:sz w:val="18"/>
                <w:szCs w:val="18"/>
              </w:rPr>
              <w:t xml:space="preserve"> </w:t>
            </w:r>
            <w:r>
              <w:rPr>
                <w:sz w:val="18"/>
                <w:szCs w:val="18"/>
                <w:lang w:val="en-US" w:eastAsia="en-US"/>
              </w:rPr>
              <w:t xml:space="preserve">дети до 14 лет включительно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74" w:name="z2710_004_03"/>
            <w:bookmarkStart w:id="10475" w:name="z2710_004_03"/>
            <w:bookmarkEnd w:id="1047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76" w:name="z2710_004_04"/>
            <w:bookmarkStart w:id="10477" w:name="z2710_004_04"/>
            <w:bookmarkEnd w:id="1047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78" w:name="z2710_004_06"/>
            <w:bookmarkStart w:id="10479" w:name="z2710_004_06"/>
            <w:bookmarkEnd w:id="1047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80" w:name="z2710_004_07"/>
            <w:bookmarkStart w:id="10481" w:name="z2710_004_07"/>
            <w:bookmarkEnd w:id="1048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82" w:name="z2710_004_08"/>
            <w:bookmarkStart w:id="10483" w:name="z2710_004_08"/>
            <w:bookmarkEnd w:id="1048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84" w:name="z2710_004_09"/>
            <w:bookmarkStart w:id="10485" w:name="z2710_004_09"/>
            <w:bookmarkEnd w:id="1048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86" w:name="z2710_004_10"/>
            <w:bookmarkStart w:id="10487" w:name="z2710_004_10"/>
            <w:bookmarkEnd w:id="1048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88" w:name="z2710_004_11"/>
            <w:bookmarkStart w:id="10489" w:name="z2710_004_11"/>
            <w:bookmarkEnd w:id="10489"/>
          </w:p>
        </w:tc>
      </w:tr>
      <w:tr>
        <w:trPr>
          <w:trHeight w:val="529"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lang w:val="en-US" w:eastAsia="en-US"/>
              </w:rPr>
              <w:t xml:space="preserve"> </w:t>
            </w:r>
            <w:r>
              <w:rPr>
                <w:sz w:val="18"/>
                <w:szCs w:val="18"/>
                <w:lang w:val="en-US" w:eastAsia="en-US"/>
              </w:rPr>
              <w:t>дети 15-17 лет включительн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90" w:name="z2710_005_03"/>
            <w:bookmarkStart w:id="10491" w:name="z2710_005_03"/>
            <w:bookmarkEnd w:id="1049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92" w:name="z2710_005_04"/>
            <w:bookmarkStart w:id="10493" w:name="z2710_005_04"/>
            <w:bookmarkEnd w:id="1049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94" w:name="z2710_005_06"/>
            <w:bookmarkStart w:id="10495" w:name="z2710_005_06"/>
            <w:bookmarkEnd w:id="104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96" w:name="z2710_005_07"/>
            <w:bookmarkStart w:id="10497" w:name="z2710_005_07"/>
            <w:bookmarkEnd w:id="1049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98" w:name="z2710_005_08"/>
            <w:bookmarkStart w:id="10499" w:name="z2710_005_08"/>
            <w:bookmarkEnd w:id="1049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00" w:name="z2710_005_09"/>
            <w:bookmarkStart w:id="10501" w:name="z2710_005_09"/>
            <w:bookmarkEnd w:id="1050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02" w:name="z2710_005_10"/>
            <w:bookmarkStart w:id="10503" w:name="z2710_005_10"/>
            <w:bookmarkEnd w:id="1050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04" w:name="z2710_005_11"/>
            <w:bookmarkStart w:id="10505" w:name="z2710_005_11"/>
            <w:bookmarkEnd w:id="10505"/>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Сельские жители (из стр.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06" w:name="z2710_006_03"/>
            <w:bookmarkStart w:id="10507" w:name="z2710_006_03"/>
            <w:bookmarkEnd w:id="1050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08" w:name="z2710_006_04"/>
            <w:bookmarkStart w:id="10509" w:name="z2710_006_04"/>
            <w:bookmarkEnd w:id="105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10" w:name="z2710_006_06"/>
            <w:bookmarkStart w:id="10511" w:name="z2710_006_06"/>
            <w:bookmarkEnd w:id="1051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12" w:name="z2710_006_07"/>
            <w:bookmarkStart w:id="10513" w:name="z2710_006_07"/>
            <w:bookmarkEnd w:id="1051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14" w:name="z2710_006_08"/>
            <w:bookmarkStart w:id="10515" w:name="z2710_006_08"/>
            <w:bookmarkEnd w:id="105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16" w:name="z2710_006_09"/>
            <w:bookmarkStart w:id="10517" w:name="z2710_006_09"/>
            <w:bookmarkEnd w:id="1051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18" w:name="z2710_006_10"/>
            <w:bookmarkStart w:id="10519" w:name="z2710_006_10"/>
            <w:bookmarkEnd w:id="1051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20" w:name="z2710_006_11"/>
            <w:bookmarkStart w:id="10521" w:name="z2710_006_11"/>
            <w:bookmarkEnd w:id="10521"/>
          </w:p>
        </w:tc>
      </w:tr>
      <w:tr>
        <w:trPr>
          <w:trHeight w:val="50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В передвижных стоматологических кабинет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22" w:name="z2710_007_03"/>
            <w:bookmarkStart w:id="10523" w:name="z2710_007_03"/>
            <w:bookmarkEnd w:id="1052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24" w:name="z2710_007_04"/>
            <w:bookmarkStart w:id="10525" w:name="z2710_007_04"/>
            <w:bookmarkEnd w:id="105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26" w:name="z2710_007_06"/>
            <w:bookmarkStart w:id="10527" w:name="z2710_007_06"/>
            <w:bookmarkEnd w:id="1052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28" w:name="z2710_007_07"/>
            <w:bookmarkStart w:id="10529" w:name="z2710_007_07"/>
            <w:bookmarkEnd w:id="1052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30" w:name="z2710_007_08"/>
            <w:bookmarkStart w:id="10531" w:name="z2710_007_08"/>
            <w:bookmarkEnd w:id="1053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32" w:name="z2710_007_09"/>
            <w:bookmarkStart w:id="10533" w:name="z2710_007_09"/>
            <w:bookmarkEnd w:id="1053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34" w:name="z2710_007_10"/>
            <w:bookmarkStart w:id="10535" w:name="z2710_007_10"/>
            <w:bookmarkEnd w:id="1053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36" w:name="z2710_007_11"/>
            <w:bookmarkStart w:id="10537" w:name="z2710_007_11"/>
            <w:bookmarkEnd w:id="10537"/>
          </w:p>
        </w:tc>
      </w:tr>
    </w:tbl>
    <w:p>
      <w:pPr>
        <w:pStyle w:val="Normal"/>
        <w:rPr/>
      </w:pPr>
      <w:r>
        <w:rPr>
          <w:sz w:val="18"/>
          <w:szCs w:val="18"/>
          <w:vertAlign w:val="superscript"/>
        </w:rPr>
        <w:t xml:space="preserve">*)  </w:t>
      </w:r>
      <w:r>
        <w:rPr>
          <w:sz w:val="18"/>
          <w:szCs w:val="18"/>
        </w:rPr>
        <w:t>Первичным считается первое посещение за стоматологической помощью в отчетном году по любому поводу.</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t xml:space="preserve">(2710)  </w:t>
        <w:tab/>
        <w:tab/>
        <w:tab/>
        <w:tab/>
        <w:tab/>
        <w:tab/>
        <w:tab/>
        <w:tab/>
        <w:tab/>
        <w:tab/>
        <w:tab/>
        <w:tab/>
        <w:tab/>
        <w:tab/>
        <w:tab/>
        <w:tab/>
        <w:t>продолжение</w:t>
      </w:r>
    </w:p>
    <w:tbl>
      <w:tblPr>
        <w:tblW w:w="13435" w:type="dxa"/>
        <w:jc w:val="left"/>
        <w:tblInd w:w="-113" w:type="dxa"/>
        <w:tblLayout w:type="fixed"/>
        <w:tblCellMar>
          <w:top w:w="0" w:type="dxa"/>
          <w:left w:w="108" w:type="dxa"/>
          <w:bottom w:w="0" w:type="dxa"/>
          <w:right w:w="108" w:type="dxa"/>
        </w:tblCellMar>
      </w:tblPr>
      <w:tblGrid>
        <w:gridCol w:w="3936"/>
        <w:gridCol w:w="850"/>
        <w:gridCol w:w="1843"/>
        <w:gridCol w:w="1560"/>
        <w:gridCol w:w="1560"/>
        <w:gridCol w:w="1560"/>
        <w:gridCol w:w="2126"/>
      </w:tblGrid>
      <w:tr>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ингенты</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4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Профилактическая работ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Проведен курс</w:t>
            </w:r>
          </w:p>
          <w:p>
            <w:pPr>
              <w:pStyle w:val="Normal"/>
              <w:spacing w:lineRule="exact" w:line="220"/>
              <w:jc w:val="center"/>
              <w:rPr>
                <w:sz w:val="18"/>
                <w:szCs w:val="18"/>
              </w:rPr>
            </w:pPr>
            <w:r>
              <w:rPr>
                <w:sz w:val="18"/>
                <w:szCs w:val="18"/>
                <w:lang w:val="en-US" w:eastAsia="en-US"/>
              </w:rPr>
              <w:t>профилактик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ыполнен объем работы</w:t>
            </w:r>
          </w:p>
          <w:p>
            <w:pPr>
              <w:pStyle w:val="Normal"/>
              <w:jc w:val="center"/>
              <w:rPr>
                <w:sz w:val="18"/>
                <w:szCs w:val="18"/>
              </w:rPr>
            </w:pPr>
            <w:r>
              <w:rPr>
                <w:sz w:val="18"/>
                <w:szCs w:val="18"/>
                <w:lang w:val="en-US" w:eastAsia="en-US"/>
              </w:rPr>
              <w:t>в УЕТ (из гр.3)</w:t>
            </w:r>
          </w:p>
        </w:tc>
      </w:tr>
      <w:tr>
        <w:trPr>
          <w:trHeight w:val="299"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lang w:val="en-US" w:eastAsia="en-US"/>
              </w:rPr>
              <w:t>осмотрено в порядке плановой сан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rHeight w:val="472"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eastAsia="en-US"/>
              </w:rPr>
            </w:pPr>
            <w:r>
              <w:rPr>
                <w:sz w:val="20"/>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6</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bCs/>
                <w:sz w:val="18"/>
                <w:szCs w:val="18"/>
                <w:lang w:val="en-US" w:eastAsia="en-US"/>
              </w:rPr>
            </w:pPr>
            <w:r>
              <w:rPr>
                <w:bCs/>
                <w:sz w:val="18"/>
                <w:szCs w:val="18"/>
                <w:lang w:val="en-US" w:eastAsia="en-US"/>
              </w:rPr>
              <w:t>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38" w:name="z2710_001_12"/>
            <w:bookmarkStart w:id="10539" w:name="z2710_001_12"/>
            <w:bookmarkEnd w:id="1053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40" w:name="z2710_001_13"/>
            <w:bookmarkStart w:id="10541" w:name="z2710_001_13"/>
            <w:bookmarkEnd w:id="1054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42" w:name="z2710_001_14"/>
            <w:bookmarkStart w:id="10543" w:name="z2710_001_14"/>
            <w:bookmarkEnd w:id="1054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44" w:name="z2710_001_15"/>
            <w:bookmarkStart w:id="10545" w:name="z2710_001_15"/>
            <w:bookmarkEnd w:id="10545"/>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46" w:name="z2710_001_16"/>
            <w:bookmarkStart w:id="10547" w:name="z2710_001_16"/>
            <w:bookmarkEnd w:id="10547"/>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4" w:hanging="1134"/>
              <w:rPr/>
            </w:pPr>
            <w:r>
              <w:rPr>
                <w:sz w:val="18"/>
                <w:szCs w:val="18"/>
                <w:lang w:val="en-US" w:eastAsia="en-US"/>
              </w:rPr>
              <w:t>Из них</w:t>
            </w:r>
            <w:r>
              <w:rPr>
                <w:sz w:val="18"/>
                <w:szCs w:val="18"/>
              </w:rPr>
              <w:t xml:space="preserve"> стр. 1: </w:t>
            </w:r>
          </w:p>
          <w:p>
            <w:pPr>
              <w:pStyle w:val="Normal"/>
              <w:spacing w:lineRule="exact" w:line="200"/>
              <w:ind w:left="1134" w:hanging="850"/>
              <w:rPr>
                <w:sz w:val="18"/>
                <w:szCs w:val="18"/>
              </w:rPr>
            </w:pPr>
            <w:r>
              <w:rPr>
                <w:sz w:val="18"/>
                <w:szCs w:val="18"/>
              </w:rPr>
              <w:t xml:space="preserve"> </w:t>
            </w:r>
            <w:r>
              <w:rPr>
                <w:sz w:val="18"/>
                <w:szCs w:val="18"/>
                <w:lang w:val="en-US" w:eastAsia="en-US"/>
              </w:rPr>
              <w:t xml:space="preserve">дети до 14 лет включительно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48" w:name="z2710_004_12"/>
            <w:bookmarkStart w:id="10549" w:name="z2710_004_12"/>
            <w:bookmarkEnd w:id="1054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50" w:name="z2710_004_13"/>
            <w:bookmarkStart w:id="10551" w:name="z2710_004_13"/>
            <w:bookmarkEnd w:id="1055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52" w:name="z2710_004_14"/>
            <w:bookmarkStart w:id="10553" w:name="z2710_004_14"/>
            <w:bookmarkEnd w:id="1055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54" w:name="z2710_004_15"/>
            <w:bookmarkStart w:id="10555" w:name="z2710_004_15"/>
            <w:bookmarkEnd w:id="10555"/>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56" w:name="z2710_004_16"/>
            <w:bookmarkStart w:id="10557" w:name="z2710_004_16"/>
            <w:bookmarkEnd w:id="10557"/>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lang w:val="en-US" w:eastAsia="en-US"/>
              </w:rPr>
              <w:t xml:space="preserve"> </w:t>
            </w:r>
            <w:r>
              <w:rPr>
                <w:sz w:val="18"/>
                <w:szCs w:val="18"/>
                <w:lang w:val="en-US" w:eastAsia="en-US"/>
              </w:rPr>
              <w:t>дети 15-17 лет включительн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58" w:name="z2710_005_12"/>
            <w:bookmarkStart w:id="10559" w:name="z2710_005_12"/>
            <w:bookmarkEnd w:id="1055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60" w:name="z2710_005_13"/>
            <w:bookmarkStart w:id="10561" w:name="z2710_005_13"/>
            <w:bookmarkEnd w:id="1056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62" w:name="z2710_005_14"/>
            <w:bookmarkStart w:id="10563" w:name="z2710_005_14"/>
            <w:bookmarkEnd w:id="1056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64" w:name="z2710_005_15"/>
            <w:bookmarkStart w:id="10565" w:name="z2710_005_15"/>
            <w:bookmarkEnd w:id="10565"/>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66" w:name="z2710_005_16"/>
            <w:bookmarkStart w:id="10567" w:name="z2710_005_16"/>
            <w:bookmarkEnd w:id="10567"/>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Сельские жители (из стр.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68" w:name="z2710_006_12"/>
            <w:bookmarkStart w:id="10569" w:name="z2710_006_12"/>
            <w:bookmarkEnd w:id="1056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70" w:name="z2710_006_13"/>
            <w:bookmarkStart w:id="10571" w:name="z2710_006_13"/>
            <w:bookmarkEnd w:id="1057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72" w:name="z2710_006_14"/>
            <w:bookmarkStart w:id="10573" w:name="z2710_006_14"/>
            <w:bookmarkEnd w:id="1057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74" w:name="z2710_006_15"/>
            <w:bookmarkStart w:id="10575" w:name="z2710_006_15"/>
            <w:bookmarkEnd w:id="10575"/>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76" w:name="z2710_006_16"/>
            <w:bookmarkStart w:id="10577" w:name="z2710_006_16"/>
            <w:bookmarkEnd w:id="10577"/>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В передвижных стоматологических кабинет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78" w:name="z2710_007_12"/>
            <w:bookmarkStart w:id="10579" w:name="z2710_007_12"/>
            <w:bookmarkEnd w:id="1057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80" w:name="z2710_007_13"/>
            <w:bookmarkStart w:id="10581" w:name="z2710_007_13"/>
            <w:bookmarkEnd w:id="1058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82" w:name="z2710_007_14"/>
            <w:bookmarkStart w:id="10583" w:name="z2710_007_14"/>
            <w:bookmarkEnd w:id="1058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84" w:name="z2710_007_15"/>
            <w:bookmarkStart w:id="10585" w:name="z2710_007_15"/>
            <w:bookmarkEnd w:id="10585"/>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86" w:name="z2710_007_16"/>
            <w:bookmarkStart w:id="10587" w:name="z2710_007_16"/>
            <w:bookmarkEnd w:id="10587"/>
          </w:p>
        </w:tc>
      </w:tr>
    </w:tbl>
    <w:p>
      <w:pPr>
        <w:pStyle w:val="Normal"/>
        <w:rPr>
          <w:vertAlign w:val="superscript"/>
        </w:rPr>
      </w:pPr>
      <w:r>
        <w:rPr>
          <w:vertAlign w:val="superscript"/>
        </w:rPr>
      </w:r>
    </w:p>
    <w:p>
      <w:pPr>
        <w:pStyle w:val="Normal"/>
        <w:jc w:val="center"/>
        <w:rPr>
          <w:vertAlign w:val="superscript"/>
        </w:rPr>
      </w:pPr>
      <w:r>
        <w:rPr>
          <w:vertAlign w:val="superscript"/>
        </w:rPr>
      </w:r>
      <w:r>
        <w:br w:type="page"/>
      </w:r>
    </w:p>
    <w:p>
      <w:pPr>
        <w:pStyle w:val="Normal"/>
        <w:jc w:val="center"/>
        <w:rPr>
          <w:b/>
          <w:b/>
          <w:szCs w:val="24"/>
        </w:rPr>
      </w:pPr>
      <w:r>
        <w:rPr>
          <w:b/>
          <w:szCs w:val="24"/>
        </w:rPr>
        <w:t>10. Хирургическая работа медицинской организации в амбулаторных условиях и в условиях дневного стационара</w:t>
      </w:r>
    </w:p>
    <w:p>
      <w:pPr>
        <w:pStyle w:val="Normal"/>
        <w:rPr>
          <w:b/>
          <w:b/>
          <w:sz w:val="20"/>
          <w:szCs w:val="24"/>
        </w:rPr>
      </w:pPr>
      <w:r>
        <w:rPr>
          <w:b/>
          <w:sz w:val="20"/>
          <w:szCs w:val="24"/>
        </w:rPr>
      </w:r>
    </w:p>
    <w:p>
      <w:pPr>
        <w:pStyle w:val="Normal"/>
        <w:rPr/>
      </w:pPr>
      <w:r>
        <w:rPr>
          <w:b/>
          <w:sz w:val="20"/>
        </w:rPr>
        <w:t xml:space="preserve"> </w:t>
      </w:r>
      <w:r>
        <w:rPr>
          <w:b/>
          <w:sz w:val="20"/>
        </w:rPr>
        <w:t>(2800)</w:t>
      </w:r>
      <w:r>
        <w:rPr>
          <w:sz w:val="20"/>
        </w:rPr>
        <w:tab/>
        <w:tab/>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374" w:type="dxa"/>
        <w:jc w:val="center"/>
        <w:tblInd w:w="0" w:type="dxa"/>
        <w:tblLayout w:type="fixed"/>
        <w:tblCellMar>
          <w:top w:w="0" w:type="dxa"/>
          <w:left w:w="108" w:type="dxa"/>
          <w:bottom w:w="0" w:type="dxa"/>
          <w:right w:w="108" w:type="dxa"/>
        </w:tblCellMar>
      </w:tblPr>
      <w:tblGrid>
        <w:gridCol w:w="5363"/>
        <w:gridCol w:w="851"/>
        <w:gridCol w:w="1832"/>
        <w:gridCol w:w="10"/>
        <w:gridCol w:w="1843"/>
        <w:gridCol w:w="1843"/>
        <w:gridCol w:w="1843"/>
        <w:gridCol w:w="1789"/>
      </w:tblGrid>
      <w:tr>
        <w:trPr>
          <w:tblHeader w:val="true"/>
          <w:cantSplit w:val="true"/>
        </w:trPr>
        <w:tc>
          <w:tcPr>
            <w:tcW w:w="5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Название операци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 xml:space="preserve">№ </w:t>
            </w:r>
            <w:r>
              <w:rPr>
                <w:sz w:val="20"/>
                <w:lang w:val="en-US" w:eastAsia="en-US"/>
              </w:rPr>
              <w:br/>
              <w:t>строки</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lang w:val="en-US" w:eastAsia="en-US"/>
              </w:rPr>
            </w:pPr>
            <w:r>
              <w:rPr>
                <w:sz w:val="20"/>
                <w:lang w:val="en-US" w:eastAsia="en-US"/>
              </w:rPr>
              <w:t xml:space="preserve">Число проведенных операций </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из гр. 3:</w:t>
            </w:r>
          </w:p>
          <w:p>
            <w:pPr>
              <w:pStyle w:val="Normal"/>
              <w:spacing w:lineRule="exact" w:line="180"/>
              <w:jc w:val="center"/>
              <w:rPr>
                <w:sz w:val="20"/>
                <w:lang w:val="en-US" w:eastAsia="en-US"/>
              </w:rPr>
            </w:pPr>
            <w:r>
              <w:rPr>
                <w:sz w:val="20"/>
                <w:lang w:val="en-US" w:eastAsia="en-US"/>
              </w:rPr>
              <w:t>направлено материалов на морфологическое исследование</w:t>
            </w:r>
          </w:p>
        </w:tc>
      </w:tr>
      <w:tr>
        <w:trPr>
          <w:tblHeader w:val="true"/>
          <w:trHeight w:val="313" w:hRule="atLeast"/>
          <w:cantSplit w:val="true"/>
        </w:trPr>
        <w:tc>
          <w:tcPr>
            <w:tcW w:w="5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Всего</w:t>
            </w:r>
          </w:p>
        </w:tc>
        <w:tc>
          <w:tcPr>
            <w:tcW w:w="55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из них:</w:t>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Height w:val="600" w:hRule="atLeast"/>
          <w:cantSplit w:val="true"/>
        </w:trPr>
        <w:tc>
          <w:tcPr>
            <w:tcW w:w="5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сельским жителя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 подразделениях, оказывающих медицинскую помощь в амбулаторных услов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подразделениях, оказывающих медицинскую помощь </w:t>
            </w:r>
            <w:r>
              <w:rPr>
                <w:sz w:val="20"/>
                <w:lang w:val="en-US" w:eastAsia="en-US"/>
              </w:rPr>
              <w:t>в условиях дневного стационара</w:t>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lang w:val="en-US" w:eastAsia="en-US"/>
              </w:rPr>
            </w:pPr>
            <w:r>
              <w:rPr>
                <w:sz w:val="20"/>
                <w:lang w:val="en-US" w:eastAsia="en-US"/>
              </w:rPr>
              <w:t>Всего опера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588" w:name="z2800_001_03"/>
            <w:bookmarkStart w:id="10589" w:name="z2800_001_03"/>
            <w:bookmarkEnd w:id="10589"/>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590" w:name="z2800_001_04"/>
            <w:bookmarkStart w:id="10591" w:name="z2800_001_04"/>
            <w:bookmarkEnd w:id="1059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592" w:name="z2800_001_05"/>
            <w:bookmarkStart w:id="10593" w:name="z2800_001_05"/>
            <w:bookmarkEnd w:id="1059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594" w:name="z2800_001_06"/>
            <w:bookmarkStart w:id="10595" w:name="z2800_001_06"/>
            <w:bookmarkEnd w:id="10595"/>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596" w:name="z2800_001_07"/>
            <w:bookmarkStart w:id="10597" w:name="z2800_001_07"/>
            <w:bookmarkEnd w:id="10597"/>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20"/>
                <w:lang w:val="en-US" w:eastAsia="en-US"/>
              </w:rPr>
            </w:pPr>
            <w:r>
              <w:rPr>
                <w:sz w:val="20"/>
                <w:lang w:val="en-US" w:eastAsia="en-US"/>
              </w:rPr>
              <w:t>в том числе:</w:t>
            </w:r>
          </w:p>
          <w:p>
            <w:pPr>
              <w:pStyle w:val="Normal"/>
              <w:spacing w:lineRule="exact" w:line="160"/>
              <w:ind w:left="170" w:hanging="0"/>
              <w:rPr>
                <w:sz w:val="20"/>
              </w:rPr>
            </w:pPr>
            <w:r>
              <w:rPr>
                <w:sz w:val="20"/>
                <w:lang w:val="en-US" w:eastAsia="en-US"/>
              </w:rPr>
              <w:t>операции на органе зр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598" w:name="z2800_002_03"/>
            <w:bookmarkStart w:id="10599" w:name="z2800_002_03"/>
            <w:bookmarkEnd w:id="10599"/>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00" w:name="z2800_002_04"/>
            <w:bookmarkStart w:id="10601" w:name="z2800_002_04"/>
            <w:bookmarkEnd w:id="1060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02" w:name="z2800_002_05"/>
            <w:bookmarkStart w:id="10603" w:name="z2800_002_05"/>
            <w:bookmarkEnd w:id="1060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04" w:name="z2800_002_06"/>
            <w:bookmarkStart w:id="10605" w:name="z2800_002_06"/>
            <w:bookmarkEnd w:id="10605"/>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06" w:name="z2800_002_07"/>
            <w:bookmarkStart w:id="10607" w:name="z2800_002_07"/>
            <w:bookmarkEnd w:id="10607"/>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из них микрохирур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3</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08" w:name="z2800_003_03"/>
            <w:bookmarkStart w:id="10609" w:name="z2800_003_03"/>
            <w:bookmarkEnd w:id="10609"/>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10" w:name="z2800_003_04"/>
            <w:bookmarkStart w:id="10611" w:name="z2800_003_04"/>
            <w:bookmarkEnd w:id="1061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12" w:name="z2800_003_05"/>
            <w:bookmarkStart w:id="10613" w:name="z2800_003_05"/>
            <w:bookmarkEnd w:id="1061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14" w:name="z2800_003_06"/>
            <w:bookmarkStart w:id="10615" w:name="z2800_003_06"/>
            <w:bookmarkEnd w:id="10615"/>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16" w:name="z2800_003_07"/>
            <w:bookmarkStart w:id="10617" w:name="z2800_003_07"/>
            <w:bookmarkEnd w:id="10617"/>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10" w:hanging="0"/>
              <w:rPr>
                <w:sz w:val="20"/>
                <w:lang w:val="en-US" w:eastAsia="en-US"/>
              </w:rPr>
            </w:pPr>
            <w:r>
              <w:rPr>
                <w:sz w:val="20"/>
                <w:lang w:val="en-US" w:eastAsia="en-US"/>
              </w:rPr>
              <w:t>из числа операций на органе зрения операции по поводу:</w:t>
            </w:r>
          </w:p>
          <w:p>
            <w:pPr>
              <w:pStyle w:val="Normal"/>
              <w:spacing w:lineRule="exact" w:line="180"/>
              <w:ind w:left="624" w:hanging="0"/>
              <w:rPr>
                <w:sz w:val="20"/>
              </w:rPr>
            </w:pPr>
            <w:r>
              <w:rPr>
                <w:sz w:val="20"/>
                <w:lang w:val="en-US" w:eastAsia="en-US"/>
              </w:rPr>
              <w:t>глауком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4</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18" w:name="z2800_004_03"/>
            <w:bookmarkStart w:id="10619" w:name="z2800_004_03"/>
            <w:bookmarkEnd w:id="10619"/>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20" w:name="z2800_004_04"/>
            <w:bookmarkStart w:id="10621" w:name="z2800_004_04"/>
            <w:bookmarkEnd w:id="1062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22" w:name="z2800_004_05"/>
            <w:bookmarkStart w:id="10623" w:name="z2800_004_05"/>
            <w:bookmarkEnd w:id="1062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24" w:name="z2800_004_06"/>
            <w:bookmarkStart w:id="10625" w:name="z2800_004_06"/>
            <w:bookmarkEnd w:id="10625"/>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26" w:name="z2800_004_07"/>
            <w:bookmarkStart w:id="10627" w:name="z2800_004_07"/>
            <w:bookmarkEnd w:id="10627"/>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624" w:hanging="0"/>
              <w:rPr>
                <w:sz w:val="20"/>
              </w:rPr>
            </w:pPr>
            <w:r>
              <w:rPr>
                <w:sz w:val="20"/>
                <w:lang w:val="en-US" w:eastAsia="en-US"/>
              </w:rPr>
              <w:t>катарак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5</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28" w:name="z2800_005_03"/>
            <w:bookmarkStart w:id="10629" w:name="z2800_005_03"/>
            <w:bookmarkEnd w:id="10629"/>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30" w:name="z2800_005_04"/>
            <w:bookmarkStart w:id="10631" w:name="z2800_005_04"/>
            <w:bookmarkEnd w:id="1063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32" w:name="z2800_005_05"/>
            <w:bookmarkStart w:id="10633" w:name="z2800_005_05"/>
            <w:bookmarkEnd w:id="1063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34" w:name="z2800_005_06"/>
            <w:bookmarkStart w:id="10635" w:name="z2800_005_06"/>
            <w:bookmarkEnd w:id="10635"/>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36" w:name="z2800_005_07"/>
            <w:bookmarkStart w:id="10637" w:name="z2800_005_07"/>
            <w:bookmarkEnd w:id="10637"/>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органе уха, горла, нос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6</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38" w:name="z2800_006_03"/>
            <w:bookmarkStart w:id="10639" w:name="z2800_006_03"/>
            <w:bookmarkEnd w:id="10639"/>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40" w:name="z2800_006_04"/>
            <w:bookmarkStart w:id="10641" w:name="z2800_006_04"/>
            <w:bookmarkEnd w:id="1064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42" w:name="z2800_006_05"/>
            <w:bookmarkStart w:id="10643" w:name="z2800_006_05"/>
            <w:bookmarkEnd w:id="1064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44" w:name="z2800_006_06"/>
            <w:bookmarkStart w:id="10645" w:name="z2800_006_06"/>
            <w:bookmarkEnd w:id="10645"/>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46" w:name="z2800_006_07"/>
            <w:bookmarkStart w:id="10647" w:name="z2800_006_07"/>
            <w:bookmarkEnd w:id="10647"/>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из них на ух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7</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48" w:name="z2800_007_03"/>
            <w:bookmarkStart w:id="10649" w:name="z2800_007_03"/>
            <w:bookmarkEnd w:id="10649"/>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50" w:name="z2800_007_04"/>
            <w:bookmarkStart w:id="10651" w:name="z2800_007_04"/>
            <w:bookmarkEnd w:id="1065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52" w:name="z2800_007_05"/>
            <w:bookmarkStart w:id="10653" w:name="z2800_007_05"/>
            <w:bookmarkEnd w:id="1065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54" w:name="z2800_007_06"/>
            <w:bookmarkStart w:id="10655" w:name="z2800_007_06"/>
            <w:bookmarkEnd w:id="10655"/>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56" w:name="z2800_007_07"/>
            <w:bookmarkStart w:id="10657" w:name="z2800_007_07"/>
            <w:bookmarkEnd w:id="10657"/>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 xml:space="preserve">операции в полости рта и челюстно-лицевой област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8</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58" w:name="z2800_008_03"/>
            <w:bookmarkStart w:id="10659" w:name="z2800_008_03"/>
            <w:bookmarkEnd w:id="10659"/>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60" w:name="z2800_008_04"/>
            <w:bookmarkStart w:id="10661" w:name="z2800_008_04"/>
            <w:bookmarkEnd w:id="1066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62" w:name="z2800_008_05"/>
            <w:bookmarkStart w:id="10663" w:name="z2800_008_05"/>
            <w:bookmarkEnd w:id="1066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64" w:name="z2800_008_06"/>
            <w:bookmarkStart w:id="10665" w:name="z2800_008_06"/>
            <w:bookmarkEnd w:id="10665"/>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66" w:name="z2800_008_07"/>
            <w:bookmarkStart w:id="10667" w:name="z2800_008_07"/>
            <w:bookmarkEnd w:id="10667"/>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сосуд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9</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68" w:name="z2800_009_03"/>
            <w:bookmarkStart w:id="10669" w:name="z2800_009_03"/>
            <w:bookmarkEnd w:id="10669"/>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70" w:name="z2800_009_04"/>
            <w:bookmarkStart w:id="10671" w:name="z2800_009_04"/>
            <w:bookmarkEnd w:id="1067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72" w:name="z2800_009_05"/>
            <w:bookmarkStart w:id="10673" w:name="z2800_009_05"/>
            <w:bookmarkEnd w:id="1067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74" w:name="z2800_009_06"/>
            <w:bookmarkStart w:id="10675" w:name="z2800_009_06"/>
            <w:bookmarkEnd w:id="10675"/>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76" w:name="z2800_009_07"/>
            <w:bookmarkStart w:id="10677" w:name="z2800_009_07"/>
            <w:bookmarkEnd w:id="10677"/>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851" w:hanging="0"/>
              <w:rPr>
                <w:sz w:val="20"/>
                <w:lang w:val="en-US" w:eastAsia="en-US"/>
              </w:rPr>
            </w:pPr>
            <w:r>
              <w:rPr>
                <w:sz w:val="20"/>
                <w:lang w:val="en-US" w:eastAsia="en-US"/>
              </w:rPr>
              <w:t>из них:</w:t>
            </w:r>
          </w:p>
          <w:p>
            <w:pPr>
              <w:pStyle w:val="Normal"/>
              <w:spacing w:lineRule="exact" w:line="180"/>
              <w:ind w:left="340" w:hanging="0"/>
              <w:rPr>
                <w:sz w:val="20"/>
              </w:rPr>
            </w:pPr>
            <w:r>
              <w:rPr>
                <w:sz w:val="20"/>
                <w:lang w:val="en-US" w:eastAsia="en-US"/>
              </w:rPr>
              <w:t>на артерия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78" w:name="z2800_010_03"/>
            <w:bookmarkStart w:id="10679" w:name="z2800_010_03"/>
            <w:bookmarkEnd w:id="10679"/>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80" w:name="z2800_010_04"/>
            <w:bookmarkStart w:id="10681" w:name="z2800_010_04"/>
            <w:bookmarkEnd w:id="1068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82" w:name="z2800_010_05"/>
            <w:bookmarkStart w:id="10683" w:name="z2800_010_05"/>
            <w:bookmarkEnd w:id="1068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84" w:name="z2800_010_06"/>
            <w:bookmarkStart w:id="10685" w:name="z2800_010_06"/>
            <w:bookmarkEnd w:id="10685"/>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86" w:name="z2800_010_07"/>
            <w:bookmarkStart w:id="10687" w:name="z2800_010_07"/>
            <w:bookmarkEnd w:id="10687"/>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на вен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1</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88" w:name="z2800_011_03"/>
            <w:bookmarkStart w:id="10689" w:name="z2800_011_03"/>
            <w:bookmarkEnd w:id="10689"/>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90" w:name="z2800_011_04"/>
            <w:bookmarkStart w:id="10691" w:name="z2800_011_04"/>
            <w:bookmarkEnd w:id="1069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92" w:name="z2800_011_05"/>
            <w:bookmarkStart w:id="10693" w:name="z2800_011_05"/>
            <w:bookmarkEnd w:id="1069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94" w:name="z2800_011_06"/>
            <w:bookmarkStart w:id="10695" w:name="z2800_011_06"/>
            <w:bookmarkEnd w:id="10695"/>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96" w:name="z2800_011_07"/>
            <w:bookmarkStart w:id="10697" w:name="z2800_011_07"/>
            <w:bookmarkEnd w:id="10697"/>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органах брюшной полост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98" w:name="z2800_012_03"/>
            <w:bookmarkStart w:id="10699" w:name="z2800_012_03"/>
            <w:bookmarkEnd w:id="10699"/>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00" w:name="z2800_012_04"/>
            <w:bookmarkStart w:id="10701" w:name="z2800_012_04"/>
            <w:bookmarkEnd w:id="1070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02" w:name="z2800_012_05"/>
            <w:bookmarkStart w:id="10703" w:name="z2800_012_05"/>
            <w:bookmarkEnd w:id="1070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04" w:name="z2800_012_06"/>
            <w:bookmarkStart w:id="10705" w:name="z2800_012_06"/>
            <w:bookmarkEnd w:id="10705"/>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06" w:name="z2800_012_07"/>
            <w:bookmarkStart w:id="10707" w:name="z2800_012_07"/>
            <w:bookmarkEnd w:id="10707"/>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из них: грыжесечение при неущемленной грыж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3</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08" w:name="z2800_013_03"/>
            <w:bookmarkStart w:id="10709" w:name="z2800_013_03"/>
            <w:bookmarkEnd w:id="10709"/>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10" w:name="z2800_013_04"/>
            <w:bookmarkStart w:id="10711" w:name="z2800_013_04"/>
            <w:bookmarkEnd w:id="1071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12" w:name="z2800_013_05"/>
            <w:bookmarkStart w:id="10713" w:name="z2800_013_05"/>
            <w:bookmarkEnd w:id="1071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14" w:name="z2800_013_06"/>
            <w:bookmarkStart w:id="10715" w:name="z2800_013_06"/>
            <w:bookmarkEnd w:id="10715"/>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16" w:name="z2800_013_07"/>
            <w:bookmarkStart w:id="10717" w:name="z2800_013_07"/>
            <w:bookmarkEnd w:id="10717"/>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lang w:val="en-US" w:eastAsia="en-US"/>
              </w:rPr>
            </w:pPr>
            <w:r>
              <w:rPr>
                <w:sz w:val="20"/>
                <w:lang w:val="en-US" w:eastAsia="en-US"/>
              </w:rPr>
              <w:t xml:space="preserve">             </w:t>
            </w:r>
            <w:r>
              <w:rPr>
                <w:sz w:val="20"/>
                <w:lang w:val="en-US" w:eastAsia="en-US"/>
              </w:rPr>
              <w:t xml:space="preserve">по поводу геморро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4</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18" w:name="z2800_014_03"/>
            <w:bookmarkStart w:id="10719" w:name="z2800_014_03"/>
            <w:bookmarkEnd w:id="10719"/>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20" w:name="z2800_014_04"/>
            <w:bookmarkStart w:id="10721" w:name="z2800_014_04"/>
            <w:bookmarkEnd w:id="1072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22" w:name="z2800_014_05"/>
            <w:bookmarkStart w:id="10723" w:name="z2800_014_05"/>
            <w:bookmarkEnd w:id="1072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24" w:name="z2800_014_06"/>
            <w:bookmarkStart w:id="10725" w:name="z2800_014_06"/>
            <w:bookmarkEnd w:id="10725"/>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26" w:name="z2800_014_07"/>
            <w:bookmarkStart w:id="10727" w:name="z2800_014_07"/>
            <w:bookmarkEnd w:id="10727"/>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    </w:t>
            </w:r>
            <w:r>
              <w:rPr>
                <w:sz w:val="20"/>
                <w:lang w:val="en-US" w:eastAsia="en-US"/>
              </w:rPr>
              <w:t>операции на мужских половых орган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5</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28" w:name="z2800_015_03"/>
            <w:bookmarkStart w:id="10729" w:name="z2800_015_03"/>
            <w:bookmarkEnd w:id="10729"/>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30" w:name="z2800_015_04"/>
            <w:bookmarkStart w:id="10731" w:name="z2800_015_04"/>
            <w:bookmarkEnd w:id="1073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32" w:name="z2800_015_05"/>
            <w:bookmarkStart w:id="10733" w:name="z2800_015_05"/>
            <w:bookmarkEnd w:id="1073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34" w:name="z2800_015_06"/>
            <w:bookmarkStart w:id="10735" w:name="z2800_015_06"/>
            <w:bookmarkEnd w:id="10735"/>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36" w:name="z2800_015_07"/>
            <w:bookmarkStart w:id="10737" w:name="z2800_015_07"/>
            <w:bookmarkEnd w:id="10737"/>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женских половых орган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6</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38" w:name="z2800_016_03"/>
            <w:bookmarkStart w:id="10739" w:name="z2800_016_03"/>
            <w:bookmarkEnd w:id="10739"/>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40" w:name="z2800_016_04"/>
            <w:bookmarkStart w:id="10741" w:name="z2800_016_04"/>
            <w:bookmarkEnd w:id="1074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42" w:name="z2800_016_05"/>
            <w:bookmarkStart w:id="10743" w:name="z2800_016_05"/>
            <w:bookmarkEnd w:id="1074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44" w:name="z2800_016_06"/>
            <w:bookmarkStart w:id="10745" w:name="z2800_016_06"/>
            <w:bookmarkEnd w:id="10745"/>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46" w:name="z2800_016_07"/>
            <w:bookmarkStart w:id="10747" w:name="z2800_016_07"/>
            <w:bookmarkEnd w:id="10747"/>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костно-мышечной систем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7</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48" w:name="z2800_017_03"/>
            <w:bookmarkStart w:id="10749" w:name="z2800_017_03"/>
            <w:bookmarkEnd w:id="10749"/>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50" w:name="z2800_017_04"/>
            <w:bookmarkStart w:id="10751" w:name="z2800_017_04"/>
            <w:bookmarkEnd w:id="1075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52" w:name="z2800_017_05"/>
            <w:bookmarkStart w:id="10753" w:name="z2800_017_05"/>
            <w:bookmarkEnd w:id="1075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54" w:name="z2800_017_06"/>
            <w:bookmarkStart w:id="10755" w:name="z2800_017_06"/>
            <w:bookmarkEnd w:id="10755"/>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56" w:name="z2800_017_07"/>
            <w:bookmarkStart w:id="10757" w:name="z2800_017_07"/>
            <w:bookmarkEnd w:id="10757"/>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молочной желез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8</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58" w:name="z2800_018_03"/>
            <w:bookmarkStart w:id="10759" w:name="z2800_018_03"/>
            <w:bookmarkEnd w:id="10759"/>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60" w:name="z2800_018_04"/>
            <w:bookmarkStart w:id="10761" w:name="z2800_018_04"/>
            <w:bookmarkEnd w:id="1076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62" w:name="z2800_018_05"/>
            <w:bookmarkStart w:id="10763" w:name="z2800_018_05"/>
            <w:bookmarkEnd w:id="1076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64" w:name="z2800_018_06"/>
            <w:bookmarkStart w:id="10765" w:name="z2800_018_06"/>
            <w:bookmarkEnd w:id="10765"/>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66" w:name="z2800_018_07"/>
            <w:bookmarkStart w:id="10767" w:name="z2800_018_07"/>
            <w:bookmarkEnd w:id="10767"/>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коже и подкожной клетчатк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9</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68" w:name="z2800_019_03"/>
            <w:bookmarkStart w:id="10769" w:name="z2800_019_03"/>
            <w:bookmarkEnd w:id="10769"/>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70" w:name="z2800_019_04"/>
            <w:bookmarkStart w:id="10771" w:name="z2800_019_04"/>
            <w:bookmarkEnd w:id="1077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72" w:name="z2800_019_05"/>
            <w:bookmarkStart w:id="10773" w:name="z2800_019_05"/>
            <w:bookmarkEnd w:id="1077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74" w:name="z2800_019_06"/>
            <w:bookmarkStart w:id="10775" w:name="z2800_019_06"/>
            <w:bookmarkEnd w:id="10775"/>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76" w:name="z2800_019_07"/>
            <w:bookmarkStart w:id="10777" w:name="z2800_019_07"/>
            <w:bookmarkEnd w:id="10777"/>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 xml:space="preserve">прочие операц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2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78" w:name="z2800_020_03"/>
            <w:bookmarkStart w:id="10779" w:name="z2800_020_03"/>
            <w:bookmarkEnd w:id="10779"/>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80" w:name="z2800_020_04"/>
            <w:bookmarkStart w:id="10781" w:name="z2800_020_04"/>
            <w:bookmarkEnd w:id="1078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82" w:name="z2800_020_05"/>
            <w:bookmarkStart w:id="10783" w:name="z2800_020_05"/>
            <w:bookmarkEnd w:id="1078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84" w:name="z2800_020_06"/>
            <w:bookmarkStart w:id="10785" w:name="z2800_020_06"/>
            <w:bookmarkEnd w:id="10785"/>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86" w:name="z2800_020_07"/>
            <w:bookmarkStart w:id="10787" w:name="z2800_020_07"/>
            <w:bookmarkEnd w:id="10787"/>
          </w:p>
        </w:tc>
      </w:tr>
    </w:tbl>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r>
        <w:br w:type="page"/>
      </w:r>
    </w:p>
    <w:p>
      <w:pPr>
        <w:pStyle w:val="Normal"/>
        <w:jc w:val="center"/>
        <w:rPr>
          <w:b/>
          <w:b/>
          <w:bCs/>
          <w:sz w:val="20"/>
        </w:rPr>
      </w:pPr>
      <w:r>
        <w:rPr>
          <w:b/>
          <w:bCs/>
          <w:sz w:val="20"/>
        </w:rPr>
      </w:r>
    </w:p>
    <w:p>
      <w:pPr>
        <w:pStyle w:val="Normal"/>
        <w:ind w:firstLine="709"/>
        <w:rPr>
          <w:b/>
          <w:b/>
          <w:sz w:val="20"/>
        </w:rPr>
      </w:pPr>
      <w:r>
        <w:rPr>
          <w:b/>
          <w:szCs w:val="24"/>
        </w:rPr>
        <w:t xml:space="preserve"> </w:t>
      </w:r>
    </w:p>
    <w:p>
      <w:pPr>
        <w:pStyle w:val="Normal"/>
        <w:jc w:val="center"/>
        <w:rPr>
          <w:b/>
          <w:b/>
          <w:sz w:val="20"/>
        </w:rPr>
      </w:pPr>
      <w:r>
        <w:rPr>
          <w:b/>
          <w:sz w:val="20"/>
        </w:rPr>
      </w:r>
    </w:p>
    <w:p>
      <w:pPr>
        <w:pStyle w:val="Normal"/>
        <w:ind w:firstLine="709"/>
        <w:rPr>
          <w:sz w:val="22"/>
          <w:szCs w:val="22"/>
        </w:rPr>
      </w:pPr>
      <w:r>
        <w:rPr>
          <w:b/>
          <w:sz w:val="22"/>
          <w:szCs w:val="22"/>
        </w:rPr>
        <w:t xml:space="preserve"> </w:t>
      </w:r>
      <w:r>
        <w:rPr>
          <w:b/>
          <w:sz w:val="22"/>
          <w:szCs w:val="22"/>
        </w:rPr>
        <w:t>(2801)</w:t>
      </w:r>
      <w:r>
        <w:rPr>
          <w:sz w:val="22"/>
          <w:szCs w:val="22"/>
        </w:rPr>
        <w:t xml:space="preserve"> </w:t>
        <w:tab/>
        <w:tab/>
        <w:tab/>
        <w:tab/>
        <w:tab/>
        <w:tab/>
        <w:tab/>
        <w:tab/>
        <w:tab/>
        <w:tab/>
      </w:r>
      <w:r>
        <w:rPr>
          <w:bCs/>
          <w:sz w:val="22"/>
          <w:szCs w:val="22"/>
          <w:lang w:val="en-US" w:eastAsia="en-US"/>
        </w:rPr>
        <w:t>Коды по ОКЕИ: единица – 642, человек - 792</w:t>
      </w:r>
    </w:p>
    <w:tbl>
      <w:tblPr>
        <w:tblW w:w="12617" w:type="dxa"/>
        <w:jc w:val="left"/>
        <w:tblInd w:w="704" w:type="dxa"/>
        <w:tblLayout w:type="fixed"/>
        <w:tblCellMar>
          <w:top w:w="0" w:type="dxa"/>
          <w:left w:w="108" w:type="dxa"/>
          <w:bottom w:w="0" w:type="dxa"/>
          <w:right w:w="108" w:type="dxa"/>
        </w:tblCellMar>
      </w:tblPr>
      <w:tblGrid>
        <w:gridCol w:w="8505"/>
        <w:gridCol w:w="992"/>
        <w:gridCol w:w="1560"/>
        <w:gridCol w:w="1560"/>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w:t>
            </w:r>
          </w:p>
          <w:p>
            <w:pPr>
              <w:pStyle w:val="Normal"/>
              <w:jc w:val="center"/>
              <w:rPr>
                <w:bCs/>
                <w:sz w:val="20"/>
              </w:rPr>
            </w:pPr>
            <w:r>
              <w:rPr>
                <w:bCs/>
                <w:sz w:val="20"/>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из них сельских жителей</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sz w:val="20"/>
              </w:rPr>
              <w:t>Оперировано пациентов  (человек)</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88" w:name="z2801_001_03"/>
            <w:bookmarkStart w:id="10789" w:name="z2801_001_03"/>
            <w:bookmarkEnd w:id="1078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90" w:name="z2801_001_04"/>
            <w:bookmarkStart w:id="10791" w:name="z2801_001_04"/>
            <w:bookmarkEnd w:id="10791"/>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из них: дети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92" w:name="z2801_002_03"/>
            <w:bookmarkStart w:id="10793" w:name="z2801_002_03"/>
            <w:bookmarkEnd w:id="1079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94" w:name="z2801_002_04"/>
            <w:bookmarkStart w:id="10795" w:name="z2801_002_04"/>
            <w:bookmarkEnd w:id="10795"/>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 общего числа пациентов (стр.1) оперировано в дневном стационаре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96" w:name="z2801_003_03"/>
            <w:bookmarkStart w:id="10797" w:name="z2801_003_03"/>
            <w:bookmarkEnd w:id="1079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98" w:name="z2801_003_04"/>
            <w:bookmarkStart w:id="10799" w:name="z2801_003_04"/>
            <w:bookmarkEnd w:id="10799"/>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  </w:t>
            </w:r>
            <w:r>
              <w:rPr>
                <w:sz w:val="20"/>
              </w:rPr>
              <w:t xml:space="preserve">из них (стр.3)  детей </w:t>
            </w:r>
          </w:p>
          <w:p>
            <w:pPr>
              <w:pStyle w:val="Normal"/>
              <w:ind w:firstLine="106"/>
              <w:rPr>
                <w:sz w:val="20"/>
              </w:rPr>
            </w:pPr>
            <w:r>
              <w:rPr>
                <w:sz w:val="20"/>
              </w:rPr>
            </w:r>
          </w:p>
          <w:p>
            <w:pPr>
              <w:pStyle w:val="Normal"/>
              <w:ind w:firstLine="106"/>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800" w:name="z2801_004_03"/>
            <w:bookmarkStart w:id="10801" w:name="z2801_004_03"/>
            <w:bookmarkEnd w:id="1080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802" w:name="z2801_004_04"/>
            <w:bookmarkStart w:id="10803" w:name="z2801_004_04"/>
            <w:bookmarkEnd w:id="10803"/>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ind w:left="2727" w:hanging="2727"/>
              <w:rPr/>
            </w:pPr>
            <w:r>
              <w:rPr>
                <w:sz w:val="20"/>
              </w:rPr>
              <w:t>Из общего числа операций (табл.2800, стр.01, гр.3) выполнено с использованием аппаратуры, ед     эндоскопическо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804" w:name="z2801_005_03"/>
            <w:bookmarkStart w:id="10805" w:name="z2801_005_03"/>
            <w:bookmarkEnd w:id="1080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806" w:name="z2801_005_04"/>
            <w:bookmarkStart w:id="10807" w:name="z2801_005_04"/>
            <w:bookmarkEnd w:id="10807"/>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ind w:firstLine="2727"/>
              <w:rPr>
                <w:sz w:val="20"/>
              </w:rPr>
            </w:pPr>
            <w:r>
              <w:rPr>
                <w:sz w:val="20"/>
              </w:rPr>
              <w:t>лазерно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808" w:name="z2801_006_03"/>
            <w:bookmarkStart w:id="10809" w:name="z2801_006_03"/>
            <w:bookmarkEnd w:id="1080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810" w:name="z2801_006_04"/>
            <w:bookmarkStart w:id="10811" w:name="z2801_006_04"/>
            <w:bookmarkEnd w:id="10811"/>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ind w:firstLine="2727"/>
              <w:rPr>
                <w:sz w:val="20"/>
              </w:rPr>
            </w:pPr>
            <w:r>
              <w:rPr>
                <w:sz w:val="20"/>
              </w:rPr>
              <w:t>криогенно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812" w:name="z2801_007_03"/>
            <w:bookmarkStart w:id="10813" w:name="z2801_007_03"/>
            <w:bookmarkEnd w:id="1081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814" w:name="z2801_007_04"/>
            <w:bookmarkStart w:id="10815" w:name="z2801_007_04"/>
            <w:bookmarkEnd w:id="10815"/>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ind w:firstLine="2727"/>
              <w:rPr>
                <w:sz w:val="20"/>
              </w:rPr>
            </w:pPr>
            <w:r>
              <w:rPr>
                <w:sz w:val="20"/>
              </w:rPr>
              <w:t>рентгеновско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816" w:name="z2801_008_03"/>
            <w:bookmarkStart w:id="10817" w:name="z2801_008_03"/>
            <w:bookmarkEnd w:id="1081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818" w:name="z2801_008_04"/>
            <w:bookmarkStart w:id="10819" w:name="z2801_008_04"/>
            <w:bookmarkEnd w:id="10819"/>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о гистероскоп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820" w:name="z2801_009_03"/>
            <w:bookmarkStart w:id="10821" w:name="z2801_009_03"/>
            <w:bookmarkEnd w:id="1082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822" w:name="z2801_009_04"/>
            <w:bookmarkStart w:id="10823" w:name="z2801_009_04"/>
            <w:bookmarkEnd w:id="10823"/>
          </w:p>
        </w:tc>
      </w:tr>
    </w:tbl>
    <w:p>
      <w:pPr>
        <w:pStyle w:val="Normal"/>
        <w:spacing w:before="60" w:after="0"/>
        <w:rPr>
          <w:b/>
          <w:b/>
          <w:sz w:val="16"/>
        </w:rPr>
      </w:pPr>
      <w:r>
        <w:rPr>
          <w:b/>
          <w:sz w:val="16"/>
        </w:rPr>
      </w:r>
    </w:p>
    <w:p>
      <w:pPr>
        <w:pStyle w:val="Normal"/>
        <w:spacing w:before="60" w:after="0"/>
        <w:rPr>
          <w:b/>
          <w:b/>
          <w:sz w:val="16"/>
        </w:rPr>
      </w:pPr>
      <w:r>
        <w:rPr>
          <w:b/>
          <w:sz w:val="16"/>
        </w:rPr>
      </w:r>
    </w:p>
    <w:p>
      <w:pPr>
        <w:pStyle w:val="Normal"/>
        <w:spacing w:before="60" w:after="0"/>
        <w:rPr>
          <w:b/>
          <w:b/>
          <w:sz w:val="16"/>
        </w:rPr>
      </w:pPr>
      <w:r>
        <w:rPr>
          <w:b/>
          <w:sz w:val="16"/>
        </w:rPr>
      </w:r>
      <w:r>
        <w:br w:type="page"/>
      </w:r>
    </w:p>
    <w:p>
      <w:pPr>
        <w:pStyle w:val="Normal"/>
        <w:spacing w:before="60" w:after="0"/>
        <w:rPr>
          <w:b/>
          <w:b/>
          <w:sz w:val="10"/>
        </w:rPr>
      </w:pPr>
      <w:r>
        <w:rPr>
          <w:b/>
          <w:sz w:val="10"/>
        </w:rPr>
      </w:r>
    </w:p>
    <w:p>
      <w:pPr>
        <w:pStyle w:val="Normal"/>
        <w:numPr>
          <w:ilvl w:val="0"/>
          <w:numId w:val="0"/>
        </w:numPr>
        <w:jc w:val="center"/>
        <w:outlineLvl w:val="0"/>
        <w:rPr/>
      </w:pPr>
      <w:r>
        <w:rPr>
          <w:b/>
          <w:bCs/>
          <w:sz w:val="22"/>
          <w:szCs w:val="22"/>
        </w:rPr>
        <w:t xml:space="preserve">РАЗДЕЛ </w:t>
      </w:r>
      <w:r>
        <w:rPr>
          <w:b/>
          <w:bCs/>
          <w:sz w:val="22"/>
          <w:szCs w:val="22"/>
          <w:lang w:val="en-US"/>
        </w:rPr>
        <w:t>IV</w:t>
      </w:r>
      <w:r>
        <w:rPr>
          <w:b/>
          <w:bCs/>
          <w:sz w:val="22"/>
          <w:szCs w:val="22"/>
        </w:rPr>
        <w:t>. ДЕЯТЕЛЬНОСТЬ МЕДИЦИНСКОЙ ОРГАНИЗАЦИИ ПО ОКАЗАНИЮ</w:t>
      </w:r>
    </w:p>
    <w:p>
      <w:pPr>
        <w:pStyle w:val="Normal"/>
        <w:numPr>
          <w:ilvl w:val="0"/>
          <w:numId w:val="0"/>
        </w:numPr>
        <w:jc w:val="center"/>
        <w:outlineLvl w:val="0"/>
        <w:rPr>
          <w:b/>
          <w:b/>
          <w:bCs/>
          <w:sz w:val="22"/>
          <w:szCs w:val="22"/>
        </w:rPr>
      </w:pPr>
      <w:r>
        <w:rPr>
          <w:b/>
          <w:bCs/>
          <w:sz w:val="22"/>
          <w:szCs w:val="22"/>
        </w:rPr>
        <w:t>МЕДИЦИНСКОЙ ПОМОЩИ В СТАЦИОНАРНЫХ УСЛОВИЯХ</w:t>
      </w:r>
    </w:p>
    <w:p>
      <w:pPr>
        <w:pStyle w:val="Normal"/>
        <w:numPr>
          <w:ilvl w:val="0"/>
          <w:numId w:val="0"/>
        </w:numPr>
        <w:jc w:val="center"/>
        <w:outlineLvl w:val="0"/>
        <w:rPr>
          <w:b/>
          <w:b/>
          <w:bCs/>
          <w:sz w:val="18"/>
          <w:szCs w:val="18"/>
        </w:rPr>
      </w:pPr>
      <w:r>
        <w:rPr>
          <w:b/>
          <w:bCs/>
          <w:sz w:val="18"/>
          <w:szCs w:val="18"/>
        </w:rPr>
      </w:r>
    </w:p>
    <w:p>
      <w:pPr>
        <w:pStyle w:val="Normal"/>
        <w:ind w:left="360" w:hanging="0"/>
        <w:jc w:val="center"/>
        <w:rPr>
          <w:b/>
          <w:b/>
          <w:bCs/>
          <w:szCs w:val="24"/>
        </w:rPr>
      </w:pPr>
      <w:r>
        <w:rPr>
          <w:b/>
          <w:bCs/>
          <w:szCs w:val="24"/>
        </w:rPr>
        <w:t>1.  Коечный фонд и его использование</w:t>
      </w:r>
    </w:p>
    <w:p>
      <w:pPr>
        <w:pStyle w:val="Normal"/>
        <w:rPr>
          <w:b/>
          <w:b/>
          <w:bCs/>
          <w:sz w:val="18"/>
          <w:szCs w:val="18"/>
        </w:rPr>
      </w:pPr>
      <w:r>
        <w:rPr>
          <w:b/>
          <w:bCs/>
          <w:sz w:val="18"/>
          <w:szCs w:val="18"/>
        </w:rPr>
      </w:r>
    </w:p>
    <w:p>
      <w:pPr>
        <w:pStyle w:val="Normal"/>
        <w:rPr>
          <w:b/>
          <w:b/>
          <w:sz w:val="20"/>
        </w:rPr>
      </w:pPr>
      <w:r>
        <w:rPr>
          <w:b/>
          <w:sz w:val="20"/>
        </w:rPr>
        <w:t xml:space="preserve"> </w:t>
      </w:r>
      <w:r>
        <w:rPr>
          <w:b/>
          <w:sz w:val="20"/>
        </w:rPr>
        <w:t xml:space="preserve">(3100) </w:t>
        <w:tab/>
        <w:tab/>
        <w:tab/>
        <w:tab/>
        <w:tab/>
        <w:tab/>
        <w:tab/>
        <w:tab/>
        <w:tab/>
        <w:tab/>
        <w:tab/>
        <w:tab/>
        <w:tab/>
        <w:t xml:space="preserve">Коды по ОКЕИ: койка – 911, </w:t>
      </w:r>
      <w:r>
        <w:rPr>
          <w:b/>
          <w:sz w:val="20"/>
          <w:lang w:val="en-US" w:eastAsia="en-US"/>
        </w:rPr>
        <w:t>, койко-день 9111,</w:t>
      </w:r>
      <w:r>
        <w:rPr>
          <w:b/>
          <w:sz w:val="20"/>
        </w:rPr>
        <w:t>человек – 792</w:t>
      </w:r>
    </w:p>
    <w:tbl>
      <w:tblPr>
        <w:tblW w:w="15210" w:type="dxa"/>
        <w:jc w:val="left"/>
        <w:tblInd w:w="-113" w:type="dxa"/>
        <w:tblLayout w:type="fixed"/>
        <w:tblCellMar>
          <w:top w:w="0" w:type="dxa"/>
          <w:left w:w="108" w:type="dxa"/>
          <w:bottom w:w="0" w:type="dxa"/>
          <w:right w:w="108" w:type="dxa"/>
        </w:tblCellMar>
      </w:tblPr>
      <w:tblGrid>
        <w:gridCol w:w="4928"/>
        <w:gridCol w:w="712"/>
        <w:gridCol w:w="1273"/>
        <w:gridCol w:w="1275"/>
        <w:gridCol w:w="1418"/>
        <w:gridCol w:w="1278"/>
        <w:gridCol w:w="1277"/>
        <w:gridCol w:w="1560"/>
        <w:gridCol w:w="1489"/>
      </w:tblGrid>
      <w:tr>
        <w:trPr>
          <w:tblHeader w:val="true"/>
          <w:cantSplit w:val="true"/>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Профиль коек</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 </w:t>
            </w:r>
            <w:r>
              <w:rPr>
                <w:sz w:val="20"/>
                <w:lang w:val="en-US" w:eastAsia="en-US"/>
              </w:rPr>
              <w:br/>
              <w:t>строки</w:t>
            </w:r>
          </w:p>
        </w:tc>
        <w:tc>
          <w:tcPr>
            <w:tcW w:w="39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Число коек, фактически развернутых и свернутых на ремонт</w:t>
            </w:r>
          </w:p>
        </w:tc>
        <w:tc>
          <w:tcPr>
            <w:tcW w:w="56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В отчетном году</w:t>
            </w:r>
          </w:p>
        </w:tc>
      </w:tr>
      <w:tr>
        <w:trPr>
          <w:tblHeader w:val="true"/>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на конец отчетного год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располо-</w:t>
            </w:r>
          </w:p>
          <w:p>
            <w:pPr>
              <w:pStyle w:val="Normal"/>
              <w:jc w:val="center"/>
              <w:rPr>
                <w:sz w:val="20"/>
              </w:rPr>
            </w:pPr>
            <w:r>
              <w:rPr>
                <w:sz w:val="20"/>
              </w:rPr>
              <w:t>женных в сельской местност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средне-годовых</w:t>
            </w:r>
            <w:r>
              <w:rPr>
                <w:sz w:val="20"/>
              </w:rPr>
              <w:t xml:space="preserve"> </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 xml:space="preserve">поступило </w:t>
            </w:r>
            <w:r>
              <w:rPr>
                <w:sz w:val="20"/>
              </w:rPr>
              <w:t>пациентов</w:t>
            </w:r>
            <w:r>
              <w:rPr>
                <w:sz w:val="20"/>
                <w:lang w:val="en-US" w:eastAsia="en-US"/>
              </w:rPr>
              <w:t xml:space="preserve"> – всего, чел</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из них: сельских жителей</w:t>
            </w:r>
          </w:p>
        </w:tc>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з общего числа поступивших (гр.6):</w:t>
            </w:r>
          </w:p>
        </w:tc>
      </w:tr>
      <w:tr>
        <w:trPr>
          <w:tblHeader w:val="true"/>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детей</w:t>
            </w:r>
          </w:p>
          <w:p>
            <w:pPr>
              <w:pStyle w:val="Normal"/>
              <w:spacing w:lineRule="exact" w:line="200"/>
              <w:ind w:left="-57" w:right="-57" w:hanging="0"/>
              <w:jc w:val="center"/>
              <w:rPr>
                <w:sz w:val="20"/>
              </w:rPr>
            </w:pPr>
            <w:r>
              <w:rPr>
                <w:sz w:val="20"/>
              </w:rPr>
              <w:t>0–17 лет</w:t>
            </w:r>
          </w:p>
          <w:p>
            <w:pPr>
              <w:pStyle w:val="Normal"/>
              <w:spacing w:lineRule="exact" w:line="200"/>
              <w:jc w:val="center"/>
              <w:rPr>
                <w:sz w:val="20"/>
              </w:rPr>
            </w:pPr>
            <w:r>
              <w:rPr>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sz w:val="20"/>
              </w:rPr>
              <w:t>лиц старше трудоспо-собного возраста</w:t>
            </w:r>
          </w:p>
        </w:tc>
      </w:tr>
      <w:tr>
        <w:trPr>
          <w:tblHeader w:val="true"/>
          <w:cantSplit w:val="true"/>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center"/>
              <w:rPr>
                <w:sz w:val="20"/>
              </w:rPr>
            </w:pPr>
            <w:r>
              <w:rPr>
                <w:sz w:val="20"/>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9</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Всего</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24" w:name="z3100_001_03"/>
            <w:bookmarkStart w:id="10825" w:name="z3100_001_03"/>
            <w:bookmarkEnd w:id="1082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26" w:name="z3100_001_04"/>
            <w:bookmarkStart w:id="10827" w:name="z3100_001_04"/>
            <w:bookmarkEnd w:id="1082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28" w:name="z3100_001_05"/>
            <w:bookmarkStart w:id="10829" w:name="z3100_001_05"/>
            <w:bookmarkEnd w:id="1082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30" w:name="z3100_001_06"/>
            <w:bookmarkStart w:id="10831" w:name="z3100_001_06"/>
            <w:bookmarkEnd w:id="1083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32" w:name="z3100_001_07"/>
            <w:bookmarkStart w:id="10833" w:name="z3100_001_07"/>
            <w:bookmarkEnd w:id="1083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34" w:name="z3100_001_08"/>
            <w:bookmarkStart w:id="10835" w:name="z3100_001_08"/>
            <w:bookmarkEnd w:id="1083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36" w:name="z3100_001_09"/>
            <w:bookmarkStart w:id="10837" w:name="z3100_001_09"/>
            <w:bookmarkEnd w:id="1083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в том числе:</w:t>
            </w:r>
          </w:p>
          <w:p>
            <w:pPr>
              <w:pStyle w:val="Normal"/>
              <w:ind w:left="57" w:hanging="0"/>
              <w:rPr>
                <w:sz w:val="18"/>
                <w:szCs w:val="18"/>
              </w:rPr>
            </w:pPr>
            <w:r>
              <w:rPr>
                <w:sz w:val="18"/>
                <w:szCs w:val="18"/>
              </w:rPr>
              <w:t>аллерг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38" w:name="z3100_002_03"/>
            <w:bookmarkStart w:id="10839" w:name="z3100_002_03"/>
            <w:bookmarkEnd w:id="1083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40" w:name="z3100_002_04"/>
            <w:bookmarkStart w:id="10841" w:name="z3100_002_04"/>
            <w:bookmarkEnd w:id="1084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42" w:name="z3100_002_05"/>
            <w:bookmarkStart w:id="10843" w:name="z3100_002_05"/>
            <w:bookmarkEnd w:id="1084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44" w:name="z3100_002_06"/>
            <w:bookmarkStart w:id="10845" w:name="z3100_002_06"/>
            <w:bookmarkEnd w:id="1084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46" w:name="z3100_002_07"/>
            <w:bookmarkStart w:id="10847" w:name="z3100_002_07"/>
            <w:bookmarkEnd w:id="1084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48" w:name="z3100_002_08"/>
            <w:bookmarkStart w:id="10849" w:name="z3100_002_08"/>
            <w:bookmarkEnd w:id="1084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50" w:name="z3100_002_09"/>
            <w:bookmarkStart w:id="10851" w:name="z3100_002_09"/>
            <w:bookmarkEnd w:id="1085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аллерг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52" w:name="z3100_003_03"/>
            <w:bookmarkStart w:id="10853" w:name="z3100_003_03"/>
            <w:bookmarkEnd w:id="1085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54" w:name="z3100_003_04"/>
            <w:bookmarkStart w:id="10855" w:name="z3100_003_04"/>
            <w:bookmarkEnd w:id="1085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56" w:name="z3100_003_05"/>
            <w:bookmarkStart w:id="10857" w:name="z3100_003_05"/>
            <w:bookmarkEnd w:id="1085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58" w:name="z3100_003_06"/>
            <w:bookmarkStart w:id="10859" w:name="z3100_003_06"/>
            <w:bookmarkEnd w:id="1085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60" w:name="z3100_003_07"/>
            <w:bookmarkStart w:id="10861" w:name="z3100_003_07"/>
            <w:bookmarkEnd w:id="1086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62" w:name="z3100_003_08"/>
            <w:bookmarkStart w:id="10863" w:name="z3100_003_08"/>
            <w:bookmarkEnd w:id="1086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64" w:name="z3100_003_09"/>
            <w:bookmarkStart w:id="10865" w:name="z3100_003_09"/>
            <w:bookmarkEnd w:id="1086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pacing w:val="-8"/>
                <w:sz w:val="18"/>
                <w:szCs w:val="18"/>
              </w:rPr>
              <w:t xml:space="preserve">для беременных и рожениц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66" w:name="z3100_004_03"/>
            <w:bookmarkStart w:id="10867" w:name="z3100_004_03"/>
            <w:bookmarkEnd w:id="1086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68" w:name="z3100_004_04"/>
            <w:bookmarkStart w:id="10869" w:name="z3100_004_04"/>
            <w:bookmarkEnd w:id="1086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70" w:name="z3100_004_05"/>
            <w:bookmarkStart w:id="10871" w:name="z3100_004_05"/>
            <w:bookmarkEnd w:id="1087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72" w:name="z3100_004_06"/>
            <w:bookmarkStart w:id="10873" w:name="z3100_004_06"/>
            <w:bookmarkEnd w:id="1087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74" w:name="z3100_004_07"/>
            <w:bookmarkStart w:id="10875" w:name="z3100_004_07"/>
            <w:bookmarkEnd w:id="1087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76" w:name="z3100_004_08"/>
            <w:bookmarkStart w:id="10877" w:name="z3100_004_08"/>
            <w:bookmarkEnd w:id="1087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78" w:name="z3100_004_09"/>
            <w:bookmarkStart w:id="10879" w:name="z3100_004_09"/>
            <w:bookmarkEnd w:id="1087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для патологии беременност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80" w:name="z3100_005_03"/>
            <w:bookmarkStart w:id="10881" w:name="z3100_005_03"/>
            <w:bookmarkEnd w:id="1088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82" w:name="z3100_005_04"/>
            <w:bookmarkStart w:id="10883" w:name="z3100_005_04"/>
            <w:bookmarkEnd w:id="1088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84" w:name="z3100_005_05"/>
            <w:bookmarkStart w:id="10885" w:name="z3100_005_05"/>
            <w:bookmarkEnd w:id="1088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86" w:name="z3100_005_06"/>
            <w:bookmarkStart w:id="10887" w:name="z3100_005_06"/>
            <w:bookmarkEnd w:id="1088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88" w:name="z3100_005_07"/>
            <w:bookmarkStart w:id="10889" w:name="z3100_005_07"/>
            <w:bookmarkEnd w:id="1088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90" w:name="z3100_005_08"/>
            <w:bookmarkStart w:id="10891" w:name="z3100_005_08"/>
            <w:bookmarkEnd w:id="1089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92" w:name="z3100_005_09"/>
            <w:bookmarkStart w:id="10893" w:name="z3100_005_09"/>
            <w:bookmarkEnd w:id="1089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trike/>
                <w:sz w:val="18"/>
                <w:szCs w:val="18"/>
              </w:rPr>
            </w:pPr>
            <w:r>
              <w:rPr>
                <w:sz w:val="18"/>
                <w:szCs w:val="18"/>
              </w:rPr>
              <w:t>гинек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94" w:name="z3100_006_03"/>
            <w:bookmarkStart w:id="10895" w:name="z3100_006_03"/>
            <w:bookmarkEnd w:id="1089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96" w:name="z3100_006_04"/>
            <w:bookmarkStart w:id="10897" w:name="z3100_006_04"/>
            <w:bookmarkEnd w:id="1089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98" w:name="z3100_006_05"/>
            <w:bookmarkStart w:id="10899" w:name="z3100_006_05"/>
            <w:bookmarkEnd w:id="1089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00" w:name="z3100_006_06"/>
            <w:bookmarkStart w:id="10901" w:name="z3100_006_06"/>
            <w:bookmarkEnd w:id="1090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02" w:name="z3100_006_07"/>
            <w:bookmarkStart w:id="10903" w:name="z3100_006_07"/>
            <w:bookmarkEnd w:id="1090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04" w:name="z3100_006_08"/>
            <w:bookmarkStart w:id="10905" w:name="z3100_006_08"/>
            <w:bookmarkEnd w:id="1090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06" w:name="z3100_006_09"/>
            <w:bookmarkStart w:id="10907" w:name="z3100_006_09"/>
            <w:bookmarkEnd w:id="1090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   </w:t>
            </w:r>
            <w:r>
              <w:rPr>
                <w:sz w:val="18"/>
                <w:szCs w:val="18"/>
              </w:rPr>
              <w:t>из них гинекологические для вспомогательных</w:t>
            </w:r>
          </w:p>
          <w:p>
            <w:pPr>
              <w:pStyle w:val="Normal"/>
              <w:ind w:left="57" w:hanging="0"/>
              <w:rPr>
                <w:sz w:val="18"/>
                <w:szCs w:val="18"/>
              </w:rPr>
            </w:pPr>
            <w:r>
              <w:rPr>
                <w:sz w:val="18"/>
                <w:szCs w:val="18"/>
              </w:rPr>
              <w:t xml:space="preserve">   </w:t>
            </w:r>
            <w:r>
              <w:rPr>
                <w:sz w:val="18"/>
                <w:szCs w:val="18"/>
              </w:rPr>
              <w:t>репродуктивных технологи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08" w:name="z3100_611_03"/>
            <w:bookmarkStart w:id="10909" w:name="z3100_611_03"/>
            <w:bookmarkEnd w:id="1090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10" w:name="z3100_611_04"/>
            <w:bookmarkStart w:id="10911" w:name="z3100_611_04"/>
            <w:bookmarkEnd w:id="1091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12" w:name="z3100_611_05"/>
            <w:bookmarkStart w:id="10913" w:name="z3100_611_05"/>
            <w:bookmarkEnd w:id="1091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14" w:name="z3100_611_06"/>
            <w:bookmarkStart w:id="10915" w:name="z3100_611_06"/>
            <w:bookmarkEnd w:id="1091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16" w:name="z3100_611_07"/>
            <w:bookmarkStart w:id="10917" w:name="z3100_611_07"/>
            <w:bookmarkEnd w:id="1091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18" w:name="z3100_611_08"/>
            <w:bookmarkStart w:id="10919" w:name="z3100_611_08"/>
            <w:bookmarkEnd w:id="1091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20" w:name="z3100_611_09"/>
            <w:bookmarkStart w:id="10921" w:name="z3100_611_09"/>
            <w:bookmarkEnd w:id="1092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18"/>
                <w:szCs w:val="18"/>
              </w:rPr>
            </w:pPr>
            <w:r>
              <w:rPr>
                <w:sz w:val="18"/>
                <w:szCs w:val="18"/>
              </w:rPr>
              <w:t>гинек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22" w:name="z3100_007_03"/>
            <w:bookmarkStart w:id="10923" w:name="z3100_007_03"/>
            <w:bookmarkEnd w:id="1092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24" w:name="z3100_007_04"/>
            <w:bookmarkStart w:id="10925" w:name="z3100_007_04"/>
            <w:bookmarkEnd w:id="1092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26" w:name="z3100_007_05"/>
            <w:bookmarkStart w:id="10927" w:name="z3100_007_05"/>
            <w:bookmarkEnd w:id="1092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28" w:name="z3100_007_06"/>
            <w:bookmarkStart w:id="10929" w:name="z3100_007_06"/>
            <w:bookmarkEnd w:id="1092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30" w:name="z3100_007_07"/>
            <w:bookmarkStart w:id="10931" w:name="z3100_007_07"/>
            <w:bookmarkEnd w:id="1093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32" w:name="z3100_007_08"/>
            <w:bookmarkStart w:id="10933" w:name="z3100_007_08"/>
            <w:bookmarkEnd w:id="1093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34" w:name="z3100_007_09"/>
            <w:bookmarkStart w:id="10935" w:name="z3100_007_09"/>
            <w:bookmarkEnd w:id="1093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18"/>
                <w:szCs w:val="18"/>
              </w:rPr>
            </w:pPr>
            <w:r>
              <w:rPr>
                <w:sz w:val="18"/>
                <w:szCs w:val="18"/>
              </w:rPr>
              <w:t>гастроэнтер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36" w:name="z3100_008_03"/>
            <w:bookmarkStart w:id="10937" w:name="z3100_008_03"/>
            <w:bookmarkEnd w:id="1093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38" w:name="z3100_008_04"/>
            <w:bookmarkStart w:id="10939" w:name="z3100_008_04"/>
            <w:bookmarkEnd w:id="1093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40" w:name="z3100_008_05"/>
            <w:bookmarkStart w:id="10941" w:name="z3100_008_05"/>
            <w:bookmarkEnd w:id="1094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42" w:name="z3100_008_06"/>
            <w:bookmarkStart w:id="10943" w:name="z3100_008_06"/>
            <w:bookmarkEnd w:id="1094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44" w:name="z3100_008_07"/>
            <w:bookmarkStart w:id="10945" w:name="z3100_008_07"/>
            <w:bookmarkEnd w:id="1094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46" w:name="z3100_008_08"/>
            <w:bookmarkStart w:id="10947" w:name="z3100_008_08"/>
            <w:bookmarkEnd w:id="1094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48" w:name="z3100_008_09"/>
            <w:bookmarkStart w:id="10949" w:name="z3100_008_09"/>
            <w:bookmarkEnd w:id="1094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18"/>
                <w:szCs w:val="18"/>
              </w:rPr>
            </w:pPr>
            <w:r>
              <w:rPr>
                <w:sz w:val="18"/>
                <w:szCs w:val="18"/>
              </w:rPr>
              <w:t>гастроэнтер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50" w:name="z3100_009_03"/>
            <w:bookmarkStart w:id="10951" w:name="z3100_009_03"/>
            <w:bookmarkEnd w:id="1095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52" w:name="z3100_009_04"/>
            <w:bookmarkStart w:id="10953" w:name="z3100_009_04"/>
            <w:bookmarkEnd w:id="1095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54" w:name="z3100_009_05"/>
            <w:bookmarkStart w:id="10955" w:name="z3100_009_05"/>
            <w:bookmarkEnd w:id="1095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56" w:name="z3100_009_06"/>
            <w:bookmarkStart w:id="10957" w:name="z3100_009_06"/>
            <w:bookmarkEnd w:id="1095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58" w:name="z3100_009_07"/>
            <w:bookmarkStart w:id="10959" w:name="z3100_009_07"/>
            <w:bookmarkEnd w:id="1095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60" w:name="z3100_009_08"/>
            <w:bookmarkStart w:id="10961" w:name="z3100_009_08"/>
            <w:bookmarkEnd w:id="1096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62" w:name="z3100_009_09"/>
            <w:bookmarkStart w:id="10963" w:name="z3100_009_09"/>
            <w:bookmarkEnd w:id="1096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18"/>
                <w:szCs w:val="18"/>
              </w:rPr>
            </w:pPr>
            <w:r>
              <w:rPr>
                <w:sz w:val="18"/>
                <w:szCs w:val="18"/>
              </w:rPr>
              <w:t>гемат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64" w:name="z3100_010_03"/>
            <w:bookmarkStart w:id="10965" w:name="z3100_010_03"/>
            <w:bookmarkEnd w:id="1096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66" w:name="z3100_010_04"/>
            <w:bookmarkStart w:id="10967" w:name="z3100_010_04"/>
            <w:bookmarkEnd w:id="1096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68" w:name="z3100_010_05"/>
            <w:bookmarkStart w:id="10969" w:name="z3100_010_05"/>
            <w:bookmarkEnd w:id="1096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70" w:name="z3100_010_06"/>
            <w:bookmarkStart w:id="10971" w:name="z3100_010_06"/>
            <w:bookmarkEnd w:id="1097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72" w:name="z3100_010_07"/>
            <w:bookmarkStart w:id="10973" w:name="z3100_010_07"/>
            <w:bookmarkEnd w:id="1097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74" w:name="z3100_010_08"/>
            <w:bookmarkStart w:id="10975" w:name="z3100_010_08"/>
            <w:bookmarkEnd w:id="1097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76" w:name="z3100_010_09"/>
            <w:bookmarkStart w:id="10977" w:name="z3100_010_09"/>
            <w:bookmarkEnd w:id="1097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18"/>
                <w:szCs w:val="18"/>
              </w:rPr>
            </w:pPr>
            <w:r>
              <w:rPr>
                <w:sz w:val="18"/>
                <w:szCs w:val="18"/>
              </w:rPr>
              <w:t>гемат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78" w:name="z3100_011_03"/>
            <w:bookmarkStart w:id="10979" w:name="z3100_011_03"/>
            <w:bookmarkEnd w:id="1097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80" w:name="z3100_011_04"/>
            <w:bookmarkStart w:id="10981" w:name="z3100_011_04"/>
            <w:bookmarkEnd w:id="1098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82" w:name="z3100_011_05"/>
            <w:bookmarkStart w:id="10983" w:name="z3100_011_05"/>
            <w:bookmarkEnd w:id="1098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84" w:name="z3100_011_06"/>
            <w:bookmarkStart w:id="10985" w:name="z3100_011_06"/>
            <w:bookmarkEnd w:id="1098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86" w:name="z3100_011_07"/>
            <w:bookmarkStart w:id="10987" w:name="z3100_011_07"/>
            <w:bookmarkEnd w:id="1098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88" w:name="z3100_011_08"/>
            <w:bookmarkStart w:id="10989" w:name="z3100_011_08"/>
            <w:bookmarkEnd w:id="1098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90" w:name="z3100_011_09"/>
            <w:bookmarkStart w:id="10991" w:name="z3100_011_09"/>
            <w:bookmarkEnd w:id="1099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18"/>
                <w:szCs w:val="18"/>
              </w:rPr>
            </w:pPr>
            <w:r>
              <w:rPr>
                <w:sz w:val="18"/>
                <w:szCs w:val="18"/>
              </w:rPr>
              <w:t>геронтолог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92" w:name="z3100_012_03"/>
            <w:bookmarkStart w:id="10993" w:name="z3100_012_03"/>
            <w:bookmarkEnd w:id="1099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94" w:name="z3100_012_04"/>
            <w:bookmarkStart w:id="10995" w:name="z3100_012_04"/>
            <w:bookmarkEnd w:id="1099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96" w:name="z3100_012_05"/>
            <w:bookmarkStart w:id="10997" w:name="z3100_012_05"/>
            <w:bookmarkEnd w:id="1099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98" w:name="z3100_012_06"/>
            <w:bookmarkStart w:id="10999" w:name="z3100_012_06"/>
            <w:bookmarkEnd w:id="1099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00" w:name="z3100_012_07"/>
            <w:bookmarkStart w:id="11001" w:name="z3100_012_07"/>
            <w:bookmarkEnd w:id="1100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02" w:name="z3100_012_08"/>
            <w:bookmarkStart w:id="11003" w:name="z3100_012_08"/>
            <w:bookmarkEnd w:id="1100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04" w:name="z3100_012_09"/>
            <w:bookmarkStart w:id="11005" w:name="z3100_012_09"/>
            <w:bookmarkEnd w:id="1100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pacing w:val="-6"/>
                <w:sz w:val="18"/>
                <w:szCs w:val="18"/>
              </w:rPr>
              <w:t>дерматологические</w:t>
            </w:r>
            <w:r>
              <w:rPr>
                <w:sz w:val="18"/>
                <w:szCs w:val="18"/>
              </w:rPr>
              <w:t xml:space="preserve">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06" w:name="z3100_013_03"/>
            <w:bookmarkStart w:id="11007" w:name="z3100_013_03"/>
            <w:bookmarkEnd w:id="1100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08" w:name="z3100_013_04"/>
            <w:bookmarkStart w:id="11009" w:name="z3100_013_04"/>
            <w:bookmarkEnd w:id="1100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10" w:name="z3100_013_05"/>
            <w:bookmarkStart w:id="11011" w:name="z3100_013_05"/>
            <w:bookmarkEnd w:id="1101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12" w:name="z3100_013_06"/>
            <w:bookmarkStart w:id="11013" w:name="z3100_013_06"/>
            <w:bookmarkEnd w:id="1101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14" w:name="z3100_013_07"/>
            <w:bookmarkStart w:id="11015" w:name="z3100_013_07"/>
            <w:bookmarkEnd w:id="1101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16" w:name="z3100_013_08"/>
            <w:bookmarkStart w:id="11017" w:name="z3100_013_08"/>
            <w:bookmarkEnd w:id="1101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18" w:name="z3100_013_09"/>
            <w:bookmarkStart w:id="11019" w:name="z3100_013_09"/>
            <w:bookmarkEnd w:id="1101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pacing w:val="-6"/>
                <w:sz w:val="18"/>
                <w:szCs w:val="18"/>
              </w:rPr>
              <w:t>дерматологические</w:t>
            </w:r>
            <w:r>
              <w:rPr>
                <w:sz w:val="18"/>
                <w:szCs w:val="18"/>
              </w:rPr>
              <w:t xml:space="preserve">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20" w:name="z3100_014_03"/>
            <w:bookmarkStart w:id="11021" w:name="z3100_014_03"/>
            <w:bookmarkEnd w:id="1102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22" w:name="z3100_014_04"/>
            <w:bookmarkStart w:id="11023" w:name="z3100_014_04"/>
            <w:bookmarkEnd w:id="1102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24" w:name="z3100_014_05"/>
            <w:bookmarkStart w:id="11025" w:name="z3100_014_05"/>
            <w:bookmarkEnd w:id="1102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26" w:name="z3100_014_06"/>
            <w:bookmarkStart w:id="11027" w:name="z3100_014_06"/>
            <w:bookmarkEnd w:id="1102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28" w:name="z3100_014_07"/>
            <w:bookmarkStart w:id="11029" w:name="z3100_014_07"/>
            <w:bookmarkEnd w:id="1102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30" w:name="z3100_014_08"/>
            <w:bookmarkStart w:id="11031" w:name="z3100_014_08"/>
            <w:bookmarkEnd w:id="1103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32" w:name="z3100_014_09"/>
            <w:bookmarkStart w:id="11033" w:name="z3100_014_09"/>
            <w:bookmarkEnd w:id="1103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pacing w:val="-6"/>
                <w:sz w:val="18"/>
                <w:szCs w:val="18"/>
              </w:rPr>
            </w:pPr>
            <w:r>
              <w:rPr>
                <w:spacing w:val="-6"/>
                <w:sz w:val="18"/>
                <w:szCs w:val="18"/>
              </w:rPr>
              <w:t>венер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34" w:name="z3100_015_03"/>
            <w:bookmarkStart w:id="11035" w:name="z3100_015_03"/>
            <w:bookmarkEnd w:id="1103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36" w:name="z3100_015_04"/>
            <w:bookmarkStart w:id="11037" w:name="z3100_015_04"/>
            <w:bookmarkEnd w:id="1103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38" w:name="z3100_015_05"/>
            <w:bookmarkStart w:id="11039" w:name="z3100_015_05"/>
            <w:bookmarkEnd w:id="1103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40" w:name="z3100_015_06"/>
            <w:bookmarkStart w:id="11041" w:name="z3100_015_06"/>
            <w:bookmarkEnd w:id="1104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42" w:name="z3100_015_07"/>
            <w:bookmarkStart w:id="11043" w:name="z3100_015_07"/>
            <w:bookmarkEnd w:id="1104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44" w:name="z3100_015_08"/>
            <w:bookmarkStart w:id="11045" w:name="z3100_015_08"/>
            <w:bookmarkEnd w:id="1104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46" w:name="z3100_015_09"/>
            <w:bookmarkStart w:id="11047" w:name="z3100_015_09"/>
            <w:bookmarkEnd w:id="1104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pacing w:val="-6"/>
                <w:sz w:val="18"/>
                <w:szCs w:val="18"/>
              </w:rPr>
            </w:pPr>
            <w:r>
              <w:rPr>
                <w:spacing w:val="-6"/>
                <w:sz w:val="18"/>
                <w:szCs w:val="18"/>
              </w:rPr>
              <w:t>венер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48" w:name="z3100_016_03"/>
            <w:bookmarkStart w:id="11049" w:name="z3100_016_03"/>
            <w:bookmarkEnd w:id="1104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50" w:name="z3100_016_04"/>
            <w:bookmarkStart w:id="11051" w:name="z3100_016_04"/>
            <w:bookmarkEnd w:id="1105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52" w:name="z3100_016_05"/>
            <w:bookmarkStart w:id="11053" w:name="z3100_016_05"/>
            <w:bookmarkEnd w:id="1105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54" w:name="z3100_016_06"/>
            <w:bookmarkStart w:id="11055" w:name="z3100_016_06"/>
            <w:bookmarkEnd w:id="1105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56" w:name="z3100_016_07"/>
            <w:bookmarkStart w:id="11057" w:name="z3100_016_07"/>
            <w:bookmarkEnd w:id="1105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58" w:name="z3100_016_08"/>
            <w:bookmarkStart w:id="11059" w:name="z3100_016_08"/>
            <w:bookmarkEnd w:id="1105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60" w:name="z3100_016_09"/>
            <w:bookmarkStart w:id="11061" w:name="z3100_016_09"/>
            <w:bookmarkEnd w:id="1106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18"/>
                <w:szCs w:val="18"/>
              </w:rPr>
            </w:pPr>
            <w:r>
              <w:rPr>
                <w:sz w:val="18"/>
                <w:szCs w:val="18"/>
              </w:rPr>
              <w:t>инфекционны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62" w:name="z3100_017_03"/>
            <w:bookmarkStart w:id="11063" w:name="z3100_017_03"/>
            <w:bookmarkEnd w:id="1106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64" w:name="z3100_017_04"/>
            <w:bookmarkStart w:id="11065" w:name="z3100_017_04"/>
            <w:bookmarkEnd w:id="1106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66" w:name="z3100_017_05"/>
            <w:bookmarkStart w:id="11067" w:name="z3100_017_05"/>
            <w:bookmarkEnd w:id="1106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68" w:name="z3100_017_06"/>
            <w:bookmarkStart w:id="11069" w:name="z3100_017_06"/>
            <w:bookmarkEnd w:id="1106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70" w:name="z3100_017_07"/>
            <w:bookmarkStart w:id="11071" w:name="z3100_017_07"/>
            <w:bookmarkEnd w:id="1107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72" w:name="z3100_017_08"/>
            <w:bookmarkStart w:id="11073" w:name="z3100_017_08"/>
            <w:bookmarkEnd w:id="1107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74" w:name="z3100_017_09"/>
            <w:bookmarkStart w:id="11075" w:name="z3100_017_09"/>
            <w:bookmarkEnd w:id="1107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18"/>
                <w:szCs w:val="18"/>
              </w:rPr>
            </w:pPr>
            <w:r>
              <w:rPr>
                <w:sz w:val="18"/>
                <w:szCs w:val="18"/>
              </w:rPr>
              <w:t xml:space="preserve">   </w:t>
            </w:r>
            <w:r>
              <w:rPr>
                <w:sz w:val="18"/>
                <w:szCs w:val="18"/>
              </w:rPr>
              <w:t>из них лепрозны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7.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76" w:name="z3100_171_03"/>
            <w:bookmarkStart w:id="11077" w:name="z3100_171_03"/>
            <w:bookmarkEnd w:id="1107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78" w:name="z3100_171_04"/>
            <w:bookmarkStart w:id="11079" w:name="z3100_171_04"/>
            <w:bookmarkEnd w:id="1107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80" w:name="z3100_171_05"/>
            <w:bookmarkStart w:id="11081" w:name="z3100_171_05"/>
            <w:bookmarkEnd w:id="1108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82" w:name="z3100_171_06"/>
            <w:bookmarkStart w:id="11083" w:name="z3100_171_06"/>
            <w:bookmarkEnd w:id="1108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84" w:name="z3100_171_07"/>
            <w:bookmarkStart w:id="11085" w:name="z3100_171_07"/>
            <w:bookmarkEnd w:id="1108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86" w:name="z3100_171_08"/>
            <w:bookmarkStart w:id="11087" w:name="z3100_171_08"/>
            <w:bookmarkEnd w:id="1108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88" w:name="z3100_171_09"/>
            <w:bookmarkStart w:id="11089" w:name="z3100_171_09"/>
            <w:bookmarkEnd w:id="1108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18"/>
                <w:szCs w:val="18"/>
              </w:rPr>
            </w:pPr>
            <w:r>
              <w:rPr>
                <w:sz w:val="18"/>
                <w:szCs w:val="18"/>
              </w:rPr>
              <w:t>инфекционны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90" w:name="z3100_018_03"/>
            <w:bookmarkStart w:id="11091" w:name="z3100_018_03"/>
            <w:bookmarkEnd w:id="1109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92" w:name="z3100_018_04"/>
            <w:bookmarkStart w:id="11093" w:name="z3100_018_04"/>
            <w:bookmarkEnd w:id="1109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94" w:name="z3100_018_05"/>
            <w:bookmarkStart w:id="11095" w:name="z3100_018_05"/>
            <w:bookmarkEnd w:id="1109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96" w:name="z3100_018_06"/>
            <w:bookmarkStart w:id="11097" w:name="z3100_018_06"/>
            <w:bookmarkEnd w:id="1109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98" w:name="z3100_018_07"/>
            <w:bookmarkStart w:id="11099" w:name="z3100_018_07"/>
            <w:bookmarkEnd w:id="1109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00" w:name="z3100_018_08"/>
            <w:bookmarkStart w:id="11101" w:name="z3100_018_08"/>
            <w:bookmarkEnd w:id="1110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02" w:name="z3100_018_09"/>
            <w:bookmarkStart w:id="11103" w:name="z3100_018_09"/>
            <w:bookmarkEnd w:id="1110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 xml:space="preserve">   </w:t>
            </w:r>
            <w:r>
              <w:rPr>
                <w:sz w:val="18"/>
                <w:szCs w:val="18"/>
              </w:rPr>
              <w:t>из них лепрозны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8.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04" w:name="z3100_181_03"/>
            <w:bookmarkStart w:id="11105" w:name="z3100_181_03"/>
            <w:bookmarkEnd w:id="1110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06" w:name="z3100_181_04"/>
            <w:bookmarkStart w:id="11107" w:name="z3100_181_04"/>
            <w:bookmarkEnd w:id="1110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08" w:name="z3100_181_05"/>
            <w:bookmarkStart w:id="11109" w:name="z3100_181_05"/>
            <w:bookmarkEnd w:id="1110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10" w:name="z3100_181_06"/>
            <w:bookmarkStart w:id="11111" w:name="z3100_181_06"/>
            <w:bookmarkEnd w:id="1111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12" w:name="z3100_181_07"/>
            <w:bookmarkStart w:id="11113" w:name="z3100_181_07"/>
            <w:bookmarkEnd w:id="1111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14" w:name="z3100_181_08"/>
            <w:bookmarkStart w:id="11115" w:name="z3100_181_08"/>
            <w:bookmarkEnd w:id="1111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16" w:name="z3100_181_09"/>
            <w:bookmarkStart w:id="11117" w:name="z3100_181_09"/>
            <w:bookmarkEnd w:id="1111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карди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18" w:name="z3100_019_03"/>
            <w:bookmarkStart w:id="11119" w:name="z3100_019_03"/>
            <w:bookmarkEnd w:id="1111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20" w:name="z3100_019_04"/>
            <w:bookmarkStart w:id="11121" w:name="z3100_019_04"/>
            <w:bookmarkEnd w:id="1112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22" w:name="z3100_019_05"/>
            <w:bookmarkStart w:id="11123" w:name="z3100_019_05"/>
            <w:bookmarkEnd w:id="1112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24" w:name="z3100_019_06"/>
            <w:bookmarkStart w:id="11125" w:name="z3100_019_06"/>
            <w:bookmarkEnd w:id="1112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26" w:name="z3100_019_07"/>
            <w:bookmarkStart w:id="11127" w:name="z3100_019_07"/>
            <w:bookmarkEnd w:id="1112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28" w:name="z3100_019_08"/>
            <w:bookmarkStart w:id="11129" w:name="z3100_019_08"/>
            <w:bookmarkEnd w:id="1112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30" w:name="z3100_019_09"/>
            <w:bookmarkStart w:id="11131" w:name="z3100_019_09"/>
            <w:bookmarkEnd w:id="1113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 xml:space="preserve">   </w:t>
            </w:r>
            <w:r>
              <w:rPr>
                <w:sz w:val="18"/>
                <w:szCs w:val="18"/>
              </w:rPr>
              <w:t>из них:</w:t>
            </w:r>
          </w:p>
          <w:p>
            <w:pPr>
              <w:pStyle w:val="Normal"/>
              <w:spacing w:lineRule="exact" w:line="220"/>
              <w:ind w:left="57" w:hanging="0"/>
              <w:rPr>
                <w:sz w:val="18"/>
                <w:szCs w:val="18"/>
              </w:rPr>
            </w:pPr>
            <w:r>
              <w:rPr>
                <w:sz w:val="18"/>
                <w:szCs w:val="18"/>
              </w:rPr>
              <w:t xml:space="preserve">   </w:t>
            </w:r>
            <w:r>
              <w:rPr>
                <w:sz w:val="18"/>
                <w:szCs w:val="18"/>
              </w:rPr>
              <w:t>кардиологические интенсивной терапи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9.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32" w:name="z3100_191_03"/>
            <w:bookmarkStart w:id="11133" w:name="z3100_191_03"/>
            <w:bookmarkEnd w:id="1113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34" w:name="z3100_191_04"/>
            <w:bookmarkStart w:id="11135" w:name="z3100_191_04"/>
            <w:bookmarkEnd w:id="1113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36" w:name="z3100_191_05"/>
            <w:bookmarkStart w:id="11137" w:name="z3100_191_05"/>
            <w:bookmarkEnd w:id="1113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38" w:name="z3100_191_06"/>
            <w:bookmarkStart w:id="11139" w:name="z3100_191_06"/>
            <w:bookmarkEnd w:id="1113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40" w:name="z3100_191_07"/>
            <w:bookmarkStart w:id="11141" w:name="z3100_191_07"/>
            <w:bookmarkEnd w:id="1114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42" w:name="z3100_191_08"/>
            <w:bookmarkStart w:id="11143" w:name="z3100_191_08"/>
            <w:bookmarkEnd w:id="1114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44" w:name="z3100_191_09"/>
            <w:bookmarkStart w:id="11145" w:name="z3100_191_09"/>
            <w:bookmarkEnd w:id="1114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 xml:space="preserve">   </w:t>
            </w:r>
            <w:r>
              <w:rPr>
                <w:sz w:val="18"/>
                <w:szCs w:val="18"/>
              </w:rPr>
              <w:t>кардиологические для больных с острым</w:t>
            </w:r>
          </w:p>
          <w:p>
            <w:pPr>
              <w:pStyle w:val="Normal"/>
              <w:spacing w:lineRule="exact" w:line="220"/>
              <w:ind w:left="57" w:hanging="0"/>
              <w:rPr>
                <w:sz w:val="18"/>
                <w:szCs w:val="18"/>
              </w:rPr>
            </w:pPr>
            <w:r>
              <w:rPr>
                <w:sz w:val="18"/>
                <w:szCs w:val="18"/>
              </w:rPr>
              <w:t xml:space="preserve">   </w:t>
            </w:r>
            <w:r>
              <w:rPr>
                <w:sz w:val="18"/>
                <w:szCs w:val="18"/>
              </w:rPr>
              <w:t>инфарктом миокарда</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9.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46" w:name="z3100_192_03"/>
            <w:bookmarkStart w:id="11147" w:name="z3100_192_03"/>
            <w:bookmarkEnd w:id="1114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48" w:name="z3100_192_04"/>
            <w:bookmarkStart w:id="11149" w:name="z3100_192_04"/>
            <w:bookmarkEnd w:id="1114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50" w:name="z3100_192_05"/>
            <w:bookmarkStart w:id="11151" w:name="z3100_192_05"/>
            <w:bookmarkEnd w:id="1115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52" w:name="z3100_192_06"/>
            <w:bookmarkStart w:id="11153" w:name="z3100_192_06"/>
            <w:bookmarkEnd w:id="1115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54" w:name="z3100_192_07"/>
            <w:bookmarkStart w:id="11155" w:name="z3100_192_07"/>
            <w:bookmarkEnd w:id="1115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56" w:name="z3100_192_08"/>
            <w:bookmarkStart w:id="11157" w:name="z3100_192_08"/>
            <w:bookmarkEnd w:id="1115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58" w:name="z3100_192_09"/>
            <w:bookmarkStart w:id="11159" w:name="z3100_192_09"/>
            <w:bookmarkEnd w:id="1115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карди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60" w:name="z3100_020_03"/>
            <w:bookmarkStart w:id="11161" w:name="z3100_020_03"/>
            <w:bookmarkEnd w:id="1116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62" w:name="z3100_020_04"/>
            <w:bookmarkStart w:id="11163" w:name="z3100_020_04"/>
            <w:bookmarkEnd w:id="1116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64" w:name="z3100_020_05"/>
            <w:bookmarkStart w:id="11165" w:name="z3100_020_05"/>
            <w:bookmarkEnd w:id="1116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66" w:name="z3100_020_06"/>
            <w:bookmarkStart w:id="11167" w:name="z3100_020_06"/>
            <w:bookmarkEnd w:id="1116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68" w:name="z3100_020_07"/>
            <w:bookmarkStart w:id="11169" w:name="z3100_020_07"/>
            <w:bookmarkEnd w:id="1116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70" w:name="z3100_020_08"/>
            <w:bookmarkStart w:id="11171" w:name="z3100_020_08"/>
            <w:bookmarkEnd w:id="1117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72" w:name="z3100_020_09"/>
            <w:bookmarkStart w:id="11173" w:name="z3100_020_09"/>
            <w:bookmarkEnd w:id="1117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нарколог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74" w:name="z3100_021_03"/>
            <w:bookmarkStart w:id="11175" w:name="z3100_021_03"/>
            <w:bookmarkEnd w:id="1117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76" w:name="z3100_021_04"/>
            <w:bookmarkStart w:id="11177" w:name="z3100_021_04"/>
            <w:bookmarkEnd w:id="1117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78" w:name="z3100_021_05"/>
            <w:bookmarkStart w:id="11179" w:name="z3100_021_05"/>
            <w:bookmarkEnd w:id="1117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80" w:name="z3100_021_06"/>
            <w:bookmarkStart w:id="11181" w:name="z3100_021_06"/>
            <w:bookmarkEnd w:id="1118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82" w:name="z3100_021_07"/>
            <w:bookmarkStart w:id="11183" w:name="z3100_021_07"/>
            <w:bookmarkEnd w:id="1118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84" w:name="z3100_021_08"/>
            <w:bookmarkStart w:id="11185" w:name="z3100_021_08"/>
            <w:bookmarkEnd w:id="1118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86" w:name="z3100_021_09"/>
            <w:bookmarkStart w:id="11187" w:name="z3100_021_09"/>
            <w:bookmarkEnd w:id="1118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невр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88" w:name="z3100_022_03"/>
            <w:bookmarkStart w:id="11189" w:name="z3100_022_03"/>
            <w:bookmarkEnd w:id="1118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90" w:name="z3100_022_04"/>
            <w:bookmarkStart w:id="11191" w:name="z3100_022_04"/>
            <w:bookmarkEnd w:id="1119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92" w:name="z3100_022_05"/>
            <w:bookmarkStart w:id="11193" w:name="z3100_022_05"/>
            <w:bookmarkEnd w:id="1119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94" w:name="z3100_022_06"/>
            <w:bookmarkStart w:id="11195" w:name="z3100_022_06"/>
            <w:bookmarkEnd w:id="1119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96" w:name="z3100_022_07"/>
            <w:bookmarkStart w:id="11197" w:name="z3100_022_07"/>
            <w:bookmarkEnd w:id="1119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98" w:name="z3100_022_08"/>
            <w:bookmarkStart w:id="11199" w:name="z3100_022_08"/>
            <w:bookmarkEnd w:id="1119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00" w:name="z3100_022_09"/>
            <w:bookmarkStart w:id="11201" w:name="z3100_022_09"/>
            <w:bookmarkEnd w:id="1120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 xml:space="preserve">   </w:t>
            </w:r>
            <w:r>
              <w:rPr>
                <w:sz w:val="18"/>
                <w:szCs w:val="18"/>
              </w:rPr>
              <w:t xml:space="preserve">из них: </w:t>
            </w:r>
          </w:p>
          <w:p>
            <w:pPr>
              <w:pStyle w:val="Normal"/>
              <w:spacing w:lineRule="exact" w:line="220"/>
              <w:ind w:left="57" w:hanging="0"/>
              <w:rPr>
                <w:sz w:val="18"/>
                <w:szCs w:val="18"/>
              </w:rPr>
            </w:pPr>
            <w:r>
              <w:rPr>
                <w:sz w:val="18"/>
                <w:szCs w:val="18"/>
              </w:rPr>
              <w:t xml:space="preserve">   </w:t>
            </w:r>
            <w:r>
              <w:rPr>
                <w:sz w:val="18"/>
                <w:szCs w:val="18"/>
              </w:rPr>
              <w:t>неврологические для больных с острыми</w:t>
            </w:r>
          </w:p>
          <w:p>
            <w:pPr>
              <w:pStyle w:val="Normal"/>
              <w:spacing w:lineRule="exact" w:line="220"/>
              <w:ind w:left="57" w:hanging="0"/>
              <w:rPr>
                <w:sz w:val="18"/>
                <w:szCs w:val="18"/>
              </w:rPr>
            </w:pPr>
            <w:r>
              <w:rPr>
                <w:sz w:val="18"/>
                <w:szCs w:val="18"/>
              </w:rPr>
              <w:t xml:space="preserve">   </w:t>
            </w:r>
            <w:r>
              <w:rPr>
                <w:sz w:val="18"/>
                <w:szCs w:val="18"/>
              </w:rPr>
              <w:t>нарушениями мозгового кровообращения</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2.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02" w:name="z3100_221_03"/>
            <w:bookmarkStart w:id="11203" w:name="z3100_221_03"/>
            <w:bookmarkEnd w:id="1120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04" w:name="z3100_221_04"/>
            <w:bookmarkStart w:id="11205" w:name="z3100_221_04"/>
            <w:bookmarkEnd w:id="1120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06" w:name="z3100_221_05"/>
            <w:bookmarkStart w:id="11207" w:name="z3100_221_05"/>
            <w:bookmarkEnd w:id="1120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08" w:name="z3100_221_06"/>
            <w:bookmarkStart w:id="11209" w:name="z3100_221_06"/>
            <w:bookmarkEnd w:id="1120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10" w:name="z3100_221_07"/>
            <w:bookmarkStart w:id="11211" w:name="z3100_221_07"/>
            <w:bookmarkEnd w:id="1121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12" w:name="z3100_221_08"/>
            <w:bookmarkStart w:id="11213" w:name="z3100_221_08"/>
            <w:bookmarkEnd w:id="1121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14" w:name="z3100_221_09"/>
            <w:bookmarkStart w:id="11215" w:name="z3100_221_09"/>
            <w:bookmarkEnd w:id="1121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 xml:space="preserve">   </w:t>
            </w:r>
            <w:r>
              <w:rPr>
                <w:sz w:val="18"/>
                <w:szCs w:val="18"/>
              </w:rPr>
              <w:t>неврологические интенсивной терапи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2.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16" w:name="z3100_222_03"/>
            <w:bookmarkStart w:id="11217" w:name="z3100_222_03"/>
            <w:bookmarkEnd w:id="1121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18" w:name="z3100_222_04"/>
            <w:bookmarkStart w:id="11219" w:name="z3100_222_04"/>
            <w:bookmarkEnd w:id="1121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20" w:name="z3100_222_05"/>
            <w:bookmarkStart w:id="11221" w:name="z3100_222_05"/>
            <w:bookmarkEnd w:id="1122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22" w:name="z3100_222_06"/>
            <w:bookmarkStart w:id="11223" w:name="z3100_222_06"/>
            <w:bookmarkEnd w:id="1122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24" w:name="z3100_222_07"/>
            <w:bookmarkStart w:id="11225" w:name="z3100_222_07"/>
            <w:bookmarkEnd w:id="1122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26" w:name="z3100_222_08"/>
            <w:bookmarkStart w:id="11227" w:name="z3100_222_08"/>
            <w:bookmarkEnd w:id="1122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28" w:name="z3100_222_09"/>
            <w:bookmarkStart w:id="11229" w:name="z3100_222_09"/>
            <w:bookmarkEnd w:id="1122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невр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30" w:name="z3100_023_03"/>
            <w:bookmarkStart w:id="11231" w:name="z3100_023_03"/>
            <w:bookmarkEnd w:id="1123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32" w:name="z3100_023_04"/>
            <w:bookmarkStart w:id="11233" w:name="z3100_023_04"/>
            <w:bookmarkEnd w:id="1123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34" w:name="z3100_023_05"/>
            <w:bookmarkStart w:id="11235" w:name="z3100_023_05"/>
            <w:bookmarkEnd w:id="1123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36" w:name="z3100_023_06"/>
            <w:bookmarkStart w:id="11237" w:name="z3100_023_06"/>
            <w:bookmarkEnd w:id="1123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38" w:name="z3100_023_07"/>
            <w:bookmarkStart w:id="11239" w:name="z3100_023_07"/>
            <w:bookmarkEnd w:id="1123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40" w:name="z3100_023_08"/>
            <w:bookmarkStart w:id="11241" w:name="z3100_023_08"/>
            <w:bookmarkEnd w:id="1124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42" w:name="z3100_023_09"/>
            <w:bookmarkStart w:id="11243" w:name="z3100_023_09"/>
            <w:bookmarkEnd w:id="1124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 xml:space="preserve">   </w:t>
            </w:r>
            <w:r>
              <w:rPr>
                <w:sz w:val="18"/>
                <w:szCs w:val="18"/>
              </w:rPr>
              <w:t>из них психоневр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3.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44" w:name="z3100_231_03"/>
            <w:bookmarkStart w:id="11245" w:name="z3100_231_03"/>
            <w:bookmarkEnd w:id="1124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46" w:name="z3100_231_04"/>
            <w:bookmarkStart w:id="11247" w:name="z3100_231_04"/>
            <w:bookmarkEnd w:id="1124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48" w:name="z3100_231_05"/>
            <w:bookmarkStart w:id="11249" w:name="z3100_231_05"/>
            <w:bookmarkEnd w:id="1124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50" w:name="z3100_231_06"/>
            <w:bookmarkStart w:id="11251" w:name="z3100_231_06"/>
            <w:bookmarkEnd w:id="1125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52" w:name="z3100_231_07"/>
            <w:bookmarkStart w:id="11253" w:name="z3100_231_07"/>
            <w:bookmarkEnd w:id="1125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54" w:name="z3100_231_08"/>
            <w:bookmarkStart w:id="11255" w:name="z3100_231_08"/>
            <w:bookmarkEnd w:id="1125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56" w:name="z3100_231_09"/>
            <w:bookmarkStart w:id="11257" w:name="z3100_231_09"/>
            <w:bookmarkEnd w:id="1125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нефр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58" w:name="z3100_024_03"/>
            <w:bookmarkStart w:id="11259" w:name="z3100_024_03"/>
            <w:bookmarkEnd w:id="1125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60" w:name="z3100_024_04"/>
            <w:bookmarkStart w:id="11261" w:name="z3100_024_04"/>
            <w:bookmarkEnd w:id="1126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62" w:name="z3100_024_05"/>
            <w:bookmarkStart w:id="11263" w:name="z3100_024_05"/>
            <w:bookmarkEnd w:id="1126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64" w:name="z3100_024_06"/>
            <w:bookmarkStart w:id="11265" w:name="z3100_024_06"/>
            <w:bookmarkEnd w:id="1126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66" w:name="z3100_024_07"/>
            <w:bookmarkStart w:id="11267" w:name="z3100_024_07"/>
            <w:bookmarkEnd w:id="1126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68" w:name="z3100_024_08"/>
            <w:bookmarkStart w:id="11269" w:name="z3100_024_08"/>
            <w:bookmarkEnd w:id="1126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70" w:name="z3100_024_09"/>
            <w:bookmarkStart w:id="11271" w:name="z3100_024_09"/>
            <w:bookmarkEnd w:id="1127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нефр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72" w:name="z3100_025_03"/>
            <w:bookmarkStart w:id="11273" w:name="z3100_025_03"/>
            <w:bookmarkEnd w:id="1127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74" w:name="z3100_025_04"/>
            <w:bookmarkStart w:id="11275" w:name="z3100_025_04"/>
            <w:bookmarkEnd w:id="1127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76" w:name="z3100_025_05"/>
            <w:bookmarkStart w:id="11277" w:name="z3100_025_05"/>
            <w:bookmarkEnd w:id="1127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78" w:name="z3100_025_06"/>
            <w:bookmarkStart w:id="11279" w:name="z3100_025_06"/>
            <w:bookmarkEnd w:id="1127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80" w:name="z3100_025_07"/>
            <w:bookmarkStart w:id="11281" w:name="z3100_025_07"/>
            <w:bookmarkEnd w:id="1128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82" w:name="z3100_025_08"/>
            <w:bookmarkStart w:id="11283" w:name="z3100_025_08"/>
            <w:bookmarkEnd w:id="1128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84" w:name="z3100_025_09"/>
            <w:bookmarkStart w:id="11285" w:name="z3100_025_09"/>
            <w:bookmarkEnd w:id="1128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онк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86" w:name="z3100_026_03"/>
            <w:bookmarkStart w:id="11287" w:name="z3100_026_03"/>
            <w:bookmarkEnd w:id="1128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88" w:name="z3100_026_04"/>
            <w:bookmarkStart w:id="11289" w:name="z3100_026_04"/>
            <w:bookmarkEnd w:id="1128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90" w:name="z3100_026_05"/>
            <w:bookmarkStart w:id="11291" w:name="z3100_026_05"/>
            <w:bookmarkEnd w:id="1129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92" w:name="z3100_026_06"/>
            <w:bookmarkStart w:id="11293" w:name="z3100_026_06"/>
            <w:bookmarkEnd w:id="1129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94" w:name="z3100_026_07"/>
            <w:bookmarkStart w:id="11295" w:name="z3100_026_07"/>
            <w:bookmarkEnd w:id="1129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96" w:name="z3100_026_08"/>
            <w:bookmarkStart w:id="11297" w:name="z3100_026_08"/>
            <w:bookmarkEnd w:id="1129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98" w:name="z3100_026_09"/>
            <w:bookmarkStart w:id="11299" w:name="z3100_026_09"/>
            <w:bookmarkEnd w:id="1129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567" w:leader="none"/>
              </w:tabs>
              <w:spacing w:lineRule="exact" w:line="220"/>
              <w:outlineLvl w:val="2"/>
              <w:rPr>
                <w:bCs/>
                <w:sz w:val="18"/>
                <w:szCs w:val="18"/>
                <w:lang w:val="en-US" w:eastAsia="en-US"/>
              </w:rPr>
            </w:pPr>
            <w:r>
              <w:rPr>
                <w:bCs/>
                <w:sz w:val="18"/>
                <w:szCs w:val="18"/>
                <w:lang w:val="en-US" w:eastAsia="en-US"/>
              </w:rPr>
              <w:t xml:space="preserve">    </w:t>
            </w:r>
            <w:r>
              <w:rPr>
                <w:bCs/>
                <w:sz w:val="18"/>
                <w:szCs w:val="18"/>
                <w:lang w:val="en-US" w:eastAsia="en-US"/>
              </w:rPr>
              <w:t xml:space="preserve"> </w:t>
            </w:r>
            <w:r>
              <w:rPr>
                <w:bCs/>
                <w:sz w:val="18"/>
                <w:szCs w:val="18"/>
                <w:lang w:val="en-US" w:eastAsia="en-US"/>
              </w:rPr>
              <w:t>из них:</w:t>
            </w:r>
          </w:p>
          <w:p>
            <w:pPr>
              <w:pStyle w:val="Normal"/>
              <w:numPr>
                <w:ilvl w:val="0"/>
                <w:numId w:val="0"/>
              </w:numPr>
              <w:tabs>
                <w:tab w:val="clear" w:pos="708"/>
                <w:tab w:val="left" w:pos="142" w:leader="none"/>
                <w:tab w:val="left" w:pos="567" w:leader="none"/>
              </w:tabs>
              <w:spacing w:lineRule="exact" w:line="220"/>
              <w:outlineLvl w:val="2"/>
              <w:rPr/>
            </w:pPr>
            <w:r>
              <w:rPr>
                <w:bCs/>
                <w:sz w:val="18"/>
                <w:szCs w:val="18"/>
                <w:lang w:val="en-US" w:eastAsia="en-US"/>
              </w:rPr>
              <w:t xml:space="preserve">  </w:t>
            </w:r>
            <w:r>
              <w:rPr>
                <w:bCs/>
                <w:sz w:val="18"/>
                <w:szCs w:val="18"/>
                <w:lang w:val="en-US" w:eastAsia="en-US"/>
              </w:rPr>
              <w:t>онкологические торакальны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6.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00" w:name="z3100_261_03"/>
            <w:bookmarkStart w:id="11301" w:name="z3100_261_03"/>
            <w:bookmarkEnd w:id="1130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02" w:name="z3100_261_04"/>
            <w:bookmarkStart w:id="11303" w:name="z3100_261_04"/>
            <w:bookmarkEnd w:id="1130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04" w:name="z3100_261_05"/>
            <w:bookmarkStart w:id="11305" w:name="z3100_261_05"/>
            <w:bookmarkEnd w:id="1130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06" w:name="z3100_261_06"/>
            <w:bookmarkStart w:id="11307" w:name="z3100_261_06"/>
            <w:bookmarkEnd w:id="1130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08" w:name="z3100_261_07"/>
            <w:bookmarkStart w:id="11309" w:name="z3100_261_07"/>
            <w:bookmarkEnd w:id="1130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10" w:name="z3100_261_08"/>
            <w:bookmarkStart w:id="11311" w:name="z3100_261_08"/>
            <w:bookmarkEnd w:id="1131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12" w:name="z3100_261_09"/>
            <w:bookmarkStart w:id="11313" w:name="z3100_261_09"/>
            <w:bookmarkEnd w:id="1131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pPr>
            <w:r>
              <w:rPr>
                <w:bCs/>
                <w:sz w:val="18"/>
                <w:szCs w:val="18"/>
                <w:lang w:val="en-US" w:eastAsia="en-US"/>
              </w:rPr>
              <w:t xml:space="preserve">  </w:t>
            </w:r>
            <w:r>
              <w:rPr>
                <w:bCs/>
                <w:sz w:val="18"/>
                <w:szCs w:val="18"/>
                <w:lang w:val="en-US" w:eastAsia="en-US"/>
              </w:rPr>
              <w:t>онкологические абдоминальны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6.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14" w:name="z3100_262_03"/>
            <w:bookmarkStart w:id="11315" w:name="z3100_262_03"/>
            <w:bookmarkEnd w:id="1131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16" w:name="z3100_262_04"/>
            <w:bookmarkStart w:id="11317" w:name="z3100_262_04"/>
            <w:bookmarkEnd w:id="1131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18" w:name="z3100_262_05"/>
            <w:bookmarkStart w:id="11319" w:name="z3100_262_05"/>
            <w:bookmarkEnd w:id="1131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20" w:name="z3100_262_06"/>
            <w:bookmarkStart w:id="11321" w:name="z3100_262_06"/>
            <w:bookmarkEnd w:id="1132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22" w:name="z3100_262_07"/>
            <w:bookmarkStart w:id="11323" w:name="z3100_262_07"/>
            <w:bookmarkEnd w:id="1132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24" w:name="z3100_262_08"/>
            <w:bookmarkStart w:id="11325" w:name="z3100_262_08"/>
            <w:bookmarkEnd w:id="1132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26" w:name="z3100_262_09"/>
            <w:bookmarkStart w:id="11327" w:name="z3100_262_09"/>
            <w:bookmarkEnd w:id="1132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pPr>
            <w:r>
              <w:rPr>
                <w:bCs/>
                <w:sz w:val="18"/>
                <w:szCs w:val="18"/>
                <w:lang w:val="en-US" w:eastAsia="en-US"/>
              </w:rPr>
              <w:t xml:space="preserve">  </w:t>
            </w:r>
            <w:r>
              <w:rPr>
                <w:bCs/>
                <w:sz w:val="18"/>
                <w:szCs w:val="18"/>
                <w:lang w:val="en-US" w:eastAsia="en-US"/>
              </w:rPr>
              <w:t xml:space="preserve">онкоурологические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6.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28" w:name="z3100_263_03"/>
            <w:bookmarkStart w:id="11329" w:name="z3100_263_03"/>
            <w:bookmarkEnd w:id="1132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30" w:name="z3100_263_04"/>
            <w:bookmarkStart w:id="11331" w:name="z3100_263_04"/>
            <w:bookmarkEnd w:id="1133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32" w:name="z3100_263_05"/>
            <w:bookmarkStart w:id="11333" w:name="z3100_263_05"/>
            <w:bookmarkEnd w:id="1133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34" w:name="z3100_263_06"/>
            <w:bookmarkStart w:id="11335" w:name="z3100_263_06"/>
            <w:bookmarkEnd w:id="1133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36" w:name="z3100_263_07"/>
            <w:bookmarkStart w:id="11337" w:name="z3100_263_07"/>
            <w:bookmarkEnd w:id="1133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38" w:name="z3100_263_08"/>
            <w:bookmarkStart w:id="11339" w:name="z3100_263_08"/>
            <w:bookmarkEnd w:id="1133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40" w:name="z3100_263_09"/>
            <w:bookmarkStart w:id="11341" w:name="z3100_263_09"/>
            <w:bookmarkEnd w:id="1134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pPr>
            <w:r>
              <w:rPr>
                <w:bCs/>
                <w:sz w:val="18"/>
                <w:szCs w:val="18"/>
                <w:lang w:val="en-US" w:eastAsia="en-US"/>
              </w:rPr>
              <w:t xml:space="preserve">  </w:t>
            </w:r>
            <w:r>
              <w:rPr>
                <w:bCs/>
                <w:sz w:val="18"/>
                <w:szCs w:val="18"/>
                <w:lang w:val="en-US" w:eastAsia="en-US"/>
              </w:rPr>
              <w:t>онкогинеколог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6.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42" w:name="z3100_264_03"/>
            <w:bookmarkStart w:id="11343" w:name="z3100_264_03"/>
            <w:bookmarkEnd w:id="1134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44" w:name="z3100_264_04"/>
            <w:bookmarkStart w:id="11345" w:name="z3100_264_04"/>
            <w:bookmarkEnd w:id="1134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46" w:name="z3100_264_05"/>
            <w:bookmarkStart w:id="11347" w:name="z3100_264_05"/>
            <w:bookmarkEnd w:id="1134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48" w:name="z3100_264_06"/>
            <w:bookmarkStart w:id="11349" w:name="z3100_264_06"/>
            <w:bookmarkEnd w:id="1134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50" w:name="z3100_264_07"/>
            <w:bookmarkStart w:id="11351" w:name="z3100_264_07"/>
            <w:bookmarkEnd w:id="1135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52" w:name="z3100_264_08"/>
            <w:bookmarkStart w:id="11353" w:name="z3100_264_08"/>
            <w:bookmarkEnd w:id="1135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54" w:name="z3100_264_09"/>
            <w:bookmarkStart w:id="11355" w:name="z3100_264_09"/>
            <w:bookmarkEnd w:id="1135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bCs/>
                <w:sz w:val="18"/>
                <w:szCs w:val="18"/>
                <w:lang w:val="en-US" w:eastAsia="en-US"/>
              </w:rPr>
            </w:pPr>
            <w:r>
              <w:rPr>
                <w:bCs/>
                <w:sz w:val="18"/>
                <w:szCs w:val="18"/>
                <w:lang w:val="en-US" w:eastAsia="en-US"/>
              </w:rPr>
              <w:t xml:space="preserve">  </w:t>
            </w:r>
            <w:r>
              <w:rPr>
                <w:bCs/>
                <w:sz w:val="18"/>
                <w:szCs w:val="18"/>
                <w:lang w:val="en-US" w:eastAsia="en-US"/>
              </w:rPr>
              <w:t>онкологические опухолей головы и ше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6.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56" w:name="z3100_265_03"/>
            <w:bookmarkStart w:id="11357" w:name="z3100_265_03"/>
            <w:bookmarkEnd w:id="1135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58" w:name="z3100_265_04"/>
            <w:bookmarkStart w:id="11359" w:name="z3100_265_04"/>
            <w:bookmarkEnd w:id="1135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60" w:name="z3100_265_05"/>
            <w:bookmarkStart w:id="11361" w:name="z3100_265_05"/>
            <w:bookmarkEnd w:id="1136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62" w:name="z3100_265_06"/>
            <w:bookmarkStart w:id="11363" w:name="z3100_265_06"/>
            <w:bookmarkEnd w:id="1136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64" w:name="z3100_265_07"/>
            <w:bookmarkStart w:id="11365" w:name="z3100_265_07"/>
            <w:bookmarkEnd w:id="1136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66" w:name="z3100_265_08"/>
            <w:bookmarkStart w:id="11367" w:name="z3100_265_08"/>
            <w:bookmarkEnd w:id="1136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68" w:name="z3100_265_09"/>
            <w:bookmarkStart w:id="11369" w:name="z3100_265_09"/>
            <w:bookmarkEnd w:id="1136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585" w:leader="none"/>
                <w:tab w:val="left" w:pos="1065" w:leader="none"/>
              </w:tabs>
              <w:spacing w:lineRule="exact" w:line="220"/>
              <w:outlineLvl w:val="2"/>
              <w:rPr>
                <w:bCs/>
                <w:sz w:val="18"/>
                <w:szCs w:val="18"/>
                <w:lang w:val="en-US" w:eastAsia="en-US"/>
              </w:rPr>
            </w:pPr>
            <w:r>
              <w:rPr>
                <w:bCs/>
                <w:sz w:val="18"/>
                <w:szCs w:val="18"/>
                <w:lang w:val="en-US" w:eastAsia="en-US"/>
              </w:rPr>
              <w:t xml:space="preserve">  </w:t>
            </w:r>
            <w:r>
              <w:rPr>
                <w:bCs/>
                <w:sz w:val="18"/>
                <w:szCs w:val="18"/>
                <w:lang w:val="en-US" w:eastAsia="en-US"/>
              </w:rPr>
              <w:t>онкологические опухолей костей, кожи и мягких</w:t>
              <w:br/>
              <w:t xml:space="preserve">  ткан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6.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70" w:name="z3100_266_03"/>
            <w:bookmarkStart w:id="11371" w:name="z3100_266_03"/>
            <w:bookmarkEnd w:id="1137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72" w:name="z3100_266_04"/>
            <w:bookmarkStart w:id="11373" w:name="z3100_266_04"/>
            <w:bookmarkEnd w:id="1137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74" w:name="z3100_266_05"/>
            <w:bookmarkStart w:id="11375" w:name="z3100_266_05"/>
            <w:bookmarkEnd w:id="1137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76" w:name="z3100_266_06"/>
            <w:bookmarkStart w:id="11377" w:name="z3100_266_06"/>
            <w:bookmarkEnd w:id="1137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78" w:name="z3100_266_07"/>
            <w:bookmarkStart w:id="11379" w:name="z3100_266_07"/>
            <w:bookmarkEnd w:id="1137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80" w:name="z3100_266_08"/>
            <w:bookmarkStart w:id="11381" w:name="z3100_266_08"/>
            <w:bookmarkEnd w:id="1138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82" w:name="z3100_266_09"/>
            <w:bookmarkStart w:id="11383" w:name="z3100_266_09"/>
            <w:bookmarkEnd w:id="1138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bCs/>
                <w:sz w:val="18"/>
                <w:szCs w:val="18"/>
                <w:lang w:val="en-US" w:eastAsia="en-US"/>
              </w:rPr>
            </w:pPr>
            <w:r>
              <w:rPr>
                <w:bCs/>
                <w:sz w:val="18"/>
                <w:szCs w:val="18"/>
                <w:lang w:val="en-US" w:eastAsia="en-US"/>
              </w:rPr>
              <w:t xml:space="preserve"> </w:t>
            </w:r>
            <w:r>
              <w:rPr>
                <w:bCs/>
                <w:sz w:val="18"/>
                <w:szCs w:val="18"/>
                <w:lang w:val="en-US" w:eastAsia="en-US"/>
              </w:rPr>
              <w:t>онкологические паллиативны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pPr>
            <w:r>
              <w:rPr>
                <w:sz w:val="18"/>
                <w:szCs w:val="18"/>
              </w:rPr>
              <w:t>26.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84" w:name="z3100_267_03"/>
            <w:bookmarkStart w:id="11385" w:name="z3100_267_03"/>
            <w:bookmarkEnd w:id="1138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86" w:name="z3100_267_04"/>
            <w:bookmarkStart w:id="11387" w:name="z3100_267_04"/>
            <w:bookmarkEnd w:id="1138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88" w:name="z3100_267_05"/>
            <w:bookmarkStart w:id="11389" w:name="z3100_267_05"/>
            <w:bookmarkEnd w:id="1138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90" w:name="z3100_267_06"/>
            <w:bookmarkStart w:id="11391" w:name="z3100_267_06"/>
            <w:bookmarkEnd w:id="1139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92" w:name="z3100_267_07"/>
            <w:bookmarkStart w:id="11393" w:name="z3100_267_07"/>
            <w:bookmarkEnd w:id="1139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94" w:name="z3100_267_08"/>
            <w:bookmarkStart w:id="11395" w:name="z3100_267_08"/>
            <w:bookmarkEnd w:id="1139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96" w:name="z3100_267_09"/>
            <w:bookmarkStart w:id="11397" w:name="z3100_267_09"/>
            <w:bookmarkEnd w:id="1139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hanging="0"/>
              <w:outlineLvl w:val="2"/>
              <w:rPr>
                <w:sz w:val="18"/>
                <w:szCs w:val="18"/>
              </w:rPr>
            </w:pPr>
            <w:r>
              <w:rPr>
                <w:sz w:val="18"/>
                <w:szCs w:val="18"/>
              </w:rPr>
              <w:t>онк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98" w:name="z3100_027_03"/>
            <w:bookmarkStart w:id="11399" w:name="z3100_027_03"/>
            <w:bookmarkEnd w:id="1139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00" w:name="z3100_027_04"/>
            <w:bookmarkStart w:id="11401" w:name="z3100_027_04"/>
            <w:bookmarkEnd w:id="1140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02" w:name="z3100_027_05"/>
            <w:bookmarkStart w:id="11403" w:name="z3100_027_05"/>
            <w:bookmarkEnd w:id="1140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04" w:name="z3100_027_06"/>
            <w:bookmarkStart w:id="11405" w:name="z3100_027_06"/>
            <w:bookmarkEnd w:id="1140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06" w:name="z3100_027_07"/>
            <w:bookmarkStart w:id="11407" w:name="z3100_027_07"/>
            <w:bookmarkEnd w:id="1140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08" w:name="z3100_027_08"/>
            <w:bookmarkStart w:id="11409" w:name="z3100_027_08"/>
            <w:bookmarkEnd w:id="1140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10" w:name="z3100_027_09"/>
            <w:bookmarkStart w:id="11411" w:name="z3100_027_09"/>
            <w:bookmarkEnd w:id="1141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4"/>
                <w:sz w:val="18"/>
                <w:szCs w:val="18"/>
              </w:rPr>
              <w:t>оториноларингологические</w:t>
            </w:r>
            <w:r>
              <w:rPr>
                <w:sz w:val="18"/>
                <w:szCs w:val="18"/>
              </w:rPr>
              <w:t xml:space="preserve">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12" w:name="z3100_028_03"/>
            <w:bookmarkStart w:id="11413" w:name="z3100_028_03"/>
            <w:bookmarkEnd w:id="1141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14" w:name="z3100_028_04"/>
            <w:bookmarkStart w:id="11415" w:name="z3100_028_04"/>
            <w:bookmarkEnd w:id="1141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16" w:name="z3100_028_05"/>
            <w:bookmarkStart w:id="11417" w:name="z3100_028_05"/>
            <w:bookmarkEnd w:id="1141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18" w:name="z3100_028_06"/>
            <w:bookmarkStart w:id="11419" w:name="z3100_028_06"/>
            <w:bookmarkEnd w:id="1141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20" w:name="z3100_028_07"/>
            <w:bookmarkStart w:id="11421" w:name="z3100_028_07"/>
            <w:bookmarkEnd w:id="1142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22" w:name="z3100_028_08"/>
            <w:bookmarkStart w:id="11423" w:name="z3100_028_08"/>
            <w:bookmarkEnd w:id="1142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24" w:name="z3100_028_09"/>
            <w:bookmarkStart w:id="11425" w:name="z3100_028_09"/>
            <w:bookmarkEnd w:id="1142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227"/>
              <w:rPr>
                <w:spacing w:val="-4"/>
                <w:sz w:val="18"/>
                <w:szCs w:val="18"/>
              </w:rPr>
            </w:pPr>
            <w:r>
              <w:rPr>
                <w:spacing w:val="-4"/>
                <w:sz w:val="18"/>
                <w:szCs w:val="18"/>
              </w:rPr>
              <w:t xml:space="preserve">    </w:t>
            </w:r>
            <w:r>
              <w:rPr>
                <w:spacing w:val="-4"/>
                <w:sz w:val="18"/>
                <w:szCs w:val="18"/>
              </w:rPr>
              <w:t xml:space="preserve">из них оториноларингологические </w:t>
              <w:br/>
              <w:t>для кохлеарной   имплантаци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8.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26" w:name="z3100_281_03"/>
            <w:bookmarkStart w:id="11427" w:name="z3100_281_03"/>
            <w:bookmarkEnd w:id="1142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28" w:name="z3100_281_04"/>
            <w:bookmarkStart w:id="11429" w:name="z3100_281_04"/>
            <w:bookmarkEnd w:id="1142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30" w:name="z3100_281_05"/>
            <w:bookmarkStart w:id="11431" w:name="z3100_281_05"/>
            <w:bookmarkEnd w:id="1143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32" w:name="z3100_281_06"/>
            <w:bookmarkStart w:id="11433" w:name="z3100_281_06"/>
            <w:bookmarkEnd w:id="1143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34" w:name="z3100_281_07"/>
            <w:bookmarkStart w:id="11435" w:name="z3100_281_07"/>
            <w:bookmarkEnd w:id="1143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36" w:name="z3100_281_08"/>
            <w:bookmarkStart w:id="11437" w:name="z3100_281_08"/>
            <w:bookmarkEnd w:id="1143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38" w:name="z3100_281_09"/>
            <w:bookmarkStart w:id="11439" w:name="z3100_281_09"/>
            <w:bookmarkEnd w:id="1143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4"/>
                <w:sz w:val="18"/>
                <w:szCs w:val="18"/>
              </w:rPr>
              <w:t>оториноларингологические</w:t>
            </w:r>
            <w:r>
              <w:rPr>
                <w:sz w:val="18"/>
                <w:szCs w:val="18"/>
              </w:rPr>
              <w:t xml:space="preserve">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40" w:name="z3100_029_03"/>
            <w:bookmarkStart w:id="11441" w:name="z3100_029_03"/>
            <w:bookmarkEnd w:id="1144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42" w:name="z3100_029_04"/>
            <w:bookmarkStart w:id="11443" w:name="z3100_029_04"/>
            <w:bookmarkEnd w:id="1144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44" w:name="z3100_029_05"/>
            <w:bookmarkStart w:id="11445" w:name="z3100_029_05"/>
            <w:bookmarkEnd w:id="1144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46" w:name="z3100_029_06"/>
            <w:bookmarkStart w:id="11447" w:name="z3100_029_06"/>
            <w:bookmarkEnd w:id="1144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48" w:name="z3100_029_07"/>
            <w:bookmarkStart w:id="11449" w:name="z3100_029_07"/>
            <w:bookmarkEnd w:id="1144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50" w:name="z3100_029_08"/>
            <w:bookmarkStart w:id="11451" w:name="z3100_029_08"/>
            <w:bookmarkEnd w:id="1145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52" w:name="z3100_029_09"/>
            <w:bookmarkStart w:id="11453" w:name="z3100_029_09"/>
            <w:bookmarkEnd w:id="1145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офтальм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54" w:name="z3100_030_03"/>
            <w:bookmarkStart w:id="11455" w:name="z3100_030_03"/>
            <w:bookmarkEnd w:id="1145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56" w:name="z3100_030_04"/>
            <w:bookmarkStart w:id="11457" w:name="z3100_030_04"/>
            <w:bookmarkEnd w:id="1145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58" w:name="z3100_030_05"/>
            <w:bookmarkStart w:id="11459" w:name="z3100_030_05"/>
            <w:bookmarkEnd w:id="1145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60" w:name="z3100_030_06"/>
            <w:bookmarkStart w:id="11461" w:name="z3100_030_06"/>
            <w:bookmarkEnd w:id="1146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62" w:name="z3100_030_07"/>
            <w:bookmarkStart w:id="11463" w:name="z3100_030_07"/>
            <w:bookmarkEnd w:id="1146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64" w:name="z3100_030_08"/>
            <w:bookmarkStart w:id="11465" w:name="z3100_030_08"/>
            <w:bookmarkEnd w:id="1146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66" w:name="z3100_030_09"/>
            <w:bookmarkStart w:id="11467" w:name="z3100_030_09"/>
            <w:bookmarkEnd w:id="1146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офтальм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68" w:name="z3100_031_03"/>
            <w:bookmarkStart w:id="11469" w:name="z3100_031_03"/>
            <w:bookmarkEnd w:id="1146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70" w:name="z3100_031_04"/>
            <w:bookmarkStart w:id="11471" w:name="z3100_031_04"/>
            <w:bookmarkEnd w:id="1147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72" w:name="z3100_031_05"/>
            <w:bookmarkStart w:id="11473" w:name="z3100_031_05"/>
            <w:bookmarkEnd w:id="1147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74" w:name="z3100_031_06"/>
            <w:bookmarkStart w:id="11475" w:name="z3100_031_06"/>
            <w:bookmarkEnd w:id="1147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76" w:name="z3100_031_07"/>
            <w:bookmarkStart w:id="11477" w:name="z3100_031_07"/>
            <w:bookmarkEnd w:id="1147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78" w:name="z3100_031_08"/>
            <w:bookmarkStart w:id="11479" w:name="z3100_031_08"/>
            <w:bookmarkEnd w:id="1147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80" w:name="z3100_031_09"/>
            <w:bookmarkStart w:id="11481" w:name="z3100_031_09"/>
            <w:bookmarkEnd w:id="1148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ожоговы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82" w:name="z3100_032_03"/>
            <w:bookmarkStart w:id="11483" w:name="z3100_032_03"/>
            <w:bookmarkEnd w:id="1148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84" w:name="z3100_032_04"/>
            <w:bookmarkStart w:id="11485" w:name="z3100_032_04"/>
            <w:bookmarkEnd w:id="1148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86" w:name="z3100_032_05"/>
            <w:bookmarkStart w:id="11487" w:name="z3100_032_05"/>
            <w:bookmarkEnd w:id="1148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88" w:name="z3100_032_06"/>
            <w:bookmarkStart w:id="11489" w:name="z3100_032_06"/>
            <w:bookmarkEnd w:id="1148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90" w:name="z3100_032_07"/>
            <w:bookmarkStart w:id="11491" w:name="z3100_032_07"/>
            <w:bookmarkEnd w:id="1149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92" w:name="z3100_032_08"/>
            <w:bookmarkStart w:id="11493" w:name="z3100_032_08"/>
            <w:bookmarkEnd w:id="1149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94" w:name="z3100_032_09"/>
            <w:bookmarkStart w:id="11495" w:name="z3100_032_09"/>
            <w:bookmarkEnd w:id="1149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аллиативны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96" w:name="z3100_033_03"/>
            <w:bookmarkStart w:id="11497" w:name="z3100_033_03"/>
            <w:bookmarkEnd w:id="1149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98" w:name="z3100_033_04"/>
            <w:bookmarkStart w:id="11499" w:name="z3100_033_04"/>
            <w:bookmarkEnd w:id="1149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00" w:name="z3100_033_05"/>
            <w:bookmarkStart w:id="11501" w:name="z3100_033_05"/>
            <w:bookmarkEnd w:id="1150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02" w:name="z3100_033_06"/>
            <w:bookmarkStart w:id="11503" w:name="z3100_033_06"/>
            <w:bookmarkEnd w:id="1150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04" w:name="z3100_033_07"/>
            <w:bookmarkStart w:id="11505" w:name="z3100_033_07"/>
            <w:bookmarkEnd w:id="1150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06" w:name="z3100_033_08"/>
            <w:bookmarkStart w:id="11507" w:name="z3100_033_08"/>
            <w:bookmarkEnd w:id="1150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08" w:name="z3100_033_09"/>
            <w:bookmarkStart w:id="11509" w:name="z3100_033_09"/>
            <w:bookmarkEnd w:id="1150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аллиативны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10" w:name="z3100_034_03"/>
            <w:bookmarkStart w:id="11511" w:name="z3100_034_03"/>
            <w:bookmarkEnd w:id="1151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12" w:name="z3100_034_04"/>
            <w:bookmarkStart w:id="11513" w:name="z3100_034_04"/>
            <w:bookmarkEnd w:id="1151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14" w:name="z3100_034_05"/>
            <w:bookmarkStart w:id="11515" w:name="z3100_034_05"/>
            <w:bookmarkEnd w:id="1151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16" w:name="z3100_034_06"/>
            <w:bookmarkStart w:id="11517" w:name="z3100_034_06"/>
            <w:bookmarkEnd w:id="1151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18" w:name="z3100_034_07"/>
            <w:bookmarkStart w:id="11519" w:name="z3100_034_07"/>
            <w:bookmarkEnd w:id="1151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20" w:name="z3100_034_08"/>
            <w:bookmarkStart w:id="11521" w:name="z3100_034_08"/>
            <w:bookmarkEnd w:id="1152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22" w:name="z3100_034_09"/>
            <w:bookmarkStart w:id="11523" w:name="z3100_034_09"/>
            <w:bookmarkEnd w:id="1152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едиатрические сомат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24" w:name="z3100_035_03"/>
            <w:bookmarkStart w:id="11525" w:name="z3100_035_03"/>
            <w:bookmarkEnd w:id="1152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26" w:name="z3100_035_04"/>
            <w:bookmarkStart w:id="11527" w:name="z3100_035_04"/>
            <w:bookmarkEnd w:id="1152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28" w:name="z3100_035_05"/>
            <w:bookmarkStart w:id="11529" w:name="z3100_035_05"/>
            <w:bookmarkEnd w:id="1152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30" w:name="z3100_035_06"/>
            <w:bookmarkStart w:id="11531" w:name="z3100_035_06"/>
            <w:bookmarkEnd w:id="1153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32" w:name="z3100_035_07"/>
            <w:bookmarkStart w:id="11533" w:name="z3100_035_07"/>
            <w:bookmarkEnd w:id="1153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34" w:name="z3100_035_08"/>
            <w:bookmarkStart w:id="11535" w:name="z3100_035_08"/>
            <w:bookmarkEnd w:id="1153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36" w:name="z3100_035_09"/>
            <w:bookmarkStart w:id="11537" w:name="z3100_035_09"/>
            <w:bookmarkEnd w:id="1153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18"/>
                <w:szCs w:val="18"/>
              </w:rPr>
            </w:pPr>
            <w:r>
              <w:rPr>
                <w:sz w:val="18"/>
                <w:szCs w:val="18"/>
              </w:rPr>
              <w:t xml:space="preserve">   </w:t>
            </w:r>
            <w:r>
              <w:rPr>
                <w:sz w:val="18"/>
                <w:szCs w:val="18"/>
              </w:rPr>
              <w:t>из них патологии новорожденных и   недоношенных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5.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38" w:name="z3100_351_03"/>
            <w:bookmarkStart w:id="11539" w:name="z3100_351_03"/>
            <w:bookmarkEnd w:id="1153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40" w:name="z3100_351_04"/>
            <w:bookmarkStart w:id="11541" w:name="z3100_351_04"/>
            <w:bookmarkEnd w:id="1154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42" w:name="z3100_351_05"/>
            <w:bookmarkStart w:id="11543" w:name="z3100_351_05"/>
            <w:bookmarkEnd w:id="1154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44" w:name="z3100_351_06"/>
            <w:bookmarkStart w:id="11545" w:name="z3100_351_06"/>
            <w:bookmarkEnd w:id="1154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46" w:name="z3100_351_07"/>
            <w:bookmarkStart w:id="11547" w:name="z3100_351_07"/>
            <w:bookmarkEnd w:id="1154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48" w:name="z3100_351_08"/>
            <w:bookmarkStart w:id="11549" w:name="z3100_351_08"/>
            <w:bookmarkEnd w:id="1154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50" w:name="z3100_351_09"/>
            <w:bookmarkStart w:id="11551" w:name="z3100_351_09"/>
            <w:bookmarkEnd w:id="1155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18"/>
                <w:szCs w:val="18"/>
              </w:rPr>
            </w:pPr>
            <w:r>
              <w:rPr>
                <w:sz w:val="18"/>
                <w:szCs w:val="18"/>
              </w:rPr>
              <w:t xml:space="preserve">   </w:t>
            </w:r>
            <w:r>
              <w:rPr>
                <w:sz w:val="18"/>
                <w:szCs w:val="18"/>
              </w:rPr>
              <w:t>койки для новорожденн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5.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52" w:name="z3100_352_03"/>
            <w:bookmarkStart w:id="11553" w:name="z3100_352_03"/>
            <w:bookmarkEnd w:id="1155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54" w:name="z3100_352_04"/>
            <w:bookmarkStart w:id="11555" w:name="z3100_352_04"/>
            <w:bookmarkEnd w:id="1155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56" w:name="z3100_352_05"/>
            <w:bookmarkStart w:id="11557" w:name="z3100_352_05"/>
            <w:bookmarkEnd w:id="1155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58" w:name="z3100_352_06"/>
            <w:bookmarkStart w:id="11559" w:name="z3100_352_06"/>
            <w:bookmarkEnd w:id="1155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60" w:name="z3100_352_07"/>
            <w:bookmarkStart w:id="11561" w:name="z3100_352_07"/>
            <w:bookmarkEnd w:id="1156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62" w:name="z3100_352_08"/>
            <w:bookmarkStart w:id="11563" w:name="z3100_352_08"/>
            <w:bookmarkEnd w:id="1156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64" w:name="z3100_352_09"/>
            <w:bookmarkStart w:id="11565" w:name="z3100_352_09"/>
            <w:bookmarkEnd w:id="1156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ктологические</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566" w:name="z3100_036_03"/>
            <w:bookmarkStart w:id="11567" w:name="z3100_036_03"/>
            <w:bookmarkEnd w:id="1156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568" w:name="z3100_036_04"/>
            <w:bookmarkStart w:id="11569" w:name="z3100_036_04"/>
            <w:bookmarkEnd w:id="1156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570" w:name="z3100_036_05"/>
            <w:bookmarkStart w:id="11571" w:name="z3100_036_05"/>
            <w:bookmarkEnd w:id="1157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572" w:name="z3100_036_06"/>
            <w:bookmarkStart w:id="11573" w:name="z3100_036_06"/>
            <w:bookmarkEnd w:id="1157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574" w:name="z3100_036_07"/>
            <w:bookmarkStart w:id="11575" w:name="z3100_036_07"/>
            <w:bookmarkEnd w:id="1157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576" w:name="z3100_036_08"/>
            <w:bookmarkStart w:id="11577" w:name="z3100_036_08"/>
            <w:bookmarkEnd w:id="1157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578" w:name="z3100_036_09"/>
            <w:bookmarkStart w:id="11579" w:name="z3100_036_09"/>
            <w:bookmarkEnd w:id="1157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сихиатр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580" w:name="z3100_037_03"/>
            <w:bookmarkStart w:id="11581" w:name="z3100_037_03"/>
            <w:bookmarkEnd w:id="1158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582" w:name="z3100_037_04"/>
            <w:bookmarkStart w:id="11583" w:name="z3100_037_04"/>
            <w:bookmarkEnd w:id="1158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584" w:name="z3100_037_05"/>
            <w:bookmarkStart w:id="11585" w:name="z3100_037_05"/>
            <w:bookmarkEnd w:id="1158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586" w:name="z3100_037_06"/>
            <w:bookmarkStart w:id="11587" w:name="z3100_037_06"/>
            <w:bookmarkEnd w:id="1158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588" w:name="z3100_037_07"/>
            <w:bookmarkStart w:id="11589" w:name="z3100_037_07"/>
            <w:bookmarkEnd w:id="1158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590" w:name="z3100_037_08"/>
            <w:bookmarkStart w:id="11591" w:name="z3100_037_08"/>
            <w:bookmarkEnd w:id="1159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592" w:name="z3100_037_09"/>
            <w:bookmarkStart w:id="11593" w:name="z3100_037_09"/>
            <w:bookmarkEnd w:id="1159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   </w:t>
            </w:r>
            <w:r>
              <w:rPr>
                <w:sz w:val="18"/>
                <w:szCs w:val="18"/>
              </w:rPr>
              <w:t>из них:</w:t>
            </w:r>
          </w:p>
          <w:p>
            <w:pPr>
              <w:pStyle w:val="Normal"/>
              <w:ind w:left="57" w:hanging="0"/>
              <w:rPr>
                <w:sz w:val="18"/>
                <w:szCs w:val="18"/>
              </w:rPr>
            </w:pPr>
            <w:r>
              <w:rPr>
                <w:sz w:val="18"/>
                <w:szCs w:val="18"/>
              </w:rPr>
              <w:t xml:space="preserve">   </w:t>
            </w:r>
            <w:r>
              <w:rPr>
                <w:sz w:val="18"/>
                <w:szCs w:val="18"/>
              </w:rPr>
              <w:t>психосомат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7.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94" w:name="z3100_371_03"/>
            <w:bookmarkStart w:id="11595" w:name="z3100_371_03"/>
            <w:bookmarkEnd w:id="1159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96" w:name="z3100_371_04"/>
            <w:bookmarkStart w:id="11597" w:name="z3100_371_04"/>
            <w:bookmarkEnd w:id="1159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98" w:name="z3100_371_05"/>
            <w:bookmarkStart w:id="11599" w:name="z3100_371_05"/>
            <w:bookmarkEnd w:id="1159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00" w:name="z3100_371_06"/>
            <w:bookmarkStart w:id="11601" w:name="z3100_371_06"/>
            <w:bookmarkEnd w:id="1160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02" w:name="z3100_371_07"/>
            <w:bookmarkStart w:id="11603" w:name="z3100_371_07"/>
            <w:bookmarkEnd w:id="1160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04" w:name="z3100_371_08"/>
            <w:bookmarkStart w:id="11605" w:name="z3100_371_08"/>
            <w:bookmarkEnd w:id="1160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06" w:name="z3100_371_09"/>
            <w:bookmarkStart w:id="11607" w:name="z3100_371_09"/>
            <w:bookmarkEnd w:id="1160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   </w:t>
            </w:r>
            <w:r>
              <w:rPr>
                <w:sz w:val="18"/>
                <w:szCs w:val="18"/>
              </w:rPr>
              <w:t>соматопсихиатр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7.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08" w:name="z3100_372_03"/>
            <w:bookmarkStart w:id="11609" w:name="z3100_372_03"/>
            <w:bookmarkEnd w:id="1160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10" w:name="z3100_372_04"/>
            <w:bookmarkStart w:id="11611" w:name="z3100_372_04"/>
            <w:bookmarkEnd w:id="1161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12" w:name="z3100_372_05"/>
            <w:bookmarkStart w:id="11613" w:name="z3100_372_05"/>
            <w:bookmarkEnd w:id="1161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14" w:name="z3100_372_06"/>
            <w:bookmarkStart w:id="11615" w:name="z3100_372_06"/>
            <w:bookmarkEnd w:id="1161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16" w:name="z3100_372_07"/>
            <w:bookmarkStart w:id="11617" w:name="z3100_372_07"/>
            <w:bookmarkEnd w:id="1161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18" w:name="z3100_372_08"/>
            <w:bookmarkStart w:id="11619" w:name="z3100_372_08"/>
            <w:bookmarkEnd w:id="1161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20" w:name="z3100_372_09"/>
            <w:bookmarkStart w:id="11621" w:name="z3100_372_09"/>
            <w:bookmarkEnd w:id="1162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   </w:t>
            </w:r>
            <w:r>
              <w:rPr>
                <w:sz w:val="18"/>
                <w:szCs w:val="18"/>
              </w:rPr>
              <w:t>психиатрические для судебно-</w:t>
            </w:r>
          </w:p>
          <w:p>
            <w:pPr>
              <w:pStyle w:val="Normal"/>
              <w:ind w:left="57" w:hanging="0"/>
              <w:rPr>
                <w:sz w:val="18"/>
                <w:szCs w:val="18"/>
              </w:rPr>
            </w:pPr>
            <w:r>
              <w:rPr>
                <w:sz w:val="18"/>
                <w:szCs w:val="18"/>
              </w:rPr>
              <w:t xml:space="preserve">   </w:t>
            </w:r>
            <w:r>
              <w:rPr>
                <w:sz w:val="18"/>
                <w:szCs w:val="18"/>
              </w:rPr>
              <w:t>психиатрической экспертизы</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7.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22" w:name="z3100_373_03"/>
            <w:bookmarkStart w:id="11623" w:name="z3100_373_03"/>
            <w:bookmarkEnd w:id="1162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24" w:name="z3100_373_04"/>
            <w:bookmarkStart w:id="11625" w:name="z3100_373_04"/>
            <w:bookmarkEnd w:id="1162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26" w:name="z3100_373_05"/>
            <w:bookmarkStart w:id="11627" w:name="z3100_373_05"/>
            <w:bookmarkEnd w:id="1162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28" w:name="z3100_373_06"/>
            <w:bookmarkStart w:id="11629" w:name="z3100_373_06"/>
            <w:bookmarkEnd w:id="1162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30" w:name="z3100_373_07"/>
            <w:bookmarkStart w:id="11631" w:name="z3100_373_07"/>
            <w:bookmarkEnd w:id="1163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32" w:name="z3100_373_08"/>
            <w:bookmarkStart w:id="11633" w:name="z3100_373_08"/>
            <w:bookmarkEnd w:id="1163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34" w:name="z3100_373_09"/>
            <w:bookmarkStart w:id="11635" w:name="z3100_373_09"/>
            <w:bookmarkEnd w:id="1163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сихиатр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36" w:name="z3100_038_03"/>
            <w:bookmarkStart w:id="11637" w:name="z3100_038_03"/>
            <w:bookmarkEnd w:id="1163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38" w:name="z3100_038_04"/>
            <w:bookmarkStart w:id="11639" w:name="z3100_038_04"/>
            <w:bookmarkEnd w:id="1163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40" w:name="z3100_038_05"/>
            <w:bookmarkStart w:id="11641" w:name="z3100_038_05"/>
            <w:bookmarkEnd w:id="1164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42" w:name="z3100_038_06"/>
            <w:bookmarkStart w:id="11643" w:name="z3100_038_06"/>
            <w:bookmarkEnd w:id="1164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44" w:name="z3100_038_07"/>
            <w:bookmarkStart w:id="11645" w:name="z3100_038_07"/>
            <w:bookmarkEnd w:id="1164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46" w:name="z3100_038_08"/>
            <w:bookmarkStart w:id="11647" w:name="z3100_038_08"/>
            <w:bookmarkEnd w:id="1164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48" w:name="z3100_038_09"/>
            <w:bookmarkStart w:id="11649" w:name="z3100_038_09"/>
            <w:bookmarkEnd w:id="1164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рофпатолог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50" w:name="z3100_039_03"/>
            <w:bookmarkStart w:id="11651" w:name="z3100_039_03"/>
            <w:bookmarkEnd w:id="1165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52" w:name="z3100_039_04"/>
            <w:bookmarkStart w:id="11653" w:name="z3100_039_04"/>
            <w:bookmarkEnd w:id="1165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54" w:name="z3100_039_05"/>
            <w:bookmarkStart w:id="11655" w:name="z3100_039_05"/>
            <w:bookmarkEnd w:id="1165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56" w:name="z3100_039_06"/>
            <w:bookmarkStart w:id="11657" w:name="z3100_039_06"/>
            <w:bookmarkEnd w:id="1165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58" w:name="z3100_039_07"/>
            <w:bookmarkStart w:id="11659" w:name="z3100_039_07"/>
            <w:bookmarkEnd w:id="1165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60" w:name="z3100_039_08"/>
            <w:bookmarkStart w:id="11661" w:name="z3100_039_08"/>
            <w:bookmarkEnd w:id="1166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62" w:name="z3100_039_09"/>
            <w:bookmarkStart w:id="11663" w:name="z3100_039_09"/>
            <w:bookmarkEnd w:id="1166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ульмон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64" w:name="z3100_040_03"/>
            <w:bookmarkStart w:id="11665" w:name="z3100_040_03"/>
            <w:bookmarkEnd w:id="1166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66" w:name="z3100_040_04"/>
            <w:bookmarkStart w:id="11667" w:name="z3100_040_04"/>
            <w:bookmarkEnd w:id="1166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68" w:name="z3100_040_05"/>
            <w:bookmarkStart w:id="11669" w:name="z3100_040_05"/>
            <w:bookmarkEnd w:id="1166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70" w:name="z3100_040_06"/>
            <w:bookmarkStart w:id="11671" w:name="z3100_040_06"/>
            <w:bookmarkEnd w:id="1167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72" w:name="z3100_040_07"/>
            <w:bookmarkStart w:id="11673" w:name="z3100_040_07"/>
            <w:bookmarkEnd w:id="1167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74" w:name="z3100_040_08"/>
            <w:bookmarkStart w:id="11675" w:name="z3100_040_08"/>
            <w:bookmarkEnd w:id="1167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76" w:name="z3100_040_09"/>
            <w:bookmarkStart w:id="11677" w:name="z3100_040_09"/>
            <w:bookmarkEnd w:id="1167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ульмон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78" w:name="z3100_041_03"/>
            <w:bookmarkStart w:id="11679" w:name="z3100_041_03"/>
            <w:bookmarkEnd w:id="1167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80" w:name="z3100_041_04"/>
            <w:bookmarkStart w:id="11681" w:name="z3100_041_04"/>
            <w:bookmarkEnd w:id="1168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82" w:name="z3100_041_05"/>
            <w:bookmarkStart w:id="11683" w:name="z3100_041_05"/>
            <w:bookmarkEnd w:id="1168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84" w:name="z3100_041_06"/>
            <w:bookmarkStart w:id="11685" w:name="z3100_041_06"/>
            <w:bookmarkEnd w:id="1168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86" w:name="z3100_041_07"/>
            <w:bookmarkStart w:id="11687" w:name="z3100_041_07"/>
            <w:bookmarkEnd w:id="1168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88" w:name="z3100_041_08"/>
            <w:bookmarkStart w:id="11689" w:name="z3100_041_08"/>
            <w:bookmarkEnd w:id="1168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90" w:name="z3100_041_09"/>
            <w:bookmarkStart w:id="11691" w:name="z3100_041_09"/>
            <w:bookmarkEnd w:id="1169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радиолог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92" w:name="z3100_042_03"/>
            <w:bookmarkStart w:id="11693" w:name="z3100_042_03"/>
            <w:bookmarkEnd w:id="1169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94" w:name="z3100_042_04"/>
            <w:bookmarkStart w:id="11695" w:name="z3100_042_04"/>
            <w:bookmarkEnd w:id="1169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96" w:name="z3100_042_05"/>
            <w:bookmarkStart w:id="11697" w:name="z3100_042_05"/>
            <w:bookmarkEnd w:id="1169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98" w:name="z3100_042_06"/>
            <w:bookmarkStart w:id="11699" w:name="z3100_042_06"/>
            <w:bookmarkEnd w:id="1169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00" w:name="z3100_042_07"/>
            <w:bookmarkStart w:id="11701" w:name="z3100_042_07"/>
            <w:bookmarkEnd w:id="1170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02" w:name="z3100_042_08"/>
            <w:bookmarkStart w:id="11703" w:name="z3100_042_08"/>
            <w:bookmarkEnd w:id="1170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04" w:name="z3100_042_09"/>
            <w:bookmarkStart w:id="11705" w:name="z3100_042_09"/>
            <w:bookmarkEnd w:id="1170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реабилитационные сомат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06" w:name="z3100_043_03"/>
            <w:bookmarkStart w:id="11707" w:name="z3100_043_03"/>
            <w:bookmarkEnd w:id="1170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08" w:name="z3100_043_04"/>
            <w:bookmarkStart w:id="11709" w:name="z3100_043_04"/>
            <w:bookmarkEnd w:id="1170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10" w:name="z3100_043_05"/>
            <w:bookmarkStart w:id="11711" w:name="z3100_043_05"/>
            <w:bookmarkEnd w:id="1171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12" w:name="z3100_043_06"/>
            <w:bookmarkStart w:id="11713" w:name="z3100_043_06"/>
            <w:bookmarkEnd w:id="1171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14" w:name="z3100_043_07"/>
            <w:bookmarkStart w:id="11715" w:name="z3100_043_07"/>
            <w:bookmarkEnd w:id="1171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16" w:name="z3100_043_08"/>
            <w:bookmarkStart w:id="11717" w:name="z3100_043_08"/>
            <w:bookmarkEnd w:id="1171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18" w:name="z3100_043_09"/>
            <w:bookmarkStart w:id="11719" w:name="z3100_043_09"/>
            <w:bookmarkEnd w:id="1171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   </w:t>
            </w:r>
            <w:r>
              <w:rPr>
                <w:sz w:val="18"/>
                <w:szCs w:val="18"/>
              </w:rPr>
              <w:t>из них:</w:t>
            </w:r>
          </w:p>
          <w:p>
            <w:pPr>
              <w:pStyle w:val="Normal"/>
              <w:ind w:left="57" w:hanging="0"/>
              <w:rPr>
                <w:sz w:val="18"/>
                <w:szCs w:val="18"/>
              </w:rPr>
            </w:pPr>
            <w:r>
              <w:rPr>
                <w:sz w:val="18"/>
                <w:szCs w:val="18"/>
              </w:rPr>
              <w:t xml:space="preserve">   </w:t>
            </w:r>
            <w:r>
              <w:rPr>
                <w:sz w:val="18"/>
                <w:szCs w:val="18"/>
              </w:rPr>
              <w:t>реабилитационные для больных с</w:t>
            </w:r>
          </w:p>
          <w:p>
            <w:pPr>
              <w:pStyle w:val="Normal"/>
              <w:ind w:left="57" w:hanging="0"/>
              <w:rPr>
                <w:sz w:val="18"/>
                <w:szCs w:val="18"/>
              </w:rPr>
            </w:pPr>
            <w:r>
              <w:rPr>
                <w:sz w:val="18"/>
                <w:szCs w:val="18"/>
              </w:rPr>
              <w:t xml:space="preserve">   </w:t>
            </w:r>
            <w:r>
              <w:rPr>
                <w:sz w:val="18"/>
                <w:szCs w:val="18"/>
              </w:rPr>
              <w:t>заболеваниями центральной нервной</w:t>
            </w:r>
          </w:p>
          <w:p>
            <w:pPr>
              <w:pStyle w:val="Normal"/>
              <w:ind w:left="57" w:hanging="0"/>
              <w:rPr>
                <w:sz w:val="18"/>
                <w:szCs w:val="18"/>
              </w:rPr>
            </w:pPr>
            <w:r>
              <w:rPr>
                <w:sz w:val="18"/>
                <w:szCs w:val="18"/>
              </w:rPr>
              <w:t xml:space="preserve">   </w:t>
            </w:r>
            <w:r>
              <w:rPr>
                <w:sz w:val="18"/>
                <w:szCs w:val="18"/>
              </w:rPr>
              <w:t>системы и органов чувств</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20" w:name="z3100_431_03"/>
            <w:bookmarkStart w:id="11721" w:name="z3100_431_03"/>
            <w:bookmarkEnd w:id="1172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22" w:name="z3100_431_04"/>
            <w:bookmarkStart w:id="11723" w:name="z3100_431_04"/>
            <w:bookmarkEnd w:id="1172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24" w:name="z3100_431_05"/>
            <w:bookmarkStart w:id="11725" w:name="z3100_431_05"/>
            <w:bookmarkEnd w:id="1172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26" w:name="z3100_431_06"/>
            <w:bookmarkStart w:id="11727" w:name="z3100_431_06"/>
            <w:bookmarkEnd w:id="1172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28" w:name="z3100_431_07"/>
            <w:bookmarkStart w:id="11729" w:name="z3100_431_07"/>
            <w:bookmarkEnd w:id="1172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30" w:name="z3100_431_08"/>
            <w:bookmarkStart w:id="11731" w:name="z3100_431_08"/>
            <w:bookmarkEnd w:id="1173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32" w:name="z3100_431_09"/>
            <w:bookmarkStart w:id="11733" w:name="z3100_431_09"/>
            <w:bookmarkEnd w:id="1173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   </w:t>
            </w:r>
            <w:r>
              <w:rPr>
                <w:sz w:val="18"/>
                <w:szCs w:val="18"/>
              </w:rPr>
              <w:t>реабилитационные для больных с</w:t>
            </w:r>
          </w:p>
          <w:p>
            <w:pPr>
              <w:pStyle w:val="Normal"/>
              <w:ind w:left="57" w:hanging="0"/>
              <w:rPr>
                <w:sz w:val="18"/>
                <w:szCs w:val="18"/>
              </w:rPr>
            </w:pPr>
            <w:r>
              <w:rPr>
                <w:sz w:val="18"/>
                <w:szCs w:val="18"/>
              </w:rPr>
              <w:t xml:space="preserve">   </w:t>
            </w:r>
            <w:r>
              <w:rPr>
                <w:sz w:val="18"/>
                <w:szCs w:val="18"/>
              </w:rPr>
              <w:t>заболеваниями опорно-двигательного</w:t>
            </w:r>
          </w:p>
          <w:p>
            <w:pPr>
              <w:pStyle w:val="Normal"/>
              <w:ind w:left="57" w:hanging="0"/>
              <w:rPr>
                <w:sz w:val="18"/>
                <w:szCs w:val="18"/>
              </w:rPr>
            </w:pPr>
            <w:r>
              <w:rPr>
                <w:sz w:val="18"/>
                <w:szCs w:val="18"/>
              </w:rPr>
              <w:t xml:space="preserve">   </w:t>
            </w:r>
            <w:r>
              <w:rPr>
                <w:sz w:val="18"/>
                <w:szCs w:val="18"/>
              </w:rPr>
              <w:t>аппарата и периферической нервной</w:t>
            </w:r>
          </w:p>
          <w:p>
            <w:pPr>
              <w:pStyle w:val="Normal"/>
              <w:ind w:left="57" w:hanging="0"/>
              <w:rPr>
                <w:sz w:val="18"/>
                <w:szCs w:val="18"/>
              </w:rPr>
            </w:pPr>
            <w:r>
              <w:rPr>
                <w:sz w:val="18"/>
                <w:szCs w:val="18"/>
              </w:rPr>
              <w:t xml:space="preserve">   </w:t>
            </w:r>
            <w:r>
              <w:rPr>
                <w:sz w:val="18"/>
                <w:szCs w:val="18"/>
              </w:rPr>
              <w:t>системы</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34" w:name="z3100_432_03"/>
            <w:bookmarkStart w:id="11735" w:name="z3100_432_03"/>
            <w:bookmarkEnd w:id="1173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36" w:name="z3100_432_04"/>
            <w:bookmarkStart w:id="11737" w:name="z3100_432_04"/>
            <w:bookmarkEnd w:id="1173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38" w:name="z3100_432_05"/>
            <w:bookmarkStart w:id="11739" w:name="z3100_432_05"/>
            <w:bookmarkEnd w:id="1173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40" w:name="z3100_432_06"/>
            <w:bookmarkStart w:id="11741" w:name="z3100_432_06"/>
            <w:bookmarkEnd w:id="1174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42" w:name="z3100_432_07"/>
            <w:bookmarkStart w:id="11743" w:name="z3100_432_07"/>
            <w:bookmarkEnd w:id="1174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44" w:name="z3100_432_08"/>
            <w:bookmarkStart w:id="11745" w:name="z3100_432_08"/>
            <w:bookmarkEnd w:id="1174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46" w:name="z3100_432_09"/>
            <w:bookmarkStart w:id="11747" w:name="z3100_432_09"/>
            <w:bookmarkEnd w:id="1174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   </w:t>
            </w:r>
            <w:r>
              <w:rPr>
                <w:sz w:val="18"/>
                <w:szCs w:val="18"/>
              </w:rPr>
              <w:t xml:space="preserve">реабилитационные для наркологических </w:t>
            </w:r>
          </w:p>
          <w:p>
            <w:pPr>
              <w:pStyle w:val="Normal"/>
              <w:ind w:left="57" w:hanging="0"/>
              <w:rPr>
                <w:sz w:val="18"/>
                <w:szCs w:val="18"/>
              </w:rPr>
            </w:pPr>
            <w:r>
              <w:rPr>
                <w:sz w:val="18"/>
                <w:szCs w:val="18"/>
              </w:rPr>
              <w:t xml:space="preserve">   </w:t>
            </w:r>
            <w:r>
              <w:rPr>
                <w:sz w:val="18"/>
                <w:szCs w:val="18"/>
              </w:rPr>
              <w:t>больн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48" w:name="z3100_433_03"/>
            <w:bookmarkStart w:id="11749" w:name="z3100_433_03"/>
            <w:bookmarkEnd w:id="1174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50" w:name="z3100_433_04"/>
            <w:bookmarkStart w:id="11751" w:name="z3100_433_04"/>
            <w:bookmarkEnd w:id="1175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52" w:name="z3100_433_05"/>
            <w:bookmarkStart w:id="11753" w:name="z3100_433_05"/>
            <w:bookmarkEnd w:id="1175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54" w:name="z3100_433_06"/>
            <w:bookmarkStart w:id="11755" w:name="z3100_433_06"/>
            <w:bookmarkEnd w:id="1175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56" w:name="z3100_433_07"/>
            <w:bookmarkStart w:id="11757" w:name="z3100_433_07"/>
            <w:bookmarkEnd w:id="1175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58" w:name="z3100_433_08"/>
            <w:bookmarkStart w:id="11759" w:name="z3100_433_08"/>
            <w:bookmarkEnd w:id="1175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60" w:name="z3100_433_09"/>
            <w:bookmarkStart w:id="11761" w:name="z3100_433_09"/>
            <w:bookmarkEnd w:id="1176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реабилитационные сомат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62" w:name="z3100_044_03"/>
            <w:bookmarkStart w:id="11763" w:name="z3100_044_03"/>
            <w:bookmarkEnd w:id="1176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64" w:name="z3100_044_04"/>
            <w:bookmarkStart w:id="11765" w:name="z3100_044_04"/>
            <w:bookmarkEnd w:id="1176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66" w:name="z3100_044_05"/>
            <w:bookmarkStart w:id="11767" w:name="z3100_044_05"/>
            <w:bookmarkEnd w:id="1176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68" w:name="z3100_044_06"/>
            <w:bookmarkStart w:id="11769" w:name="z3100_044_06"/>
            <w:bookmarkEnd w:id="1176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70" w:name="z3100_044_07"/>
            <w:bookmarkStart w:id="11771" w:name="z3100_044_07"/>
            <w:bookmarkEnd w:id="1177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72" w:name="z3100_044_08"/>
            <w:bookmarkStart w:id="11773" w:name="z3100_044_08"/>
            <w:bookmarkEnd w:id="1177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74" w:name="z3100_044_09"/>
            <w:bookmarkStart w:id="11775" w:name="z3100_044_09"/>
            <w:bookmarkEnd w:id="1177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pacing w:val="-4"/>
                <w:sz w:val="18"/>
                <w:szCs w:val="18"/>
              </w:rPr>
              <w:t xml:space="preserve">реанимационные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76" w:name="z3100_045_03"/>
            <w:bookmarkStart w:id="11777" w:name="z3100_045_03"/>
            <w:bookmarkEnd w:id="1177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78" w:name="z3100_045_04"/>
            <w:bookmarkStart w:id="11779" w:name="z3100_045_04"/>
            <w:bookmarkEnd w:id="1177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80" w:name="z3100_045_05"/>
            <w:bookmarkStart w:id="11781" w:name="z3100_045_05"/>
            <w:bookmarkEnd w:id="1178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82" w:name="z3100_045_06"/>
            <w:bookmarkStart w:id="11783" w:name="z3100_045_06"/>
            <w:bookmarkEnd w:id="1178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84" w:name="z3100_045_07"/>
            <w:bookmarkStart w:id="11785" w:name="z3100_045_07"/>
            <w:bookmarkEnd w:id="1178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86" w:name="z3100_045_08"/>
            <w:bookmarkStart w:id="11787" w:name="z3100_045_08"/>
            <w:bookmarkEnd w:id="1178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88" w:name="z3100_045_09"/>
            <w:bookmarkStart w:id="11789" w:name="z3100_045_09"/>
            <w:bookmarkEnd w:id="1178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18"/>
                <w:szCs w:val="18"/>
              </w:rPr>
            </w:pPr>
            <w:r>
              <w:rPr>
                <w:spacing w:val="-4"/>
                <w:sz w:val="18"/>
                <w:szCs w:val="18"/>
              </w:rPr>
              <w:t xml:space="preserve">     </w:t>
            </w:r>
            <w:r>
              <w:rPr>
                <w:spacing w:val="-4"/>
                <w:sz w:val="18"/>
                <w:szCs w:val="18"/>
              </w:rPr>
              <w:t>из них:</w:t>
            </w:r>
          </w:p>
          <w:p>
            <w:pPr>
              <w:pStyle w:val="Normal"/>
              <w:ind w:left="57" w:hanging="0"/>
              <w:rPr>
                <w:spacing w:val="-4"/>
                <w:sz w:val="18"/>
                <w:szCs w:val="18"/>
              </w:rPr>
            </w:pPr>
            <w:r>
              <w:rPr>
                <w:spacing w:val="-4"/>
                <w:sz w:val="18"/>
                <w:szCs w:val="18"/>
              </w:rPr>
              <w:t xml:space="preserve">   </w:t>
            </w:r>
            <w:r>
              <w:rPr>
                <w:spacing w:val="-4"/>
                <w:sz w:val="18"/>
                <w:szCs w:val="18"/>
              </w:rPr>
              <w:t>реанимационные для новорожденн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90" w:name="z3100_451_03"/>
            <w:bookmarkStart w:id="11791" w:name="z3100_451_03"/>
            <w:bookmarkEnd w:id="1179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92" w:name="z3100_451_04"/>
            <w:bookmarkStart w:id="11793" w:name="z3100_451_04"/>
            <w:bookmarkEnd w:id="1179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94" w:name="z3100_451_05"/>
            <w:bookmarkStart w:id="11795" w:name="z3100_451_05"/>
            <w:bookmarkEnd w:id="1179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96" w:name="z3100_451_06"/>
            <w:bookmarkStart w:id="11797" w:name="z3100_451_06"/>
            <w:bookmarkEnd w:id="1179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98" w:name="z3100_451_07"/>
            <w:bookmarkStart w:id="11799" w:name="z3100_451_07"/>
            <w:bookmarkEnd w:id="1179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00" w:name="z3100_451_08"/>
            <w:bookmarkStart w:id="11801" w:name="z3100_451_08"/>
            <w:bookmarkEnd w:id="1180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02" w:name="z3100_451_09"/>
            <w:bookmarkStart w:id="11803" w:name="z3100_451_09"/>
            <w:bookmarkEnd w:id="1180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18"/>
                <w:szCs w:val="18"/>
              </w:rPr>
            </w:pPr>
            <w:r>
              <w:rPr>
                <w:spacing w:val="-4"/>
                <w:sz w:val="18"/>
                <w:szCs w:val="18"/>
              </w:rPr>
              <w:t xml:space="preserve">   </w:t>
            </w:r>
            <w:r>
              <w:rPr>
                <w:spacing w:val="-4"/>
                <w:sz w:val="18"/>
                <w:szCs w:val="18"/>
              </w:rPr>
              <w:t>интенсивной терапи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04" w:name="z3100_452_03"/>
            <w:bookmarkStart w:id="11805" w:name="z3100_452_03"/>
            <w:bookmarkEnd w:id="1180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06" w:name="z3100_452_04"/>
            <w:bookmarkStart w:id="11807" w:name="z3100_452_04"/>
            <w:bookmarkEnd w:id="1180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08" w:name="z3100_452_05"/>
            <w:bookmarkStart w:id="11809" w:name="z3100_452_05"/>
            <w:bookmarkEnd w:id="1180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10" w:name="z3100_452_06"/>
            <w:bookmarkStart w:id="11811" w:name="z3100_452_06"/>
            <w:bookmarkEnd w:id="1181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12" w:name="z3100_452_07"/>
            <w:bookmarkStart w:id="11813" w:name="z3100_452_07"/>
            <w:bookmarkEnd w:id="1181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14" w:name="z3100_452_08"/>
            <w:bookmarkStart w:id="11815" w:name="z3100_452_08"/>
            <w:bookmarkEnd w:id="1181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16" w:name="z3100_452_09"/>
            <w:bookmarkStart w:id="11817" w:name="z3100_452_09"/>
            <w:bookmarkEnd w:id="1181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18"/>
                <w:szCs w:val="18"/>
              </w:rPr>
            </w:pPr>
            <w:r>
              <w:rPr>
                <w:spacing w:val="-4"/>
                <w:sz w:val="18"/>
                <w:szCs w:val="18"/>
              </w:rPr>
              <w:t xml:space="preserve">   </w:t>
            </w:r>
            <w:r>
              <w:rPr>
                <w:spacing w:val="-4"/>
                <w:sz w:val="18"/>
                <w:szCs w:val="18"/>
              </w:rPr>
              <w:t>интенсивной терапии для новорожденн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18" w:name="z3100_453_03"/>
            <w:bookmarkStart w:id="11819" w:name="z3100_453_03"/>
            <w:bookmarkEnd w:id="1181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20" w:name="z3100_453_04"/>
            <w:bookmarkStart w:id="11821" w:name="z3100_453_04"/>
            <w:bookmarkEnd w:id="1182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22" w:name="z3100_453_05"/>
            <w:bookmarkStart w:id="11823" w:name="z3100_453_05"/>
            <w:bookmarkEnd w:id="1182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24" w:name="z3100_453_06"/>
            <w:bookmarkStart w:id="11825" w:name="z3100_453_06"/>
            <w:bookmarkEnd w:id="1182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26" w:name="z3100_453_07"/>
            <w:bookmarkStart w:id="11827" w:name="z3100_453_07"/>
            <w:bookmarkEnd w:id="1182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28" w:name="z3100_453_08"/>
            <w:bookmarkStart w:id="11829" w:name="z3100_453_08"/>
            <w:bookmarkEnd w:id="1182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30" w:name="z3100_453_09"/>
            <w:bookmarkStart w:id="11831" w:name="z3100_453_09"/>
            <w:bookmarkEnd w:id="1183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ревмат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32" w:name="z3100_046_03"/>
            <w:bookmarkStart w:id="11833" w:name="z3100_046_03"/>
            <w:bookmarkEnd w:id="1183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34" w:name="z3100_046_04"/>
            <w:bookmarkStart w:id="11835" w:name="z3100_046_04"/>
            <w:bookmarkEnd w:id="1183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36" w:name="z3100_046_05"/>
            <w:bookmarkStart w:id="11837" w:name="z3100_046_05"/>
            <w:bookmarkEnd w:id="1183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38" w:name="z3100_046_06"/>
            <w:bookmarkStart w:id="11839" w:name="z3100_046_06"/>
            <w:bookmarkEnd w:id="1183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40" w:name="z3100_046_07"/>
            <w:bookmarkStart w:id="11841" w:name="z3100_046_07"/>
            <w:bookmarkEnd w:id="1184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42" w:name="z3100_046_08"/>
            <w:bookmarkStart w:id="11843" w:name="z3100_046_08"/>
            <w:bookmarkEnd w:id="1184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44" w:name="z3100_046_09"/>
            <w:bookmarkStart w:id="11845" w:name="z3100_046_09"/>
            <w:bookmarkEnd w:id="1184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ревмат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46" w:name="z3100_047_03"/>
            <w:bookmarkStart w:id="11847" w:name="z3100_047_03"/>
            <w:bookmarkEnd w:id="1184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48" w:name="z3100_047_04"/>
            <w:bookmarkStart w:id="11849" w:name="z3100_047_04"/>
            <w:bookmarkEnd w:id="1184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50" w:name="z3100_047_05"/>
            <w:bookmarkStart w:id="11851" w:name="z3100_047_05"/>
            <w:bookmarkEnd w:id="1185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52" w:name="z3100_047_06"/>
            <w:bookmarkStart w:id="11853" w:name="z3100_047_06"/>
            <w:bookmarkEnd w:id="1185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54" w:name="z3100_047_07"/>
            <w:bookmarkStart w:id="11855" w:name="z3100_047_07"/>
            <w:bookmarkEnd w:id="1185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56" w:name="z3100_047_08"/>
            <w:bookmarkStart w:id="11857" w:name="z3100_047_08"/>
            <w:bookmarkEnd w:id="1185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58" w:name="z3100_047_09"/>
            <w:bookmarkStart w:id="11859" w:name="z3100_047_09"/>
            <w:bookmarkEnd w:id="11859"/>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сестринского ухода</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860" w:name="z3100_048_03"/>
            <w:bookmarkStart w:id="11861" w:name="z3100_048_03"/>
            <w:bookmarkEnd w:id="1186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862" w:name="z3100_048_04"/>
            <w:bookmarkStart w:id="11863" w:name="z3100_048_04"/>
            <w:bookmarkEnd w:id="1186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864" w:name="z3100_048_05"/>
            <w:bookmarkStart w:id="11865" w:name="z3100_048_05"/>
            <w:bookmarkEnd w:id="11865"/>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866" w:name="z3100_048_06"/>
            <w:bookmarkStart w:id="11867" w:name="z3100_048_06"/>
            <w:bookmarkEnd w:id="11867"/>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868" w:name="z3100_048_07"/>
            <w:bookmarkStart w:id="11869" w:name="z3100_048_07"/>
            <w:bookmarkEnd w:id="11869"/>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870" w:name="z3100_048_08"/>
            <w:bookmarkStart w:id="11871" w:name="z3100_048_08"/>
            <w:bookmarkEnd w:id="11871"/>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872" w:name="z3100_048_09"/>
            <w:bookmarkStart w:id="11873" w:name="z3100_048_09"/>
            <w:bookmarkEnd w:id="11873"/>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скорой медицинской помощи краткосрочного пребывания</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874" w:name="z3100_049_03"/>
            <w:bookmarkStart w:id="11875" w:name="z3100_049_03"/>
            <w:bookmarkEnd w:id="11875"/>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876" w:name="z3100_049_04"/>
            <w:bookmarkStart w:id="11877" w:name="z3100_049_04"/>
            <w:bookmarkEnd w:id="1187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878" w:name="z3100_049_05"/>
            <w:bookmarkStart w:id="11879" w:name="z3100_049_05"/>
            <w:bookmarkEnd w:id="11879"/>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880" w:name="z3100_049_06"/>
            <w:bookmarkStart w:id="11881" w:name="z3100_049_06"/>
            <w:bookmarkEnd w:id="11881"/>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882" w:name="z3100_049_07"/>
            <w:bookmarkStart w:id="11883" w:name="z3100_049_07"/>
            <w:bookmarkEnd w:id="11883"/>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884" w:name="z3100_049_08"/>
            <w:bookmarkStart w:id="11885" w:name="z3100_049_08"/>
            <w:bookmarkEnd w:id="11885"/>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886" w:name="z3100_049_09"/>
            <w:bookmarkStart w:id="11887" w:name="z3100_049_09"/>
            <w:bookmarkEnd w:id="11887"/>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скорой медицинской помощи суточного пребывания</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888" w:name="z3100_050_03"/>
            <w:bookmarkStart w:id="11889" w:name="z3100_050_03"/>
            <w:bookmarkEnd w:id="11889"/>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890" w:name="z3100_050_04"/>
            <w:bookmarkStart w:id="11891" w:name="z3100_050_04"/>
            <w:bookmarkEnd w:id="1189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892" w:name="z3100_050_05"/>
            <w:bookmarkStart w:id="11893" w:name="z3100_050_05"/>
            <w:bookmarkEnd w:id="11893"/>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894" w:name="z3100_050_06"/>
            <w:bookmarkStart w:id="11895" w:name="z3100_050_06"/>
            <w:bookmarkEnd w:id="11895"/>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896" w:name="z3100_050_07"/>
            <w:bookmarkStart w:id="11897" w:name="z3100_050_07"/>
            <w:bookmarkEnd w:id="11897"/>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898" w:name="z3100_050_08"/>
            <w:bookmarkStart w:id="11899" w:name="z3100_050_08"/>
            <w:bookmarkEnd w:id="11899"/>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00" w:name="z3100_050_09"/>
            <w:bookmarkStart w:id="11901" w:name="z3100_050_09"/>
            <w:bookmarkEnd w:id="11901"/>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терапевтические</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02" w:name="z3100_051_03"/>
            <w:bookmarkStart w:id="11903" w:name="z3100_051_03"/>
            <w:bookmarkEnd w:id="1190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04" w:name="z3100_051_04"/>
            <w:bookmarkStart w:id="11905" w:name="z3100_051_04"/>
            <w:bookmarkEnd w:id="1190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06" w:name="z3100_051_05"/>
            <w:bookmarkStart w:id="11907" w:name="z3100_051_05"/>
            <w:bookmarkEnd w:id="11907"/>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08" w:name="z3100_051_06"/>
            <w:bookmarkStart w:id="11909" w:name="z3100_051_06"/>
            <w:bookmarkEnd w:id="11909"/>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10" w:name="z3100_051_07"/>
            <w:bookmarkStart w:id="11911" w:name="z3100_051_07"/>
            <w:bookmarkEnd w:id="11911"/>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12" w:name="z3100_051_08"/>
            <w:bookmarkStart w:id="11913" w:name="z3100_051_08"/>
            <w:bookmarkEnd w:id="11913"/>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14" w:name="z3100_051_09"/>
            <w:bookmarkStart w:id="11915" w:name="z3100_051_09"/>
            <w:bookmarkEnd w:id="11915"/>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токсикологические</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16" w:name="z3100_052_03"/>
            <w:bookmarkStart w:id="11917" w:name="z3100_052_03"/>
            <w:bookmarkEnd w:id="11917"/>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18" w:name="z3100_052_04"/>
            <w:bookmarkStart w:id="11919" w:name="z3100_052_04"/>
            <w:bookmarkEnd w:id="1191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20" w:name="z3100_052_05"/>
            <w:bookmarkStart w:id="11921" w:name="z3100_052_05"/>
            <w:bookmarkEnd w:id="11921"/>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22" w:name="z3100_052_06"/>
            <w:bookmarkStart w:id="11923" w:name="z3100_052_06"/>
            <w:bookmarkEnd w:id="11923"/>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24" w:name="z3100_052_07"/>
            <w:bookmarkStart w:id="11925" w:name="z3100_052_07"/>
            <w:bookmarkEnd w:id="11925"/>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26" w:name="z3100_052_08"/>
            <w:bookmarkStart w:id="11927" w:name="z3100_052_08"/>
            <w:bookmarkEnd w:id="11927"/>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28" w:name="z3100_052_09"/>
            <w:bookmarkStart w:id="11929" w:name="z3100_052_09"/>
            <w:bookmarkEnd w:id="11929"/>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травмат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30" w:name="z3100_053_03"/>
            <w:bookmarkStart w:id="11931" w:name="z3100_053_03"/>
            <w:bookmarkEnd w:id="1193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32" w:name="z3100_053_04"/>
            <w:bookmarkStart w:id="11933" w:name="z3100_053_04"/>
            <w:bookmarkEnd w:id="1193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34" w:name="z3100_053_05"/>
            <w:bookmarkStart w:id="11935" w:name="z3100_053_05"/>
            <w:bookmarkEnd w:id="11935"/>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36" w:name="z3100_053_06"/>
            <w:bookmarkStart w:id="11937" w:name="z3100_053_06"/>
            <w:bookmarkEnd w:id="11937"/>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38" w:name="z3100_053_07"/>
            <w:bookmarkStart w:id="11939" w:name="z3100_053_07"/>
            <w:bookmarkEnd w:id="11939"/>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40" w:name="z3100_053_08"/>
            <w:bookmarkStart w:id="11941" w:name="z3100_053_08"/>
            <w:bookmarkEnd w:id="11941"/>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42" w:name="z3100_053_09"/>
            <w:bookmarkStart w:id="11943" w:name="z3100_053_09"/>
            <w:bookmarkEnd w:id="11943"/>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травмат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44" w:name="z3100_054_03"/>
            <w:bookmarkStart w:id="11945" w:name="z3100_054_03"/>
            <w:bookmarkEnd w:id="11945"/>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46" w:name="z3100_054_04"/>
            <w:bookmarkStart w:id="11947" w:name="z3100_054_04"/>
            <w:bookmarkEnd w:id="1194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48" w:name="z3100_054_05"/>
            <w:bookmarkStart w:id="11949" w:name="z3100_054_05"/>
            <w:bookmarkEnd w:id="11949"/>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50" w:name="z3100_054_06"/>
            <w:bookmarkStart w:id="11951" w:name="z3100_054_06"/>
            <w:bookmarkEnd w:id="11951"/>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52" w:name="z3100_054_07"/>
            <w:bookmarkStart w:id="11953" w:name="z3100_054_07"/>
            <w:bookmarkEnd w:id="11953"/>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54" w:name="z3100_054_08"/>
            <w:bookmarkStart w:id="11955" w:name="z3100_054_08"/>
            <w:bookmarkEnd w:id="11955"/>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56" w:name="z3100_054_09"/>
            <w:bookmarkStart w:id="11957" w:name="z3100_054_09"/>
            <w:bookmarkEnd w:id="11957"/>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ортопед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58" w:name="z3100_055_03"/>
            <w:bookmarkStart w:id="11959" w:name="z3100_055_03"/>
            <w:bookmarkEnd w:id="11959"/>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60" w:name="z3100_055_04"/>
            <w:bookmarkStart w:id="11961" w:name="z3100_055_04"/>
            <w:bookmarkEnd w:id="1196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62" w:name="z3100_055_05"/>
            <w:bookmarkStart w:id="11963" w:name="z3100_055_05"/>
            <w:bookmarkEnd w:id="11963"/>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64" w:name="z3100_055_06"/>
            <w:bookmarkStart w:id="11965" w:name="z3100_055_06"/>
            <w:bookmarkEnd w:id="11965"/>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66" w:name="z3100_055_07"/>
            <w:bookmarkStart w:id="11967" w:name="z3100_055_07"/>
            <w:bookmarkEnd w:id="11967"/>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68" w:name="z3100_055_08"/>
            <w:bookmarkStart w:id="11969" w:name="z3100_055_08"/>
            <w:bookmarkEnd w:id="11969"/>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70" w:name="z3100_055_09"/>
            <w:bookmarkStart w:id="11971" w:name="z3100_055_09"/>
            <w:bookmarkEnd w:id="1197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ортопед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72" w:name="z3100_056_03"/>
            <w:bookmarkStart w:id="11973" w:name="z3100_056_03"/>
            <w:bookmarkEnd w:id="1197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74" w:name="z3100_056_04"/>
            <w:bookmarkStart w:id="11975" w:name="z3100_056_04"/>
            <w:bookmarkEnd w:id="1197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76" w:name="z3100_056_05"/>
            <w:bookmarkStart w:id="11977" w:name="z3100_056_05"/>
            <w:bookmarkEnd w:id="1197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78" w:name="z3100_056_06"/>
            <w:bookmarkStart w:id="11979" w:name="z3100_056_06"/>
            <w:bookmarkEnd w:id="1197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80" w:name="z3100_056_07"/>
            <w:bookmarkStart w:id="11981" w:name="z3100_056_07"/>
            <w:bookmarkEnd w:id="1198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82" w:name="z3100_056_08"/>
            <w:bookmarkStart w:id="11983" w:name="z3100_056_08"/>
            <w:bookmarkEnd w:id="1198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84" w:name="z3100_056_09"/>
            <w:bookmarkStart w:id="11985" w:name="z3100_056_09"/>
            <w:bookmarkEnd w:id="1198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туберкулезны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86" w:name="z3100_057_03"/>
            <w:bookmarkStart w:id="11987" w:name="z3100_057_03"/>
            <w:bookmarkEnd w:id="1198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88" w:name="z3100_057_04"/>
            <w:bookmarkStart w:id="11989" w:name="z3100_057_04"/>
            <w:bookmarkEnd w:id="1198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90" w:name="z3100_057_05"/>
            <w:bookmarkStart w:id="11991" w:name="z3100_057_05"/>
            <w:bookmarkEnd w:id="1199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92" w:name="z3100_057_06"/>
            <w:bookmarkStart w:id="11993" w:name="z3100_057_06"/>
            <w:bookmarkEnd w:id="1199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94" w:name="z3100_057_07"/>
            <w:bookmarkStart w:id="11995" w:name="z3100_057_07"/>
            <w:bookmarkEnd w:id="1199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96" w:name="z3100_057_08"/>
            <w:bookmarkStart w:id="11997" w:name="z3100_057_08"/>
            <w:bookmarkEnd w:id="1199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98" w:name="z3100_057_09"/>
            <w:bookmarkStart w:id="11999" w:name="z3100_057_09"/>
            <w:bookmarkEnd w:id="1199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туберкулезны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00" w:name="z3100_058_03"/>
            <w:bookmarkStart w:id="12001" w:name="z3100_058_03"/>
            <w:bookmarkEnd w:id="1200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02" w:name="z3100_058_04"/>
            <w:bookmarkStart w:id="12003" w:name="z3100_058_04"/>
            <w:bookmarkEnd w:id="1200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04" w:name="z3100_058_05"/>
            <w:bookmarkStart w:id="12005" w:name="z3100_058_05"/>
            <w:bookmarkEnd w:id="1200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06" w:name="z3100_058_06"/>
            <w:bookmarkStart w:id="12007" w:name="z3100_058_06"/>
            <w:bookmarkEnd w:id="1200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08" w:name="z3100_058_07"/>
            <w:bookmarkStart w:id="12009" w:name="z3100_058_07"/>
            <w:bookmarkEnd w:id="1200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10" w:name="z3100_058_08"/>
            <w:bookmarkStart w:id="12011" w:name="z3100_058_08"/>
            <w:bookmarkEnd w:id="1201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12" w:name="z3100_058_09"/>
            <w:bookmarkStart w:id="12013" w:name="z3100_058_09"/>
            <w:bookmarkEnd w:id="1201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ур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14" w:name="z3100_059_03"/>
            <w:bookmarkStart w:id="12015" w:name="z3100_059_03"/>
            <w:bookmarkEnd w:id="1201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16" w:name="z3100_059_04"/>
            <w:bookmarkStart w:id="12017" w:name="z3100_059_04"/>
            <w:bookmarkEnd w:id="1201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18" w:name="z3100_059_05"/>
            <w:bookmarkStart w:id="12019" w:name="z3100_059_05"/>
            <w:bookmarkEnd w:id="1201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20" w:name="z3100_059_06"/>
            <w:bookmarkStart w:id="12021" w:name="z3100_059_06"/>
            <w:bookmarkEnd w:id="1202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22" w:name="z3100_059_07"/>
            <w:bookmarkStart w:id="12023" w:name="z3100_059_07"/>
            <w:bookmarkEnd w:id="1202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24" w:name="z3100_059_08"/>
            <w:bookmarkStart w:id="12025" w:name="z3100_059_08"/>
            <w:bookmarkEnd w:id="1202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26" w:name="z3100_059_09"/>
            <w:bookmarkStart w:id="12027" w:name="z3100_059_09"/>
            <w:bookmarkEnd w:id="1202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ур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28" w:name="z3100_060_03"/>
            <w:bookmarkStart w:id="12029" w:name="z3100_060_03"/>
            <w:bookmarkEnd w:id="1202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30" w:name="z3100_060_04"/>
            <w:bookmarkStart w:id="12031" w:name="z3100_060_04"/>
            <w:bookmarkEnd w:id="1203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32" w:name="z3100_060_05"/>
            <w:bookmarkStart w:id="12033" w:name="z3100_060_05"/>
            <w:bookmarkEnd w:id="1203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34" w:name="z3100_060_06"/>
            <w:bookmarkStart w:id="12035" w:name="z3100_060_06"/>
            <w:bookmarkEnd w:id="1203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36" w:name="z3100_060_07"/>
            <w:bookmarkStart w:id="12037" w:name="z3100_060_07"/>
            <w:bookmarkEnd w:id="1203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38" w:name="z3100_060_08"/>
            <w:bookmarkStart w:id="12039" w:name="z3100_060_08"/>
            <w:bookmarkEnd w:id="1203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40" w:name="z3100_060_09"/>
            <w:bookmarkStart w:id="12041" w:name="z3100_060_09"/>
            <w:bookmarkEnd w:id="1204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      </w:t>
            </w:r>
            <w:r>
              <w:rPr>
                <w:sz w:val="18"/>
                <w:szCs w:val="18"/>
              </w:rPr>
              <w:t xml:space="preserve">из них: </w:t>
            </w:r>
          </w:p>
          <w:p>
            <w:pPr>
              <w:pStyle w:val="Normal"/>
              <w:ind w:left="57" w:hanging="0"/>
              <w:rPr>
                <w:sz w:val="18"/>
                <w:szCs w:val="18"/>
              </w:rPr>
            </w:pPr>
            <w:r>
              <w:rPr>
                <w:sz w:val="18"/>
                <w:szCs w:val="18"/>
              </w:rPr>
              <w:t xml:space="preserve">   </w:t>
            </w:r>
            <w:r>
              <w:rPr>
                <w:sz w:val="18"/>
                <w:szCs w:val="18"/>
              </w:rPr>
              <w:t>уроандр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0.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42" w:name="z3100_601_03"/>
            <w:bookmarkStart w:id="12043" w:name="z3100_601_03"/>
            <w:bookmarkEnd w:id="1204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44" w:name="z3100_601_04"/>
            <w:bookmarkStart w:id="12045" w:name="z3100_601_04"/>
            <w:bookmarkEnd w:id="1204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46" w:name="z3100_601_05"/>
            <w:bookmarkStart w:id="12047" w:name="z3100_601_05"/>
            <w:bookmarkEnd w:id="1204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48" w:name="z3100_601_06"/>
            <w:bookmarkStart w:id="12049" w:name="z3100_601_06"/>
            <w:bookmarkEnd w:id="1204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50" w:name="z3100_601_07"/>
            <w:bookmarkStart w:id="12051" w:name="z3100_601_07"/>
            <w:bookmarkEnd w:id="1205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52" w:name="z3100_601_08"/>
            <w:bookmarkStart w:id="12053" w:name="z3100_601_08"/>
            <w:bookmarkEnd w:id="1205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54" w:name="z3100_601_09"/>
            <w:bookmarkStart w:id="12055" w:name="z3100_601_09"/>
            <w:bookmarkEnd w:id="1205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хирур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56" w:name="z3100_061_03"/>
            <w:bookmarkStart w:id="12057" w:name="z3100_061_03"/>
            <w:bookmarkEnd w:id="1205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58" w:name="z3100_061_04"/>
            <w:bookmarkStart w:id="12059" w:name="z3100_061_04"/>
            <w:bookmarkEnd w:id="1205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60" w:name="z3100_061_05"/>
            <w:bookmarkStart w:id="12061" w:name="z3100_061_05"/>
            <w:bookmarkEnd w:id="1206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62" w:name="z3100_061_06"/>
            <w:bookmarkStart w:id="12063" w:name="z3100_061_06"/>
            <w:bookmarkEnd w:id="1206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64" w:name="z3100_061_07"/>
            <w:bookmarkStart w:id="12065" w:name="z3100_061_07"/>
            <w:bookmarkEnd w:id="1206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66" w:name="z3100_061_08"/>
            <w:bookmarkStart w:id="12067" w:name="z3100_061_08"/>
            <w:bookmarkEnd w:id="1206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68" w:name="z3100_061_09"/>
            <w:bookmarkStart w:id="12069" w:name="z3100_061_09"/>
            <w:bookmarkEnd w:id="1206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абдоминальной хирургии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70" w:name="z3100_062_03"/>
            <w:bookmarkStart w:id="12071" w:name="z3100_062_03"/>
            <w:bookmarkEnd w:id="1207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72" w:name="z3100_062_04"/>
            <w:bookmarkStart w:id="12073" w:name="z3100_062_04"/>
            <w:bookmarkEnd w:id="1207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74" w:name="z3100_062_05"/>
            <w:bookmarkStart w:id="12075" w:name="z3100_062_05"/>
            <w:bookmarkEnd w:id="1207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76" w:name="z3100_062_06"/>
            <w:bookmarkStart w:id="12077" w:name="z3100_062_06"/>
            <w:bookmarkEnd w:id="1207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78" w:name="z3100_062_07"/>
            <w:bookmarkStart w:id="12079" w:name="z3100_062_07"/>
            <w:bookmarkEnd w:id="1207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80" w:name="z3100_062_08"/>
            <w:bookmarkStart w:id="12081" w:name="z3100_062_08"/>
            <w:bookmarkEnd w:id="1208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82" w:name="z3100_062_09"/>
            <w:bookmarkStart w:id="12083" w:name="z3100_062_09"/>
            <w:bookmarkEnd w:id="1208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хирур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84" w:name="z3100_063_03"/>
            <w:bookmarkStart w:id="12085" w:name="z3100_063_03"/>
            <w:bookmarkEnd w:id="1208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86" w:name="z3100_063_04"/>
            <w:bookmarkStart w:id="12087" w:name="z3100_063_04"/>
            <w:bookmarkEnd w:id="1208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88" w:name="z3100_063_05"/>
            <w:bookmarkStart w:id="12089" w:name="z3100_063_05"/>
            <w:bookmarkEnd w:id="1208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90" w:name="z3100_063_06"/>
            <w:bookmarkStart w:id="12091" w:name="z3100_063_06"/>
            <w:bookmarkEnd w:id="1209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92" w:name="z3100_063_07"/>
            <w:bookmarkStart w:id="12093" w:name="z3100_063_07"/>
            <w:bookmarkEnd w:id="1209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94" w:name="z3100_063_08"/>
            <w:bookmarkStart w:id="12095" w:name="z3100_063_08"/>
            <w:bookmarkEnd w:id="1209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96" w:name="z3100_063_09"/>
            <w:bookmarkStart w:id="12097" w:name="z3100_063_09"/>
            <w:bookmarkEnd w:id="1209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нейрохирур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98" w:name="z3100_064_03"/>
            <w:bookmarkStart w:id="12099" w:name="z3100_064_03"/>
            <w:bookmarkEnd w:id="1209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00" w:name="z3100_064_04"/>
            <w:bookmarkStart w:id="12101" w:name="z3100_064_04"/>
            <w:bookmarkEnd w:id="1210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02" w:name="z3100_064_05"/>
            <w:bookmarkStart w:id="12103" w:name="z3100_064_05"/>
            <w:bookmarkEnd w:id="1210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04" w:name="z3100_064_06"/>
            <w:bookmarkStart w:id="12105" w:name="z3100_064_06"/>
            <w:bookmarkEnd w:id="1210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06" w:name="z3100_064_07"/>
            <w:bookmarkStart w:id="12107" w:name="z3100_064_07"/>
            <w:bookmarkEnd w:id="1210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08" w:name="z3100_064_08"/>
            <w:bookmarkStart w:id="12109" w:name="z3100_064_08"/>
            <w:bookmarkEnd w:id="1210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10" w:name="z3100_064_09"/>
            <w:bookmarkStart w:id="12111" w:name="z3100_064_09"/>
            <w:bookmarkEnd w:id="1211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нейрохирур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12" w:name="z3100_065_03"/>
            <w:bookmarkStart w:id="12113" w:name="z3100_065_03"/>
            <w:bookmarkEnd w:id="1211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14" w:name="z3100_065_04"/>
            <w:bookmarkStart w:id="12115" w:name="z3100_065_04"/>
            <w:bookmarkEnd w:id="1211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16" w:name="z3100_065_05"/>
            <w:bookmarkStart w:id="12117" w:name="z3100_065_05"/>
            <w:bookmarkEnd w:id="1211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18" w:name="z3100_065_06"/>
            <w:bookmarkStart w:id="12119" w:name="z3100_065_06"/>
            <w:bookmarkEnd w:id="1211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20" w:name="z3100_065_07"/>
            <w:bookmarkStart w:id="12121" w:name="z3100_065_07"/>
            <w:bookmarkEnd w:id="1212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22" w:name="z3100_065_08"/>
            <w:bookmarkStart w:id="12123" w:name="z3100_065_08"/>
            <w:bookmarkEnd w:id="1212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24" w:name="z3100_065_09"/>
            <w:bookmarkStart w:id="12125" w:name="z3100_065_09"/>
            <w:bookmarkEnd w:id="1212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торакальной хирургии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26" w:name="z3100_066_03"/>
            <w:bookmarkStart w:id="12127" w:name="z3100_066_03"/>
            <w:bookmarkEnd w:id="1212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28" w:name="z3100_066_04"/>
            <w:bookmarkStart w:id="12129" w:name="z3100_066_04"/>
            <w:bookmarkEnd w:id="1212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30" w:name="z3100_066_05"/>
            <w:bookmarkStart w:id="12131" w:name="z3100_066_05"/>
            <w:bookmarkEnd w:id="1213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32" w:name="z3100_066_06"/>
            <w:bookmarkStart w:id="12133" w:name="z3100_066_06"/>
            <w:bookmarkEnd w:id="1213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34" w:name="z3100_066_07"/>
            <w:bookmarkStart w:id="12135" w:name="z3100_066_07"/>
            <w:bookmarkEnd w:id="1213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36" w:name="z3100_066_08"/>
            <w:bookmarkStart w:id="12137" w:name="z3100_066_08"/>
            <w:bookmarkEnd w:id="1213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38" w:name="z3100_066_09"/>
            <w:bookmarkStart w:id="12139" w:name="z3100_066_09"/>
            <w:bookmarkEnd w:id="1213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торакальной хирургии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40" w:name="z3100_067_03"/>
            <w:bookmarkStart w:id="12141" w:name="z3100_067_03"/>
            <w:bookmarkEnd w:id="1214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42" w:name="z3100_067_04"/>
            <w:bookmarkStart w:id="12143" w:name="z3100_067_04"/>
            <w:bookmarkEnd w:id="1214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44" w:name="z3100_067_05"/>
            <w:bookmarkStart w:id="12145" w:name="z3100_067_05"/>
            <w:bookmarkEnd w:id="1214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46" w:name="z3100_067_06"/>
            <w:bookmarkStart w:id="12147" w:name="z3100_067_06"/>
            <w:bookmarkEnd w:id="1214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48" w:name="z3100_067_07"/>
            <w:bookmarkStart w:id="12149" w:name="z3100_067_07"/>
            <w:bookmarkEnd w:id="1214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50" w:name="z3100_067_08"/>
            <w:bookmarkStart w:id="12151" w:name="z3100_067_08"/>
            <w:bookmarkEnd w:id="1215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52" w:name="z3100_067_09"/>
            <w:bookmarkStart w:id="12153" w:name="z3100_067_09"/>
            <w:bookmarkEnd w:id="1215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кардиохирургические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54" w:name="z3100_068_03"/>
            <w:bookmarkStart w:id="12155" w:name="z3100_068_03"/>
            <w:bookmarkEnd w:id="1215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56" w:name="z3100_068_04"/>
            <w:bookmarkStart w:id="12157" w:name="z3100_068_04"/>
            <w:bookmarkEnd w:id="1215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58" w:name="z3100_068_05"/>
            <w:bookmarkStart w:id="12159" w:name="z3100_068_05"/>
            <w:bookmarkEnd w:id="1215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60" w:name="z3100_068_06"/>
            <w:bookmarkStart w:id="12161" w:name="z3100_068_06"/>
            <w:bookmarkEnd w:id="1216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62" w:name="z3100_068_07"/>
            <w:bookmarkStart w:id="12163" w:name="z3100_068_07"/>
            <w:bookmarkEnd w:id="1216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64" w:name="z3100_068_08"/>
            <w:bookmarkStart w:id="12165" w:name="z3100_068_08"/>
            <w:bookmarkEnd w:id="1216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66" w:name="z3100_068_09"/>
            <w:bookmarkStart w:id="12167" w:name="z3100_068_09"/>
            <w:bookmarkEnd w:id="1216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сосудистой хирурги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68" w:name="z3100_069_03"/>
            <w:bookmarkStart w:id="12169" w:name="z3100_069_03"/>
            <w:bookmarkEnd w:id="1216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70" w:name="z3100_069_04"/>
            <w:bookmarkStart w:id="12171" w:name="z3100_069_04"/>
            <w:bookmarkEnd w:id="1217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72" w:name="z3100_069_05"/>
            <w:bookmarkStart w:id="12173" w:name="z3100_069_05"/>
            <w:bookmarkEnd w:id="1217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74" w:name="z3100_069_06"/>
            <w:bookmarkStart w:id="12175" w:name="z3100_069_06"/>
            <w:bookmarkEnd w:id="1217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76" w:name="z3100_069_07"/>
            <w:bookmarkStart w:id="12177" w:name="z3100_069_07"/>
            <w:bookmarkEnd w:id="1217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78" w:name="z3100_069_08"/>
            <w:bookmarkStart w:id="12179" w:name="z3100_069_08"/>
            <w:bookmarkEnd w:id="1217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80" w:name="z3100_069_09"/>
            <w:bookmarkStart w:id="12181" w:name="z3100_069_09"/>
            <w:bookmarkEnd w:id="1218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хирургические гнойны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82" w:name="z3100_070_03"/>
            <w:bookmarkStart w:id="12183" w:name="z3100_070_03"/>
            <w:bookmarkEnd w:id="1218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84" w:name="z3100_070_04"/>
            <w:bookmarkStart w:id="12185" w:name="z3100_070_04"/>
            <w:bookmarkEnd w:id="1218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86" w:name="z3100_070_05"/>
            <w:bookmarkStart w:id="12187" w:name="z3100_070_05"/>
            <w:bookmarkEnd w:id="1218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88" w:name="z3100_070_06"/>
            <w:bookmarkStart w:id="12189" w:name="z3100_070_06"/>
            <w:bookmarkEnd w:id="1218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90" w:name="z3100_070_07"/>
            <w:bookmarkStart w:id="12191" w:name="z3100_070_07"/>
            <w:bookmarkEnd w:id="1219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92" w:name="z3100_070_08"/>
            <w:bookmarkStart w:id="12193" w:name="z3100_070_08"/>
            <w:bookmarkEnd w:id="1219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94" w:name="z3100_070_09"/>
            <w:bookmarkStart w:id="12195" w:name="z3100_070_09"/>
            <w:bookmarkEnd w:id="1219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хирургические гнойные для детей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96" w:name="z3100_071_03"/>
            <w:bookmarkStart w:id="12197" w:name="z3100_071_03"/>
            <w:bookmarkEnd w:id="1219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98" w:name="z3100_071_04"/>
            <w:bookmarkStart w:id="12199" w:name="z3100_071_04"/>
            <w:bookmarkEnd w:id="1219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00" w:name="z3100_071_05"/>
            <w:bookmarkStart w:id="12201" w:name="z3100_071_05"/>
            <w:bookmarkEnd w:id="1220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02" w:name="z3100_071_06"/>
            <w:bookmarkStart w:id="12203" w:name="z3100_071_06"/>
            <w:bookmarkEnd w:id="1220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04" w:name="z3100_071_07"/>
            <w:bookmarkStart w:id="12205" w:name="z3100_071_07"/>
            <w:bookmarkEnd w:id="1220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06" w:name="z3100_071_08"/>
            <w:bookmarkStart w:id="12207" w:name="z3100_071_08"/>
            <w:bookmarkEnd w:id="1220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08" w:name="z3100_071_09"/>
            <w:bookmarkStart w:id="12209" w:name="z3100_071_09"/>
            <w:bookmarkEnd w:id="1220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челюстно-лицевой хирургии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10" w:name="z3100_072_03"/>
            <w:bookmarkStart w:id="12211" w:name="z3100_072_03"/>
            <w:bookmarkEnd w:id="1221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12" w:name="z3100_072_04"/>
            <w:bookmarkStart w:id="12213" w:name="z3100_072_04"/>
            <w:bookmarkEnd w:id="1221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14" w:name="z3100_072_05"/>
            <w:bookmarkStart w:id="12215" w:name="z3100_072_05"/>
            <w:bookmarkEnd w:id="1221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16" w:name="z3100_072_06"/>
            <w:bookmarkStart w:id="12217" w:name="z3100_072_06"/>
            <w:bookmarkEnd w:id="1221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18" w:name="z3100_072_07"/>
            <w:bookmarkStart w:id="12219" w:name="z3100_072_07"/>
            <w:bookmarkEnd w:id="1221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20" w:name="z3100_072_08"/>
            <w:bookmarkStart w:id="12221" w:name="z3100_072_08"/>
            <w:bookmarkEnd w:id="1222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22" w:name="z3100_072_09"/>
            <w:bookmarkStart w:id="12223" w:name="z3100_072_09"/>
            <w:bookmarkEnd w:id="1222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18"/>
                <w:szCs w:val="18"/>
              </w:rPr>
              <w:t>челюстно-лицевой хирургии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24" w:name="z3100_073_03"/>
            <w:bookmarkStart w:id="12225" w:name="z3100_073_03"/>
            <w:bookmarkEnd w:id="1222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26" w:name="z3100_073_04"/>
            <w:bookmarkStart w:id="12227" w:name="z3100_073_04"/>
            <w:bookmarkEnd w:id="1222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28" w:name="z3100_073_05"/>
            <w:bookmarkStart w:id="12229" w:name="z3100_073_05"/>
            <w:bookmarkEnd w:id="1222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30" w:name="z3100_073_06"/>
            <w:bookmarkStart w:id="12231" w:name="z3100_073_06"/>
            <w:bookmarkEnd w:id="1223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32" w:name="z3100_073_07"/>
            <w:bookmarkStart w:id="12233" w:name="z3100_073_07"/>
            <w:bookmarkEnd w:id="1223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34" w:name="z3100_073_08"/>
            <w:bookmarkStart w:id="12235" w:name="z3100_073_08"/>
            <w:bookmarkEnd w:id="1223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36" w:name="z3100_073_09"/>
            <w:bookmarkStart w:id="12237" w:name="z3100_073_09"/>
            <w:bookmarkEnd w:id="1223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эндокрин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38" w:name="z3100_074_03"/>
            <w:bookmarkStart w:id="12239" w:name="z3100_074_03"/>
            <w:bookmarkEnd w:id="1223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40" w:name="z3100_074_04"/>
            <w:bookmarkStart w:id="12241" w:name="z3100_074_04"/>
            <w:bookmarkEnd w:id="1224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42" w:name="z3100_074_05"/>
            <w:bookmarkStart w:id="12243" w:name="z3100_074_05"/>
            <w:bookmarkEnd w:id="1224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44" w:name="z3100_074_06"/>
            <w:bookmarkStart w:id="12245" w:name="z3100_074_06"/>
            <w:bookmarkEnd w:id="1224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46" w:name="z3100_074_07"/>
            <w:bookmarkStart w:id="12247" w:name="z3100_074_07"/>
            <w:bookmarkEnd w:id="1224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48" w:name="z3100_074_08"/>
            <w:bookmarkStart w:id="12249" w:name="z3100_074_08"/>
            <w:bookmarkEnd w:id="1224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50" w:name="z3100_074_09"/>
            <w:bookmarkStart w:id="12251" w:name="z3100_074_09"/>
            <w:bookmarkEnd w:id="1225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эндокрин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52" w:name="z3100_075_03"/>
            <w:bookmarkStart w:id="12253" w:name="z3100_075_03"/>
            <w:bookmarkEnd w:id="1225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54" w:name="z3100_075_04"/>
            <w:bookmarkStart w:id="12255" w:name="z3100_075_04"/>
            <w:bookmarkEnd w:id="1225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56" w:name="z3100_075_05"/>
            <w:bookmarkStart w:id="12257" w:name="z3100_075_05"/>
            <w:bookmarkEnd w:id="1225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58" w:name="z3100_075_06"/>
            <w:bookmarkStart w:id="12259" w:name="z3100_075_06"/>
            <w:bookmarkEnd w:id="1225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60" w:name="z3100_075_07"/>
            <w:bookmarkStart w:id="12261" w:name="z3100_075_07"/>
            <w:bookmarkEnd w:id="1226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62" w:name="z3100_075_08"/>
            <w:bookmarkStart w:id="12263" w:name="z3100_075_08"/>
            <w:bookmarkEnd w:id="1226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64" w:name="z3100_075_09"/>
            <w:bookmarkStart w:id="12265" w:name="z3100_075_09"/>
            <w:bookmarkEnd w:id="1226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рочие койки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66" w:name="z3100_076_03"/>
            <w:bookmarkStart w:id="12267" w:name="z3100_076_03"/>
            <w:bookmarkEnd w:id="1226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68" w:name="z3100_076_04"/>
            <w:bookmarkStart w:id="12269" w:name="z3100_076_04"/>
            <w:bookmarkEnd w:id="1226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70" w:name="z3100_076_05"/>
            <w:bookmarkStart w:id="12271" w:name="z3100_076_05"/>
            <w:bookmarkEnd w:id="1227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72" w:name="z3100_076_06"/>
            <w:bookmarkStart w:id="12273" w:name="z3100_076_06"/>
            <w:bookmarkEnd w:id="1227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74" w:name="z3100_076_07"/>
            <w:bookmarkStart w:id="12275" w:name="z3100_076_07"/>
            <w:bookmarkEnd w:id="1227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76" w:name="z3100_076_08"/>
            <w:bookmarkStart w:id="12277" w:name="z3100_076_08"/>
            <w:bookmarkEnd w:id="1227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78" w:name="z3100_076_09"/>
            <w:bookmarkStart w:id="12279" w:name="z3100_076_09"/>
            <w:bookmarkEnd w:id="1227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рочие койки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80" w:name="z3100_077_03"/>
            <w:bookmarkStart w:id="12281" w:name="z3100_077_03"/>
            <w:bookmarkEnd w:id="1228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82" w:name="z3100_077_04"/>
            <w:bookmarkStart w:id="12283" w:name="z3100_077_04"/>
            <w:bookmarkEnd w:id="1228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84" w:name="z3100_077_05"/>
            <w:bookmarkStart w:id="12285" w:name="z3100_077_05"/>
            <w:bookmarkEnd w:id="1228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86" w:name="z3100_077_06"/>
            <w:bookmarkStart w:id="12287" w:name="z3100_077_06"/>
            <w:bookmarkEnd w:id="1228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88" w:name="z3100_077_07"/>
            <w:bookmarkStart w:id="12289" w:name="z3100_077_07"/>
            <w:bookmarkEnd w:id="1228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90" w:name="z3100_077_08"/>
            <w:bookmarkStart w:id="12291" w:name="z3100_077_08"/>
            <w:bookmarkEnd w:id="1229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92" w:name="z3100_077_09"/>
            <w:bookmarkStart w:id="12293" w:name="z3100_077_09"/>
            <w:bookmarkEnd w:id="1229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18"/>
                <w:szCs w:val="18"/>
              </w:rPr>
            </w:pPr>
            <w:r>
              <w:rPr>
                <w:spacing w:val="-4"/>
                <w:sz w:val="18"/>
                <w:szCs w:val="18"/>
              </w:rPr>
              <w:t>Кроме того, «движение» больных новорожденн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7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2294" w:name="z3100_078_03"/>
            <w:bookmarkEnd w:id="12294"/>
            <w:r>
              <w:rPr>
                <w:b/>
                <w:bCs/>
                <w:sz w:val="18"/>
                <w:szCs w:val="18"/>
                <w:lang w:val="en-US"/>
              </w:rPr>
              <w:t>X</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2295" w:name="z3100_078_04"/>
            <w:bookmarkEnd w:id="12295"/>
            <w:r>
              <w:rPr>
                <w:b/>
                <w:bCs/>
                <w:sz w:val="18"/>
                <w:szCs w:val="18"/>
                <w:lang w:val="en-US"/>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2296" w:name="z3100_078_05"/>
            <w:bookmarkEnd w:id="12296"/>
            <w:r>
              <w:rPr>
                <w:b/>
                <w:bCs/>
                <w:sz w:val="18"/>
                <w:szCs w:val="18"/>
                <w:lang w:val="en-US"/>
              </w:rPr>
              <w:t>X</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2297" w:name="z3100_078_06"/>
            <w:bookmarkStart w:id="12298" w:name="z3100_078_06"/>
            <w:bookmarkEnd w:id="12298"/>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99" w:name="z3100_078_07"/>
            <w:bookmarkStart w:id="12300" w:name="z3100_078_07"/>
            <w:bookmarkEnd w:id="1230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01" w:name="z3100_078_08"/>
            <w:bookmarkStart w:id="12302" w:name="z3100_078_08"/>
            <w:bookmarkEnd w:id="12302"/>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2303" w:name="z3100_078_09"/>
            <w:bookmarkEnd w:id="12303"/>
            <w:r>
              <w:rPr>
                <w:b/>
                <w:bCs/>
                <w:sz w:val="18"/>
                <w:szCs w:val="18"/>
                <w:lang w:val="en-US"/>
              </w:rPr>
              <w:t>X</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Из общего числа (стр. 01) - платных коек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7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04" w:name="z3100_079_03"/>
            <w:bookmarkStart w:id="12305" w:name="z3100_079_03"/>
            <w:bookmarkEnd w:id="1230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06" w:name="z3100_079_04"/>
            <w:bookmarkStart w:id="12307" w:name="z3100_079_04"/>
            <w:bookmarkEnd w:id="1230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08" w:name="z3100_079_05"/>
            <w:bookmarkStart w:id="12309" w:name="z3100_079_05"/>
            <w:bookmarkEnd w:id="1230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10" w:name="z3100_079_06"/>
            <w:bookmarkStart w:id="12311" w:name="z3100_079_06"/>
            <w:bookmarkEnd w:id="1231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12" w:name="z3100_079_07"/>
            <w:bookmarkStart w:id="12313" w:name="z3100_079_07"/>
            <w:bookmarkEnd w:id="1231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14" w:name="z3100_079_08"/>
            <w:bookmarkStart w:id="12315" w:name="z3100_079_08"/>
            <w:bookmarkEnd w:id="1231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16" w:name="z3100_079_09"/>
            <w:bookmarkStart w:id="12317" w:name="z3100_079_09"/>
            <w:bookmarkEnd w:id="12317"/>
          </w:p>
        </w:tc>
      </w:tr>
    </w:tbl>
    <w:p>
      <w:pPr>
        <w:pStyle w:val="Normal"/>
        <w:rPr>
          <w:sz w:val="22"/>
          <w:szCs w:val="22"/>
        </w:rPr>
      </w:pPr>
      <w:r>
        <w:rPr>
          <w:sz w:val="22"/>
          <w:szCs w:val="22"/>
        </w:rPr>
      </w:r>
      <w:r>
        <w:br w:type="page"/>
      </w:r>
    </w:p>
    <w:p>
      <w:pPr>
        <w:pStyle w:val="Normal"/>
        <w:rPr>
          <w:sz w:val="20"/>
        </w:rPr>
      </w:pPr>
      <w:r>
        <w:rPr>
          <w:b/>
          <w:sz w:val="20"/>
        </w:rPr>
        <w:t>(3100)</w:t>
      </w:r>
      <w:r>
        <w:rPr>
          <w:sz w:val="20"/>
        </w:rPr>
        <w:tab/>
        <w:tab/>
        <w:tab/>
        <w:tab/>
        <w:tab/>
        <w:tab/>
        <w:tab/>
        <w:tab/>
        <w:tab/>
        <w:tab/>
        <w:tab/>
        <w:tab/>
        <w:tab/>
        <w:tab/>
        <w:tab/>
        <w:tab/>
        <w:tab/>
        <w:tab/>
        <w:tab/>
        <w:t>продолжение</w:t>
      </w:r>
    </w:p>
    <w:tbl>
      <w:tblPr>
        <w:tblW w:w="15150" w:type="dxa"/>
        <w:jc w:val="left"/>
        <w:tblInd w:w="-113" w:type="dxa"/>
        <w:tblLayout w:type="fixed"/>
        <w:tblCellMar>
          <w:top w:w="0" w:type="dxa"/>
          <w:left w:w="108" w:type="dxa"/>
          <w:bottom w:w="0" w:type="dxa"/>
          <w:right w:w="108" w:type="dxa"/>
        </w:tblCellMar>
      </w:tblPr>
      <w:tblGrid>
        <w:gridCol w:w="3936"/>
        <w:gridCol w:w="870"/>
        <w:gridCol w:w="1256"/>
        <w:gridCol w:w="1417"/>
        <w:gridCol w:w="1228"/>
        <w:gridCol w:w="1182"/>
        <w:gridCol w:w="1418"/>
        <w:gridCol w:w="1275"/>
        <w:gridCol w:w="1418"/>
        <w:gridCol w:w="1150"/>
      </w:tblGrid>
      <w:tr>
        <w:trPr>
          <w:tblHeader w:val="true"/>
          <w:cantSplit w:val="true"/>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Профиль коек</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 </w:t>
            </w:r>
            <w:r>
              <w:rPr>
                <w:sz w:val="20"/>
                <w:lang w:val="en-US" w:eastAsia="en-US"/>
              </w:rPr>
              <w:br/>
              <w:t>строки</w:t>
            </w:r>
          </w:p>
        </w:tc>
        <w:tc>
          <w:tcPr>
            <w:tcW w:w="91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В отчетном году</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Койко-дни закрытия на ремонт</w:t>
            </w:r>
          </w:p>
        </w:tc>
      </w:tr>
      <w:tr>
        <w:trPr>
          <w:tblHeader w:val="true"/>
          <w:cantSplit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 xml:space="preserve">выписано </w:t>
            </w:r>
            <w:r>
              <w:rPr>
                <w:sz w:val="20"/>
              </w:rPr>
              <w:t>пациентов, чел</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spacing w:val="-6"/>
                <w:sz w:val="20"/>
                <w:lang w:val="en-US" w:eastAsia="en-US"/>
              </w:rPr>
              <w:t xml:space="preserve">из них в дневные стационары  (всех </w:t>
              <w:br/>
              <w:t>типов)</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умерло, чел</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 xml:space="preserve">Проведено </w:t>
            </w:r>
            <w:r>
              <w:rPr>
                <w:sz w:val="20"/>
              </w:rPr>
              <w:t>пациентами</w:t>
            </w:r>
            <w:r>
              <w:rPr>
                <w:sz w:val="20"/>
                <w:lang w:val="en-US" w:eastAsia="en-US"/>
              </w:rPr>
              <w:t xml:space="preserve"> койко-дне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cantSplit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7</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Всего</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18" w:name="z3100_001_10"/>
            <w:bookmarkStart w:id="12319" w:name="z3100_001_10"/>
            <w:bookmarkEnd w:id="1231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20" w:name="z3100_001_11"/>
            <w:bookmarkStart w:id="12321" w:name="z3100_001_11"/>
            <w:bookmarkEnd w:id="1232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22" w:name="z3100_001_12"/>
            <w:bookmarkStart w:id="12323" w:name="z3100_001_12"/>
            <w:bookmarkEnd w:id="1232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24" w:name="z3100_001_13"/>
            <w:bookmarkStart w:id="12325" w:name="z3100_001_13"/>
            <w:bookmarkEnd w:id="1232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26" w:name="z3100_001_14"/>
            <w:bookmarkStart w:id="12327" w:name="z3100_001_14"/>
            <w:bookmarkEnd w:id="1232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28" w:name="z3100_001_15"/>
            <w:bookmarkStart w:id="12329" w:name="z3100_001_15"/>
            <w:bookmarkEnd w:id="1232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30" w:name="z3100_001_16"/>
            <w:bookmarkStart w:id="12331" w:name="z3100_001_16"/>
            <w:bookmarkEnd w:id="1233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32" w:name="z3100_001_17"/>
            <w:bookmarkStart w:id="12333" w:name="z3100_001_17"/>
            <w:bookmarkEnd w:id="1233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284" w:hanging="0"/>
              <w:rPr>
                <w:sz w:val="18"/>
                <w:szCs w:val="18"/>
                <w:lang w:val="en-US" w:eastAsia="en-US"/>
              </w:rPr>
            </w:pPr>
            <w:r>
              <w:rPr>
                <w:sz w:val="18"/>
                <w:szCs w:val="18"/>
                <w:lang w:val="en-US" w:eastAsia="en-US"/>
              </w:rPr>
              <w:t>в том числе:</w:t>
            </w:r>
          </w:p>
          <w:p>
            <w:pPr>
              <w:pStyle w:val="Normal"/>
              <w:spacing w:lineRule="exact" w:line="200"/>
              <w:ind w:left="57" w:hanging="0"/>
              <w:rPr>
                <w:sz w:val="18"/>
                <w:szCs w:val="18"/>
              </w:rPr>
            </w:pPr>
            <w:r>
              <w:rPr>
                <w:sz w:val="18"/>
                <w:szCs w:val="18"/>
              </w:rPr>
              <w:t>аллерг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34" w:name="z3100_002_10"/>
            <w:bookmarkStart w:id="12335" w:name="z3100_002_10"/>
            <w:bookmarkEnd w:id="1233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36" w:name="z3100_002_11"/>
            <w:bookmarkStart w:id="12337" w:name="z3100_002_11"/>
            <w:bookmarkEnd w:id="1233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38" w:name="z3100_002_12"/>
            <w:bookmarkStart w:id="12339" w:name="z3100_002_12"/>
            <w:bookmarkEnd w:id="1233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40" w:name="z3100_002_13"/>
            <w:bookmarkStart w:id="12341" w:name="z3100_002_13"/>
            <w:bookmarkEnd w:id="1234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42" w:name="z3100_002_14"/>
            <w:bookmarkStart w:id="12343" w:name="z3100_002_14"/>
            <w:bookmarkEnd w:id="1234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44" w:name="z3100_002_15"/>
            <w:bookmarkStart w:id="12345" w:name="z3100_002_15"/>
            <w:bookmarkEnd w:id="1234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46" w:name="z3100_002_16"/>
            <w:bookmarkStart w:id="12347" w:name="z3100_002_16"/>
            <w:bookmarkEnd w:id="1234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48" w:name="z3100_002_17"/>
            <w:bookmarkStart w:id="12349" w:name="z3100_002_17"/>
            <w:bookmarkEnd w:id="1234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аллерг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50" w:name="z3100_003_10"/>
            <w:bookmarkStart w:id="12351" w:name="z3100_003_10"/>
            <w:bookmarkEnd w:id="1235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52" w:name="z3100_003_11"/>
            <w:bookmarkStart w:id="12353" w:name="z3100_003_11"/>
            <w:bookmarkEnd w:id="1235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54" w:name="z3100_003_12"/>
            <w:bookmarkStart w:id="12355" w:name="z3100_003_12"/>
            <w:bookmarkEnd w:id="1235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56" w:name="z3100_003_13"/>
            <w:bookmarkStart w:id="12357" w:name="z3100_003_13"/>
            <w:bookmarkEnd w:id="1235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58" w:name="z3100_003_14"/>
            <w:bookmarkStart w:id="12359" w:name="z3100_003_14"/>
            <w:bookmarkEnd w:id="1235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60" w:name="z3100_003_15"/>
            <w:bookmarkStart w:id="12361" w:name="z3100_003_15"/>
            <w:bookmarkEnd w:id="1236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62" w:name="z3100_003_16"/>
            <w:bookmarkStart w:id="12363" w:name="z3100_003_16"/>
            <w:bookmarkEnd w:id="1236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64" w:name="z3100_003_17"/>
            <w:bookmarkStart w:id="12365" w:name="z3100_003_17"/>
            <w:bookmarkEnd w:id="1236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pacing w:val="-8"/>
                <w:sz w:val="18"/>
                <w:szCs w:val="18"/>
              </w:rPr>
              <w:t xml:space="preserve">для беременных и рожениц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66" w:name="z3100_004_10"/>
            <w:bookmarkStart w:id="12367" w:name="z3100_004_10"/>
            <w:bookmarkEnd w:id="1236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68" w:name="z3100_004_11"/>
            <w:bookmarkStart w:id="12369" w:name="z3100_004_11"/>
            <w:bookmarkEnd w:id="1236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70" w:name="z3100_004_12"/>
            <w:bookmarkStart w:id="12371" w:name="z3100_004_12"/>
            <w:bookmarkEnd w:id="1237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72" w:name="z3100_004_13"/>
            <w:bookmarkStart w:id="12373" w:name="z3100_004_13"/>
            <w:bookmarkEnd w:id="1237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74" w:name="z3100_004_14"/>
            <w:bookmarkStart w:id="12375" w:name="z3100_004_14"/>
            <w:bookmarkEnd w:id="1237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76" w:name="z3100_004_15"/>
            <w:bookmarkStart w:id="12377" w:name="z3100_004_15"/>
            <w:bookmarkEnd w:id="1237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78" w:name="z3100_004_16"/>
            <w:bookmarkStart w:id="12379" w:name="z3100_004_16"/>
            <w:bookmarkEnd w:id="1237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80" w:name="z3100_004_17"/>
            <w:bookmarkStart w:id="12381" w:name="z3100_004_17"/>
            <w:bookmarkEnd w:id="1238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для патологии беременности</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82" w:name="z3100_005_10"/>
            <w:bookmarkStart w:id="12383" w:name="z3100_005_10"/>
            <w:bookmarkEnd w:id="1238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84" w:name="z3100_005_11"/>
            <w:bookmarkStart w:id="12385" w:name="z3100_005_11"/>
            <w:bookmarkEnd w:id="1238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86" w:name="z3100_005_12"/>
            <w:bookmarkStart w:id="12387" w:name="z3100_005_12"/>
            <w:bookmarkEnd w:id="1238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88" w:name="z3100_005_13"/>
            <w:bookmarkStart w:id="12389" w:name="z3100_005_13"/>
            <w:bookmarkEnd w:id="1238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90" w:name="z3100_005_14"/>
            <w:bookmarkStart w:id="12391" w:name="z3100_005_14"/>
            <w:bookmarkEnd w:id="1239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92" w:name="z3100_005_15"/>
            <w:bookmarkStart w:id="12393" w:name="z3100_005_15"/>
            <w:bookmarkEnd w:id="1239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94" w:name="z3100_005_16"/>
            <w:bookmarkStart w:id="12395" w:name="z3100_005_16"/>
            <w:bookmarkEnd w:id="1239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96" w:name="z3100_005_17"/>
            <w:bookmarkStart w:id="12397" w:name="z3100_005_17"/>
            <w:bookmarkEnd w:id="1239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rPr>
                <w:strike/>
                <w:sz w:val="18"/>
                <w:szCs w:val="18"/>
              </w:rPr>
            </w:pPr>
            <w:r>
              <w:rPr>
                <w:sz w:val="18"/>
                <w:szCs w:val="18"/>
              </w:rPr>
              <w:t>гинек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98" w:name="z3100_006_10"/>
            <w:bookmarkStart w:id="12399" w:name="z3100_006_10"/>
            <w:bookmarkEnd w:id="1239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00" w:name="z3100_006_11"/>
            <w:bookmarkStart w:id="12401" w:name="z3100_006_11"/>
            <w:bookmarkEnd w:id="1240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02" w:name="z3100_006_12"/>
            <w:bookmarkStart w:id="12403" w:name="z3100_006_12"/>
            <w:bookmarkEnd w:id="1240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04" w:name="z3100_006_13"/>
            <w:bookmarkStart w:id="12405" w:name="z3100_006_13"/>
            <w:bookmarkEnd w:id="1240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06" w:name="z3100_006_14"/>
            <w:bookmarkStart w:id="12407" w:name="z3100_006_14"/>
            <w:bookmarkEnd w:id="1240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08" w:name="z3100_006_15"/>
            <w:bookmarkStart w:id="12409" w:name="z3100_006_15"/>
            <w:bookmarkEnd w:id="1240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10" w:name="z3100_006_16"/>
            <w:bookmarkStart w:id="12411" w:name="z3100_006_16"/>
            <w:bookmarkEnd w:id="1241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12" w:name="z3100_006_17"/>
            <w:bookmarkStart w:id="12413" w:name="z3100_006_17"/>
            <w:bookmarkEnd w:id="1241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 xml:space="preserve">   </w:t>
            </w:r>
            <w:r>
              <w:rPr>
                <w:sz w:val="18"/>
                <w:szCs w:val="18"/>
              </w:rPr>
              <w:t>из них гинекологические для</w:t>
            </w:r>
          </w:p>
          <w:p>
            <w:pPr>
              <w:pStyle w:val="Normal"/>
              <w:spacing w:lineRule="exact" w:line="200"/>
              <w:ind w:left="57" w:hanging="0"/>
              <w:rPr>
                <w:sz w:val="18"/>
                <w:szCs w:val="18"/>
              </w:rPr>
            </w:pPr>
            <w:r>
              <w:rPr>
                <w:sz w:val="18"/>
                <w:szCs w:val="18"/>
              </w:rPr>
              <w:t xml:space="preserve">   </w:t>
            </w:r>
            <w:r>
              <w:rPr>
                <w:sz w:val="18"/>
                <w:szCs w:val="18"/>
              </w:rPr>
              <w:t>вспомогательных репродуктивных</w:t>
            </w:r>
          </w:p>
          <w:p>
            <w:pPr>
              <w:pStyle w:val="Normal"/>
              <w:spacing w:lineRule="exact" w:line="200"/>
              <w:ind w:left="57" w:hanging="0"/>
              <w:rPr>
                <w:sz w:val="18"/>
                <w:szCs w:val="18"/>
              </w:rPr>
            </w:pPr>
            <w:r>
              <w:rPr>
                <w:sz w:val="18"/>
                <w:szCs w:val="18"/>
              </w:rPr>
              <w:t xml:space="preserve">   </w:t>
            </w:r>
            <w:r>
              <w:rPr>
                <w:sz w:val="18"/>
                <w:szCs w:val="18"/>
              </w:rPr>
              <w:t xml:space="preserve">технологий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14" w:name="z3100_611_10"/>
            <w:bookmarkStart w:id="12415" w:name="z3100_611_10"/>
            <w:bookmarkEnd w:id="1241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16" w:name="z3100_611_11"/>
            <w:bookmarkStart w:id="12417" w:name="z3100_611_11"/>
            <w:bookmarkEnd w:id="1241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18" w:name="z3100_611_12"/>
            <w:bookmarkStart w:id="12419" w:name="z3100_611_12"/>
            <w:bookmarkEnd w:id="1241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20" w:name="z3100_611_13"/>
            <w:bookmarkStart w:id="12421" w:name="z3100_611_13"/>
            <w:bookmarkEnd w:id="1242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22" w:name="z3100_611_14"/>
            <w:bookmarkStart w:id="12423" w:name="z3100_611_14"/>
            <w:bookmarkEnd w:id="1242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24" w:name="z3100_611_15"/>
            <w:bookmarkStart w:id="12425" w:name="z3100_611_15"/>
            <w:bookmarkEnd w:id="1242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26" w:name="z3100_611_16"/>
            <w:bookmarkStart w:id="12427" w:name="z3100_611_16"/>
            <w:bookmarkEnd w:id="1242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28" w:name="z3100_611_17"/>
            <w:bookmarkStart w:id="12429" w:name="z3100_611_17"/>
            <w:bookmarkEnd w:id="1242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гинек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30" w:name="z3100_007_10"/>
            <w:bookmarkStart w:id="12431" w:name="z3100_007_10"/>
            <w:bookmarkEnd w:id="1243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32" w:name="z3100_007_11"/>
            <w:bookmarkStart w:id="12433" w:name="z3100_007_11"/>
            <w:bookmarkEnd w:id="1243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34" w:name="z3100_007_12"/>
            <w:bookmarkStart w:id="12435" w:name="z3100_007_12"/>
            <w:bookmarkEnd w:id="1243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36" w:name="z3100_007_13"/>
            <w:bookmarkStart w:id="12437" w:name="z3100_007_13"/>
            <w:bookmarkEnd w:id="1243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38" w:name="z3100_007_14"/>
            <w:bookmarkStart w:id="12439" w:name="z3100_007_14"/>
            <w:bookmarkEnd w:id="1243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40" w:name="z3100_007_15"/>
            <w:bookmarkStart w:id="12441" w:name="z3100_007_15"/>
            <w:bookmarkEnd w:id="1244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42" w:name="z3100_007_16"/>
            <w:bookmarkStart w:id="12443" w:name="z3100_007_16"/>
            <w:bookmarkEnd w:id="1244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44" w:name="z3100_007_17"/>
            <w:bookmarkStart w:id="12445" w:name="z3100_007_17"/>
            <w:bookmarkEnd w:id="1244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гастроэнтер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46" w:name="z3100_008_10"/>
            <w:bookmarkStart w:id="12447" w:name="z3100_008_10"/>
            <w:bookmarkEnd w:id="1244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48" w:name="z3100_008_11"/>
            <w:bookmarkStart w:id="12449" w:name="z3100_008_11"/>
            <w:bookmarkEnd w:id="1244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50" w:name="z3100_008_12"/>
            <w:bookmarkStart w:id="12451" w:name="z3100_008_12"/>
            <w:bookmarkEnd w:id="1245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52" w:name="z3100_008_13"/>
            <w:bookmarkStart w:id="12453" w:name="z3100_008_13"/>
            <w:bookmarkEnd w:id="1245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54" w:name="z3100_008_14"/>
            <w:bookmarkStart w:id="12455" w:name="z3100_008_14"/>
            <w:bookmarkEnd w:id="1245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56" w:name="z3100_008_15"/>
            <w:bookmarkStart w:id="12457" w:name="z3100_008_15"/>
            <w:bookmarkEnd w:id="1245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58" w:name="z3100_008_16"/>
            <w:bookmarkStart w:id="12459" w:name="z3100_008_16"/>
            <w:bookmarkEnd w:id="1245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60" w:name="z3100_008_17"/>
            <w:bookmarkStart w:id="12461" w:name="z3100_008_17"/>
            <w:bookmarkEnd w:id="1246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гастроэнтер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62" w:name="z3100_009_10"/>
            <w:bookmarkStart w:id="12463" w:name="z3100_009_10"/>
            <w:bookmarkEnd w:id="1246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64" w:name="z3100_009_11"/>
            <w:bookmarkStart w:id="12465" w:name="z3100_009_11"/>
            <w:bookmarkEnd w:id="1246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66" w:name="z3100_009_12"/>
            <w:bookmarkStart w:id="12467" w:name="z3100_009_12"/>
            <w:bookmarkEnd w:id="1246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68" w:name="z3100_009_13"/>
            <w:bookmarkStart w:id="12469" w:name="z3100_009_13"/>
            <w:bookmarkEnd w:id="1246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70" w:name="z3100_009_14"/>
            <w:bookmarkStart w:id="12471" w:name="z3100_009_14"/>
            <w:bookmarkEnd w:id="1247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72" w:name="z3100_009_15"/>
            <w:bookmarkStart w:id="12473" w:name="z3100_009_15"/>
            <w:bookmarkEnd w:id="1247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74" w:name="z3100_009_16"/>
            <w:bookmarkStart w:id="12475" w:name="z3100_009_16"/>
            <w:bookmarkEnd w:id="1247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76" w:name="z3100_009_17"/>
            <w:bookmarkStart w:id="12477" w:name="z3100_009_17"/>
            <w:bookmarkEnd w:id="1247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гемат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78" w:name="z3100_010_10"/>
            <w:bookmarkStart w:id="12479" w:name="z3100_010_10"/>
            <w:bookmarkEnd w:id="1247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80" w:name="z3100_010_11"/>
            <w:bookmarkStart w:id="12481" w:name="z3100_010_11"/>
            <w:bookmarkEnd w:id="1248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82" w:name="z3100_010_12"/>
            <w:bookmarkStart w:id="12483" w:name="z3100_010_12"/>
            <w:bookmarkEnd w:id="1248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84" w:name="z3100_010_13"/>
            <w:bookmarkStart w:id="12485" w:name="z3100_010_13"/>
            <w:bookmarkEnd w:id="1248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86" w:name="z3100_010_14"/>
            <w:bookmarkStart w:id="12487" w:name="z3100_010_14"/>
            <w:bookmarkEnd w:id="1248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88" w:name="z3100_010_15"/>
            <w:bookmarkStart w:id="12489" w:name="z3100_010_15"/>
            <w:bookmarkEnd w:id="1248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90" w:name="z3100_010_16"/>
            <w:bookmarkStart w:id="12491" w:name="z3100_010_16"/>
            <w:bookmarkEnd w:id="1249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92" w:name="z3100_010_17"/>
            <w:bookmarkStart w:id="12493" w:name="z3100_010_17"/>
            <w:bookmarkEnd w:id="1249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гемат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94" w:name="z3100_011_10"/>
            <w:bookmarkStart w:id="12495" w:name="z3100_011_10"/>
            <w:bookmarkEnd w:id="1249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96" w:name="z3100_011_11"/>
            <w:bookmarkStart w:id="12497" w:name="z3100_011_11"/>
            <w:bookmarkEnd w:id="1249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98" w:name="z3100_011_12"/>
            <w:bookmarkStart w:id="12499" w:name="z3100_011_12"/>
            <w:bookmarkEnd w:id="1249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00" w:name="z3100_011_13"/>
            <w:bookmarkStart w:id="12501" w:name="z3100_011_13"/>
            <w:bookmarkEnd w:id="1250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02" w:name="z3100_011_14"/>
            <w:bookmarkStart w:id="12503" w:name="z3100_011_14"/>
            <w:bookmarkEnd w:id="1250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04" w:name="z3100_011_15"/>
            <w:bookmarkStart w:id="12505" w:name="z3100_011_15"/>
            <w:bookmarkEnd w:id="1250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06" w:name="z3100_011_16"/>
            <w:bookmarkStart w:id="12507" w:name="z3100_011_16"/>
            <w:bookmarkEnd w:id="1250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08" w:name="z3100_011_17"/>
            <w:bookmarkStart w:id="12509" w:name="z3100_011_17"/>
            <w:bookmarkEnd w:id="1250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геронтолог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10" w:name="z3100_012_10"/>
            <w:bookmarkStart w:id="12511" w:name="z3100_012_10"/>
            <w:bookmarkEnd w:id="1251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12" w:name="z3100_012_11"/>
            <w:bookmarkStart w:id="12513" w:name="z3100_012_11"/>
            <w:bookmarkEnd w:id="1251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14" w:name="z3100_012_12"/>
            <w:bookmarkStart w:id="12515" w:name="z3100_012_12"/>
            <w:bookmarkEnd w:id="1251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16" w:name="z3100_012_13"/>
            <w:bookmarkStart w:id="12517" w:name="z3100_012_13"/>
            <w:bookmarkEnd w:id="1251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18" w:name="z3100_012_14"/>
            <w:bookmarkStart w:id="12519" w:name="z3100_012_14"/>
            <w:bookmarkEnd w:id="1251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20" w:name="z3100_012_15"/>
            <w:bookmarkStart w:id="12521" w:name="z3100_012_15"/>
            <w:bookmarkEnd w:id="1252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22" w:name="z3100_012_16"/>
            <w:bookmarkStart w:id="12523" w:name="z3100_012_16"/>
            <w:bookmarkEnd w:id="1252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24" w:name="z3100_012_17"/>
            <w:bookmarkStart w:id="12525" w:name="z3100_012_17"/>
            <w:bookmarkEnd w:id="1252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6"/>
                <w:sz w:val="18"/>
                <w:szCs w:val="18"/>
              </w:rPr>
              <w:t>дерматологические</w:t>
            </w:r>
            <w:r>
              <w:rPr>
                <w:sz w:val="18"/>
                <w:szCs w:val="18"/>
              </w:rPr>
              <w:t xml:space="preserve">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26" w:name="z3100_013_10"/>
            <w:bookmarkStart w:id="12527" w:name="z3100_013_10"/>
            <w:bookmarkEnd w:id="1252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28" w:name="z3100_013_11"/>
            <w:bookmarkStart w:id="12529" w:name="z3100_013_11"/>
            <w:bookmarkEnd w:id="1252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30" w:name="z3100_013_12"/>
            <w:bookmarkStart w:id="12531" w:name="z3100_013_12"/>
            <w:bookmarkEnd w:id="1253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32" w:name="z3100_013_13"/>
            <w:bookmarkStart w:id="12533" w:name="z3100_013_13"/>
            <w:bookmarkEnd w:id="1253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34" w:name="z3100_013_14"/>
            <w:bookmarkStart w:id="12535" w:name="z3100_013_14"/>
            <w:bookmarkEnd w:id="1253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36" w:name="z3100_013_15"/>
            <w:bookmarkStart w:id="12537" w:name="z3100_013_15"/>
            <w:bookmarkEnd w:id="1253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38" w:name="z3100_013_16"/>
            <w:bookmarkStart w:id="12539" w:name="z3100_013_16"/>
            <w:bookmarkEnd w:id="1253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40" w:name="z3100_013_17"/>
            <w:bookmarkStart w:id="12541" w:name="z3100_013_17"/>
            <w:bookmarkEnd w:id="1254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6"/>
                <w:sz w:val="18"/>
                <w:szCs w:val="18"/>
              </w:rPr>
              <w:t>дерматологические</w:t>
            </w:r>
            <w:r>
              <w:rPr>
                <w:sz w:val="18"/>
                <w:szCs w:val="18"/>
              </w:rPr>
              <w:t xml:space="preserve">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42" w:name="z3100_014_10"/>
            <w:bookmarkStart w:id="12543" w:name="z3100_014_10"/>
            <w:bookmarkEnd w:id="1254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44" w:name="z3100_014_11"/>
            <w:bookmarkStart w:id="12545" w:name="z3100_014_11"/>
            <w:bookmarkEnd w:id="1254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46" w:name="z3100_014_12"/>
            <w:bookmarkStart w:id="12547" w:name="z3100_014_12"/>
            <w:bookmarkEnd w:id="1254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48" w:name="z3100_014_13"/>
            <w:bookmarkStart w:id="12549" w:name="z3100_014_13"/>
            <w:bookmarkEnd w:id="1254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50" w:name="z3100_014_14"/>
            <w:bookmarkStart w:id="12551" w:name="z3100_014_14"/>
            <w:bookmarkEnd w:id="1255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52" w:name="z3100_014_15"/>
            <w:bookmarkStart w:id="12553" w:name="z3100_014_15"/>
            <w:bookmarkEnd w:id="1255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54" w:name="z3100_014_16"/>
            <w:bookmarkStart w:id="12555" w:name="z3100_014_16"/>
            <w:bookmarkEnd w:id="1255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56" w:name="z3100_014_17"/>
            <w:bookmarkStart w:id="12557" w:name="z3100_014_17"/>
            <w:bookmarkEnd w:id="1255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6"/>
                <w:sz w:val="18"/>
                <w:szCs w:val="18"/>
              </w:rPr>
            </w:pPr>
            <w:r>
              <w:rPr>
                <w:spacing w:val="-6"/>
                <w:sz w:val="18"/>
                <w:szCs w:val="18"/>
              </w:rPr>
              <w:t>венер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58" w:name="z3100_015_10"/>
            <w:bookmarkStart w:id="12559" w:name="z3100_015_10"/>
            <w:bookmarkEnd w:id="1255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60" w:name="z3100_015_11"/>
            <w:bookmarkStart w:id="12561" w:name="z3100_015_11"/>
            <w:bookmarkEnd w:id="1256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62" w:name="z3100_015_12"/>
            <w:bookmarkStart w:id="12563" w:name="z3100_015_12"/>
            <w:bookmarkEnd w:id="1256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64" w:name="z3100_015_13"/>
            <w:bookmarkStart w:id="12565" w:name="z3100_015_13"/>
            <w:bookmarkEnd w:id="1256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66" w:name="z3100_015_14"/>
            <w:bookmarkStart w:id="12567" w:name="z3100_015_14"/>
            <w:bookmarkEnd w:id="1256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68" w:name="z3100_015_15"/>
            <w:bookmarkStart w:id="12569" w:name="z3100_015_15"/>
            <w:bookmarkEnd w:id="1256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70" w:name="z3100_015_16"/>
            <w:bookmarkStart w:id="12571" w:name="z3100_015_16"/>
            <w:bookmarkEnd w:id="1257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72" w:name="z3100_015_17"/>
            <w:bookmarkStart w:id="12573" w:name="z3100_015_17"/>
            <w:bookmarkEnd w:id="1257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6"/>
                <w:sz w:val="18"/>
                <w:szCs w:val="18"/>
              </w:rPr>
            </w:pPr>
            <w:r>
              <w:rPr>
                <w:spacing w:val="-6"/>
                <w:sz w:val="18"/>
                <w:szCs w:val="18"/>
              </w:rPr>
              <w:t>венер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74" w:name="z3100_016_10"/>
            <w:bookmarkStart w:id="12575" w:name="z3100_016_10"/>
            <w:bookmarkEnd w:id="1257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76" w:name="z3100_016_11"/>
            <w:bookmarkStart w:id="12577" w:name="z3100_016_11"/>
            <w:bookmarkEnd w:id="1257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78" w:name="z3100_016_12"/>
            <w:bookmarkStart w:id="12579" w:name="z3100_016_12"/>
            <w:bookmarkEnd w:id="1257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80" w:name="z3100_016_13"/>
            <w:bookmarkStart w:id="12581" w:name="z3100_016_13"/>
            <w:bookmarkEnd w:id="1258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82" w:name="z3100_016_14"/>
            <w:bookmarkStart w:id="12583" w:name="z3100_016_14"/>
            <w:bookmarkEnd w:id="1258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84" w:name="z3100_016_15"/>
            <w:bookmarkStart w:id="12585" w:name="z3100_016_15"/>
            <w:bookmarkEnd w:id="1258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86" w:name="z3100_016_16"/>
            <w:bookmarkStart w:id="12587" w:name="z3100_016_16"/>
            <w:bookmarkEnd w:id="1258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88" w:name="z3100_016_17"/>
            <w:bookmarkStart w:id="12589" w:name="z3100_016_17"/>
            <w:bookmarkEnd w:id="1258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инфекционны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90" w:name="z3100_017_10"/>
            <w:bookmarkStart w:id="12591" w:name="z3100_017_10"/>
            <w:bookmarkEnd w:id="1259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92" w:name="z3100_017_11"/>
            <w:bookmarkStart w:id="12593" w:name="z3100_017_11"/>
            <w:bookmarkEnd w:id="1259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94" w:name="z3100_017_12"/>
            <w:bookmarkStart w:id="12595" w:name="z3100_017_12"/>
            <w:bookmarkEnd w:id="1259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96" w:name="z3100_017_13"/>
            <w:bookmarkStart w:id="12597" w:name="z3100_017_13"/>
            <w:bookmarkEnd w:id="1259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98" w:name="z3100_017_14"/>
            <w:bookmarkStart w:id="12599" w:name="z3100_017_14"/>
            <w:bookmarkEnd w:id="1259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00" w:name="z3100_017_15"/>
            <w:bookmarkStart w:id="12601" w:name="z3100_017_15"/>
            <w:bookmarkEnd w:id="1260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02" w:name="z3100_017_16"/>
            <w:bookmarkStart w:id="12603" w:name="z3100_017_16"/>
            <w:bookmarkEnd w:id="1260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04" w:name="z3100_017_17"/>
            <w:bookmarkStart w:id="12605" w:name="z3100_017_17"/>
            <w:bookmarkEnd w:id="1260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   </w:t>
            </w:r>
            <w:r>
              <w:rPr>
                <w:sz w:val="18"/>
                <w:szCs w:val="18"/>
              </w:rPr>
              <w:t>из них лепрозны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06" w:name="z3100_171_10"/>
            <w:bookmarkStart w:id="12607" w:name="z3100_171_10"/>
            <w:bookmarkEnd w:id="1260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08" w:name="z3100_171_11"/>
            <w:bookmarkStart w:id="12609" w:name="z3100_171_11"/>
            <w:bookmarkEnd w:id="1260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10" w:name="z3100_171_12"/>
            <w:bookmarkStart w:id="12611" w:name="z3100_171_12"/>
            <w:bookmarkEnd w:id="1261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12" w:name="z3100_171_13"/>
            <w:bookmarkStart w:id="12613" w:name="z3100_171_13"/>
            <w:bookmarkEnd w:id="1261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14" w:name="z3100_171_14"/>
            <w:bookmarkStart w:id="12615" w:name="z3100_171_14"/>
            <w:bookmarkEnd w:id="1261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16" w:name="z3100_171_15"/>
            <w:bookmarkStart w:id="12617" w:name="z3100_171_15"/>
            <w:bookmarkEnd w:id="1261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18" w:name="z3100_171_16"/>
            <w:bookmarkStart w:id="12619" w:name="z3100_171_16"/>
            <w:bookmarkEnd w:id="1261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20" w:name="z3100_171_17"/>
            <w:bookmarkStart w:id="12621" w:name="z3100_171_17"/>
            <w:bookmarkEnd w:id="1262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инфекционны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22" w:name="z3100_018_10"/>
            <w:bookmarkStart w:id="12623" w:name="z3100_018_10"/>
            <w:bookmarkEnd w:id="1262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24" w:name="z3100_018_11"/>
            <w:bookmarkStart w:id="12625" w:name="z3100_018_11"/>
            <w:bookmarkEnd w:id="1262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26" w:name="z3100_018_12"/>
            <w:bookmarkStart w:id="12627" w:name="z3100_018_12"/>
            <w:bookmarkEnd w:id="1262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28" w:name="z3100_018_13"/>
            <w:bookmarkStart w:id="12629" w:name="z3100_018_13"/>
            <w:bookmarkEnd w:id="1262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30" w:name="z3100_018_14"/>
            <w:bookmarkStart w:id="12631" w:name="z3100_018_14"/>
            <w:bookmarkEnd w:id="1263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32" w:name="z3100_018_15"/>
            <w:bookmarkStart w:id="12633" w:name="z3100_018_15"/>
            <w:bookmarkEnd w:id="1263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34" w:name="z3100_018_16"/>
            <w:bookmarkStart w:id="12635" w:name="z3100_018_16"/>
            <w:bookmarkEnd w:id="1263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36" w:name="z3100_018_17"/>
            <w:bookmarkStart w:id="12637" w:name="z3100_018_17"/>
            <w:bookmarkEnd w:id="1263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   </w:t>
            </w:r>
            <w:r>
              <w:rPr>
                <w:sz w:val="18"/>
                <w:szCs w:val="18"/>
              </w:rPr>
              <w:t>из них лепрозны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38" w:name="z3100_181_10"/>
            <w:bookmarkStart w:id="12639" w:name="z3100_181_10"/>
            <w:bookmarkEnd w:id="1263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40" w:name="z3100_181_11"/>
            <w:bookmarkStart w:id="12641" w:name="z3100_181_11"/>
            <w:bookmarkEnd w:id="1264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42" w:name="z3100_181_12"/>
            <w:bookmarkStart w:id="12643" w:name="z3100_181_12"/>
            <w:bookmarkEnd w:id="1264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44" w:name="z3100_181_13"/>
            <w:bookmarkStart w:id="12645" w:name="z3100_181_13"/>
            <w:bookmarkEnd w:id="1264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46" w:name="z3100_181_14"/>
            <w:bookmarkStart w:id="12647" w:name="z3100_181_14"/>
            <w:bookmarkEnd w:id="1264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48" w:name="z3100_181_15"/>
            <w:bookmarkStart w:id="12649" w:name="z3100_181_15"/>
            <w:bookmarkEnd w:id="1264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50" w:name="z3100_181_16"/>
            <w:bookmarkStart w:id="12651" w:name="z3100_181_16"/>
            <w:bookmarkEnd w:id="1265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52" w:name="z3100_181_17"/>
            <w:bookmarkStart w:id="12653" w:name="z3100_181_17"/>
            <w:bookmarkEnd w:id="1265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карди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54" w:name="z3100_019_10"/>
            <w:bookmarkStart w:id="12655" w:name="z3100_019_10"/>
            <w:bookmarkEnd w:id="1265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56" w:name="z3100_019_11"/>
            <w:bookmarkStart w:id="12657" w:name="z3100_019_11"/>
            <w:bookmarkEnd w:id="1265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58" w:name="z3100_019_12"/>
            <w:bookmarkStart w:id="12659" w:name="z3100_019_12"/>
            <w:bookmarkEnd w:id="1265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60" w:name="z3100_019_13"/>
            <w:bookmarkStart w:id="12661" w:name="z3100_019_13"/>
            <w:bookmarkEnd w:id="1266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62" w:name="z3100_019_14"/>
            <w:bookmarkStart w:id="12663" w:name="z3100_019_14"/>
            <w:bookmarkEnd w:id="1266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64" w:name="z3100_019_15"/>
            <w:bookmarkStart w:id="12665" w:name="z3100_019_15"/>
            <w:bookmarkEnd w:id="1266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66" w:name="z3100_019_16"/>
            <w:bookmarkStart w:id="12667" w:name="z3100_019_16"/>
            <w:bookmarkEnd w:id="1266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68" w:name="z3100_019_17"/>
            <w:bookmarkStart w:id="12669" w:name="z3100_019_17"/>
            <w:bookmarkEnd w:id="1266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   </w:t>
            </w:r>
            <w:r>
              <w:rPr>
                <w:sz w:val="18"/>
                <w:szCs w:val="18"/>
              </w:rPr>
              <w:t>из них:</w:t>
            </w:r>
          </w:p>
          <w:p>
            <w:pPr>
              <w:pStyle w:val="Normal"/>
              <w:ind w:left="57" w:hanging="0"/>
              <w:rPr>
                <w:sz w:val="18"/>
                <w:szCs w:val="18"/>
              </w:rPr>
            </w:pPr>
            <w:r>
              <w:rPr>
                <w:sz w:val="18"/>
                <w:szCs w:val="18"/>
              </w:rPr>
              <w:t xml:space="preserve">   </w:t>
            </w:r>
            <w:r>
              <w:rPr>
                <w:sz w:val="18"/>
                <w:szCs w:val="18"/>
              </w:rPr>
              <w:t>кардиологические интенсивной</w:t>
            </w:r>
          </w:p>
          <w:p>
            <w:pPr>
              <w:pStyle w:val="Normal"/>
              <w:ind w:left="57" w:hanging="0"/>
              <w:rPr>
                <w:sz w:val="18"/>
                <w:szCs w:val="18"/>
              </w:rPr>
            </w:pPr>
            <w:r>
              <w:rPr>
                <w:sz w:val="18"/>
                <w:szCs w:val="18"/>
              </w:rPr>
              <w:t xml:space="preserve">   </w:t>
            </w:r>
            <w:r>
              <w:rPr>
                <w:sz w:val="18"/>
                <w:szCs w:val="18"/>
              </w:rPr>
              <w:t>терапии</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70" w:name="z3100_191_10"/>
            <w:bookmarkStart w:id="12671" w:name="z3100_191_10"/>
            <w:bookmarkEnd w:id="1267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72" w:name="z3100_191_11"/>
            <w:bookmarkStart w:id="12673" w:name="z3100_191_11"/>
            <w:bookmarkEnd w:id="1267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74" w:name="z3100_191_12"/>
            <w:bookmarkStart w:id="12675" w:name="z3100_191_12"/>
            <w:bookmarkEnd w:id="1267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76" w:name="z3100_191_13"/>
            <w:bookmarkStart w:id="12677" w:name="z3100_191_13"/>
            <w:bookmarkEnd w:id="1267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78" w:name="z3100_191_14"/>
            <w:bookmarkStart w:id="12679" w:name="z3100_191_14"/>
            <w:bookmarkEnd w:id="1267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80" w:name="z3100_191_15"/>
            <w:bookmarkStart w:id="12681" w:name="z3100_191_15"/>
            <w:bookmarkEnd w:id="1268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82" w:name="z3100_191_16"/>
            <w:bookmarkStart w:id="12683" w:name="z3100_191_16"/>
            <w:bookmarkEnd w:id="1268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84" w:name="z3100_191_17"/>
            <w:bookmarkStart w:id="12685" w:name="z3100_191_17"/>
            <w:bookmarkEnd w:id="1268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   </w:t>
            </w:r>
            <w:r>
              <w:rPr>
                <w:sz w:val="18"/>
                <w:szCs w:val="18"/>
              </w:rPr>
              <w:t xml:space="preserve">кардиологические для больных с </w:t>
            </w:r>
          </w:p>
          <w:p>
            <w:pPr>
              <w:pStyle w:val="Normal"/>
              <w:ind w:left="57" w:hanging="0"/>
              <w:rPr>
                <w:sz w:val="18"/>
                <w:szCs w:val="18"/>
              </w:rPr>
            </w:pPr>
            <w:r>
              <w:rPr>
                <w:sz w:val="18"/>
                <w:szCs w:val="18"/>
              </w:rPr>
              <w:t xml:space="preserve">   </w:t>
            </w:r>
            <w:r>
              <w:rPr>
                <w:sz w:val="18"/>
                <w:szCs w:val="18"/>
              </w:rPr>
              <w:t>острым инфарктом миокарда</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86" w:name="z3100_192_10"/>
            <w:bookmarkStart w:id="12687" w:name="z3100_192_10"/>
            <w:bookmarkEnd w:id="1268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88" w:name="z3100_192_11"/>
            <w:bookmarkStart w:id="12689" w:name="z3100_192_11"/>
            <w:bookmarkEnd w:id="1268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90" w:name="z3100_192_12"/>
            <w:bookmarkStart w:id="12691" w:name="z3100_192_12"/>
            <w:bookmarkEnd w:id="1269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92" w:name="z3100_192_13"/>
            <w:bookmarkStart w:id="12693" w:name="z3100_192_13"/>
            <w:bookmarkEnd w:id="1269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94" w:name="z3100_192_14"/>
            <w:bookmarkStart w:id="12695" w:name="z3100_192_14"/>
            <w:bookmarkEnd w:id="1269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96" w:name="z3100_192_15"/>
            <w:bookmarkStart w:id="12697" w:name="z3100_192_15"/>
            <w:bookmarkEnd w:id="1269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98" w:name="z3100_192_16"/>
            <w:bookmarkStart w:id="12699" w:name="z3100_192_16"/>
            <w:bookmarkEnd w:id="1269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00" w:name="z3100_192_17"/>
            <w:bookmarkStart w:id="12701" w:name="z3100_192_17"/>
            <w:bookmarkEnd w:id="1270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карди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02" w:name="z3100_020_10"/>
            <w:bookmarkStart w:id="12703" w:name="z3100_020_10"/>
            <w:bookmarkEnd w:id="1270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04" w:name="z3100_020_11"/>
            <w:bookmarkStart w:id="12705" w:name="z3100_020_11"/>
            <w:bookmarkEnd w:id="1270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06" w:name="z3100_020_12"/>
            <w:bookmarkStart w:id="12707" w:name="z3100_020_12"/>
            <w:bookmarkEnd w:id="1270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08" w:name="z3100_020_13"/>
            <w:bookmarkStart w:id="12709" w:name="z3100_020_13"/>
            <w:bookmarkEnd w:id="1270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10" w:name="z3100_020_14"/>
            <w:bookmarkStart w:id="12711" w:name="z3100_020_14"/>
            <w:bookmarkEnd w:id="1271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12" w:name="z3100_020_15"/>
            <w:bookmarkStart w:id="12713" w:name="z3100_020_15"/>
            <w:bookmarkEnd w:id="1271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14" w:name="z3100_020_16"/>
            <w:bookmarkStart w:id="12715" w:name="z3100_020_16"/>
            <w:bookmarkEnd w:id="1271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16" w:name="z3100_020_17"/>
            <w:bookmarkStart w:id="12717" w:name="z3100_020_17"/>
            <w:bookmarkEnd w:id="1271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нарколог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18" w:name="z3100_021_10"/>
            <w:bookmarkStart w:id="12719" w:name="z3100_021_10"/>
            <w:bookmarkEnd w:id="1271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20" w:name="z3100_021_11"/>
            <w:bookmarkStart w:id="12721" w:name="z3100_021_11"/>
            <w:bookmarkEnd w:id="1272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22" w:name="z3100_021_12"/>
            <w:bookmarkStart w:id="12723" w:name="z3100_021_12"/>
            <w:bookmarkEnd w:id="1272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24" w:name="z3100_021_13"/>
            <w:bookmarkStart w:id="12725" w:name="z3100_021_13"/>
            <w:bookmarkEnd w:id="1272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26" w:name="z3100_021_14"/>
            <w:bookmarkStart w:id="12727" w:name="z3100_021_14"/>
            <w:bookmarkEnd w:id="1272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28" w:name="z3100_021_15"/>
            <w:bookmarkStart w:id="12729" w:name="z3100_021_15"/>
            <w:bookmarkEnd w:id="1272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30" w:name="z3100_021_16"/>
            <w:bookmarkStart w:id="12731" w:name="z3100_021_16"/>
            <w:bookmarkEnd w:id="1273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32" w:name="z3100_021_17"/>
            <w:bookmarkStart w:id="12733" w:name="z3100_021_17"/>
            <w:bookmarkEnd w:id="1273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невр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34" w:name="z3100_022_10"/>
            <w:bookmarkStart w:id="12735" w:name="z3100_022_10"/>
            <w:bookmarkEnd w:id="1273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36" w:name="z3100_022_11"/>
            <w:bookmarkStart w:id="12737" w:name="z3100_022_11"/>
            <w:bookmarkEnd w:id="1273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38" w:name="z3100_022_12"/>
            <w:bookmarkStart w:id="12739" w:name="z3100_022_12"/>
            <w:bookmarkEnd w:id="1273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40" w:name="z3100_022_13"/>
            <w:bookmarkStart w:id="12741" w:name="z3100_022_13"/>
            <w:bookmarkEnd w:id="1274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42" w:name="z3100_022_14"/>
            <w:bookmarkStart w:id="12743" w:name="z3100_022_14"/>
            <w:bookmarkEnd w:id="1274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44" w:name="z3100_022_15"/>
            <w:bookmarkStart w:id="12745" w:name="z3100_022_15"/>
            <w:bookmarkEnd w:id="1274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46" w:name="z3100_022_16"/>
            <w:bookmarkStart w:id="12747" w:name="z3100_022_16"/>
            <w:bookmarkEnd w:id="1274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48" w:name="z3100_022_17"/>
            <w:bookmarkStart w:id="12749" w:name="z3100_022_17"/>
            <w:bookmarkEnd w:id="1274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 xml:space="preserve">   </w:t>
            </w:r>
            <w:r>
              <w:rPr>
                <w:sz w:val="18"/>
                <w:szCs w:val="18"/>
              </w:rPr>
              <w:t>из них неврологические для больных</w:t>
              <w:br/>
              <w:t xml:space="preserve">   с острыми нарушениями мозгового</w:t>
            </w:r>
          </w:p>
          <w:p>
            <w:pPr>
              <w:pStyle w:val="Normal"/>
              <w:spacing w:lineRule="exact" w:line="220"/>
              <w:ind w:left="57" w:hanging="0"/>
              <w:rPr>
                <w:sz w:val="18"/>
                <w:szCs w:val="18"/>
              </w:rPr>
            </w:pPr>
            <w:r>
              <w:rPr>
                <w:sz w:val="18"/>
                <w:szCs w:val="18"/>
              </w:rPr>
              <w:t xml:space="preserve">   </w:t>
            </w:r>
            <w:r>
              <w:rPr>
                <w:sz w:val="18"/>
                <w:szCs w:val="18"/>
              </w:rPr>
              <w:t>кровообращения</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50" w:name="z3100_221_10"/>
            <w:bookmarkStart w:id="12751" w:name="z3100_221_10"/>
            <w:bookmarkEnd w:id="1275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52" w:name="z3100_221_11"/>
            <w:bookmarkStart w:id="12753" w:name="z3100_221_11"/>
            <w:bookmarkEnd w:id="1275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54" w:name="z3100_221_12"/>
            <w:bookmarkStart w:id="12755" w:name="z3100_221_12"/>
            <w:bookmarkEnd w:id="1275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56" w:name="z3100_221_13"/>
            <w:bookmarkStart w:id="12757" w:name="z3100_221_13"/>
            <w:bookmarkEnd w:id="1275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58" w:name="z3100_221_14"/>
            <w:bookmarkStart w:id="12759" w:name="z3100_221_14"/>
            <w:bookmarkEnd w:id="1275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60" w:name="z3100_221_15"/>
            <w:bookmarkStart w:id="12761" w:name="z3100_221_15"/>
            <w:bookmarkEnd w:id="1276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62" w:name="z3100_221_16"/>
            <w:bookmarkStart w:id="12763" w:name="z3100_221_16"/>
            <w:bookmarkEnd w:id="1276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64" w:name="z3100_221_17"/>
            <w:bookmarkStart w:id="12765" w:name="z3100_221_17"/>
            <w:bookmarkEnd w:id="1276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 xml:space="preserve">   </w:t>
            </w:r>
            <w:r>
              <w:rPr>
                <w:sz w:val="18"/>
                <w:szCs w:val="18"/>
              </w:rPr>
              <w:t>неврологические интенсивной</w:t>
            </w:r>
          </w:p>
          <w:p>
            <w:pPr>
              <w:pStyle w:val="Normal"/>
              <w:spacing w:lineRule="exact" w:line="220"/>
              <w:ind w:left="57" w:hanging="0"/>
              <w:rPr>
                <w:sz w:val="18"/>
                <w:szCs w:val="18"/>
              </w:rPr>
            </w:pPr>
            <w:r>
              <w:rPr>
                <w:sz w:val="18"/>
                <w:szCs w:val="18"/>
              </w:rPr>
              <w:t xml:space="preserve">   </w:t>
            </w:r>
            <w:r>
              <w:rPr>
                <w:sz w:val="18"/>
                <w:szCs w:val="18"/>
              </w:rPr>
              <w:t>терапии</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66" w:name="z3100_222_10"/>
            <w:bookmarkStart w:id="12767" w:name="z3100_222_10"/>
            <w:bookmarkEnd w:id="1276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68" w:name="z3100_222_11"/>
            <w:bookmarkStart w:id="12769" w:name="z3100_222_11"/>
            <w:bookmarkEnd w:id="1276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70" w:name="z3100_222_12"/>
            <w:bookmarkStart w:id="12771" w:name="z3100_222_12"/>
            <w:bookmarkEnd w:id="1277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72" w:name="z3100_222_13"/>
            <w:bookmarkStart w:id="12773" w:name="z3100_222_13"/>
            <w:bookmarkEnd w:id="1277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74" w:name="z3100_222_14"/>
            <w:bookmarkStart w:id="12775" w:name="z3100_222_14"/>
            <w:bookmarkEnd w:id="1277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76" w:name="z3100_222_15"/>
            <w:bookmarkStart w:id="12777" w:name="z3100_222_15"/>
            <w:bookmarkEnd w:id="1277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78" w:name="z3100_222_16"/>
            <w:bookmarkStart w:id="12779" w:name="z3100_222_16"/>
            <w:bookmarkEnd w:id="1277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80" w:name="z3100_222_17"/>
            <w:bookmarkStart w:id="12781" w:name="z3100_222_17"/>
            <w:bookmarkEnd w:id="1278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невр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82" w:name="z3100_023_10"/>
            <w:bookmarkStart w:id="12783" w:name="z3100_023_10"/>
            <w:bookmarkEnd w:id="1278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84" w:name="z3100_023_11"/>
            <w:bookmarkStart w:id="12785" w:name="z3100_023_11"/>
            <w:bookmarkEnd w:id="1278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86" w:name="z3100_023_12"/>
            <w:bookmarkStart w:id="12787" w:name="z3100_023_12"/>
            <w:bookmarkEnd w:id="1278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88" w:name="z3100_023_13"/>
            <w:bookmarkStart w:id="12789" w:name="z3100_023_13"/>
            <w:bookmarkEnd w:id="1278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90" w:name="z3100_023_14"/>
            <w:bookmarkStart w:id="12791" w:name="z3100_023_14"/>
            <w:bookmarkEnd w:id="1279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92" w:name="z3100_023_15"/>
            <w:bookmarkStart w:id="12793" w:name="z3100_023_15"/>
            <w:bookmarkEnd w:id="1279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94" w:name="z3100_023_16"/>
            <w:bookmarkStart w:id="12795" w:name="z3100_023_16"/>
            <w:bookmarkEnd w:id="1279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96" w:name="z3100_023_17"/>
            <w:bookmarkStart w:id="12797" w:name="z3100_023_17"/>
            <w:bookmarkEnd w:id="1279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 xml:space="preserve">   </w:t>
            </w:r>
            <w:r>
              <w:rPr>
                <w:sz w:val="18"/>
                <w:szCs w:val="18"/>
              </w:rPr>
              <w:t xml:space="preserve">из них психоневрологические </w:t>
              <w:br/>
              <w:t xml:space="preserve">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98" w:name="z3100_231_10"/>
            <w:bookmarkStart w:id="12799" w:name="z3100_231_10"/>
            <w:bookmarkEnd w:id="1279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00" w:name="z3100_231_11"/>
            <w:bookmarkStart w:id="12801" w:name="z3100_231_11"/>
            <w:bookmarkEnd w:id="1280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02" w:name="z3100_231_12"/>
            <w:bookmarkStart w:id="12803" w:name="z3100_231_12"/>
            <w:bookmarkEnd w:id="1280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04" w:name="z3100_231_13"/>
            <w:bookmarkStart w:id="12805" w:name="z3100_231_13"/>
            <w:bookmarkEnd w:id="1280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06" w:name="z3100_231_14"/>
            <w:bookmarkStart w:id="12807" w:name="z3100_231_14"/>
            <w:bookmarkEnd w:id="1280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08" w:name="z3100_231_15"/>
            <w:bookmarkStart w:id="12809" w:name="z3100_231_15"/>
            <w:bookmarkEnd w:id="1280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10" w:name="z3100_231_16"/>
            <w:bookmarkStart w:id="12811" w:name="z3100_231_16"/>
            <w:bookmarkEnd w:id="1281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12" w:name="z3100_231_17"/>
            <w:bookmarkStart w:id="12813" w:name="z3100_231_17"/>
            <w:bookmarkEnd w:id="1281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нефр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14" w:name="z3100_024_10"/>
            <w:bookmarkStart w:id="12815" w:name="z3100_024_10"/>
            <w:bookmarkEnd w:id="1281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16" w:name="z3100_024_11"/>
            <w:bookmarkStart w:id="12817" w:name="z3100_024_11"/>
            <w:bookmarkEnd w:id="1281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18" w:name="z3100_024_12"/>
            <w:bookmarkStart w:id="12819" w:name="z3100_024_12"/>
            <w:bookmarkEnd w:id="1281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20" w:name="z3100_024_13"/>
            <w:bookmarkStart w:id="12821" w:name="z3100_024_13"/>
            <w:bookmarkEnd w:id="1282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22" w:name="z3100_024_14"/>
            <w:bookmarkStart w:id="12823" w:name="z3100_024_14"/>
            <w:bookmarkEnd w:id="1282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24" w:name="z3100_024_15"/>
            <w:bookmarkStart w:id="12825" w:name="z3100_024_15"/>
            <w:bookmarkEnd w:id="1282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26" w:name="z3100_024_16"/>
            <w:bookmarkStart w:id="12827" w:name="z3100_024_16"/>
            <w:bookmarkEnd w:id="1282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28" w:name="z3100_024_17"/>
            <w:bookmarkStart w:id="12829" w:name="z3100_024_17"/>
            <w:bookmarkEnd w:id="1282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нефр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30" w:name="z3100_025_10"/>
            <w:bookmarkStart w:id="12831" w:name="z3100_025_10"/>
            <w:bookmarkEnd w:id="1283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32" w:name="z3100_025_11"/>
            <w:bookmarkStart w:id="12833" w:name="z3100_025_11"/>
            <w:bookmarkEnd w:id="1283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34" w:name="z3100_025_12"/>
            <w:bookmarkStart w:id="12835" w:name="z3100_025_12"/>
            <w:bookmarkEnd w:id="1283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36" w:name="z3100_025_13"/>
            <w:bookmarkStart w:id="12837" w:name="z3100_025_13"/>
            <w:bookmarkEnd w:id="1283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38" w:name="z3100_025_14"/>
            <w:bookmarkStart w:id="12839" w:name="z3100_025_14"/>
            <w:bookmarkEnd w:id="1283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40" w:name="z3100_025_15"/>
            <w:bookmarkStart w:id="12841" w:name="z3100_025_15"/>
            <w:bookmarkEnd w:id="1284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42" w:name="z3100_025_16"/>
            <w:bookmarkStart w:id="12843" w:name="z3100_025_16"/>
            <w:bookmarkEnd w:id="1284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44" w:name="z3100_025_17"/>
            <w:bookmarkStart w:id="12845" w:name="z3100_025_17"/>
            <w:bookmarkEnd w:id="1284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18"/>
                <w:szCs w:val="18"/>
                <w:lang w:val="en-US" w:eastAsia="en-US"/>
              </w:rPr>
            </w:pPr>
            <w:r>
              <w:rPr>
                <w:bCs/>
                <w:sz w:val="18"/>
                <w:szCs w:val="18"/>
                <w:lang w:val="en-US" w:eastAsia="en-US"/>
              </w:rPr>
              <w:t>онк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46" w:name="z3100_026_10"/>
            <w:bookmarkStart w:id="12847" w:name="z3100_026_10"/>
            <w:bookmarkEnd w:id="1284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48" w:name="z3100_026_11"/>
            <w:bookmarkStart w:id="12849" w:name="z3100_026_11"/>
            <w:bookmarkEnd w:id="1284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50" w:name="z3100_026_12"/>
            <w:bookmarkStart w:id="12851" w:name="z3100_026_12"/>
            <w:bookmarkEnd w:id="1285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52" w:name="z3100_026_13"/>
            <w:bookmarkStart w:id="12853" w:name="z3100_026_13"/>
            <w:bookmarkEnd w:id="1285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54" w:name="z3100_026_14"/>
            <w:bookmarkStart w:id="12855" w:name="z3100_026_14"/>
            <w:bookmarkEnd w:id="1285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56" w:name="z3100_026_15"/>
            <w:bookmarkStart w:id="12857" w:name="z3100_026_15"/>
            <w:bookmarkEnd w:id="1285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58" w:name="z3100_026_16"/>
            <w:bookmarkStart w:id="12859" w:name="z3100_026_16"/>
            <w:bookmarkEnd w:id="1285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60" w:name="z3100_026_17"/>
            <w:bookmarkStart w:id="12861" w:name="z3100_026_17"/>
            <w:bookmarkEnd w:id="1286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18"/>
                <w:szCs w:val="18"/>
                <w:lang w:val="en-US" w:eastAsia="en-US"/>
              </w:rPr>
            </w:pPr>
            <w:r>
              <w:rPr>
                <w:bCs/>
                <w:sz w:val="18"/>
                <w:szCs w:val="18"/>
                <w:lang w:val="en-US" w:eastAsia="en-US"/>
              </w:rPr>
              <w:t xml:space="preserve">   </w:t>
            </w:r>
            <w:r>
              <w:rPr>
                <w:bCs/>
                <w:sz w:val="18"/>
                <w:szCs w:val="18"/>
                <w:lang w:val="en-US" w:eastAsia="en-US"/>
              </w:rPr>
              <w:t>из них:</w:t>
            </w:r>
          </w:p>
          <w:p>
            <w:pPr>
              <w:pStyle w:val="Normal"/>
              <w:keepNext w:val="true"/>
              <w:numPr>
                <w:ilvl w:val="0"/>
                <w:numId w:val="0"/>
              </w:numPr>
              <w:spacing w:lineRule="exact" w:line="220"/>
              <w:ind w:left="57" w:hanging="0"/>
              <w:outlineLvl w:val="2"/>
              <w:rPr>
                <w:bCs/>
                <w:sz w:val="18"/>
                <w:szCs w:val="18"/>
                <w:lang w:val="en-US" w:eastAsia="en-US"/>
              </w:rPr>
            </w:pPr>
            <w:r>
              <w:rPr>
                <w:bCs/>
                <w:sz w:val="18"/>
                <w:szCs w:val="18"/>
                <w:lang w:val="en-US" w:eastAsia="en-US"/>
              </w:rPr>
              <w:t xml:space="preserve">   </w:t>
            </w:r>
            <w:r>
              <w:rPr>
                <w:bCs/>
                <w:sz w:val="18"/>
                <w:szCs w:val="18"/>
                <w:lang w:val="en-US" w:eastAsia="en-US"/>
              </w:rPr>
              <w:t>онкологические торакальны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62" w:name="z3100_261_10"/>
            <w:bookmarkStart w:id="12863" w:name="z3100_261_10"/>
            <w:bookmarkEnd w:id="1286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64" w:name="z3100_261_11"/>
            <w:bookmarkStart w:id="12865" w:name="z3100_261_11"/>
            <w:bookmarkEnd w:id="1286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66" w:name="z3100_261_12"/>
            <w:bookmarkStart w:id="12867" w:name="z3100_261_12"/>
            <w:bookmarkEnd w:id="1286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68" w:name="z3100_261_13"/>
            <w:bookmarkStart w:id="12869" w:name="z3100_261_13"/>
            <w:bookmarkEnd w:id="1286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70" w:name="z3100_261_14"/>
            <w:bookmarkStart w:id="12871" w:name="z3100_261_14"/>
            <w:bookmarkEnd w:id="1287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72" w:name="z3100_261_15"/>
            <w:bookmarkStart w:id="12873" w:name="z3100_261_15"/>
            <w:bookmarkEnd w:id="1287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74" w:name="z3100_261_16"/>
            <w:bookmarkStart w:id="12875" w:name="z3100_261_16"/>
            <w:bookmarkEnd w:id="1287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76" w:name="z3100_261_17"/>
            <w:bookmarkStart w:id="12877" w:name="z3100_261_17"/>
            <w:bookmarkEnd w:id="1287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18"/>
                <w:szCs w:val="18"/>
                <w:lang w:val="en-US" w:eastAsia="en-US"/>
              </w:rPr>
            </w:pPr>
            <w:r>
              <w:rPr>
                <w:bCs/>
                <w:sz w:val="18"/>
                <w:szCs w:val="18"/>
                <w:lang w:val="en-US" w:eastAsia="en-US"/>
              </w:rPr>
              <w:t xml:space="preserve">   </w:t>
            </w:r>
            <w:r>
              <w:rPr>
                <w:bCs/>
                <w:sz w:val="18"/>
                <w:szCs w:val="18"/>
                <w:lang w:val="en-US" w:eastAsia="en-US"/>
              </w:rPr>
              <w:t>онкологические абдоминальны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6.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878" w:name="z3100_262_10"/>
            <w:bookmarkStart w:id="12879" w:name="z3100_262_10"/>
            <w:bookmarkEnd w:id="1287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880" w:name="z3100_262_11"/>
            <w:bookmarkStart w:id="12881" w:name="z3100_262_11"/>
            <w:bookmarkEnd w:id="12881"/>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882" w:name="z3100_262_12"/>
            <w:bookmarkStart w:id="12883" w:name="z3100_262_12"/>
            <w:bookmarkEnd w:id="1288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884" w:name="z3100_262_13"/>
            <w:bookmarkStart w:id="12885" w:name="z3100_262_13"/>
            <w:bookmarkEnd w:id="1288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886" w:name="z3100_262_14"/>
            <w:bookmarkStart w:id="12887" w:name="z3100_262_14"/>
            <w:bookmarkEnd w:id="12887"/>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888" w:name="z3100_262_15"/>
            <w:bookmarkStart w:id="12889" w:name="z3100_262_15"/>
            <w:bookmarkEnd w:id="1288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890" w:name="z3100_262_16"/>
            <w:bookmarkStart w:id="12891" w:name="z3100_262_16"/>
            <w:bookmarkEnd w:id="12891"/>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892" w:name="z3100_262_17"/>
            <w:bookmarkStart w:id="12893" w:name="z3100_262_17"/>
            <w:bookmarkEnd w:id="1289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18"/>
                <w:szCs w:val="18"/>
                <w:lang w:val="en-US" w:eastAsia="en-US"/>
              </w:rPr>
            </w:pPr>
            <w:r>
              <w:rPr>
                <w:bCs/>
                <w:sz w:val="18"/>
                <w:szCs w:val="18"/>
                <w:lang w:val="en-US" w:eastAsia="en-US"/>
              </w:rPr>
              <w:t xml:space="preserve">   </w:t>
            </w:r>
            <w:r>
              <w:rPr>
                <w:bCs/>
                <w:sz w:val="18"/>
                <w:szCs w:val="18"/>
                <w:lang w:val="en-US" w:eastAsia="en-US"/>
              </w:rPr>
              <w:t xml:space="preserve">онкоурологические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6.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894" w:name="z3100_263_10"/>
            <w:bookmarkStart w:id="12895" w:name="z3100_263_10"/>
            <w:bookmarkEnd w:id="1289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896" w:name="z3100_263_11"/>
            <w:bookmarkStart w:id="12897" w:name="z3100_263_11"/>
            <w:bookmarkEnd w:id="12897"/>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898" w:name="z3100_263_12"/>
            <w:bookmarkStart w:id="12899" w:name="z3100_263_12"/>
            <w:bookmarkEnd w:id="1289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900" w:name="z3100_263_13"/>
            <w:bookmarkStart w:id="12901" w:name="z3100_263_13"/>
            <w:bookmarkEnd w:id="1290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902" w:name="z3100_263_14"/>
            <w:bookmarkStart w:id="12903" w:name="z3100_263_14"/>
            <w:bookmarkEnd w:id="1290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904" w:name="z3100_263_15"/>
            <w:bookmarkStart w:id="12905" w:name="z3100_263_15"/>
            <w:bookmarkEnd w:id="1290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906" w:name="z3100_263_16"/>
            <w:bookmarkStart w:id="12907" w:name="z3100_263_16"/>
            <w:bookmarkEnd w:id="12907"/>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908" w:name="z3100_263_17"/>
            <w:bookmarkStart w:id="12909" w:name="z3100_263_17"/>
            <w:bookmarkEnd w:id="1290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18"/>
                <w:szCs w:val="18"/>
                <w:lang w:val="en-US" w:eastAsia="en-US"/>
              </w:rPr>
            </w:pPr>
            <w:r>
              <w:rPr>
                <w:bCs/>
                <w:sz w:val="18"/>
                <w:szCs w:val="18"/>
                <w:lang w:val="en-US" w:eastAsia="en-US"/>
              </w:rPr>
              <w:t xml:space="preserve">   </w:t>
            </w:r>
            <w:r>
              <w:rPr>
                <w:bCs/>
                <w:sz w:val="18"/>
                <w:szCs w:val="18"/>
                <w:lang w:val="en-US" w:eastAsia="en-US"/>
              </w:rPr>
              <w:t>онкогинеколог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pPr>
            <w:r>
              <w:rPr>
                <w:sz w:val="18"/>
                <w:szCs w:val="18"/>
              </w:rPr>
              <w:t>26.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910" w:name="z3100_264_10"/>
            <w:bookmarkStart w:id="12911" w:name="z3100_264_10"/>
            <w:bookmarkEnd w:id="1291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912" w:name="z3100_264_11"/>
            <w:bookmarkStart w:id="12913" w:name="z3100_264_11"/>
            <w:bookmarkEnd w:id="12913"/>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914" w:name="z3100_264_12"/>
            <w:bookmarkStart w:id="12915" w:name="z3100_264_12"/>
            <w:bookmarkEnd w:id="1291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916" w:name="z3100_264_13"/>
            <w:bookmarkStart w:id="12917" w:name="z3100_264_13"/>
            <w:bookmarkEnd w:id="1291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918" w:name="z3100_264_14"/>
            <w:bookmarkStart w:id="12919" w:name="z3100_264_14"/>
            <w:bookmarkEnd w:id="12919"/>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920" w:name="z3100_264_15"/>
            <w:bookmarkStart w:id="12921" w:name="z3100_264_15"/>
            <w:bookmarkEnd w:id="1292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922" w:name="z3100_264_16"/>
            <w:bookmarkStart w:id="12923" w:name="z3100_264_16"/>
            <w:bookmarkEnd w:id="12923"/>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924" w:name="z3100_264_17"/>
            <w:bookmarkStart w:id="12925" w:name="z3100_264_17"/>
            <w:bookmarkEnd w:id="1292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18"/>
                <w:szCs w:val="18"/>
                <w:lang w:val="en-US" w:eastAsia="en-US"/>
              </w:rPr>
            </w:pPr>
            <w:r>
              <w:rPr>
                <w:bCs/>
                <w:sz w:val="18"/>
                <w:szCs w:val="18"/>
                <w:lang w:val="en-US" w:eastAsia="en-US"/>
              </w:rPr>
              <w:t xml:space="preserve">   </w:t>
            </w:r>
            <w:r>
              <w:rPr>
                <w:bCs/>
                <w:sz w:val="18"/>
                <w:szCs w:val="18"/>
                <w:lang w:val="en-US" w:eastAsia="en-US"/>
              </w:rPr>
              <w:t xml:space="preserve">онкологические опухолей головы </w:t>
              <w:br/>
              <w:t xml:space="preserve">   и шеи</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26" w:name="z3100_265_10"/>
            <w:bookmarkStart w:id="12927" w:name="z3100_265_10"/>
            <w:bookmarkEnd w:id="1292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28" w:name="z3100_265_11"/>
            <w:bookmarkStart w:id="12929" w:name="z3100_265_11"/>
            <w:bookmarkEnd w:id="1292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30" w:name="z3100_265_12"/>
            <w:bookmarkStart w:id="12931" w:name="z3100_265_12"/>
            <w:bookmarkEnd w:id="1293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32" w:name="z3100_265_13"/>
            <w:bookmarkStart w:id="12933" w:name="z3100_265_13"/>
            <w:bookmarkEnd w:id="1293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34" w:name="z3100_265_14"/>
            <w:bookmarkStart w:id="12935" w:name="z3100_265_14"/>
            <w:bookmarkEnd w:id="1293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36" w:name="z3100_265_15"/>
            <w:bookmarkStart w:id="12937" w:name="z3100_265_15"/>
            <w:bookmarkEnd w:id="1293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38" w:name="z3100_265_16"/>
            <w:bookmarkStart w:id="12939" w:name="z3100_265_16"/>
            <w:bookmarkEnd w:id="1293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40" w:name="z3100_265_17"/>
            <w:bookmarkStart w:id="12941" w:name="z3100_265_17"/>
            <w:bookmarkEnd w:id="1294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40"/>
              <w:ind w:left="57" w:hanging="0"/>
              <w:outlineLvl w:val="2"/>
              <w:rPr>
                <w:bCs/>
                <w:sz w:val="18"/>
                <w:szCs w:val="18"/>
                <w:lang w:val="en-US" w:eastAsia="en-US"/>
              </w:rPr>
            </w:pPr>
            <w:r>
              <w:rPr>
                <w:bCs/>
                <w:sz w:val="18"/>
                <w:szCs w:val="18"/>
                <w:lang w:val="en-US" w:eastAsia="en-US"/>
              </w:rPr>
              <w:t xml:space="preserve">   </w:t>
            </w:r>
            <w:r>
              <w:rPr>
                <w:bCs/>
                <w:sz w:val="18"/>
                <w:szCs w:val="18"/>
                <w:lang w:val="en-US" w:eastAsia="en-US"/>
              </w:rPr>
              <w:t xml:space="preserve">онкологические опухолей костей, </w:t>
            </w:r>
          </w:p>
          <w:p>
            <w:pPr>
              <w:pStyle w:val="Normal"/>
              <w:keepNext w:val="true"/>
              <w:numPr>
                <w:ilvl w:val="0"/>
                <w:numId w:val="0"/>
              </w:numPr>
              <w:spacing w:lineRule="exact" w:line="240"/>
              <w:ind w:left="57" w:hanging="0"/>
              <w:outlineLvl w:val="2"/>
              <w:rPr>
                <w:bCs/>
                <w:sz w:val="18"/>
                <w:szCs w:val="18"/>
                <w:lang w:val="en-US" w:eastAsia="en-US"/>
              </w:rPr>
            </w:pPr>
            <w:r>
              <w:rPr>
                <w:bCs/>
                <w:sz w:val="18"/>
                <w:szCs w:val="18"/>
                <w:lang w:val="en-US" w:eastAsia="en-US"/>
              </w:rPr>
              <w:t xml:space="preserve">    </w:t>
            </w:r>
            <w:r>
              <w:rPr>
                <w:bCs/>
                <w:sz w:val="18"/>
                <w:szCs w:val="18"/>
                <w:lang w:val="en-US" w:eastAsia="en-US"/>
              </w:rPr>
              <w:t>кожи и мягких ткан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42" w:name="z3100_266_10"/>
            <w:bookmarkStart w:id="12943" w:name="z3100_266_10"/>
            <w:bookmarkEnd w:id="1294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44" w:name="z3100_266_11"/>
            <w:bookmarkStart w:id="12945" w:name="z3100_266_11"/>
            <w:bookmarkEnd w:id="1294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46" w:name="z3100_266_12"/>
            <w:bookmarkStart w:id="12947" w:name="z3100_266_12"/>
            <w:bookmarkEnd w:id="1294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48" w:name="z3100_266_13"/>
            <w:bookmarkStart w:id="12949" w:name="z3100_266_13"/>
            <w:bookmarkEnd w:id="1294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50" w:name="z3100_266_14"/>
            <w:bookmarkStart w:id="12951" w:name="z3100_266_14"/>
            <w:bookmarkEnd w:id="1295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52" w:name="z3100_266_15"/>
            <w:bookmarkStart w:id="12953" w:name="z3100_266_15"/>
            <w:bookmarkEnd w:id="1295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54" w:name="z3100_266_16"/>
            <w:bookmarkStart w:id="12955" w:name="z3100_266_16"/>
            <w:bookmarkEnd w:id="1295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56" w:name="z3100_266_17"/>
            <w:bookmarkStart w:id="12957" w:name="z3100_266_17"/>
            <w:bookmarkEnd w:id="1295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60"/>
              <w:ind w:left="57" w:hanging="0"/>
              <w:outlineLvl w:val="2"/>
              <w:rPr>
                <w:bCs/>
                <w:sz w:val="18"/>
                <w:szCs w:val="18"/>
                <w:lang w:val="en-US" w:eastAsia="en-US"/>
              </w:rPr>
            </w:pPr>
            <w:r>
              <w:rPr>
                <w:bCs/>
                <w:sz w:val="18"/>
                <w:szCs w:val="18"/>
                <w:lang w:val="en-US" w:eastAsia="en-US"/>
              </w:rPr>
              <w:t xml:space="preserve">   </w:t>
            </w:r>
            <w:r>
              <w:rPr>
                <w:bCs/>
                <w:sz w:val="18"/>
                <w:szCs w:val="18"/>
                <w:lang w:val="en-US" w:eastAsia="en-US"/>
              </w:rPr>
              <w:t>онкологические паллиативны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2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58" w:name="z3100_267_10"/>
            <w:bookmarkStart w:id="12959" w:name="z3100_267_10"/>
            <w:bookmarkEnd w:id="1295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60" w:name="z3100_267_11"/>
            <w:bookmarkStart w:id="12961" w:name="z3100_267_11"/>
            <w:bookmarkEnd w:id="1296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62" w:name="z3100_267_12"/>
            <w:bookmarkStart w:id="12963" w:name="z3100_267_12"/>
            <w:bookmarkEnd w:id="1296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64" w:name="z3100_267_13"/>
            <w:bookmarkStart w:id="12965" w:name="z3100_267_13"/>
            <w:bookmarkEnd w:id="1296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66" w:name="z3100_267_14"/>
            <w:bookmarkStart w:id="12967" w:name="z3100_267_14"/>
            <w:bookmarkEnd w:id="1296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68" w:name="z3100_267_15"/>
            <w:bookmarkStart w:id="12969" w:name="z3100_267_15"/>
            <w:bookmarkEnd w:id="1296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70" w:name="z3100_267_16"/>
            <w:bookmarkStart w:id="12971" w:name="z3100_267_16"/>
            <w:bookmarkEnd w:id="1297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72" w:name="z3100_267_17"/>
            <w:bookmarkStart w:id="12973" w:name="z3100_267_17"/>
            <w:bookmarkEnd w:id="1297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18"/>
                <w:szCs w:val="18"/>
              </w:rPr>
            </w:pPr>
            <w:r>
              <w:rPr>
                <w:sz w:val="18"/>
                <w:szCs w:val="18"/>
              </w:rPr>
              <w:t>онк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2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74" w:name="z3100_027_10"/>
            <w:bookmarkStart w:id="12975" w:name="z3100_027_10"/>
            <w:bookmarkEnd w:id="1297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76" w:name="z3100_027_11"/>
            <w:bookmarkStart w:id="12977" w:name="z3100_027_11"/>
            <w:bookmarkEnd w:id="1297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78" w:name="z3100_027_12"/>
            <w:bookmarkStart w:id="12979" w:name="z3100_027_12"/>
            <w:bookmarkEnd w:id="1297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80" w:name="z3100_027_13"/>
            <w:bookmarkStart w:id="12981" w:name="z3100_027_13"/>
            <w:bookmarkEnd w:id="1298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82" w:name="z3100_027_14"/>
            <w:bookmarkStart w:id="12983" w:name="z3100_027_14"/>
            <w:bookmarkEnd w:id="1298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84" w:name="z3100_027_15"/>
            <w:bookmarkStart w:id="12985" w:name="z3100_027_15"/>
            <w:bookmarkEnd w:id="1298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86" w:name="z3100_027_16"/>
            <w:bookmarkStart w:id="12987" w:name="z3100_027_16"/>
            <w:bookmarkEnd w:id="1298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88" w:name="z3100_027_17"/>
            <w:bookmarkStart w:id="12989" w:name="z3100_027_17"/>
            <w:bookmarkEnd w:id="1298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pPr>
            <w:r>
              <w:rPr>
                <w:spacing w:val="-4"/>
                <w:sz w:val="18"/>
                <w:szCs w:val="18"/>
              </w:rPr>
              <w:t>оториноларингологические</w:t>
            </w:r>
            <w:r>
              <w:rPr>
                <w:sz w:val="18"/>
                <w:szCs w:val="18"/>
              </w:rPr>
              <w:t xml:space="preserve">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2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90" w:name="z3100_028_10"/>
            <w:bookmarkStart w:id="12991" w:name="z3100_028_10"/>
            <w:bookmarkEnd w:id="1299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92" w:name="z3100_028_11"/>
            <w:bookmarkStart w:id="12993" w:name="z3100_028_11"/>
            <w:bookmarkEnd w:id="1299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94" w:name="z3100_028_12"/>
            <w:bookmarkStart w:id="12995" w:name="z3100_028_12"/>
            <w:bookmarkEnd w:id="1299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96" w:name="z3100_028_13"/>
            <w:bookmarkStart w:id="12997" w:name="z3100_028_13"/>
            <w:bookmarkEnd w:id="1299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98" w:name="z3100_028_14"/>
            <w:bookmarkStart w:id="12999" w:name="z3100_028_14"/>
            <w:bookmarkEnd w:id="1299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00" w:name="z3100_028_15"/>
            <w:bookmarkStart w:id="13001" w:name="z3100_028_15"/>
            <w:bookmarkEnd w:id="1300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02" w:name="z3100_028_16"/>
            <w:bookmarkStart w:id="13003" w:name="z3100_028_16"/>
            <w:bookmarkEnd w:id="1300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04" w:name="z3100_028_17"/>
            <w:bookmarkStart w:id="13005" w:name="z3100_028_17"/>
            <w:bookmarkEnd w:id="1300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18"/>
                <w:szCs w:val="18"/>
              </w:rPr>
            </w:pPr>
            <w:r>
              <w:rPr>
                <w:spacing w:val="-4"/>
                <w:sz w:val="18"/>
                <w:szCs w:val="18"/>
              </w:rPr>
              <w:t xml:space="preserve">   </w:t>
            </w:r>
            <w:r>
              <w:rPr>
                <w:spacing w:val="-4"/>
                <w:sz w:val="18"/>
                <w:szCs w:val="18"/>
              </w:rPr>
              <w:t xml:space="preserve">из них оториноларингологические для </w:t>
              <w:br/>
              <w:t xml:space="preserve">   кохлеарной имплантации</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06" w:name="z3100_281_10"/>
            <w:bookmarkStart w:id="13007" w:name="z3100_281_10"/>
            <w:bookmarkEnd w:id="1300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08" w:name="z3100_281_11"/>
            <w:bookmarkStart w:id="13009" w:name="z3100_281_11"/>
            <w:bookmarkEnd w:id="1300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10" w:name="z3100_281_12"/>
            <w:bookmarkStart w:id="13011" w:name="z3100_281_12"/>
            <w:bookmarkEnd w:id="1301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12" w:name="z3100_281_13"/>
            <w:bookmarkStart w:id="13013" w:name="z3100_281_13"/>
            <w:bookmarkEnd w:id="1301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14" w:name="z3100_281_14"/>
            <w:bookmarkStart w:id="13015" w:name="z3100_281_14"/>
            <w:bookmarkEnd w:id="1301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16" w:name="z3100_281_15"/>
            <w:bookmarkStart w:id="13017" w:name="z3100_281_15"/>
            <w:bookmarkEnd w:id="1301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18" w:name="z3100_281_16"/>
            <w:bookmarkStart w:id="13019" w:name="z3100_281_16"/>
            <w:bookmarkEnd w:id="1301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20" w:name="z3100_281_17"/>
            <w:bookmarkStart w:id="13021" w:name="z3100_281_17"/>
            <w:bookmarkEnd w:id="1302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pPr>
            <w:r>
              <w:rPr>
                <w:spacing w:val="-4"/>
                <w:sz w:val="18"/>
                <w:szCs w:val="18"/>
              </w:rPr>
              <w:t>оториноларингологические</w:t>
            </w:r>
            <w:r>
              <w:rPr>
                <w:sz w:val="18"/>
                <w:szCs w:val="18"/>
              </w:rPr>
              <w:t xml:space="preserve">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2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22" w:name="z3100_029_10"/>
            <w:bookmarkStart w:id="13023" w:name="z3100_029_10"/>
            <w:bookmarkEnd w:id="1302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24" w:name="z3100_029_11"/>
            <w:bookmarkStart w:id="13025" w:name="z3100_029_11"/>
            <w:bookmarkEnd w:id="1302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26" w:name="z3100_029_12"/>
            <w:bookmarkStart w:id="13027" w:name="z3100_029_12"/>
            <w:bookmarkEnd w:id="1302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28" w:name="z3100_029_13"/>
            <w:bookmarkStart w:id="13029" w:name="z3100_029_13"/>
            <w:bookmarkEnd w:id="1302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30" w:name="z3100_029_14"/>
            <w:bookmarkStart w:id="13031" w:name="z3100_029_14"/>
            <w:bookmarkEnd w:id="1303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32" w:name="z3100_029_15"/>
            <w:bookmarkStart w:id="13033" w:name="z3100_029_15"/>
            <w:bookmarkEnd w:id="1303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34" w:name="z3100_029_16"/>
            <w:bookmarkStart w:id="13035" w:name="z3100_029_16"/>
            <w:bookmarkEnd w:id="1303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36" w:name="z3100_029_17"/>
            <w:bookmarkStart w:id="13037" w:name="z3100_029_17"/>
            <w:bookmarkEnd w:id="1303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18"/>
                <w:szCs w:val="18"/>
              </w:rPr>
            </w:pPr>
            <w:r>
              <w:rPr>
                <w:sz w:val="18"/>
                <w:szCs w:val="18"/>
              </w:rPr>
              <w:t>офтальм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3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38" w:name="z3100_030_10"/>
            <w:bookmarkStart w:id="13039" w:name="z3100_030_10"/>
            <w:bookmarkEnd w:id="1303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40" w:name="z3100_030_11"/>
            <w:bookmarkStart w:id="13041" w:name="z3100_030_11"/>
            <w:bookmarkEnd w:id="1304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42" w:name="z3100_030_12"/>
            <w:bookmarkStart w:id="13043" w:name="z3100_030_12"/>
            <w:bookmarkEnd w:id="1304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44" w:name="z3100_030_13"/>
            <w:bookmarkStart w:id="13045" w:name="z3100_030_13"/>
            <w:bookmarkEnd w:id="1304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46" w:name="z3100_030_14"/>
            <w:bookmarkStart w:id="13047" w:name="z3100_030_14"/>
            <w:bookmarkEnd w:id="1304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48" w:name="z3100_030_15"/>
            <w:bookmarkStart w:id="13049" w:name="z3100_030_15"/>
            <w:bookmarkEnd w:id="1304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50" w:name="z3100_030_16"/>
            <w:bookmarkStart w:id="13051" w:name="z3100_030_16"/>
            <w:bookmarkEnd w:id="1305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52" w:name="z3100_030_17"/>
            <w:bookmarkStart w:id="13053" w:name="z3100_030_17"/>
            <w:bookmarkEnd w:id="1305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18"/>
                <w:szCs w:val="18"/>
              </w:rPr>
            </w:pPr>
            <w:r>
              <w:rPr>
                <w:sz w:val="18"/>
                <w:szCs w:val="18"/>
              </w:rPr>
              <w:t>офтальм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54" w:name="z3100_031_10"/>
            <w:bookmarkStart w:id="13055" w:name="z3100_031_10"/>
            <w:bookmarkEnd w:id="1305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56" w:name="z3100_031_11"/>
            <w:bookmarkStart w:id="13057" w:name="z3100_031_11"/>
            <w:bookmarkEnd w:id="1305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58" w:name="z3100_031_12"/>
            <w:bookmarkStart w:id="13059" w:name="z3100_031_12"/>
            <w:bookmarkEnd w:id="1305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60" w:name="z3100_031_13"/>
            <w:bookmarkStart w:id="13061" w:name="z3100_031_13"/>
            <w:bookmarkEnd w:id="1306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62" w:name="z3100_031_14"/>
            <w:bookmarkStart w:id="13063" w:name="z3100_031_14"/>
            <w:bookmarkEnd w:id="1306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64" w:name="z3100_031_15"/>
            <w:bookmarkStart w:id="13065" w:name="z3100_031_15"/>
            <w:bookmarkEnd w:id="1306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66" w:name="z3100_031_16"/>
            <w:bookmarkStart w:id="13067" w:name="z3100_031_16"/>
            <w:bookmarkEnd w:id="1306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68" w:name="z3100_031_17"/>
            <w:bookmarkStart w:id="13069" w:name="z3100_031_17"/>
            <w:bookmarkEnd w:id="1306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18"/>
                <w:szCs w:val="18"/>
              </w:rPr>
            </w:pPr>
            <w:r>
              <w:rPr>
                <w:sz w:val="18"/>
                <w:szCs w:val="18"/>
              </w:rPr>
              <w:t>ожоговы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70" w:name="z3100_032_10"/>
            <w:bookmarkStart w:id="13071" w:name="z3100_032_10"/>
            <w:bookmarkEnd w:id="1307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72" w:name="z3100_032_11"/>
            <w:bookmarkStart w:id="13073" w:name="z3100_032_11"/>
            <w:bookmarkEnd w:id="1307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74" w:name="z3100_032_12"/>
            <w:bookmarkStart w:id="13075" w:name="z3100_032_12"/>
            <w:bookmarkEnd w:id="1307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76" w:name="z3100_032_13"/>
            <w:bookmarkStart w:id="13077" w:name="z3100_032_13"/>
            <w:bookmarkEnd w:id="1307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78" w:name="z3100_032_14"/>
            <w:bookmarkStart w:id="13079" w:name="z3100_032_14"/>
            <w:bookmarkEnd w:id="1307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80" w:name="z3100_032_15"/>
            <w:bookmarkStart w:id="13081" w:name="z3100_032_15"/>
            <w:bookmarkEnd w:id="1308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82" w:name="z3100_032_16"/>
            <w:bookmarkStart w:id="13083" w:name="z3100_032_16"/>
            <w:bookmarkEnd w:id="1308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84" w:name="z3100_032_17"/>
            <w:bookmarkStart w:id="13085" w:name="z3100_032_17"/>
            <w:bookmarkEnd w:id="1308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18"/>
                <w:szCs w:val="18"/>
              </w:rPr>
            </w:pPr>
            <w:r>
              <w:rPr>
                <w:sz w:val="18"/>
                <w:szCs w:val="18"/>
              </w:rPr>
              <w:t>паллиативны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3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086" w:name="z3100_033_10"/>
            <w:bookmarkStart w:id="13087" w:name="z3100_033_10"/>
            <w:bookmarkEnd w:id="1308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088" w:name="z3100_033_11"/>
            <w:bookmarkStart w:id="13089" w:name="z3100_033_11"/>
            <w:bookmarkEnd w:id="13089"/>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090" w:name="z3100_033_12"/>
            <w:bookmarkStart w:id="13091" w:name="z3100_033_12"/>
            <w:bookmarkEnd w:id="1309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092" w:name="z3100_033_13"/>
            <w:bookmarkStart w:id="13093" w:name="z3100_033_13"/>
            <w:bookmarkEnd w:id="1309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094" w:name="z3100_033_14"/>
            <w:bookmarkStart w:id="13095" w:name="z3100_033_14"/>
            <w:bookmarkEnd w:id="13095"/>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096" w:name="z3100_033_15"/>
            <w:bookmarkStart w:id="13097" w:name="z3100_033_15"/>
            <w:bookmarkEnd w:id="1309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098" w:name="z3100_033_16"/>
            <w:bookmarkStart w:id="13099" w:name="z3100_033_16"/>
            <w:bookmarkEnd w:id="13099"/>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00" w:name="z3100_033_17"/>
            <w:bookmarkStart w:id="13101" w:name="z3100_033_17"/>
            <w:bookmarkEnd w:id="1310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18"/>
                <w:szCs w:val="18"/>
              </w:rPr>
            </w:pPr>
            <w:r>
              <w:rPr>
                <w:sz w:val="18"/>
                <w:szCs w:val="18"/>
              </w:rPr>
              <w:t>паллиативны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3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02" w:name="z3100_034_10"/>
            <w:bookmarkStart w:id="13103" w:name="z3100_034_10"/>
            <w:bookmarkEnd w:id="1310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04" w:name="z3100_034_11"/>
            <w:bookmarkStart w:id="13105" w:name="z3100_034_11"/>
            <w:bookmarkEnd w:id="13105"/>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06" w:name="z3100_034_12"/>
            <w:bookmarkStart w:id="13107" w:name="z3100_034_12"/>
            <w:bookmarkEnd w:id="1310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08" w:name="z3100_034_13"/>
            <w:bookmarkStart w:id="13109" w:name="z3100_034_13"/>
            <w:bookmarkEnd w:id="1310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10" w:name="z3100_034_14"/>
            <w:bookmarkStart w:id="13111" w:name="z3100_034_14"/>
            <w:bookmarkEnd w:id="1311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12" w:name="z3100_034_15"/>
            <w:bookmarkStart w:id="13113" w:name="z3100_034_15"/>
            <w:bookmarkEnd w:id="1311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14" w:name="z3100_034_16"/>
            <w:bookmarkStart w:id="13115" w:name="z3100_034_16"/>
            <w:bookmarkEnd w:id="13115"/>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16" w:name="z3100_034_17"/>
            <w:bookmarkStart w:id="13117" w:name="z3100_034_17"/>
            <w:bookmarkEnd w:id="1311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18"/>
                <w:szCs w:val="18"/>
              </w:rPr>
            </w:pPr>
            <w:r>
              <w:rPr>
                <w:sz w:val="18"/>
                <w:szCs w:val="18"/>
              </w:rPr>
              <w:t>педиатрические сомат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3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18" w:name="z3100_035_10"/>
            <w:bookmarkStart w:id="13119" w:name="z3100_035_10"/>
            <w:bookmarkEnd w:id="1311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20" w:name="z3100_035_11"/>
            <w:bookmarkStart w:id="13121" w:name="z3100_035_11"/>
            <w:bookmarkEnd w:id="13121"/>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22" w:name="z3100_035_12"/>
            <w:bookmarkStart w:id="13123" w:name="z3100_035_12"/>
            <w:bookmarkEnd w:id="1312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24" w:name="z3100_035_13"/>
            <w:bookmarkStart w:id="13125" w:name="z3100_035_13"/>
            <w:bookmarkEnd w:id="1312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26" w:name="z3100_035_14"/>
            <w:bookmarkStart w:id="13127" w:name="z3100_035_14"/>
            <w:bookmarkEnd w:id="13127"/>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28" w:name="z3100_035_15"/>
            <w:bookmarkStart w:id="13129" w:name="z3100_035_15"/>
            <w:bookmarkEnd w:id="1312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30" w:name="z3100_035_16"/>
            <w:bookmarkStart w:id="13131" w:name="z3100_035_16"/>
            <w:bookmarkEnd w:id="13131"/>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32" w:name="z3100_035_17"/>
            <w:bookmarkStart w:id="13133" w:name="z3100_035_17"/>
            <w:bookmarkEnd w:id="1313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18"/>
                <w:szCs w:val="18"/>
              </w:rPr>
            </w:pPr>
            <w:r>
              <w:rPr>
                <w:sz w:val="18"/>
                <w:szCs w:val="18"/>
              </w:rPr>
              <w:t xml:space="preserve">   </w:t>
            </w:r>
            <w:r>
              <w:rPr>
                <w:sz w:val="18"/>
                <w:szCs w:val="18"/>
              </w:rPr>
              <w:t>из них патологии новорожденных и</w:t>
            </w:r>
          </w:p>
          <w:p>
            <w:pPr>
              <w:pStyle w:val="Normal"/>
              <w:ind w:left="34" w:hanging="0"/>
              <w:rPr>
                <w:sz w:val="18"/>
                <w:szCs w:val="18"/>
              </w:rPr>
            </w:pPr>
            <w:r>
              <w:rPr>
                <w:sz w:val="18"/>
                <w:szCs w:val="18"/>
              </w:rPr>
              <w:t xml:space="preserve">   </w:t>
            </w:r>
            <w:r>
              <w:rPr>
                <w:sz w:val="18"/>
                <w:szCs w:val="18"/>
              </w:rPr>
              <w:t>недоношенных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5.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34" w:name="z3100_351_10"/>
            <w:bookmarkStart w:id="13135" w:name="z3100_351_10"/>
            <w:bookmarkEnd w:id="1313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36" w:name="z3100_351_11"/>
            <w:bookmarkStart w:id="13137" w:name="z3100_351_11"/>
            <w:bookmarkEnd w:id="13137"/>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38" w:name="z3100_351_12"/>
            <w:bookmarkStart w:id="13139" w:name="z3100_351_12"/>
            <w:bookmarkEnd w:id="1313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40" w:name="z3100_351_13"/>
            <w:bookmarkStart w:id="13141" w:name="z3100_351_13"/>
            <w:bookmarkEnd w:id="1314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42" w:name="z3100_351_14"/>
            <w:bookmarkStart w:id="13143" w:name="z3100_351_14"/>
            <w:bookmarkEnd w:id="1314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44" w:name="z3100_351_15"/>
            <w:bookmarkStart w:id="13145" w:name="z3100_351_15"/>
            <w:bookmarkEnd w:id="1314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46" w:name="z3100_351_16"/>
            <w:bookmarkStart w:id="13147" w:name="z3100_351_16"/>
            <w:bookmarkEnd w:id="13147"/>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48" w:name="z3100_351_17"/>
            <w:bookmarkStart w:id="13149" w:name="z3100_351_17"/>
            <w:bookmarkEnd w:id="1314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18"/>
                <w:szCs w:val="18"/>
              </w:rPr>
            </w:pPr>
            <w:r>
              <w:rPr>
                <w:sz w:val="18"/>
                <w:szCs w:val="18"/>
              </w:rPr>
              <w:t xml:space="preserve">   </w:t>
            </w:r>
            <w:r>
              <w:rPr>
                <w:sz w:val="18"/>
                <w:szCs w:val="18"/>
              </w:rPr>
              <w:t>койки для новорожденн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50" w:name="z3100_352_10"/>
            <w:bookmarkStart w:id="13151" w:name="z3100_352_10"/>
            <w:bookmarkEnd w:id="1315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52" w:name="z3100_352_11"/>
            <w:bookmarkStart w:id="13153" w:name="z3100_352_11"/>
            <w:bookmarkEnd w:id="1315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54" w:name="z3100_352_12"/>
            <w:bookmarkStart w:id="13155" w:name="z3100_352_12"/>
            <w:bookmarkEnd w:id="1315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56" w:name="z3100_352_13"/>
            <w:bookmarkStart w:id="13157" w:name="z3100_352_13"/>
            <w:bookmarkEnd w:id="1315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58" w:name="z3100_352_14"/>
            <w:bookmarkStart w:id="13159" w:name="z3100_352_14"/>
            <w:bookmarkEnd w:id="1315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60" w:name="z3100_352_15"/>
            <w:bookmarkStart w:id="13161" w:name="z3100_352_15"/>
            <w:bookmarkEnd w:id="1316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62" w:name="z3100_352_16"/>
            <w:bookmarkStart w:id="13163" w:name="z3100_352_16"/>
            <w:bookmarkEnd w:id="1316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64" w:name="z3100_352_17"/>
            <w:bookmarkStart w:id="13165" w:name="z3100_352_17"/>
            <w:bookmarkEnd w:id="1316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роктолог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66" w:name="z3100_036_10"/>
            <w:bookmarkStart w:id="13167" w:name="z3100_036_10"/>
            <w:bookmarkEnd w:id="1316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68" w:name="z3100_036_11"/>
            <w:bookmarkStart w:id="13169" w:name="z3100_036_11"/>
            <w:bookmarkEnd w:id="1316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70" w:name="z3100_036_12"/>
            <w:bookmarkStart w:id="13171" w:name="z3100_036_12"/>
            <w:bookmarkEnd w:id="1317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72" w:name="z3100_036_13"/>
            <w:bookmarkStart w:id="13173" w:name="z3100_036_13"/>
            <w:bookmarkEnd w:id="1317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74" w:name="z3100_036_14"/>
            <w:bookmarkStart w:id="13175" w:name="z3100_036_14"/>
            <w:bookmarkEnd w:id="1317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76" w:name="z3100_036_15"/>
            <w:bookmarkStart w:id="13177" w:name="z3100_036_15"/>
            <w:bookmarkEnd w:id="1317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78" w:name="z3100_036_16"/>
            <w:bookmarkStart w:id="13179" w:name="z3100_036_16"/>
            <w:bookmarkEnd w:id="1317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80" w:name="z3100_036_17"/>
            <w:bookmarkStart w:id="13181" w:name="z3100_036_17"/>
            <w:bookmarkEnd w:id="1318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сихиатр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82" w:name="z3100_037_10"/>
            <w:bookmarkStart w:id="13183" w:name="z3100_037_10"/>
            <w:bookmarkEnd w:id="1318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84" w:name="z3100_037_11"/>
            <w:bookmarkStart w:id="13185" w:name="z3100_037_11"/>
            <w:bookmarkEnd w:id="13185"/>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86" w:name="z3100_037_12"/>
            <w:bookmarkStart w:id="13187" w:name="z3100_037_12"/>
            <w:bookmarkEnd w:id="1318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88" w:name="z3100_037_13"/>
            <w:bookmarkStart w:id="13189" w:name="z3100_037_13"/>
            <w:bookmarkEnd w:id="1318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90" w:name="z3100_037_14"/>
            <w:bookmarkStart w:id="13191" w:name="z3100_037_14"/>
            <w:bookmarkEnd w:id="1319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92" w:name="z3100_037_15"/>
            <w:bookmarkStart w:id="13193" w:name="z3100_037_15"/>
            <w:bookmarkEnd w:id="1319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94" w:name="z3100_037_16"/>
            <w:bookmarkStart w:id="13195" w:name="z3100_037_16"/>
            <w:bookmarkEnd w:id="13195"/>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96" w:name="z3100_037_17"/>
            <w:bookmarkStart w:id="13197" w:name="z3100_037_17"/>
            <w:bookmarkEnd w:id="1319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18"/>
                <w:szCs w:val="18"/>
              </w:rPr>
            </w:pPr>
            <w:r>
              <w:rPr>
                <w:sz w:val="18"/>
                <w:szCs w:val="18"/>
              </w:rPr>
              <w:t xml:space="preserve">   </w:t>
            </w:r>
            <w:r>
              <w:rPr>
                <w:sz w:val="18"/>
                <w:szCs w:val="18"/>
              </w:rPr>
              <w:t>из них:   психосомат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37.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98" w:name="z3100_371_10"/>
            <w:bookmarkStart w:id="13199" w:name="z3100_371_10"/>
            <w:bookmarkEnd w:id="1319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200" w:name="z3100_371_11"/>
            <w:bookmarkStart w:id="13201" w:name="z3100_371_11"/>
            <w:bookmarkEnd w:id="13201"/>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202" w:name="z3100_371_12"/>
            <w:bookmarkStart w:id="13203" w:name="z3100_371_12"/>
            <w:bookmarkEnd w:id="1320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204" w:name="z3100_371_13"/>
            <w:bookmarkStart w:id="13205" w:name="z3100_371_13"/>
            <w:bookmarkEnd w:id="1320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206" w:name="z3100_371_14"/>
            <w:bookmarkStart w:id="13207" w:name="z3100_371_14"/>
            <w:bookmarkEnd w:id="13207"/>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208" w:name="z3100_371_15"/>
            <w:bookmarkStart w:id="13209" w:name="z3100_371_15"/>
            <w:bookmarkEnd w:id="1320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210" w:name="z3100_371_16"/>
            <w:bookmarkStart w:id="13211" w:name="z3100_371_16"/>
            <w:bookmarkEnd w:id="13211"/>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212" w:name="z3100_371_17"/>
            <w:bookmarkStart w:id="13213" w:name="z3100_371_17"/>
            <w:bookmarkEnd w:id="1321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851" w:hanging="0"/>
              <w:rPr/>
            </w:pPr>
            <w:r>
              <w:rPr>
                <w:sz w:val="18"/>
                <w:szCs w:val="18"/>
              </w:rPr>
              <w:t xml:space="preserve"> </w:t>
            </w:r>
            <w:r>
              <w:rPr>
                <w:sz w:val="18"/>
                <w:szCs w:val="18"/>
              </w:rPr>
              <w:t>соматопсихиатр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7.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214" w:name="z3100_372_10"/>
            <w:bookmarkStart w:id="13215" w:name="z3100_372_10"/>
            <w:bookmarkEnd w:id="1321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216" w:name="z3100_372_11"/>
            <w:bookmarkStart w:id="13217" w:name="z3100_372_11"/>
            <w:bookmarkEnd w:id="13217"/>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218" w:name="z3100_372_12"/>
            <w:bookmarkStart w:id="13219" w:name="z3100_372_12"/>
            <w:bookmarkEnd w:id="1321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220" w:name="z3100_372_13"/>
            <w:bookmarkStart w:id="13221" w:name="z3100_372_13"/>
            <w:bookmarkEnd w:id="1322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222" w:name="z3100_372_14"/>
            <w:bookmarkStart w:id="13223" w:name="z3100_372_14"/>
            <w:bookmarkEnd w:id="1322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224" w:name="z3100_372_15"/>
            <w:bookmarkStart w:id="13225" w:name="z3100_372_15"/>
            <w:bookmarkEnd w:id="1322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226" w:name="z3100_372_16"/>
            <w:bookmarkStart w:id="13227" w:name="z3100_372_16"/>
            <w:bookmarkEnd w:id="13227"/>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228" w:name="z3100_372_17"/>
            <w:bookmarkStart w:id="13229" w:name="z3100_372_17"/>
            <w:bookmarkEnd w:id="1322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851" w:hanging="0"/>
              <w:rPr/>
            </w:pPr>
            <w:r>
              <w:rPr>
                <w:sz w:val="18"/>
                <w:szCs w:val="18"/>
              </w:rPr>
              <w:t xml:space="preserve"> </w:t>
            </w:r>
            <w:r>
              <w:rPr>
                <w:sz w:val="18"/>
                <w:szCs w:val="18"/>
              </w:rPr>
              <w:t>психиатрические для судебно-</w:t>
            </w:r>
          </w:p>
          <w:p>
            <w:pPr>
              <w:pStyle w:val="Normal"/>
              <w:ind w:left="851" w:hanging="0"/>
              <w:rPr/>
            </w:pPr>
            <w:r>
              <w:rPr>
                <w:sz w:val="18"/>
                <w:szCs w:val="18"/>
              </w:rPr>
              <w:t xml:space="preserve"> </w:t>
            </w:r>
            <w:r>
              <w:rPr>
                <w:sz w:val="18"/>
                <w:szCs w:val="18"/>
              </w:rPr>
              <w:t xml:space="preserve">психиатрической экспертизы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7.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230" w:name="z3100_373_10"/>
            <w:bookmarkStart w:id="13231" w:name="z3100_373_10"/>
            <w:bookmarkEnd w:id="1323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232" w:name="z3100_373_11"/>
            <w:bookmarkStart w:id="13233" w:name="z3100_373_11"/>
            <w:bookmarkEnd w:id="13233"/>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234" w:name="z3100_373_12"/>
            <w:bookmarkStart w:id="13235" w:name="z3100_373_12"/>
            <w:bookmarkEnd w:id="1323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236" w:name="z3100_373_13"/>
            <w:bookmarkStart w:id="13237" w:name="z3100_373_13"/>
            <w:bookmarkEnd w:id="1323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238" w:name="z3100_373_14"/>
            <w:bookmarkStart w:id="13239" w:name="z3100_373_14"/>
            <w:bookmarkEnd w:id="13239"/>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240" w:name="z3100_373_15"/>
            <w:bookmarkStart w:id="13241" w:name="z3100_373_15"/>
            <w:bookmarkEnd w:id="1324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242" w:name="z3100_373_16"/>
            <w:bookmarkStart w:id="13243" w:name="z3100_373_16"/>
            <w:bookmarkEnd w:id="13243"/>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244" w:name="z3100_373_17"/>
            <w:bookmarkStart w:id="13245" w:name="z3100_373_17"/>
            <w:bookmarkEnd w:id="1324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сихиатр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46" w:name="z3100_038_10"/>
            <w:bookmarkStart w:id="13247" w:name="z3100_038_10"/>
            <w:bookmarkEnd w:id="1324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48" w:name="z3100_038_11"/>
            <w:bookmarkStart w:id="13249" w:name="z3100_038_11"/>
            <w:bookmarkEnd w:id="1324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50" w:name="z3100_038_12"/>
            <w:bookmarkStart w:id="13251" w:name="z3100_038_12"/>
            <w:bookmarkEnd w:id="1325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52" w:name="z3100_038_13"/>
            <w:bookmarkStart w:id="13253" w:name="z3100_038_13"/>
            <w:bookmarkEnd w:id="1325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54" w:name="z3100_038_14"/>
            <w:bookmarkStart w:id="13255" w:name="z3100_038_14"/>
            <w:bookmarkEnd w:id="1325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56" w:name="z3100_038_15"/>
            <w:bookmarkStart w:id="13257" w:name="z3100_038_15"/>
            <w:bookmarkEnd w:id="1325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58" w:name="z3100_038_16"/>
            <w:bookmarkStart w:id="13259" w:name="z3100_038_16"/>
            <w:bookmarkEnd w:id="1325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60" w:name="z3100_038_17"/>
            <w:bookmarkStart w:id="13261" w:name="z3100_038_17"/>
            <w:bookmarkEnd w:id="1326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рофпатолог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62" w:name="z3100_039_10"/>
            <w:bookmarkStart w:id="13263" w:name="z3100_039_10"/>
            <w:bookmarkEnd w:id="1326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64" w:name="z3100_039_11"/>
            <w:bookmarkStart w:id="13265" w:name="z3100_039_11"/>
            <w:bookmarkEnd w:id="1326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66" w:name="z3100_039_12"/>
            <w:bookmarkStart w:id="13267" w:name="z3100_039_12"/>
            <w:bookmarkEnd w:id="1326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68" w:name="z3100_039_13"/>
            <w:bookmarkStart w:id="13269" w:name="z3100_039_13"/>
            <w:bookmarkEnd w:id="1326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70" w:name="z3100_039_14"/>
            <w:bookmarkStart w:id="13271" w:name="z3100_039_14"/>
            <w:bookmarkEnd w:id="1327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72" w:name="z3100_039_15"/>
            <w:bookmarkStart w:id="13273" w:name="z3100_039_15"/>
            <w:bookmarkEnd w:id="1327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74" w:name="z3100_039_16"/>
            <w:bookmarkStart w:id="13275" w:name="z3100_039_16"/>
            <w:bookmarkEnd w:id="1327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76" w:name="z3100_039_17"/>
            <w:bookmarkStart w:id="13277" w:name="z3100_039_17"/>
            <w:bookmarkEnd w:id="1327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ульмон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78" w:name="z3100_040_10"/>
            <w:bookmarkStart w:id="13279" w:name="z3100_040_10"/>
            <w:bookmarkEnd w:id="1327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80" w:name="z3100_040_11"/>
            <w:bookmarkStart w:id="13281" w:name="z3100_040_11"/>
            <w:bookmarkEnd w:id="1328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82" w:name="z3100_040_12"/>
            <w:bookmarkStart w:id="13283" w:name="z3100_040_12"/>
            <w:bookmarkEnd w:id="1328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84" w:name="z3100_040_13"/>
            <w:bookmarkStart w:id="13285" w:name="z3100_040_13"/>
            <w:bookmarkEnd w:id="1328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86" w:name="z3100_040_14"/>
            <w:bookmarkStart w:id="13287" w:name="z3100_040_14"/>
            <w:bookmarkEnd w:id="1328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88" w:name="z3100_040_15"/>
            <w:bookmarkStart w:id="13289" w:name="z3100_040_15"/>
            <w:bookmarkEnd w:id="1328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90" w:name="z3100_040_16"/>
            <w:bookmarkStart w:id="13291" w:name="z3100_040_16"/>
            <w:bookmarkEnd w:id="1329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92" w:name="z3100_040_17"/>
            <w:bookmarkStart w:id="13293" w:name="z3100_040_17"/>
            <w:bookmarkEnd w:id="1329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ульмон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94" w:name="z3100_041_10"/>
            <w:bookmarkStart w:id="13295" w:name="z3100_041_10"/>
            <w:bookmarkEnd w:id="1329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96" w:name="z3100_041_11"/>
            <w:bookmarkStart w:id="13297" w:name="z3100_041_11"/>
            <w:bookmarkEnd w:id="1329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98" w:name="z3100_041_12"/>
            <w:bookmarkStart w:id="13299" w:name="z3100_041_12"/>
            <w:bookmarkEnd w:id="1329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00" w:name="z3100_041_13"/>
            <w:bookmarkStart w:id="13301" w:name="z3100_041_13"/>
            <w:bookmarkEnd w:id="1330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02" w:name="z3100_041_14"/>
            <w:bookmarkStart w:id="13303" w:name="z3100_041_14"/>
            <w:bookmarkEnd w:id="1330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04" w:name="z3100_041_15"/>
            <w:bookmarkStart w:id="13305" w:name="z3100_041_15"/>
            <w:bookmarkEnd w:id="1330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06" w:name="z3100_041_16"/>
            <w:bookmarkStart w:id="13307" w:name="z3100_041_16"/>
            <w:bookmarkEnd w:id="1330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08" w:name="z3100_041_17"/>
            <w:bookmarkStart w:id="13309" w:name="z3100_041_17"/>
            <w:bookmarkEnd w:id="1330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радиолог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10" w:name="z3100_042_10"/>
            <w:bookmarkStart w:id="13311" w:name="z3100_042_10"/>
            <w:bookmarkEnd w:id="1331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12" w:name="z3100_042_11"/>
            <w:bookmarkStart w:id="13313" w:name="z3100_042_11"/>
            <w:bookmarkEnd w:id="1331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14" w:name="z3100_042_12"/>
            <w:bookmarkStart w:id="13315" w:name="z3100_042_12"/>
            <w:bookmarkEnd w:id="1331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16" w:name="z3100_042_13"/>
            <w:bookmarkStart w:id="13317" w:name="z3100_042_13"/>
            <w:bookmarkEnd w:id="1331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18" w:name="z3100_042_14"/>
            <w:bookmarkStart w:id="13319" w:name="z3100_042_14"/>
            <w:bookmarkEnd w:id="1331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20" w:name="z3100_042_15"/>
            <w:bookmarkStart w:id="13321" w:name="z3100_042_15"/>
            <w:bookmarkEnd w:id="1332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22" w:name="z3100_042_16"/>
            <w:bookmarkStart w:id="13323" w:name="z3100_042_16"/>
            <w:bookmarkEnd w:id="1332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24" w:name="z3100_042_17"/>
            <w:bookmarkStart w:id="13325" w:name="z3100_042_17"/>
            <w:bookmarkEnd w:id="1332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реабилитационные сомат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26" w:name="z3100_043_10"/>
            <w:bookmarkStart w:id="13327" w:name="z3100_043_10"/>
            <w:bookmarkEnd w:id="1332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28" w:name="z3100_043_11"/>
            <w:bookmarkStart w:id="13329" w:name="z3100_043_11"/>
            <w:bookmarkEnd w:id="1332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30" w:name="z3100_043_12"/>
            <w:bookmarkStart w:id="13331" w:name="z3100_043_12"/>
            <w:bookmarkEnd w:id="1333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32" w:name="z3100_043_13"/>
            <w:bookmarkStart w:id="13333" w:name="z3100_043_13"/>
            <w:bookmarkEnd w:id="1333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34" w:name="z3100_043_14"/>
            <w:bookmarkStart w:id="13335" w:name="z3100_043_14"/>
            <w:bookmarkEnd w:id="1333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36" w:name="z3100_043_15"/>
            <w:bookmarkStart w:id="13337" w:name="z3100_043_15"/>
            <w:bookmarkEnd w:id="1333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38" w:name="z3100_043_16"/>
            <w:bookmarkStart w:id="13339" w:name="z3100_043_16"/>
            <w:bookmarkEnd w:id="1333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40" w:name="z3100_043_17"/>
            <w:bookmarkStart w:id="13341" w:name="z3100_043_17"/>
            <w:bookmarkEnd w:id="1334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 xml:space="preserve">   </w:t>
            </w:r>
            <w:r>
              <w:rPr>
                <w:sz w:val="18"/>
                <w:szCs w:val="18"/>
              </w:rPr>
              <w:t>из них:</w:t>
            </w:r>
          </w:p>
          <w:p>
            <w:pPr>
              <w:pStyle w:val="Normal"/>
              <w:spacing w:lineRule="exact" w:line="220"/>
              <w:ind w:left="57" w:hanging="0"/>
              <w:rPr>
                <w:sz w:val="18"/>
                <w:szCs w:val="18"/>
              </w:rPr>
            </w:pPr>
            <w:r>
              <w:rPr>
                <w:sz w:val="18"/>
                <w:szCs w:val="18"/>
              </w:rPr>
              <w:t xml:space="preserve">   </w:t>
            </w:r>
            <w:r>
              <w:rPr>
                <w:sz w:val="18"/>
                <w:szCs w:val="18"/>
              </w:rPr>
              <w:t>реабилитационные для больных с</w:t>
            </w:r>
          </w:p>
          <w:p>
            <w:pPr>
              <w:pStyle w:val="Normal"/>
              <w:spacing w:lineRule="exact" w:line="220"/>
              <w:ind w:left="57" w:hanging="0"/>
              <w:rPr>
                <w:sz w:val="18"/>
                <w:szCs w:val="18"/>
              </w:rPr>
            </w:pPr>
            <w:r>
              <w:rPr>
                <w:sz w:val="18"/>
                <w:szCs w:val="18"/>
              </w:rPr>
              <w:t xml:space="preserve">   </w:t>
            </w:r>
            <w:r>
              <w:rPr>
                <w:sz w:val="18"/>
                <w:szCs w:val="18"/>
              </w:rPr>
              <w:t>заболеваниями центральной нервной</w:t>
            </w:r>
          </w:p>
          <w:p>
            <w:pPr>
              <w:pStyle w:val="Normal"/>
              <w:spacing w:lineRule="exact" w:line="220"/>
              <w:ind w:left="57" w:hanging="0"/>
              <w:rPr>
                <w:sz w:val="18"/>
                <w:szCs w:val="18"/>
              </w:rPr>
            </w:pPr>
            <w:r>
              <w:rPr>
                <w:sz w:val="18"/>
                <w:szCs w:val="18"/>
              </w:rPr>
              <w:t xml:space="preserve">   </w:t>
            </w:r>
            <w:r>
              <w:rPr>
                <w:sz w:val="18"/>
                <w:szCs w:val="18"/>
              </w:rPr>
              <w:t>системы и органов чувств</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42" w:name="z3100_431_10"/>
            <w:bookmarkStart w:id="13343" w:name="z3100_431_10"/>
            <w:bookmarkEnd w:id="1334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44" w:name="z3100_431_11"/>
            <w:bookmarkStart w:id="13345" w:name="z3100_431_11"/>
            <w:bookmarkEnd w:id="1334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46" w:name="z3100_431_12"/>
            <w:bookmarkStart w:id="13347" w:name="z3100_431_12"/>
            <w:bookmarkEnd w:id="1334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48" w:name="z3100_431_13"/>
            <w:bookmarkStart w:id="13349" w:name="z3100_431_13"/>
            <w:bookmarkEnd w:id="1334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50" w:name="z3100_431_14"/>
            <w:bookmarkStart w:id="13351" w:name="z3100_431_14"/>
            <w:bookmarkEnd w:id="1335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52" w:name="z3100_431_15"/>
            <w:bookmarkStart w:id="13353" w:name="z3100_431_15"/>
            <w:bookmarkEnd w:id="1335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54" w:name="z3100_431_16"/>
            <w:bookmarkStart w:id="13355" w:name="z3100_431_16"/>
            <w:bookmarkEnd w:id="1335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56" w:name="z3100_431_17"/>
            <w:bookmarkStart w:id="13357" w:name="z3100_431_17"/>
            <w:bookmarkEnd w:id="1335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 xml:space="preserve">   </w:t>
            </w:r>
            <w:r>
              <w:rPr>
                <w:sz w:val="18"/>
                <w:szCs w:val="18"/>
              </w:rPr>
              <w:t>реабилитационные для больных с</w:t>
            </w:r>
          </w:p>
          <w:p>
            <w:pPr>
              <w:pStyle w:val="Normal"/>
              <w:spacing w:lineRule="exact" w:line="220"/>
              <w:ind w:left="57" w:hanging="227"/>
              <w:rPr>
                <w:sz w:val="18"/>
                <w:szCs w:val="18"/>
              </w:rPr>
            </w:pPr>
            <w:r>
              <w:rPr>
                <w:sz w:val="18"/>
                <w:szCs w:val="18"/>
              </w:rPr>
              <w:t xml:space="preserve">        </w:t>
            </w:r>
            <w:r>
              <w:rPr>
                <w:sz w:val="18"/>
                <w:szCs w:val="18"/>
              </w:rPr>
              <w:t xml:space="preserve">заболеваниями опорно- </w:t>
              <w:br/>
              <w:t xml:space="preserve">   двигательного   аппарата и</w:t>
              <w:br/>
              <w:t xml:space="preserve">   периферической нервной</w:t>
            </w:r>
          </w:p>
          <w:p>
            <w:pPr>
              <w:pStyle w:val="Normal"/>
              <w:spacing w:lineRule="exact" w:line="220"/>
              <w:ind w:left="57" w:hanging="0"/>
              <w:rPr>
                <w:sz w:val="18"/>
                <w:szCs w:val="18"/>
              </w:rPr>
            </w:pPr>
            <w:r>
              <w:rPr>
                <w:sz w:val="18"/>
                <w:szCs w:val="18"/>
              </w:rPr>
              <w:t xml:space="preserve">   </w:t>
            </w:r>
            <w:r>
              <w:rPr>
                <w:sz w:val="18"/>
                <w:szCs w:val="18"/>
              </w:rPr>
              <w:t>системы</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58" w:name="z3100_432_10"/>
            <w:bookmarkStart w:id="13359" w:name="z3100_432_10"/>
            <w:bookmarkEnd w:id="1335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60" w:name="z3100_432_11"/>
            <w:bookmarkStart w:id="13361" w:name="z3100_432_11"/>
            <w:bookmarkEnd w:id="1336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62" w:name="z3100_432_12"/>
            <w:bookmarkStart w:id="13363" w:name="z3100_432_12"/>
            <w:bookmarkEnd w:id="1336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64" w:name="z3100_432_13"/>
            <w:bookmarkStart w:id="13365" w:name="z3100_432_13"/>
            <w:bookmarkEnd w:id="1336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66" w:name="z3100_432_14"/>
            <w:bookmarkStart w:id="13367" w:name="z3100_432_14"/>
            <w:bookmarkEnd w:id="1336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68" w:name="z3100_432_15"/>
            <w:bookmarkStart w:id="13369" w:name="z3100_432_15"/>
            <w:bookmarkEnd w:id="1336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70" w:name="z3100_432_16"/>
            <w:bookmarkStart w:id="13371" w:name="z3100_432_16"/>
            <w:bookmarkEnd w:id="1337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72" w:name="z3100_432_17"/>
            <w:bookmarkStart w:id="13373" w:name="z3100_432_17"/>
            <w:bookmarkEnd w:id="1337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 xml:space="preserve">   </w:t>
            </w:r>
            <w:r>
              <w:rPr>
                <w:sz w:val="18"/>
                <w:szCs w:val="18"/>
              </w:rPr>
              <w:t>реабилитационные для</w:t>
            </w:r>
          </w:p>
          <w:p>
            <w:pPr>
              <w:pStyle w:val="Normal"/>
              <w:spacing w:lineRule="exact" w:line="220"/>
              <w:ind w:left="57" w:hanging="0"/>
              <w:rPr>
                <w:sz w:val="18"/>
                <w:szCs w:val="18"/>
              </w:rPr>
            </w:pPr>
            <w:r>
              <w:rPr>
                <w:sz w:val="18"/>
                <w:szCs w:val="18"/>
              </w:rPr>
              <w:t xml:space="preserve">   </w:t>
            </w:r>
            <w:r>
              <w:rPr>
                <w:sz w:val="18"/>
                <w:szCs w:val="18"/>
              </w:rPr>
              <w:t>наркологических больн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74" w:name="z3100_433_10"/>
            <w:bookmarkStart w:id="13375" w:name="z3100_433_10"/>
            <w:bookmarkEnd w:id="1337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76" w:name="z3100_433_11"/>
            <w:bookmarkStart w:id="13377" w:name="z3100_433_11"/>
            <w:bookmarkEnd w:id="1337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78" w:name="z3100_433_12"/>
            <w:bookmarkStart w:id="13379" w:name="z3100_433_12"/>
            <w:bookmarkEnd w:id="1337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80" w:name="z3100_433_13"/>
            <w:bookmarkStart w:id="13381" w:name="z3100_433_13"/>
            <w:bookmarkEnd w:id="1338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82" w:name="z3100_433_14"/>
            <w:bookmarkStart w:id="13383" w:name="z3100_433_14"/>
            <w:bookmarkEnd w:id="1338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84" w:name="z3100_433_15"/>
            <w:bookmarkStart w:id="13385" w:name="z3100_433_15"/>
            <w:bookmarkEnd w:id="1338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86" w:name="z3100_433_16"/>
            <w:bookmarkStart w:id="13387" w:name="z3100_433_16"/>
            <w:bookmarkEnd w:id="1338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88" w:name="z3100_433_17"/>
            <w:bookmarkStart w:id="13389" w:name="z3100_433_17"/>
            <w:bookmarkEnd w:id="1338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реабилитационные сомат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90" w:name="z3100_044_10"/>
            <w:bookmarkStart w:id="13391" w:name="z3100_044_10"/>
            <w:bookmarkEnd w:id="1339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92" w:name="z3100_044_11"/>
            <w:bookmarkStart w:id="13393" w:name="z3100_044_11"/>
            <w:bookmarkEnd w:id="1339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94" w:name="z3100_044_12"/>
            <w:bookmarkStart w:id="13395" w:name="z3100_044_12"/>
            <w:bookmarkEnd w:id="1339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96" w:name="z3100_044_13"/>
            <w:bookmarkStart w:id="13397" w:name="z3100_044_13"/>
            <w:bookmarkEnd w:id="1339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98" w:name="z3100_044_14"/>
            <w:bookmarkStart w:id="13399" w:name="z3100_044_14"/>
            <w:bookmarkEnd w:id="1339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00" w:name="z3100_044_15"/>
            <w:bookmarkStart w:id="13401" w:name="z3100_044_15"/>
            <w:bookmarkEnd w:id="1340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02" w:name="z3100_044_16"/>
            <w:bookmarkStart w:id="13403" w:name="z3100_044_16"/>
            <w:bookmarkEnd w:id="1340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04" w:name="z3100_044_17"/>
            <w:bookmarkStart w:id="13405" w:name="z3100_044_17"/>
            <w:bookmarkEnd w:id="1340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pacing w:val="-4"/>
                <w:sz w:val="18"/>
                <w:szCs w:val="18"/>
              </w:rPr>
              <w:t xml:space="preserve">реанимационные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06" w:name="z3100_045_10"/>
            <w:bookmarkStart w:id="13407" w:name="z3100_045_10"/>
            <w:bookmarkEnd w:id="1340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08" w:name="z3100_045_11"/>
            <w:bookmarkStart w:id="13409" w:name="z3100_045_11"/>
            <w:bookmarkEnd w:id="1340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10" w:name="z3100_045_12"/>
            <w:bookmarkStart w:id="13411" w:name="z3100_045_12"/>
            <w:bookmarkEnd w:id="1341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12" w:name="z3100_045_13"/>
            <w:bookmarkStart w:id="13413" w:name="z3100_045_13"/>
            <w:bookmarkEnd w:id="1341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14" w:name="z3100_045_14"/>
            <w:bookmarkStart w:id="13415" w:name="z3100_045_14"/>
            <w:bookmarkEnd w:id="1341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16" w:name="z3100_045_15"/>
            <w:bookmarkStart w:id="13417" w:name="z3100_045_15"/>
            <w:bookmarkEnd w:id="1341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18" w:name="z3100_045_16"/>
            <w:bookmarkStart w:id="13419" w:name="z3100_045_16"/>
            <w:bookmarkEnd w:id="1341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20" w:name="z3100_045_17"/>
            <w:bookmarkStart w:id="13421" w:name="z3100_045_17"/>
            <w:bookmarkEnd w:id="1342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sz w:val="18"/>
                <w:szCs w:val="18"/>
              </w:rPr>
            </w:pPr>
            <w:r>
              <w:rPr>
                <w:spacing w:val="-4"/>
                <w:sz w:val="18"/>
                <w:szCs w:val="18"/>
              </w:rPr>
              <w:t xml:space="preserve">   </w:t>
            </w:r>
            <w:r>
              <w:rPr>
                <w:spacing w:val="-4"/>
                <w:sz w:val="18"/>
                <w:szCs w:val="18"/>
              </w:rPr>
              <w:t>из них:</w:t>
            </w:r>
          </w:p>
          <w:p>
            <w:pPr>
              <w:pStyle w:val="Normal"/>
              <w:spacing w:lineRule="exact" w:line="220"/>
              <w:ind w:left="57" w:hanging="0"/>
              <w:rPr>
                <w:spacing w:val="-4"/>
                <w:sz w:val="18"/>
                <w:szCs w:val="18"/>
              </w:rPr>
            </w:pPr>
            <w:r>
              <w:rPr>
                <w:spacing w:val="-4"/>
                <w:sz w:val="18"/>
                <w:szCs w:val="18"/>
              </w:rPr>
              <w:t xml:space="preserve">   </w:t>
            </w:r>
            <w:r>
              <w:rPr>
                <w:spacing w:val="-4"/>
                <w:sz w:val="18"/>
                <w:szCs w:val="18"/>
              </w:rPr>
              <w:t>реанимационные для новорожденн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22" w:name="z3100_451_10"/>
            <w:bookmarkStart w:id="13423" w:name="z3100_451_10"/>
            <w:bookmarkEnd w:id="1342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24" w:name="z3100_451_11"/>
            <w:bookmarkStart w:id="13425" w:name="z3100_451_11"/>
            <w:bookmarkEnd w:id="1342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26" w:name="z3100_451_12"/>
            <w:bookmarkStart w:id="13427" w:name="z3100_451_12"/>
            <w:bookmarkEnd w:id="1342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28" w:name="z3100_451_13"/>
            <w:bookmarkStart w:id="13429" w:name="z3100_451_13"/>
            <w:bookmarkEnd w:id="1342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30" w:name="z3100_451_14"/>
            <w:bookmarkStart w:id="13431" w:name="z3100_451_14"/>
            <w:bookmarkEnd w:id="1343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32" w:name="z3100_451_15"/>
            <w:bookmarkStart w:id="13433" w:name="z3100_451_15"/>
            <w:bookmarkEnd w:id="1343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34" w:name="z3100_451_16"/>
            <w:bookmarkStart w:id="13435" w:name="z3100_451_16"/>
            <w:bookmarkEnd w:id="1343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36" w:name="z3100_451_17"/>
            <w:bookmarkStart w:id="13437" w:name="z3100_451_17"/>
            <w:bookmarkEnd w:id="1343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sz w:val="18"/>
                <w:szCs w:val="18"/>
              </w:rPr>
            </w:pPr>
            <w:r>
              <w:rPr>
                <w:spacing w:val="-4"/>
                <w:sz w:val="18"/>
                <w:szCs w:val="18"/>
              </w:rPr>
              <w:t xml:space="preserve">   </w:t>
            </w:r>
            <w:r>
              <w:rPr>
                <w:spacing w:val="-4"/>
                <w:sz w:val="18"/>
                <w:szCs w:val="18"/>
              </w:rPr>
              <w:t>интенсивной терапии</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38" w:name="z3100_452_10"/>
            <w:bookmarkStart w:id="13439" w:name="z3100_452_10"/>
            <w:bookmarkEnd w:id="1343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40" w:name="z3100_452_11"/>
            <w:bookmarkStart w:id="13441" w:name="z3100_452_11"/>
            <w:bookmarkEnd w:id="1344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42" w:name="z3100_452_12"/>
            <w:bookmarkStart w:id="13443" w:name="z3100_452_12"/>
            <w:bookmarkEnd w:id="1344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44" w:name="z3100_452_13"/>
            <w:bookmarkStart w:id="13445" w:name="z3100_452_13"/>
            <w:bookmarkEnd w:id="1344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46" w:name="z3100_452_14"/>
            <w:bookmarkStart w:id="13447" w:name="z3100_452_14"/>
            <w:bookmarkEnd w:id="1344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48" w:name="z3100_452_15"/>
            <w:bookmarkStart w:id="13449" w:name="z3100_452_15"/>
            <w:bookmarkEnd w:id="1344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50" w:name="z3100_452_16"/>
            <w:bookmarkStart w:id="13451" w:name="z3100_452_16"/>
            <w:bookmarkEnd w:id="1345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52" w:name="z3100_452_17"/>
            <w:bookmarkStart w:id="13453" w:name="z3100_452_17"/>
            <w:bookmarkEnd w:id="1345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sz w:val="18"/>
                <w:szCs w:val="18"/>
              </w:rPr>
            </w:pPr>
            <w:r>
              <w:rPr>
                <w:spacing w:val="-4"/>
                <w:sz w:val="18"/>
                <w:szCs w:val="18"/>
              </w:rPr>
              <w:t xml:space="preserve">   </w:t>
            </w:r>
            <w:r>
              <w:rPr>
                <w:spacing w:val="-4"/>
                <w:sz w:val="18"/>
                <w:szCs w:val="18"/>
              </w:rPr>
              <w:t>интенсивной терапии для</w:t>
            </w:r>
          </w:p>
          <w:p>
            <w:pPr>
              <w:pStyle w:val="Normal"/>
              <w:spacing w:lineRule="exact" w:line="220"/>
              <w:ind w:left="57" w:hanging="0"/>
              <w:rPr>
                <w:spacing w:val="-4"/>
                <w:sz w:val="18"/>
                <w:szCs w:val="18"/>
              </w:rPr>
            </w:pPr>
            <w:r>
              <w:rPr>
                <w:spacing w:val="-4"/>
                <w:sz w:val="18"/>
                <w:szCs w:val="18"/>
              </w:rPr>
              <w:t xml:space="preserve">   </w:t>
            </w:r>
            <w:r>
              <w:rPr>
                <w:spacing w:val="-4"/>
                <w:sz w:val="18"/>
                <w:szCs w:val="18"/>
              </w:rPr>
              <w:t>новорожденн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54" w:name="z3100_453_10"/>
            <w:bookmarkStart w:id="13455" w:name="z3100_453_10"/>
            <w:bookmarkEnd w:id="1345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56" w:name="z3100_453_11"/>
            <w:bookmarkStart w:id="13457" w:name="z3100_453_11"/>
            <w:bookmarkEnd w:id="1345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58" w:name="z3100_453_12"/>
            <w:bookmarkStart w:id="13459" w:name="z3100_453_12"/>
            <w:bookmarkEnd w:id="1345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60" w:name="z3100_453_13"/>
            <w:bookmarkStart w:id="13461" w:name="z3100_453_13"/>
            <w:bookmarkEnd w:id="1346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62" w:name="z3100_453_14"/>
            <w:bookmarkStart w:id="13463" w:name="z3100_453_14"/>
            <w:bookmarkEnd w:id="1346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64" w:name="z3100_453_15"/>
            <w:bookmarkStart w:id="13465" w:name="z3100_453_15"/>
            <w:bookmarkEnd w:id="1346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66" w:name="z3100_453_16"/>
            <w:bookmarkStart w:id="13467" w:name="z3100_453_16"/>
            <w:bookmarkEnd w:id="1346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68" w:name="z3100_453_17"/>
            <w:bookmarkStart w:id="13469" w:name="z3100_453_17"/>
            <w:bookmarkEnd w:id="1346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18"/>
                <w:szCs w:val="18"/>
              </w:rPr>
            </w:pPr>
            <w:r>
              <w:rPr>
                <w:sz w:val="18"/>
                <w:szCs w:val="18"/>
              </w:rPr>
              <w:t>ревмат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4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70" w:name="z3100_046_10"/>
            <w:bookmarkStart w:id="13471" w:name="z3100_046_10"/>
            <w:bookmarkEnd w:id="1347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72" w:name="z3100_046_11"/>
            <w:bookmarkStart w:id="13473" w:name="z3100_046_11"/>
            <w:bookmarkEnd w:id="1347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74" w:name="z3100_046_12"/>
            <w:bookmarkStart w:id="13475" w:name="z3100_046_12"/>
            <w:bookmarkEnd w:id="1347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76" w:name="z3100_046_13"/>
            <w:bookmarkStart w:id="13477" w:name="z3100_046_13"/>
            <w:bookmarkEnd w:id="1347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78" w:name="z3100_046_14"/>
            <w:bookmarkStart w:id="13479" w:name="z3100_046_14"/>
            <w:bookmarkEnd w:id="1347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80" w:name="z3100_046_15"/>
            <w:bookmarkStart w:id="13481" w:name="z3100_046_15"/>
            <w:bookmarkEnd w:id="1348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82" w:name="z3100_046_16"/>
            <w:bookmarkStart w:id="13483" w:name="z3100_046_16"/>
            <w:bookmarkEnd w:id="1348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84" w:name="z3100_046_17"/>
            <w:bookmarkStart w:id="13485" w:name="z3100_046_17"/>
            <w:bookmarkEnd w:id="1348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18"/>
                <w:szCs w:val="18"/>
              </w:rPr>
            </w:pPr>
            <w:r>
              <w:rPr>
                <w:sz w:val="18"/>
                <w:szCs w:val="18"/>
              </w:rPr>
              <w:t>ревмат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4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86" w:name="z3100_047_10"/>
            <w:bookmarkStart w:id="13487" w:name="z3100_047_10"/>
            <w:bookmarkEnd w:id="1348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88" w:name="z3100_047_11"/>
            <w:bookmarkStart w:id="13489" w:name="z3100_047_11"/>
            <w:bookmarkEnd w:id="1348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90" w:name="z3100_047_12"/>
            <w:bookmarkStart w:id="13491" w:name="z3100_047_12"/>
            <w:bookmarkEnd w:id="1349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92" w:name="z3100_047_13"/>
            <w:bookmarkStart w:id="13493" w:name="z3100_047_13"/>
            <w:bookmarkEnd w:id="1349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94" w:name="z3100_047_14"/>
            <w:bookmarkStart w:id="13495" w:name="z3100_047_14"/>
            <w:bookmarkEnd w:id="1349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96" w:name="z3100_047_15"/>
            <w:bookmarkStart w:id="13497" w:name="z3100_047_15"/>
            <w:bookmarkEnd w:id="1349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98" w:name="z3100_047_16"/>
            <w:bookmarkStart w:id="13499" w:name="z3100_047_16"/>
            <w:bookmarkEnd w:id="1349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00" w:name="z3100_047_17"/>
            <w:bookmarkStart w:id="13501" w:name="z3100_047_17"/>
            <w:bookmarkEnd w:id="1350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18"/>
                <w:szCs w:val="18"/>
              </w:rPr>
            </w:pPr>
            <w:r>
              <w:rPr>
                <w:sz w:val="18"/>
                <w:szCs w:val="18"/>
              </w:rPr>
              <w:t>сестринского ухода</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4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02" w:name="z3100_048_10"/>
            <w:bookmarkStart w:id="13503" w:name="z3100_048_10"/>
            <w:bookmarkEnd w:id="1350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04" w:name="z3100_048_11"/>
            <w:bookmarkStart w:id="13505" w:name="z3100_048_11"/>
            <w:bookmarkEnd w:id="1350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06" w:name="z3100_048_12"/>
            <w:bookmarkStart w:id="13507" w:name="z3100_048_12"/>
            <w:bookmarkEnd w:id="1350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08" w:name="z3100_048_13"/>
            <w:bookmarkStart w:id="13509" w:name="z3100_048_13"/>
            <w:bookmarkEnd w:id="1350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10" w:name="z3100_048_14"/>
            <w:bookmarkStart w:id="13511" w:name="z3100_048_14"/>
            <w:bookmarkEnd w:id="1351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12" w:name="z3100_048_15"/>
            <w:bookmarkStart w:id="13513" w:name="z3100_048_15"/>
            <w:bookmarkEnd w:id="1351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14" w:name="z3100_048_16"/>
            <w:bookmarkStart w:id="13515" w:name="z3100_048_16"/>
            <w:bookmarkEnd w:id="1351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16" w:name="z3100_048_17"/>
            <w:bookmarkStart w:id="13517" w:name="z3100_048_17"/>
            <w:bookmarkEnd w:id="1351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18"/>
                <w:szCs w:val="18"/>
              </w:rPr>
            </w:pPr>
            <w:r>
              <w:rPr>
                <w:sz w:val="18"/>
                <w:szCs w:val="18"/>
              </w:rPr>
              <w:t>скорой медицинской помощи краткосрочного пребывания</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4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18" w:name="z3100_049_10"/>
            <w:bookmarkStart w:id="13519" w:name="z3100_049_10"/>
            <w:bookmarkEnd w:id="1351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20" w:name="z3100_049_11"/>
            <w:bookmarkStart w:id="13521" w:name="z3100_049_11"/>
            <w:bookmarkEnd w:id="1352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22" w:name="z3100_049_12"/>
            <w:bookmarkStart w:id="13523" w:name="z3100_049_12"/>
            <w:bookmarkEnd w:id="1352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24" w:name="z3100_049_13"/>
            <w:bookmarkStart w:id="13525" w:name="z3100_049_13"/>
            <w:bookmarkEnd w:id="1352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26" w:name="z3100_049_14"/>
            <w:bookmarkStart w:id="13527" w:name="z3100_049_14"/>
            <w:bookmarkEnd w:id="1352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28" w:name="z3100_049_15"/>
            <w:bookmarkStart w:id="13529" w:name="z3100_049_15"/>
            <w:bookmarkEnd w:id="1352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30" w:name="z3100_049_16"/>
            <w:bookmarkStart w:id="13531" w:name="z3100_049_16"/>
            <w:bookmarkEnd w:id="1353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32" w:name="z3100_049_17"/>
            <w:bookmarkStart w:id="13533" w:name="z3100_049_17"/>
            <w:bookmarkEnd w:id="1353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скорой медицинской помощи суточного пребывания</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34" w:name="z3100_050_10"/>
            <w:bookmarkStart w:id="13535" w:name="z3100_050_10"/>
            <w:bookmarkEnd w:id="1353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36" w:name="z3100_050_11"/>
            <w:bookmarkStart w:id="13537" w:name="z3100_050_11"/>
            <w:bookmarkEnd w:id="1353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38" w:name="z3100_050_12"/>
            <w:bookmarkStart w:id="13539" w:name="z3100_050_12"/>
            <w:bookmarkEnd w:id="1353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40" w:name="z3100_050_13"/>
            <w:bookmarkStart w:id="13541" w:name="z3100_050_13"/>
            <w:bookmarkEnd w:id="1354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42" w:name="z3100_050_14"/>
            <w:bookmarkStart w:id="13543" w:name="z3100_050_14"/>
            <w:bookmarkEnd w:id="1354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44" w:name="z3100_050_15"/>
            <w:bookmarkStart w:id="13545" w:name="z3100_050_15"/>
            <w:bookmarkEnd w:id="1354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46" w:name="z3100_050_16"/>
            <w:bookmarkStart w:id="13547" w:name="z3100_050_16"/>
            <w:bookmarkEnd w:id="1354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48" w:name="z3100_050_17"/>
            <w:bookmarkStart w:id="13549" w:name="z3100_050_17"/>
            <w:bookmarkEnd w:id="1354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sz w:val="18"/>
                <w:szCs w:val="18"/>
              </w:rPr>
              <w:t>Терапевт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50" w:name="z3100_051_10"/>
            <w:bookmarkStart w:id="13551" w:name="z3100_051_10"/>
            <w:bookmarkEnd w:id="1355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52" w:name="z3100_051_11"/>
            <w:bookmarkStart w:id="13553" w:name="z3100_051_11"/>
            <w:bookmarkEnd w:id="1355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54" w:name="z3100_051_12"/>
            <w:bookmarkStart w:id="13555" w:name="z3100_051_12"/>
            <w:bookmarkEnd w:id="1355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56" w:name="z3100_051_13"/>
            <w:bookmarkStart w:id="13557" w:name="z3100_051_13"/>
            <w:bookmarkEnd w:id="1355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58" w:name="z3100_051_14"/>
            <w:bookmarkStart w:id="13559" w:name="z3100_051_14"/>
            <w:bookmarkEnd w:id="1355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60" w:name="z3100_051_15"/>
            <w:bookmarkStart w:id="13561" w:name="z3100_051_15"/>
            <w:bookmarkEnd w:id="1356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62" w:name="z3100_051_16"/>
            <w:bookmarkStart w:id="13563" w:name="z3100_051_16"/>
            <w:bookmarkEnd w:id="1356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64" w:name="z3100_051_17"/>
            <w:bookmarkStart w:id="13565" w:name="z3100_051_17"/>
            <w:bookmarkEnd w:id="1356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sz w:val="18"/>
                <w:szCs w:val="18"/>
              </w:rPr>
              <w:t>Токсиколог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66" w:name="z3100_052_10"/>
            <w:bookmarkStart w:id="13567" w:name="z3100_052_10"/>
            <w:bookmarkEnd w:id="1356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68" w:name="z3100_052_11"/>
            <w:bookmarkStart w:id="13569" w:name="z3100_052_11"/>
            <w:bookmarkEnd w:id="1356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70" w:name="z3100_052_12"/>
            <w:bookmarkStart w:id="13571" w:name="z3100_052_12"/>
            <w:bookmarkEnd w:id="1357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72" w:name="z3100_052_13"/>
            <w:bookmarkStart w:id="13573" w:name="z3100_052_13"/>
            <w:bookmarkEnd w:id="1357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74" w:name="z3100_052_14"/>
            <w:bookmarkStart w:id="13575" w:name="z3100_052_14"/>
            <w:bookmarkEnd w:id="1357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76" w:name="z3100_052_15"/>
            <w:bookmarkStart w:id="13577" w:name="z3100_052_15"/>
            <w:bookmarkEnd w:id="1357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78" w:name="z3100_052_16"/>
            <w:bookmarkStart w:id="13579" w:name="z3100_052_16"/>
            <w:bookmarkEnd w:id="1357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80" w:name="z3100_052_17"/>
            <w:bookmarkStart w:id="13581" w:name="z3100_052_17"/>
            <w:bookmarkEnd w:id="1358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травмат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82" w:name="z3100_053_10"/>
            <w:bookmarkStart w:id="13583" w:name="z3100_053_10"/>
            <w:bookmarkEnd w:id="1358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84" w:name="z3100_053_11"/>
            <w:bookmarkStart w:id="13585" w:name="z3100_053_11"/>
            <w:bookmarkEnd w:id="1358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86" w:name="z3100_053_12"/>
            <w:bookmarkStart w:id="13587" w:name="z3100_053_12"/>
            <w:bookmarkEnd w:id="1358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88" w:name="z3100_053_13"/>
            <w:bookmarkStart w:id="13589" w:name="z3100_053_13"/>
            <w:bookmarkEnd w:id="1358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90" w:name="z3100_053_14"/>
            <w:bookmarkStart w:id="13591" w:name="z3100_053_14"/>
            <w:bookmarkEnd w:id="1359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92" w:name="z3100_053_15"/>
            <w:bookmarkStart w:id="13593" w:name="z3100_053_15"/>
            <w:bookmarkEnd w:id="1359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94" w:name="z3100_053_16"/>
            <w:bookmarkStart w:id="13595" w:name="z3100_053_16"/>
            <w:bookmarkEnd w:id="1359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96" w:name="z3100_053_17"/>
            <w:bookmarkStart w:id="13597" w:name="z3100_053_17"/>
            <w:bookmarkEnd w:id="1359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травмат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98" w:name="z3100_054_10"/>
            <w:bookmarkStart w:id="13599" w:name="z3100_054_10"/>
            <w:bookmarkEnd w:id="1359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00" w:name="z3100_054_11"/>
            <w:bookmarkStart w:id="13601" w:name="z3100_054_11"/>
            <w:bookmarkEnd w:id="1360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02" w:name="z3100_054_12"/>
            <w:bookmarkStart w:id="13603" w:name="z3100_054_12"/>
            <w:bookmarkEnd w:id="1360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04" w:name="z3100_054_13"/>
            <w:bookmarkStart w:id="13605" w:name="z3100_054_13"/>
            <w:bookmarkEnd w:id="1360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06" w:name="z3100_054_14"/>
            <w:bookmarkStart w:id="13607" w:name="z3100_054_14"/>
            <w:bookmarkEnd w:id="1360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08" w:name="z3100_054_15"/>
            <w:bookmarkStart w:id="13609" w:name="z3100_054_15"/>
            <w:bookmarkEnd w:id="1360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10" w:name="z3100_054_16"/>
            <w:bookmarkStart w:id="13611" w:name="z3100_054_16"/>
            <w:bookmarkEnd w:id="1361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12" w:name="z3100_054_17"/>
            <w:bookmarkStart w:id="13613" w:name="z3100_054_17"/>
            <w:bookmarkEnd w:id="1361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ортопед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14" w:name="z3100_055_10"/>
            <w:bookmarkStart w:id="13615" w:name="z3100_055_10"/>
            <w:bookmarkEnd w:id="1361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16" w:name="z3100_055_11"/>
            <w:bookmarkStart w:id="13617" w:name="z3100_055_11"/>
            <w:bookmarkEnd w:id="1361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18" w:name="z3100_055_12"/>
            <w:bookmarkStart w:id="13619" w:name="z3100_055_12"/>
            <w:bookmarkEnd w:id="1361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20" w:name="z3100_055_13"/>
            <w:bookmarkStart w:id="13621" w:name="z3100_055_13"/>
            <w:bookmarkEnd w:id="1362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22" w:name="z3100_055_14"/>
            <w:bookmarkStart w:id="13623" w:name="z3100_055_14"/>
            <w:bookmarkEnd w:id="1362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24" w:name="z3100_055_15"/>
            <w:bookmarkStart w:id="13625" w:name="z3100_055_15"/>
            <w:bookmarkEnd w:id="1362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26" w:name="z3100_055_16"/>
            <w:bookmarkStart w:id="13627" w:name="z3100_055_16"/>
            <w:bookmarkEnd w:id="1362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28" w:name="z3100_055_17"/>
            <w:bookmarkStart w:id="13629" w:name="z3100_055_17"/>
            <w:bookmarkEnd w:id="1362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ортопед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30" w:name="z3100_056_10"/>
            <w:bookmarkStart w:id="13631" w:name="z3100_056_10"/>
            <w:bookmarkEnd w:id="1363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32" w:name="z3100_056_11"/>
            <w:bookmarkStart w:id="13633" w:name="z3100_056_11"/>
            <w:bookmarkEnd w:id="1363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34" w:name="z3100_056_12"/>
            <w:bookmarkStart w:id="13635" w:name="z3100_056_12"/>
            <w:bookmarkEnd w:id="1363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36" w:name="z3100_056_13"/>
            <w:bookmarkStart w:id="13637" w:name="z3100_056_13"/>
            <w:bookmarkEnd w:id="1363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38" w:name="z3100_056_14"/>
            <w:bookmarkStart w:id="13639" w:name="z3100_056_14"/>
            <w:bookmarkEnd w:id="1363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40" w:name="z3100_056_15"/>
            <w:bookmarkStart w:id="13641" w:name="z3100_056_15"/>
            <w:bookmarkEnd w:id="1364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42" w:name="z3100_056_16"/>
            <w:bookmarkStart w:id="13643" w:name="z3100_056_16"/>
            <w:bookmarkEnd w:id="1364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44" w:name="z3100_056_17"/>
            <w:bookmarkStart w:id="13645" w:name="z3100_056_17"/>
            <w:bookmarkEnd w:id="1364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туберкулезны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46" w:name="z3100_057_10"/>
            <w:bookmarkStart w:id="13647" w:name="z3100_057_10"/>
            <w:bookmarkEnd w:id="1364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48" w:name="z3100_057_11"/>
            <w:bookmarkStart w:id="13649" w:name="z3100_057_11"/>
            <w:bookmarkEnd w:id="1364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50" w:name="z3100_057_12"/>
            <w:bookmarkStart w:id="13651" w:name="z3100_057_12"/>
            <w:bookmarkEnd w:id="1365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52" w:name="z3100_057_13"/>
            <w:bookmarkStart w:id="13653" w:name="z3100_057_13"/>
            <w:bookmarkEnd w:id="1365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54" w:name="z3100_057_14"/>
            <w:bookmarkStart w:id="13655" w:name="z3100_057_14"/>
            <w:bookmarkEnd w:id="1365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56" w:name="z3100_057_15"/>
            <w:bookmarkStart w:id="13657" w:name="z3100_057_15"/>
            <w:bookmarkEnd w:id="1365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58" w:name="z3100_057_16"/>
            <w:bookmarkStart w:id="13659" w:name="z3100_057_16"/>
            <w:bookmarkEnd w:id="1365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60" w:name="z3100_057_17"/>
            <w:bookmarkStart w:id="13661" w:name="z3100_057_17"/>
            <w:bookmarkEnd w:id="1366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туберкулезны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62" w:name="z3100_058_10"/>
            <w:bookmarkStart w:id="13663" w:name="z3100_058_10"/>
            <w:bookmarkEnd w:id="1366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64" w:name="z3100_058_11"/>
            <w:bookmarkStart w:id="13665" w:name="z3100_058_11"/>
            <w:bookmarkEnd w:id="1366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66" w:name="z3100_058_12"/>
            <w:bookmarkStart w:id="13667" w:name="z3100_058_12"/>
            <w:bookmarkEnd w:id="1366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68" w:name="z3100_058_13"/>
            <w:bookmarkStart w:id="13669" w:name="z3100_058_13"/>
            <w:bookmarkEnd w:id="1366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70" w:name="z3100_058_14"/>
            <w:bookmarkStart w:id="13671" w:name="z3100_058_14"/>
            <w:bookmarkEnd w:id="1367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72" w:name="z3100_058_15"/>
            <w:bookmarkStart w:id="13673" w:name="z3100_058_15"/>
            <w:bookmarkEnd w:id="1367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74" w:name="z3100_058_16"/>
            <w:bookmarkStart w:id="13675" w:name="z3100_058_16"/>
            <w:bookmarkEnd w:id="1367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76" w:name="z3100_058_17"/>
            <w:bookmarkStart w:id="13677" w:name="z3100_058_17"/>
            <w:bookmarkEnd w:id="1367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ур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78" w:name="z3100_059_10"/>
            <w:bookmarkStart w:id="13679" w:name="z3100_059_10"/>
            <w:bookmarkEnd w:id="1367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80" w:name="z3100_059_11"/>
            <w:bookmarkStart w:id="13681" w:name="z3100_059_11"/>
            <w:bookmarkEnd w:id="1368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82" w:name="z3100_059_12"/>
            <w:bookmarkStart w:id="13683" w:name="z3100_059_12"/>
            <w:bookmarkEnd w:id="1368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84" w:name="z3100_059_13"/>
            <w:bookmarkStart w:id="13685" w:name="z3100_059_13"/>
            <w:bookmarkEnd w:id="1368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86" w:name="z3100_059_14"/>
            <w:bookmarkStart w:id="13687" w:name="z3100_059_14"/>
            <w:bookmarkEnd w:id="1368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88" w:name="z3100_059_15"/>
            <w:bookmarkStart w:id="13689" w:name="z3100_059_15"/>
            <w:bookmarkEnd w:id="1368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90" w:name="z3100_059_16"/>
            <w:bookmarkStart w:id="13691" w:name="z3100_059_16"/>
            <w:bookmarkEnd w:id="1369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92" w:name="z3100_059_17"/>
            <w:bookmarkStart w:id="13693" w:name="z3100_059_17"/>
            <w:bookmarkEnd w:id="1369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ур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94" w:name="z3100_060_10"/>
            <w:bookmarkStart w:id="13695" w:name="z3100_060_10"/>
            <w:bookmarkEnd w:id="1369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96" w:name="z3100_060_11"/>
            <w:bookmarkStart w:id="13697" w:name="z3100_060_11"/>
            <w:bookmarkEnd w:id="1369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98" w:name="z3100_060_12"/>
            <w:bookmarkStart w:id="13699" w:name="z3100_060_12"/>
            <w:bookmarkEnd w:id="1369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00" w:name="z3100_060_13"/>
            <w:bookmarkStart w:id="13701" w:name="z3100_060_13"/>
            <w:bookmarkEnd w:id="1370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02" w:name="z3100_060_14"/>
            <w:bookmarkStart w:id="13703" w:name="z3100_060_14"/>
            <w:bookmarkEnd w:id="1370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04" w:name="z3100_060_15"/>
            <w:bookmarkStart w:id="13705" w:name="z3100_060_15"/>
            <w:bookmarkEnd w:id="1370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06" w:name="z3100_060_16"/>
            <w:bookmarkStart w:id="13707" w:name="z3100_060_16"/>
            <w:bookmarkEnd w:id="1370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08" w:name="z3100_060_17"/>
            <w:bookmarkStart w:id="13709" w:name="z3100_060_17"/>
            <w:bookmarkEnd w:id="1370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 xml:space="preserve">   </w:t>
            </w:r>
            <w:r>
              <w:rPr>
                <w:sz w:val="18"/>
                <w:szCs w:val="18"/>
              </w:rPr>
              <w:t xml:space="preserve">из них  уроандрологические </w:t>
              <w:br/>
              <w:t xml:space="preserve">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0.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10" w:name="z3100_601_10"/>
            <w:bookmarkStart w:id="13711" w:name="z3100_601_10"/>
            <w:bookmarkEnd w:id="1371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12" w:name="z3100_601_11"/>
            <w:bookmarkStart w:id="13713" w:name="z3100_601_11"/>
            <w:bookmarkEnd w:id="1371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14" w:name="z3100_601_12"/>
            <w:bookmarkStart w:id="13715" w:name="z3100_601_12"/>
            <w:bookmarkEnd w:id="1371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16" w:name="z3100_601_13"/>
            <w:bookmarkStart w:id="13717" w:name="z3100_601_13"/>
            <w:bookmarkEnd w:id="1371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18" w:name="z3100_601_14"/>
            <w:bookmarkStart w:id="13719" w:name="z3100_601_14"/>
            <w:bookmarkEnd w:id="1371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20" w:name="z3100_601_15"/>
            <w:bookmarkStart w:id="13721" w:name="z3100_601_15"/>
            <w:bookmarkEnd w:id="1372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22" w:name="z3100_601_16"/>
            <w:bookmarkStart w:id="13723" w:name="z3100_601_16"/>
            <w:bookmarkEnd w:id="1372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24" w:name="z3100_601_17"/>
            <w:bookmarkStart w:id="13725" w:name="z3100_601_17"/>
            <w:bookmarkEnd w:id="1372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хирур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726" w:name="z3100_061_10"/>
            <w:bookmarkStart w:id="13727" w:name="z3100_061_10"/>
            <w:bookmarkEnd w:id="1372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728" w:name="z3100_061_11"/>
            <w:bookmarkStart w:id="13729" w:name="z3100_061_11"/>
            <w:bookmarkEnd w:id="13729"/>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730" w:name="z3100_061_12"/>
            <w:bookmarkStart w:id="13731" w:name="z3100_061_12"/>
            <w:bookmarkEnd w:id="1373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732" w:name="z3100_061_13"/>
            <w:bookmarkStart w:id="13733" w:name="z3100_061_13"/>
            <w:bookmarkEnd w:id="1373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734" w:name="z3100_061_14"/>
            <w:bookmarkStart w:id="13735" w:name="z3100_061_14"/>
            <w:bookmarkEnd w:id="13735"/>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736" w:name="z3100_061_15"/>
            <w:bookmarkStart w:id="13737" w:name="z3100_061_15"/>
            <w:bookmarkEnd w:id="1373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738" w:name="z3100_061_16"/>
            <w:bookmarkStart w:id="13739" w:name="z3100_061_16"/>
            <w:bookmarkEnd w:id="13739"/>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740" w:name="z3100_061_17"/>
            <w:bookmarkStart w:id="13741" w:name="z3100_061_17"/>
            <w:bookmarkEnd w:id="1374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абдоминальной хирургии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742" w:name="z3100_062_10"/>
            <w:bookmarkStart w:id="13743" w:name="z3100_062_10"/>
            <w:bookmarkEnd w:id="1374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744" w:name="z3100_062_11"/>
            <w:bookmarkStart w:id="13745" w:name="z3100_062_11"/>
            <w:bookmarkEnd w:id="13745"/>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746" w:name="z3100_062_12"/>
            <w:bookmarkStart w:id="13747" w:name="z3100_062_12"/>
            <w:bookmarkEnd w:id="1374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748" w:name="z3100_062_13"/>
            <w:bookmarkStart w:id="13749" w:name="z3100_062_13"/>
            <w:bookmarkEnd w:id="1374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750" w:name="z3100_062_14"/>
            <w:bookmarkStart w:id="13751" w:name="z3100_062_14"/>
            <w:bookmarkEnd w:id="1375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752" w:name="z3100_062_15"/>
            <w:bookmarkStart w:id="13753" w:name="z3100_062_15"/>
            <w:bookmarkEnd w:id="1375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754" w:name="z3100_062_16"/>
            <w:bookmarkStart w:id="13755" w:name="z3100_062_16"/>
            <w:bookmarkEnd w:id="13755"/>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756" w:name="z3100_062_17"/>
            <w:bookmarkStart w:id="13757" w:name="z3100_062_17"/>
            <w:bookmarkEnd w:id="1375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хирур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758" w:name="z3100_063_10"/>
            <w:bookmarkStart w:id="13759" w:name="z3100_063_10"/>
            <w:bookmarkEnd w:id="1375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760" w:name="z3100_063_11"/>
            <w:bookmarkStart w:id="13761" w:name="z3100_063_11"/>
            <w:bookmarkEnd w:id="13761"/>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762" w:name="z3100_063_12"/>
            <w:bookmarkStart w:id="13763" w:name="z3100_063_12"/>
            <w:bookmarkEnd w:id="1376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764" w:name="z3100_063_13"/>
            <w:bookmarkStart w:id="13765" w:name="z3100_063_13"/>
            <w:bookmarkEnd w:id="1376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766" w:name="z3100_063_14"/>
            <w:bookmarkStart w:id="13767" w:name="z3100_063_14"/>
            <w:bookmarkEnd w:id="13767"/>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768" w:name="z3100_063_15"/>
            <w:bookmarkStart w:id="13769" w:name="z3100_063_15"/>
            <w:bookmarkEnd w:id="1376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770" w:name="z3100_063_16"/>
            <w:bookmarkStart w:id="13771" w:name="z3100_063_16"/>
            <w:bookmarkEnd w:id="13771"/>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772" w:name="z3100_063_17"/>
            <w:bookmarkStart w:id="13773" w:name="z3100_063_17"/>
            <w:bookmarkEnd w:id="1377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нейрохирур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774" w:name="z3100_064_10"/>
            <w:bookmarkStart w:id="13775" w:name="z3100_064_10"/>
            <w:bookmarkEnd w:id="1377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776" w:name="z3100_064_11"/>
            <w:bookmarkStart w:id="13777" w:name="z3100_064_11"/>
            <w:bookmarkEnd w:id="13777"/>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778" w:name="z3100_064_12"/>
            <w:bookmarkStart w:id="13779" w:name="z3100_064_12"/>
            <w:bookmarkEnd w:id="1377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780" w:name="z3100_064_13"/>
            <w:bookmarkStart w:id="13781" w:name="z3100_064_13"/>
            <w:bookmarkEnd w:id="1378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782" w:name="z3100_064_14"/>
            <w:bookmarkStart w:id="13783" w:name="z3100_064_14"/>
            <w:bookmarkEnd w:id="1378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784" w:name="z3100_064_15"/>
            <w:bookmarkStart w:id="13785" w:name="z3100_064_15"/>
            <w:bookmarkEnd w:id="1378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786" w:name="z3100_064_16"/>
            <w:bookmarkStart w:id="13787" w:name="z3100_064_16"/>
            <w:bookmarkEnd w:id="13787"/>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788" w:name="z3100_064_17"/>
            <w:bookmarkStart w:id="13789" w:name="z3100_064_17"/>
            <w:bookmarkEnd w:id="1378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нейрохирур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90" w:name="z3100_065_10"/>
            <w:bookmarkStart w:id="13791" w:name="z3100_065_10"/>
            <w:bookmarkEnd w:id="1379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92" w:name="z3100_065_11"/>
            <w:bookmarkStart w:id="13793" w:name="z3100_065_11"/>
            <w:bookmarkEnd w:id="1379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94" w:name="z3100_065_12"/>
            <w:bookmarkStart w:id="13795" w:name="z3100_065_12"/>
            <w:bookmarkEnd w:id="1379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96" w:name="z3100_065_13"/>
            <w:bookmarkStart w:id="13797" w:name="z3100_065_13"/>
            <w:bookmarkEnd w:id="1379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98" w:name="z3100_065_14"/>
            <w:bookmarkStart w:id="13799" w:name="z3100_065_14"/>
            <w:bookmarkEnd w:id="1379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00" w:name="z3100_065_15"/>
            <w:bookmarkStart w:id="13801" w:name="z3100_065_15"/>
            <w:bookmarkEnd w:id="1380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02" w:name="z3100_065_16"/>
            <w:bookmarkStart w:id="13803" w:name="z3100_065_16"/>
            <w:bookmarkEnd w:id="1380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04" w:name="z3100_065_17"/>
            <w:bookmarkStart w:id="13805" w:name="z3100_065_17"/>
            <w:bookmarkEnd w:id="1380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торакальной хирургии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06" w:name="z3100_066_10"/>
            <w:bookmarkStart w:id="13807" w:name="z3100_066_10"/>
            <w:bookmarkEnd w:id="1380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08" w:name="z3100_066_11"/>
            <w:bookmarkStart w:id="13809" w:name="z3100_066_11"/>
            <w:bookmarkEnd w:id="1380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10" w:name="z3100_066_12"/>
            <w:bookmarkStart w:id="13811" w:name="z3100_066_12"/>
            <w:bookmarkEnd w:id="1381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12" w:name="z3100_066_13"/>
            <w:bookmarkStart w:id="13813" w:name="z3100_066_13"/>
            <w:bookmarkEnd w:id="1381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14" w:name="z3100_066_14"/>
            <w:bookmarkStart w:id="13815" w:name="z3100_066_14"/>
            <w:bookmarkEnd w:id="1381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16" w:name="z3100_066_15"/>
            <w:bookmarkStart w:id="13817" w:name="z3100_066_15"/>
            <w:bookmarkEnd w:id="1381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18" w:name="z3100_066_16"/>
            <w:bookmarkStart w:id="13819" w:name="z3100_066_16"/>
            <w:bookmarkEnd w:id="1381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20" w:name="z3100_066_17"/>
            <w:bookmarkStart w:id="13821" w:name="z3100_066_17"/>
            <w:bookmarkEnd w:id="1382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торакальной хирургии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822" w:name="z3100_067_10"/>
            <w:bookmarkStart w:id="13823" w:name="z3100_067_10"/>
            <w:bookmarkEnd w:id="1382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824" w:name="z3100_067_11"/>
            <w:bookmarkStart w:id="13825" w:name="z3100_067_11"/>
            <w:bookmarkEnd w:id="13825"/>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826" w:name="z3100_067_12"/>
            <w:bookmarkStart w:id="13827" w:name="z3100_067_12"/>
            <w:bookmarkEnd w:id="1382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828" w:name="z3100_067_13"/>
            <w:bookmarkStart w:id="13829" w:name="z3100_067_13"/>
            <w:bookmarkEnd w:id="1382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830" w:name="z3100_067_14"/>
            <w:bookmarkStart w:id="13831" w:name="z3100_067_14"/>
            <w:bookmarkEnd w:id="1383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832" w:name="z3100_067_15"/>
            <w:bookmarkStart w:id="13833" w:name="z3100_067_15"/>
            <w:bookmarkEnd w:id="1383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834" w:name="z3100_067_16"/>
            <w:bookmarkStart w:id="13835" w:name="z3100_067_16"/>
            <w:bookmarkEnd w:id="13835"/>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836" w:name="z3100_067_17"/>
            <w:bookmarkStart w:id="13837" w:name="z3100_067_17"/>
            <w:bookmarkEnd w:id="1383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 xml:space="preserve">кардиохирургические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838" w:name="z3100_068_10"/>
            <w:bookmarkStart w:id="13839" w:name="z3100_068_10"/>
            <w:bookmarkEnd w:id="1383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840" w:name="z3100_068_11"/>
            <w:bookmarkStart w:id="13841" w:name="z3100_068_11"/>
            <w:bookmarkEnd w:id="13841"/>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842" w:name="z3100_068_12"/>
            <w:bookmarkStart w:id="13843" w:name="z3100_068_12"/>
            <w:bookmarkEnd w:id="1384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844" w:name="z3100_068_13"/>
            <w:bookmarkStart w:id="13845" w:name="z3100_068_13"/>
            <w:bookmarkEnd w:id="1384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846" w:name="z3100_068_14"/>
            <w:bookmarkStart w:id="13847" w:name="z3100_068_14"/>
            <w:bookmarkEnd w:id="13847"/>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848" w:name="z3100_068_15"/>
            <w:bookmarkStart w:id="13849" w:name="z3100_068_15"/>
            <w:bookmarkEnd w:id="1384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850" w:name="z3100_068_16"/>
            <w:bookmarkStart w:id="13851" w:name="z3100_068_16"/>
            <w:bookmarkEnd w:id="13851"/>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852" w:name="z3100_068_17"/>
            <w:bookmarkStart w:id="13853" w:name="z3100_068_17"/>
            <w:bookmarkEnd w:id="1385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сосудистой хирургии</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854" w:name="z3100_069_10"/>
            <w:bookmarkStart w:id="13855" w:name="z3100_069_10"/>
            <w:bookmarkEnd w:id="1385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856" w:name="z3100_069_11"/>
            <w:bookmarkStart w:id="13857" w:name="z3100_069_11"/>
            <w:bookmarkEnd w:id="13857"/>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858" w:name="z3100_069_12"/>
            <w:bookmarkStart w:id="13859" w:name="z3100_069_12"/>
            <w:bookmarkEnd w:id="1385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860" w:name="z3100_069_13"/>
            <w:bookmarkStart w:id="13861" w:name="z3100_069_13"/>
            <w:bookmarkEnd w:id="1386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862" w:name="z3100_069_14"/>
            <w:bookmarkStart w:id="13863" w:name="z3100_069_14"/>
            <w:bookmarkEnd w:id="1386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864" w:name="z3100_069_15"/>
            <w:bookmarkStart w:id="13865" w:name="z3100_069_15"/>
            <w:bookmarkEnd w:id="1386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866" w:name="z3100_069_16"/>
            <w:bookmarkStart w:id="13867" w:name="z3100_069_16"/>
            <w:bookmarkEnd w:id="13867"/>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868" w:name="z3100_069_17"/>
            <w:bookmarkStart w:id="13869" w:name="z3100_069_17"/>
            <w:bookmarkEnd w:id="1386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хирургические гнойны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870" w:name="z3100_070_10"/>
            <w:bookmarkStart w:id="13871" w:name="z3100_070_10"/>
            <w:bookmarkEnd w:id="1387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872" w:name="z3100_070_11"/>
            <w:bookmarkStart w:id="13873" w:name="z3100_070_11"/>
            <w:bookmarkEnd w:id="13873"/>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874" w:name="z3100_070_12"/>
            <w:bookmarkStart w:id="13875" w:name="z3100_070_12"/>
            <w:bookmarkEnd w:id="1387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876" w:name="z3100_070_13"/>
            <w:bookmarkStart w:id="13877" w:name="z3100_070_13"/>
            <w:bookmarkEnd w:id="1387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878" w:name="z3100_070_14"/>
            <w:bookmarkStart w:id="13879" w:name="z3100_070_14"/>
            <w:bookmarkEnd w:id="13879"/>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880" w:name="z3100_070_15"/>
            <w:bookmarkStart w:id="13881" w:name="z3100_070_15"/>
            <w:bookmarkEnd w:id="1388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882" w:name="z3100_070_16"/>
            <w:bookmarkStart w:id="13883" w:name="z3100_070_16"/>
            <w:bookmarkEnd w:id="13883"/>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884" w:name="z3100_070_17"/>
            <w:bookmarkStart w:id="13885" w:name="z3100_070_17"/>
            <w:bookmarkEnd w:id="1388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sz w:val="18"/>
                <w:szCs w:val="18"/>
              </w:rPr>
            </w:pPr>
            <w:r>
              <w:rPr>
                <w:sz w:val="18"/>
                <w:szCs w:val="18"/>
              </w:rPr>
              <w:t xml:space="preserve">хирургические гнойные для детей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886" w:name="z3100_071_10"/>
            <w:bookmarkStart w:id="13887" w:name="z3100_071_10"/>
            <w:bookmarkEnd w:id="1388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888" w:name="z3100_071_11"/>
            <w:bookmarkStart w:id="13889" w:name="z3100_071_11"/>
            <w:bookmarkEnd w:id="13889"/>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890" w:name="z3100_071_12"/>
            <w:bookmarkStart w:id="13891" w:name="z3100_071_12"/>
            <w:bookmarkEnd w:id="1389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892" w:name="z3100_071_13"/>
            <w:bookmarkStart w:id="13893" w:name="z3100_071_13"/>
            <w:bookmarkEnd w:id="1389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894" w:name="z3100_071_14"/>
            <w:bookmarkStart w:id="13895" w:name="z3100_071_14"/>
            <w:bookmarkEnd w:id="13895"/>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896" w:name="z3100_071_15"/>
            <w:bookmarkStart w:id="13897" w:name="z3100_071_15"/>
            <w:bookmarkEnd w:id="1389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898" w:name="z3100_071_16"/>
            <w:bookmarkStart w:id="13899" w:name="z3100_071_16"/>
            <w:bookmarkEnd w:id="13899"/>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900" w:name="z3100_071_17"/>
            <w:bookmarkStart w:id="13901" w:name="z3100_071_17"/>
            <w:bookmarkEnd w:id="1390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sz w:val="18"/>
                <w:szCs w:val="18"/>
              </w:rPr>
            </w:pPr>
            <w:r>
              <w:rPr>
                <w:sz w:val="18"/>
                <w:szCs w:val="18"/>
              </w:rPr>
              <w:t>челюстно-лицевой хирургии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02" w:name="z3100_072_10"/>
            <w:bookmarkStart w:id="13903" w:name="z3100_072_10"/>
            <w:bookmarkEnd w:id="1390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04" w:name="z3100_072_11"/>
            <w:bookmarkStart w:id="13905" w:name="z3100_072_11"/>
            <w:bookmarkEnd w:id="1390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06" w:name="z3100_072_12"/>
            <w:bookmarkStart w:id="13907" w:name="z3100_072_12"/>
            <w:bookmarkEnd w:id="1390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08" w:name="z3100_072_13"/>
            <w:bookmarkStart w:id="13909" w:name="z3100_072_13"/>
            <w:bookmarkEnd w:id="1390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10" w:name="z3100_072_14"/>
            <w:bookmarkStart w:id="13911" w:name="z3100_072_14"/>
            <w:bookmarkEnd w:id="1391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12" w:name="z3100_072_15"/>
            <w:bookmarkStart w:id="13913" w:name="z3100_072_15"/>
            <w:bookmarkEnd w:id="1391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14" w:name="z3100_072_16"/>
            <w:bookmarkStart w:id="13915" w:name="z3100_072_16"/>
            <w:bookmarkEnd w:id="1391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16" w:name="z3100_072_17"/>
            <w:bookmarkStart w:id="13917" w:name="z3100_072_17"/>
            <w:bookmarkEnd w:id="1391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pPr>
            <w:r>
              <w:rPr>
                <w:sz w:val="18"/>
                <w:szCs w:val="18"/>
              </w:rPr>
              <w:t>челюстно-лицевой хирургии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18" w:name="z3100_073_10"/>
            <w:bookmarkStart w:id="13919" w:name="z3100_073_10"/>
            <w:bookmarkEnd w:id="1391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20" w:name="z3100_073_11"/>
            <w:bookmarkStart w:id="13921" w:name="z3100_073_11"/>
            <w:bookmarkEnd w:id="1392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22" w:name="z3100_073_12"/>
            <w:bookmarkStart w:id="13923" w:name="z3100_073_12"/>
            <w:bookmarkEnd w:id="1392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24" w:name="z3100_073_13"/>
            <w:bookmarkStart w:id="13925" w:name="z3100_073_13"/>
            <w:bookmarkEnd w:id="1392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26" w:name="z3100_073_14"/>
            <w:bookmarkStart w:id="13927" w:name="z3100_073_14"/>
            <w:bookmarkEnd w:id="1392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28" w:name="z3100_073_15"/>
            <w:bookmarkStart w:id="13929" w:name="z3100_073_15"/>
            <w:bookmarkEnd w:id="1392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30" w:name="z3100_073_16"/>
            <w:bookmarkStart w:id="13931" w:name="z3100_073_16"/>
            <w:bookmarkEnd w:id="1393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32" w:name="z3100_073_17"/>
            <w:bookmarkStart w:id="13933" w:name="z3100_073_17"/>
            <w:bookmarkEnd w:id="1393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sz w:val="18"/>
                <w:szCs w:val="18"/>
              </w:rPr>
            </w:pPr>
            <w:r>
              <w:rPr>
                <w:sz w:val="18"/>
                <w:szCs w:val="18"/>
              </w:rPr>
              <w:t>эндокрин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934" w:name="z3100_074_10"/>
            <w:bookmarkStart w:id="13935" w:name="z3100_074_10"/>
            <w:bookmarkEnd w:id="1393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936" w:name="z3100_074_11"/>
            <w:bookmarkStart w:id="13937" w:name="z3100_074_11"/>
            <w:bookmarkEnd w:id="13937"/>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938" w:name="z3100_074_12"/>
            <w:bookmarkStart w:id="13939" w:name="z3100_074_12"/>
            <w:bookmarkEnd w:id="1393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940" w:name="z3100_074_13"/>
            <w:bookmarkStart w:id="13941" w:name="z3100_074_13"/>
            <w:bookmarkEnd w:id="1394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942" w:name="z3100_074_14"/>
            <w:bookmarkStart w:id="13943" w:name="z3100_074_14"/>
            <w:bookmarkEnd w:id="1394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944" w:name="z3100_074_15"/>
            <w:bookmarkStart w:id="13945" w:name="z3100_074_15"/>
            <w:bookmarkEnd w:id="1394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946" w:name="z3100_074_16"/>
            <w:bookmarkStart w:id="13947" w:name="z3100_074_16"/>
            <w:bookmarkEnd w:id="13947"/>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948" w:name="z3100_074_17"/>
            <w:bookmarkStart w:id="13949" w:name="z3100_074_17"/>
            <w:bookmarkEnd w:id="1394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sz w:val="18"/>
                <w:szCs w:val="18"/>
              </w:rPr>
            </w:pPr>
            <w:r>
              <w:rPr>
                <w:sz w:val="18"/>
                <w:szCs w:val="18"/>
              </w:rPr>
              <w:t>эндокрин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950" w:name="z3100_075_10"/>
            <w:bookmarkStart w:id="13951" w:name="z3100_075_10"/>
            <w:bookmarkEnd w:id="1395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952" w:name="z3100_075_11"/>
            <w:bookmarkStart w:id="13953" w:name="z3100_075_11"/>
            <w:bookmarkEnd w:id="13953"/>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954" w:name="z3100_075_12"/>
            <w:bookmarkStart w:id="13955" w:name="z3100_075_12"/>
            <w:bookmarkEnd w:id="1395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956" w:name="z3100_075_13"/>
            <w:bookmarkStart w:id="13957" w:name="z3100_075_13"/>
            <w:bookmarkEnd w:id="1395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958" w:name="z3100_075_14"/>
            <w:bookmarkStart w:id="13959" w:name="z3100_075_14"/>
            <w:bookmarkEnd w:id="13959"/>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960" w:name="z3100_075_15"/>
            <w:bookmarkStart w:id="13961" w:name="z3100_075_15"/>
            <w:bookmarkEnd w:id="1396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962" w:name="z3100_075_16"/>
            <w:bookmarkStart w:id="13963" w:name="z3100_075_16"/>
            <w:bookmarkEnd w:id="13963"/>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964" w:name="z3100_075_17"/>
            <w:bookmarkStart w:id="13965" w:name="z3100_075_17"/>
            <w:bookmarkEnd w:id="1396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sz w:val="18"/>
                <w:szCs w:val="18"/>
              </w:rPr>
            </w:pPr>
            <w:r>
              <w:rPr>
                <w:sz w:val="18"/>
                <w:szCs w:val="18"/>
              </w:rPr>
              <w:t>прочие койки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966" w:name="z3100_076_10"/>
            <w:bookmarkStart w:id="13967" w:name="z3100_076_10"/>
            <w:bookmarkEnd w:id="1396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968" w:name="z3100_076_11"/>
            <w:bookmarkStart w:id="13969" w:name="z3100_076_11"/>
            <w:bookmarkEnd w:id="13969"/>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970" w:name="z3100_076_12"/>
            <w:bookmarkStart w:id="13971" w:name="z3100_076_12"/>
            <w:bookmarkEnd w:id="1397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972" w:name="z3100_076_13"/>
            <w:bookmarkStart w:id="13973" w:name="z3100_076_13"/>
            <w:bookmarkEnd w:id="1397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974" w:name="z3100_076_14"/>
            <w:bookmarkStart w:id="13975" w:name="z3100_076_14"/>
            <w:bookmarkEnd w:id="13975"/>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976" w:name="z3100_076_15"/>
            <w:bookmarkStart w:id="13977" w:name="z3100_076_15"/>
            <w:bookmarkEnd w:id="1397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978" w:name="z3100_076_16"/>
            <w:bookmarkStart w:id="13979" w:name="z3100_076_16"/>
            <w:bookmarkEnd w:id="13979"/>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980" w:name="z3100_076_17"/>
            <w:bookmarkStart w:id="13981" w:name="z3100_076_17"/>
            <w:bookmarkEnd w:id="1398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sz w:val="18"/>
                <w:szCs w:val="18"/>
              </w:rPr>
            </w:pPr>
            <w:r>
              <w:rPr>
                <w:sz w:val="18"/>
                <w:szCs w:val="18"/>
              </w:rPr>
              <w:t>прочие койки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982" w:name="z3100_077_10"/>
            <w:bookmarkStart w:id="13983" w:name="z3100_077_10"/>
            <w:bookmarkEnd w:id="1398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984" w:name="z3100_077_11"/>
            <w:bookmarkStart w:id="13985" w:name="z3100_077_11"/>
            <w:bookmarkEnd w:id="13985"/>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986" w:name="z3100_077_12"/>
            <w:bookmarkStart w:id="13987" w:name="z3100_077_12"/>
            <w:bookmarkEnd w:id="1398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988" w:name="z3100_077_13"/>
            <w:bookmarkStart w:id="13989" w:name="z3100_077_13"/>
            <w:bookmarkEnd w:id="1398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990" w:name="z3100_077_14"/>
            <w:bookmarkStart w:id="13991" w:name="z3100_077_14"/>
            <w:bookmarkEnd w:id="1399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992" w:name="z3100_077_15"/>
            <w:bookmarkStart w:id="13993" w:name="z3100_077_15"/>
            <w:bookmarkEnd w:id="1399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994" w:name="z3100_077_16"/>
            <w:bookmarkStart w:id="13995" w:name="z3100_077_16"/>
            <w:bookmarkEnd w:id="13995"/>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996" w:name="z3100_077_17"/>
            <w:bookmarkStart w:id="13997" w:name="z3100_077_17"/>
            <w:bookmarkEnd w:id="1399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4"/>
                <w:sz w:val="18"/>
                <w:szCs w:val="18"/>
              </w:rPr>
            </w:pPr>
            <w:r>
              <w:rPr>
                <w:spacing w:val="-4"/>
                <w:sz w:val="18"/>
                <w:szCs w:val="18"/>
              </w:rPr>
              <w:t xml:space="preserve">Кроме того, «движение» больных новорожденных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lang w:val="en-US"/>
              </w:rPr>
            </w:pPr>
            <w:r>
              <w:rPr>
                <w:sz w:val="18"/>
                <w:szCs w:val="18"/>
                <w:lang w:val="en-US"/>
              </w:rPr>
              <w:t>7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3998" w:name="z3100_078_10"/>
            <w:bookmarkStart w:id="13999" w:name="z3100_078_10"/>
            <w:bookmarkEnd w:id="1399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lang w:val="en-US"/>
              </w:rPr>
            </w:pPr>
            <w:bookmarkStart w:id="14000" w:name="z3100_078_11"/>
            <w:bookmarkEnd w:id="14000"/>
            <w:r>
              <w:rPr>
                <w:b/>
                <w:bCs/>
                <w:sz w:val="18"/>
                <w:szCs w:val="18"/>
                <w:lang w:val="en-US"/>
              </w:rPr>
              <w:t>X</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lang w:val="en-US"/>
              </w:rPr>
            </w:pPr>
            <w:bookmarkStart w:id="14001" w:name="z3100_078_12"/>
            <w:bookmarkEnd w:id="14001"/>
            <w:r>
              <w:rPr>
                <w:b/>
                <w:bCs/>
                <w:sz w:val="18"/>
                <w:szCs w:val="18"/>
                <w:lang w:val="en-US"/>
              </w:rPr>
              <w:t>X</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4002" w:name="z3100_078_13"/>
            <w:bookmarkStart w:id="14003" w:name="z3100_078_13"/>
            <w:bookmarkEnd w:id="1400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lang w:val="en-US"/>
              </w:rPr>
            </w:pPr>
            <w:bookmarkStart w:id="14004" w:name="z3100_078_14"/>
            <w:bookmarkEnd w:id="14004"/>
            <w:r>
              <w:rPr>
                <w:b/>
                <w:bCs/>
                <w:sz w:val="18"/>
                <w:szCs w:val="18"/>
                <w:lang w:val="en-US"/>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4005" w:name="z3100_078_15"/>
            <w:bookmarkStart w:id="14006" w:name="z3100_078_15"/>
            <w:bookmarkEnd w:id="1400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lang w:val="en-US"/>
              </w:rPr>
            </w:pPr>
            <w:bookmarkStart w:id="14007" w:name="z3100_078_16"/>
            <w:bookmarkEnd w:id="14007"/>
            <w:r>
              <w:rPr>
                <w:b/>
                <w:bCs/>
                <w:sz w:val="18"/>
                <w:szCs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4008" w:name="z3100_078_17"/>
            <w:bookmarkStart w:id="14009" w:name="z3100_078_17"/>
            <w:bookmarkEnd w:id="1400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rPr>
            </w:pPr>
            <w:r>
              <w:rPr>
                <w:sz w:val="18"/>
                <w:szCs w:val="18"/>
              </w:rPr>
              <w:t xml:space="preserve">Из общего числа (стр. 1) - платных коек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lang w:val="en-US"/>
              </w:rPr>
            </w:pPr>
            <w:r>
              <w:rPr>
                <w:sz w:val="18"/>
                <w:szCs w:val="18"/>
                <w:lang w:val="en-US"/>
              </w:rPr>
              <w:t>7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4010" w:name="z3100_079_10"/>
            <w:bookmarkStart w:id="14011" w:name="z3100_079_10"/>
            <w:bookmarkEnd w:id="1401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012" w:name="z3100_079_11"/>
            <w:bookmarkStart w:id="14013" w:name="z3100_079_11"/>
            <w:bookmarkEnd w:id="14013"/>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014" w:name="z3100_079_12"/>
            <w:bookmarkStart w:id="14015" w:name="z3100_079_12"/>
            <w:bookmarkEnd w:id="1401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016" w:name="z3100_079_13"/>
            <w:bookmarkStart w:id="14017" w:name="z3100_079_13"/>
            <w:bookmarkEnd w:id="1401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018" w:name="z3100_079_14"/>
            <w:bookmarkStart w:id="14019" w:name="z3100_079_14"/>
            <w:bookmarkEnd w:id="14019"/>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020" w:name="z3100_079_15"/>
            <w:bookmarkStart w:id="14021" w:name="z3100_079_15"/>
            <w:bookmarkEnd w:id="1402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022" w:name="z3100_079_16"/>
            <w:bookmarkStart w:id="14023" w:name="z3100_079_16"/>
            <w:bookmarkEnd w:id="14023"/>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024" w:name="z3100_079_17"/>
            <w:bookmarkStart w:id="14025" w:name="z3100_079_17"/>
            <w:bookmarkEnd w:id="14025"/>
          </w:p>
        </w:tc>
      </w:tr>
    </w:tbl>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pPr>
      <w:r>
        <w:rPr>
          <w:b/>
          <w:sz w:val="22"/>
          <w:szCs w:val="22"/>
        </w:rPr>
        <w:t xml:space="preserve"> </w:t>
      </w:r>
      <w:r>
        <w:rPr>
          <w:b/>
          <w:sz w:val="22"/>
          <w:szCs w:val="22"/>
        </w:rPr>
        <w:t>(3101)</w:t>
        <w:tab/>
        <w:tab/>
        <w:tab/>
        <w:tab/>
        <w:tab/>
        <w:tab/>
        <w:tab/>
      </w:r>
      <w:r>
        <w:rPr/>
        <w:t xml:space="preserve"> Коды по ОКЕИ: человек – 792</w:t>
      </w:r>
    </w:p>
    <w:tbl>
      <w:tblPr>
        <w:tblW w:w="11732" w:type="dxa"/>
        <w:jc w:val="left"/>
        <w:tblInd w:w="-108" w:type="dxa"/>
        <w:tblLayout w:type="fixed"/>
        <w:tblCellMar>
          <w:top w:w="0" w:type="dxa"/>
          <w:left w:w="108" w:type="dxa"/>
          <w:bottom w:w="0" w:type="dxa"/>
          <w:right w:w="108" w:type="dxa"/>
        </w:tblCellMar>
      </w:tblPr>
      <w:tblGrid>
        <w:gridCol w:w="7479"/>
        <w:gridCol w:w="1418"/>
        <w:gridCol w:w="2835"/>
      </w:tblGrid>
      <w:tr>
        <w:trPr/>
        <w:tc>
          <w:tcPr>
            <w:tcW w:w="7479" w:type="dxa"/>
            <w:tcBorders/>
          </w:tcPr>
          <w:p>
            <w:pPr>
              <w:pStyle w:val="Normal"/>
              <w:rPr/>
            </w:pPr>
            <w:r>
              <w:rPr>
                <w:sz w:val="20"/>
              </w:rPr>
              <w:t>Из числа выписанных (гр. 10, стр.1, табл.3100) переведено в другие стационары  1</w:t>
            </w:r>
          </w:p>
        </w:tc>
        <w:tc>
          <w:tcPr>
            <w:tcW w:w="1418" w:type="dxa"/>
            <w:tcBorders>
              <w:bottom w:val="single" w:sz="4" w:space="0" w:color="000000"/>
            </w:tcBorders>
            <w:vAlign w:val="bottom"/>
          </w:tcPr>
          <w:p>
            <w:pPr>
              <w:pStyle w:val="Normal"/>
              <w:snapToGrid w:val="false"/>
              <w:rPr>
                <w:b/>
                <w:b/>
                <w:bCs/>
                <w:sz w:val="20"/>
              </w:rPr>
            </w:pPr>
            <w:r>
              <w:rPr>
                <w:b/>
                <w:bCs/>
                <w:sz w:val="20"/>
              </w:rPr>
            </w:r>
            <w:bookmarkStart w:id="14026" w:name="z3101_001_01"/>
            <w:bookmarkStart w:id="14027" w:name="z3101_001_01"/>
            <w:bookmarkEnd w:id="14027"/>
          </w:p>
        </w:tc>
        <w:tc>
          <w:tcPr>
            <w:tcW w:w="2835" w:type="dxa"/>
            <w:tcBorders/>
          </w:tcPr>
          <w:p>
            <w:pPr>
              <w:pStyle w:val="Normal"/>
              <w:rPr>
                <w:sz w:val="20"/>
              </w:rPr>
            </w:pPr>
            <w:r>
              <w:rPr>
                <w:sz w:val="20"/>
              </w:rPr>
              <w:t>.</w:t>
            </w:r>
          </w:p>
        </w:tc>
      </w:tr>
    </w:tbl>
    <w:p>
      <w:pPr>
        <w:pStyle w:val="Normal"/>
        <w:rPr>
          <w:b/>
          <w:b/>
          <w:sz w:val="22"/>
          <w:szCs w:val="22"/>
          <w:lang w:val="en-US"/>
        </w:rPr>
      </w:pPr>
      <w:r>
        <w:rPr>
          <w:b/>
          <w:sz w:val="22"/>
          <w:szCs w:val="22"/>
          <w:lang w:val="en-US"/>
        </w:rPr>
      </w:r>
    </w:p>
    <w:p>
      <w:pPr>
        <w:pStyle w:val="Normal"/>
        <w:rPr>
          <w:b/>
          <w:b/>
          <w:sz w:val="22"/>
          <w:szCs w:val="22"/>
        </w:rPr>
      </w:pPr>
      <w:r>
        <w:rPr>
          <w:b/>
          <w:sz w:val="22"/>
          <w:szCs w:val="22"/>
        </w:rPr>
        <w:t>2. Коечный фонд санаторно-курортной организации (подразделения) и его использование</w:t>
      </w:r>
    </w:p>
    <w:p>
      <w:pPr>
        <w:pStyle w:val="Normal"/>
        <w:rPr>
          <w:b/>
          <w:b/>
          <w:sz w:val="16"/>
          <w:szCs w:val="16"/>
        </w:rPr>
      </w:pPr>
      <w:r>
        <w:rPr>
          <w:b/>
          <w:sz w:val="16"/>
          <w:szCs w:val="16"/>
        </w:rPr>
      </w:r>
    </w:p>
    <w:p>
      <w:pPr>
        <w:pStyle w:val="Normal"/>
        <w:rPr/>
      </w:pPr>
      <w:r>
        <w:rPr>
          <w:b/>
          <w:bCs/>
          <w:sz w:val="20"/>
        </w:rPr>
        <w:t>(3150)</w:t>
        <w:tab/>
        <w:tab/>
        <w:tab/>
        <w:tab/>
        <w:tab/>
        <w:tab/>
        <w:tab/>
      </w:r>
      <w:r>
        <w:rPr/>
        <w:t xml:space="preserve"> Коды по ОКЕИ: койка – 911, человек – 792</w:t>
      </w:r>
    </w:p>
    <w:tbl>
      <w:tblPr>
        <w:tblW w:w="10088" w:type="dxa"/>
        <w:jc w:val="left"/>
        <w:tblInd w:w="-170" w:type="dxa"/>
        <w:tblLayout w:type="fixed"/>
        <w:tblCellMar>
          <w:top w:w="0" w:type="dxa"/>
          <w:left w:w="108" w:type="dxa"/>
          <w:bottom w:w="0" w:type="dxa"/>
          <w:right w:w="108" w:type="dxa"/>
        </w:tblCellMar>
      </w:tblPr>
      <w:tblGrid>
        <w:gridCol w:w="6296"/>
        <w:gridCol w:w="1382"/>
        <w:gridCol w:w="2410"/>
      </w:tblGrid>
      <w:tr>
        <w:trPr>
          <w:cantSplit w:val="true"/>
        </w:trPr>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оказатели</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ст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Число коек, фактически развернутых и свернутых на ремонт:</w:t>
            </w:r>
          </w:p>
          <w:p>
            <w:pPr>
              <w:pStyle w:val="Normal"/>
              <w:ind w:left="766" w:hanging="0"/>
              <w:rPr>
                <w:sz w:val="18"/>
                <w:szCs w:val="18"/>
              </w:rPr>
            </w:pPr>
            <w:r>
              <w:rPr>
                <w:sz w:val="18"/>
                <w:szCs w:val="18"/>
                <w:lang w:val="en-US" w:eastAsia="en-US"/>
              </w:rPr>
              <w:t>- план</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028" w:name="z3150_001_03"/>
            <w:bookmarkStart w:id="14029" w:name="z3150_001_03"/>
            <w:bookmarkEnd w:id="14029"/>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rPr>
            </w:pPr>
            <w:r>
              <w:rPr>
                <w:sz w:val="18"/>
                <w:szCs w:val="18"/>
                <w:lang w:val="en-US" w:eastAsia="en-US"/>
              </w:rPr>
              <w:t>- на конец года</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030" w:name="z3150_002_03"/>
            <w:bookmarkStart w:id="14031" w:name="z3150_002_03"/>
            <w:bookmarkEnd w:id="14031"/>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rPr>
            </w:pPr>
            <w:r>
              <w:rPr>
                <w:sz w:val="18"/>
                <w:szCs w:val="18"/>
              </w:rPr>
              <w:t>- среднегодовых</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032" w:name="z3150_003_03"/>
            <w:bookmarkStart w:id="14033" w:name="z3150_003_03"/>
            <w:bookmarkEnd w:id="14033"/>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lang w:val="en-US" w:eastAsia="en-US"/>
              </w:rPr>
            </w:pPr>
            <w:r>
              <w:rPr>
                <w:sz w:val="18"/>
                <w:szCs w:val="18"/>
                <w:lang w:val="en-US" w:eastAsia="en-US"/>
              </w:rPr>
              <w:t>Поступило пациентов, чел</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034" w:name="z3150_004_03"/>
            <w:bookmarkStart w:id="14035" w:name="z3150_004_03"/>
            <w:bookmarkEnd w:id="14035"/>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lang w:val="en-US" w:eastAsia="en-US"/>
              </w:rPr>
            </w:pPr>
            <w:r>
              <w:rPr>
                <w:sz w:val="18"/>
                <w:szCs w:val="18"/>
                <w:lang w:val="en-US" w:eastAsia="en-US"/>
              </w:rPr>
              <w:t>Из общего числа поступивших (из стр. 4):</w:t>
            </w:r>
          </w:p>
          <w:p>
            <w:pPr>
              <w:pStyle w:val="Normal"/>
              <w:spacing w:lineRule="exact" w:line="200"/>
              <w:ind w:left="766" w:hanging="0"/>
              <w:rPr>
                <w:sz w:val="18"/>
                <w:szCs w:val="18"/>
              </w:rPr>
            </w:pPr>
            <w:r>
              <w:rPr>
                <w:sz w:val="18"/>
                <w:szCs w:val="18"/>
                <w:lang w:val="en-US" w:eastAsia="en-US"/>
              </w:rPr>
              <w:t>- сельских жителей</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036" w:name="z3150_005_03"/>
            <w:bookmarkStart w:id="14037" w:name="z3150_005_03"/>
            <w:bookmarkEnd w:id="14037"/>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lang w:val="en-US"/>
              </w:rPr>
            </w:pPr>
            <w:r>
              <w:rPr>
                <w:sz w:val="18"/>
                <w:szCs w:val="18"/>
              </w:rPr>
              <w:t xml:space="preserve">- детей </w:t>
            </w:r>
            <w:r>
              <w:rPr>
                <w:sz w:val="18"/>
                <w:szCs w:val="18"/>
                <w:lang w:val="en-US"/>
              </w:rPr>
              <w:t xml:space="preserve">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038" w:name="z3150_006_03"/>
            <w:bookmarkStart w:id="14039" w:name="z3150_006_03"/>
            <w:bookmarkEnd w:id="14039"/>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rPr>
            </w:pPr>
            <w:r>
              <w:rPr>
                <w:sz w:val="18"/>
                <w:szCs w:val="18"/>
              </w:rPr>
              <w:t>- лиц старше трудоспособного возраста</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040" w:name="z3150_007_03"/>
            <w:bookmarkStart w:id="14041" w:name="z3150_007_03"/>
            <w:bookmarkEnd w:id="14041"/>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rPr>
            </w:pPr>
            <w:r>
              <w:rPr>
                <w:sz w:val="18"/>
                <w:szCs w:val="18"/>
              </w:rPr>
              <w:t>- инвалидов</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042" w:name="z3150_008_03"/>
            <w:bookmarkStart w:id="14043" w:name="z3150_008_03"/>
            <w:bookmarkEnd w:id="14043"/>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rPr>
            </w:pPr>
            <w:r>
              <w:rPr>
                <w:sz w:val="18"/>
                <w:szCs w:val="18"/>
              </w:rPr>
              <w:t>- детей-инвалидов (из стр. 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044" w:name="z3150_009_03"/>
            <w:bookmarkStart w:id="14045" w:name="z3150_009_03"/>
            <w:bookmarkEnd w:id="14045"/>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lang w:val="en-US" w:eastAsia="en-US"/>
              </w:rPr>
              <w:t xml:space="preserve">Выписано </w:t>
            </w:r>
            <w:r>
              <w:rPr>
                <w:sz w:val="18"/>
                <w:szCs w:val="18"/>
              </w:rPr>
              <w:t>пациентов, чел</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046" w:name="z3150_010_03"/>
            <w:bookmarkStart w:id="14047" w:name="z3150_010_03"/>
            <w:bookmarkEnd w:id="14047"/>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lang w:val="en-US" w:eastAsia="en-US"/>
              </w:rPr>
            </w:pPr>
            <w:r>
              <w:rPr>
                <w:sz w:val="18"/>
                <w:szCs w:val="18"/>
                <w:lang w:val="en-US" w:eastAsia="en-US"/>
              </w:rPr>
              <w:t>Из общего числа выписанных (из стр. 10):</w:t>
            </w:r>
          </w:p>
          <w:p>
            <w:pPr>
              <w:pStyle w:val="Normal"/>
              <w:spacing w:lineRule="exact" w:line="200"/>
              <w:ind w:left="766" w:hanging="0"/>
              <w:rPr>
                <w:sz w:val="18"/>
                <w:szCs w:val="18"/>
              </w:rPr>
            </w:pPr>
            <w:r>
              <w:rPr>
                <w:sz w:val="18"/>
                <w:szCs w:val="18"/>
                <w:lang w:val="en-US" w:eastAsia="en-US"/>
              </w:rPr>
              <w:t>- сельских жителей</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048" w:name="z3150_011_03"/>
            <w:bookmarkStart w:id="14049" w:name="z3150_011_03"/>
            <w:bookmarkEnd w:id="14049"/>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lang w:val="en-US"/>
              </w:rPr>
            </w:pPr>
            <w:r>
              <w:rPr>
                <w:sz w:val="18"/>
                <w:szCs w:val="18"/>
              </w:rPr>
              <w:t xml:space="preserve">- детей </w:t>
            </w:r>
            <w:r>
              <w:rPr>
                <w:sz w:val="18"/>
                <w:szCs w:val="18"/>
                <w:lang w:val="en-US"/>
              </w:rPr>
              <w:t xml:space="preserve">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050" w:name="z3150_012_03"/>
            <w:bookmarkStart w:id="14051" w:name="z3150_012_03"/>
            <w:bookmarkEnd w:id="14051"/>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rPr>
            </w:pPr>
            <w:r>
              <w:rPr>
                <w:sz w:val="18"/>
                <w:szCs w:val="18"/>
              </w:rPr>
              <w:t>- лиц старше трудоспособного возраста</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052" w:name="z3150_013_03"/>
            <w:bookmarkStart w:id="14053" w:name="z3150_013_03"/>
            <w:bookmarkEnd w:id="14053"/>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rPr>
            </w:pPr>
            <w:r>
              <w:rPr>
                <w:sz w:val="18"/>
                <w:szCs w:val="18"/>
              </w:rPr>
              <w:t>- инвалидов</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054" w:name="z3150_014_03"/>
            <w:bookmarkStart w:id="14055" w:name="z3150_014_03"/>
            <w:bookmarkEnd w:id="14055"/>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rPr>
            </w:pPr>
            <w:r>
              <w:rPr>
                <w:sz w:val="18"/>
                <w:szCs w:val="18"/>
              </w:rPr>
              <w:t>- детей-инвалидов (из стр. 1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056" w:name="z3150_015_03"/>
            <w:bookmarkStart w:id="14057" w:name="z3150_015_03"/>
            <w:bookmarkEnd w:id="14057"/>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Проведено пациентами койко-дней, всего</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058" w:name="z3150_016_03"/>
            <w:bookmarkStart w:id="14059" w:name="z3150_016_03"/>
            <w:bookmarkEnd w:id="14059"/>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pPr>
            <w:r>
              <w:rPr>
                <w:sz w:val="18"/>
                <w:szCs w:val="18"/>
              </w:rPr>
              <w:t>План</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060" w:name="z3150_017_03"/>
            <w:bookmarkStart w:id="14061" w:name="z3150_017_03"/>
            <w:bookmarkEnd w:id="14061"/>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050" w:hanging="0"/>
              <w:rPr>
                <w:sz w:val="18"/>
                <w:szCs w:val="18"/>
                <w:lang w:val="en-US"/>
              </w:rPr>
            </w:pPr>
            <w:r>
              <w:rPr>
                <w:sz w:val="18"/>
                <w:szCs w:val="18"/>
              </w:rPr>
              <w:t xml:space="preserve">из них: детей </w:t>
            </w:r>
            <w:r>
              <w:rPr>
                <w:sz w:val="18"/>
                <w:szCs w:val="18"/>
                <w:lang w:val="en-US"/>
              </w:rPr>
              <w:t xml:space="preserve">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062" w:name="z3150_018_03"/>
            <w:bookmarkStart w:id="14063" w:name="z3150_018_03"/>
            <w:bookmarkEnd w:id="14063"/>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pPr>
            <w:r>
              <w:rPr>
                <w:sz w:val="18"/>
                <w:szCs w:val="18"/>
              </w:rPr>
              <w:t>Факт</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064" w:name="z3150_019_03"/>
            <w:bookmarkStart w:id="14065" w:name="z3150_019_03"/>
            <w:bookmarkEnd w:id="14065"/>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050" w:hanging="0"/>
              <w:rPr/>
            </w:pPr>
            <w:r>
              <w:rPr>
                <w:sz w:val="18"/>
                <w:szCs w:val="18"/>
              </w:rPr>
              <w:t xml:space="preserve">из них: детей </w:t>
            </w:r>
            <w:r>
              <w:rPr>
                <w:sz w:val="18"/>
                <w:szCs w:val="18"/>
                <w:lang w:val="en-US"/>
              </w:rPr>
              <w:t xml:space="preserve"> </w:t>
            </w:r>
            <w:r>
              <w:rPr>
                <w:sz w:val="18"/>
                <w:szCs w:val="18"/>
              </w:rPr>
              <w:t xml:space="preserve">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2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066" w:name="z3150_020_03"/>
            <w:bookmarkStart w:id="14067" w:name="z3150_020_03"/>
            <w:bookmarkEnd w:id="14067"/>
          </w:p>
        </w:tc>
      </w:tr>
    </w:tbl>
    <w:p>
      <w:pPr>
        <w:pStyle w:val="Normal"/>
        <w:ind w:left="2829" w:hanging="0"/>
        <w:rPr>
          <w:b/>
          <w:b/>
          <w:sz w:val="18"/>
          <w:szCs w:val="18"/>
        </w:rPr>
      </w:pPr>
      <w:r>
        <w:rPr>
          <w:b/>
          <w:sz w:val="18"/>
          <w:szCs w:val="18"/>
        </w:rPr>
      </w:r>
    </w:p>
    <w:p>
      <w:pPr>
        <w:pStyle w:val="Normal"/>
        <w:ind w:left="2829" w:hanging="0"/>
        <w:rPr>
          <w:b/>
          <w:b/>
          <w:sz w:val="22"/>
          <w:szCs w:val="22"/>
          <w:vertAlign w:val="superscript"/>
        </w:rPr>
      </w:pPr>
      <w:r>
        <w:rPr>
          <w:b/>
          <w:sz w:val="22"/>
          <w:szCs w:val="22"/>
        </w:rPr>
        <w:t>3. Трансфузионная помощь</w:t>
      </w:r>
    </w:p>
    <w:p>
      <w:pPr>
        <w:pStyle w:val="Normal"/>
        <w:ind w:left="2829" w:hanging="0"/>
        <w:rPr>
          <w:b/>
          <w:b/>
          <w:sz w:val="20"/>
          <w:szCs w:val="24"/>
          <w:vertAlign w:val="superscript"/>
        </w:rPr>
      </w:pPr>
      <w:r>
        <w:rPr>
          <w:b/>
          <w:sz w:val="20"/>
          <w:szCs w:val="24"/>
          <w:vertAlign w:val="superscript"/>
        </w:rPr>
      </w:r>
    </w:p>
    <w:p>
      <w:pPr>
        <w:pStyle w:val="Normal"/>
        <w:rPr/>
      </w:pPr>
      <w:r>
        <w:rPr>
          <w:b/>
          <w:sz w:val="20"/>
        </w:rPr>
        <w:t>(3200)</w:t>
      </w:r>
      <w:r>
        <w:rPr>
          <w:sz w:val="20"/>
        </w:rPr>
        <w:tab/>
        <w:tab/>
        <w:tab/>
        <w:tab/>
        <w:tab/>
        <w:tab/>
        <w:tab/>
        <w:tab/>
        <w:tab/>
        <w:t xml:space="preserve">                Коды по ОКЕИ: человек – 792, единица – 642, литр </w:t>
      </w:r>
      <w:r>
        <w:rPr>
          <w:rFonts w:eastAsia="Symbol" w:cs="Symbol" w:ascii="Symbol" w:hAnsi="Symbol"/>
          <w:sz w:val="20"/>
        </w:rPr>
        <w:t></w:t>
      </w:r>
      <w:r>
        <w:rPr/>
        <w:t xml:space="preserve"> 112</w:t>
      </w:r>
    </w:p>
    <w:tbl>
      <w:tblPr>
        <w:tblW w:w="4500" w:type="pct"/>
        <w:jc w:val="left"/>
        <w:tblInd w:w="-113" w:type="dxa"/>
        <w:tblLayout w:type="fixed"/>
        <w:tblCellMar>
          <w:top w:w="0" w:type="dxa"/>
          <w:left w:w="108" w:type="dxa"/>
          <w:bottom w:w="0" w:type="dxa"/>
          <w:right w:w="108" w:type="dxa"/>
        </w:tblCellMar>
      </w:tblPr>
      <w:tblGrid>
        <w:gridCol w:w="2725"/>
        <w:gridCol w:w="690"/>
        <w:gridCol w:w="2058"/>
        <w:gridCol w:w="2058"/>
        <w:gridCol w:w="2089"/>
        <w:gridCol w:w="2070"/>
        <w:gridCol w:w="1932"/>
      </w:tblGrid>
      <w:tr>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Транфузионные средства</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 </w:t>
            </w:r>
            <w:r>
              <w:rPr>
                <w:b/>
                <w:sz w:val="18"/>
                <w:szCs w:val="18"/>
              </w:rPr>
              <w:t>стро-ки</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Число пациентов, чел</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из них (из гр. 3): число пациентов, которым выполнена аутогемо-трансфузия</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Число переливаний, ед</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Перелито трансфузионных </w:t>
            </w:r>
          </w:p>
          <w:p>
            <w:pPr>
              <w:pStyle w:val="Normal"/>
              <w:jc w:val="center"/>
              <w:rPr>
                <w:b/>
                <w:b/>
                <w:sz w:val="18"/>
                <w:szCs w:val="18"/>
              </w:rPr>
            </w:pPr>
            <w:r>
              <w:rPr>
                <w:b/>
                <w:sz w:val="18"/>
                <w:szCs w:val="18"/>
              </w:rPr>
              <w:t>средств,</w:t>
            </w:r>
          </w:p>
          <w:p>
            <w:pPr>
              <w:pStyle w:val="Normal"/>
              <w:jc w:val="center"/>
              <w:rPr>
                <w:b/>
                <w:b/>
                <w:sz w:val="18"/>
                <w:szCs w:val="18"/>
              </w:rPr>
            </w:pPr>
            <w:r>
              <w:rPr>
                <w:b/>
                <w:sz w:val="18"/>
                <w:szCs w:val="18"/>
              </w:rPr>
              <w:t>л.</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Число</w:t>
            </w:r>
          </w:p>
          <w:p>
            <w:pPr>
              <w:pStyle w:val="Normal"/>
              <w:jc w:val="center"/>
              <w:rPr>
                <w:b/>
                <w:b/>
                <w:sz w:val="18"/>
                <w:szCs w:val="18"/>
              </w:rPr>
            </w:pPr>
            <w:r>
              <w:rPr>
                <w:b/>
                <w:sz w:val="18"/>
                <w:szCs w:val="18"/>
              </w:rPr>
              <w:t>посттранс-</w:t>
            </w:r>
          </w:p>
          <w:p>
            <w:pPr>
              <w:pStyle w:val="Normal"/>
              <w:jc w:val="center"/>
              <w:rPr>
                <w:b/>
                <w:b/>
                <w:sz w:val="18"/>
                <w:szCs w:val="18"/>
              </w:rPr>
            </w:pPr>
            <w:r>
              <w:rPr>
                <w:b/>
                <w:sz w:val="18"/>
                <w:szCs w:val="18"/>
              </w:rPr>
              <w:t>фузионных осложнений</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2</w:t>
            </w:r>
          </w:p>
        </w:tc>
        <w:tc>
          <w:tcPr>
            <w:tcW w:w="20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3</w:t>
            </w:r>
          </w:p>
        </w:tc>
        <w:tc>
          <w:tcPr>
            <w:tcW w:w="20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4</w:t>
            </w:r>
          </w:p>
        </w:tc>
        <w:tc>
          <w:tcPr>
            <w:tcW w:w="20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5</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6</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7</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сервированная кровь</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1</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068" w:name="z3200_001_03"/>
            <w:bookmarkStart w:id="14069" w:name="z3200_001_03"/>
            <w:bookmarkEnd w:id="14069"/>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bookmarkStart w:id="14070" w:name="z3200_001_04"/>
            <w:bookmarkEnd w:id="14070"/>
            <w:r>
              <w:rPr>
                <w:b/>
                <w:bCs/>
                <w:sz w:val="18"/>
                <w:szCs w:val="18"/>
                <w:lang w:val="en-US"/>
              </w:rPr>
              <w:t>X</w:t>
            </w:r>
          </w:p>
        </w:tc>
        <w:tc>
          <w:tcPr>
            <w:tcW w:w="20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rPr>
            </w:pPr>
            <w:r>
              <w:rPr>
                <w:b/>
                <w:bCs/>
                <w:sz w:val="18"/>
                <w:szCs w:val="18"/>
                <w:lang w:val="en-US"/>
              </w:rPr>
            </w:r>
            <w:bookmarkStart w:id="14071" w:name="z3200_001_05"/>
            <w:bookmarkStart w:id="14072" w:name="z3200_001_05"/>
            <w:bookmarkEnd w:id="14072"/>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073" w:name="z3200_001_06"/>
            <w:bookmarkStart w:id="14074" w:name="z3200_001_06"/>
            <w:bookmarkEnd w:id="14074"/>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075" w:name="z3200_001_07"/>
            <w:bookmarkStart w:id="14076" w:name="z3200_001_07"/>
            <w:bookmarkEnd w:id="14076"/>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ритроцитсодержащие среды</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2</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077" w:name="z3200_002_03"/>
            <w:bookmarkStart w:id="14078" w:name="z3200_002_03"/>
            <w:bookmarkEnd w:id="14078"/>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bookmarkStart w:id="14079" w:name="z3200_002_04"/>
            <w:bookmarkEnd w:id="14079"/>
            <w:r>
              <w:rPr>
                <w:b/>
                <w:bCs/>
                <w:sz w:val="18"/>
                <w:szCs w:val="18"/>
                <w:lang w:val="en-US"/>
              </w:rPr>
              <w:t>X</w:t>
            </w:r>
          </w:p>
        </w:tc>
        <w:tc>
          <w:tcPr>
            <w:tcW w:w="20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rPr>
            </w:pPr>
            <w:r>
              <w:rPr>
                <w:b/>
                <w:bCs/>
                <w:sz w:val="18"/>
                <w:szCs w:val="18"/>
                <w:lang w:val="en-US"/>
              </w:rPr>
            </w:r>
            <w:bookmarkStart w:id="14080" w:name="z3200_002_05"/>
            <w:bookmarkStart w:id="14081" w:name="z3200_002_05"/>
            <w:bookmarkEnd w:id="14081"/>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082" w:name="z3200_002_06"/>
            <w:bookmarkStart w:id="14083" w:name="z3200_002_06"/>
            <w:bookmarkEnd w:id="14083"/>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084" w:name="z3200_002_07"/>
            <w:bookmarkStart w:id="14085" w:name="z3200_002_07"/>
            <w:bookmarkEnd w:id="14085"/>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лазма всех видов</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3</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086" w:name="z3200_003_03"/>
            <w:bookmarkStart w:id="14087" w:name="z3200_003_03"/>
            <w:bookmarkEnd w:id="14087"/>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bookmarkStart w:id="14088" w:name="z3200_003_04"/>
            <w:bookmarkEnd w:id="14088"/>
            <w:r>
              <w:rPr>
                <w:b/>
                <w:bCs/>
                <w:sz w:val="18"/>
                <w:szCs w:val="18"/>
                <w:lang w:val="en-US"/>
              </w:rPr>
              <w:t>X</w:t>
            </w:r>
          </w:p>
        </w:tc>
        <w:tc>
          <w:tcPr>
            <w:tcW w:w="20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rPr>
            </w:pPr>
            <w:r>
              <w:rPr>
                <w:b/>
                <w:bCs/>
                <w:sz w:val="18"/>
                <w:szCs w:val="18"/>
                <w:lang w:val="en-US"/>
              </w:rPr>
            </w:r>
            <w:bookmarkStart w:id="14089" w:name="z3200_003_05"/>
            <w:bookmarkStart w:id="14090" w:name="z3200_003_05"/>
            <w:bookmarkEnd w:id="14090"/>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091" w:name="z3200_003_06"/>
            <w:bookmarkStart w:id="14092" w:name="z3200_003_06"/>
            <w:bookmarkEnd w:id="14092"/>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093" w:name="z3200_003_07"/>
            <w:bookmarkStart w:id="14094" w:name="z3200_003_07"/>
            <w:bookmarkEnd w:id="14094"/>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центрат тромбоцитов</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4</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095" w:name="z3200_004_03"/>
            <w:bookmarkStart w:id="14096" w:name="z3200_004_03"/>
            <w:bookmarkEnd w:id="14096"/>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bookmarkStart w:id="14097" w:name="z3200_004_04"/>
            <w:bookmarkEnd w:id="14097"/>
            <w:r>
              <w:rPr>
                <w:b/>
                <w:bCs/>
                <w:sz w:val="18"/>
                <w:szCs w:val="18"/>
                <w:lang w:val="en-US"/>
              </w:rPr>
              <w:t>X</w:t>
            </w:r>
          </w:p>
        </w:tc>
        <w:tc>
          <w:tcPr>
            <w:tcW w:w="20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rPr>
            </w:pPr>
            <w:r>
              <w:rPr>
                <w:b/>
                <w:bCs/>
                <w:sz w:val="18"/>
                <w:szCs w:val="18"/>
                <w:lang w:val="en-US"/>
              </w:rPr>
            </w:r>
            <w:bookmarkStart w:id="14098" w:name="z3200_004_05"/>
            <w:bookmarkStart w:id="14099" w:name="z3200_004_05"/>
            <w:bookmarkEnd w:id="14099"/>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100" w:name="z3200_004_06"/>
            <w:bookmarkStart w:id="14101" w:name="z3200_004_06"/>
            <w:bookmarkEnd w:id="14101"/>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102" w:name="z3200_004_07"/>
            <w:bookmarkStart w:id="14103" w:name="z3200_004_07"/>
            <w:bookmarkEnd w:id="14103"/>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тогемотрансфузии</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5</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104" w:name="z3200_005_03"/>
            <w:bookmarkStart w:id="14105" w:name="z3200_005_03"/>
            <w:bookmarkEnd w:id="14105"/>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106" w:name="z3200_005_04"/>
            <w:bookmarkStart w:id="14107" w:name="z3200_005_04"/>
            <w:bookmarkEnd w:id="14107"/>
          </w:p>
        </w:tc>
        <w:tc>
          <w:tcPr>
            <w:tcW w:w="20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108" w:name="z3200_005_05"/>
            <w:bookmarkStart w:id="14109" w:name="z3200_005_05"/>
            <w:bookmarkEnd w:id="14109"/>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110" w:name="z3200_005_06"/>
            <w:bookmarkStart w:id="14111" w:name="z3200_005_06"/>
            <w:bookmarkEnd w:id="14111"/>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112" w:name="z3200_005_07"/>
            <w:bookmarkStart w:id="14113" w:name="z3200_005_07"/>
            <w:bookmarkEnd w:id="14113"/>
          </w:p>
        </w:tc>
      </w:tr>
    </w:tbl>
    <w:p>
      <w:pPr>
        <w:pStyle w:val="Heading4"/>
        <w:ind w:left="4956" w:hanging="0"/>
        <w:rPr>
          <w:sz w:val="18"/>
          <w:szCs w:val="18"/>
        </w:rPr>
      </w:pPr>
      <w:r>
        <w:rPr>
          <w:sz w:val="18"/>
          <w:szCs w:val="18"/>
        </w:rPr>
      </w:r>
      <w:r>
        <w:br w:type="page"/>
      </w:r>
    </w:p>
    <w:p>
      <w:pPr>
        <w:pStyle w:val="Normal"/>
        <w:rPr>
          <w:sz w:val="22"/>
          <w:szCs w:val="22"/>
        </w:rPr>
      </w:pPr>
      <w:r>
        <w:rPr>
          <w:sz w:val="22"/>
          <w:szCs w:val="22"/>
        </w:rPr>
      </w:r>
    </w:p>
    <w:p>
      <w:pPr>
        <w:pStyle w:val="Normal"/>
        <w:jc w:val="center"/>
        <w:rPr/>
      </w:pPr>
      <w:r>
        <w:rPr>
          <w:b/>
          <w:sz w:val="22"/>
          <w:szCs w:val="22"/>
        </w:rPr>
        <w:t xml:space="preserve">Раздел </w:t>
      </w:r>
      <w:r>
        <w:rPr>
          <w:b/>
          <w:sz w:val="22"/>
          <w:szCs w:val="22"/>
          <w:lang w:val="en-US"/>
        </w:rPr>
        <w:t>V</w:t>
      </w:r>
      <w:r>
        <w:rPr>
          <w:b/>
          <w:sz w:val="22"/>
          <w:szCs w:val="22"/>
        </w:rPr>
        <w:t>. РАБОТА ЛЕЧЕБНО-ВСПОМОГАТЕЛЬНЫХ ОТДЕЛЕНИЙ (КАБИНЕТОВ)</w:t>
      </w:r>
    </w:p>
    <w:p>
      <w:pPr>
        <w:pStyle w:val="Normal"/>
        <w:rPr>
          <w:b/>
          <w:b/>
          <w:sz w:val="20"/>
        </w:rPr>
      </w:pPr>
      <w:r>
        <w:rPr>
          <w:b/>
          <w:sz w:val="20"/>
        </w:rPr>
        <w:t xml:space="preserve"> </w:t>
      </w:r>
    </w:p>
    <w:p>
      <w:pPr>
        <w:pStyle w:val="Normal"/>
        <w:jc w:val="center"/>
        <w:rPr>
          <w:b/>
          <w:b/>
        </w:rPr>
      </w:pPr>
      <w:r>
        <w:rPr>
          <w:b/>
        </w:rPr>
        <w:t>1. Деятельность радиотерапевтического отделения (кабинета лучевой терапии)</w:t>
      </w:r>
    </w:p>
    <w:p>
      <w:pPr>
        <w:pStyle w:val="Normal"/>
        <w:numPr>
          <w:ilvl w:val="0"/>
          <w:numId w:val="0"/>
        </w:numPr>
        <w:ind w:firstLine="851"/>
        <w:outlineLvl w:val="0"/>
        <w:rPr/>
      </w:pPr>
      <w:r>
        <w:rPr>
          <w:b/>
          <w:sz w:val="22"/>
          <w:szCs w:val="22"/>
        </w:rPr>
        <w:t>(4201)</w:t>
        <w:tab/>
        <w:tab/>
        <w:tab/>
        <w:tab/>
        <w:tab/>
      </w:r>
      <w:r>
        <w:rPr>
          <w:sz w:val="22"/>
          <w:szCs w:val="22"/>
        </w:rPr>
        <w:tab/>
        <w:tab/>
        <w:tab/>
        <w:tab/>
        <w:tab/>
      </w:r>
      <w:r>
        <w:rPr/>
        <w:tab/>
        <w:t>Коды по ОКЕИ: человек – 792, единица - 642</w:t>
      </w:r>
    </w:p>
    <w:tbl>
      <w:tblPr>
        <w:tblW w:w="13371" w:type="dxa"/>
        <w:jc w:val="center"/>
        <w:tblInd w:w="0" w:type="dxa"/>
        <w:tblLayout w:type="fixed"/>
        <w:tblCellMar>
          <w:top w:w="0" w:type="dxa"/>
          <w:left w:w="108" w:type="dxa"/>
          <w:bottom w:w="0" w:type="dxa"/>
          <w:right w:w="108" w:type="dxa"/>
        </w:tblCellMar>
      </w:tblPr>
      <w:tblGrid>
        <w:gridCol w:w="7339"/>
        <w:gridCol w:w="992"/>
        <w:gridCol w:w="1843"/>
        <w:gridCol w:w="3197"/>
      </w:tblGrid>
      <w:tr>
        <w:trPr>
          <w:tblHeader w:val="true"/>
          <w:cantSplit w:val="true"/>
        </w:trPr>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 xml:space="preserve">№ </w:t>
            </w:r>
          </w:p>
          <w:p>
            <w:pPr>
              <w:pStyle w:val="Normal"/>
              <w:jc w:val="center"/>
              <w:rPr>
                <w:bCs/>
                <w:sz w:val="18"/>
                <w:szCs w:val="18"/>
              </w:rPr>
            </w:pPr>
            <w:r>
              <w:rPr>
                <w:bCs/>
                <w:sz w:val="18"/>
                <w:szCs w:val="18"/>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Всего</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p>
            <w:pPr>
              <w:pStyle w:val="Normal"/>
              <w:jc w:val="center"/>
              <w:rPr>
                <w:bCs/>
                <w:sz w:val="18"/>
                <w:szCs w:val="18"/>
              </w:rPr>
            </w:pPr>
            <w:r>
              <w:rPr>
                <w:sz w:val="18"/>
                <w:szCs w:val="18"/>
              </w:rPr>
              <w:t>в подразделениях, оказывающих медицинскую помощь в амбулаторных условиях</w:t>
            </w:r>
          </w:p>
        </w:tc>
      </w:tr>
      <w:tr>
        <w:trPr>
          <w:tblHeader w:val="true"/>
        </w:trPr>
        <w:tc>
          <w:tcPr>
            <w:tcW w:w="7339"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18"/>
                <w:szCs w:val="18"/>
              </w:rPr>
              <w:t>Число пациентов, закончивших, чел :</w:t>
            </w:r>
          </w:p>
          <w:p>
            <w:pPr>
              <w:pStyle w:val="Normal"/>
              <w:ind w:left="-15" w:hanging="0"/>
              <w:rPr>
                <w:sz w:val="18"/>
                <w:szCs w:val="18"/>
              </w:rPr>
            </w:pPr>
            <w:r>
              <w:rPr>
                <w:sz w:val="18"/>
                <w:szCs w:val="18"/>
              </w:rPr>
              <w:t xml:space="preserve"> </w:t>
            </w:r>
            <w:r>
              <w:rPr>
                <w:sz w:val="18"/>
                <w:szCs w:val="18"/>
              </w:rPr>
              <w:t>лучевую терапию (самостоятельную и в комбинации с другими  методами  лечения)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114" w:name="z4201_001_03"/>
            <w:bookmarkStart w:id="14115" w:name="z4201_001_01"/>
            <w:bookmarkStart w:id="14116" w:name="z4201_001_03"/>
            <w:bookmarkStart w:id="14117" w:name="z4201_001_01"/>
            <w:bookmarkEnd w:id="14116"/>
            <w:bookmarkEnd w:id="14117"/>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118" w:name="z4201_001_04"/>
            <w:bookmarkStart w:id="14119" w:name="z4201_001_04"/>
            <w:bookmarkEnd w:id="14119"/>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ind w:left="126" w:firstLine="1151"/>
              <w:rPr/>
            </w:pPr>
            <w:r>
              <w:rPr>
                <w:sz w:val="18"/>
                <w:szCs w:val="18"/>
              </w:rPr>
              <w:t>из них:</w:t>
            </w:r>
            <w:r>
              <w:rPr>
                <w:sz w:val="18"/>
                <w:szCs w:val="18"/>
                <w:lang w:val="en-US"/>
              </w:rPr>
              <w:t xml:space="preserve">   </w:t>
            </w:r>
            <w:r>
              <w:rPr>
                <w:sz w:val="18"/>
                <w:szCs w:val="18"/>
              </w:rPr>
              <w:t xml:space="preserve"> самостоятельну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120" w:name="z4201_011_03"/>
            <w:bookmarkStart w:id="14121" w:name="z4201_001_02"/>
            <w:bookmarkStart w:id="14122" w:name="z4201_011_03"/>
            <w:bookmarkStart w:id="14123" w:name="z4201_001_02"/>
            <w:bookmarkEnd w:id="14122"/>
            <w:bookmarkEnd w:id="14123"/>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124" w:name="z4201_011_04"/>
            <w:bookmarkStart w:id="14125" w:name="z4201_011_04"/>
            <w:bookmarkEnd w:id="14125"/>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ind w:left="1844" w:firstLine="142"/>
              <w:rPr>
                <w:sz w:val="18"/>
                <w:szCs w:val="18"/>
              </w:rPr>
            </w:pPr>
            <w:r>
              <w:rPr>
                <w:sz w:val="18"/>
                <w:szCs w:val="18"/>
              </w:rPr>
              <w:t xml:space="preserve">с хирургическим лечением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126" w:name="z4201_012_03"/>
            <w:bookmarkStart w:id="14127" w:name="z4201_012_03"/>
            <w:bookmarkEnd w:id="14127"/>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128" w:name="z4201_012_04"/>
            <w:bookmarkStart w:id="14129" w:name="z4201_012_04"/>
            <w:bookmarkEnd w:id="14129"/>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ind w:left="1844" w:firstLine="142"/>
              <w:rPr>
                <w:sz w:val="18"/>
                <w:szCs w:val="18"/>
              </w:rPr>
            </w:pPr>
            <w:r>
              <w:rPr>
                <w:sz w:val="18"/>
                <w:szCs w:val="18"/>
              </w:rPr>
              <w:t xml:space="preserve">с химиотерапией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130" w:name="z4201_013_03"/>
            <w:bookmarkStart w:id="14131" w:name="z4201_013_03"/>
            <w:bookmarkEnd w:id="14131"/>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132" w:name="z4201_013_04"/>
            <w:bookmarkStart w:id="14133" w:name="z4201_013_04"/>
            <w:bookmarkEnd w:id="14133"/>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ind w:left="1844" w:firstLine="142"/>
              <w:rPr>
                <w:sz w:val="18"/>
                <w:szCs w:val="18"/>
              </w:rPr>
            </w:pPr>
            <w:r>
              <w:rPr>
                <w:sz w:val="18"/>
                <w:szCs w:val="18"/>
              </w:rPr>
              <w:t xml:space="preserve">с хирургическим лечением и </w:t>
            </w:r>
          </w:p>
          <w:p>
            <w:pPr>
              <w:pStyle w:val="Normal"/>
              <w:ind w:left="1844" w:firstLine="142"/>
              <w:rPr>
                <w:sz w:val="18"/>
                <w:szCs w:val="18"/>
              </w:rPr>
            </w:pPr>
            <w:r>
              <w:rPr>
                <w:sz w:val="18"/>
                <w:szCs w:val="18"/>
              </w:rPr>
              <w:t xml:space="preserve">химиотерапией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134" w:name="z4201_014_03"/>
            <w:bookmarkStart w:id="14135" w:name="z4201_014_03"/>
            <w:bookmarkEnd w:id="14135"/>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136" w:name="z4201_014_04"/>
            <w:bookmarkStart w:id="14137" w:name="z4201_014_04"/>
            <w:bookmarkEnd w:id="14137"/>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дистанционную лучевую терапию всег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138" w:name="z4201_002_03"/>
            <w:bookmarkStart w:id="14139" w:name="z4201_001_05"/>
            <w:bookmarkStart w:id="14140" w:name="z4201_002_03"/>
            <w:bookmarkStart w:id="14141" w:name="z4201_001_05"/>
            <w:bookmarkEnd w:id="14140"/>
            <w:bookmarkEnd w:id="14141"/>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142" w:name="z4201_002_04"/>
            <w:bookmarkStart w:id="14143" w:name="z4201_002_04"/>
            <w:bookmarkEnd w:id="14143"/>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ind w:left="1277" w:hanging="0"/>
              <w:rPr>
                <w:sz w:val="18"/>
                <w:szCs w:val="18"/>
              </w:rPr>
            </w:pPr>
            <w:r>
              <w:rPr>
                <w:sz w:val="18"/>
                <w:szCs w:val="18"/>
              </w:rPr>
              <w:t>из них: конвенциональную лучевую терап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144" w:name="z4201_021_03"/>
            <w:bookmarkStart w:id="14145" w:name="z4201_021_03"/>
            <w:bookmarkEnd w:id="14145"/>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146" w:name="z4201_021_04"/>
            <w:bookmarkStart w:id="14147" w:name="z4201_021_04"/>
            <w:bookmarkEnd w:id="14147"/>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ind w:left="1561" w:hanging="0"/>
              <w:rPr>
                <w:sz w:val="18"/>
                <w:szCs w:val="18"/>
              </w:rPr>
            </w:pPr>
            <w:r>
              <w:rPr>
                <w:sz w:val="18"/>
                <w:szCs w:val="18"/>
              </w:rPr>
              <w:t xml:space="preserve">из них: на гамма терапевтических аппаратах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148" w:name="z4201_211_03"/>
            <w:bookmarkStart w:id="14149" w:name="z4201_211_03"/>
            <w:bookmarkEnd w:id="14149"/>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150" w:name="z4201_211_04"/>
            <w:bookmarkStart w:id="14151" w:name="z4201_211_04"/>
            <w:bookmarkEnd w:id="14151"/>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ind w:left="2128" w:hanging="0"/>
              <w:rPr>
                <w:sz w:val="18"/>
                <w:szCs w:val="18"/>
              </w:rPr>
            </w:pPr>
            <w:r>
              <w:rPr>
                <w:sz w:val="18"/>
                <w:szCs w:val="18"/>
              </w:rPr>
              <w:t xml:space="preserve">на линейных ускорителях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152" w:name="z4201_212_03"/>
            <w:bookmarkStart w:id="14153" w:name="z4201_212_03"/>
            <w:bookmarkEnd w:id="14153"/>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154" w:name="z4201_212_04"/>
            <w:bookmarkStart w:id="14155" w:name="z4201_212_04"/>
            <w:bookmarkEnd w:id="14155"/>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ind w:left="2270" w:hanging="0"/>
              <w:rPr>
                <w:sz w:val="18"/>
                <w:szCs w:val="18"/>
              </w:rPr>
            </w:pPr>
            <w:r>
              <w:rPr>
                <w:sz w:val="18"/>
                <w:szCs w:val="18"/>
              </w:rPr>
              <w:t xml:space="preserve">из них: на высокоэнергетических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2.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156" w:name="z4201_121_03"/>
            <w:bookmarkStart w:id="14157" w:name="z4201_121_03"/>
            <w:bookmarkEnd w:id="14157"/>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158" w:name="z4201_121_04"/>
            <w:bookmarkStart w:id="14159" w:name="z4201_121_04"/>
            <w:bookmarkEnd w:id="14159"/>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ind w:left="2837" w:hanging="0"/>
              <w:rPr>
                <w:sz w:val="18"/>
                <w:szCs w:val="18"/>
              </w:rPr>
            </w:pPr>
            <w:r>
              <w:rPr>
                <w:sz w:val="18"/>
                <w:szCs w:val="18"/>
              </w:rPr>
              <w:t xml:space="preserve">на низкоэнергетических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2.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160" w:name="z4201_122_03"/>
            <w:bookmarkStart w:id="14161" w:name="z4201_122_03"/>
            <w:bookmarkEnd w:id="14161"/>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162" w:name="z4201_122_04"/>
            <w:bookmarkStart w:id="14163" w:name="z4201_122_04"/>
            <w:bookmarkEnd w:id="14163"/>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ind w:left="2128" w:hanging="0"/>
              <w:rPr>
                <w:sz w:val="18"/>
                <w:szCs w:val="18"/>
              </w:rPr>
            </w:pPr>
            <w:r>
              <w:rPr>
                <w:sz w:val="18"/>
                <w:szCs w:val="18"/>
              </w:rPr>
              <w:t xml:space="preserve">на рентгенотерапевтических аппаратах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164" w:name="z4201_213_03"/>
            <w:bookmarkStart w:id="14165" w:name="z4201_213_03"/>
            <w:bookmarkEnd w:id="14165"/>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166" w:name="z4201_213_04"/>
            <w:bookmarkStart w:id="14167" w:name="z4201_213_04"/>
            <w:bookmarkEnd w:id="14167"/>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ind w:left="2270" w:hanging="0"/>
              <w:rPr>
                <w:sz w:val="18"/>
                <w:szCs w:val="18"/>
              </w:rPr>
            </w:pPr>
            <w:r>
              <w:rPr>
                <w:sz w:val="18"/>
                <w:szCs w:val="18"/>
              </w:rPr>
              <w:t xml:space="preserve">из них: близкофокусных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3.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168" w:name="z4201_131_03"/>
            <w:bookmarkStart w:id="14169" w:name="z4201_131_03"/>
            <w:bookmarkEnd w:id="14169"/>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170" w:name="z4201_131_04"/>
            <w:bookmarkStart w:id="14171" w:name="z4201_131_04"/>
            <w:bookmarkEnd w:id="14171"/>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ind w:left="2837" w:hanging="0"/>
              <w:rPr>
                <w:sz w:val="18"/>
                <w:szCs w:val="18"/>
              </w:rPr>
            </w:pPr>
            <w:r>
              <w:rPr>
                <w:sz w:val="18"/>
                <w:szCs w:val="18"/>
              </w:rPr>
              <w:t>для глубокой рентгенотерап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3.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172" w:name="z4201_132_03"/>
            <w:bookmarkStart w:id="14173" w:name="z4201_132_03"/>
            <w:bookmarkEnd w:id="14173"/>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174" w:name="z4201_132_04"/>
            <w:bookmarkStart w:id="14175" w:name="z4201_132_04"/>
            <w:bookmarkEnd w:id="14175"/>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ind w:left="1277" w:hanging="0"/>
              <w:rPr>
                <w:sz w:val="18"/>
                <w:szCs w:val="18"/>
              </w:rPr>
            </w:pPr>
            <w:r>
              <w:rPr>
                <w:sz w:val="18"/>
                <w:szCs w:val="18"/>
              </w:rPr>
              <w:t>из них: конформную лучевую терап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176" w:name="z4201_022_03"/>
            <w:bookmarkStart w:id="14177" w:name="z4201_022_03"/>
            <w:bookmarkEnd w:id="14177"/>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178" w:name="z4201_022_04"/>
            <w:bookmarkStart w:id="14179" w:name="z4201_022_04"/>
            <w:bookmarkEnd w:id="14179"/>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ind w:left="1561" w:hanging="0"/>
              <w:rPr>
                <w:sz w:val="18"/>
                <w:szCs w:val="18"/>
              </w:rPr>
            </w:pPr>
            <w:r>
              <w:rPr>
                <w:sz w:val="18"/>
                <w:szCs w:val="18"/>
              </w:rPr>
              <w:t xml:space="preserve">из них: на гамма терапевтических аппаратах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180" w:name="z4201_221_03"/>
            <w:bookmarkStart w:id="14181" w:name="z4201_221_03"/>
            <w:bookmarkEnd w:id="14181"/>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182" w:name="z4201_221_04"/>
            <w:bookmarkStart w:id="14183" w:name="z4201_221_04"/>
            <w:bookmarkEnd w:id="14183"/>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ind w:left="2128" w:hanging="0"/>
              <w:rPr>
                <w:sz w:val="18"/>
                <w:szCs w:val="18"/>
              </w:rPr>
            </w:pPr>
            <w:r>
              <w:rPr>
                <w:sz w:val="18"/>
                <w:szCs w:val="18"/>
              </w:rPr>
              <w:t xml:space="preserve">на линейных ускорителях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184" w:name="z4201_222_03"/>
            <w:bookmarkStart w:id="14185" w:name="z4201_222_03"/>
            <w:bookmarkEnd w:id="14185"/>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186" w:name="z4201_222_04"/>
            <w:bookmarkStart w:id="14187" w:name="z4201_222_04"/>
            <w:bookmarkEnd w:id="14187"/>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ind w:left="2270" w:hanging="0"/>
              <w:rPr>
                <w:sz w:val="18"/>
                <w:szCs w:val="18"/>
              </w:rPr>
            </w:pPr>
            <w:r>
              <w:rPr>
                <w:sz w:val="18"/>
                <w:szCs w:val="18"/>
              </w:rPr>
              <w:t>из них: высокоэнергетически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2.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188" w:name="z4201_201_03"/>
            <w:bookmarkStart w:id="14189" w:name="z4201_201_03"/>
            <w:bookmarkEnd w:id="14189"/>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190" w:name="z4201_201_04"/>
            <w:bookmarkStart w:id="14191" w:name="z4201_201_04"/>
            <w:bookmarkEnd w:id="14191"/>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ind w:left="2837" w:hanging="0"/>
              <w:rPr>
                <w:sz w:val="18"/>
                <w:szCs w:val="18"/>
              </w:rPr>
            </w:pPr>
            <w:r>
              <w:rPr>
                <w:sz w:val="18"/>
                <w:szCs w:val="18"/>
              </w:rPr>
              <w:t xml:space="preserve">низкоэнергетических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2.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192" w:name="z4201_202_03"/>
            <w:bookmarkStart w:id="14193" w:name="z4201_202_03"/>
            <w:bookmarkEnd w:id="14193"/>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194" w:name="z4201_202_04"/>
            <w:bookmarkStart w:id="14195" w:name="z4201_202_04"/>
            <w:bookmarkEnd w:id="14195"/>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ind w:left="2128" w:hanging="0"/>
              <w:rPr/>
            </w:pPr>
            <w:r>
              <w:rPr>
                <w:sz w:val="18"/>
                <w:szCs w:val="18"/>
              </w:rPr>
              <w:t xml:space="preserve">на аппаратах </w:t>
            </w:r>
            <w:r>
              <w:rPr>
                <w:sz w:val="18"/>
                <w:szCs w:val="18"/>
                <w:lang w:val="en-US"/>
              </w:rPr>
              <w:t xml:space="preserve">  </w:t>
            </w:r>
            <w:r>
              <w:rPr>
                <w:sz w:val="18"/>
                <w:szCs w:val="18"/>
              </w:rPr>
              <w:t>кибер нож</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196" w:name="z4201_223_03"/>
            <w:bookmarkStart w:id="14197" w:name="z4201_223_03"/>
            <w:bookmarkEnd w:id="14197"/>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198" w:name="z4201_223_04"/>
            <w:bookmarkStart w:id="14199" w:name="z4201_223_04"/>
            <w:bookmarkEnd w:id="14199"/>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ind w:left="3262" w:hanging="0"/>
              <w:rPr>
                <w:sz w:val="18"/>
                <w:szCs w:val="18"/>
              </w:rPr>
            </w:pPr>
            <w:r>
              <w:rPr>
                <w:sz w:val="18"/>
                <w:szCs w:val="18"/>
              </w:rPr>
              <w:t xml:space="preserve">гамма нож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200" w:name="z4201_224_03"/>
            <w:bookmarkStart w:id="14201" w:name="z4201_224_03"/>
            <w:bookmarkEnd w:id="14201"/>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202" w:name="z4201_224_04"/>
            <w:bookmarkStart w:id="14203" w:name="z4201_224_04"/>
            <w:bookmarkEnd w:id="14203"/>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ind w:left="3262" w:hanging="0"/>
              <w:rPr>
                <w:sz w:val="18"/>
                <w:szCs w:val="18"/>
              </w:rPr>
            </w:pPr>
            <w:r>
              <w:rPr>
                <w:sz w:val="18"/>
                <w:szCs w:val="18"/>
              </w:rPr>
              <w:t xml:space="preserve">томотерапии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204" w:name="z4201_225_03"/>
            <w:bookmarkStart w:id="14205" w:name="z4201_225_03"/>
            <w:bookmarkEnd w:id="14205"/>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206" w:name="z4201_225_04"/>
            <w:bookmarkStart w:id="14207" w:name="z4201_225_04"/>
            <w:bookmarkEnd w:id="14207"/>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актную лучевую терап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208" w:name="z4201_003_03"/>
            <w:bookmarkStart w:id="14209" w:name="z4201_003_03"/>
            <w:bookmarkEnd w:id="14209"/>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210" w:name="z4201_003_04"/>
            <w:bookmarkStart w:id="14211" w:name="z4201_003_04"/>
            <w:bookmarkEnd w:id="14211"/>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ind w:left="1277" w:hanging="0"/>
              <w:rPr>
                <w:sz w:val="18"/>
                <w:szCs w:val="18"/>
              </w:rPr>
            </w:pPr>
            <w:r>
              <w:rPr>
                <w:sz w:val="18"/>
                <w:szCs w:val="18"/>
              </w:rPr>
              <w:t xml:space="preserve">из них: внутриполостную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212" w:name="z4201_031_03"/>
            <w:bookmarkStart w:id="14213" w:name="z4201_031_03"/>
            <w:bookmarkEnd w:id="14213"/>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214" w:name="z4201_031_04"/>
            <w:bookmarkStart w:id="14215" w:name="z4201_031_04"/>
            <w:bookmarkEnd w:id="14215"/>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ind w:left="1561" w:hanging="0"/>
              <w:rPr>
                <w:sz w:val="18"/>
                <w:szCs w:val="18"/>
              </w:rPr>
            </w:pPr>
            <w:r>
              <w:rPr>
                <w:sz w:val="18"/>
                <w:szCs w:val="18"/>
              </w:rPr>
              <w:t xml:space="preserve">из них: гамма-терапию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216" w:name="z4201_311_03"/>
            <w:bookmarkStart w:id="14217" w:name="z4201_311_03"/>
            <w:bookmarkEnd w:id="14217"/>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218" w:name="z4201_311_04"/>
            <w:bookmarkStart w:id="14219" w:name="z4201_311_04"/>
            <w:bookmarkEnd w:id="14219"/>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ind w:left="2128" w:hanging="0"/>
              <w:rPr>
                <w:sz w:val="18"/>
                <w:szCs w:val="18"/>
              </w:rPr>
            </w:pPr>
            <w:r>
              <w:rPr>
                <w:sz w:val="18"/>
                <w:szCs w:val="18"/>
              </w:rPr>
              <w:t>рентгенотерап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220" w:name="z4201_312_03"/>
            <w:bookmarkStart w:id="14221" w:name="z4201_312_03"/>
            <w:bookmarkEnd w:id="14221"/>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222" w:name="z4201_312_04"/>
            <w:bookmarkStart w:id="14223" w:name="z4201_312_04"/>
            <w:bookmarkEnd w:id="14223"/>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ind w:left="1844" w:hanging="0"/>
              <w:rPr>
                <w:sz w:val="18"/>
                <w:szCs w:val="18"/>
              </w:rPr>
            </w:pPr>
            <w:r>
              <w:rPr>
                <w:sz w:val="18"/>
                <w:szCs w:val="18"/>
              </w:rPr>
              <w:t xml:space="preserve">внутритканевую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224" w:name="z4201_032_03"/>
            <w:bookmarkStart w:id="14225" w:name="z4201_032_03"/>
            <w:bookmarkEnd w:id="14225"/>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226" w:name="z4201_032_04"/>
            <w:bookmarkStart w:id="14227" w:name="z4201_032_04"/>
            <w:bookmarkEnd w:id="14227"/>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ind w:left="1844" w:hanging="0"/>
              <w:rPr>
                <w:sz w:val="18"/>
                <w:szCs w:val="18"/>
              </w:rPr>
            </w:pPr>
            <w:r>
              <w:rPr>
                <w:sz w:val="18"/>
                <w:szCs w:val="18"/>
              </w:rPr>
              <w:t xml:space="preserve">аппликационную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228" w:name="z4201_033_03"/>
            <w:bookmarkStart w:id="14229" w:name="z4201_033_03"/>
            <w:bookmarkEnd w:id="14229"/>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230" w:name="z4201_033_04"/>
            <w:bookmarkStart w:id="14231" w:name="z4201_033_04"/>
            <w:bookmarkEnd w:id="14231"/>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bidi="he-IL"/>
              </w:rPr>
              <w:t>сочетанную (</w:t>
            </w:r>
            <w:r>
              <w:rPr>
                <w:sz w:val="18"/>
                <w:szCs w:val="18"/>
              </w:rPr>
              <w:t xml:space="preserve">дистанционную с внутриполостным облучением)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232" w:name="z4201_004_03"/>
            <w:bookmarkStart w:id="14233" w:name="z4201_004_03"/>
            <w:bookmarkEnd w:id="14233"/>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234" w:name="z4201_004_04"/>
            <w:bookmarkStart w:id="14235" w:name="z4201_004_04"/>
            <w:bookmarkEnd w:id="14235"/>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траоперационную лучевую терап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236" w:name="z4201_005_03"/>
            <w:bookmarkStart w:id="14237" w:name="z4201_005_03"/>
            <w:bookmarkEnd w:id="14237"/>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238" w:name="z4201_005_04"/>
            <w:bookmarkStart w:id="14239" w:name="z4201_005_04"/>
            <w:bookmarkEnd w:id="14239"/>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bidi="he-IL"/>
              </w:rPr>
              <w:t xml:space="preserve">адронную лучевую терапию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240" w:name="z4201_006_03"/>
            <w:bookmarkStart w:id="14241" w:name="z4201_006_03"/>
            <w:bookmarkEnd w:id="14241"/>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242" w:name="z4201_006_04"/>
            <w:bookmarkStart w:id="14243" w:name="z4201_006_04"/>
            <w:bookmarkEnd w:id="14243"/>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bidi="he-IL"/>
              </w:rPr>
              <w:t>лучевую терапию с применением радиомодификаторов, радиопротектор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244" w:name="z4201_007_03"/>
            <w:bookmarkStart w:id="14245" w:name="z4201_007_03"/>
            <w:bookmarkEnd w:id="14245"/>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246" w:name="z4201_007_04"/>
            <w:bookmarkStart w:id="14247" w:name="z4201_007_04"/>
            <w:bookmarkEnd w:id="14247"/>
          </w:p>
        </w:tc>
      </w:tr>
    </w:tbl>
    <w:p>
      <w:pPr>
        <w:pStyle w:val="Normal"/>
        <w:jc w:val="center"/>
        <w:rPr>
          <w:b/>
          <w:b/>
        </w:rPr>
      </w:pPr>
      <w:r>
        <w:br w:type="page"/>
      </w:r>
      <w:r>
        <w:rPr>
          <w:b/>
        </w:rPr>
        <w:t>2. Деятельность физиотерапевтического отделения (кабинета)</w:t>
      </w:r>
    </w:p>
    <w:p>
      <w:pPr>
        <w:pStyle w:val="Normal"/>
        <w:rPr/>
      </w:pPr>
      <w:r>
        <w:rPr>
          <w:b/>
          <w:sz w:val="22"/>
          <w:szCs w:val="22"/>
        </w:rPr>
        <w:t>(4601)</w:t>
      </w:r>
      <w:r>
        <w:rPr/>
        <w:t xml:space="preserve"> </w:t>
        <w:tab/>
        <w:tab/>
        <w:tab/>
        <w:tab/>
        <w:tab/>
        <w:tab/>
        <w:tab/>
        <w:tab/>
        <w:tab/>
        <w:tab/>
        <w:tab/>
        <w:tab/>
        <w:t xml:space="preserve">    Коды по ОКЕИ: человек – 792, единица - 642</w:t>
      </w:r>
    </w:p>
    <w:tbl>
      <w:tblPr>
        <w:tblW w:w="14000" w:type="dxa"/>
        <w:jc w:val="left"/>
        <w:tblInd w:w="-113" w:type="dxa"/>
        <w:tblLayout w:type="fixed"/>
        <w:tblCellMar>
          <w:top w:w="0" w:type="dxa"/>
          <w:left w:w="108" w:type="dxa"/>
          <w:bottom w:w="0" w:type="dxa"/>
          <w:right w:w="108" w:type="dxa"/>
        </w:tblCellMar>
      </w:tblPr>
      <w:tblGrid>
        <w:gridCol w:w="6912"/>
        <w:gridCol w:w="851"/>
        <w:gridCol w:w="1701"/>
        <w:gridCol w:w="2835"/>
        <w:gridCol w:w="1701"/>
      </w:tblGrid>
      <w:tr>
        <w:trPr>
          <w:cantSplit w:val="true"/>
        </w:trPr>
        <w:tc>
          <w:tcPr>
            <w:tcW w:w="6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из них:</w:t>
            </w:r>
          </w:p>
        </w:tc>
      </w:tr>
      <w:tr>
        <w:trPr>
          <w:cantSplit w:val="true"/>
        </w:trPr>
        <w:tc>
          <w:tcPr>
            <w:tcW w:w="6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амбулаторных услови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лиц, закончивших лечение, - всего, ч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248" w:name="z4601_001_03"/>
            <w:bookmarkStart w:id="14249" w:name="z4601_001_03"/>
            <w:bookmarkEnd w:id="14249"/>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250" w:name="z4601_001_04"/>
            <w:bookmarkStart w:id="14251" w:name="z4601_001_04"/>
            <w:bookmarkEnd w:id="1425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252" w:name="z4601_001_05"/>
            <w:bookmarkStart w:id="14253" w:name="z4601_001_05"/>
            <w:bookmarkEnd w:id="14253"/>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sz w:val="20"/>
              </w:rPr>
            </w:pPr>
            <w:r>
              <w:rPr>
                <w:sz w:val="20"/>
                <w:lang w:val="en-US" w:eastAsia="en-US"/>
              </w:rPr>
              <w:t xml:space="preserve">из общего числа лиц, закончивших лечение - де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254" w:name="z4601_002_03"/>
            <w:bookmarkStart w:id="14255" w:name="z4601_002_03"/>
            <w:bookmarkEnd w:id="14255"/>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256" w:name="z4601_002_04"/>
            <w:bookmarkStart w:id="14257" w:name="z4601_002_04"/>
            <w:bookmarkEnd w:id="1425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258" w:name="z4601_002_05"/>
            <w:bookmarkStart w:id="14259" w:name="z4601_002_05"/>
            <w:bookmarkEnd w:id="14259"/>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отпущеных процедур – всего, 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260" w:name="z4601_003_03"/>
            <w:bookmarkStart w:id="14261" w:name="z4601_005_03"/>
            <w:bookmarkStart w:id="14262" w:name="z4601_003_03"/>
            <w:bookmarkStart w:id="14263" w:name="z4601_005_03"/>
            <w:bookmarkEnd w:id="14262"/>
            <w:bookmarkEnd w:id="14263"/>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264" w:name="z4601_003_04"/>
            <w:bookmarkStart w:id="14265" w:name="z4601_003_04"/>
            <w:bookmarkEnd w:id="1426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266" w:name="z4601_003_05"/>
            <w:bookmarkStart w:id="14267" w:name="z4601_003_05"/>
            <w:bookmarkEnd w:id="14267"/>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lang w:val="en-US"/>
              </w:rPr>
            </w:pPr>
            <w:r>
              <w:rPr>
                <w:sz w:val="20"/>
                <w:lang w:val="en-US" w:eastAsia="en-US"/>
              </w:rPr>
              <w:t xml:space="preserve">из них детям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268" w:name="z4601_004_03"/>
            <w:bookmarkStart w:id="14269" w:name="z4601_006_03"/>
            <w:bookmarkStart w:id="14270" w:name="z4601_004_03"/>
            <w:bookmarkStart w:id="14271" w:name="z4601_006_03"/>
            <w:bookmarkEnd w:id="14270"/>
            <w:bookmarkEnd w:id="14271"/>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272" w:name="z4601_004_04"/>
            <w:bookmarkStart w:id="14273" w:name="z4601_004_04"/>
            <w:bookmarkEnd w:id="1427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274" w:name="z4601_004_05"/>
            <w:bookmarkStart w:id="14275" w:name="z4601_004_05"/>
            <w:bookmarkEnd w:id="14275"/>
          </w:p>
        </w:tc>
      </w:tr>
    </w:tbl>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rPr>
      </w:pPr>
      <w:r>
        <w:rPr>
          <w:b/>
        </w:rPr>
        <w:t>3. Деятельность кабинета ЛФК</w:t>
      </w:r>
    </w:p>
    <w:p>
      <w:pPr>
        <w:pStyle w:val="Normal"/>
        <w:rPr/>
      </w:pPr>
      <w:r>
        <w:rPr>
          <w:b/>
          <w:sz w:val="22"/>
          <w:szCs w:val="22"/>
        </w:rPr>
        <w:t>(4701)</w:t>
      </w:r>
      <w:r>
        <w:rPr/>
        <w:t xml:space="preserve">   </w:t>
        <w:tab/>
        <w:tab/>
        <w:tab/>
        <w:tab/>
        <w:tab/>
        <w:tab/>
        <w:tab/>
        <w:tab/>
        <w:tab/>
        <w:tab/>
        <w:tab/>
        <w:t xml:space="preserve">    Коды по ОКЕИ: человек - 792, единица - 642</w:t>
      </w:r>
    </w:p>
    <w:tbl>
      <w:tblPr>
        <w:tblW w:w="14000" w:type="dxa"/>
        <w:jc w:val="left"/>
        <w:tblInd w:w="-113" w:type="dxa"/>
        <w:tblLayout w:type="fixed"/>
        <w:tblCellMar>
          <w:top w:w="0" w:type="dxa"/>
          <w:left w:w="108" w:type="dxa"/>
          <w:bottom w:w="0" w:type="dxa"/>
          <w:right w:w="108" w:type="dxa"/>
        </w:tblCellMar>
      </w:tblPr>
      <w:tblGrid>
        <w:gridCol w:w="6912"/>
        <w:gridCol w:w="851"/>
        <w:gridCol w:w="1701"/>
        <w:gridCol w:w="2835"/>
        <w:gridCol w:w="1701"/>
      </w:tblGrid>
      <w:tr>
        <w:trPr>
          <w:cantSplit w:val="true"/>
        </w:trPr>
        <w:tc>
          <w:tcPr>
            <w:tcW w:w="6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из них:</w:t>
            </w:r>
          </w:p>
        </w:tc>
      </w:tr>
      <w:tr>
        <w:trPr>
          <w:cantSplit w:val="true"/>
        </w:trPr>
        <w:tc>
          <w:tcPr>
            <w:tcW w:w="6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амбулаторных услови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лиц, закончивших лечение, - всего, ч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276" w:name="z4701_001_03"/>
            <w:bookmarkStart w:id="14277" w:name="z4701_001_03"/>
            <w:bookmarkEnd w:id="14277"/>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278" w:name="z4701_001_04"/>
            <w:bookmarkStart w:id="14279" w:name="z4701_001_04"/>
            <w:bookmarkEnd w:id="1427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280" w:name="z4701_001_05"/>
            <w:bookmarkStart w:id="14281" w:name="z4701_001_05"/>
            <w:bookmarkEnd w:id="14281"/>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sz w:val="20"/>
              </w:rPr>
            </w:pPr>
            <w:r>
              <w:rPr>
                <w:sz w:val="20"/>
                <w:lang w:val="en-US" w:eastAsia="en-US"/>
              </w:rPr>
              <w:t xml:space="preserve">из общего числа лиц, закончивших лечение - де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282" w:name="z4701_002_03"/>
            <w:bookmarkStart w:id="14283" w:name="z4701_002_03"/>
            <w:bookmarkEnd w:id="14283"/>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284" w:name="z4701_002_04"/>
            <w:bookmarkStart w:id="14285" w:name="z4701_002_04"/>
            <w:bookmarkEnd w:id="1428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286" w:name="z4701_002_05"/>
            <w:bookmarkStart w:id="14287" w:name="z4701_002_05"/>
            <w:bookmarkEnd w:id="14287"/>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отпущеных процедур – всего, 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288" w:name="z4701_003_03"/>
            <w:bookmarkStart w:id="14289" w:name="z4701_003_03"/>
            <w:bookmarkEnd w:id="14289"/>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290" w:name="z4701_003_04"/>
            <w:bookmarkStart w:id="14291" w:name="z4701_003_04"/>
            <w:bookmarkEnd w:id="1429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292" w:name="z4701_003_05"/>
            <w:bookmarkStart w:id="14293" w:name="z4701_003_05"/>
            <w:bookmarkEnd w:id="14293"/>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lang w:val="en-US"/>
              </w:rPr>
            </w:pPr>
            <w:r>
              <w:rPr>
                <w:sz w:val="20"/>
                <w:lang w:val="en-US" w:eastAsia="en-US"/>
              </w:rPr>
              <w:t xml:space="preserve">из них детям </w:t>
            </w:r>
            <w:r>
              <w:rPr>
                <w:sz w:val="20"/>
                <w:lang w:val="en-US" w:eastAsia="en-US"/>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294" w:name="z4701_004_03"/>
            <w:bookmarkStart w:id="14295" w:name="z4701_004_03"/>
            <w:bookmarkEnd w:id="14295"/>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296" w:name="z4701_004_04"/>
            <w:bookmarkStart w:id="14297" w:name="z4701_004_04"/>
            <w:bookmarkEnd w:id="1429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298" w:name="z4701_004_05"/>
            <w:bookmarkStart w:id="14299" w:name="z4701_004_05"/>
            <w:bookmarkEnd w:id="14299"/>
          </w:p>
        </w:tc>
      </w:tr>
    </w:tbl>
    <w:p>
      <w:pPr>
        <w:pStyle w:val="Normal"/>
        <w:spacing w:before="0" w:after="120"/>
        <w:ind w:left="3538" w:hanging="0"/>
        <w:rPr>
          <w:b/>
          <w:b/>
          <w:sz w:val="18"/>
          <w:szCs w:val="18"/>
          <w:lang w:val="en-US"/>
        </w:rPr>
      </w:pPr>
      <w:r>
        <w:rPr>
          <w:b/>
          <w:sz w:val="18"/>
          <w:szCs w:val="18"/>
          <w:lang w:val="en-US"/>
        </w:rPr>
      </w:r>
    </w:p>
    <w:p>
      <w:pPr>
        <w:pStyle w:val="Normal"/>
        <w:spacing w:before="0" w:after="120"/>
        <w:ind w:left="3538" w:hanging="0"/>
        <w:rPr>
          <w:b/>
          <w:b/>
          <w:sz w:val="20"/>
        </w:rPr>
      </w:pPr>
      <w:r>
        <w:rPr>
          <w:b/>
        </w:rPr>
        <w:t>4. Деятельность кабинета рефлексотерапии</w:t>
      </w:r>
    </w:p>
    <w:p>
      <w:pPr>
        <w:pStyle w:val="Normal"/>
        <w:rPr/>
      </w:pPr>
      <w:r>
        <w:rPr>
          <w:b/>
          <w:sz w:val="22"/>
          <w:szCs w:val="22"/>
        </w:rPr>
        <w:t>(4801)</w:t>
      </w:r>
      <w:r>
        <w:rPr>
          <w:sz w:val="22"/>
          <w:szCs w:val="22"/>
        </w:rPr>
        <w:t xml:space="preserve"> </w:t>
        <w:tab/>
        <w:tab/>
        <w:tab/>
        <w:tab/>
        <w:tab/>
        <w:tab/>
        <w:tab/>
        <w:tab/>
      </w:r>
      <w:r>
        <w:rPr/>
        <w:tab/>
        <w:tab/>
        <w:t>Коды по ОКЕИ: человек – 792, единица - 642</w:t>
      </w:r>
    </w:p>
    <w:tbl>
      <w:tblPr>
        <w:tblW w:w="11447" w:type="dxa"/>
        <w:jc w:val="left"/>
        <w:tblInd w:w="-113" w:type="dxa"/>
        <w:tblLayout w:type="fixed"/>
        <w:tblCellMar>
          <w:top w:w="0" w:type="dxa"/>
          <w:left w:w="108" w:type="dxa"/>
          <w:bottom w:w="0" w:type="dxa"/>
          <w:right w:w="108" w:type="dxa"/>
        </w:tblCellMar>
      </w:tblPr>
      <w:tblGrid>
        <w:gridCol w:w="4219"/>
        <w:gridCol w:w="851"/>
        <w:gridCol w:w="1559"/>
        <w:gridCol w:w="2904"/>
        <w:gridCol w:w="1914"/>
      </w:tblGrid>
      <w:tr>
        <w:trPr>
          <w:cantSplit w:val="true"/>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из них:</w:t>
            </w:r>
          </w:p>
        </w:tc>
      </w:tr>
      <w:tr>
        <w:trPr>
          <w:cantSplit w:val="true"/>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амбулаторных условиях</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 че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300" w:name="z4801_001_03"/>
            <w:bookmarkStart w:id="14301" w:name="z4801_001_03"/>
            <w:bookmarkEnd w:id="14301"/>
          </w:p>
        </w:tc>
        <w:tc>
          <w:tcPr>
            <w:tcW w:w="29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302" w:name="z4801_001_04"/>
            <w:bookmarkStart w:id="14303" w:name="z4801_001_04"/>
            <w:bookmarkEnd w:id="14303"/>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304" w:name="z4801_001_05"/>
            <w:bookmarkStart w:id="14305" w:name="z4801_001_05"/>
            <w:bookmarkEnd w:id="14305"/>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ных процедур – всего, е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306" w:name="z4801_002_03"/>
            <w:bookmarkStart w:id="14307" w:name="z4801_002_03"/>
            <w:bookmarkEnd w:id="14307"/>
          </w:p>
        </w:tc>
        <w:tc>
          <w:tcPr>
            <w:tcW w:w="29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308" w:name="z4801_002_04"/>
            <w:bookmarkStart w:id="14309" w:name="z4801_002_04"/>
            <w:bookmarkEnd w:id="14309"/>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310" w:name="z4801_002_05"/>
            <w:bookmarkStart w:id="14311" w:name="z4801_002_05"/>
            <w:bookmarkEnd w:id="14311"/>
          </w:p>
        </w:tc>
      </w:tr>
    </w:tbl>
    <w:p>
      <w:pPr>
        <w:pStyle w:val="Normal"/>
        <w:ind w:left="1701" w:firstLine="3261"/>
        <w:rPr>
          <w:b/>
          <w:b/>
        </w:rPr>
      </w:pPr>
      <w:r>
        <w:br w:type="page"/>
      </w:r>
      <w:r>
        <w:rPr>
          <w:b/>
        </w:rPr>
        <w:t>5. Деятельность отделения гемодиализа</w:t>
      </w:r>
    </w:p>
    <w:p>
      <w:pPr>
        <w:pStyle w:val="Normal"/>
        <w:jc w:val="center"/>
        <w:rPr>
          <w:b/>
          <w:b/>
          <w:sz w:val="22"/>
          <w:szCs w:val="22"/>
        </w:rPr>
      </w:pPr>
      <w:r>
        <w:rPr>
          <w:b/>
          <w:sz w:val="22"/>
          <w:szCs w:val="22"/>
        </w:rPr>
      </w:r>
    </w:p>
    <w:p>
      <w:pPr>
        <w:pStyle w:val="Normal"/>
        <w:ind w:left="2410" w:hanging="0"/>
        <w:rPr/>
      </w:pPr>
      <w:r>
        <w:rPr>
          <w:b/>
          <w:sz w:val="22"/>
          <w:szCs w:val="22"/>
        </w:rPr>
        <w:t>(4802)</w:t>
        <w:tab/>
        <w:tab/>
        <w:tab/>
        <w:tab/>
        <w:tab/>
        <w:tab/>
      </w:r>
      <w:r>
        <w:rPr/>
        <w:t xml:space="preserve"> Коды по ОКЕИ: человек-792, место – 698, единица - 642</w:t>
      </w:r>
    </w:p>
    <w:tbl>
      <w:tblPr>
        <w:tblW w:w="10042" w:type="dxa"/>
        <w:jc w:val="center"/>
        <w:tblInd w:w="0" w:type="dxa"/>
        <w:tblLayout w:type="fixed"/>
        <w:tblCellMar>
          <w:top w:w="0" w:type="dxa"/>
          <w:left w:w="108" w:type="dxa"/>
          <w:bottom w:w="0" w:type="dxa"/>
          <w:right w:w="108" w:type="dxa"/>
        </w:tblCellMar>
      </w:tblPr>
      <w:tblGrid>
        <w:gridCol w:w="7723"/>
        <w:gridCol w:w="850"/>
        <w:gridCol w:w="1469"/>
      </w:tblGrid>
      <w:tr>
        <w:trPr>
          <w:cantSplit w:val="true"/>
        </w:trPr>
        <w:tc>
          <w:tcPr>
            <w:tcW w:w="7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w:t>
            </w:r>
          </w:p>
          <w:p>
            <w:pPr>
              <w:pStyle w:val="Normal"/>
              <w:jc w:val="center"/>
              <w:rPr>
                <w:bCs/>
                <w:sz w:val="20"/>
              </w:rPr>
            </w:pPr>
            <w:r>
              <w:rPr>
                <w:bCs/>
                <w:sz w:val="20"/>
              </w:rPr>
              <w:t>строки</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Число</w:t>
            </w:r>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lang w:val="en-US"/>
              </w:rPr>
              <w:t>3</w:t>
            </w:r>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диализных мест, е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312" w:name="z4802_001_03"/>
            <w:bookmarkStart w:id="14313" w:name="z4802_001_03"/>
            <w:bookmarkEnd w:id="14313"/>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гемодиализ, че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314" w:name="z4802_002_03"/>
            <w:bookmarkStart w:id="14315" w:name="z4802_002_03"/>
            <w:bookmarkEnd w:id="14315"/>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lang w:val="en-US" w:eastAsia="en-US"/>
              </w:rPr>
            </w:pPr>
            <w:r>
              <w:rPr>
                <w:sz w:val="20"/>
              </w:rPr>
              <w:t>из них пациентам с ХП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316" w:name="z4802_003_03"/>
            <w:bookmarkStart w:id="14317" w:name="z4802_003_03"/>
            <w:bookmarkEnd w:id="14317"/>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роведенных гемодиализов всего, е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318" w:name="z4802_004_03"/>
            <w:bookmarkStart w:id="14319" w:name="z4802_004_03"/>
            <w:bookmarkEnd w:id="14319"/>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пациентам с ХП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320" w:name="z4802_005_03"/>
            <w:bookmarkStart w:id="14321" w:name="z4802_005_03"/>
            <w:bookmarkEnd w:id="14321"/>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перитониальный  диализ, че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322" w:name="z4802_006_03"/>
            <w:bookmarkStart w:id="14323" w:name="z4802_006_03"/>
            <w:bookmarkEnd w:id="14323"/>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общего числа гемодиализов (из стр. 4)  проведено в условиях дневного стациона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324" w:name="z4802_007_03"/>
            <w:bookmarkStart w:id="14325" w:name="z4802_007_03"/>
            <w:bookmarkEnd w:id="14325"/>
          </w:p>
        </w:tc>
      </w:tr>
    </w:tbl>
    <w:p>
      <w:pPr>
        <w:pStyle w:val="Normal"/>
        <w:rPr>
          <w:sz w:val="16"/>
          <w:szCs w:val="16"/>
        </w:rPr>
      </w:pPr>
      <w:r>
        <w:rPr>
          <w:sz w:val="16"/>
          <w:szCs w:val="16"/>
        </w:rPr>
      </w:r>
    </w:p>
    <w:p>
      <w:pPr>
        <w:pStyle w:val="Normal"/>
        <w:ind w:left="1701" w:hanging="0"/>
        <w:rPr>
          <w:sz w:val="20"/>
          <w:szCs w:val="16"/>
        </w:rPr>
      </w:pPr>
      <w:r>
        <w:rPr>
          <w:sz w:val="20"/>
          <w:szCs w:val="16"/>
        </w:rPr>
      </w:r>
    </w:p>
    <w:p>
      <w:pPr>
        <w:pStyle w:val="Normal"/>
        <w:ind w:left="1701" w:hanging="0"/>
        <w:rPr>
          <w:sz w:val="20"/>
          <w:lang w:val="en-US"/>
        </w:rPr>
      </w:pPr>
      <w:r>
        <w:rPr>
          <w:sz w:val="20"/>
          <w:lang w:val="en-US"/>
        </w:rPr>
      </w:r>
    </w:p>
    <w:p>
      <w:pPr>
        <w:pStyle w:val="Normal"/>
        <w:ind w:left="1701" w:hanging="0"/>
        <w:rPr>
          <w:sz w:val="20"/>
          <w:lang w:val="en-US"/>
        </w:rPr>
      </w:pPr>
      <w:r>
        <w:rPr>
          <w:sz w:val="20"/>
          <w:lang w:val="en-US"/>
        </w:rPr>
      </w:r>
    </w:p>
    <w:p>
      <w:pPr>
        <w:pStyle w:val="Normal"/>
        <w:ind w:left="1701" w:hanging="0"/>
        <w:rPr>
          <w:sz w:val="20"/>
          <w:lang w:val="en-US"/>
        </w:rPr>
      </w:pPr>
      <w:r>
        <w:rPr>
          <w:sz w:val="20"/>
          <w:lang w:val="en-US"/>
        </w:rPr>
      </w:r>
    </w:p>
    <w:p>
      <w:pPr>
        <w:pStyle w:val="Normal"/>
        <w:ind w:left="1701" w:hanging="0"/>
        <w:rPr>
          <w:sz w:val="20"/>
          <w:lang w:val="en-US"/>
        </w:rPr>
      </w:pPr>
      <w:r>
        <w:rPr>
          <w:sz w:val="20"/>
          <w:lang w:val="en-US"/>
        </w:rPr>
      </w:r>
    </w:p>
    <w:p>
      <w:pPr>
        <w:pStyle w:val="Header"/>
        <w:tabs>
          <w:tab w:val="clear" w:pos="4536"/>
          <w:tab w:val="clear" w:pos="9072"/>
        </w:tabs>
        <w:ind w:left="1701" w:hanging="0"/>
        <w:jc w:val="center"/>
        <w:rPr>
          <w:b/>
          <w:b/>
          <w:sz w:val="20"/>
          <w:lang w:val="en-US"/>
        </w:rPr>
      </w:pPr>
      <w:r>
        <w:rPr>
          <w:b/>
          <w:sz w:val="20"/>
          <w:lang w:val="en-US"/>
        </w:rPr>
      </w:r>
    </w:p>
    <w:p>
      <w:pPr>
        <w:pStyle w:val="Header"/>
        <w:tabs>
          <w:tab w:val="clear" w:pos="4536"/>
          <w:tab w:val="clear" w:pos="9072"/>
        </w:tabs>
        <w:jc w:val="center"/>
        <w:rPr>
          <w:b/>
          <w:b/>
        </w:rPr>
      </w:pPr>
      <w:r>
        <w:rPr>
          <w:b/>
        </w:rPr>
        <w:t>6. Деятельность отделения гипербарической оксигенации</w:t>
      </w:r>
    </w:p>
    <w:p>
      <w:pPr>
        <w:pStyle w:val="Normal"/>
        <w:jc w:val="center"/>
        <w:rPr>
          <w:b/>
          <w:b/>
          <w:sz w:val="22"/>
          <w:szCs w:val="22"/>
        </w:rPr>
      </w:pPr>
      <w:r>
        <w:rPr>
          <w:b/>
          <w:sz w:val="22"/>
          <w:szCs w:val="22"/>
        </w:rPr>
        <w:t xml:space="preserve"> </w:t>
      </w:r>
    </w:p>
    <w:p>
      <w:pPr>
        <w:pStyle w:val="Normal"/>
        <w:jc w:val="center"/>
        <w:rPr/>
      </w:pPr>
      <w:r>
        <w:rPr>
          <w:b/>
          <w:sz w:val="22"/>
          <w:szCs w:val="22"/>
        </w:rPr>
        <w:t>(4803)</w:t>
      </w:r>
      <w:r>
        <w:rPr/>
        <w:t xml:space="preserve">  </w:t>
        <w:tab/>
        <w:tab/>
        <w:tab/>
        <w:tab/>
        <w:t>Код по ОКЕИ: единица - 642</w:t>
      </w:r>
    </w:p>
    <w:tbl>
      <w:tblPr>
        <w:tblW w:w="6405" w:type="dxa"/>
        <w:jc w:val="center"/>
        <w:tblInd w:w="0" w:type="dxa"/>
        <w:tblLayout w:type="fixed"/>
        <w:tblCellMar>
          <w:top w:w="0" w:type="dxa"/>
          <w:left w:w="108" w:type="dxa"/>
          <w:bottom w:w="0" w:type="dxa"/>
          <w:right w:w="108" w:type="dxa"/>
        </w:tblCellMar>
      </w:tblPr>
      <w:tblGrid>
        <w:gridCol w:w="3984"/>
        <w:gridCol w:w="992"/>
        <w:gridCol w:w="1429"/>
      </w:tblGrid>
      <w:tr>
        <w:trPr>
          <w:cantSplit w:val="true"/>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p>
            <w:pPr>
              <w:pStyle w:val="Normal"/>
              <w:jc w:val="center"/>
              <w:rPr>
                <w:bCs/>
                <w:sz w:val="22"/>
                <w:szCs w:val="22"/>
              </w:rPr>
            </w:pPr>
            <w:r>
              <w:rPr>
                <w:bCs/>
                <w:sz w:val="22"/>
                <w:szCs w:val="22"/>
              </w:rPr>
              <w:t>строки</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исло</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барокамер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326" w:name="z4803_001_03"/>
            <w:bookmarkStart w:id="14327" w:name="z4803_001_01"/>
            <w:bookmarkStart w:id="14328" w:name="z4803_001_03"/>
            <w:bookmarkStart w:id="14329" w:name="z4803_001_01"/>
            <w:bookmarkEnd w:id="14328"/>
            <w:bookmarkEnd w:id="14329"/>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действующи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330" w:name="z4803_002_03"/>
            <w:bookmarkStart w:id="14331" w:name="z4803_001_02"/>
            <w:bookmarkStart w:id="14332" w:name="z4803_002_03"/>
            <w:bookmarkStart w:id="14333" w:name="z4803_001_02"/>
            <w:bookmarkEnd w:id="14332"/>
            <w:bookmarkEnd w:id="14333"/>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Число проведенных сеансов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334" w:name="z4803_003_03"/>
            <w:bookmarkStart w:id="14335" w:name="z4803_003_03"/>
            <w:bookmarkEnd w:id="14335"/>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в условиях дневного стациона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336" w:name="z4803_004_03"/>
            <w:bookmarkStart w:id="14337" w:name="z4803_001_04"/>
            <w:bookmarkStart w:id="14338" w:name="z4803_004_03"/>
            <w:bookmarkStart w:id="14339" w:name="z4803_001_04"/>
            <w:bookmarkEnd w:id="14338"/>
            <w:bookmarkEnd w:id="14339"/>
          </w:p>
        </w:tc>
      </w:tr>
    </w:tbl>
    <w:p>
      <w:pPr>
        <w:pStyle w:val="Header"/>
        <w:tabs>
          <w:tab w:val="clear" w:pos="4536"/>
          <w:tab w:val="clear" w:pos="9072"/>
        </w:tabs>
        <w:ind w:firstLine="708"/>
        <w:rPr>
          <w:b/>
          <w:b/>
        </w:rPr>
      </w:pPr>
      <w:r>
        <w:rPr>
          <w:b/>
        </w:rPr>
      </w:r>
      <w:r>
        <w:br w:type="page"/>
      </w:r>
    </w:p>
    <w:p>
      <w:pPr>
        <w:pStyle w:val="Normal"/>
        <w:rPr>
          <w:b/>
          <w:b/>
        </w:rPr>
      </w:pPr>
      <w:r>
        <w:rPr>
          <w:b/>
        </w:rPr>
      </w:r>
    </w:p>
    <w:p>
      <w:pPr>
        <w:pStyle w:val="Normal"/>
        <w:ind w:left="1701" w:hanging="0"/>
        <w:rPr>
          <w:sz w:val="20"/>
        </w:rPr>
      </w:pPr>
      <w:r>
        <w:rPr>
          <w:sz w:val="20"/>
        </w:rPr>
      </w:r>
    </w:p>
    <w:p>
      <w:pPr>
        <w:pStyle w:val="Normal"/>
        <w:ind w:left="1701" w:hanging="0"/>
        <w:rPr>
          <w:sz w:val="20"/>
        </w:rPr>
      </w:pPr>
      <w:r>
        <w:rPr>
          <w:sz w:val="20"/>
        </w:rPr>
      </w:r>
    </w:p>
    <w:p>
      <w:pPr>
        <w:pStyle w:val="Header"/>
        <w:tabs>
          <w:tab w:val="clear" w:pos="4536"/>
          <w:tab w:val="clear" w:pos="9072"/>
        </w:tabs>
        <w:ind w:left="2832" w:firstLine="708"/>
        <w:rPr>
          <w:b/>
          <w:b/>
          <w:sz w:val="20"/>
        </w:rPr>
      </w:pPr>
      <w:r>
        <w:rPr>
          <w:b/>
        </w:rPr>
        <w:t>7. Логопедическая помощь</w:t>
      </w:r>
    </w:p>
    <w:p>
      <w:pPr>
        <w:pStyle w:val="Header"/>
        <w:tabs>
          <w:tab w:val="clear" w:pos="4536"/>
          <w:tab w:val="clear" w:pos="9072"/>
        </w:tabs>
        <w:rPr>
          <w:b/>
          <w:b/>
          <w:sz w:val="22"/>
          <w:szCs w:val="22"/>
        </w:rPr>
      </w:pPr>
      <w:r>
        <w:rPr>
          <w:b/>
          <w:sz w:val="22"/>
          <w:szCs w:val="22"/>
        </w:rPr>
      </w:r>
    </w:p>
    <w:p>
      <w:pPr>
        <w:pStyle w:val="Header"/>
        <w:tabs>
          <w:tab w:val="clear" w:pos="4536"/>
          <w:tab w:val="clear" w:pos="9072"/>
        </w:tabs>
        <w:ind w:left="2410" w:hanging="0"/>
        <w:rPr/>
      </w:pPr>
      <w:r>
        <w:rPr>
          <w:b/>
          <w:sz w:val="22"/>
          <w:szCs w:val="22"/>
        </w:rPr>
        <w:t>(4804)</w:t>
      </w:r>
      <w:r>
        <w:rPr>
          <w:sz w:val="22"/>
          <w:szCs w:val="22"/>
        </w:rPr>
        <w:tab/>
        <w:tab/>
        <w:tab/>
        <w:tab/>
      </w:r>
      <w:r>
        <w:rPr/>
        <w:t>Код по ОКЕИ: человек – 792</w:t>
      </w:r>
    </w:p>
    <w:tbl>
      <w:tblPr>
        <w:tblW w:w="6804" w:type="dxa"/>
        <w:jc w:val="left"/>
        <w:tblInd w:w="2122" w:type="dxa"/>
        <w:tblLayout w:type="fixed"/>
        <w:tblCellMar>
          <w:top w:w="0" w:type="dxa"/>
          <w:left w:w="108" w:type="dxa"/>
          <w:bottom w:w="0" w:type="dxa"/>
          <w:right w:w="108" w:type="dxa"/>
        </w:tblCellMar>
      </w:tblPr>
      <w:tblGrid>
        <w:gridCol w:w="4394"/>
        <w:gridCol w:w="850"/>
        <w:gridCol w:w="1560"/>
      </w:tblGrid>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Лица, закончившие занятия с логопед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340" w:name="z4804_001_03"/>
            <w:bookmarkStart w:id="14341" w:name="z4804_001_03"/>
            <w:bookmarkEnd w:id="14341"/>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sz w:val="20"/>
                <w:lang w:val="en-US" w:eastAsia="en-US"/>
              </w:rPr>
              <w:t>из них дети:</w:t>
            </w:r>
          </w:p>
          <w:p>
            <w:pPr>
              <w:pStyle w:val="Normal"/>
              <w:ind w:left="170" w:hanging="0"/>
              <w:rPr>
                <w:sz w:val="20"/>
              </w:rPr>
            </w:pPr>
            <w:r>
              <w:rPr>
                <w:sz w:val="20"/>
                <w:lang w:val="en-US" w:eastAsia="en-US"/>
              </w:rPr>
              <w:t xml:space="preserve">до 14 ле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342" w:name="z4804_002_03"/>
            <w:bookmarkStart w:id="14343" w:name="z4804_002_03"/>
            <w:bookmarkEnd w:id="14343"/>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15-17 лет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344" w:name="z4804_003_03"/>
            <w:bookmarkStart w:id="14345" w:name="z4804_003_03"/>
            <w:bookmarkEnd w:id="14345"/>
          </w:p>
        </w:tc>
      </w:tr>
    </w:tbl>
    <w:p>
      <w:pPr>
        <w:pStyle w:val="Header"/>
        <w:tabs>
          <w:tab w:val="clear" w:pos="4536"/>
          <w:tab w:val="clear" w:pos="9072"/>
        </w:tabs>
        <w:ind w:left="2832" w:hanging="0"/>
        <w:rPr>
          <w:sz w:val="16"/>
          <w:szCs w:val="16"/>
        </w:rPr>
      </w:pPr>
      <w:r>
        <w:rPr>
          <w:sz w:val="16"/>
          <w:szCs w:val="16"/>
        </w:rPr>
      </w:r>
    </w:p>
    <w:p>
      <w:pPr>
        <w:pStyle w:val="Header"/>
        <w:tabs>
          <w:tab w:val="clear" w:pos="4536"/>
          <w:tab w:val="clear" w:pos="9072"/>
        </w:tabs>
        <w:ind w:left="2832" w:hanging="0"/>
        <w:rPr>
          <w:b/>
          <w:b/>
          <w:sz w:val="22"/>
          <w:szCs w:val="22"/>
          <w:lang w:val="en-US"/>
        </w:rPr>
      </w:pPr>
      <w:r>
        <w:rPr>
          <w:b/>
          <w:sz w:val="22"/>
          <w:szCs w:val="22"/>
          <w:lang w:val="en-US"/>
        </w:rPr>
      </w:r>
    </w:p>
    <w:p>
      <w:pPr>
        <w:pStyle w:val="Header"/>
        <w:tabs>
          <w:tab w:val="clear" w:pos="4536"/>
          <w:tab w:val="clear" w:pos="9072"/>
        </w:tabs>
        <w:ind w:left="2832" w:hanging="0"/>
        <w:rPr>
          <w:b/>
          <w:b/>
          <w:sz w:val="22"/>
          <w:szCs w:val="22"/>
          <w:lang w:val="en-US"/>
        </w:rPr>
      </w:pPr>
      <w:r>
        <w:rPr>
          <w:b/>
          <w:sz w:val="22"/>
          <w:szCs w:val="22"/>
          <w:lang w:val="en-US"/>
        </w:rPr>
      </w:r>
    </w:p>
    <w:p>
      <w:pPr>
        <w:pStyle w:val="Header"/>
        <w:tabs>
          <w:tab w:val="clear" w:pos="4536"/>
          <w:tab w:val="clear" w:pos="9072"/>
        </w:tabs>
        <w:ind w:left="2832" w:hanging="0"/>
        <w:rPr>
          <w:b/>
          <w:b/>
          <w:sz w:val="22"/>
          <w:szCs w:val="22"/>
          <w:lang w:val="en-US"/>
        </w:rPr>
      </w:pPr>
      <w:r>
        <w:rPr>
          <w:b/>
          <w:sz w:val="22"/>
          <w:szCs w:val="22"/>
          <w:lang w:val="en-US"/>
        </w:rPr>
      </w:r>
    </w:p>
    <w:p>
      <w:pPr>
        <w:pStyle w:val="Header"/>
        <w:tabs>
          <w:tab w:val="clear" w:pos="4536"/>
          <w:tab w:val="clear" w:pos="9072"/>
        </w:tabs>
        <w:ind w:left="2832" w:hanging="0"/>
        <w:rPr>
          <w:b/>
          <w:b/>
          <w:sz w:val="22"/>
          <w:szCs w:val="22"/>
          <w:lang w:val="en-US"/>
        </w:rPr>
      </w:pPr>
      <w:r>
        <w:rPr>
          <w:b/>
          <w:sz w:val="22"/>
          <w:szCs w:val="22"/>
          <w:lang w:val="en-US"/>
        </w:rPr>
      </w:r>
    </w:p>
    <w:p>
      <w:pPr>
        <w:pStyle w:val="Header"/>
        <w:tabs>
          <w:tab w:val="clear" w:pos="4536"/>
          <w:tab w:val="clear" w:pos="9072"/>
        </w:tabs>
        <w:ind w:left="2832" w:hanging="0"/>
        <w:rPr>
          <w:b/>
          <w:b/>
          <w:sz w:val="22"/>
          <w:szCs w:val="22"/>
          <w:lang w:val="en-US"/>
        </w:rPr>
      </w:pPr>
      <w:r>
        <w:rPr>
          <w:b/>
          <w:sz w:val="22"/>
          <w:szCs w:val="22"/>
          <w:lang w:val="en-US"/>
        </w:rPr>
      </w:r>
    </w:p>
    <w:p>
      <w:pPr>
        <w:pStyle w:val="Header"/>
        <w:tabs>
          <w:tab w:val="clear" w:pos="4536"/>
          <w:tab w:val="clear" w:pos="9072"/>
        </w:tabs>
        <w:ind w:left="2832" w:hanging="0"/>
        <w:rPr>
          <w:b/>
          <w:b/>
          <w:sz w:val="22"/>
          <w:szCs w:val="22"/>
        </w:rPr>
      </w:pPr>
      <w:r>
        <w:rPr>
          <w:b/>
          <w:sz w:val="22"/>
          <w:szCs w:val="22"/>
        </w:rPr>
        <w:t>8. Деятельность отделения гемосорбции и гравитационной хирургии крови</w:t>
      </w:r>
    </w:p>
    <w:p>
      <w:pPr>
        <w:pStyle w:val="Header"/>
        <w:tabs>
          <w:tab w:val="clear" w:pos="4536"/>
          <w:tab w:val="clear" w:pos="9072"/>
        </w:tabs>
        <w:ind w:left="2127" w:hanging="0"/>
        <w:rPr>
          <w:b/>
          <w:b/>
          <w:sz w:val="22"/>
          <w:szCs w:val="22"/>
        </w:rPr>
      </w:pPr>
      <w:r>
        <w:rPr>
          <w:b/>
          <w:sz w:val="22"/>
          <w:szCs w:val="22"/>
        </w:rPr>
      </w:r>
    </w:p>
    <w:p>
      <w:pPr>
        <w:pStyle w:val="Header"/>
        <w:tabs>
          <w:tab w:val="clear" w:pos="4536"/>
          <w:tab w:val="clear" w:pos="9072"/>
        </w:tabs>
        <w:ind w:left="2127" w:hanging="0"/>
        <w:rPr/>
      </w:pPr>
      <w:r>
        <w:rPr>
          <w:b/>
          <w:sz w:val="20"/>
          <w:szCs w:val="22"/>
        </w:rPr>
        <w:t>(4805)</w:t>
        <w:tab/>
      </w:r>
      <w:r>
        <w:rPr>
          <w:b/>
          <w:sz w:val="20"/>
          <w:szCs w:val="24"/>
        </w:rPr>
        <w:tab/>
      </w:r>
      <w:r>
        <w:rPr/>
        <w:tab/>
        <w:tab/>
        <w:tab/>
        <w:tab/>
        <w:tab/>
        <w:t>Коды по ОКЕИ: единица – 642, место - 698</w:t>
      </w:r>
    </w:p>
    <w:tbl>
      <w:tblPr>
        <w:tblW w:w="9497" w:type="dxa"/>
        <w:jc w:val="left"/>
        <w:tblInd w:w="2122" w:type="dxa"/>
        <w:tblLayout w:type="fixed"/>
        <w:tblCellMar>
          <w:top w:w="0" w:type="dxa"/>
          <w:left w:w="108" w:type="dxa"/>
          <w:bottom w:w="0" w:type="dxa"/>
          <w:right w:w="108" w:type="dxa"/>
        </w:tblCellMar>
      </w:tblPr>
      <w:tblGrid>
        <w:gridCol w:w="3685"/>
        <w:gridCol w:w="851"/>
        <w:gridCol w:w="1653"/>
        <w:gridCol w:w="1654"/>
        <w:gridCol w:w="1654"/>
      </w:tblGrid>
      <w:tr>
        <w:trPr>
          <w:trHeight w:val="225" w:hRule="atLeast"/>
          <w:cantSplit w:val="true"/>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eastAsia="en-US"/>
              </w:rPr>
              <w:t xml:space="preserve">№ </w:t>
            </w:r>
            <w:r>
              <w:rPr>
                <w:sz w:val="18"/>
                <w:lang w:val="en-US" w:eastAsia="en-US"/>
              </w:rPr>
              <w:t>строки</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eastAsia="en-US"/>
              </w:rPr>
              <w:t>Всего</w:t>
            </w:r>
          </w:p>
        </w:tc>
        <w:tc>
          <w:tcPr>
            <w:tcW w:w="3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них:</w:t>
            </w:r>
          </w:p>
        </w:tc>
      </w:tr>
      <w:tr>
        <w:trPr>
          <w:trHeight w:val="225" w:hRule="atLeast"/>
          <w:cantSplit w:val="true"/>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eastAsia="en-US"/>
              </w:rPr>
            </w:pPr>
            <w:r>
              <w:rPr>
                <w:sz w:val="18"/>
                <w:lang w:val="en-US" w:eastAsia="en-US"/>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подразделениях, оказывающих медицинскую помощь в амбулаторных условиях</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условиях дневного стационара</w:t>
            </w:r>
          </w:p>
        </w:tc>
      </w:tr>
      <w:tr>
        <w:trPr>
          <w:cantSplit w:val="true"/>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5</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eastAsia="en-US"/>
              </w:rPr>
              <w:t>Число мест в отделен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4346" w:name="z4805_001_03"/>
            <w:bookmarkStart w:id="14347" w:name="z4805_001_03"/>
            <w:bookmarkEnd w:id="14347"/>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4348" w:name="z4805_001_04"/>
            <w:bookmarkStart w:id="14349" w:name="z4805_001_04"/>
            <w:bookmarkEnd w:id="14349"/>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4350" w:name="z4805_001_05"/>
            <w:bookmarkStart w:id="14351" w:name="z4805_001_05"/>
            <w:bookmarkEnd w:id="14351"/>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eastAsia="en-US"/>
              </w:rPr>
              <w:t>Проведено процедур – всего, 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4352" w:name="z4805_002_03"/>
            <w:bookmarkStart w:id="14353" w:name="z4805_002_03"/>
            <w:bookmarkEnd w:id="14353"/>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4354" w:name="z4805_002_04"/>
            <w:bookmarkStart w:id="14355" w:name="z4805_002_04"/>
            <w:bookmarkEnd w:id="14355"/>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4356" w:name="z4805_002_05"/>
            <w:bookmarkStart w:id="14357" w:name="z4805_002_05"/>
            <w:bookmarkEnd w:id="14357"/>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ind w:left="170" w:hanging="0"/>
              <w:rPr>
                <w:sz w:val="18"/>
              </w:rPr>
            </w:pPr>
            <w:r>
              <w:rPr>
                <w:sz w:val="18"/>
                <w:lang w:val="en-US" w:eastAsia="en-US"/>
              </w:rPr>
              <w:t>из них:  гемосорб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4358" w:name="z4805_003_03"/>
            <w:bookmarkStart w:id="14359" w:name="z4805_003_03"/>
            <w:bookmarkEnd w:id="14359"/>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4360" w:name="z4805_003_04"/>
            <w:bookmarkStart w:id="14361" w:name="z4805_003_04"/>
            <w:bookmarkEnd w:id="14361"/>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4362" w:name="z4805_003_05"/>
            <w:bookmarkStart w:id="14363" w:name="z4805_003_05"/>
            <w:bookmarkEnd w:id="14363"/>
          </w:p>
        </w:tc>
      </w:tr>
      <w:tr>
        <w:trPr>
          <w:cantSplit w:val="true"/>
        </w:trPr>
        <w:tc>
          <w:tcPr>
            <w:tcW w:w="3685" w:type="dxa"/>
            <w:tcBorders>
              <w:top w:val="single" w:sz="4" w:space="0" w:color="000000"/>
              <w:left w:val="single" w:sz="4" w:space="0" w:color="000000"/>
              <w:bottom w:val="single" w:sz="4" w:space="0" w:color="000000"/>
              <w:right w:val="single" w:sz="4" w:space="0" w:color="000000"/>
            </w:tcBorders>
          </w:tcPr>
          <w:p>
            <w:pPr>
              <w:pStyle w:val="Normal"/>
              <w:ind w:left="742" w:hanging="0"/>
              <w:rPr>
                <w:sz w:val="18"/>
              </w:rPr>
            </w:pPr>
            <w:r>
              <w:rPr>
                <w:sz w:val="18"/>
                <w:lang w:val="en-US" w:eastAsia="en-US"/>
              </w:rPr>
              <w:t xml:space="preserve"> </w:t>
            </w:r>
            <w:r>
              <w:rPr>
                <w:sz w:val="18"/>
                <w:lang w:val="en-US" w:eastAsia="en-US"/>
              </w:rPr>
              <w:t>плазмафе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4</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4364" w:name="z4805_004_03"/>
            <w:bookmarkStart w:id="14365" w:name="z4805_004_03"/>
            <w:bookmarkEnd w:id="14365"/>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4366" w:name="z4805_004_04"/>
            <w:bookmarkStart w:id="14367" w:name="z4805_004_04"/>
            <w:bookmarkEnd w:id="14367"/>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4368" w:name="z4805_004_05"/>
            <w:bookmarkStart w:id="14369" w:name="z4805_004_05"/>
            <w:bookmarkEnd w:id="14369"/>
          </w:p>
        </w:tc>
      </w:tr>
      <w:tr>
        <w:trPr>
          <w:cantSplit w:val="true"/>
        </w:trPr>
        <w:tc>
          <w:tcPr>
            <w:tcW w:w="3685" w:type="dxa"/>
            <w:tcBorders>
              <w:top w:val="single" w:sz="4" w:space="0" w:color="000000"/>
              <w:left w:val="single" w:sz="4" w:space="0" w:color="000000"/>
              <w:bottom w:val="single" w:sz="4" w:space="0" w:color="000000"/>
              <w:right w:val="single" w:sz="4" w:space="0" w:color="000000"/>
            </w:tcBorders>
          </w:tcPr>
          <w:p>
            <w:pPr>
              <w:pStyle w:val="Normal"/>
              <w:ind w:left="742" w:hanging="0"/>
              <w:rPr>
                <w:sz w:val="18"/>
                <w:lang w:val="en-US" w:eastAsia="en-US"/>
              </w:rPr>
            </w:pPr>
            <w:r>
              <w:rPr>
                <w:sz w:val="18"/>
                <w:lang w:val="en-US" w:eastAsia="en-US"/>
              </w:rPr>
              <w:t xml:space="preserve"> </w:t>
            </w:r>
            <w:r>
              <w:rPr>
                <w:sz w:val="18"/>
                <w:lang w:val="en-US" w:eastAsia="en-US"/>
              </w:rPr>
              <w:t>лазерн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4370" w:name="z4805_005_03"/>
            <w:bookmarkStart w:id="14371" w:name="z4805_005_03"/>
            <w:bookmarkEnd w:id="14371"/>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4372" w:name="z4805_005_04"/>
            <w:bookmarkStart w:id="14373" w:name="z4805_005_04"/>
            <w:bookmarkEnd w:id="14373"/>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4374" w:name="z4805_005_05"/>
            <w:bookmarkStart w:id="14375" w:name="z4805_005_05"/>
            <w:bookmarkEnd w:id="14375"/>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ind w:left="742" w:hanging="0"/>
              <w:rPr>
                <w:sz w:val="18"/>
              </w:rPr>
            </w:pPr>
            <w:r>
              <w:rPr>
                <w:sz w:val="18"/>
                <w:lang w:val="en-US" w:eastAsia="en-US"/>
              </w:rPr>
              <w:t xml:space="preserve"> </w:t>
            </w:r>
            <w:r>
              <w:rPr>
                <w:sz w:val="18"/>
                <w:lang w:val="en-US" w:eastAsia="en-US"/>
              </w:rPr>
              <w:t>ультразвуков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6</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4376" w:name="z4805_006_03"/>
            <w:bookmarkStart w:id="14377" w:name="z4805_006_03"/>
            <w:bookmarkEnd w:id="14377"/>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4378" w:name="z4805_006_04"/>
            <w:bookmarkStart w:id="14379" w:name="z4805_006_04"/>
            <w:bookmarkEnd w:id="14379"/>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4380" w:name="z4805_006_05"/>
            <w:bookmarkStart w:id="14381" w:name="z4805_006_05"/>
            <w:bookmarkEnd w:id="14381"/>
          </w:p>
        </w:tc>
      </w:tr>
      <w:tr>
        <w:trPr>
          <w:cantSplit w:val="true"/>
        </w:trPr>
        <w:tc>
          <w:tcPr>
            <w:tcW w:w="3685" w:type="dxa"/>
            <w:tcBorders>
              <w:top w:val="single" w:sz="4" w:space="0" w:color="000000"/>
              <w:left w:val="single" w:sz="4" w:space="0" w:color="000000"/>
              <w:bottom w:val="single" w:sz="4" w:space="0" w:color="000000"/>
              <w:right w:val="single" w:sz="4" w:space="0" w:color="000000"/>
            </w:tcBorders>
          </w:tcPr>
          <w:p>
            <w:pPr>
              <w:pStyle w:val="Normal"/>
              <w:ind w:left="170" w:firstLine="572"/>
              <w:rPr>
                <w:sz w:val="18"/>
              </w:rPr>
            </w:pPr>
            <w:r>
              <w:rPr>
                <w:sz w:val="18"/>
              </w:rPr>
              <w:t xml:space="preserve"> </w:t>
            </w:r>
            <w:r>
              <w:rPr>
                <w:sz w:val="18"/>
              </w:rPr>
              <w:t>гомоозонотерапии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7</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4382" w:name="z4805_007_03"/>
            <w:bookmarkStart w:id="14383" w:name="z4805_007_03"/>
            <w:bookmarkEnd w:id="14383"/>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4384" w:name="z4805_007_04"/>
            <w:bookmarkStart w:id="14385" w:name="z4805_007_04"/>
            <w:bookmarkEnd w:id="14385"/>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4386" w:name="z4805_007_05"/>
            <w:bookmarkStart w:id="14387" w:name="z4805_007_05"/>
            <w:bookmarkEnd w:id="14387"/>
          </w:p>
        </w:tc>
      </w:tr>
    </w:tbl>
    <w:p>
      <w:pPr>
        <w:pStyle w:val="Normal"/>
        <w:ind w:firstLine="2835"/>
        <w:rPr>
          <w:b/>
          <w:b/>
          <w:sz w:val="16"/>
          <w:szCs w:val="16"/>
          <w:lang w:val="en-US"/>
        </w:rPr>
      </w:pPr>
      <w:r>
        <w:rPr>
          <w:b/>
          <w:sz w:val="16"/>
          <w:szCs w:val="16"/>
          <w:lang w:val="en-US"/>
        </w:rPr>
      </w:r>
      <w:r>
        <w:br w:type="page"/>
      </w:r>
    </w:p>
    <w:p>
      <w:pPr>
        <w:pStyle w:val="Normal"/>
        <w:ind w:firstLine="2835"/>
        <w:rPr>
          <w:b/>
          <w:b/>
          <w:sz w:val="16"/>
          <w:szCs w:val="16"/>
          <w:lang w:val="en-US"/>
        </w:rPr>
      </w:pPr>
      <w:r>
        <w:rPr>
          <w:b/>
          <w:sz w:val="16"/>
          <w:szCs w:val="16"/>
          <w:lang w:val="en-US"/>
        </w:rPr>
      </w:r>
    </w:p>
    <w:p>
      <w:pPr>
        <w:pStyle w:val="Normal"/>
        <w:ind w:firstLine="2835"/>
        <w:rPr>
          <w:b/>
          <w:b/>
          <w:sz w:val="22"/>
          <w:szCs w:val="22"/>
        </w:rPr>
      </w:pPr>
      <w:r>
        <w:rPr>
          <w:b/>
          <w:sz w:val="22"/>
          <w:szCs w:val="22"/>
        </w:rPr>
        <w:t>9. Деятельность кабинетов искусственной инсеминации</w:t>
      </w:r>
    </w:p>
    <w:p>
      <w:pPr>
        <w:pStyle w:val="Normal"/>
        <w:ind w:left="2268" w:hanging="0"/>
        <w:rPr>
          <w:b/>
          <w:b/>
          <w:sz w:val="22"/>
          <w:szCs w:val="22"/>
          <w:lang w:val="en-US"/>
        </w:rPr>
      </w:pPr>
      <w:r>
        <w:rPr>
          <w:b/>
          <w:sz w:val="22"/>
          <w:szCs w:val="22"/>
          <w:lang w:val="en-US"/>
        </w:rPr>
      </w:r>
    </w:p>
    <w:p>
      <w:pPr>
        <w:pStyle w:val="Normal"/>
        <w:ind w:left="2268" w:hanging="0"/>
        <w:rPr/>
      </w:pPr>
      <w:r>
        <w:rPr>
          <w:b/>
          <w:sz w:val="22"/>
          <w:szCs w:val="22"/>
        </w:rPr>
        <w:t>(4806)</w:t>
      </w:r>
      <w:r>
        <w:rPr/>
        <w:tab/>
        <w:tab/>
        <w:tab/>
        <w:tab/>
        <w:tab/>
        <w:tab/>
        <w:tab/>
        <w:tab/>
        <w:t>Коды по ОКЕИ: человек-792, единица - 642</w:t>
      </w:r>
    </w:p>
    <w:tbl>
      <w:tblPr>
        <w:tblW w:w="10596" w:type="dxa"/>
        <w:jc w:val="center"/>
        <w:tblInd w:w="0" w:type="dxa"/>
        <w:tblLayout w:type="fixed"/>
        <w:tblCellMar>
          <w:top w:w="0" w:type="dxa"/>
          <w:left w:w="108" w:type="dxa"/>
          <w:bottom w:w="0" w:type="dxa"/>
          <w:right w:w="108" w:type="dxa"/>
        </w:tblCellMar>
      </w:tblPr>
      <w:tblGrid>
        <w:gridCol w:w="6711"/>
        <w:gridCol w:w="1449"/>
        <w:gridCol w:w="2436"/>
      </w:tblGrid>
      <w:tr>
        <w:trPr>
          <w:cantSplit w:val="true"/>
        </w:trPr>
        <w:tc>
          <w:tcPr>
            <w:tcW w:w="6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Cs/>
                <w:sz w:val="18"/>
                <w:szCs w:val="22"/>
              </w:rPr>
              <w:t>Наименование показателей</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22"/>
              </w:rPr>
            </w:pPr>
            <w:r>
              <w:rPr>
                <w:bCs/>
                <w:sz w:val="18"/>
                <w:szCs w:val="22"/>
              </w:rPr>
              <w:t>№</w:t>
            </w:r>
          </w:p>
          <w:p>
            <w:pPr>
              <w:pStyle w:val="Normal"/>
              <w:jc w:val="center"/>
              <w:rPr>
                <w:bCs/>
                <w:sz w:val="18"/>
                <w:szCs w:val="22"/>
              </w:rPr>
            </w:pPr>
            <w:r>
              <w:rPr>
                <w:bCs/>
                <w:sz w:val="18"/>
                <w:szCs w:val="22"/>
              </w:rPr>
              <w:t>строки</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22"/>
              </w:rPr>
            </w:pPr>
            <w:r>
              <w:rPr>
                <w:sz w:val="18"/>
                <w:szCs w:val="22"/>
              </w:rPr>
              <w:t>Число</w:t>
            </w:r>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rPr>
            </w:pPr>
            <w:r>
              <w:rPr>
                <w:sz w:val="18"/>
              </w:rPr>
              <w:t>1</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rPr>
            </w:pPr>
            <w:r>
              <w:rPr>
                <w:bCs/>
                <w:sz w:val="18"/>
              </w:rPr>
              <w:t>3</w:t>
            </w:r>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
              <w:ind w:left="-15" w:hanging="0"/>
              <w:rPr>
                <w:sz w:val="18"/>
              </w:rPr>
            </w:pPr>
            <w:r>
              <w:rPr>
                <w:sz w:val="18"/>
              </w:rPr>
              <w:t>Женщины, подвергшиеся искусственной инсеминации, чел</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14388" w:name="z4806_001_03"/>
            <w:bookmarkStart w:id="14389" w:name="z4806_001_03"/>
            <w:bookmarkEnd w:id="14389"/>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
              <w:ind w:left="-15" w:hanging="0"/>
              <w:rPr>
                <w:sz w:val="18"/>
              </w:rPr>
            </w:pPr>
            <w:r>
              <w:rPr>
                <w:sz w:val="18"/>
              </w:rPr>
              <w:t>Проведенные процедуры ИОСД, ед</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14390" w:name="z4806_002_03"/>
            <w:bookmarkStart w:id="14391" w:name="z4806_002_03"/>
            <w:bookmarkEnd w:id="14391"/>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
              <w:ind w:left="-15" w:hanging="0"/>
              <w:rPr>
                <w:sz w:val="18"/>
                <w:lang w:val="en-US" w:eastAsia="en-US"/>
              </w:rPr>
            </w:pPr>
            <w:r>
              <w:rPr>
                <w:sz w:val="18"/>
              </w:rPr>
              <w:t>Женщины, у которых наступила беременность после ИОСД и ИОСМ, чел</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14392" w:name="z4806_003_03"/>
            <w:bookmarkStart w:id="14393" w:name="z4806_003_03"/>
            <w:bookmarkEnd w:id="14393"/>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
              <w:ind w:left="-15" w:hanging="0"/>
              <w:rPr>
                <w:sz w:val="18"/>
              </w:rPr>
            </w:pPr>
            <w:r>
              <w:rPr>
                <w:sz w:val="18"/>
              </w:rPr>
              <w:t>Женщины, которым проведено ЭКО, чел</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14394" w:name="z4806_004_03"/>
            <w:bookmarkStart w:id="14395" w:name="z4806_004_03"/>
            <w:bookmarkEnd w:id="14395"/>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
              <w:ind w:left="173" w:hanging="0"/>
              <w:rPr>
                <w:sz w:val="18"/>
              </w:rPr>
            </w:pPr>
            <w:r>
              <w:rPr>
                <w:sz w:val="18"/>
              </w:rPr>
              <w:t>из них (стр.4): наступила беременность</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14396" w:name="z4806_005_03"/>
            <w:bookmarkStart w:id="14397" w:name="z4806_005_03"/>
            <w:bookmarkEnd w:id="14397"/>
          </w:p>
        </w:tc>
      </w:tr>
    </w:tbl>
    <w:p>
      <w:pPr>
        <w:pStyle w:val="Header"/>
        <w:tabs>
          <w:tab w:val="clear" w:pos="4536"/>
          <w:tab w:val="clear" w:pos="9072"/>
          <w:tab w:val="left" w:pos="13467" w:leader="none"/>
        </w:tabs>
        <w:spacing w:before="0" w:after="120"/>
        <w:jc w:val="center"/>
        <w:rPr>
          <w:b/>
          <w:b/>
          <w:sz w:val="16"/>
          <w:szCs w:val="22"/>
          <w:lang w:val="en-US"/>
        </w:rPr>
      </w:pPr>
      <w:r>
        <w:rPr>
          <w:b/>
          <w:sz w:val="16"/>
          <w:szCs w:val="22"/>
          <w:lang w:val="en-US"/>
        </w:rPr>
      </w:r>
    </w:p>
    <w:p>
      <w:pPr>
        <w:pStyle w:val="Header"/>
        <w:tabs>
          <w:tab w:val="clear" w:pos="4536"/>
          <w:tab w:val="clear" w:pos="9072"/>
          <w:tab w:val="left" w:pos="13467" w:leader="none"/>
        </w:tabs>
        <w:spacing w:before="0" w:after="120"/>
        <w:jc w:val="center"/>
        <w:rPr>
          <w:b/>
          <w:b/>
          <w:sz w:val="16"/>
          <w:szCs w:val="22"/>
          <w:lang w:val="en-US"/>
        </w:rPr>
      </w:pPr>
      <w:r>
        <w:rPr>
          <w:b/>
          <w:sz w:val="16"/>
          <w:szCs w:val="22"/>
          <w:lang w:val="en-US"/>
        </w:rPr>
      </w:r>
    </w:p>
    <w:p>
      <w:pPr>
        <w:pStyle w:val="Normal"/>
        <w:rPr>
          <w:b/>
          <w:b/>
          <w:sz w:val="16"/>
          <w:szCs w:val="22"/>
          <w:lang w:val="en-US"/>
        </w:rPr>
      </w:pPr>
      <w:r>
        <w:rPr>
          <w:b/>
          <w:sz w:val="16"/>
          <w:szCs w:val="22"/>
          <w:lang w:val="en-US"/>
        </w:rPr>
      </w:r>
    </w:p>
    <w:p>
      <w:pPr>
        <w:pStyle w:val="Header"/>
        <w:tabs>
          <w:tab w:val="clear" w:pos="4536"/>
          <w:tab w:val="clear" w:pos="9072"/>
          <w:tab w:val="left" w:pos="13467" w:leader="none"/>
        </w:tabs>
        <w:spacing w:before="0" w:after="120"/>
        <w:jc w:val="center"/>
        <w:rPr>
          <w:b/>
          <w:b/>
          <w:sz w:val="22"/>
          <w:szCs w:val="22"/>
        </w:rPr>
      </w:pPr>
      <w:r>
        <w:rPr>
          <w:b/>
          <w:sz w:val="22"/>
          <w:szCs w:val="22"/>
        </w:rPr>
        <w:t>10. Деятельность отделения (кабинета) медицинской профилактики</w:t>
      </w:r>
    </w:p>
    <w:p>
      <w:pPr>
        <w:pStyle w:val="Header"/>
        <w:tabs>
          <w:tab w:val="clear" w:pos="4536"/>
          <w:tab w:val="clear" w:pos="9072"/>
        </w:tabs>
        <w:ind w:left="709" w:firstLine="1134"/>
        <w:rPr>
          <w:b/>
          <w:b/>
          <w:sz w:val="22"/>
          <w:szCs w:val="22"/>
        </w:rPr>
      </w:pPr>
      <w:r>
        <w:rPr>
          <w:b/>
          <w:sz w:val="22"/>
          <w:szCs w:val="22"/>
        </w:rPr>
      </w:r>
    </w:p>
    <w:p>
      <w:pPr>
        <w:pStyle w:val="Header"/>
        <w:tabs>
          <w:tab w:val="clear" w:pos="4536"/>
          <w:tab w:val="clear" w:pos="9072"/>
        </w:tabs>
        <w:ind w:left="709" w:firstLine="1134"/>
        <w:rPr>
          <w:b/>
          <w:b/>
          <w:sz w:val="20"/>
        </w:rPr>
      </w:pPr>
      <w:r>
        <w:rPr>
          <w:b/>
          <w:sz w:val="20"/>
          <w:szCs w:val="22"/>
        </w:rPr>
        <w:t xml:space="preserve"> </w:t>
      </w:r>
      <w:r>
        <w:rPr>
          <w:b/>
          <w:sz w:val="20"/>
          <w:szCs w:val="22"/>
        </w:rPr>
        <w:t>(4809)</w:t>
      </w:r>
      <w:r>
        <w:rPr>
          <w:b/>
          <w:sz w:val="20"/>
        </w:rPr>
        <w:tab/>
        <w:tab/>
        <w:tab/>
        <w:tab/>
        <w:tab/>
        <w:tab/>
        <w:tab/>
        <w:tab/>
        <w:tab/>
      </w:r>
      <w:r>
        <w:rPr>
          <w:b/>
          <w:sz w:val="20"/>
          <w:szCs w:val="22"/>
        </w:rPr>
        <w:t>Коды по ОКЕИ: человек – 792, единица - 642</w:t>
      </w:r>
    </w:p>
    <w:tbl>
      <w:tblPr>
        <w:tblW w:w="11130" w:type="dxa"/>
        <w:jc w:val="center"/>
        <w:tblInd w:w="0" w:type="dxa"/>
        <w:tblLayout w:type="fixed"/>
        <w:tblCellMar>
          <w:top w:w="0" w:type="dxa"/>
          <w:left w:w="108" w:type="dxa"/>
          <w:bottom w:w="0" w:type="dxa"/>
          <w:right w:w="108" w:type="dxa"/>
        </w:tblCellMar>
      </w:tblPr>
      <w:tblGrid>
        <w:gridCol w:w="8769"/>
        <w:gridCol w:w="802"/>
        <w:gridCol w:w="1559"/>
      </w:tblGrid>
      <w:tr>
        <w:trPr/>
        <w:tc>
          <w:tcPr>
            <w:tcW w:w="8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 xml:space="preserve">Наименование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Всего</w:t>
            </w:r>
          </w:p>
        </w:tc>
      </w:tr>
      <w:tr>
        <w:trPr/>
        <w:tc>
          <w:tcPr>
            <w:tcW w:w="87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87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Число лиц, обученных основам здорового образа жизни , чел</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398" w:name="z4809_001_03"/>
            <w:bookmarkStart w:id="14399" w:name="z4809_001_03"/>
            <w:bookmarkEnd w:id="14399"/>
          </w:p>
        </w:tc>
      </w:tr>
      <w:tr>
        <w:trPr/>
        <w:tc>
          <w:tcPr>
            <w:tcW w:w="87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Число медицинских работников, обученных методике профилактики заболеваний и укрепления здоровья, чел </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400" w:name="z4809_002_03"/>
            <w:bookmarkStart w:id="14401" w:name="z4809_002_03"/>
            <w:bookmarkEnd w:id="14401"/>
          </w:p>
        </w:tc>
      </w:tr>
      <w:tr>
        <w:trPr/>
        <w:tc>
          <w:tcPr>
            <w:tcW w:w="87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Число пациентов обученных в “школах” – всего, чел</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402" w:name="z4809_003_03"/>
            <w:bookmarkStart w:id="14403" w:name="z4809_003_03"/>
            <w:bookmarkEnd w:id="14403"/>
          </w:p>
        </w:tc>
      </w:tr>
      <w:tr>
        <w:trPr/>
        <w:tc>
          <w:tcPr>
            <w:tcW w:w="8769" w:type="dxa"/>
            <w:tcBorders>
              <w:top w:val="single" w:sz="4" w:space="0" w:color="000000"/>
              <w:left w:val="single" w:sz="4" w:space="0" w:color="000000"/>
              <w:bottom w:val="single" w:sz="4" w:space="0" w:color="000000"/>
              <w:right w:val="single" w:sz="4" w:space="0" w:color="000000"/>
            </w:tcBorders>
          </w:tcPr>
          <w:p>
            <w:pPr>
              <w:pStyle w:val="Normal"/>
              <w:ind w:left="170" w:hanging="0"/>
              <w:rPr>
                <w:sz w:val="18"/>
                <w:szCs w:val="18"/>
              </w:rPr>
            </w:pPr>
            <w:r>
              <w:rPr>
                <w:sz w:val="18"/>
                <w:szCs w:val="18"/>
                <w:lang w:val="en-US" w:eastAsia="en-US"/>
              </w:rPr>
              <w:t>в том числе: школе для беременных</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404" w:name="z4809_004_03"/>
            <w:bookmarkStart w:id="14405" w:name="z4809_004_03"/>
            <w:bookmarkEnd w:id="14405"/>
          </w:p>
        </w:tc>
      </w:tr>
      <w:tr>
        <w:trPr/>
        <w:tc>
          <w:tcPr>
            <w:tcW w:w="8769"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18"/>
                <w:szCs w:val="18"/>
              </w:rPr>
            </w:pPr>
            <w:r>
              <w:rPr>
                <w:sz w:val="18"/>
                <w:szCs w:val="18"/>
                <w:lang w:val="en-US" w:eastAsia="en-US"/>
              </w:rPr>
              <w:t xml:space="preserve">школе для </w:t>
            </w:r>
            <w:r>
              <w:rPr>
                <w:sz w:val="18"/>
                <w:szCs w:val="18"/>
              </w:rPr>
              <w:t>пациентов</w:t>
            </w:r>
            <w:r>
              <w:rPr>
                <w:sz w:val="18"/>
                <w:szCs w:val="18"/>
                <w:lang w:val="en-US" w:eastAsia="en-US"/>
              </w:rPr>
              <w:t xml:space="preserve"> с сердечной недостаточностью</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406" w:name="z4809_005_03"/>
            <w:bookmarkStart w:id="14407" w:name="z4809_005_03"/>
            <w:bookmarkEnd w:id="14407"/>
          </w:p>
        </w:tc>
      </w:tr>
      <w:tr>
        <w:trPr/>
        <w:tc>
          <w:tcPr>
            <w:tcW w:w="8769"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18"/>
                <w:szCs w:val="18"/>
              </w:rPr>
            </w:pPr>
            <w:r>
              <w:rPr>
                <w:sz w:val="18"/>
                <w:szCs w:val="18"/>
                <w:lang w:val="en-US" w:eastAsia="en-US"/>
              </w:rPr>
              <w:t xml:space="preserve">школе для </w:t>
            </w:r>
            <w:r>
              <w:rPr>
                <w:sz w:val="18"/>
                <w:szCs w:val="18"/>
              </w:rPr>
              <w:t>пациентов</w:t>
            </w:r>
            <w:r>
              <w:rPr>
                <w:sz w:val="18"/>
                <w:szCs w:val="18"/>
                <w:lang w:val="en-US" w:eastAsia="en-US"/>
              </w:rPr>
              <w:t xml:space="preserve"> на хроническом диализе</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408" w:name="z4809_006_03"/>
            <w:bookmarkStart w:id="14409" w:name="z4809_006_03"/>
            <w:bookmarkEnd w:id="14409"/>
          </w:p>
        </w:tc>
      </w:tr>
      <w:tr>
        <w:trPr/>
        <w:tc>
          <w:tcPr>
            <w:tcW w:w="8769"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18"/>
                <w:szCs w:val="18"/>
              </w:rPr>
            </w:pPr>
            <w:r>
              <w:rPr>
                <w:sz w:val="18"/>
                <w:szCs w:val="18"/>
                <w:lang w:val="en-US" w:eastAsia="en-US"/>
              </w:rPr>
              <w:t xml:space="preserve">школе для </w:t>
            </w:r>
            <w:r>
              <w:rPr>
                <w:sz w:val="18"/>
                <w:szCs w:val="18"/>
              </w:rPr>
              <w:t>пациентов</w:t>
            </w:r>
            <w:r>
              <w:rPr>
                <w:sz w:val="18"/>
                <w:szCs w:val="18"/>
                <w:lang w:val="en-US" w:eastAsia="en-US"/>
              </w:rPr>
              <w:t xml:space="preserve"> артериальной гипертензией</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410" w:name="z4809_007_03"/>
            <w:bookmarkStart w:id="14411" w:name="z4809_007_03"/>
            <w:bookmarkEnd w:id="14411"/>
          </w:p>
        </w:tc>
      </w:tr>
      <w:tr>
        <w:trPr/>
        <w:tc>
          <w:tcPr>
            <w:tcW w:w="8769"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18"/>
                <w:szCs w:val="18"/>
              </w:rPr>
            </w:pPr>
            <w:r>
              <w:rPr>
                <w:sz w:val="18"/>
                <w:szCs w:val="18"/>
                <w:lang w:val="en-US" w:eastAsia="en-US"/>
              </w:rPr>
              <w:t xml:space="preserve">школе для </w:t>
            </w:r>
            <w:r>
              <w:rPr>
                <w:sz w:val="18"/>
                <w:szCs w:val="18"/>
              </w:rPr>
              <w:t>пациентов</w:t>
            </w:r>
            <w:r>
              <w:rPr>
                <w:sz w:val="18"/>
                <w:szCs w:val="18"/>
                <w:lang w:val="en-US" w:eastAsia="en-US"/>
              </w:rPr>
              <w:t xml:space="preserve"> с заболеванием суставов и позвоночника</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412" w:name="z4809_008_03"/>
            <w:bookmarkStart w:id="14413" w:name="z4809_008_03"/>
            <w:bookmarkEnd w:id="14413"/>
          </w:p>
        </w:tc>
      </w:tr>
      <w:tr>
        <w:trPr/>
        <w:tc>
          <w:tcPr>
            <w:tcW w:w="8769"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18"/>
                <w:szCs w:val="18"/>
              </w:rPr>
            </w:pPr>
            <w:r>
              <w:rPr>
                <w:sz w:val="18"/>
                <w:szCs w:val="18"/>
                <w:lang w:val="en-US" w:eastAsia="en-US"/>
              </w:rPr>
              <w:t xml:space="preserve">школе для </w:t>
            </w:r>
            <w:r>
              <w:rPr>
                <w:sz w:val="18"/>
                <w:szCs w:val="18"/>
              </w:rPr>
              <w:t>пациентов</w:t>
            </w:r>
            <w:r>
              <w:rPr>
                <w:sz w:val="18"/>
                <w:szCs w:val="18"/>
                <w:lang w:val="en-US" w:eastAsia="en-US"/>
              </w:rPr>
              <w:t xml:space="preserve"> бронхиальной астмой</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414" w:name="z4809_009_03"/>
            <w:bookmarkStart w:id="14415" w:name="z4809_009_03"/>
            <w:bookmarkEnd w:id="14415"/>
          </w:p>
        </w:tc>
      </w:tr>
      <w:tr>
        <w:trPr/>
        <w:tc>
          <w:tcPr>
            <w:tcW w:w="8769"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18"/>
                <w:szCs w:val="18"/>
              </w:rPr>
            </w:pPr>
            <w:r>
              <w:rPr>
                <w:sz w:val="18"/>
                <w:szCs w:val="18"/>
                <w:lang w:val="en-US" w:eastAsia="en-US"/>
              </w:rPr>
              <w:t xml:space="preserve">школе для </w:t>
            </w:r>
            <w:r>
              <w:rPr>
                <w:sz w:val="18"/>
                <w:szCs w:val="18"/>
              </w:rPr>
              <w:t>пациентов</w:t>
            </w:r>
            <w:r>
              <w:rPr>
                <w:sz w:val="18"/>
                <w:szCs w:val="18"/>
                <w:lang w:val="en-US" w:eastAsia="en-US"/>
              </w:rPr>
              <w:t xml:space="preserve"> сахарным диабетом</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416" w:name="z4809_010_03"/>
            <w:bookmarkStart w:id="14417" w:name="z4809_010_03"/>
            <w:bookmarkEnd w:id="14417"/>
          </w:p>
        </w:tc>
      </w:tr>
      <w:tr>
        <w:trPr/>
        <w:tc>
          <w:tcPr>
            <w:tcW w:w="8769"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18"/>
                <w:szCs w:val="18"/>
                <w:lang w:val="en-US" w:eastAsia="en-US"/>
              </w:rPr>
            </w:pPr>
            <w:r>
              <w:rPr>
                <w:sz w:val="18"/>
                <w:szCs w:val="18"/>
                <w:lang w:val="en-US" w:eastAsia="en-US"/>
              </w:rPr>
              <w:t>школе здорового образа жизни</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418" w:name="z4809_011_03"/>
            <w:bookmarkStart w:id="14419" w:name="z4809_011_03"/>
            <w:bookmarkEnd w:id="14419"/>
          </w:p>
        </w:tc>
      </w:tr>
      <w:tr>
        <w:trPr/>
        <w:tc>
          <w:tcPr>
            <w:tcW w:w="8769"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18"/>
                <w:szCs w:val="18"/>
              </w:rPr>
            </w:pPr>
            <w:r>
              <w:rPr>
                <w:sz w:val="18"/>
                <w:szCs w:val="18"/>
                <w:lang w:val="en-US" w:eastAsia="en-US"/>
              </w:rPr>
              <w:t>прочих школах</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420" w:name="z4809_012_03"/>
            <w:bookmarkStart w:id="14421" w:name="z4809_012_03"/>
            <w:bookmarkEnd w:id="14421"/>
          </w:p>
        </w:tc>
      </w:tr>
      <w:tr>
        <w:trPr/>
        <w:tc>
          <w:tcPr>
            <w:tcW w:w="87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Число проведенных массовых мероприятий , ед</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422" w:name="z4809_013_03"/>
            <w:bookmarkStart w:id="14423" w:name="z4809_013_03"/>
            <w:bookmarkEnd w:id="14423"/>
          </w:p>
        </w:tc>
      </w:tr>
      <w:tr>
        <w:trPr/>
        <w:tc>
          <w:tcPr>
            <w:tcW w:w="87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Число лиц, участвующих в мероприятиях, чел</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424" w:name="z4809_014_03"/>
            <w:bookmarkStart w:id="14425" w:name="z4809_014_03"/>
            <w:bookmarkEnd w:id="14425"/>
          </w:p>
        </w:tc>
      </w:tr>
    </w:tbl>
    <w:p>
      <w:pPr>
        <w:pStyle w:val="Header"/>
        <w:tabs>
          <w:tab w:val="clear" w:pos="4536"/>
          <w:tab w:val="clear" w:pos="9072"/>
          <w:tab w:val="left" w:pos="13467" w:leader="none"/>
        </w:tabs>
        <w:spacing w:before="0" w:after="120"/>
        <w:rPr>
          <w:b/>
          <w:b/>
        </w:rPr>
      </w:pPr>
      <w:r>
        <w:br w:type="page"/>
      </w:r>
      <w:r>
        <w:rPr>
          <w:b/>
        </w:rPr>
      </w:r>
    </w:p>
    <w:p>
      <w:pPr>
        <w:pStyle w:val="Header"/>
        <w:numPr>
          <w:ilvl w:val="0"/>
          <w:numId w:val="0"/>
        </w:numPr>
        <w:jc w:val="center"/>
        <w:outlineLvl w:val="0"/>
        <w:rPr/>
      </w:pPr>
      <w:r>
        <w:rPr>
          <w:b/>
          <w:bCs/>
          <w:sz w:val="22"/>
          <w:szCs w:val="22"/>
        </w:rPr>
        <w:t xml:space="preserve">РАЗДЕЛ </w:t>
      </w:r>
      <w:r>
        <w:rPr>
          <w:b/>
          <w:bCs/>
          <w:sz w:val="22"/>
          <w:szCs w:val="22"/>
          <w:lang w:val="en-US"/>
        </w:rPr>
        <w:t>VI</w:t>
      </w:r>
      <w:r>
        <w:rPr>
          <w:b/>
          <w:bCs/>
          <w:sz w:val="22"/>
          <w:szCs w:val="22"/>
        </w:rPr>
        <w:t>. РАБОТА ДИАГНОСТИЧЕСКИХ ОТДЕЛЕНИЙ (КАБИНЕТОВ)</w:t>
      </w:r>
    </w:p>
    <w:p>
      <w:pPr>
        <w:pStyle w:val="Header"/>
        <w:numPr>
          <w:ilvl w:val="0"/>
          <w:numId w:val="0"/>
        </w:numPr>
        <w:jc w:val="center"/>
        <w:outlineLvl w:val="0"/>
        <w:rPr>
          <w:b/>
          <w:b/>
          <w:bCs/>
          <w:sz w:val="22"/>
          <w:szCs w:val="24"/>
        </w:rPr>
      </w:pPr>
      <w:r>
        <w:rPr>
          <w:b/>
          <w:bCs/>
          <w:sz w:val="22"/>
          <w:szCs w:val="24"/>
        </w:rPr>
      </w:r>
    </w:p>
    <w:p>
      <w:pPr>
        <w:pStyle w:val="Header"/>
        <w:jc w:val="center"/>
        <w:rPr>
          <w:b/>
          <w:b/>
          <w:bCs/>
          <w:szCs w:val="24"/>
        </w:rPr>
      </w:pPr>
      <w:r>
        <w:rPr>
          <w:b/>
          <w:bCs/>
          <w:szCs w:val="24"/>
        </w:rPr>
        <w:t xml:space="preserve">1. Рентгенодиагностические исследования (без профилактических исследований) </w:t>
      </w:r>
    </w:p>
    <w:p>
      <w:pPr>
        <w:pStyle w:val="Header"/>
        <w:numPr>
          <w:ilvl w:val="0"/>
          <w:numId w:val="0"/>
        </w:numPr>
        <w:tabs>
          <w:tab w:val="clear" w:pos="4536"/>
          <w:tab w:val="clear" w:pos="9072"/>
        </w:tabs>
        <w:jc w:val="center"/>
        <w:outlineLvl w:val="0"/>
        <w:rPr>
          <w:b/>
          <w:b/>
          <w:bCs/>
          <w:szCs w:val="24"/>
        </w:rPr>
      </w:pPr>
      <w:r>
        <w:rPr>
          <w:b/>
          <w:bCs/>
          <w:szCs w:val="24"/>
        </w:rPr>
      </w:r>
    </w:p>
    <w:p>
      <w:pPr>
        <w:pStyle w:val="Header"/>
        <w:tabs>
          <w:tab w:val="clear" w:pos="4536"/>
          <w:tab w:val="clear" w:pos="9072"/>
        </w:tabs>
        <w:ind w:firstLine="426"/>
        <w:rPr/>
      </w:pPr>
      <w:r>
        <w:rPr>
          <w:b/>
          <w:sz w:val="22"/>
          <w:szCs w:val="22"/>
        </w:rPr>
        <w:t xml:space="preserve"> </w:t>
      </w:r>
      <w:r>
        <w:rPr>
          <w:b/>
          <w:sz w:val="22"/>
          <w:szCs w:val="22"/>
        </w:rPr>
        <w:t>(5100)</w:t>
      </w:r>
      <w:r>
        <w:rPr>
          <w:sz w:val="22"/>
          <w:szCs w:val="22"/>
        </w:rPr>
        <w:t xml:space="preserve"> </w:t>
        <w:tab/>
        <w:t xml:space="preserve">      </w:t>
      </w:r>
      <w:r>
        <w:rPr>
          <w:b/>
          <w:sz w:val="22"/>
          <w:szCs w:val="22"/>
          <w:lang w:eastAsia="en-US" w:bidi="en-US"/>
        </w:rPr>
        <w:tab/>
        <w:tab/>
      </w:r>
      <w:r>
        <w:rPr/>
        <w:tab/>
        <w:tab/>
        <w:tab/>
        <w:tab/>
        <w:tab/>
        <w:tab/>
        <w:tab/>
        <w:tab/>
        <w:tab/>
        <w:tab/>
        <w:tab/>
        <w:tab/>
        <w:t>Код по ОКЕИ: единица – 642</w:t>
      </w:r>
    </w:p>
    <w:tbl>
      <w:tblPr>
        <w:tblW w:w="15062" w:type="dxa"/>
        <w:jc w:val="center"/>
        <w:tblInd w:w="0" w:type="dxa"/>
        <w:tblLayout w:type="fixed"/>
        <w:tblCellMar>
          <w:top w:w="0" w:type="dxa"/>
          <w:left w:w="108" w:type="dxa"/>
          <w:bottom w:w="0" w:type="dxa"/>
          <w:right w:w="108" w:type="dxa"/>
        </w:tblCellMar>
      </w:tblPr>
      <w:tblGrid>
        <w:gridCol w:w="2939"/>
        <w:gridCol w:w="709"/>
        <w:gridCol w:w="1134"/>
        <w:gridCol w:w="1134"/>
        <w:gridCol w:w="1134"/>
        <w:gridCol w:w="1134"/>
        <w:gridCol w:w="992"/>
        <w:gridCol w:w="1134"/>
        <w:gridCol w:w="1130"/>
        <w:gridCol w:w="996"/>
        <w:gridCol w:w="1418"/>
        <w:gridCol w:w="1208"/>
      </w:tblGrid>
      <w:tr>
        <w:trPr>
          <w:tblHeader w:val="true"/>
          <w:cantSplit w:val="true"/>
        </w:trPr>
        <w:tc>
          <w:tcPr>
            <w:tcW w:w="2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lang w:val="en-US" w:eastAsia="en-US"/>
              </w:rPr>
            </w:pPr>
            <w:r>
              <w:rPr>
                <w:sz w:val="18"/>
                <w:szCs w:val="18"/>
                <w:lang w:val="en-US" w:eastAsia="en-US"/>
              </w:rPr>
              <w:t>стро-</w:t>
            </w:r>
          </w:p>
          <w:p>
            <w:pPr>
              <w:pStyle w:val="Normal"/>
              <w:jc w:val="center"/>
              <w:rPr>
                <w:sz w:val="18"/>
                <w:szCs w:val="18"/>
                <w:lang w:val="en-US" w:eastAsia="en-US"/>
              </w:rPr>
            </w:pPr>
            <w:r>
              <w:rPr>
                <w:sz w:val="18"/>
                <w:szCs w:val="18"/>
                <w:lang w:val="en-US" w:eastAsia="en-US"/>
              </w:rPr>
              <w:t>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66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При них выполнено</w:t>
            </w:r>
          </w:p>
        </w:tc>
        <w:tc>
          <w:tcPr>
            <w:tcW w:w="36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Из общего числа исследований </w:t>
            </w:r>
          </w:p>
          <w:p>
            <w:pPr>
              <w:pStyle w:val="Normal"/>
              <w:jc w:val="center"/>
              <w:rPr>
                <w:sz w:val="18"/>
                <w:szCs w:val="18"/>
                <w:lang w:val="en-US" w:eastAsia="en-US"/>
              </w:rPr>
            </w:pPr>
            <w:r>
              <w:rPr>
                <w:sz w:val="18"/>
                <w:szCs w:val="18"/>
                <w:lang w:val="en-US" w:eastAsia="en-US"/>
              </w:rPr>
              <w:t>(гр.3) проведено</w:t>
            </w:r>
          </w:p>
        </w:tc>
      </w:tr>
      <w:tr>
        <w:trPr>
          <w:tblHeader w:val="true"/>
          <w:trHeight w:val="648" w:hRule="atLeast"/>
          <w:cantSplit w:val="true"/>
        </w:trPr>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Рентге-носкопий</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Рентгенограмм</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Флюорограмм</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Томограмм</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с контра-</w:t>
            </w:r>
          </w:p>
          <w:p>
            <w:pPr>
              <w:pStyle w:val="Normal"/>
              <w:jc w:val="center"/>
              <w:rPr>
                <w:sz w:val="18"/>
                <w:szCs w:val="18"/>
                <w:lang w:val="en-US" w:eastAsia="en-US"/>
              </w:rPr>
            </w:pPr>
            <w:r>
              <w:rPr>
                <w:sz w:val="18"/>
                <w:szCs w:val="18"/>
                <w:lang w:val="en-US" w:eastAsia="en-US"/>
              </w:rPr>
              <w:t>стирова-нием*</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подразде-лениях, оказывающих медицинскую помощь в амбулаторных условиях</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условиях дневного стационара</w:t>
            </w:r>
          </w:p>
        </w:tc>
      </w:tr>
      <w:tr>
        <w:trPr>
          <w:tblHeader w:val="true"/>
          <w:trHeight w:val="648" w:hRule="atLeast"/>
          <w:cantSplit w:val="true"/>
        </w:trPr>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на</w:t>
            </w:r>
            <w:r>
              <w:rPr>
                <w:sz w:val="18"/>
                <w:szCs w:val="18"/>
                <w:lang w:val="en-US" w:eastAsia="en-US"/>
              </w:rPr>
              <w:t xml:space="preserve"> </w:t>
            </w:r>
            <w:r>
              <w:rPr>
                <w:sz w:val="18"/>
                <w:szCs w:val="18"/>
                <w:lang w:val="en-US" w:eastAsia="en-US"/>
              </w:rPr>
              <w:t>плен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цифров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на</w:t>
            </w:r>
            <w:r>
              <w:rPr>
                <w:sz w:val="18"/>
                <w:szCs w:val="18"/>
                <w:lang w:val="en-US" w:eastAsia="en-US"/>
              </w:rPr>
              <w:t xml:space="preserve"> </w:t>
            </w:r>
            <w:r>
              <w:rPr>
                <w:sz w:val="18"/>
                <w:szCs w:val="18"/>
                <w:lang w:val="en-US" w:eastAsia="en-US"/>
              </w:rPr>
              <w:t>плен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цифровых</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r>
      <w:tr>
        <w:trPr>
          <w:tblHeader w:val="true"/>
        </w:trPr>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8</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1</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2</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Рентгенодиагностические  исследования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426" w:name="z5100_001_03"/>
            <w:bookmarkStart w:id="14427" w:name="z5100_001_03"/>
            <w:bookmarkEnd w:id="1442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428" w:name="z5100_001_04"/>
            <w:bookmarkStart w:id="14429" w:name="z5100_001_04"/>
            <w:bookmarkEnd w:id="1442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430" w:name="z5100_001_05"/>
            <w:bookmarkStart w:id="14431" w:name="z5100_001_05"/>
            <w:bookmarkEnd w:id="1443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432" w:name="z5100_001_06"/>
            <w:bookmarkStart w:id="14433" w:name="z5100_001_06"/>
            <w:bookmarkEnd w:id="1443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434" w:name="z5100_001_07"/>
            <w:bookmarkStart w:id="14435" w:name="z5100_001_07"/>
            <w:bookmarkEnd w:id="1443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436" w:name="z5100_001_08"/>
            <w:bookmarkStart w:id="14437" w:name="z5100_001_08"/>
            <w:bookmarkEnd w:id="14437"/>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438" w:name="z5100_001_09"/>
            <w:bookmarkStart w:id="14439" w:name="z5100_001_09"/>
            <w:bookmarkEnd w:id="14439"/>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440" w:name="z5100_001_10"/>
            <w:bookmarkStart w:id="14441" w:name="z5100_001_10"/>
            <w:bookmarkEnd w:id="1444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442" w:name="z5100_001_11"/>
            <w:bookmarkStart w:id="14443" w:name="z5100_001_11"/>
            <w:bookmarkEnd w:id="14443"/>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444" w:name="z5100_001_12"/>
            <w:bookmarkStart w:id="14445" w:name="z5100_001_12"/>
            <w:bookmarkEnd w:id="14445"/>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ind w:firstLine="138"/>
              <w:rPr>
                <w:sz w:val="18"/>
                <w:szCs w:val="18"/>
                <w:lang w:val="en-US" w:eastAsia="en-US"/>
              </w:rPr>
            </w:pPr>
            <w:r>
              <w:rPr>
                <w:sz w:val="18"/>
                <w:szCs w:val="18"/>
                <w:lang w:val="en-US" w:eastAsia="en-US"/>
              </w:rPr>
              <w:t xml:space="preserve">из них (стр.1): </w:t>
            </w:r>
          </w:p>
          <w:p>
            <w:pPr>
              <w:pStyle w:val="Normal"/>
              <w:ind w:firstLine="138"/>
              <w:rPr>
                <w:sz w:val="18"/>
                <w:szCs w:val="18"/>
              </w:rPr>
            </w:pPr>
            <w:r>
              <w:rPr>
                <w:sz w:val="18"/>
                <w:szCs w:val="18"/>
                <w:lang w:val="en-US" w:eastAsia="en-US"/>
              </w:rPr>
              <w:t>органов грудной клет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446" w:name="z5100_011_03"/>
            <w:bookmarkStart w:id="14447" w:name="z5100_011_03"/>
            <w:bookmarkEnd w:id="1444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448" w:name="z5100_011_04"/>
            <w:bookmarkStart w:id="14449" w:name="z5100_011_04"/>
            <w:bookmarkEnd w:id="1444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450" w:name="z5100_011_05"/>
            <w:bookmarkStart w:id="14451" w:name="z5100_011_05"/>
            <w:bookmarkEnd w:id="1445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452" w:name="z5100_011_06"/>
            <w:bookmarkStart w:id="14453" w:name="z5100_011_06"/>
            <w:bookmarkEnd w:id="1445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454" w:name="z5100_011_07"/>
            <w:bookmarkStart w:id="14455" w:name="z5100_011_07"/>
            <w:bookmarkEnd w:id="144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456" w:name="z5100_011_08"/>
            <w:bookmarkStart w:id="14457" w:name="z5100_011_08"/>
            <w:bookmarkEnd w:id="14457"/>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458" w:name="z5100_011_09"/>
            <w:bookmarkStart w:id="14459" w:name="z5100_011_09"/>
            <w:bookmarkEnd w:id="14459"/>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460" w:name="z5100_011_10"/>
            <w:bookmarkStart w:id="14461" w:name="z5100_011_10"/>
            <w:bookmarkEnd w:id="1446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462" w:name="z5100_011_11"/>
            <w:bookmarkStart w:id="14463" w:name="z5100_011_11"/>
            <w:bookmarkEnd w:id="14463"/>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464" w:name="z5100_011_12"/>
            <w:bookmarkStart w:id="14465" w:name="z5100_011_12"/>
            <w:bookmarkEnd w:id="14465"/>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ind w:firstLine="138"/>
              <w:rPr>
                <w:sz w:val="18"/>
                <w:szCs w:val="18"/>
              </w:rPr>
            </w:pPr>
            <w:r>
              <w:rPr>
                <w:sz w:val="18"/>
                <w:szCs w:val="18"/>
                <w:lang w:val="en-US" w:eastAsia="en-US"/>
              </w:rPr>
              <w:t xml:space="preserve">органов пищеварения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466" w:name="z5100_012_03"/>
            <w:bookmarkStart w:id="14467" w:name="z5100_012_03"/>
            <w:bookmarkEnd w:id="1446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468" w:name="z5100_012_04"/>
            <w:bookmarkStart w:id="14469" w:name="z5100_012_04"/>
            <w:bookmarkEnd w:id="1446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470" w:name="z5100_012_05"/>
            <w:bookmarkStart w:id="14471" w:name="z5100_012_05"/>
            <w:bookmarkEnd w:id="1447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472" w:name="z5100_012_06"/>
            <w:bookmarkStart w:id="14473" w:name="z5100_012_06"/>
            <w:bookmarkEnd w:id="1447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474" w:name="z5100_012_07"/>
            <w:bookmarkStart w:id="14475" w:name="z5100_012_07"/>
            <w:bookmarkEnd w:id="1447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476" w:name="z5100_012_08"/>
            <w:bookmarkStart w:id="14477" w:name="z5100_012_08"/>
            <w:bookmarkEnd w:id="14477"/>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478" w:name="z5100_012_09"/>
            <w:bookmarkStart w:id="14479" w:name="z5100_012_09"/>
            <w:bookmarkEnd w:id="14479"/>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480" w:name="z5100_012_10"/>
            <w:bookmarkStart w:id="14481" w:name="z5100_012_10"/>
            <w:bookmarkEnd w:id="1448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482" w:name="z5100_012_11"/>
            <w:bookmarkStart w:id="14483" w:name="z5100_012_11"/>
            <w:bookmarkEnd w:id="14483"/>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484" w:name="z5100_012_12"/>
            <w:bookmarkStart w:id="14485" w:name="z5100_012_12"/>
            <w:bookmarkEnd w:id="14485"/>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ind w:left="142" w:firstLine="138"/>
              <w:rPr>
                <w:sz w:val="18"/>
                <w:szCs w:val="18"/>
                <w:lang w:val="en-US" w:eastAsia="en-US"/>
              </w:rPr>
            </w:pPr>
            <w:r>
              <w:rPr>
                <w:sz w:val="18"/>
                <w:szCs w:val="18"/>
                <w:lang w:val="en-US" w:eastAsia="en-US"/>
              </w:rPr>
              <w:t>из них:</w:t>
            </w:r>
          </w:p>
          <w:p>
            <w:pPr>
              <w:pStyle w:val="Normal"/>
              <w:ind w:left="142" w:firstLine="138"/>
              <w:rPr>
                <w:sz w:val="18"/>
                <w:szCs w:val="18"/>
                <w:lang w:val="en-US" w:eastAsia="en-US"/>
              </w:rPr>
            </w:pPr>
            <w:r>
              <w:rPr>
                <w:sz w:val="18"/>
                <w:szCs w:val="18"/>
                <w:lang w:val="en-US" w:eastAsia="en-US"/>
              </w:rPr>
              <w:t>пищевода,</w:t>
            </w:r>
          </w:p>
          <w:p>
            <w:pPr>
              <w:pStyle w:val="Normal"/>
              <w:ind w:left="142" w:firstLine="138"/>
              <w:rPr>
                <w:sz w:val="18"/>
                <w:szCs w:val="18"/>
                <w:lang w:val="en-US" w:eastAsia="en-US"/>
              </w:rPr>
            </w:pPr>
            <w:r>
              <w:rPr>
                <w:sz w:val="18"/>
                <w:szCs w:val="18"/>
                <w:lang w:val="en-US" w:eastAsia="en-US"/>
              </w:rPr>
              <w:t>желудка и тонкой киш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486" w:name="z5100_121_03"/>
            <w:bookmarkStart w:id="14487" w:name="z5100_121_03"/>
            <w:bookmarkEnd w:id="1448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488" w:name="z5100_121_04"/>
            <w:bookmarkStart w:id="14489" w:name="z5100_121_04"/>
            <w:bookmarkEnd w:id="144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490" w:name="z5100_121_05"/>
            <w:bookmarkStart w:id="14491" w:name="z5100_121_05"/>
            <w:bookmarkEnd w:id="1449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492" w:name="z5100_121_06"/>
            <w:bookmarkStart w:id="14493" w:name="z5100_121_06"/>
            <w:bookmarkEnd w:id="1449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494" w:name="z5100_121_07"/>
            <w:bookmarkStart w:id="14495" w:name="z5100_121_07"/>
            <w:bookmarkEnd w:id="144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496" w:name="z5100_121_08"/>
            <w:bookmarkStart w:id="14497" w:name="z5100_121_08"/>
            <w:bookmarkEnd w:id="14497"/>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498" w:name="z5100_121_09"/>
            <w:bookmarkStart w:id="14499" w:name="z5100_121_09"/>
            <w:bookmarkEnd w:id="14499"/>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00" w:name="z5100_121_10"/>
            <w:bookmarkStart w:id="14501" w:name="z5100_121_10"/>
            <w:bookmarkEnd w:id="1450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02" w:name="z5100_121_11"/>
            <w:bookmarkStart w:id="14503" w:name="z5100_121_11"/>
            <w:bookmarkEnd w:id="14503"/>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04" w:name="z5100_121_12"/>
            <w:bookmarkStart w:id="14505" w:name="z5100_121_12"/>
            <w:bookmarkEnd w:id="14505"/>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ind w:left="142" w:firstLine="138"/>
              <w:rPr>
                <w:sz w:val="18"/>
                <w:szCs w:val="18"/>
                <w:lang w:val="en-US" w:eastAsia="en-US"/>
              </w:rPr>
            </w:pPr>
            <w:r>
              <w:rPr>
                <w:sz w:val="18"/>
                <w:szCs w:val="18"/>
                <w:lang w:val="en-US" w:eastAsia="en-US"/>
              </w:rPr>
              <w:t>ободочной и прямой киш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06" w:name="z5100_122_03"/>
            <w:bookmarkStart w:id="14507" w:name="z5100_122_03"/>
            <w:bookmarkEnd w:id="1450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08" w:name="z5100_122_04"/>
            <w:bookmarkStart w:id="14509" w:name="z5100_122_04"/>
            <w:bookmarkEnd w:id="145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10" w:name="z5100_122_05"/>
            <w:bookmarkStart w:id="14511" w:name="z5100_122_05"/>
            <w:bookmarkEnd w:id="1451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12" w:name="z5100_122_06"/>
            <w:bookmarkStart w:id="14513" w:name="z5100_122_06"/>
            <w:bookmarkEnd w:id="1451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14" w:name="z5100_122_07"/>
            <w:bookmarkStart w:id="14515" w:name="z5100_122_07"/>
            <w:bookmarkEnd w:id="145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16" w:name="z5100_122_08"/>
            <w:bookmarkStart w:id="14517" w:name="z5100_122_08"/>
            <w:bookmarkEnd w:id="14517"/>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18" w:name="z5100_122_09"/>
            <w:bookmarkStart w:id="14519" w:name="z5100_122_09"/>
            <w:bookmarkEnd w:id="14519"/>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20" w:name="z5100_122_10"/>
            <w:bookmarkStart w:id="14521" w:name="z5100_122_10"/>
            <w:bookmarkEnd w:id="1452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22" w:name="z5100_122_11"/>
            <w:bookmarkStart w:id="14523" w:name="z5100_122_11"/>
            <w:bookmarkEnd w:id="14523"/>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24" w:name="z5100_122_12"/>
            <w:bookmarkStart w:id="14525" w:name="z5100_122_12"/>
            <w:bookmarkEnd w:id="14525"/>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костно-суставной систем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26" w:name="z5100_013_03"/>
            <w:bookmarkStart w:id="14527" w:name="z5100_013_03"/>
            <w:bookmarkEnd w:id="1452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28" w:name="z5100_013_04"/>
            <w:bookmarkStart w:id="14529" w:name="z5100_013_04"/>
            <w:bookmarkEnd w:id="1452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30" w:name="z5100_013_05"/>
            <w:bookmarkStart w:id="14531" w:name="z5100_013_05"/>
            <w:bookmarkEnd w:id="1453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32" w:name="z5100_013_06"/>
            <w:bookmarkStart w:id="14533" w:name="z5100_013_06"/>
            <w:bookmarkEnd w:id="1453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34" w:name="z5100_013_07"/>
            <w:bookmarkStart w:id="14535" w:name="z5100_013_07"/>
            <w:bookmarkEnd w:id="1453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36" w:name="z5100_013_08"/>
            <w:bookmarkStart w:id="14537" w:name="z5100_013_08"/>
            <w:bookmarkEnd w:id="14537"/>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38" w:name="z5100_013_09"/>
            <w:bookmarkStart w:id="14539" w:name="z5100_013_09"/>
            <w:bookmarkEnd w:id="14539"/>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40" w:name="z5100_013_10"/>
            <w:bookmarkStart w:id="14541" w:name="z5100_013_10"/>
            <w:bookmarkEnd w:id="1454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42" w:name="z5100_013_11"/>
            <w:bookmarkStart w:id="14543" w:name="z5100_013_11"/>
            <w:bookmarkEnd w:id="14543"/>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44" w:name="z5100_013_12"/>
            <w:bookmarkStart w:id="14545" w:name="z5100_013_12"/>
            <w:bookmarkEnd w:id="14545"/>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ind w:firstLine="138"/>
              <w:rPr>
                <w:sz w:val="18"/>
                <w:szCs w:val="18"/>
                <w:lang w:val="en-US" w:eastAsia="en-US"/>
              </w:rPr>
            </w:pPr>
            <w:r>
              <w:rPr>
                <w:sz w:val="18"/>
                <w:szCs w:val="18"/>
                <w:lang w:val="en-US" w:eastAsia="en-US"/>
              </w:rPr>
              <w:t>из них: шейного и грудного</w:t>
            </w:r>
          </w:p>
          <w:p>
            <w:pPr>
              <w:pStyle w:val="Normal"/>
              <w:ind w:firstLine="138"/>
              <w:rPr>
                <w:sz w:val="18"/>
                <w:szCs w:val="18"/>
                <w:lang w:val="en-US" w:eastAsia="en-US"/>
              </w:rPr>
            </w:pPr>
            <w:r>
              <w:rPr>
                <w:sz w:val="18"/>
                <w:szCs w:val="18"/>
                <w:lang w:val="en-US" w:eastAsia="en-US"/>
              </w:rPr>
              <w:t>отдела позвоночн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46" w:name="z5100_131_03"/>
            <w:bookmarkStart w:id="14547" w:name="z5100_131_03"/>
            <w:bookmarkEnd w:id="1454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48" w:name="z5100_131_04"/>
            <w:bookmarkStart w:id="14549" w:name="z5100_131_04"/>
            <w:bookmarkEnd w:id="1454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50" w:name="z5100_131_05"/>
            <w:bookmarkStart w:id="14551" w:name="z5100_131_05"/>
            <w:bookmarkEnd w:id="1455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52" w:name="z5100_131_06"/>
            <w:bookmarkStart w:id="14553" w:name="z5100_131_06"/>
            <w:bookmarkEnd w:id="1455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54" w:name="z5100_131_07"/>
            <w:bookmarkStart w:id="14555" w:name="z5100_131_07"/>
            <w:bookmarkEnd w:id="145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56" w:name="z5100_131_08"/>
            <w:bookmarkStart w:id="14557" w:name="z5100_131_08"/>
            <w:bookmarkEnd w:id="14557"/>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58" w:name="z5100_131_09"/>
            <w:bookmarkStart w:id="14559" w:name="z5100_131_09"/>
            <w:bookmarkEnd w:id="14559"/>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60" w:name="z5100_131_10"/>
            <w:bookmarkStart w:id="14561" w:name="z5100_131_10"/>
            <w:bookmarkEnd w:id="1456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62" w:name="z5100_131_11"/>
            <w:bookmarkStart w:id="14563" w:name="z5100_131_11"/>
            <w:bookmarkEnd w:id="14563"/>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64" w:name="z5100_131_12"/>
            <w:bookmarkStart w:id="14565" w:name="z5100_131_12"/>
            <w:bookmarkEnd w:id="14565"/>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ind w:firstLine="138"/>
              <w:rPr>
                <w:sz w:val="18"/>
                <w:szCs w:val="18"/>
                <w:lang w:val="en-US" w:eastAsia="en-US"/>
              </w:rPr>
            </w:pPr>
            <w:r>
              <w:rPr>
                <w:sz w:val="18"/>
                <w:szCs w:val="18"/>
                <w:lang w:val="en-US" w:eastAsia="en-US"/>
              </w:rPr>
              <w:t>поясничного и крестцового отдела позвоночн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66" w:name="z5100_132_03"/>
            <w:bookmarkStart w:id="14567" w:name="z5100_132_03"/>
            <w:bookmarkEnd w:id="1456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68" w:name="z5100_132_04"/>
            <w:bookmarkStart w:id="14569" w:name="z5100_132_04"/>
            <w:bookmarkEnd w:id="1456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70" w:name="z5100_132_05"/>
            <w:bookmarkStart w:id="14571" w:name="z5100_132_05"/>
            <w:bookmarkEnd w:id="1457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72" w:name="z5100_132_06"/>
            <w:bookmarkStart w:id="14573" w:name="z5100_132_06"/>
            <w:bookmarkEnd w:id="1457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74" w:name="z5100_132_07"/>
            <w:bookmarkStart w:id="14575" w:name="z5100_132_07"/>
            <w:bookmarkEnd w:id="1457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76" w:name="z5100_132_08"/>
            <w:bookmarkStart w:id="14577" w:name="z5100_132_08"/>
            <w:bookmarkEnd w:id="14577"/>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78" w:name="z5100_132_09"/>
            <w:bookmarkStart w:id="14579" w:name="z5100_132_09"/>
            <w:bookmarkEnd w:id="14579"/>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80" w:name="z5100_132_10"/>
            <w:bookmarkStart w:id="14581" w:name="z5100_132_10"/>
            <w:bookmarkEnd w:id="1458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82" w:name="z5100_132_11"/>
            <w:bookmarkStart w:id="14583" w:name="z5100_132_11"/>
            <w:bookmarkEnd w:id="14583"/>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84" w:name="z5100_132_12"/>
            <w:bookmarkStart w:id="14585" w:name="z5100_132_12"/>
            <w:bookmarkEnd w:id="14585"/>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очих органов и сист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86" w:name="z5100_014_03"/>
            <w:bookmarkStart w:id="14587" w:name="z5100_014_03"/>
            <w:bookmarkEnd w:id="1458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88" w:name="z5100_014_04"/>
            <w:bookmarkStart w:id="14589" w:name="z5100_014_04"/>
            <w:bookmarkEnd w:id="145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90" w:name="z5100_014_05"/>
            <w:bookmarkStart w:id="14591" w:name="z5100_014_05"/>
            <w:bookmarkEnd w:id="1459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92" w:name="z5100_014_06"/>
            <w:bookmarkStart w:id="14593" w:name="z5100_014_06"/>
            <w:bookmarkEnd w:id="1459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94" w:name="z5100_014_07"/>
            <w:bookmarkStart w:id="14595" w:name="z5100_014_07"/>
            <w:bookmarkEnd w:id="145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96" w:name="z5100_014_08"/>
            <w:bookmarkStart w:id="14597" w:name="z5100_014_08"/>
            <w:bookmarkEnd w:id="14597"/>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98" w:name="z5100_014_09"/>
            <w:bookmarkStart w:id="14599" w:name="z5100_014_09"/>
            <w:bookmarkEnd w:id="14599"/>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600" w:name="z5100_014_10"/>
            <w:bookmarkStart w:id="14601" w:name="z5100_014_10"/>
            <w:bookmarkEnd w:id="1460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602" w:name="z5100_014_11"/>
            <w:bookmarkStart w:id="14603" w:name="z5100_014_11"/>
            <w:bookmarkEnd w:id="14603"/>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604" w:name="z5100_014_12"/>
            <w:bookmarkStart w:id="14605" w:name="z5100_014_12"/>
            <w:bookmarkEnd w:id="14605"/>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ind w:firstLine="280"/>
              <w:rPr>
                <w:sz w:val="18"/>
                <w:szCs w:val="18"/>
              </w:rPr>
            </w:pPr>
            <w:r>
              <w:rPr>
                <w:sz w:val="18"/>
                <w:szCs w:val="18"/>
              </w:rPr>
              <w:t>из них: черепа и челюстно-</w:t>
            </w:r>
          </w:p>
          <w:p>
            <w:pPr>
              <w:pStyle w:val="Normal"/>
              <w:ind w:left="132" w:firstLine="148"/>
              <w:rPr>
                <w:sz w:val="18"/>
                <w:szCs w:val="18"/>
              </w:rPr>
            </w:pPr>
            <w:r>
              <w:rPr>
                <w:sz w:val="18"/>
                <w:szCs w:val="18"/>
              </w:rPr>
              <w:t>лицевой обла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06" w:name="z5100_141_03"/>
            <w:bookmarkStart w:id="14607" w:name="z5100_141_03"/>
            <w:bookmarkEnd w:id="1460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608" w:name="z5100_141_04"/>
            <w:bookmarkStart w:id="14609" w:name="z5100_141_04"/>
            <w:bookmarkEnd w:id="146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610" w:name="z5100_141_05"/>
            <w:bookmarkStart w:id="14611" w:name="z5100_141_05"/>
            <w:bookmarkEnd w:id="1461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612" w:name="z5100_141_06"/>
            <w:bookmarkStart w:id="14613" w:name="z5100_141_06"/>
            <w:bookmarkEnd w:id="1461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614" w:name="z5100_141_07"/>
            <w:bookmarkStart w:id="14615" w:name="z5100_141_07"/>
            <w:bookmarkEnd w:id="146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616" w:name="z5100_141_08"/>
            <w:bookmarkStart w:id="14617" w:name="z5100_141_08"/>
            <w:bookmarkEnd w:id="14617"/>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618" w:name="z5100_141_09"/>
            <w:bookmarkStart w:id="14619" w:name="z5100_141_09"/>
            <w:bookmarkEnd w:id="14619"/>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620" w:name="z5100_141_10"/>
            <w:bookmarkStart w:id="14621" w:name="z5100_141_10"/>
            <w:bookmarkEnd w:id="1462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622" w:name="z5100_141_11"/>
            <w:bookmarkStart w:id="14623" w:name="z5100_141_11"/>
            <w:bookmarkEnd w:id="14623"/>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624" w:name="z5100_141_12"/>
            <w:bookmarkStart w:id="14625" w:name="z5100_141_12"/>
            <w:bookmarkEnd w:id="14625"/>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ind w:left="132" w:firstLine="289"/>
              <w:rPr>
                <w:sz w:val="18"/>
                <w:szCs w:val="18"/>
              </w:rPr>
            </w:pPr>
            <w:r>
              <w:rPr>
                <w:sz w:val="18"/>
                <w:szCs w:val="18"/>
              </w:rPr>
              <w:t>из них зуб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1.4.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26" w:name="z5100_411_03"/>
            <w:bookmarkStart w:id="14627" w:name="z5100_411_03"/>
            <w:bookmarkEnd w:id="1462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628" w:name="z5100_411_04"/>
            <w:bookmarkStart w:id="14629" w:name="z5100_411_04"/>
            <w:bookmarkEnd w:id="1462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630" w:name="z5100_411_05"/>
            <w:bookmarkStart w:id="14631" w:name="z5100_411_05"/>
            <w:bookmarkEnd w:id="1463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632" w:name="z5100_411_06"/>
            <w:bookmarkStart w:id="14633" w:name="z5100_411_06"/>
            <w:bookmarkEnd w:id="1463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634" w:name="z5100_411_07"/>
            <w:bookmarkStart w:id="14635" w:name="z5100_411_07"/>
            <w:bookmarkEnd w:id="1463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636" w:name="z5100_411_08"/>
            <w:bookmarkStart w:id="14637" w:name="z5100_411_08"/>
            <w:bookmarkEnd w:id="14637"/>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638" w:name="z5100_411_09"/>
            <w:bookmarkStart w:id="14639" w:name="z5100_411_09"/>
            <w:bookmarkEnd w:id="14639"/>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640" w:name="z5100_411_10"/>
            <w:bookmarkStart w:id="14641" w:name="z5100_411_10"/>
            <w:bookmarkEnd w:id="1464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642" w:name="z5100_411_11"/>
            <w:bookmarkStart w:id="14643" w:name="z5100_411_11"/>
            <w:bookmarkEnd w:id="14643"/>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644" w:name="z5100_411_12"/>
            <w:bookmarkStart w:id="14645" w:name="z5100_411_12"/>
            <w:bookmarkEnd w:id="14645"/>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ind w:left="132" w:hanging="0"/>
              <w:rPr>
                <w:sz w:val="18"/>
                <w:szCs w:val="18"/>
              </w:rPr>
            </w:pPr>
            <w:r>
              <w:rPr>
                <w:sz w:val="18"/>
                <w:szCs w:val="18"/>
              </w:rPr>
              <w:t>почек и  мочевыводящих пут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46" w:name="z5100_142_03"/>
            <w:bookmarkStart w:id="14647" w:name="z5100_142_03"/>
            <w:bookmarkEnd w:id="1464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648" w:name="z5100_142_04"/>
            <w:bookmarkStart w:id="14649" w:name="z5100_142_04"/>
            <w:bookmarkEnd w:id="1464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650" w:name="z5100_142_05"/>
            <w:bookmarkStart w:id="14651" w:name="z5100_142_05"/>
            <w:bookmarkEnd w:id="1465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652" w:name="z5100_142_06"/>
            <w:bookmarkStart w:id="14653" w:name="z5100_142_06"/>
            <w:bookmarkEnd w:id="1465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654" w:name="z5100_142_07"/>
            <w:bookmarkStart w:id="14655" w:name="z5100_142_07"/>
            <w:bookmarkEnd w:id="146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656" w:name="z5100_142_08"/>
            <w:bookmarkStart w:id="14657" w:name="z5100_142_08"/>
            <w:bookmarkEnd w:id="14657"/>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658" w:name="z5100_142_09"/>
            <w:bookmarkStart w:id="14659" w:name="z5100_142_09"/>
            <w:bookmarkEnd w:id="14659"/>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660" w:name="z5100_142_10"/>
            <w:bookmarkStart w:id="14661" w:name="z5100_142_10"/>
            <w:bookmarkEnd w:id="1466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662" w:name="z5100_142_11"/>
            <w:bookmarkStart w:id="14663" w:name="z5100_142_11"/>
            <w:bookmarkEnd w:id="14663"/>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664" w:name="z5100_142_12"/>
            <w:bookmarkStart w:id="14665" w:name="z5100_142_12"/>
            <w:bookmarkEnd w:id="14665"/>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ind w:firstLine="138"/>
              <w:rPr>
                <w:sz w:val="18"/>
                <w:szCs w:val="18"/>
              </w:rPr>
            </w:pPr>
            <w:r>
              <w:rPr>
                <w:sz w:val="18"/>
                <w:szCs w:val="18"/>
              </w:rPr>
              <w:t>молочных желез</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66" w:name="z5100_143_03"/>
            <w:bookmarkStart w:id="14667" w:name="z5100_143_03"/>
            <w:bookmarkEnd w:id="1466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668" w:name="z5100_143_04"/>
            <w:bookmarkStart w:id="14669" w:name="z5100_143_04"/>
            <w:bookmarkEnd w:id="1466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670" w:name="z5100_143_05"/>
            <w:bookmarkStart w:id="14671" w:name="z5100_143_05"/>
            <w:bookmarkEnd w:id="1467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672" w:name="z5100_143_06"/>
            <w:bookmarkStart w:id="14673" w:name="z5100_143_06"/>
            <w:bookmarkEnd w:id="1467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674" w:name="z5100_143_07"/>
            <w:bookmarkStart w:id="14675" w:name="z5100_143_07"/>
            <w:bookmarkEnd w:id="1467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676" w:name="z5100_143_08"/>
            <w:bookmarkStart w:id="14677" w:name="z5100_143_08"/>
            <w:bookmarkEnd w:id="14677"/>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678" w:name="z5100_143_09"/>
            <w:bookmarkStart w:id="14679" w:name="z5100_143_09"/>
            <w:bookmarkEnd w:id="14679"/>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680" w:name="z5100_143_10"/>
            <w:bookmarkStart w:id="14681" w:name="z5100_143_10"/>
            <w:bookmarkEnd w:id="1468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682" w:name="z5100_143_11"/>
            <w:bookmarkStart w:id="14683" w:name="z5100_143_11"/>
            <w:bookmarkEnd w:id="14683"/>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684" w:name="z5100_143_12"/>
            <w:bookmarkStart w:id="14685" w:name="z5100_143_12"/>
            <w:bookmarkEnd w:id="14685"/>
          </w:p>
        </w:tc>
      </w:tr>
    </w:tbl>
    <w:p>
      <w:pPr>
        <w:pStyle w:val="Normal"/>
        <w:rPr>
          <w:sz w:val="18"/>
          <w:szCs w:val="18"/>
        </w:rPr>
      </w:pPr>
      <w:r>
        <w:rPr>
          <w:sz w:val="18"/>
          <w:szCs w:val="18"/>
        </w:rPr>
        <w:t>* без ангиографий</w:t>
      </w:r>
      <w:r>
        <w:br w:type="page"/>
      </w:r>
    </w:p>
    <w:p>
      <w:pPr>
        <w:pStyle w:val="Normal"/>
        <w:ind w:left="3540" w:hanging="0"/>
        <w:rPr>
          <w:b/>
          <w:b/>
        </w:rPr>
      </w:pPr>
      <w:r>
        <w:rPr>
          <w:b/>
        </w:rPr>
        <w:t>2. Интервенционные вмешательства под лучевым контролем.</w:t>
      </w:r>
    </w:p>
    <w:p>
      <w:pPr>
        <w:pStyle w:val="Normal"/>
        <w:jc w:val="center"/>
        <w:rPr>
          <w:b/>
          <w:b/>
        </w:rPr>
      </w:pPr>
      <w:r>
        <w:rPr>
          <w:b/>
        </w:rPr>
      </w:r>
    </w:p>
    <w:p>
      <w:pPr>
        <w:pStyle w:val="Normal"/>
        <w:jc w:val="center"/>
        <w:rPr>
          <w:b/>
          <w:b/>
        </w:rPr>
      </w:pPr>
      <w:r>
        <w:rPr>
          <w:b/>
        </w:rPr>
        <w:t>Рентгенохирургия, рентгеноэндоваскулярные диагностика и лечение</w:t>
      </w:r>
    </w:p>
    <w:p>
      <w:pPr>
        <w:pStyle w:val="Normal"/>
        <w:jc w:val="center"/>
        <w:rPr>
          <w:b/>
          <w:b/>
        </w:rPr>
      </w:pPr>
      <w:r>
        <w:rPr>
          <w:b/>
        </w:rPr>
      </w:r>
    </w:p>
    <w:p>
      <w:pPr>
        <w:pStyle w:val="Normal"/>
        <w:rPr/>
      </w:pPr>
      <w:r>
        <w:rPr>
          <w:b/>
        </w:rPr>
        <w:t>(5111)</w:t>
        <w:tab/>
        <w:tab/>
        <w:tab/>
        <w:tab/>
        <w:tab/>
        <w:tab/>
        <w:tab/>
        <w:tab/>
        <w:tab/>
        <w:tab/>
        <w:tab/>
        <w:tab/>
        <w:tab/>
        <w:tab/>
        <w:tab/>
      </w:r>
      <w:r>
        <w:rPr/>
        <w:t xml:space="preserve">Код по ОКЕИ: единица – 642 </w:t>
      </w:r>
    </w:p>
    <w:tbl>
      <w:tblPr>
        <w:tblW w:w="14057" w:type="dxa"/>
        <w:jc w:val="left"/>
        <w:tblInd w:w="-170" w:type="dxa"/>
        <w:tblLayout w:type="fixed"/>
        <w:tblCellMar>
          <w:top w:w="0" w:type="dxa"/>
          <w:left w:w="108" w:type="dxa"/>
          <w:bottom w:w="0" w:type="dxa"/>
          <w:right w:w="108" w:type="dxa"/>
        </w:tblCellMar>
      </w:tblPr>
      <w:tblGrid>
        <w:gridCol w:w="5694"/>
        <w:gridCol w:w="992"/>
        <w:gridCol w:w="1843"/>
        <w:gridCol w:w="1842"/>
        <w:gridCol w:w="1843"/>
        <w:gridCol w:w="1843"/>
      </w:tblGrid>
      <w:tr>
        <w:trPr>
          <w:tblHeader w:val="true"/>
          <w:cantSplit w:val="true"/>
        </w:trPr>
        <w:tc>
          <w:tcPr>
            <w:tcW w:w="5694"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440" w:leader="none"/>
              </w:tabs>
              <w:ind w:left="126" w:hanging="0"/>
              <w:jc w:val="center"/>
              <w:rPr>
                <w:sz w:val="20"/>
              </w:rPr>
            </w:pPr>
            <w:r>
              <w:rPr>
                <w:sz w:val="20"/>
              </w:rPr>
              <w:t xml:space="preserve"> </w:t>
            </w:r>
            <w:r>
              <w:rPr>
                <w:sz w:val="20"/>
              </w:rPr>
              <w:t>Наименование</w:t>
            </w:r>
          </w:p>
        </w:tc>
        <w:tc>
          <w:tcPr>
            <w:tcW w:w="992" w:type="dxa"/>
            <w:vMerge w:val="restart"/>
            <w:tcBorders>
              <w:top w:val="single" w:sz="4" w:space="0" w:color="000000"/>
              <w:left w:val="single" w:sz="4" w:space="0" w:color="000000"/>
              <w:right w:val="single" w:sz="4" w:space="0" w:color="000000"/>
            </w:tcBorders>
          </w:tcPr>
          <w:p>
            <w:pPr>
              <w:pStyle w:val="Normal"/>
              <w:tabs>
                <w:tab w:val="clear" w:pos="708"/>
                <w:tab w:val="left" w:pos="1440" w:leader="none"/>
              </w:tabs>
              <w:ind w:left="339" w:hanging="447"/>
              <w:jc w:val="center"/>
              <w:rPr>
                <w:sz w:val="20"/>
                <w:lang w:val="en-US" w:eastAsia="en-US"/>
              </w:rPr>
            </w:pPr>
            <w:r>
              <w:rPr>
                <w:sz w:val="20"/>
                <w:lang w:val="en-US" w:eastAsia="en-US"/>
              </w:rPr>
              <w:t xml:space="preserve">№ </w:t>
            </w:r>
          </w:p>
          <w:p>
            <w:pPr>
              <w:pStyle w:val="Normal"/>
              <w:tabs>
                <w:tab w:val="clear" w:pos="708"/>
                <w:tab w:val="left" w:pos="1440" w:leader="none"/>
              </w:tabs>
              <w:ind w:left="339" w:hanging="213"/>
              <w:jc w:val="center"/>
              <w:rPr>
                <w:sz w:val="20"/>
              </w:rPr>
            </w:pPr>
            <w:r>
              <w:rPr>
                <w:sz w:val="20"/>
                <w:lang w:val="en-US" w:eastAsia="en-US"/>
              </w:rPr>
              <w:t>строки</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Внутрисосудистые</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несосудистые</w:t>
            </w:r>
          </w:p>
        </w:tc>
      </w:tr>
      <w:tr>
        <w:trPr>
          <w:tblHeader w:val="true"/>
          <w:cantSplit w:val="true"/>
        </w:trPr>
        <w:tc>
          <w:tcPr>
            <w:tcW w:w="569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bCs/>
                <w:sz w:val="20"/>
              </w:rPr>
            </w:pPr>
            <w:r>
              <w:rPr>
                <w:bCs/>
                <w:sz w:val="20"/>
              </w:rPr>
            </w:r>
          </w:p>
        </w:tc>
        <w:tc>
          <w:tcPr>
            <w:tcW w:w="992" w:type="dxa"/>
            <w:vMerge w:val="continue"/>
            <w:tcBorders>
              <w:top w:val="single" w:sz="4" w:space="0" w:color="000000"/>
              <w:left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Диагностически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Лечебны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Диагностическ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Лечебные</w:t>
            </w:r>
          </w:p>
        </w:tc>
      </w:tr>
      <w:tr>
        <w:trPr>
          <w:tblHeader w:val="true"/>
        </w:trPr>
        <w:tc>
          <w:tcPr>
            <w:tcW w:w="5694"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0"/>
              </w:rPr>
            </w:pPr>
            <w:r>
              <w:rPr>
                <w:sz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6</w:t>
            </w:r>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нтгенохирургические вмешательства,  всего,</w:t>
            </w:r>
          </w:p>
          <w:p>
            <w:pPr>
              <w:pStyle w:val="Normal"/>
              <w:rPr>
                <w:sz w:val="20"/>
                <w:lang w:val="en-US" w:eastAsia="en-US"/>
              </w:rPr>
            </w:pPr>
            <w:r>
              <w:rPr>
                <w:sz w:val="20"/>
                <w:lang w:val="en-US" w:eastAsia="en-US"/>
              </w:rPr>
              <w:t>в том числе 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686" w:name="z5111_001_03"/>
            <w:bookmarkStart w:id="14687" w:name="z5111_001_03"/>
            <w:bookmarkEnd w:id="14687"/>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688" w:name="z5111_001_04"/>
            <w:bookmarkStart w:id="14689" w:name="z5111_001_04"/>
            <w:bookmarkEnd w:id="1468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690" w:name="z5111_001_05"/>
            <w:bookmarkStart w:id="14691" w:name="z5111_001_05"/>
            <w:bookmarkEnd w:id="1469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692" w:name="z5111_001_06"/>
            <w:bookmarkStart w:id="14693" w:name="z5111_001_06"/>
            <w:bookmarkEnd w:id="14693"/>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головном мозг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694" w:name="z5111_002_03"/>
            <w:bookmarkStart w:id="14695" w:name="z5111_002_03"/>
            <w:bookmarkEnd w:id="14695"/>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696" w:name="z5111_002_04"/>
            <w:bookmarkStart w:id="14697" w:name="z5111_002_04"/>
            <w:bookmarkEnd w:id="1469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698" w:name="z5111_002_05"/>
            <w:bookmarkStart w:id="14699" w:name="z5111_002_05"/>
            <w:bookmarkEnd w:id="1469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00" w:name="z5111_002_06"/>
            <w:bookmarkStart w:id="14701" w:name="z5111_002_06"/>
            <w:bookmarkEnd w:id="14701"/>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области ше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02" w:name="z5111_003_03"/>
            <w:bookmarkStart w:id="14703" w:name="z5111_003_03"/>
            <w:bookmarkEnd w:id="14703"/>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04" w:name="z5111_003_04"/>
            <w:bookmarkStart w:id="14705" w:name="z5111_003_04"/>
            <w:bookmarkEnd w:id="14705"/>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06" w:name="z5111_003_05"/>
            <w:bookmarkStart w:id="14707" w:name="z5111_003_05"/>
            <w:bookmarkEnd w:id="1470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08" w:name="z5111_003_06"/>
            <w:bookmarkStart w:id="14709" w:name="z5111_003_06"/>
            <w:bookmarkEnd w:id="14709"/>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молочных желез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10" w:name="z5111_004_03"/>
            <w:bookmarkStart w:id="14711" w:name="z5111_004_03"/>
            <w:bookmarkEnd w:id="14711"/>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12" w:name="z5111_004_04"/>
            <w:bookmarkStart w:id="14713" w:name="z5111_004_04"/>
            <w:bookmarkEnd w:id="1471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14" w:name="z5111_004_05"/>
            <w:bookmarkStart w:id="14715" w:name="z5111_004_05"/>
            <w:bookmarkEnd w:id="14715"/>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16" w:name="z5111_004_06"/>
            <w:bookmarkStart w:id="14717" w:name="z5111_004_06"/>
            <w:bookmarkEnd w:id="14717"/>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 xml:space="preserve">органах грудной клетки всег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18" w:name="z5111_005_03"/>
            <w:bookmarkStart w:id="14719" w:name="z5111_005_03"/>
            <w:bookmarkEnd w:id="14719"/>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20" w:name="z5111_005_04"/>
            <w:bookmarkStart w:id="14721" w:name="z5111_005_04"/>
            <w:bookmarkEnd w:id="1472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22" w:name="z5111_005_05"/>
            <w:bookmarkStart w:id="14723" w:name="z5111_005_05"/>
            <w:bookmarkEnd w:id="1472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24" w:name="z5111_005_06"/>
            <w:bookmarkStart w:id="14725" w:name="z5111_005_06"/>
            <w:bookmarkEnd w:id="14725"/>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ind w:left="268" w:firstLine="356"/>
              <w:rPr>
                <w:sz w:val="20"/>
                <w:lang w:val="en-US" w:eastAsia="en-US"/>
              </w:rPr>
            </w:pPr>
            <w:r>
              <w:rPr>
                <w:sz w:val="20"/>
                <w:lang w:val="en-US" w:eastAsia="en-US"/>
              </w:rPr>
              <w:t>из них  легочной артер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26" w:name="z5111_006_03"/>
            <w:bookmarkStart w:id="14727" w:name="z5111_006_03"/>
            <w:bookmarkEnd w:id="14727"/>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28" w:name="z5111_006_04"/>
            <w:bookmarkStart w:id="14729" w:name="z5111_006_04"/>
            <w:bookmarkEnd w:id="1472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30" w:name="z5111_006_05"/>
            <w:bookmarkStart w:id="14731" w:name="z5111_006_05"/>
            <w:bookmarkEnd w:id="1473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32" w:name="z5111_006_06"/>
            <w:bookmarkStart w:id="14733" w:name="z5111_006_06"/>
            <w:bookmarkEnd w:id="14733"/>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сердце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34" w:name="z5111_007_03"/>
            <w:bookmarkStart w:id="14735" w:name="z5111_007_03"/>
            <w:bookmarkEnd w:id="14735"/>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36" w:name="z5111_007_04"/>
            <w:bookmarkStart w:id="14737" w:name="z5111_007_04"/>
            <w:bookmarkEnd w:id="1473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38" w:name="z5111_007_05"/>
            <w:bookmarkStart w:id="14739" w:name="z5111_007_05"/>
            <w:bookmarkEnd w:id="1473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40" w:name="z5111_007_06"/>
            <w:bookmarkStart w:id="14741" w:name="z5111_007_06"/>
            <w:bookmarkEnd w:id="14741"/>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ind w:left="708" w:hanging="84"/>
              <w:rPr>
                <w:sz w:val="20"/>
                <w:lang w:val="en-US" w:eastAsia="en-US"/>
              </w:rPr>
            </w:pPr>
            <w:r>
              <w:rPr>
                <w:sz w:val="20"/>
                <w:lang w:val="en-US" w:eastAsia="en-US"/>
              </w:rPr>
              <w:t>из них: коронарных сосуд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42" w:name="z5111_008_03"/>
            <w:bookmarkStart w:id="14743" w:name="z5111_008_03"/>
            <w:bookmarkEnd w:id="14743"/>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44" w:name="z5111_008_04"/>
            <w:bookmarkStart w:id="14745" w:name="z5111_008_04"/>
            <w:bookmarkEnd w:id="14745"/>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46" w:name="z5111_008_05"/>
            <w:bookmarkStart w:id="14747" w:name="z5111_008_05"/>
            <w:bookmarkEnd w:id="1474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48" w:name="z5111_008_06"/>
            <w:bookmarkStart w:id="14749" w:name="z5111_008_06"/>
            <w:bookmarkEnd w:id="14749"/>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ind w:left="708" w:firstLine="625"/>
              <w:rPr>
                <w:sz w:val="20"/>
                <w:lang w:val="en-US" w:eastAsia="en-US"/>
              </w:rPr>
            </w:pPr>
            <w:r>
              <w:rPr>
                <w:sz w:val="20"/>
                <w:lang w:val="en-US" w:eastAsia="en-US"/>
              </w:rPr>
              <w:t>камерах сердца и клапан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50" w:name="z5111_009_03"/>
            <w:bookmarkStart w:id="14751" w:name="z5111_009_03"/>
            <w:bookmarkEnd w:id="14751"/>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52" w:name="z5111_009_04"/>
            <w:bookmarkStart w:id="14753" w:name="z5111_009_04"/>
            <w:bookmarkEnd w:id="1475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54" w:name="z5111_009_05"/>
            <w:bookmarkStart w:id="14755" w:name="z5111_009_05"/>
            <w:bookmarkEnd w:id="14755"/>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56" w:name="z5111_009_06"/>
            <w:bookmarkStart w:id="14757" w:name="z5111_009_06"/>
            <w:bookmarkEnd w:id="14757"/>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грудной аор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58" w:name="z5111_010_03"/>
            <w:bookmarkStart w:id="14759" w:name="z5111_010_03"/>
            <w:bookmarkEnd w:id="14759"/>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60" w:name="z5111_010_04"/>
            <w:bookmarkStart w:id="14761" w:name="z5111_010_04"/>
            <w:bookmarkEnd w:id="1476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62" w:name="z5111_010_05"/>
            <w:bookmarkStart w:id="14763" w:name="z5111_010_05"/>
            <w:bookmarkEnd w:id="1476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64" w:name="z5111_010_06"/>
            <w:bookmarkStart w:id="14765" w:name="z5111_010_06"/>
            <w:bookmarkEnd w:id="14765"/>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брюшной аор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66" w:name="z5111_011_03"/>
            <w:bookmarkStart w:id="14767" w:name="z5111_011_03"/>
            <w:bookmarkEnd w:id="14767"/>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68" w:name="z5111_011_04"/>
            <w:bookmarkStart w:id="14769" w:name="z5111_011_04"/>
            <w:bookmarkEnd w:id="1476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70" w:name="z5111_011_05"/>
            <w:bookmarkStart w:id="14771" w:name="z5111_011_05"/>
            <w:bookmarkEnd w:id="1477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72" w:name="z5111_011_06"/>
            <w:bookmarkStart w:id="14773" w:name="z5111_011_06"/>
            <w:bookmarkEnd w:id="14773"/>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нижней полой вен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sz w:val="20"/>
              </w:rPr>
              <w:t>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74" w:name="z5111_012_03"/>
            <w:bookmarkStart w:id="14775" w:name="z5111_012_03"/>
            <w:bookmarkEnd w:id="14775"/>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76" w:name="z5111_012_04"/>
            <w:bookmarkStart w:id="14777" w:name="z5111_012_04"/>
            <w:bookmarkEnd w:id="1477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78" w:name="z5111_012_05"/>
            <w:bookmarkStart w:id="14779" w:name="z5111_012_05"/>
            <w:bookmarkEnd w:id="1477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80" w:name="z5111_012_06"/>
            <w:bookmarkStart w:id="14781" w:name="z5111_012_06"/>
            <w:bookmarkEnd w:id="14781"/>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желудочно-кишечном трак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20"/>
              </w:rPr>
            </w:pPr>
            <w:r>
              <w:rPr>
                <w:sz w:val="20"/>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82" w:name="z5111_013_03"/>
            <w:bookmarkStart w:id="14783" w:name="z5111_013_03"/>
            <w:bookmarkEnd w:id="14783"/>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84" w:name="z5111_013_04"/>
            <w:bookmarkStart w:id="14785" w:name="z5111_013_04"/>
            <w:bookmarkEnd w:id="14785"/>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86" w:name="z5111_013_05"/>
            <w:bookmarkStart w:id="14787" w:name="z5111_013_05"/>
            <w:bookmarkEnd w:id="1478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88" w:name="z5111_013_06"/>
            <w:bookmarkStart w:id="14789" w:name="z5111_013_06"/>
            <w:bookmarkEnd w:id="14789"/>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 xml:space="preserve">печени, желчных путях, селезенке, поджелудочной желез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20"/>
              </w:rPr>
            </w:pPr>
            <w:r>
              <w:rPr>
                <w:sz w:val="20"/>
              </w:rPr>
              <w:t>1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90" w:name="z5111_014_03"/>
            <w:bookmarkStart w:id="14791" w:name="z5111_014_03"/>
            <w:bookmarkEnd w:id="14791"/>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92" w:name="z5111_014_04"/>
            <w:bookmarkStart w:id="14793" w:name="z5111_014_04"/>
            <w:bookmarkEnd w:id="1479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94" w:name="z5111_014_05"/>
            <w:bookmarkStart w:id="14795" w:name="z5111_014_05"/>
            <w:bookmarkEnd w:id="14795"/>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96" w:name="z5111_014_06"/>
            <w:bookmarkStart w:id="14797" w:name="z5111_014_06"/>
            <w:bookmarkEnd w:id="14797"/>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надпочечни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20"/>
              </w:rPr>
            </w:pPr>
            <w:r>
              <w:rPr>
                <w:sz w:val="20"/>
              </w:rPr>
              <w:t>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98" w:name="z5111_015_03"/>
            <w:bookmarkStart w:id="14799" w:name="z5111_015_03"/>
            <w:bookmarkEnd w:id="14799"/>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800" w:name="z5111_015_04"/>
            <w:bookmarkStart w:id="14801" w:name="z5111_015_04"/>
            <w:bookmarkEnd w:id="1480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802" w:name="z5111_015_05"/>
            <w:bookmarkStart w:id="14803" w:name="z5111_015_05"/>
            <w:bookmarkEnd w:id="1480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804" w:name="z5111_015_06"/>
            <w:bookmarkStart w:id="14805" w:name="z5111_015_06"/>
            <w:bookmarkEnd w:id="14805"/>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почках и мочеточни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806" w:name="z5111_016_03"/>
            <w:bookmarkStart w:id="14807" w:name="z5111_016_03"/>
            <w:bookmarkEnd w:id="14807"/>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808" w:name="z5111_016_04"/>
            <w:bookmarkStart w:id="14809" w:name="z5111_016_04"/>
            <w:bookmarkEnd w:id="1480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810" w:name="z5111_016_05"/>
            <w:bookmarkStart w:id="14811" w:name="z5111_016_05"/>
            <w:bookmarkEnd w:id="1481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812" w:name="z5111_016_06"/>
            <w:bookmarkStart w:id="14813" w:name="z5111_016_06"/>
            <w:bookmarkEnd w:id="14813"/>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органах малого таза (женск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814" w:name="z5111_017_03"/>
            <w:bookmarkStart w:id="14815" w:name="z5111_017_03"/>
            <w:bookmarkEnd w:id="14815"/>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816" w:name="z5111_017_04"/>
            <w:bookmarkStart w:id="14817" w:name="z5111_017_04"/>
            <w:bookmarkEnd w:id="1481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818" w:name="z5111_017_05"/>
            <w:bookmarkStart w:id="14819" w:name="z5111_017_05"/>
            <w:bookmarkEnd w:id="1481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820" w:name="z5111_017_06"/>
            <w:bookmarkStart w:id="14821" w:name="z5111_017_06"/>
            <w:bookmarkEnd w:id="14821"/>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органах малого таза (мужск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20"/>
              </w:rPr>
            </w:pPr>
            <w:r>
              <w:rPr>
                <w:sz w:val="20"/>
              </w:rPr>
              <w:t>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822" w:name="z5111_018_03"/>
            <w:bookmarkStart w:id="14823" w:name="z5111_018_03"/>
            <w:bookmarkEnd w:id="14823"/>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824" w:name="z5111_018_04"/>
            <w:bookmarkStart w:id="14825" w:name="z5111_018_04"/>
            <w:bookmarkEnd w:id="14825"/>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826" w:name="z5111_018_05"/>
            <w:bookmarkStart w:id="14827" w:name="z5111_018_05"/>
            <w:bookmarkEnd w:id="1482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828" w:name="z5111_018_06"/>
            <w:bookmarkStart w:id="14829" w:name="z5111_018_06"/>
            <w:bookmarkEnd w:id="14829"/>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конечност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20"/>
              </w:rPr>
            </w:pPr>
            <w:r>
              <w:rPr>
                <w:sz w:val="20"/>
              </w:rPr>
              <w:t>1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830" w:name="z5111_019_03"/>
            <w:bookmarkStart w:id="14831" w:name="z5111_019_03"/>
            <w:bookmarkEnd w:id="14831"/>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832" w:name="z5111_019_04"/>
            <w:bookmarkStart w:id="14833" w:name="z5111_019_04"/>
            <w:bookmarkEnd w:id="1483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834" w:name="z5111_019_05"/>
            <w:bookmarkStart w:id="14835" w:name="z5111_019_05"/>
            <w:bookmarkEnd w:id="14835"/>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836" w:name="z5111_019_06"/>
            <w:bookmarkStart w:id="14837" w:name="z5111_019_06"/>
            <w:bookmarkEnd w:id="14837"/>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позвоночник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838" w:name="z5111_020_03"/>
            <w:bookmarkStart w:id="14839" w:name="z5111_020_03"/>
            <w:bookmarkEnd w:id="14839"/>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840" w:name="z5111_020_04"/>
            <w:bookmarkStart w:id="14841" w:name="z5111_020_04"/>
            <w:bookmarkEnd w:id="1484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842" w:name="z5111_020_05"/>
            <w:bookmarkStart w:id="14843" w:name="z5111_020_05"/>
            <w:bookmarkEnd w:id="1484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844" w:name="z5111_020_06"/>
            <w:bookmarkStart w:id="14845" w:name="z5111_020_06"/>
            <w:bookmarkEnd w:id="14845"/>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ind w:left="268" w:hanging="0"/>
              <w:rPr/>
            </w:pPr>
            <w:r>
              <w:rPr>
                <w:sz w:val="20"/>
                <w:lang w:val="en-US" w:eastAsia="en-US"/>
              </w:rPr>
              <w:t>прочих органах и систем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846" w:name="z5111_021_03"/>
            <w:bookmarkStart w:id="14847" w:name="z5111_021_03"/>
            <w:bookmarkEnd w:id="14847"/>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848" w:name="z5111_021_04"/>
            <w:bookmarkStart w:id="14849" w:name="z5111_021_04"/>
            <w:bookmarkEnd w:id="1484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850" w:name="z5111_021_05"/>
            <w:bookmarkStart w:id="14851" w:name="z5111_021_05"/>
            <w:bookmarkEnd w:id="1485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852" w:name="z5111_021_06"/>
            <w:bookmarkStart w:id="14853" w:name="z5111_021_06"/>
            <w:bookmarkEnd w:id="14853"/>
          </w:p>
        </w:tc>
      </w:tr>
    </w:tbl>
    <w:p>
      <w:pPr>
        <w:pStyle w:val="Normal"/>
        <w:ind w:left="126" w:hanging="0"/>
        <w:rPr>
          <w:sz w:val="20"/>
        </w:rPr>
      </w:pPr>
      <w:r>
        <w:rPr>
          <w:sz w:val="20"/>
        </w:rPr>
        <w:t>*без сердца и грудной аорты</w:t>
      </w:r>
    </w:p>
    <w:p>
      <w:pPr>
        <w:pStyle w:val="Normal"/>
        <w:ind w:left="126" w:hanging="0"/>
        <w:jc w:val="both"/>
        <w:rPr>
          <w:sz w:val="22"/>
          <w:szCs w:val="22"/>
        </w:rPr>
      </w:pPr>
      <w:r>
        <w:rPr>
          <w:sz w:val="22"/>
          <w:szCs w:val="22"/>
        </w:rPr>
      </w:r>
    </w:p>
    <w:p>
      <w:pPr>
        <w:pStyle w:val="Normal"/>
        <w:ind w:left="126" w:hanging="0"/>
        <w:jc w:val="both"/>
        <w:rPr>
          <w:sz w:val="22"/>
          <w:szCs w:val="22"/>
        </w:rPr>
      </w:pPr>
      <w:r>
        <w:rPr>
          <w:sz w:val="22"/>
          <w:szCs w:val="22"/>
        </w:rPr>
      </w:r>
    </w:p>
    <w:p>
      <w:pPr>
        <w:pStyle w:val="Normal"/>
        <w:ind w:left="126" w:hanging="0"/>
        <w:jc w:val="both"/>
        <w:rPr/>
      </w:pPr>
      <w:r>
        <w:rPr>
          <w:b/>
          <w:sz w:val="22"/>
          <w:szCs w:val="22"/>
        </w:rPr>
        <w:t>(5112)</w:t>
      </w:r>
      <w:r>
        <w:rPr/>
        <w:t xml:space="preserve"> </w:t>
        <w:tab/>
        <w:tab/>
        <w:tab/>
        <w:tab/>
        <w:tab/>
        <w:tab/>
        <w:tab/>
        <w:tab/>
        <w:tab/>
        <w:tab/>
        <w:tab/>
        <w:tab/>
        <w:tab/>
        <w:tab/>
        <w:tab/>
        <w:tab/>
        <w:t>Код по ОКЕИ: единица - 642</w:t>
      </w:r>
    </w:p>
    <w:tbl>
      <w:tblPr>
        <w:tblW w:w="15354" w:type="dxa"/>
        <w:jc w:val="left"/>
        <w:tblInd w:w="-108" w:type="dxa"/>
        <w:tblLayout w:type="fixed"/>
        <w:tblCellMar>
          <w:top w:w="0" w:type="dxa"/>
          <w:left w:w="108" w:type="dxa"/>
          <w:bottom w:w="0" w:type="dxa"/>
          <w:right w:w="108" w:type="dxa"/>
        </w:tblCellMar>
      </w:tblPr>
      <w:tblGrid>
        <w:gridCol w:w="392"/>
        <w:gridCol w:w="1276"/>
        <w:gridCol w:w="283"/>
        <w:gridCol w:w="1418"/>
        <w:gridCol w:w="850"/>
        <w:gridCol w:w="1418"/>
        <w:gridCol w:w="283"/>
        <w:gridCol w:w="1134"/>
        <w:gridCol w:w="284"/>
        <w:gridCol w:w="1417"/>
        <w:gridCol w:w="1418"/>
        <w:gridCol w:w="283"/>
        <w:gridCol w:w="1418"/>
        <w:gridCol w:w="3480"/>
      </w:tblGrid>
      <w:tr>
        <w:trPr/>
        <w:tc>
          <w:tcPr>
            <w:tcW w:w="8755" w:type="dxa"/>
            <w:gridSpan w:val="10"/>
            <w:tcBorders/>
          </w:tcPr>
          <w:p>
            <w:pPr>
              <w:pStyle w:val="Normal"/>
              <w:jc w:val="both"/>
              <w:rPr>
                <w:sz w:val="18"/>
                <w:szCs w:val="18"/>
              </w:rPr>
            </w:pPr>
            <w:r>
              <w:rPr>
                <w:sz w:val="18"/>
                <w:szCs w:val="18"/>
              </w:rPr>
              <w:t xml:space="preserve">Из общего числа рентгеноэндоваскулярных исследований выполнено:  пациентам с инфарктом миокарда 1 </w:t>
            </w:r>
          </w:p>
        </w:tc>
        <w:tc>
          <w:tcPr>
            <w:tcW w:w="1701"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14854" w:name="z5112_001_01"/>
            <w:bookmarkStart w:id="14855" w:name="z5112_001_01"/>
            <w:bookmarkEnd w:id="14855"/>
          </w:p>
        </w:tc>
        <w:tc>
          <w:tcPr>
            <w:tcW w:w="4898" w:type="dxa"/>
            <w:gridSpan w:val="2"/>
            <w:tcBorders/>
          </w:tcPr>
          <w:p>
            <w:pPr>
              <w:pStyle w:val="Normal"/>
              <w:jc w:val="both"/>
              <w:rPr>
                <w:sz w:val="18"/>
                <w:szCs w:val="18"/>
              </w:rPr>
            </w:pPr>
            <w:r>
              <w:rPr>
                <w:sz w:val="18"/>
                <w:szCs w:val="22"/>
              </w:rPr>
              <w:t xml:space="preserve">, из них в первые 90 минут от момента </w:t>
            </w:r>
          </w:p>
        </w:tc>
      </w:tr>
      <w:tr>
        <w:trPr/>
        <w:tc>
          <w:tcPr>
            <w:tcW w:w="1668" w:type="dxa"/>
            <w:gridSpan w:val="2"/>
            <w:tcBorders/>
          </w:tcPr>
          <w:p>
            <w:pPr>
              <w:pStyle w:val="Normal"/>
              <w:jc w:val="both"/>
              <w:rPr>
                <w:sz w:val="18"/>
                <w:szCs w:val="18"/>
              </w:rPr>
            </w:pPr>
            <w:r>
              <w:rPr>
                <w:sz w:val="18"/>
                <w:szCs w:val="22"/>
              </w:rPr>
              <w:t>госпитализации 2</w:t>
            </w:r>
          </w:p>
        </w:tc>
        <w:tc>
          <w:tcPr>
            <w:tcW w:w="1701"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14856" w:name="z5112_001_02"/>
            <w:bookmarkStart w:id="14857" w:name="z5112_001_02"/>
            <w:bookmarkEnd w:id="14857"/>
          </w:p>
        </w:tc>
        <w:tc>
          <w:tcPr>
            <w:tcW w:w="2268" w:type="dxa"/>
            <w:gridSpan w:val="2"/>
            <w:tcBorders/>
          </w:tcPr>
          <w:p>
            <w:pPr>
              <w:pStyle w:val="Normal"/>
              <w:jc w:val="both"/>
              <w:rPr>
                <w:sz w:val="18"/>
                <w:szCs w:val="18"/>
              </w:rPr>
            </w:pPr>
            <w:r>
              <w:rPr>
                <w:sz w:val="18"/>
                <w:szCs w:val="18"/>
              </w:rPr>
              <w:t>,</w:t>
            </w:r>
            <w:r>
              <w:rPr>
                <w:sz w:val="18"/>
                <w:szCs w:val="22"/>
              </w:rPr>
              <w:t xml:space="preserve"> с инфарктом мозга 3</w:t>
            </w:r>
          </w:p>
        </w:tc>
        <w:tc>
          <w:tcPr>
            <w:tcW w:w="1701" w:type="dxa"/>
            <w:gridSpan w:val="3"/>
            <w:tcBorders>
              <w:bottom w:val="single" w:sz="4" w:space="0" w:color="000000"/>
            </w:tcBorders>
            <w:vAlign w:val="bottom"/>
          </w:tcPr>
          <w:p>
            <w:pPr>
              <w:pStyle w:val="Normal"/>
              <w:snapToGrid w:val="false"/>
              <w:jc w:val="right"/>
              <w:rPr>
                <w:b/>
                <w:b/>
                <w:bCs/>
                <w:sz w:val="18"/>
                <w:szCs w:val="18"/>
              </w:rPr>
            </w:pPr>
            <w:r>
              <w:rPr>
                <w:b/>
                <w:bCs/>
                <w:sz w:val="18"/>
                <w:szCs w:val="18"/>
              </w:rPr>
            </w:r>
            <w:bookmarkStart w:id="14858" w:name="z5112_001_03"/>
            <w:bookmarkStart w:id="14859" w:name="z5112_001_03"/>
            <w:bookmarkEnd w:id="14859"/>
          </w:p>
        </w:tc>
        <w:tc>
          <w:tcPr>
            <w:tcW w:w="8016" w:type="dxa"/>
            <w:gridSpan w:val="5"/>
            <w:tcBorders/>
          </w:tcPr>
          <w:p>
            <w:pPr>
              <w:pStyle w:val="Normal"/>
              <w:jc w:val="both"/>
              <w:rPr>
                <w:sz w:val="18"/>
                <w:szCs w:val="18"/>
              </w:rPr>
            </w:pPr>
            <w:r>
              <w:rPr>
                <w:sz w:val="18"/>
                <w:szCs w:val="18"/>
              </w:rPr>
              <w:t>.</w:t>
            </w:r>
            <w:r>
              <w:rPr>
                <w:sz w:val="18"/>
                <w:szCs w:val="22"/>
              </w:rPr>
              <w:t xml:space="preserve"> Из общего числа рентгенохирургических процедур выполнено на</w:t>
            </w:r>
          </w:p>
        </w:tc>
      </w:tr>
      <w:tr>
        <w:trPr/>
        <w:tc>
          <w:tcPr>
            <w:tcW w:w="4219" w:type="dxa"/>
            <w:gridSpan w:val="5"/>
            <w:tcBorders/>
          </w:tcPr>
          <w:p>
            <w:pPr>
              <w:pStyle w:val="Normal"/>
              <w:jc w:val="both"/>
              <w:rPr>
                <w:sz w:val="18"/>
                <w:szCs w:val="18"/>
              </w:rPr>
            </w:pPr>
            <w:r>
              <w:rPr>
                <w:sz w:val="18"/>
                <w:szCs w:val="22"/>
              </w:rPr>
              <w:t>рентгенотелевизионных установках типа С-дуга 4</w:t>
            </w:r>
          </w:p>
        </w:tc>
        <w:tc>
          <w:tcPr>
            <w:tcW w:w="1701"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14860" w:name="z5112_001_04"/>
            <w:bookmarkStart w:id="14861" w:name="z5112_001_04"/>
            <w:bookmarkEnd w:id="14861"/>
          </w:p>
        </w:tc>
        <w:tc>
          <w:tcPr>
            <w:tcW w:w="4253" w:type="dxa"/>
            <w:gridSpan w:val="4"/>
            <w:tcBorders/>
          </w:tcPr>
          <w:p>
            <w:pPr>
              <w:pStyle w:val="Normal"/>
              <w:jc w:val="both"/>
              <w:rPr>
                <w:sz w:val="18"/>
                <w:szCs w:val="18"/>
              </w:rPr>
            </w:pPr>
            <w:r>
              <w:rPr>
                <w:sz w:val="18"/>
                <w:szCs w:val="18"/>
              </w:rPr>
              <w:t xml:space="preserve">, </w:t>
            </w:r>
            <w:r>
              <w:rPr>
                <w:sz w:val="18"/>
                <w:szCs w:val="22"/>
              </w:rPr>
              <w:t xml:space="preserve">под контролем компьютерной томографии (КТ) 5 </w:t>
            </w:r>
          </w:p>
        </w:tc>
        <w:tc>
          <w:tcPr>
            <w:tcW w:w="1701"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14862" w:name="z5112_001_05"/>
            <w:bookmarkStart w:id="14863" w:name="z5112_001_05"/>
            <w:bookmarkEnd w:id="14863"/>
          </w:p>
        </w:tc>
        <w:tc>
          <w:tcPr>
            <w:tcW w:w="3480" w:type="dxa"/>
            <w:tcBorders/>
          </w:tcPr>
          <w:p>
            <w:pPr>
              <w:pStyle w:val="Normal"/>
              <w:jc w:val="both"/>
              <w:rPr>
                <w:sz w:val="18"/>
                <w:szCs w:val="18"/>
              </w:rPr>
            </w:pPr>
            <w:r>
              <w:rPr>
                <w:sz w:val="18"/>
                <w:szCs w:val="18"/>
              </w:rPr>
              <w:t xml:space="preserve">, </w:t>
            </w:r>
            <w:r>
              <w:rPr>
                <w:sz w:val="18"/>
                <w:szCs w:val="22"/>
              </w:rPr>
              <w:t>под контролем ультразвука (УЗ)</w:t>
            </w:r>
          </w:p>
        </w:tc>
      </w:tr>
      <w:tr>
        <w:trPr/>
        <w:tc>
          <w:tcPr>
            <w:tcW w:w="392" w:type="dxa"/>
            <w:tcBorders/>
          </w:tcPr>
          <w:p>
            <w:pPr>
              <w:pStyle w:val="Normal"/>
              <w:jc w:val="both"/>
              <w:rPr>
                <w:sz w:val="18"/>
                <w:szCs w:val="18"/>
              </w:rPr>
            </w:pPr>
            <w:r>
              <w:rPr>
                <w:sz w:val="18"/>
                <w:szCs w:val="22"/>
              </w:rPr>
              <w:t>6</w:t>
            </w:r>
          </w:p>
        </w:tc>
        <w:tc>
          <w:tcPr>
            <w:tcW w:w="1559"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14864" w:name="z5112_001_06"/>
            <w:bookmarkStart w:id="14865" w:name="z5112_001_06"/>
            <w:bookmarkEnd w:id="14865"/>
          </w:p>
        </w:tc>
        <w:tc>
          <w:tcPr>
            <w:tcW w:w="5103" w:type="dxa"/>
            <w:gridSpan w:val="5"/>
            <w:tcBorders/>
          </w:tcPr>
          <w:p>
            <w:pPr>
              <w:pStyle w:val="Normal"/>
              <w:jc w:val="both"/>
              <w:rPr>
                <w:sz w:val="18"/>
                <w:szCs w:val="18"/>
              </w:rPr>
            </w:pPr>
            <w:r>
              <w:rPr>
                <w:sz w:val="18"/>
                <w:szCs w:val="18"/>
              </w:rPr>
              <w:t xml:space="preserve">,  </w:t>
            </w:r>
            <w:r>
              <w:rPr>
                <w:sz w:val="18"/>
                <w:szCs w:val="22"/>
              </w:rPr>
              <w:t>под контролем магнитно-резонансной томографии (МРТ) 7</w:t>
            </w:r>
          </w:p>
        </w:tc>
        <w:tc>
          <w:tcPr>
            <w:tcW w:w="1701"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14866" w:name="z5112_001_07"/>
            <w:bookmarkStart w:id="14867" w:name="z5112_001_07"/>
            <w:bookmarkEnd w:id="14867"/>
          </w:p>
        </w:tc>
        <w:tc>
          <w:tcPr>
            <w:tcW w:w="6599" w:type="dxa"/>
            <w:gridSpan w:val="4"/>
            <w:tcBorders/>
          </w:tcPr>
          <w:p>
            <w:pPr>
              <w:pStyle w:val="Normal"/>
              <w:jc w:val="both"/>
              <w:rPr>
                <w:sz w:val="18"/>
                <w:szCs w:val="18"/>
              </w:rPr>
            </w:pPr>
            <w:r>
              <w:rPr>
                <w:sz w:val="18"/>
                <w:szCs w:val="18"/>
              </w:rPr>
              <w:t>.</w:t>
            </w:r>
          </w:p>
        </w:tc>
      </w:tr>
    </w:tbl>
    <w:p>
      <w:pPr>
        <w:pStyle w:val="Normal"/>
        <w:ind w:left="126" w:hanging="0"/>
        <w:jc w:val="both"/>
        <w:rPr>
          <w:sz w:val="22"/>
          <w:szCs w:val="22"/>
        </w:rPr>
      </w:pPr>
      <w:r>
        <w:br w:type="page"/>
      </w:r>
      <w:r>
        <w:rPr>
          <w:sz w:val="22"/>
          <w:szCs w:val="22"/>
        </w:rPr>
      </w:r>
    </w:p>
    <w:p>
      <w:pPr>
        <w:pStyle w:val="Normal"/>
        <w:jc w:val="center"/>
        <w:rPr>
          <w:b/>
          <w:b/>
        </w:rPr>
      </w:pPr>
      <w:r>
        <w:rPr>
          <w:b/>
        </w:rPr>
        <w:t>3. Компьютерная томография</w:t>
      </w:r>
    </w:p>
    <w:p>
      <w:pPr>
        <w:pStyle w:val="Header"/>
        <w:tabs>
          <w:tab w:val="clear" w:pos="4536"/>
          <w:tab w:val="clear" w:pos="9072"/>
        </w:tabs>
        <w:rPr>
          <w:b/>
          <w:b/>
          <w:sz w:val="22"/>
          <w:szCs w:val="22"/>
        </w:rPr>
      </w:pPr>
      <w:r>
        <w:rPr>
          <w:b/>
          <w:sz w:val="22"/>
          <w:szCs w:val="22"/>
        </w:rPr>
      </w:r>
    </w:p>
    <w:p>
      <w:pPr>
        <w:pStyle w:val="Header"/>
        <w:tabs>
          <w:tab w:val="clear" w:pos="4536"/>
          <w:tab w:val="clear" w:pos="9072"/>
        </w:tabs>
        <w:rPr/>
      </w:pPr>
      <w:r>
        <w:rPr>
          <w:b/>
          <w:sz w:val="22"/>
          <w:szCs w:val="22"/>
        </w:rPr>
        <w:t>(5113)</w:t>
      </w:r>
      <w:r>
        <w:rPr>
          <w:sz w:val="22"/>
          <w:szCs w:val="22"/>
        </w:rPr>
        <w:tab/>
        <w:tab/>
        <w:tab/>
        <w:tab/>
        <w:tab/>
        <w:tab/>
        <w:tab/>
        <w:tab/>
        <w:tab/>
        <w:tab/>
        <w:tab/>
      </w:r>
      <w:r>
        <w:rPr/>
        <w:tab/>
        <w:tab/>
        <w:tab/>
        <w:t>Код по ОКЕИ: единица - 642</w:t>
      </w:r>
    </w:p>
    <w:tbl>
      <w:tblPr>
        <w:tblW w:w="13206" w:type="dxa"/>
        <w:jc w:val="left"/>
        <w:tblInd w:w="-170" w:type="dxa"/>
        <w:tblLayout w:type="fixed"/>
        <w:tblCellMar>
          <w:top w:w="0" w:type="dxa"/>
          <w:left w:w="108" w:type="dxa"/>
          <w:bottom w:w="0" w:type="dxa"/>
          <w:right w:w="108" w:type="dxa"/>
        </w:tblCellMar>
      </w:tblPr>
      <w:tblGrid>
        <w:gridCol w:w="4843"/>
        <w:gridCol w:w="851"/>
        <w:gridCol w:w="1701"/>
        <w:gridCol w:w="1842"/>
        <w:gridCol w:w="1701"/>
        <w:gridCol w:w="2268"/>
      </w:tblGrid>
      <w:tr>
        <w:trPr>
          <w:tblHeader w:val="true"/>
          <w:cantSplit w:val="true"/>
        </w:trPr>
        <w:tc>
          <w:tcPr>
            <w:tcW w:w="4843"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Наименования</w:t>
            </w:r>
          </w:p>
          <w:p>
            <w:pPr>
              <w:pStyle w:val="Normal"/>
              <w:jc w:val="center"/>
              <w:rPr>
                <w:bCs/>
                <w:sz w:val="18"/>
                <w:szCs w:val="18"/>
              </w:rPr>
            </w:pPr>
            <w:r>
              <w:rPr>
                <w:sz w:val="18"/>
                <w:szCs w:val="18"/>
              </w:rPr>
              <w:t xml:space="preserve">органов и систем </w:t>
            </w:r>
          </w:p>
        </w:tc>
        <w:tc>
          <w:tcPr>
            <w:tcW w:w="851" w:type="dxa"/>
            <w:vMerge w:val="restart"/>
            <w:tcBorders>
              <w:top w:val="single" w:sz="4" w:space="0" w:color="000000"/>
              <w:left w:val="single" w:sz="4" w:space="0" w:color="000000"/>
              <w:right w:val="single" w:sz="4" w:space="0" w:color="000000"/>
            </w:tcBorders>
            <w:vAlign w:val="center"/>
          </w:tcPr>
          <w:p>
            <w:pPr>
              <w:pStyle w:val="Normal"/>
              <w:ind w:left="-15" w:hanging="0"/>
              <w:jc w:val="center"/>
              <w:rPr>
                <w:sz w:val="18"/>
                <w:szCs w:val="18"/>
              </w:rPr>
            </w:pPr>
            <w:r>
              <w:rPr>
                <w:sz w:val="18"/>
                <w:szCs w:val="18"/>
              </w:rPr>
              <w:t>№</w:t>
            </w:r>
          </w:p>
          <w:p>
            <w:pPr>
              <w:pStyle w:val="Normal"/>
              <w:ind w:left="-15" w:hanging="0"/>
              <w:jc w:val="center"/>
              <w:rPr>
                <w:sz w:val="18"/>
                <w:szCs w:val="18"/>
              </w:rPr>
            </w:pPr>
            <w:r>
              <w:rPr>
                <w:sz w:val="18"/>
                <w:szCs w:val="18"/>
              </w:rPr>
              <w:t>строки</w:t>
            </w:r>
          </w:p>
        </w:tc>
        <w:tc>
          <w:tcPr>
            <w:tcW w:w="1701" w:type="dxa"/>
            <w:vMerge w:val="restart"/>
            <w:tcBorders>
              <w:top w:val="single" w:sz="4" w:space="0" w:color="000000"/>
              <w:left w:val="single" w:sz="4" w:space="0" w:color="000000"/>
              <w:right w:val="single" w:sz="4" w:space="0" w:color="000000"/>
            </w:tcBorders>
            <w:vAlign w:val="center"/>
          </w:tcPr>
          <w:p>
            <w:pPr>
              <w:pStyle w:val="Normal"/>
              <w:ind w:left="-15" w:hanging="0"/>
              <w:jc w:val="center"/>
              <w:rPr>
                <w:sz w:val="18"/>
                <w:szCs w:val="18"/>
              </w:rPr>
            </w:pPr>
            <w:r>
              <w:rPr>
                <w:sz w:val="18"/>
                <w:szCs w:val="18"/>
              </w:rPr>
              <w:t>Всего</w:t>
            </w:r>
          </w:p>
        </w:tc>
        <w:tc>
          <w:tcPr>
            <w:tcW w:w="5811" w:type="dxa"/>
            <w:gridSpan w:val="3"/>
            <w:tcBorders>
              <w:top w:val="single" w:sz="4" w:space="0" w:color="000000"/>
              <w:left w:val="single" w:sz="4" w:space="0" w:color="000000"/>
              <w:bottom w:val="single" w:sz="4" w:space="0" w:color="000000"/>
              <w:right w:val="single" w:sz="4" w:space="0" w:color="000000"/>
            </w:tcBorders>
          </w:tcPr>
          <w:p>
            <w:pPr>
              <w:pStyle w:val="Normal"/>
              <w:ind w:left="-15" w:hanging="0"/>
              <w:jc w:val="center"/>
              <w:rPr/>
            </w:pPr>
            <w:r>
              <w:rPr>
                <w:sz w:val="18"/>
                <w:szCs w:val="18"/>
              </w:rPr>
              <w:t>из них (гр.3):</w:t>
            </w:r>
          </w:p>
        </w:tc>
      </w:tr>
      <w:tr>
        <w:trPr>
          <w:tblHeader w:val="true"/>
          <w:cantSplit w:val="true"/>
        </w:trPr>
        <w:tc>
          <w:tcPr>
            <w:tcW w:w="4843" w:type="dxa"/>
            <w:vMerge w:val="continue"/>
            <w:tcBorders>
              <w:top w:val="single" w:sz="4" w:space="0" w:color="000000"/>
              <w:left w:val="single" w:sz="4" w:space="0" w:color="000000"/>
              <w:right w:val="single" w:sz="4" w:space="0" w:color="000000"/>
            </w:tcBorders>
            <w:vAlign w:val="center"/>
          </w:tcPr>
          <w:p>
            <w:pPr>
              <w:pStyle w:val="Normal"/>
              <w:snapToGrid w:val="false"/>
              <w:ind w:left="-15" w:hanging="0"/>
              <w:jc w:val="center"/>
              <w:rPr>
                <w:bCs/>
                <w:sz w:val="18"/>
                <w:szCs w:val="18"/>
              </w:rPr>
            </w:pPr>
            <w:r>
              <w:rPr>
                <w:bCs/>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18"/>
                <w:szCs w:val="18"/>
              </w:rPr>
            </w:pPr>
            <w:r>
              <w:rPr>
                <w:sz w:val="18"/>
                <w:szCs w:val="18"/>
                <w:lang w:eastAsia="en-US" w:bidi="en-US"/>
              </w:rPr>
              <w:t>с внутривенным контрастирова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18"/>
                <w:szCs w:val="18"/>
              </w:rPr>
            </w:pPr>
            <w:r>
              <w:rPr>
                <w:sz w:val="18"/>
                <w:szCs w:val="18"/>
              </w:rPr>
              <w:t>с внутривенным болюсным контрастирование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18"/>
                <w:szCs w:val="18"/>
              </w:rPr>
            </w:pPr>
            <w:r>
              <w:rPr>
                <w:sz w:val="18"/>
                <w:szCs w:val="18"/>
              </w:rPr>
              <w:t>в подразделениях, оказывающих медицинскую помощь в амбулаторных условиях</w:t>
            </w:r>
          </w:p>
        </w:tc>
      </w:tr>
      <w:tr>
        <w:trPr>
          <w:tblHeader w:val="true"/>
        </w:trPr>
        <w:tc>
          <w:tcPr>
            <w:tcW w:w="4843"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2"/>
                <w:szCs w:val="22"/>
              </w:rPr>
            </w:pPr>
            <w:r>
              <w:rPr>
                <w:bCs/>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15" w:hanging="0"/>
              <w:rPr>
                <w:sz w:val="18"/>
                <w:szCs w:val="18"/>
              </w:rPr>
            </w:pPr>
            <w:r>
              <w:rPr>
                <w:sz w:val="18"/>
                <w:szCs w:val="18"/>
              </w:rPr>
              <w:t>Всего исследован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868" w:name="z5113_001_03"/>
            <w:bookmarkStart w:id="14869" w:name="z5113_001_03"/>
            <w:bookmarkEnd w:id="14869"/>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870" w:name="z5113_001_04"/>
            <w:bookmarkStart w:id="14871" w:name="z5113_001_04"/>
            <w:bookmarkEnd w:id="1487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872" w:name="z5113_001_05"/>
            <w:bookmarkStart w:id="14873" w:name="z5113_001_05"/>
            <w:bookmarkEnd w:id="14873"/>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874" w:name="z5113_001_06"/>
            <w:bookmarkStart w:id="14875" w:name="z5113_001_06"/>
            <w:bookmarkEnd w:id="14875"/>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 ч.: головного моз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876" w:name="z5113_002_03"/>
            <w:bookmarkStart w:id="14877" w:name="z5113_002_03"/>
            <w:bookmarkEnd w:id="14877"/>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878" w:name="z5113_002_04"/>
            <w:bookmarkStart w:id="14879" w:name="z5113_002_04"/>
            <w:bookmarkEnd w:id="1487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880" w:name="z5113_002_05"/>
            <w:bookmarkStart w:id="14881" w:name="z5113_002_05"/>
            <w:bookmarkEnd w:id="14881"/>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882" w:name="z5113_002_06"/>
            <w:bookmarkStart w:id="14883" w:name="z5113_002_06"/>
            <w:bookmarkEnd w:id="14883"/>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firstLine="307"/>
              <w:rPr>
                <w:sz w:val="18"/>
                <w:szCs w:val="18"/>
                <w:lang w:val="en-US" w:eastAsia="en-US"/>
              </w:rPr>
            </w:pPr>
            <w:r>
              <w:rPr>
                <w:sz w:val="18"/>
                <w:szCs w:val="18"/>
              </w:rPr>
              <w:t>челюстно-лицевой области, височных кос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884" w:name="z5113_003_03"/>
            <w:bookmarkStart w:id="14885" w:name="z5113_003_03"/>
            <w:bookmarkEnd w:id="14885"/>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886" w:name="z5113_003_04"/>
            <w:bookmarkStart w:id="14887" w:name="z5113_003_04"/>
            <w:bookmarkEnd w:id="1488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888" w:name="z5113_003_05"/>
            <w:bookmarkStart w:id="14889" w:name="z5113_003_05"/>
            <w:bookmarkEnd w:id="14889"/>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890" w:name="z5113_003_06"/>
            <w:bookmarkStart w:id="14891" w:name="z5113_003_06"/>
            <w:bookmarkEnd w:id="14891"/>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firstLine="307"/>
              <w:rPr>
                <w:sz w:val="18"/>
                <w:szCs w:val="18"/>
              </w:rPr>
            </w:pPr>
            <w:r>
              <w:rPr>
                <w:sz w:val="18"/>
                <w:szCs w:val="18"/>
              </w:rPr>
              <w:t>области  шеи, гортани и гортаногло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892" w:name="z5113_004_03"/>
            <w:bookmarkStart w:id="14893" w:name="z5113_004_03"/>
            <w:bookmarkEnd w:id="14893"/>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894" w:name="z5113_004_04"/>
            <w:bookmarkStart w:id="14895" w:name="z5113_004_04"/>
            <w:bookmarkEnd w:id="1489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896" w:name="z5113_004_05"/>
            <w:bookmarkStart w:id="14897" w:name="z5113_004_05"/>
            <w:bookmarkEnd w:id="14897"/>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898" w:name="z5113_004_06"/>
            <w:bookmarkStart w:id="14899" w:name="z5113_004_06"/>
            <w:bookmarkEnd w:id="14899"/>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firstLine="307"/>
              <w:rPr>
                <w:sz w:val="18"/>
                <w:szCs w:val="18"/>
              </w:rPr>
            </w:pPr>
            <w:r>
              <w:rPr>
                <w:sz w:val="18"/>
                <w:szCs w:val="18"/>
              </w:rPr>
              <w:t>органов грудной кле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900" w:name="z5113_005_03"/>
            <w:bookmarkStart w:id="14901" w:name="z5113_005_03"/>
            <w:bookmarkEnd w:id="14901"/>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902" w:name="z5113_005_04"/>
            <w:bookmarkStart w:id="14903" w:name="z5113_005_04"/>
            <w:bookmarkEnd w:id="1490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904" w:name="z5113_005_05"/>
            <w:bookmarkStart w:id="14905" w:name="z5113_005_05"/>
            <w:bookmarkEnd w:id="14905"/>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906" w:name="z5113_005_06"/>
            <w:bookmarkStart w:id="14907" w:name="z5113_005_06"/>
            <w:bookmarkEnd w:id="14907"/>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firstLine="307"/>
              <w:rPr>
                <w:sz w:val="18"/>
                <w:szCs w:val="18"/>
              </w:rPr>
            </w:pPr>
            <w:r>
              <w:rPr>
                <w:sz w:val="18"/>
                <w:szCs w:val="18"/>
              </w:rPr>
              <w:t>сердца и коронарных сосуд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908" w:name="z5113_006_03"/>
            <w:bookmarkStart w:id="14909" w:name="z5113_006_03"/>
            <w:bookmarkEnd w:id="14909"/>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910" w:name="z5113_006_04"/>
            <w:bookmarkStart w:id="14911" w:name="z5113_006_04"/>
            <w:bookmarkEnd w:id="1491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912" w:name="z5113_006_05"/>
            <w:bookmarkStart w:id="14913" w:name="z5113_006_05"/>
            <w:bookmarkEnd w:id="14913"/>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914" w:name="z5113_006_06"/>
            <w:bookmarkStart w:id="14915" w:name="z5113_006_06"/>
            <w:bookmarkEnd w:id="14915"/>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firstLine="307"/>
              <w:rPr/>
            </w:pPr>
            <w:r>
              <w:rPr>
                <w:sz w:val="18"/>
                <w:szCs w:val="18"/>
              </w:rPr>
              <w:t>органов брюшной полости</w:t>
            </w:r>
            <w:r>
              <w:rPr>
                <w:sz w:val="18"/>
                <w:szCs w:val="18"/>
                <w:lang w:val="en-US" w:eastAsia="en-US"/>
              </w:rPr>
              <w:t xml:space="preserve"> (печень,  селезенка,   </w:t>
            </w:r>
          </w:p>
          <w:p>
            <w:pPr>
              <w:pStyle w:val="Normal"/>
              <w:ind w:left="317" w:firstLine="307"/>
              <w:rPr>
                <w:sz w:val="18"/>
                <w:szCs w:val="18"/>
              </w:rPr>
            </w:pPr>
            <w:r>
              <w:rPr>
                <w:sz w:val="18"/>
                <w:szCs w:val="18"/>
                <w:lang w:val="en-US" w:eastAsia="en-US"/>
              </w:rPr>
              <w:t>поджелудочная железа, надпочечни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16" w:name="z5113_007_03"/>
            <w:bookmarkStart w:id="14917" w:name="z5113_007_03"/>
            <w:bookmarkEnd w:id="14917"/>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918" w:name="z5113_007_04"/>
            <w:bookmarkStart w:id="14919" w:name="z5113_007_04"/>
            <w:bookmarkEnd w:id="1491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920" w:name="z5113_007_05"/>
            <w:bookmarkStart w:id="14921" w:name="z5113_007_05"/>
            <w:bookmarkEnd w:id="14921"/>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922" w:name="z5113_007_06"/>
            <w:bookmarkStart w:id="14923" w:name="z5113_007_06"/>
            <w:bookmarkEnd w:id="14923"/>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firstLine="307"/>
              <w:rPr>
                <w:sz w:val="18"/>
                <w:szCs w:val="18"/>
              </w:rPr>
            </w:pPr>
            <w:r>
              <w:rPr>
                <w:sz w:val="18"/>
                <w:szCs w:val="18"/>
              </w:rPr>
              <w:t>почек и мо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24" w:name="z5113_008_03"/>
            <w:bookmarkStart w:id="14925" w:name="z5113_008_03"/>
            <w:bookmarkEnd w:id="14925"/>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926" w:name="z5113_008_04"/>
            <w:bookmarkStart w:id="14927" w:name="z5113_008_04"/>
            <w:bookmarkEnd w:id="1492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928" w:name="z5113_008_05"/>
            <w:bookmarkStart w:id="14929" w:name="z5113_008_05"/>
            <w:bookmarkEnd w:id="14929"/>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930" w:name="z5113_008_06"/>
            <w:bookmarkStart w:id="14931" w:name="z5113_008_06"/>
            <w:bookmarkEnd w:id="14931"/>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firstLine="307"/>
              <w:rPr>
                <w:sz w:val="18"/>
                <w:szCs w:val="18"/>
              </w:rPr>
            </w:pPr>
            <w:r>
              <w:rPr>
                <w:sz w:val="18"/>
                <w:szCs w:val="18"/>
              </w:rPr>
              <w:t>органов малого та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32" w:name="z5113_009_03"/>
            <w:bookmarkStart w:id="14933" w:name="z5113_009_03"/>
            <w:bookmarkEnd w:id="14933"/>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934" w:name="z5113_009_04"/>
            <w:bookmarkStart w:id="14935" w:name="z5113_009_04"/>
            <w:bookmarkEnd w:id="1493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936" w:name="z5113_009_05"/>
            <w:bookmarkStart w:id="14937" w:name="z5113_009_05"/>
            <w:bookmarkEnd w:id="14937"/>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938" w:name="z5113_009_06"/>
            <w:bookmarkStart w:id="14939" w:name="z5113_009_06"/>
            <w:bookmarkEnd w:id="14939"/>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firstLine="307"/>
              <w:rPr>
                <w:sz w:val="18"/>
                <w:szCs w:val="18"/>
              </w:rPr>
            </w:pPr>
            <w:r>
              <w:rPr>
                <w:sz w:val="18"/>
                <w:szCs w:val="18"/>
              </w:rPr>
              <w:t xml:space="preserve">позвоночника (шейный и грудной отдел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40" w:name="z5113_010_03"/>
            <w:bookmarkStart w:id="14941" w:name="z5113_010_03"/>
            <w:bookmarkEnd w:id="14941"/>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942" w:name="z5113_010_04"/>
            <w:bookmarkStart w:id="14943" w:name="z5113_010_04"/>
            <w:bookmarkEnd w:id="1494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944" w:name="z5113_010_05"/>
            <w:bookmarkStart w:id="14945" w:name="z5113_010_05"/>
            <w:bookmarkEnd w:id="14945"/>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946" w:name="z5113_010_06"/>
            <w:bookmarkStart w:id="14947" w:name="z5113_010_06"/>
            <w:bookmarkEnd w:id="14947"/>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firstLine="307"/>
              <w:rPr>
                <w:sz w:val="18"/>
                <w:szCs w:val="18"/>
              </w:rPr>
            </w:pPr>
            <w:r>
              <w:rPr>
                <w:sz w:val="18"/>
                <w:szCs w:val="18"/>
              </w:rPr>
              <w:t>позвоночника (поясничный и крестцовый  отдел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48" w:name="z5113_011_03"/>
            <w:bookmarkStart w:id="14949" w:name="z5113_011_03"/>
            <w:bookmarkEnd w:id="14949"/>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950" w:name="z5113_011_04"/>
            <w:bookmarkStart w:id="14951" w:name="z5113_011_04"/>
            <w:bookmarkEnd w:id="1495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952" w:name="z5113_011_05"/>
            <w:bookmarkStart w:id="14953" w:name="z5113_011_05"/>
            <w:bookmarkEnd w:id="14953"/>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954" w:name="z5113_011_06"/>
            <w:bookmarkStart w:id="14955" w:name="z5113_011_06"/>
            <w:bookmarkEnd w:id="14955"/>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firstLine="307"/>
              <w:rPr>
                <w:sz w:val="18"/>
                <w:szCs w:val="18"/>
              </w:rPr>
            </w:pPr>
            <w:r>
              <w:rPr>
                <w:sz w:val="18"/>
                <w:szCs w:val="18"/>
              </w:rPr>
              <w:t xml:space="preserve">суставов конечнос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56" w:name="z5113_012_03"/>
            <w:bookmarkStart w:id="14957" w:name="z5113_012_03"/>
            <w:bookmarkEnd w:id="14957"/>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958" w:name="z5113_012_04"/>
            <w:bookmarkStart w:id="14959" w:name="z5113_012_04"/>
            <w:bookmarkEnd w:id="1495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960" w:name="z5113_012_05"/>
            <w:bookmarkStart w:id="14961" w:name="z5113_012_05"/>
            <w:bookmarkEnd w:id="14961"/>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962" w:name="z5113_012_06"/>
            <w:bookmarkStart w:id="14963" w:name="z5113_012_06"/>
            <w:bookmarkEnd w:id="14963"/>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sz w:val="18"/>
                <w:szCs w:val="18"/>
              </w:rPr>
            </w:pPr>
            <w:r>
              <w:rPr>
                <w:sz w:val="18"/>
                <w:szCs w:val="18"/>
              </w:rPr>
              <w:t>прочих органов и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64" w:name="z5113_013_03"/>
            <w:bookmarkStart w:id="14965" w:name="z5113_013_03"/>
            <w:bookmarkEnd w:id="14965"/>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66" w:name="z5113_013_04"/>
            <w:bookmarkStart w:id="14967" w:name="z5113_013_04"/>
            <w:bookmarkEnd w:id="1496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68" w:name="z5113_013_05"/>
            <w:bookmarkStart w:id="14969" w:name="z5113_013_05"/>
            <w:bookmarkEnd w:id="14969"/>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70" w:name="z5113_013_06"/>
            <w:bookmarkStart w:id="14971" w:name="z5113_013_06"/>
            <w:bookmarkEnd w:id="14971"/>
          </w:p>
        </w:tc>
      </w:tr>
    </w:tbl>
    <w:p>
      <w:pPr>
        <w:pStyle w:val="Header"/>
        <w:tabs>
          <w:tab w:val="clear" w:pos="4536"/>
          <w:tab w:val="clear" w:pos="9072"/>
        </w:tabs>
        <w:jc w:val="center"/>
        <w:rPr>
          <w:b/>
          <w:b/>
          <w:sz w:val="18"/>
          <w:szCs w:val="18"/>
        </w:rPr>
      </w:pPr>
      <w:r>
        <w:rPr>
          <w:b/>
          <w:sz w:val="18"/>
          <w:szCs w:val="18"/>
        </w:rPr>
      </w:r>
    </w:p>
    <w:p>
      <w:pPr>
        <w:pStyle w:val="Header"/>
        <w:tabs>
          <w:tab w:val="clear" w:pos="4536"/>
          <w:tab w:val="clear" w:pos="9072"/>
        </w:tabs>
        <w:jc w:val="center"/>
        <w:rPr>
          <w:b/>
          <w:b/>
          <w:szCs w:val="24"/>
        </w:rPr>
      </w:pPr>
      <w:r>
        <w:rPr>
          <w:b/>
          <w:szCs w:val="24"/>
        </w:rPr>
        <w:t>4. Рентгенологические профилактические (скрининговые) обследования</w:t>
      </w:r>
    </w:p>
    <w:p>
      <w:pPr>
        <w:pStyle w:val="Normal"/>
        <w:rPr/>
      </w:pPr>
      <w:r>
        <w:rPr>
          <w:sz w:val="22"/>
          <w:szCs w:val="22"/>
        </w:rPr>
        <w:t xml:space="preserve"> </w:t>
      </w:r>
      <w:r>
        <w:rPr>
          <w:b/>
          <w:sz w:val="22"/>
          <w:szCs w:val="22"/>
        </w:rPr>
        <w:t xml:space="preserve">(5114) </w:t>
        <w:tab/>
        <w:tab/>
        <w:tab/>
        <w:tab/>
        <w:tab/>
        <w:tab/>
        <w:tab/>
        <w:tab/>
        <w:tab/>
        <w:tab/>
        <w:tab/>
        <w:tab/>
        <w:tab/>
        <w:tab/>
        <w:tab/>
      </w:r>
      <w:r>
        <w:rPr/>
        <w:t>Код по ОКЕИ: единица - 642</w:t>
      </w:r>
    </w:p>
    <w:tbl>
      <w:tblPr>
        <w:tblW w:w="14000" w:type="dxa"/>
        <w:jc w:val="left"/>
        <w:tblInd w:w="-113" w:type="dxa"/>
        <w:tblLayout w:type="fixed"/>
        <w:tblCellMar>
          <w:top w:w="0" w:type="dxa"/>
          <w:left w:w="108" w:type="dxa"/>
          <w:bottom w:w="0" w:type="dxa"/>
          <w:right w:w="108" w:type="dxa"/>
        </w:tblCellMar>
      </w:tblPr>
      <w:tblGrid>
        <w:gridCol w:w="7479"/>
        <w:gridCol w:w="993"/>
        <w:gridCol w:w="1559"/>
        <w:gridCol w:w="1701"/>
        <w:gridCol w:w="2268"/>
      </w:tblGrid>
      <w:tr>
        <w:trPr>
          <w:tblHeader w:val="true"/>
          <w:trHeight w:val="297" w:hRule="atLeast"/>
          <w:cantSplit w:val="true"/>
        </w:trPr>
        <w:tc>
          <w:tcPr>
            <w:tcW w:w="7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Наименование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из них:</w:t>
            </w:r>
          </w:p>
        </w:tc>
      </w:tr>
      <w:tr>
        <w:trPr>
          <w:tblHeader w:val="true"/>
          <w:trHeight w:val="490" w:hRule="atLeast"/>
          <w:cantSplit w:val="true"/>
        </w:trPr>
        <w:tc>
          <w:tcPr>
            <w:tcW w:w="7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детям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лицам старше трудоспособного возраста</w:t>
            </w:r>
          </w:p>
        </w:tc>
      </w:tr>
      <w:tr>
        <w:trPr>
          <w:tblHeader w:val="true"/>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 xml:space="preserve">Число рентгенологических профилактических исследований органов грудной клетки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972" w:name="z5114_001_03"/>
            <w:bookmarkStart w:id="14973" w:name="z5114_001_03"/>
            <w:bookmarkEnd w:id="1497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974" w:name="z5114_001_04"/>
            <w:bookmarkStart w:id="14975" w:name="z5114_001_04"/>
            <w:bookmarkEnd w:id="14975"/>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976" w:name="z5114_001_05"/>
            <w:bookmarkStart w:id="14977" w:name="z5114_001_05"/>
            <w:bookmarkEnd w:id="14977"/>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426" w:hanging="0"/>
              <w:rPr>
                <w:sz w:val="18"/>
                <w:szCs w:val="18"/>
                <w:lang w:val="en-US" w:eastAsia="en-US"/>
              </w:rPr>
            </w:pPr>
            <w:r>
              <w:rPr>
                <w:sz w:val="18"/>
                <w:szCs w:val="18"/>
                <w:lang w:val="en-US" w:eastAsia="en-US"/>
              </w:rPr>
              <w:t>из них выполнено:</w:t>
            </w:r>
          </w:p>
          <w:p>
            <w:pPr>
              <w:pStyle w:val="Normal"/>
              <w:spacing w:lineRule="exact" w:line="220"/>
              <w:ind w:left="426" w:hanging="0"/>
              <w:rPr>
                <w:sz w:val="18"/>
                <w:szCs w:val="18"/>
              </w:rPr>
            </w:pPr>
            <w:r>
              <w:rPr>
                <w:sz w:val="18"/>
                <w:szCs w:val="18"/>
                <w:lang w:val="en-US" w:eastAsia="en-US"/>
              </w:rPr>
              <w:t>на пленочных флюорографах</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978" w:name="z5114_002_03"/>
            <w:bookmarkStart w:id="14979" w:name="z5114_002_03"/>
            <w:bookmarkEnd w:id="1497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980" w:name="z5114_002_04"/>
            <w:bookmarkStart w:id="14981" w:name="z5114_002_04"/>
            <w:bookmarkEnd w:id="14981"/>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982" w:name="z5114_002_05"/>
            <w:bookmarkStart w:id="14983" w:name="z5114_002_05"/>
            <w:bookmarkEnd w:id="14983"/>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szCs w:val="18"/>
                <w:lang w:val="en-US" w:eastAsia="en-US"/>
              </w:rPr>
            </w:pPr>
            <w:r>
              <w:rPr>
                <w:sz w:val="18"/>
                <w:szCs w:val="18"/>
                <w:lang w:val="en-US" w:eastAsia="en-US"/>
              </w:rPr>
              <w:t>из них: на передвижных флюорографических установках</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984" w:name="z5114_003_03"/>
            <w:bookmarkStart w:id="14985" w:name="z5114_003_03"/>
            <w:bookmarkEnd w:id="1498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986" w:name="z5114_003_04"/>
            <w:bookmarkStart w:id="14987" w:name="z5114_003_04"/>
            <w:bookmarkEnd w:id="14987"/>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988" w:name="z5114_003_05"/>
            <w:bookmarkStart w:id="14989" w:name="z5114_003_05"/>
            <w:bookmarkEnd w:id="14989"/>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szCs w:val="18"/>
              </w:rPr>
            </w:pPr>
            <w:r>
              <w:rPr>
                <w:sz w:val="18"/>
                <w:szCs w:val="18"/>
                <w:lang w:val="en-US" w:eastAsia="en-US"/>
              </w:rPr>
              <w:t xml:space="preserve">на цифровых аппаратах и системах  компьютерной радиографии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990" w:name="z5114_004_03"/>
            <w:bookmarkStart w:id="14991" w:name="z5114_004_03"/>
            <w:bookmarkEnd w:id="1499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992" w:name="z5114_004_04"/>
            <w:bookmarkStart w:id="14993" w:name="z5114_004_04"/>
            <w:bookmarkEnd w:id="14993"/>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994" w:name="z5114_004_05"/>
            <w:bookmarkStart w:id="14995" w:name="z5114_004_05"/>
            <w:bookmarkEnd w:id="14995"/>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szCs w:val="18"/>
              </w:rPr>
            </w:pPr>
            <w:r>
              <w:rPr>
                <w:sz w:val="18"/>
                <w:szCs w:val="18"/>
                <w:lang w:val="en-US" w:eastAsia="en-US"/>
              </w:rPr>
              <w:t>рентгенографий на пленке</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996" w:name="z5114_005_03"/>
            <w:bookmarkStart w:id="14997" w:name="z5114_005_03"/>
            <w:bookmarkEnd w:id="1499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998" w:name="z5114_005_04"/>
            <w:bookmarkStart w:id="14999" w:name="z5114_005_04"/>
            <w:bookmarkEnd w:id="14999"/>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000" w:name="z5114_005_05"/>
            <w:bookmarkStart w:id="15001" w:name="z5114_005_05"/>
            <w:bookmarkEnd w:id="15001"/>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Число профилактических исследований молочных желез</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002" w:name="z5114_006_03"/>
            <w:bookmarkStart w:id="15003" w:name="z5114_006_03"/>
            <w:bookmarkEnd w:id="1500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004" w:name="z5114_006_04"/>
            <w:bookmarkEnd w:id="15004"/>
            <w:r>
              <w:rPr>
                <w:b/>
                <w:sz w:val="18"/>
                <w:szCs w:val="18"/>
                <w:lang w:val="en-US"/>
              </w:rPr>
              <w:t>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005" w:name="z5114_006_05"/>
            <w:bookmarkStart w:id="15006" w:name="z5114_006_05"/>
            <w:bookmarkEnd w:id="15006"/>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szCs w:val="18"/>
                <w:lang w:val="en-US" w:eastAsia="en-US"/>
              </w:rPr>
            </w:pPr>
            <w:r>
              <w:rPr>
                <w:sz w:val="18"/>
                <w:szCs w:val="18"/>
                <w:lang w:val="en-US" w:eastAsia="en-US"/>
              </w:rPr>
              <w:t>из  них выполнено:</w:t>
            </w:r>
          </w:p>
          <w:p>
            <w:pPr>
              <w:pStyle w:val="Normal"/>
              <w:ind w:left="426" w:hanging="0"/>
              <w:rPr>
                <w:sz w:val="18"/>
                <w:szCs w:val="18"/>
                <w:lang w:val="en-US" w:eastAsia="en-US"/>
              </w:rPr>
            </w:pPr>
            <w:r>
              <w:rPr>
                <w:sz w:val="18"/>
                <w:szCs w:val="18"/>
                <w:lang w:val="en-US" w:eastAsia="en-US"/>
              </w:rPr>
              <w:t>на пленочных аппаратах</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007" w:name="z5114_007_03"/>
            <w:bookmarkStart w:id="15008" w:name="z5114_007_03"/>
            <w:bookmarkEnd w:id="1500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009" w:name="z5114_007_04"/>
            <w:bookmarkEnd w:id="15009"/>
            <w:r>
              <w:rPr>
                <w:b/>
                <w:sz w:val="18"/>
                <w:szCs w:val="18"/>
                <w:lang w:val="en-US"/>
              </w:rPr>
              <w:t>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010" w:name="z5114_007_05"/>
            <w:bookmarkStart w:id="15011" w:name="z5114_007_05"/>
            <w:bookmarkEnd w:id="15011"/>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szCs w:val="18"/>
                <w:lang w:val="en-US" w:eastAsia="en-US"/>
              </w:rPr>
            </w:pPr>
            <w:r>
              <w:rPr>
                <w:sz w:val="18"/>
                <w:szCs w:val="18"/>
                <w:lang w:val="en-US" w:eastAsia="en-US"/>
              </w:rPr>
              <w:t xml:space="preserve">на цифровых аппаратах и системах  компьютерной радиографии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012" w:name="z5114_008_03"/>
            <w:bookmarkStart w:id="15013" w:name="z5114_008_03"/>
            <w:bookmarkEnd w:id="1501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014" w:name="z5114_008_04"/>
            <w:bookmarkEnd w:id="15014"/>
            <w:r>
              <w:rPr>
                <w:b/>
                <w:sz w:val="18"/>
                <w:szCs w:val="18"/>
                <w:lang w:val="en-US"/>
              </w:rPr>
              <w:t>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015" w:name="z5114_008_05"/>
            <w:bookmarkStart w:id="15016" w:name="z5114_008_05"/>
            <w:bookmarkEnd w:id="15016"/>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szCs w:val="18"/>
                <w:lang w:val="en-US" w:eastAsia="en-US"/>
              </w:rPr>
            </w:pPr>
            <w:r>
              <w:rPr>
                <w:sz w:val="18"/>
                <w:szCs w:val="18"/>
                <w:lang w:val="en-US" w:eastAsia="en-US"/>
              </w:rPr>
              <w:t>из них: на передвижных маммографических установках</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017" w:name="z5114_009_03"/>
            <w:bookmarkStart w:id="15018" w:name="z5114_009_03"/>
            <w:bookmarkEnd w:id="1501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019" w:name="z5114_009_04"/>
            <w:bookmarkStart w:id="15020" w:name="z5114_009_04"/>
            <w:bookmarkEnd w:id="15020"/>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021" w:name="z5114_009_05"/>
            <w:bookmarkStart w:id="15022" w:name="z5114_009_05"/>
            <w:bookmarkEnd w:id="15022"/>
          </w:p>
        </w:tc>
      </w:tr>
    </w:tbl>
    <w:p>
      <w:pPr>
        <w:pStyle w:val="Normal"/>
        <w:jc w:val="center"/>
        <w:rPr>
          <w:rFonts w:cs="Arial"/>
          <w:b/>
          <w:b/>
          <w:szCs w:val="24"/>
        </w:rPr>
      </w:pPr>
      <w:r>
        <w:br w:type="page"/>
      </w:r>
      <w:r>
        <w:rPr>
          <w:rFonts w:cs="Arial"/>
          <w:b/>
          <w:szCs w:val="24"/>
          <w:lang w:val="en-US"/>
        </w:rPr>
        <w:t>5. Ультразвуковые исследования</w:t>
      </w:r>
    </w:p>
    <w:p>
      <w:pPr>
        <w:pStyle w:val="Normal"/>
        <w:jc w:val="center"/>
        <w:rPr>
          <w:rFonts w:cs="Arial"/>
          <w:b/>
          <w:b/>
          <w:szCs w:val="24"/>
        </w:rPr>
      </w:pPr>
      <w:r>
        <w:rPr>
          <w:rFonts w:cs="Arial"/>
          <w:b/>
          <w:szCs w:val="24"/>
        </w:rPr>
      </w:r>
    </w:p>
    <w:p>
      <w:pPr>
        <w:pStyle w:val="Normal"/>
        <w:rPr/>
      </w:pPr>
      <w:r>
        <w:rPr>
          <w:b/>
          <w:sz w:val="20"/>
        </w:rPr>
        <w:t>(5115)</w:t>
        <w:tab/>
        <w:tab/>
        <w:tab/>
        <w:tab/>
        <w:tab/>
        <w:tab/>
        <w:tab/>
        <w:tab/>
        <w:tab/>
        <w:tab/>
        <w:tab/>
        <w:t xml:space="preserve">                                                                                              </w:t>
      </w:r>
      <w:r>
        <w:rPr>
          <w:sz w:val="20"/>
        </w:rPr>
        <w:t xml:space="preserve">Код по ОКЕИ: единица </w:t>
      </w:r>
      <w:r>
        <w:rPr>
          <w:rFonts w:eastAsia="Symbol" w:cs="Symbol" w:ascii="Symbol" w:hAnsi="Symbol"/>
          <w:sz w:val="20"/>
        </w:rPr>
        <w:t></w:t>
      </w:r>
      <w:r>
        <w:rPr/>
        <w:t xml:space="preserve"> 642</w:t>
      </w:r>
    </w:p>
    <w:tbl>
      <w:tblPr>
        <w:tblW w:w="15134" w:type="dxa"/>
        <w:jc w:val="left"/>
        <w:tblInd w:w="-113" w:type="dxa"/>
        <w:tblLayout w:type="fixed"/>
        <w:tblCellMar>
          <w:top w:w="0" w:type="dxa"/>
          <w:left w:w="108" w:type="dxa"/>
          <w:bottom w:w="0" w:type="dxa"/>
          <w:right w:w="108" w:type="dxa"/>
        </w:tblCellMar>
      </w:tblPr>
      <w:tblGrid>
        <w:gridCol w:w="6343"/>
        <w:gridCol w:w="897"/>
        <w:gridCol w:w="1373"/>
        <w:gridCol w:w="1942"/>
        <w:gridCol w:w="1417"/>
        <w:gridCol w:w="1413"/>
        <w:gridCol w:w="1749"/>
      </w:tblGrid>
      <w:tr>
        <w:trPr>
          <w:tblHeader w:val="true"/>
          <w:cantSplit w:val="true"/>
        </w:trPr>
        <w:tc>
          <w:tcPr>
            <w:tcW w:w="6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Наименование </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w:t>
            </w:r>
            <w:r>
              <w:rPr>
                <w:sz w:val="18"/>
                <w:szCs w:val="18"/>
                <w:lang w:val="en-US" w:eastAsia="en-US"/>
              </w:rPr>
              <w:br/>
              <w:t>строки</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47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них:</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rPr>
                <w:color w:val="000000"/>
                <w:sz w:val="18"/>
                <w:szCs w:val="18"/>
              </w:rPr>
            </w:pPr>
            <w:r>
              <w:rPr>
                <w:color w:val="000000"/>
                <w:sz w:val="18"/>
                <w:szCs w:val="18"/>
              </w:rPr>
              <w:t>из гр. 6: направленных на прижизненные патолого-анатомические исследования</w:t>
            </w:r>
          </w:p>
        </w:tc>
      </w:tr>
      <w:tr>
        <w:trPr>
          <w:tblHeader w:val="true"/>
          <w:trHeight w:val="779" w:hRule="atLeast"/>
          <w:cantSplit w:val="true"/>
        </w:trPr>
        <w:tc>
          <w:tcPr>
            <w:tcW w:w="6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подразделениях, оказывающих медицинскую помощь в амбулаторных условия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условиях дневного стационар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ыполнено интервецион-ных вмеша-тельств под контролем УЗИ</w:t>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r>
      <w:tr>
        <w:trPr>
          <w:tblHeader w:val="true"/>
          <w:cantSplit w:val="true"/>
        </w:trPr>
        <w:tc>
          <w:tcPr>
            <w:tcW w:w="63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cantSplit w:val="true"/>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Ультразвуковые исследования (УЗИ) - всег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23" w:name="z5115_001_03"/>
            <w:bookmarkStart w:id="15024" w:name="z5115_001_03"/>
            <w:bookmarkEnd w:id="15024"/>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25" w:name="z5115_001_04"/>
            <w:bookmarkStart w:id="15026" w:name="z5115_001_04"/>
            <w:bookmarkEnd w:id="1502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27" w:name="z5115_001_05"/>
            <w:bookmarkStart w:id="15028" w:name="z5115_001_05"/>
            <w:bookmarkEnd w:id="15028"/>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29" w:name="z5115_001_06"/>
            <w:bookmarkStart w:id="15030" w:name="z5115_001_06"/>
            <w:bookmarkEnd w:id="15030"/>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31" w:name="z5115_001_07"/>
            <w:bookmarkStart w:id="15032" w:name="z5115_001_07"/>
            <w:bookmarkEnd w:id="15032"/>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szCs w:val="18"/>
                <w:lang w:val="en-US" w:eastAsia="en-US"/>
              </w:rPr>
            </w:pPr>
            <w:r>
              <w:rPr>
                <w:sz w:val="18"/>
                <w:szCs w:val="18"/>
                <w:lang w:val="en-US" w:eastAsia="en-US"/>
              </w:rPr>
              <w:t>в том числе:</w:t>
            </w:r>
          </w:p>
          <w:p>
            <w:pPr>
              <w:pStyle w:val="Normal"/>
              <w:ind w:left="113" w:hanging="0"/>
              <w:rPr>
                <w:sz w:val="18"/>
                <w:szCs w:val="18"/>
              </w:rPr>
            </w:pPr>
            <w:r>
              <w:rPr>
                <w:sz w:val="18"/>
                <w:szCs w:val="18"/>
                <w:lang w:val="en-US" w:eastAsia="en-US"/>
              </w:rPr>
              <w:t xml:space="preserve">УЗИ сердечно-сосудистой системы – всего </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33" w:name="z5115_002_03"/>
            <w:bookmarkStart w:id="15034" w:name="z5115_002_03"/>
            <w:bookmarkEnd w:id="15034"/>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35" w:name="z5115_002_04"/>
            <w:bookmarkStart w:id="15036" w:name="z5115_002_04"/>
            <w:bookmarkEnd w:id="1503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37" w:name="z5115_002_05"/>
            <w:bookmarkStart w:id="15038" w:name="z5115_002_05"/>
            <w:bookmarkEnd w:id="15038"/>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39" w:name="z5115_002_06"/>
            <w:bookmarkStart w:id="15040" w:name="z5115_002_06"/>
            <w:bookmarkEnd w:id="15040"/>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41" w:name="z5115_002_07"/>
            <w:bookmarkStart w:id="15042" w:name="z5115_002_07"/>
            <w:bookmarkEnd w:id="15042"/>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из них:</w:t>
            </w:r>
            <w:r>
              <w:rPr>
                <w:sz w:val="18"/>
                <w:szCs w:val="18"/>
                <w:lang w:val="en-US" w:eastAsia="en-US"/>
              </w:rPr>
              <w:t xml:space="preserve">  доплерное исследование сосудов</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43" w:name="z5115_003_03"/>
            <w:bookmarkStart w:id="15044" w:name="z5115_003_03"/>
            <w:bookmarkEnd w:id="15044"/>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45" w:name="z5115_003_04"/>
            <w:bookmarkStart w:id="15046" w:name="z5115_003_04"/>
            <w:bookmarkEnd w:id="1504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47" w:name="z5115_003_05"/>
            <w:bookmarkStart w:id="15048" w:name="z5115_003_05"/>
            <w:bookmarkEnd w:id="15048"/>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49" w:name="z5115_003_06"/>
            <w:bookmarkStart w:id="15050" w:name="z5115_003_06"/>
            <w:bookmarkEnd w:id="15050"/>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51" w:name="z5115_003_07"/>
            <w:bookmarkStart w:id="15052" w:name="z5115_003_07"/>
            <w:bookmarkEnd w:id="15052"/>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993" w:hanging="0"/>
              <w:rPr>
                <w:sz w:val="18"/>
                <w:szCs w:val="18"/>
                <w:lang w:val="en-US" w:eastAsia="en-US"/>
              </w:rPr>
            </w:pPr>
            <w:r>
              <w:rPr>
                <w:sz w:val="18"/>
                <w:szCs w:val="18"/>
                <w:lang w:val="en-US" w:eastAsia="en-US"/>
              </w:rPr>
              <w:t>эхокардиографи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53" w:name="z5115_004_03"/>
            <w:bookmarkStart w:id="15054" w:name="z5115_004_03"/>
            <w:bookmarkEnd w:id="15054"/>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55" w:name="z5115_004_04"/>
            <w:bookmarkStart w:id="15056" w:name="z5115_004_04"/>
            <w:bookmarkEnd w:id="1505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57" w:name="z5115_004_05"/>
            <w:bookmarkStart w:id="15058" w:name="z5115_004_05"/>
            <w:bookmarkEnd w:id="15058"/>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59" w:name="z5115_004_06"/>
            <w:bookmarkStart w:id="15060" w:name="z5115_004_06"/>
            <w:bookmarkEnd w:id="15060"/>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61" w:name="z5115_004_07"/>
            <w:bookmarkStart w:id="15062" w:name="z5115_004_07"/>
            <w:bookmarkEnd w:id="15062"/>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4" w:hanging="0"/>
              <w:rPr>
                <w:sz w:val="18"/>
                <w:szCs w:val="18"/>
                <w:lang w:val="en-US" w:eastAsia="en-US"/>
              </w:rPr>
            </w:pPr>
            <w:r>
              <w:rPr>
                <w:sz w:val="18"/>
                <w:szCs w:val="18"/>
                <w:lang w:val="en-US" w:eastAsia="en-US"/>
              </w:rPr>
              <w:t xml:space="preserve">    </w:t>
            </w:r>
            <w:r>
              <w:rPr>
                <w:sz w:val="18"/>
                <w:szCs w:val="18"/>
                <w:lang w:val="en-US" w:eastAsia="en-US"/>
              </w:rPr>
              <w:t xml:space="preserve">из них: эхокардиография </w:t>
            </w:r>
          </w:p>
          <w:p>
            <w:pPr>
              <w:pStyle w:val="Normal"/>
              <w:ind w:left="1134" w:hanging="0"/>
              <w:rPr>
                <w:sz w:val="18"/>
                <w:szCs w:val="18"/>
                <w:lang w:val="en-US" w:eastAsia="en-US"/>
              </w:rPr>
            </w:pPr>
            <w:r>
              <w:rPr>
                <w:sz w:val="18"/>
                <w:szCs w:val="18"/>
                <w:lang w:val="en-US" w:eastAsia="en-US"/>
              </w:rPr>
              <w:t xml:space="preserve">                 </w:t>
            </w:r>
            <w:r>
              <w:rPr>
                <w:sz w:val="18"/>
                <w:szCs w:val="18"/>
                <w:lang w:val="en-US" w:eastAsia="en-US"/>
              </w:rPr>
              <w:t>с доплерографие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63" w:name="z5115_005_03"/>
            <w:bookmarkStart w:id="15064" w:name="z5115_005_03"/>
            <w:bookmarkEnd w:id="15064"/>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65" w:name="z5115_005_04"/>
            <w:bookmarkStart w:id="15066" w:name="z5115_005_04"/>
            <w:bookmarkEnd w:id="1506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67" w:name="z5115_005_05"/>
            <w:bookmarkStart w:id="15068" w:name="z5115_005_05"/>
            <w:bookmarkEnd w:id="15068"/>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69" w:name="z5115_005_06"/>
            <w:bookmarkStart w:id="15070" w:name="z5115_005_06"/>
            <w:bookmarkEnd w:id="15070"/>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71" w:name="z5115_005_07"/>
            <w:bookmarkStart w:id="15072" w:name="z5115_005_07"/>
            <w:bookmarkEnd w:id="15072"/>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993" w:hanging="0"/>
              <w:rPr>
                <w:sz w:val="18"/>
                <w:szCs w:val="18"/>
                <w:lang w:val="en-US" w:eastAsia="en-US"/>
              </w:rPr>
            </w:pPr>
            <w:r>
              <w:rPr>
                <w:sz w:val="18"/>
                <w:szCs w:val="18"/>
                <w:lang w:val="en-US" w:eastAsia="en-US"/>
              </w:rPr>
              <w:t xml:space="preserve">                   </w:t>
            </w:r>
            <w:r>
              <w:rPr>
                <w:sz w:val="18"/>
                <w:szCs w:val="18"/>
                <w:lang w:val="en-US" w:eastAsia="en-US"/>
              </w:rPr>
              <w:t>стресс-эхокардиографи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73" w:name="z5115_006_03"/>
            <w:bookmarkStart w:id="15074" w:name="z5115_006_03"/>
            <w:bookmarkEnd w:id="15074"/>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75" w:name="z5115_006_04"/>
            <w:bookmarkStart w:id="15076" w:name="z5115_006_04"/>
            <w:bookmarkEnd w:id="1507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77" w:name="z5115_006_05"/>
            <w:bookmarkStart w:id="15078" w:name="z5115_006_05"/>
            <w:bookmarkEnd w:id="15078"/>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79" w:name="z5115_006_06"/>
            <w:bookmarkStart w:id="15080" w:name="z5115_006_06"/>
            <w:bookmarkEnd w:id="15080"/>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81" w:name="z5115_006_07"/>
            <w:bookmarkStart w:id="15082" w:name="z5115_006_07"/>
            <w:bookmarkEnd w:id="15082"/>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УЗИ органов брюшной полост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83" w:name="z5115_007_03"/>
            <w:bookmarkStart w:id="15084" w:name="z5115_007_03"/>
            <w:bookmarkEnd w:id="15084"/>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85" w:name="z5115_007_04"/>
            <w:bookmarkStart w:id="15086" w:name="z5115_007_04"/>
            <w:bookmarkEnd w:id="1508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87" w:name="z5115_007_05"/>
            <w:bookmarkStart w:id="15088" w:name="z5115_007_05"/>
            <w:bookmarkEnd w:id="15088"/>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89" w:name="z5115_007_06"/>
            <w:bookmarkStart w:id="15090" w:name="z5115_007_06"/>
            <w:bookmarkEnd w:id="15090"/>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91" w:name="z5115_007_07"/>
            <w:bookmarkStart w:id="15092" w:name="z5115_007_07"/>
            <w:bookmarkEnd w:id="15092"/>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ободочной и прямой кишк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93" w:name="z5115_008_03"/>
            <w:bookmarkStart w:id="15094" w:name="z5115_008_03"/>
            <w:bookmarkEnd w:id="15094"/>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95" w:name="z5115_008_04"/>
            <w:bookmarkStart w:id="15096" w:name="z5115_008_04"/>
            <w:bookmarkEnd w:id="1509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97" w:name="z5115_008_05"/>
            <w:bookmarkStart w:id="15098" w:name="z5115_008_05"/>
            <w:bookmarkEnd w:id="15098"/>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99" w:name="z5115_008_06"/>
            <w:bookmarkStart w:id="15100" w:name="z5115_008_06"/>
            <w:bookmarkEnd w:id="15100"/>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01" w:name="z5115_008_07"/>
            <w:bookmarkStart w:id="15102" w:name="z5115_008_07"/>
            <w:bookmarkEnd w:id="15102"/>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УЗИ женских половых органов – всег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03" w:name="z5115_009_03"/>
            <w:bookmarkStart w:id="15104" w:name="z5115_009_03"/>
            <w:bookmarkEnd w:id="15104"/>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05" w:name="z5115_009_04"/>
            <w:bookmarkStart w:id="15106" w:name="z5115_009_04"/>
            <w:bookmarkEnd w:id="1510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07" w:name="z5115_009_05"/>
            <w:bookmarkStart w:id="15108" w:name="z5115_009_05"/>
            <w:bookmarkEnd w:id="15108"/>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09" w:name="z5115_009_06"/>
            <w:bookmarkStart w:id="15110" w:name="z5115_009_06"/>
            <w:bookmarkEnd w:id="15110"/>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11" w:name="z5115_009_07"/>
            <w:bookmarkStart w:id="15112" w:name="z5115_009_07"/>
            <w:bookmarkEnd w:id="15112"/>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 xml:space="preserve">   </w:t>
            </w:r>
            <w:r>
              <w:rPr>
                <w:sz w:val="18"/>
                <w:szCs w:val="18"/>
                <w:lang w:val="en-US" w:eastAsia="en-US"/>
              </w:rPr>
              <w:t>из них:  трансвагинальн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13" w:name="z5115_010_03"/>
            <w:bookmarkStart w:id="15114" w:name="z5115_010_03"/>
            <w:bookmarkEnd w:id="15114"/>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15" w:name="z5115_010_04"/>
            <w:bookmarkStart w:id="15116" w:name="z5115_010_04"/>
            <w:bookmarkEnd w:id="1511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17" w:name="z5115_010_05"/>
            <w:bookmarkStart w:id="15118" w:name="z5115_010_05"/>
            <w:bookmarkEnd w:id="15118"/>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19" w:name="z5115_010_06"/>
            <w:bookmarkStart w:id="15120" w:name="z5115_010_06"/>
            <w:bookmarkEnd w:id="15120"/>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21" w:name="z5115_010_07"/>
            <w:bookmarkStart w:id="15122" w:name="z5115_010_07"/>
            <w:bookmarkEnd w:id="15122"/>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993" w:hanging="0"/>
              <w:rPr>
                <w:sz w:val="18"/>
                <w:szCs w:val="18"/>
                <w:lang w:val="en-US" w:eastAsia="en-US"/>
              </w:rPr>
            </w:pPr>
            <w:r>
              <w:rPr>
                <w:sz w:val="18"/>
                <w:szCs w:val="18"/>
                <w:lang w:val="en-US" w:eastAsia="en-US"/>
              </w:rPr>
              <w:t xml:space="preserve">    </w:t>
            </w:r>
            <w:r>
              <w:rPr>
                <w:sz w:val="18"/>
                <w:szCs w:val="18"/>
                <w:lang w:val="en-US" w:eastAsia="en-US"/>
              </w:rPr>
              <w:t>во время беременности (из стр. 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23" w:name="z5115_011_03"/>
            <w:bookmarkStart w:id="15124" w:name="z5115_011_03"/>
            <w:bookmarkEnd w:id="15124"/>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25" w:name="z5115_011_04"/>
            <w:bookmarkStart w:id="15126" w:name="z5115_011_04"/>
            <w:bookmarkEnd w:id="1512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27" w:name="z5115_011_05"/>
            <w:bookmarkStart w:id="15128" w:name="z5115_011_05"/>
            <w:bookmarkEnd w:id="15128"/>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29" w:name="z5115_011_06"/>
            <w:bookmarkStart w:id="15130" w:name="z5115_011_06"/>
            <w:bookmarkEnd w:id="15130"/>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31" w:name="z5115_011_07"/>
            <w:bookmarkStart w:id="15132" w:name="z5115_011_07"/>
            <w:bookmarkEnd w:id="15132"/>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УЗИ надпочечников, почек, мочевыводящих путе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33" w:name="z5115_012_03"/>
            <w:bookmarkStart w:id="15134" w:name="z5115_012_03"/>
            <w:bookmarkEnd w:id="15134"/>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35" w:name="z5115_012_04"/>
            <w:bookmarkStart w:id="15136" w:name="z5115_012_04"/>
            <w:bookmarkEnd w:id="1513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37" w:name="z5115_012_05"/>
            <w:bookmarkStart w:id="15138" w:name="z5115_012_05"/>
            <w:bookmarkEnd w:id="15138"/>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39" w:name="z5115_012_06"/>
            <w:bookmarkStart w:id="15140" w:name="z5115_012_06"/>
            <w:bookmarkEnd w:id="15140"/>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41" w:name="z5115_012_07"/>
            <w:bookmarkStart w:id="15142" w:name="z5115_012_07"/>
            <w:bookmarkEnd w:id="15142"/>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УЗИ предстательной железы - всег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43" w:name="z5115_013_03"/>
            <w:bookmarkStart w:id="15144" w:name="z5115_013_03"/>
            <w:bookmarkEnd w:id="15144"/>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45" w:name="z5115_013_04"/>
            <w:bookmarkStart w:id="15146" w:name="z5115_013_04"/>
            <w:bookmarkEnd w:id="1514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47" w:name="z5115_013_05"/>
            <w:bookmarkStart w:id="15148" w:name="z5115_013_05"/>
            <w:bookmarkEnd w:id="15148"/>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49" w:name="z5115_013_06"/>
            <w:bookmarkStart w:id="15150" w:name="z5115_013_06"/>
            <w:bookmarkEnd w:id="15150"/>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51" w:name="z5115_013_07"/>
            <w:bookmarkStart w:id="15152" w:name="z5115_013_07"/>
            <w:bookmarkEnd w:id="15152"/>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 xml:space="preserve">   </w:t>
            </w:r>
            <w:r>
              <w:rPr>
                <w:sz w:val="18"/>
                <w:szCs w:val="18"/>
                <w:lang w:val="en-US" w:eastAsia="en-US"/>
              </w:rPr>
              <w:t>из них трансректальн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53" w:name="z5115_014_03"/>
            <w:bookmarkStart w:id="15154" w:name="z5115_014_03"/>
            <w:bookmarkEnd w:id="15154"/>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55" w:name="z5115_014_04"/>
            <w:bookmarkStart w:id="15156" w:name="z5115_014_04"/>
            <w:bookmarkEnd w:id="1515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57" w:name="z5115_014_05"/>
            <w:bookmarkStart w:id="15158" w:name="z5115_014_05"/>
            <w:bookmarkEnd w:id="15158"/>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59" w:name="z5115_014_06"/>
            <w:bookmarkStart w:id="15160" w:name="z5115_014_06"/>
            <w:bookmarkEnd w:id="15160"/>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61" w:name="z5115_014_07"/>
            <w:bookmarkStart w:id="15162" w:name="z5115_014_07"/>
            <w:bookmarkEnd w:id="15162"/>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УЗИ молочной желез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63" w:name="z5115_015_03"/>
            <w:bookmarkStart w:id="15164" w:name="z5115_015_03"/>
            <w:bookmarkEnd w:id="15164"/>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65" w:name="z5115_015_04"/>
            <w:bookmarkStart w:id="15166" w:name="z5115_015_04"/>
            <w:bookmarkEnd w:id="1516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67" w:name="z5115_015_05"/>
            <w:bookmarkStart w:id="15168" w:name="z5115_015_05"/>
            <w:bookmarkEnd w:id="15168"/>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69" w:name="z5115_015_06"/>
            <w:bookmarkStart w:id="15170" w:name="z5115_015_06"/>
            <w:bookmarkEnd w:id="15170"/>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71" w:name="z5115_015_07"/>
            <w:bookmarkStart w:id="15172" w:name="z5115_015_07"/>
            <w:bookmarkEnd w:id="15172"/>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УЗИ щитовидной желез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73" w:name="z5115_016_03"/>
            <w:bookmarkStart w:id="15174" w:name="z5115_016_03"/>
            <w:bookmarkEnd w:id="15174"/>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75" w:name="z5115_016_04"/>
            <w:bookmarkStart w:id="15176" w:name="z5115_016_04"/>
            <w:bookmarkEnd w:id="1517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77" w:name="z5115_016_05"/>
            <w:bookmarkStart w:id="15178" w:name="z5115_016_05"/>
            <w:bookmarkEnd w:id="15178"/>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79" w:name="z5115_016_06"/>
            <w:bookmarkStart w:id="15180" w:name="z5115_016_06"/>
            <w:bookmarkEnd w:id="15180"/>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81" w:name="z5115_016_07"/>
            <w:bookmarkStart w:id="15182" w:name="z5115_016_07"/>
            <w:bookmarkEnd w:id="15182"/>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УЗИ костно-суставной систем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83" w:name="z5115_017_03"/>
            <w:bookmarkStart w:id="15184" w:name="z5115_017_03"/>
            <w:bookmarkEnd w:id="15184"/>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85" w:name="z5115_017_04"/>
            <w:bookmarkStart w:id="15186" w:name="z5115_017_04"/>
            <w:bookmarkEnd w:id="1518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87" w:name="z5115_017_05"/>
            <w:bookmarkStart w:id="15188" w:name="z5115_017_05"/>
            <w:bookmarkEnd w:id="15188"/>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89" w:name="z5115_017_06"/>
            <w:bookmarkStart w:id="15190" w:name="z5115_017_06"/>
            <w:bookmarkEnd w:id="15190"/>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91" w:name="z5115_017_07"/>
            <w:bookmarkStart w:id="15192" w:name="z5115_017_07"/>
            <w:bookmarkEnd w:id="15192"/>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УЗИ мягких ткане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93" w:name="z5115_018_03"/>
            <w:bookmarkStart w:id="15194" w:name="z5115_018_03"/>
            <w:bookmarkEnd w:id="15194"/>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95" w:name="z5115_018_04"/>
            <w:bookmarkStart w:id="15196" w:name="z5115_018_04"/>
            <w:bookmarkEnd w:id="1519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97" w:name="z5115_018_05"/>
            <w:bookmarkStart w:id="15198" w:name="z5115_018_05"/>
            <w:bookmarkEnd w:id="15198"/>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99" w:name="z5115_018_06"/>
            <w:bookmarkStart w:id="15200" w:name="z5115_018_06"/>
            <w:bookmarkEnd w:id="15200"/>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01" w:name="z5115_018_07"/>
            <w:bookmarkStart w:id="15202" w:name="z5115_018_07"/>
            <w:bookmarkEnd w:id="15202"/>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УЗИ головного мозга</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03" w:name="z5115_019_03"/>
            <w:bookmarkStart w:id="15204" w:name="z5115_019_03"/>
            <w:bookmarkEnd w:id="15204"/>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05" w:name="z5115_019_04"/>
            <w:bookmarkStart w:id="15206" w:name="z5115_019_04"/>
            <w:bookmarkEnd w:id="1520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07" w:name="z5115_019_05"/>
            <w:bookmarkStart w:id="15208" w:name="z5115_019_05"/>
            <w:bookmarkEnd w:id="15208"/>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09" w:name="z5115_019_06"/>
            <w:bookmarkStart w:id="15210" w:name="z5115_019_06"/>
            <w:bookmarkEnd w:id="15210"/>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11" w:name="z5115_019_07"/>
            <w:bookmarkStart w:id="15212" w:name="z5115_019_07"/>
            <w:bookmarkEnd w:id="15212"/>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УЗИ глаза</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13" w:name="z5115_020_03"/>
            <w:bookmarkStart w:id="15214" w:name="z5115_020_03"/>
            <w:bookmarkEnd w:id="15214"/>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15" w:name="z5115_020_04"/>
            <w:bookmarkStart w:id="15216" w:name="z5115_020_04"/>
            <w:bookmarkEnd w:id="1521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17" w:name="z5115_020_05"/>
            <w:bookmarkStart w:id="15218" w:name="z5115_020_05"/>
            <w:bookmarkEnd w:id="15218"/>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19" w:name="z5115_020_06"/>
            <w:bookmarkStart w:id="15220" w:name="z5115_020_06"/>
            <w:bookmarkEnd w:id="15220"/>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21" w:name="z5115_020_07"/>
            <w:bookmarkStart w:id="15222" w:name="z5115_020_07"/>
            <w:bookmarkEnd w:id="15222"/>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УЗИ органов грудной клетки (кроме  сердца)</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23" w:name="z5115_021_03"/>
            <w:bookmarkStart w:id="15224" w:name="z5115_021_03"/>
            <w:bookmarkEnd w:id="15224"/>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25" w:name="z5115_021_04"/>
            <w:bookmarkStart w:id="15226" w:name="z5115_021_04"/>
            <w:bookmarkEnd w:id="1522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27" w:name="z5115_021_05"/>
            <w:bookmarkStart w:id="15228" w:name="z5115_021_05"/>
            <w:bookmarkEnd w:id="15228"/>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29" w:name="z5115_021_06"/>
            <w:bookmarkStart w:id="15230" w:name="z5115_021_06"/>
            <w:bookmarkEnd w:id="15230"/>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31" w:name="z5115_021_07"/>
            <w:bookmarkStart w:id="15232" w:name="z5115_021_07"/>
            <w:bookmarkEnd w:id="15232"/>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Эндосонографические исследовани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33" w:name="z5115_022_03"/>
            <w:bookmarkStart w:id="15234" w:name="z5115_022_03"/>
            <w:bookmarkEnd w:id="15234"/>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35" w:name="z5115_022_04"/>
            <w:bookmarkStart w:id="15236" w:name="z5115_022_04"/>
            <w:bookmarkEnd w:id="1523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37" w:name="z5115_022_05"/>
            <w:bookmarkStart w:id="15238" w:name="z5115_022_05"/>
            <w:bookmarkEnd w:id="15238"/>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39" w:name="z5115_022_06"/>
            <w:bookmarkStart w:id="15240" w:name="z5115_022_06"/>
            <w:bookmarkEnd w:id="15240"/>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41" w:name="z5115_022_07"/>
            <w:bookmarkStart w:id="15242" w:name="z5115_022_07"/>
            <w:bookmarkEnd w:id="15242"/>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Ультразвуковая динситометри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43" w:name="z5115_023_03"/>
            <w:bookmarkStart w:id="15244" w:name="z5115_023_03"/>
            <w:bookmarkEnd w:id="15244"/>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45" w:name="z5115_023_04"/>
            <w:bookmarkStart w:id="15246" w:name="z5115_023_04"/>
            <w:bookmarkEnd w:id="1524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47" w:name="z5115_023_05"/>
            <w:bookmarkStart w:id="15248" w:name="z5115_023_05"/>
            <w:bookmarkEnd w:id="15248"/>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49" w:name="z5115_023_06"/>
            <w:bookmarkStart w:id="15250" w:name="z5115_023_06"/>
            <w:bookmarkEnd w:id="15250"/>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51" w:name="z5115_023_07"/>
            <w:bookmarkStart w:id="15252" w:name="z5115_023_07"/>
            <w:bookmarkEnd w:id="15252"/>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Прочие исследовани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53" w:name="z5115_024_03"/>
            <w:bookmarkStart w:id="15254" w:name="z5115_024_03"/>
            <w:bookmarkEnd w:id="15254"/>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55" w:name="z5115_024_04"/>
            <w:bookmarkStart w:id="15256" w:name="z5115_024_04"/>
            <w:bookmarkEnd w:id="1525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57" w:name="z5115_024_05"/>
            <w:bookmarkStart w:id="15258" w:name="z5115_024_05"/>
            <w:bookmarkEnd w:id="15258"/>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59" w:name="z5115_024_06"/>
            <w:bookmarkStart w:id="15260" w:name="z5115_024_06"/>
            <w:bookmarkEnd w:id="15260"/>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61" w:name="z5115_024_07"/>
            <w:bookmarkStart w:id="15262" w:name="z5115_024_07"/>
            <w:bookmarkEnd w:id="15262"/>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Из общего числа исследований (стр. 1) выполнено: </w:t>
            </w:r>
          </w:p>
          <w:p>
            <w:pPr>
              <w:pStyle w:val="Normal"/>
              <w:ind w:left="397" w:hanging="0"/>
              <w:rPr>
                <w:sz w:val="18"/>
                <w:szCs w:val="18"/>
                <w:lang w:val="en-US" w:eastAsia="en-US"/>
              </w:rPr>
            </w:pPr>
            <w:r>
              <w:rPr>
                <w:sz w:val="18"/>
                <w:szCs w:val="18"/>
                <w:lang w:val="en-US" w:eastAsia="en-US"/>
              </w:rPr>
              <w:t>- новорожденным и детям раннего возраста  (до 2 лет)</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63" w:name="z5115_025_03"/>
            <w:bookmarkStart w:id="15264" w:name="z5115_025_03"/>
            <w:bookmarkEnd w:id="15264"/>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65" w:name="z5115_025_04"/>
            <w:bookmarkStart w:id="15266" w:name="z5115_025_04"/>
            <w:bookmarkEnd w:id="1526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67" w:name="z5115_025_05"/>
            <w:bookmarkStart w:id="15268" w:name="z5115_025_05"/>
            <w:bookmarkEnd w:id="15268"/>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69" w:name="z5115_025_06"/>
            <w:bookmarkStart w:id="15270" w:name="z5115_025_06"/>
            <w:bookmarkEnd w:id="15270"/>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71" w:name="z5115_025_07"/>
            <w:bookmarkStart w:id="15272" w:name="z5115_025_07"/>
            <w:bookmarkEnd w:id="15272"/>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        </w:t>
            </w:r>
            <w:r>
              <w:rPr>
                <w:sz w:val="18"/>
                <w:szCs w:val="18"/>
                <w:lang w:val="en-US" w:eastAsia="en-US"/>
              </w:rPr>
              <w:t>- интраоперационных исследовани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73" w:name="z5115_026_03"/>
            <w:bookmarkStart w:id="15274" w:name="z5115_026_03"/>
            <w:bookmarkEnd w:id="15274"/>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75" w:name="z5115_026_04"/>
            <w:bookmarkStart w:id="15276" w:name="z5115_026_04"/>
            <w:bookmarkEnd w:id="1527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77" w:name="z5115_026_05"/>
            <w:bookmarkStart w:id="15278" w:name="z5115_026_05"/>
            <w:bookmarkEnd w:id="15278"/>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79" w:name="z5115_026_06"/>
            <w:bookmarkStart w:id="15280" w:name="z5115_026_06"/>
            <w:bookmarkEnd w:id="15280"/>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81" w:name="z5115_026_07"/>
            <w:bookmarkStart w:id="15282" w:name="z5115_026_07"/>
            <w:bookmarkEnd w:id="15282"/>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        </w:t>
            </w:r>
            <w:r>
              <w:rPr>
                <w:sz w:val="18"/>
                <w:szCs w:val="18"/>
                <w:lang w:val="en-US" w:eastAsia="en-US"/>
              </w:rPr>
              <w:t>- УЗИ с внутривенным контрастированием</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83" w:name="z5115_027_03"/>
            <w:bookmarkStart w:id="15284" w:name="z5115_027_03"/>
            <w:bookmarkEnd w:id="15284"/>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85" w:name="z5115_027_04"/>
            <w:bookmarkStart w:id="15286" w:name="z5115_027_04"/>
            <w:bookmarkEnd w:id="1528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87" w:name="z5115_027_05"/>
            <w:bookmarkStart w:id="15288" w:name="z5115_027_05"/>
            <w:bookmarkEnd w:id="15288"/>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5289" w:name="z5115_027_06"/>
            <w:bookmarkEnd w:id="15289"/>
            <w:r>
              <w:rPr>
                <w:b/>
                <w:bCs/>
                <w:sz w:val="18"/>
                <w:szCs w:val="18"/>
                <w:lang w:val="en-US"/>
              </w:rPr>
              <w:t>X</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5290" w:name="z5115_027_07"/>
            <w:bookmarkStart w:id="15291" w:name="z5115_027_07"/>
            <w:bookmarkEnd w:id="15291"/>
          </w:p>
        </w:tc>
      </w:tr>
    </w:tbl>
    <w:p>
      <w:pPr>
        <w:pStyle w:val="Normal"/>
        <w:rPr>
          <w:sz w:val="22"/>
          <w:szCs w:val="22"/>
        </w:rPr>
      </w:pPr>
      <w:r>
        <w:rPr>
          <w:sz w:val="22"/>
          <w:szCs w:val="22"/>
        </w:rPr>
      </w:r>
    </w:p>
    <w:p>
      <w:pPr>
        <w:pStyle w:val="Style16"/>
        <w:rPr/>
      </w:pPr>
      <w:r>
        <w:rPr>
          <w:rFonts w:cs="Times New Roman" w:ascii="Times New Roman" w:hAnsi="Times New Roman"/>
          <w:b/>
          <w:sz w:val="20"/>
          <w:szCs w:val="20"/>
        </w:rPr>
        <w:t>(5116)</w:t>
      </w:r>
      <w:r>
        <w:rPr>
          <w:rFonts w:cs="Times New Roman" w:ascii="Times New Roman" w:hAnsi="Times New Roman"/>
          <w:sz w:val="20"/>
          <w:szCs w:val="20"/>
        </w:rPr>
        <w:t xml:space="preserve"> </w:t>
        <w:tab/>
        <w:tab/>
        <w:tab/>
        <w:tab/>
        <w:tab/>
        <w:tab/>
        <w:tab/>
        <w:tab/>
        <w:tab/>
      </w:r>
      <w:r>
        <w:rPr/>
        <w:t>Код по ОКЕИ: человек - 792</w:t>
      </w:r>
    </w:p>
    <w:tbl>
      <w:tblPr>
        <w:tblW w:w="9889" w:type="dxa"/>
        <w:jc w:val="left"/>
        <w:tblInd w:w="-108" w:type="dxa"/>
        <w:tblLayout w:type="fixed"/>
        <w:tblCellMar>
          <w:top w:w="0" w:type="dxa"/>
          <w:left w:w="108" w:type="dxa"/>
          <w:bottom w:w="0" w:type="dxa"/>
          <w:right w:w="108" w:type="dxa"/>
        </w:tblCellMar>
      </w:tblPr>
      <w:tblGrid>
        <w:gridCol w:w="7196"/>
        <w:gridCol w:w="1701"/>
        <w:gridCol w:w="992"/>
      </w:tblGrid>
      <w:tr>
        <w:trPr/>
        <w:tc>
          <w:tcPr>
            <w:tcW w:w="7196" w:type="dxa"/>
            <w:tcBorders/>
          </w:tcPr>
          <w:p>
            <w:pPr>
              <w:pStyle w:val="Style16"/>
              <w:rPr>
                <w:rFonts w:ascii="Times New Roman" w:hAnsi="Times New Roman" w:cs="Times New Roman"/>
                <w:sz w:val="18"/>
                <w:szCs w:val="18"/>
              </w:rPr>
            </w:pPr>
            <w:r>
              <w:rPr>
                <w:rFonts w:cs="Times New Roman" w:ascii="Times New Roman" w:hAnsi="Times New Roman"/>
                <w:sz w:val="18"/>
                <w:szCs w:val="18"/>
              </w:rPr>
              <w:t>Выявлено плодов с врожденными аномалиями и пороками развития (из стр.10) 1</w:t>
            </w:r>
          </w:p>
        </w:tc>
        <w:tc>
          <w:tcPr>
            <w:tcW w:w="1701" w:type="dxa"/>
            <w:tcBorders>
              <w:bottom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5292" w:name="z5116_001_01"/>
            <w:bookmarkStart w:id="15293" w:name="z5116_001_01"/>
            <w:bookmarkEnd w:id="15293"/>
          </w:p>
        </w:tc>
        <w:tc>
          <w:tcPr>
            <w:tcW w:w="992" w:type="dxa"/>
            <w:tcBorders/>
          </w:tcPr>
          <w:p>
            <w:pPr>
              <w:pStyle w:val="Style16"/>
              <w:rPr>
                <w:rFonts w:ascii="Times New Roman" w:hAnsi="Times New Roman" w:cs="Times New Roman"/>
                <w:sz w:val="18"/>
                <w:szCs w:val="18"/>
              </w:rPr>
            </w:pPr>
            <w:r>
              <w:rPr>
                <w:rFonts w:cs="Times New Roman" w:ascii="Times New Roman" w:hAnsi="Times New Roman"/>
                <w:sz w:val="18"/>
                <w:szCs w:val="18"/>
              </w:rPr>
              <w:t>.</w:t>
            </w:r>
          </w:p>
        </w:tc>
      </w:tr>
    </w:tbl>
    <w:p>
      <w:pPr>
        <w:pStyle w:val="Style16"/>
        <w:jc w:val="center"/>
        <w:rPr>
          <w:rFonts w:ascii="Times New Roman" w:hAnsi="Times New Roman" w:cs="Times New Roman"/>
          <w:sz w:val="22"/>
          <w:szCs w:val="22"/>
        </w:rPr>
      </w:pPr>
      <w:r>
        <w:br w:type="page"/>
      </w:r>
      <w:r>
        <w:rPr>
          <w:rFonts w:cs="Times New Roman" w:ascii="Times New Roman" w:hAnsi="Times New Roman"/>
          <w:sz w:val="22"/>
          <w:szCs w:val="22"/>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6. Аппараты и оборудование для лучевой  диагностики</w:t>
      </w:r>
    </w:p>
    <w:p>
      <w:pPr>
        <w:pStyle w:val="Normal"/>
        <w:rPr>
          <w:b/>
          <w:b/>
          <w:bCs/>
          <w:sz w:val="22"/>
          <w:szCs w:val="22"/>
        </w:rPr>
      </w:pPr>
      <w:r>
        <w:rPr>
          <w:b/>
          <w:bCs/>
          <w:sz w:val="22"/>
          <w:szCs w:val="22"/>
        </w:rPr>
        <w:t xml:space="preserve"> </w:t>
      </w:r>
    </w:p>
    <w:p>
      <w:pPr>
        <w:pStyle w:val="Normal"/>
        <w:rPr/>
      </w:pPr>
      <w:r>
        <w:rPr>
          <w:b/>
          <w:bCs/>
          <w:sz w:val="22"/>
          <w:szCs w:val="22"/>
        </w:rPr>
        <w:t xml:space="preserve">(5117) </w:t>
        <w:tab/>
        <w:tab/>
        <w:tab/>
        <w:tab/>
        <w:tab/>
        <w:tab/>
        <w:tab/>
        <w:tab/>
        <w:tab/>
        <w:tab/>
        <w:tab/>
        <w:tab/>
        <w:tab/>
        <w:tab/>
        <w:tab/>
        <w:tab/>
      </w:r>
      <w:r>
        <w:rPr/>
        <w:t>Код по ОКЕИ: единица - 642</w:t>
      </w:r>
    </w:p>
    <w:tbl>
      <w:tblPr>
        <w:tblW w:w="15532" w:type="dxa"/>
        <w:jc w:val="left"/>
        <w:tblInd w:w="-113" w:type="dxa"/>
        <w:tblLayout w:type="fixed"/>
        <w:tblCellMar>
          <w:top w:w="0" w:type="dxa"/>
          <w:left w:w="108" w:type="dxa"/>
          <w:bottom w:w="0" w:type="dxa"/>
          <w:right w:w="108" w:type="dxa"/>
        </w:tblCellMar>
      </w:tblPr>
      <w:tblGrid>
        <w:gridCol w:w="7621"/>
        <w:gridCol w:w="1134"/>
        <w:gridCol w:w="1815"/>
        <w:gridCol w:w="1800"/>
        <w:gridCol w:w="1560"/>
        <w:gridCol w:w="1602"/>
      </w:tblGrid>
      <w:tr>
        <w:trPr>
          <w:tblHeader w:val="true"/>
          <w:trHeight w:val="453"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амбулаторных услов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йствующих</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Телеуправляемые поворотные столы-штативы с функцией рентгеноскоп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294" w:name="z5117_001_03"/>
            <w:bookmarkStart w:id="15295" w:name="z5117_001_03"/>
            <w:bookmarkEnd w:id="1529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296" w:name="z5117_001_04"/>
            <w:bookmarkStart w:id="15297" w:name="z5117_001_04"/>
            <w:bookmarkEnd w:id="1529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298" w:name="z5117_001_05"/>
            <w:bookmarkStart w:id="15299" w:name="z5117_001_05"/>
            <w:bookmarkEnd w:id="15299"/>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00" w:name="z5117_001_06"/>
            <w:bookmarkStart w:id="15301" w:name="z5117_001_06"/>
            <w:bookmarkEnd w:id="15301"/>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из них: оснащены детектором на основе ПЗС матриц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02" w:name="z5117_011_03"/>
            <w:bookmarkStart w:id="15303" w:name="z5117_011_03"/>
            <w:bookmarkEnd w:id="1530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04" w:name="z5117_011_04"/>
            <w:bookmarkStart w:id="15305" w:name="z5117_011_04"/>
            <w:bookmarkEnd w:id="1530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06" w:name="z5117_011_05"/>
            <w:bookmarkStart w:id="15307" w:name="z5117_011_05"/>
            <w:bookmarkEnd w:id="15307"/>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08" w:name="z5117_011_06"/>
            <w:bookmarkStart w:id="15309" w:name="z5117_011_06"/>
            <w:bookmarkEnd w:id="15309"/>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851" w:hanging="0"/>
              <w:rPr>
                <w:sz w:val="20"/>
                <w:lang w:val="en-US" w:eastAsia="en-US"/>
              </w:rPr>
            </w:pPr>
            <w:r>
              <w:rPr>
                <w:sz w:val="20"/>
                <w:lang w:val="en-US" w:eastAsia="en-US"/>
              </w:rPr>
              <w:t>плоским матричным детекторо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10" w:name="z5117_012_03"/>
            <w:bookmarkStart w:id="15311" w:name="z5117_012_03"/>
            <w:bookmarkEnd w:id="1531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12" w:name="z5117_012_04"/>
            <w:bookmarkStart w:id="15313" w:name="z5117_012_04"/>
            <w:bookmarkEnd w:id="1531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14" w:name="z5117_012_05"/>
            <w:bookmarkStart w:id="15315" w:name="z5117_012_05"/>
            <w:bookmarkEnd w:id="15315"/>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16" w:name="z5117_012_06"/>
            <w:bookmarkStart w:id="15317" w:name="z5117_012_06"/>
            <w:bookmarkEnd w:id="15317"/>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851" w:hanging="0"/>
              <w:rPr>
                <w:sz w:val="20"/>
                <w:lang w:val="en-US" w:eastAsia="en-US"/>
              </w:rPr>
            </w:pPr>
            <w:r>
              <w:rPr>
                <w:sz w:val="20"/>
                <w:lang w:val="en-US" w:eastAsia="en-US"/>
              </w:rPr>
              <w:t>системой компьютерной радиограф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18" w:name="z5117_013_03"/>
            <w:bookmarkStart w:id="15319" w:name="z5117_013_03"/>
            <w:bookmarkEnd w:id="1531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20" w:name="z5117_013_04"/>
            <w:bookmarkStart w:id="15321" w:name="z5117_013_04"/>
            <w:bookmarkEnd w:id="1532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22" w:name="z5117_013_05"/>
            <w:bookmarkStart w:id="15323" w:name="z5117_013_05"/>
            <w:bookmarkEnd w:id="15323"/>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24" w:name="z5117_013_06"/>
            <w:bookmarkStart w:id="15325" w:name="z5117_013_06"/>
            <w:bookmarkEnd w:id="15325"/>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диагностические комплексы на 3 рабочих мест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26" w:name="z5117_002_03"/>
            <w:bookmarkStart w:id="15327" w:name="z5117_002_03"/>
            <w:bookmarkEnd w:id="15327"/>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28" w:name="z5117_002_04"/>
            <w:bookmarkStart w:id="15329" w:name="z5117_002_04"/>
            <w:bookmarkEnd w:id="1532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30" w:name="z5117_002_05"/>
            <w:bookmarkStart w:id="15331" w:name="z5117_002_05"/>
            <w:bookmarkEnd w:id="15331"/>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32" w:name="z5117_002_06"/>
            <w:bookmarkStart w:id="15333" w:name="z5117_002_06"/>
            <w:bookmarkEnd w:id="15333"/>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из них: без усилителей рентгеновского изображ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34" w:name="z5117_021_03"/>
            <w:bookmarkStart w:id="15335" w:name="z5117_021_03"/>
            <w:bookmarkEnd w:id="1533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36" w:name="z5117_021_04"/>
            <w:bookmarkStart w:id="15337" w:name="z5117_021_04"/>
            <w:bookmarkEnd w:id="1533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38" w:name="z5117_021_05"/>
            <w:bookmarkStart w:id="15339" w:name="z5117_021_05"/>
            <w:bookmarkEnd w:id="15339"/>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40" w:name="z5117_021_06"/>
            <w:bookmarkStart w:id="15341" w:name="z5117_021_06"/>
            <w:bookmarkEnd w:id="15341"/>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нтгенодиагностические комплексы для рентгенографии</w:t>
            </w:r>
          </w:p>
          <w:p>
            <w:pPr>
              <w:pStyle w:val="Normal"/>
              <w:rPr>
                <w:sz w:val="20"/>
              </w:rPr>
            </w:pPr>
            <w:r>
              <w:rPr>
                <w:sz w:val="20"/>
                <w:lang w:val="en-US" w:eastAsia="en-US"/>
              </w:rPr>
              <w:t>и томографии (на 2 рабочих мест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42" w:name="z5117_003_03"/>
            <w:bookmarkStart w:id="15343" w:name="z5117_003_03"/>
            <w:bookmarkEnd w:id="1534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44" w:name="z5117_003_04"/>
            <w:bookmarkStart w:id="15345" w:name="z5117_003_04"/>
            <w:bookmarkEnd w:id="1534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46" w:name="z5117_003_05"/>
            <w:bookmarkStart w:id="15347" w:name="z5117_003_05"/>
            <w:bookmarkEnd w:id="15347"/>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48" w:name="z5117_003_06"/>
            <w:bookmarkStart w:id="15349" w:name="z5117_003_06"/>
            <w:bookmarkEnd w:id="15349"/>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из них: с детектором на основе ПЗС матрицы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50" w:name="z5117_031_03"/>
            <w:bookmarkStart w:id="15351" w:name="z5117_031_03"/>
            <w:bookmarkEnd w:id="1535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52" w:name="z5117_031_04"/>
            <w:bookmarkStart w:id="15353" w:name="z5117_031_04"/>
            <w:bookmarkEnd w:id="1535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54" w:name="z5117_031_05"/>
            <w:bookmarkStart w:id="15355" w:name="z5117_031_05"/>
            <w:bookmarkEnd w:id="15355"/>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56" w:name="z5117_031_06"/>
            <w:bookmarkStart w:id="15357" w:name="z5117_031_06"/>
            <w:bookmarkEnd w:id="15357"/>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851" w:hanging="0"/>
              <w:rPr>
                <w:sz w:val="20"/>
                <w:lang w:val="en-US" w:eastAsia="en-US"/>
              </w:rPr>
            </w:pPr>
            <w:r>
              <w:rPr>
                <w:sz w:val="20"/>
                <w:lang w:val="en-US" w:eastAsia="en-US"/>
              </w:rPr>
              <w:t xml:space="preserve">с плоским матричным детектором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58" w:name="z5117_032_03"/>
            <w:bookmarkStart w:id="15359" w:name="z5117_032_03"/>
            <w:bookmarkEnd w:id="1535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60" w:name="z5117_032_04"/>
            <w:bookmarkStart w:id="15361" w:name="z5117_032_04"/>
            <w:bookmarkEnd w:id="1536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62" w:name="z5117_032_05"/>
            <w:bookmarkStart w:id="15363" w:name="z5117_032_05"/>
            <w:bookmarkEnd w:id="15363"/>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64" w:name="z5117_032_06"/>
            <w:bookmarkStart w:id="15365" w:name="z5117_032_06"/>
            <w:bookmarkEnd w:id="15365"/>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нтгенодиагностические комплексы для рентгенографии</w:t>
            </w:r>
          </w:p>
          <w:p>
            <w:pPr>
              <w:pStyle w:val="Normal"/>
              <w:rPr>
                <w:sz w:val="20"/>
                <w:lang w:val="en-US" w:eastAsia="en-US"/>
              </w:rPr>
            </w:pPr>
            <w:r>
              <w:rPr>
                <w:sz w:val="20"/>
                <w:lang w:val="en-US" w:eastAsia="en-US"/>
              </w:rPr>
              <w:t>с одним детектором (на 1 рабочее мест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66" w:name="z5117_004_03"/>
            <w:bookmarkStart w:id="15367" w:name="z5117_004_03"/>
            <w:bookmarkEnd w:id="15367"/>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68" w:name="z5117_004_04"/>
            <w:bookmarkStart w:id="15369" w:name="z5117_004_04"/>
            <w:bookmarkEnd w:id="1536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70" w:name="z5117_004_05"/>
            <w:bookmarkStart w:id="15371" w:name="z5117_004_05"/>
            <w:bookmarkEnd w:id="15371"/>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72" w:name="z5117_004_06"/>
            <w:bookmarkStart w:id="15373" w:name="z5117_004_06"/>
            <w:bookmarkEnd w:id="15373"/>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Цифровые аппараты для исследований органов грудной клетки (цифровые флюорограф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74" w:name="z5117_005_03"/>
            <w:bookmarkStart w:id="15375" w:name="z5117_005_03"/>
            <w:bookmarkEnd w:id="1537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76" w:name="z5117_005_04"/>
            <w:bookmarkStart w:id="15377" w:name="z5117_005_04"/>
            <w:bookmarkEnd w:id="1537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78" w:name="z5117_005_05"/>
            <w:bookmarkStart w:id="15379" w:name="z5117_005_05"/>
            <w:bookmarkEnd w:id="15379"/>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80" w:name="z5117_005_06"/>
            <w:bookmarkStart w:id="15381" w:name="z5117_005_06"/>
            <w:bookmarkEnd w:id="15381"/>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из них на шасси автомоби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82" w:name="z5117_051_03"/>
            <w:bookmarkStart w:id="15383" w:name="z5117_051_03"/>
            <w:bookmarkEnd w:id="1538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84" w:name="z5117_051_04"/>
            <w:bookmarkStart w:id="15385" w:name="z5117_051_04"/>
            <w:bookmarkEnd w:id="1538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86" w:name="z5117_051_05"/>
            <w:bookmarkStart w:id="15387" w:name="z5117_051_05"/>
            <w:bookmarkEnd w:id="15387"/>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88" w:name="z5117_051_06"/>
            <w:bookmarkStart w:id="15389" w:name="z5117_051_06"/>
            <w:bookmarkEnd w:id="15389"/>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леночные флюорограф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90" w:name="z5117_006_03"/>
            <w:bookmarkStart w:id="15391" w:name="z5117_006_03"/>
            <w:bookmarkEnd w:id="1539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92" w:name="z5117_006_04"/>
            <w:bookmarkStart w:id="15393" w:name="z5117_006_04"/>
            <w:bookmarkEnd w:id="1539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94" w:name="z5117_006_05"/>
            <w:bookmarkStart w:id="15395" w:name="z5117_006_05"/>
            <w:bookmarkEnd w:id="15395"/>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96" w:name="z5117_006_06"/>
            <w:bookmarkStart w:id="15397" w:name="z5117_006_06"/>
            <w:bookmarkEnd w:id="15397"/>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из них на шасси автомоби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98" w:name="z5117_061_03"/>
            <w:bookmarkStart w:id="15399" w:name="z5117_061_03"/>
            <w:bookmarkEnd w:id="1539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00" w:name="z5117_061_04"/>
            <w:bookmarkStart w:id="15401" w:name="z5117_061_04"/>
            <w:bookmarkEnd w:id="1540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02" w:name="z5117_061_05"/>
            <w:bookmarkStart w:id="15403" w:name="z5117_061_05"/>
            <w:bookmarkEnd w:id="15403"/>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04" w:name="z5117_061_06"/>
            <w:bookmarkStart w:id="15405" w:name="z5117_061_06"/>
            <w:bookmarkEnd w:id="15405"/>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алатные аппара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06" w:name="z5117_007_03"/>
            <w:bookmarkStart w:id="15407" w:name="z5117_007_03"/>
            <w:bookmarkEnd w:id="15407"/>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08" w:name="z5117_007_04"/>
            <w:bookmarkStart w:id="15409" w:name="z5117_007_04"/>
            <w:bookmarkEnd w:id="1540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10" w:name="z5117_007_05"/>
            <w:bookmarkStart w:id="15411" w:name="z5117_007_05"/>
            <w:bookmarkEnd w:id="15411"/>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12" w:name="z5117_007_06"/>
            <w:bookmarkStart w:id="15413" w:name="z5117_007_06"/>
            <w:bookmarkEnd w:id="15413"/>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lang w:val="en-US" w:eastAsia="en-US"/>
              </w:rPr>
            </w:pPr>
            <w:r>
              <w:rPr>
                <w:rFonts w:cs="Times New Roman" w:ascii="Times New Roman" w:hAnsi="Times New Roman"/>
                <w:lang w:val="en-US" w:eastAsia="en-US"/>
              </w:rPr>
              <w:t>Передвижные рентгенотелевизионные установки типа С-дуг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14" w:name="z5117_008_03"/>
            <w:bookmarkStart w:id="15415" w:name="z5117_008_03"/>
            <w:bookmarkEnd w:id="1541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16" w:name="z5117_008_04"/>
            <w:bookmarkStart w:id="15417" w:name="z5117_008_04"/>
            <w:bookmarkEnd w:id="1541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18" w:name="z5117_008_05"/>
            <w:bookmarkStart w:id="15419" w:name="z5117_008_05"/>
            <w:bookmarkEnd w:id="15419"/>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20" w:name="z5117_008_06"/>
            <w:bookmarkStart w:id="15421" w:name="z5117_008_06"/>
            <w:bookmarkEnd w:id="15421"/>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урологические аппара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22" w:name="z5117_009_03"/>
            <w:bookmarkStart w:id="15423" w:name="z5117_009_03"/>
            <w:bookmarkEnd w:id="1542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24" w:name="z5117_009_04"/>
            <w:bookmarkStart w:id="15425" w:name="z5117_009_04"/>
            <w:bookmarkEnd w:id="1542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26" w:name="z5117_009_05"/>
            <w:bookmarkStart w:id="15427" w:name="z5117_009_05"/>
            <w:bookmarkEnd w:id="15427"/>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28" w:name="z5117_009_06"/>
            <w:bookmarkStart w:id="15429" w:name="z5117_009_06"/>
            <w:bookmarkEnd w:id="15429"/>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аммографические аппара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30" w:name="z5117_010_03"/>
            <w:bookmarkStart w:id="15431" w:name="z5117_010_03"/>
            <w:bookmarkEnd w:id="1543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32" w:name="z5117_010_04"/>
            <w:bookmarkStart w:id="15433" w:name="z5117_010_04"/>
            <w:bookmarkEnd w:id="1543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34" w:name="z5117_010_05"/>
            <w:bookmarkStart w:id="15435" w:name="z5117_010_05"/>
            <w:bookmarkEnd w:id="15435"/>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36" w:name="z5117_010_06"/>
            <w:bookmarkStart w:id="15437" w:name="z5117_010_06"/>
            <w:bookmarkEnd w:id="15437"/>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из них: цифров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38" w:name="z5117_101_03"/>
            <w:bookmarkStart w:id="15439" w:name="z5117_101_03"/>
            <w:bookmarkEnd w:id="1543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40" w:name="z5117_101_04"/>
            <w:bookmarkStart w:id="15441" w:name="z5117_101_04"/>
            <w:bookmarkEnd w:id="1544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42" w:name="z5117_101_05"/>
            <w:bookmarkStart w:id="15443" w:name="z5117_101_05"/>
            <w:bookmarkEnd w:id="15443"/>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44" w:name="z5117_101_06"/>
            <w:bookmarkStart w:id="15445" w:name="z5117_101_06"/>
            <w:bookmarkEnd w:id="15445"/>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подключенные к сети «Интернет» для передачи да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0.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46" w:name="z5117_411_03"/>
            <w:bookmarkStart w:id="15447" w:name="z5117_411_03"/>
            <w:bookmarkEnd w:id="15447"/>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48" w:name="z5117_411_04"/>
            <w:bookmarkStart w:id="15449" w:name="z5117_411_04"/>
            <w:bookmarkEnd w:id="1544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50" w:name="z5117_411_05"/>
            <w:bookmarkStart w:id="15451" w:name="z5117_411_05"/>
            <w:bookmarkEnd w:id="15451"/>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52" w:name="z5117_411_06"/>
            <w:bookmarkStart w:id="15453" w:name="z5117_411_06"/>
            <w:bookmarkEnd w:id="15453"/>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Дентальные аппараты – аналоговые и цифров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54" w:name="z5117_511_03"/>
            <w:bookmarkStart w:id="15455" w:name="z5117_511_03"/>
            <w:bookmarkEnd w:id="1545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56" w:name="z5117_511_04"/>
            <w:bookmarkStart w:id="15457" w:name="z5117_511_04"/>
            <w:bookmarkEnd w:id="1545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58" w:name="z5117_511_05"/>
            <w:bookmarkStart w:id="15459" w:name="z5117_511_05"/>
            <w:bookmarkEnd w:id="15459"/>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60" w:name="z5117_511_06"/>
            <w:bookmarkStart w:id="15461" w:name="z5117_511_06"/>
            <w:bookmarkEnd w:id="15461"/>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212"/>
              <w:ind w:left="142" w:hanging="0"/>
              <w:rPr>
                <w:spacing w:val="-6"/>
              </w:rPr>
            </w:pPr>
            <w:r>
              <w:rPr>
                <w:spacing w:val="-6"/>
              </w:rPr>
              <w:t>из них: цифровые (радиовизиограф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62" w:name="z5117_111_03"/>
            <w:bookmarkStart w:id="15463" w:name="z5117_111_03"/>
            <w:bookmarkEnd w:id="1546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64" w:name="z5117_111_04"/>
            <w:bookmarkStart w:id="15465" w:name="z5117_111_04"/>
            <w:bookmarkEnd w:id="1546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66" w:name="z5117_111_05"/>
            <w:bookmarkStart w:id="15467" w:name="z5117_111_05"/>
            <w:bookmarkEnd w:id="15467"/>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68" w:name="z5117_111_06"/>
            <w:bookmarkStart w:id="15469" w:name="z5117_111_06"/>
            <w:bookmarkEnd w:id="15469"/>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851" w:hanging="0"/>
              <w:rPr>
                <w:sz w:val="20"/>
              </w:rPr>
            </w:pPr>
            <w:r>
              <w:rPr>
                <w:sz w:val="20"/>
                <w:lang w:val="en-US" w:eastAsia="en-US"/>
              </w:rPr>
              <w:t>панорамные томограф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70" w:name="z5117_112_03"/>
            <w:bookmarkStart w:id="15471" w:name="z5117_112_03"/>
            <w:bookmarkEnd w:id="1547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72" w:name="z5117_112_04"/>
            <w:bookmarkStart w:id="15473" w:name="z5117_112_04"/>
            <w:bookmarkEnd w:id="1547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74" w:name="z5117_112_05"/>
            <w:bookmarkStart w:id="15475" w:name="z5117_112_05"/>
            <w:bookmarkEnd w:id="15475"/>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76" w:name="z5117_112_06"/>
            <w:bookmarkStart w:id="15477" w:name="z5117_112_06"/>
            <w:bookmarkEnd w:id="15477"/>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Ангиографические аппараты стационарн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78" w:name="z5117_412_03"/>
            <w:bookmarkStart w:id="15479" w:name="z5117_412_03"/>
            <w:bookmarkEnd w:id="1547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80" w:name="z5117_412_04"/>
            <w:bookmarkStart w:id="15481" w:name="z5117_412_04"/>
            <w:bookmarkEnd w:id="1548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82" w:name="z5117_412_05"/>
            <w:bookmarkStart w:id="15483" w:name="z5117_412_05"/>
            <w:bookmarkEnd w:id="15483"/>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84" w:name="z5117_412_06"/>
            <w:bookmarkStart w:id="15485" w:name="z5117_412_06"/>
            <w:bookmarkEnd w:id="15485"/>
          </w:p>
        </w:tc>
      </w:tr>
    </w:tbl>
    <w:p>
      <w:pPr>
        <w:pStyle w:val="Normal"/>
        <w:rPr/>
      </w:pPr>
      <w:r>
        <w:br w:type="page"/>
      </w:r>
      <w:r>
        <w:rPr>
          <w:b/>
          <w:bCs/>
          <w:sz w:val="22"/>
          <w:szCs w:val="22"/>
        </w:rPr>
        <w:t xml:space="preserve">(5117) </w:t>
        <w:tab/>
        <w:tab/>
        <w:tab/>
        <w:tab/>
        <w:tab/>
        <w:tab/>
        <w:tab/>
        <w:tab/>
        <w:tab/>
        <w:tab/>
        <w:tab/>
        <w:tab/>
        <w:tab/>
        <w:tab/>
        <w:tab/>
        <w:tab/>
        <w:tab/>
        <w:tab/>
        <w:tab/>
      </w:r>
      <w:r>
        <w:rPr/>
        <w:t>продолжение</w:t>
      </w:r>
    </w:p>
    <w:tbl>
      <w:tblPr>
        <w:tblW w:w="15532" w:type="dxa"/>
        <w:jc w:val="left"/>
        <w:tblInd w:w="-113" w:type="dxa"/>
        <w:tblLayout w:type="fixed"/>
        <w:tblCellMar>
          <w:top w:w="0" w:type="dxa"/>
          <w:left w:w="108" w:type="dxa"/>
          <w:bottom w:w="0" w:type="dxa"/>
          <w:right w:w="108" w:type="dxa"/>
        </w:tblCellMar>
      </w:tblPr>
      <w:tblGrid>
        <w:gridCol w:w="7621"/>
        <w:gridCol w:w="1134"/>
        <w:gridCol w:w="1815"/>
        <w:gridCol w:w="1800"/>
        <w:gridCol w:w="1560"/>
        <w:gridCol w:w="1602"/>
      </w:tblGrid>
      <w:tr>
        <w:trPr>
          <w:tblHeader w:val="true"/>
          <w:trHeight w:val="453"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амбулаторных услов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йствующих</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lang w:val="en-US" w:eastAsia="en-US"/>
              </w:rPr>
              <w:t>из них: с одним детектором моноплановые</w:t>
            </w:r>
          </w:p>
          <w:p>
            <w:pPr>
              <w:pStyle w:val="Normal"/>
              <w:ind w:firstLine="142"/>
              <w:rPr>
                <w:sz w:val="20"/>
                <w:lang w:val="en-US" w:eastAsia="en-US"/>
              </w:rPr>
            </w:pPr>
            <w:r>
              <w:rPr>
                <w:sz w:val="20"/>
                <w:lang w:val="en-US" w:eastAsia="en-US"/>
              </w:rPr>
              <w:t>универсальн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86" w:name="z5117_121_03"/>
            <w:bookmarkStart w:id="15487" w:name="z5117_121_03"/>
            <w:bookmarkEnd w:id="15487"/>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88" w:name="z5117_121_04"/>
            <w:bookmarkStart w:id="15489" w:name="z5117_121_04"/>
            <w:bookmarkEnd w:id="1548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90" w:name="z5117_121_05"/>
            <w:bookmarkStart w:id="15491" w:name="z5117_121_05"/>
            <w:bookmarkEnd w:id="15491"/>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92" w:name="z5117_121_06"/>
            <w:bookmarkStart w:id="15493" w:name="z5117_121_06"/>
            <w:bookmarkEnd w:id="15493"/>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lang w:val="en-US" w:eastAsia="en-US"/>
              </w:rPr>
            </w:pPr>
            <w:r>
              <w:rPr>
                <w:sz w:val="20"/>
                <w:lang w:val="en-US" w:eastAsia="en-US"/>
              </w:rPr>
              <w:t>с одним детектором моноплановые  кардиологическ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94" w:name="z5117_122_03"/>
            <w:bookmarkStart w:id="15495" w:name="z5117_122_03"/>
            <w:bookmarkEnd w:id="1549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96" w:name="z5117_122_04"/>
            <w:bookmarkStart w:id="15497" w:name="z5117_122_04"/>
            <w:bookmarkEnd w:id="1549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98" w:name="z5117_122_05"/>
            <w:bookmarkStart w:id="15499" w:name="z5117_122_05"/>
            <w:bookmarkEnd w:id="15499"/>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00" w:name="z5117_122_06"/>
            <w:bookmarkStart w:id="15501" w:name="z5117_122_06"/>
            <w:bookmarkEnd w:id="15501"/>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lang w:val="en-US" w:eastAsia="en-US"/>
              </w:rPr>
            </w:pPr>
            <w:r>
              <w:rPr>
                <w:sz w:val="20"/>
                <w:lang w:val="en-US" w:eastAsia="en-US"/>
              </w:rPr>
              <w:t>с двумя детекторами бипланов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02" w:name="z5117_123_03"/>
            <w:bookmarkStart w:id="15503" w:name="z5117_123_03"/>
            <w:bookmarkEnd w:id="1550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04" w:name="z5117_123_04"/>
            <w:bookmarkStart w:id="15505" w:name="z5117_123_04"/>
            <w:bookmarkEnd w:id="1550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06" w:name="z5117_123_05"/>
            <w:bookmarkStart w:id="15507" w:name="z5117_123_05"/>
            <w:bookmarkEnd w:id="15507"/>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08" w:name="z5117_123_06"/>
            <w:bookmarkStart w:id="15509" w:name="z5117_123_06"/>
            <w:bookmarkEnd w:id="15509"/>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993" w:hanging="0"/>
              <w:rPr/>
            </w:pPr>
            <w:r>
              <w:rPr>
                <w:sz w:val="20"/>
                <w:lang w:val="en-US" w:eastAsia="en-US"/>
              </w:rPr>
              <w:t>подключенные к сети Интернет для передачи данных (из стр. 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10" w:name="z5117_124_03"/>
            <w:bookmarkStart w:id="15511" w:name="z5117_124_03"/>
            <w:bookmarkEnd w:id="1551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12" w:name="z5117_124_04"/>
            <w:bookmarkStart w:id="15513" w:name="z5117_124_04"/>
            <w:bookmarkEnd w:id="1551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14" w:name="z5117_124_05"/>
            <w:bookmarkStart w:id="15515" w:name="z5117_124_05"/>
            <w:bookmarkEnd w:id="15515"/>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16" w:name="z5117_124_06"/>
            <w:bookmarkStart w:id="15517" w:name="z5117_124_06"/>
            <w:bookmarkEnd w:id="15517"/>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мпьютерные томограф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18" w:name="z5117_413_03"/>
            <w:bookmarkStart w:id="15519" w:name="z5117_413_03"/>
            <w:bookmarkEnd w:id="1551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20" w:name="z5117_413_04"/>
            <w:bookmarkStart w:id="15521" w:name="z5117_413_04"/>
            <w:bookmarkEnd w:id="1552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22" w:name="z5117_413_05"/>
            <w:bookmarkStart w:id="15523" w:name="z5117_413_05"/>
            <w:bookmarkEnd w:id="15523"/>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24" w:name="z5117_413_06"/>
            <w:bookmarkStart w:id="15525" w:name="z5117_413_06"/>
            <w:bookmarkEnd w:id="15525"/>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из них: пошагов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26" w:name="z5117_131_03"/>
            <w:bookmarkStart w:id="15527" w:name="z5117_131_03"/>
            <w:bookmarkEnd w:id="15527"/>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28" w:name="z5117_131_04"/>
            <w:bookmarkStart w:id="15529" w:name="z5117_131_04"/>
            <w:bookmarkEnd w:id="1552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30" w:name="z5117_131_05"/>
            <w:bookmarkStart w:id="15531" w:name="z5117_131_05"/>
            <w:bookmarkEnd w:id="15531"/>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32" w:name="z5117_131_06"/>
            <w:bookmarkStart w:id="15533" w:name="z5117_131_06"/>
            <w:bookmarkEnd w:id="15533"/>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lang w:val="en-US" w:eastAsia="en-US"/>
              </w:rPr>
            </w:pPr>
            <w:r>
              <w:rPr>
                <w:sz w:val="20"/>
                <w:lang w:val="en-US" w:eastAsia="en-US"/>
              </w:rPr>
              <w:t>спиральные односрезов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34" w:name="z5117_132_03"/>
            <w:bookmarkStart w:id="15535" w:name="z5117_132_03"/>
            <w:bookmarkEnd w:id="1553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36" w:name="z5117_132_04"/>
            <w:bookmarkStart w:id="15537" w:name="z5117_132_04"/>
            <w:bookmarkEnd w:id="1553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38" w:name="z5117_132_05"/>
            <w:bookmarkStart w:id="15539" w:name="z5117_132_05"/>
            <w:bookmarkEnd w:id="15539"/>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40" w:name="z5117_132_06"/>
            <w:bookmarkStart w:id="15541" w:name="z5117_132_06"/>
            <w:bookmarkEnd w:id="15541"/>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lang w:val="en-US" w:eastAsia="en-US"/>
              </w:rPr>
            </w:pPr>
            <w:r>
              <w:rPr>
                <w:sz w:val="20"/>
                <w:lang w:val="en-US" w:eastAsia="en-US"/>
              </w:rPr>
              <w:t>спиральные многосрезовые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42" w:name="z5117_133_03"/>
            <w:bookmarkStart w:id="15543" w:name="z5117_133_03"/>
            <w:bookmarkEnd w:id="1554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44" w:name="z5117_133_04"/>
            <w:bookmarkStart w:id="15545" w:name="z5117_133_04"/>
            <w:bookmarkEnd w:id="1554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46" w:name="z5117_133_05"/>
            <w:bookmarkStart w:id="15547" w:name="z5117_133_05"/>
            <w:bookmarkEnd w:id="15547"/>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48" w:name="z5117_133_06"/>
            <w:bookmarkStart w:id="15549" w:name="z5117_133_06"/>
            <w:bookmarkEnd w:id="15549"/>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ind w:left="993" w:hanging="0"/>
              <w:rPr>
                <w:sz w:val="20"/>
                <w:lang w:val="en-US" w:eastAsia="en-US"/>
              </w:rPr>
            </w:pPr>
            <w:r>
              <w:rPr>
                <w:sz w:val="20"/>
                <w:lang w:val="en-US" w:eastAsia="en-US"/>
              </w:rPr>
              <w:t>в т. ч.: менее 16 срез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50" w:name="z5117_331_03"/>
            <w:bookmarkStart w:id="15551" w:name="z5117_331_03"/>
            <w:bookmarkEnd w:id="1555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52" w:name="z5117_331_04"/>
            <w:bookmarkStart w:id="15553" w:name="z5117_331_04"/>
            <w:bookmarkEnd w:id="1555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54" w:name="z5117_331_05"/>
            <w:bookmarkStart w:id="15555" w:name="z5117_331_05"/>
            <w:bookmarkEnd w:id="15555"/>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56" w:name="z5117_331_06"/>
            <w:bookmarkStart w:id="15557" w:name="z5117_331_06"/>
            <w:bookmarkEnd w:id="15557"/>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560" w:hanging="0"/>
              <w:rPr>
                <w:sz w:val="20"/>
                <w:lang w:val="en-US" w:eastAsia="en-US"/>
              </w:rPr>
            </w:pPr>
            <w:r>
              <w:rPr>
                <w:sz w:val="20"/>
                <w:lang w:val="en-US" w:eastAsia="en-US"/>
              </w:rPr>
              <w:t>16 срез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58" w:name="z5117_332_03"/>
            <w:bookmarkStart w:id="15559" w:name="z5117_332_03"/>
            <w:bookmarkEnd w:id="1555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60" w:name="z5117_332_04"/>
            <w:bookmarkStart w:id="15561" w:name="z5117_332_04"/>
            <w:bookmarkEnd w:id="1556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62" w:name="z5117_332_05"/>
            <w:bookmarkStart w:id="15563" w:name="z5117_332_05"/>
            <w:bookmarkEnd w:id="15563"/>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64" w:name="z5117_332_06"/>
            <w:bookmarkStart w:id="15565" w:name="z5117_332_06"/>
            <w:bookmarkEnd w:id="15565"/>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560" w:hanging="0"/>
              <w:rPr>
                <w:sz w:val="20"/>
                <w:lang w:val="en-US" w:eastAsia="en-US"/>
              </w:rPr>
            </w:pPr>
            <w:r>
              <w:rPr>
                <w:sz w:val="20"/>
                <w:lang w:val="en-US" w:eastAsia="en-US"/>
              </w:rPr>
              <w:t>32-64 срез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66" w:name="z5117_333_03"/>
            <w:bookmarkStart w:id="15567" w:name="z5117_333_03"/>
            <w:bookmarkEnd w:id="15567"/>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68" w:name="z5117_333_04"/>
            <w:bookmarkStart w:id="15569" w:name="z5117_333_04"/>
            <w:bookmarkEnd w:id="1556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70" w:name="z5117_333_05"/>
            <w:bookmarkStart w:id="15571" w:name="z5117_333_05"/>
            <w:bookmarkEnd w:id="15571"/>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72" w:name="z5117_333_06"/>
            <w:bookmarkStart w:id="15573" w:name="z5117_333_06"/>
            <w:bookmarkEnd w:id="15573"/>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560" w:hanging="0"/>
              <w:rPr>
                <w:sz w:val="20"/>
                <w:lang w:val="en-US" w:eastAsia="en-US"/>
              </w:rPr>
            </w:pPr>
            <w:r>
              <w:rPr>
                <w:sz w:val="20"/>
                <w:lang w:val="en-US" w:eastAsia="en-US"/>
              </w:rPr>
              <w:t>64-128 срез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74" w:name="z5117_334_03"/>
            <w:bookmarkStart w:id="15575" w:name="z5117_334_03"/>
            <w:bookmarkEnd w:id="1557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76" w:name="z5117_334_04"/>
            <w:bookmarkStart w:id="15577" w:name="z5117_334_04"/>
            <w:bookmarkEnd w:id="1557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78" w:name="z5117_334_05"/>
            <w:bookmarkStart w:id="15579" w:name="z5117_334_05"/>
            <w:bookmarkEnd w:id="15579"/>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80" w:name="z5117_334_06"/>
            <w:bookmarkStart w:id="15581" w:name="z5117_334_06"/>
            <w:bookmarkEnd w:id="15581"/>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560" w:hanging="0"/>
              <w:rPr>
                <w:sz w:val="20"/>
                <w:lang w:val="en-US" w:eastAsia="en-US"/>
              </w:rPr>
            </w:pPr>
            <w:r>
              <w:rPr>
                <w:sz w:val="20"/>
                <w:lang w:val="en-US" w:eastAsia="en-US"/>
              </w:rPr>
              <w:t>свыше 128 срез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82" w:name="z5117_335_03"/>
            <w:bookmarkStart w:id="15583" w:name="z5117_335_03"/>
            <w:bookmarkEnd w:id="1558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84" w:name="z5117_335_04"/>
            <w:bookmarkStart w:id="15585" w:name="z5117_335_04"/>
            <w:bookmarkEnd w:id="1558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86" w:name="z5117_335_05"/>
            <w:bookmarkStart w:id="15587" w:name="z5117_335_05"/>
            <w:bookmarkEnd w:id="15587"/>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88" w:name="z5117_335_06"/>
            <w:bookmarkStart w:id="15589" w:name="z5117_335_06"/>
            <w:bookmarkEnd w:id="15589"/>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560" w:hanging="0"/>
              <w:rPr>
                <w:sz w:val="20"/>
                <w:lang w:val="en-US" w:eastAsia="en-US"/>
              </w:rPr>
            </w:pPr>
            <w:r>
              <w:rPr>
                <w:sz w:val="20"/>
                <w:lang w:val="en-US" w:eastAsia="en-US"/>
              </w:rPr>
              <w:t>с двумя рентгеновскими трубка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90" w:name="z5117_336_03"/>
            <w:bookmarkStart w:id="15591" w:name="z5117_336_03"/>
            <w:bookmarkEnd w:id="1559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92" w:name="z5117_336_04"/>
            <w:bookmarkStart w:id="15593" w:name="z5117_336_04"/>
            <w:bookmarkEnd w:id="1559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94" w:name="z5117_336_05"/>
            <w:bookmarkStart w:id="15595" w:name="z5117_336_05"/>
            <w:bookmarkEnd w:id="15595"/>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96" w:name="z5117_336_06"/>
            <w:bookmarkStart w:id="15597" w:name="z5117_336_06"/>
            <w:bookmarkEnd w:id="15597"/>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0"/>
                <w:lang w:val="en-US" w:eastAsia="en-US"/>
              </w:rPr>
              <w:t>подключенные к сети Интернет для передачи данных (из стр. 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98" w:name="z5117_134_03"/>
            <w:bookmarkStart w:id="15599" w:name="z5117_134_03"/>
            <w:bookmarkEnd w:id="1559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00" w:name="z5117_134_04"/>
            <w:bookmarkStart w:id="15601" w:name="z5117_134_04"/>
            <w:bookmarkEnd w:id="1560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02" w:name="z5117_134_05"/>
            <w:bookmarkStart w:id="15603" w:name="z5117_134_05"/>
            <w:bookmarkEnd w:id="15603"/>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04" w:name="z5117_134_06"/>
            <w:bookmarkStart w:id="15605" w:name="z5117_134_06"/>
            <w:bookmarkEnd w:id="15605"/>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лектрорентгенографические аппара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06" w:name="z5117_014_03"/>
            <w:bookmarkStart w:id="15607" w:name="z5117_014_03"/>
            <w:bookmarkEnd w:id="15607"/>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08" w:name="z5117_014_04"/>
            <w:bookmarkStart w:id="15609" w:name="z5117_014_04"/>
            <w:bookmarkEnd w:id="1560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10" w:name="z5117_014_05"/>
            <w:bookmarkStart w:id="15611" w:name="z5117_014_05"/>
            <w:bookmarkEnd w:id="15611"/>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12" w:name="z5117_014_06"/>
            <w:bookmarkStart w:id="15613" w:name="z5117_014_06"/>
            <w:bookmarkEnd w:id="15613"/>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стеоденситометры рентгеновск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14" w:name="z5117_015_03"/>
            <w:bookmarkStart w:id="15615" w:name="z5117_015_03"/>
            <w:bookmarkEnd w:id="1561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16" w:name="z5117_015_04"/>
            <w:bookmarkStart w:id="15617" w:name="z5117_015_04"/>
            <w:bookmarkEnd w:id="1561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18" w:name="z5117_015_05"/>
            <w:bookmarkStart w:id="15619" w:name="z5117_015_05"/>
            <w:bookmarkEnd w:id="15619"/>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20" w:name="z5117_015_06"/>
            <w:bookmarkStart w:id="15621" w:name="z5117_015_06"/>
            <w:bookmarkEnd w:id="15621"/>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вские аппараты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22" w:name="z5117_016_03"/>
            <w:bookmarkStart w:id="15623" w:name="z5117_016_03"/>
            <w:bookmarkEnd w:id="1562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24" w:name="z5117_016_04"/>
            <w:bookmarkStart w:id="15625" w:name="z5117_016_04"/>
            <w:bookmarkEnd w:id="1562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26" w:name="z5117_016_05"/>
            <w:bookmarkStart w:id="15627" w:name="z5117_016_05"/>
            <w:bookmarkEnd w:id="15627"/>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28" w:name="z5117_016_06"/>
            <w:bookmarkStart w:id="15629" w:name="z5117_016_06"/>
            <w:bookmarkEnd w:id="15629"/>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из них</w:t>
            </w:r>
            <w:r>
              <w:rPr>
                <w:sz w:val="20"/>
                <w:lang w:val="en-US" w:eastAsia="en-US"/>
              </w:rPr>
              <w:t xml:space="preserve">  подключенные к сети Интернет для передачи да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30" w:name="z5117_161_03"/>
            <w:bookmarkStart w:id="15631" w:name="z5117_161_03"/>
            <w:bookmarkEnd w:id="1563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32" w:name="z5117_161_04"/>
            <w:bookmarkStart w:id="15633" w:name="z5117_161_04"/>
            <w:bookmarkEnd w:id="1563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34" w:name="z5117_161_05"/>
            <w:bookmarkStart w:id="15635" w:name="z5117_161_05"/>
            <w:bookmarkEnd w:id="15635"/>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36" w:name="z5117_161_06"/>
            <w:bookmarkStart w:id="15637" w:name="z5117_161_06"/>
            <w:bookmarkEnd w:id="15637"/>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Р томографы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38" w:name="z5117_017_03"/>
            <w:bookmarkStart w:id="15639" w:name="z5117_017_03"/>
            <w:bookmarkEnd w:id="1563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40" w:name="z5117_017_04"/>
            <w:bookmarkStart w:id="15641" w:name="z5117_017_04"/>
            <w:bookmarkEnd w:id="1564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42" w:name="z5117_017_05"/>
            <w:bookmarkStart w:id="15643" w:name="z5117_017_05"/>
            <w:bookmarkEnd w:id="15643"/>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44" w:name="z5117_017_06"/>
            <w:bookmarkStart w:id="15645" w:name="z5117_017_06"/>
            <w:bookmarkEnd w:id="15645"/>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rPr>
              <w:t>в том числе: до 0,5 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46" w:name="z5117_171_03"/>
            <w:bookmarkStart w:id="15647" w:name="z5117_171_03"/>
            <w:bookmarkEnd w:id="15647"/>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48" w:name="z5117_171_04"/>
            <w:bookmarkStart w:id="15649" w:name="z5117_171_04"/>
            <w:bookmarkEnd w:id="1564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50" w:name="z5117_171_05"/>
            <w:bookmarkStart w:id="15651" w:name="z5117_171_05"/>
            <w:bookmarkEnd w:id="15651"/>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52" w:name="z5117_171_06"/>
            <w:bookmarkStart w:id="15653" w:name="z5117_171_06"/>
            <w:bookmarkEnd w:id="15653"/>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426" w:hanging="0"/>
              <w:rPr>
                <w:sz w:val="20"/>
              </w:rPr>
            </w:pPr>
            <w:r>
              <w:rPr>
                <w:sz w:val="20"/>
              </w:rPr>
              <w:t>из них с постоянным магнито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54" w:name="z5117_711_03"/>
            <w:bookmarkStart w:id="15655" w:name="z5117_711_03"/>
            <w:bookmarkEnd w:id="1565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56" w:name="z5117_711_04"/>
            <w:bookmarkStart w:id="15657" w:name="z5117_711_04"/>
            <w:bookmarkEnd w:id="1565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58" w:name="z5117_711_05"/>
            <w:bookmarkStart w:id="15659" w:name="z5117_711_05"/>
            <w:bookmarkEnd w:id="15659"/>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60" w:name="z5117_711_06"/>
            <w:bookmarkStart w:id="15661" w:name="z5117_711_06"/>
            <w:bookmarkEnd w:id="15661"/>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rPr>
            </w:pPr>
            <w:r>
              <w:rPr>
                <w:sz w:val="20"/>
              </w:rPr>
              <w:t>1,0 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62" w:name="z5117_172_03"/>
            <w:bookmarkStart w:id="15663" w:name="z5117_172_03"/>
            <w:bookmarkEnd w:id="1566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64" w:name="z5117_172_04"/>
            <w:bookmarkStart w:id="15665" w:name="z5117_172_04"/>
            <w:bookmarkEnd w:id="1566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66" w:name="z5117_172_05"/>
            <w:bookmarkStart w:id="15667" w:name="z5117_172_05"/>
            <w:bookmarkEnd w:id="15667"/>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68" w:name="z5117_172_06"/>
            <w:bookmarkStart w:id="15669" w:name="z5117_172_06"/>
            <w:bookmarkEnd w:id="15669"/>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rPr>
            </w:pPr>
            <w:r>
              <w:rPr>
                <w:sz w:val="20"/>
              </w:rPr>
              <w:t>1,5 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70" w:name="z5117_173_03"/>
            <w:bookmarkStart w:id="15671" w:name="z5117_173_03"/>
            <w:bookmarkEnd w:id="1567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72" w:name="z5117_173_04"/>
            <w:bookmarkStart w:id="15673" w:name="z5117_173_04"/>
            <w:bookmarkEnd w:id="1567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74" w:name="z5117_173_05"/>
            <w:bookmarkStart w:id="15675" w:name="z5117_173_05"/>
            <w:bookmarkEnd w:id="15675"/>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76" w:name="z5117_173_06"/>
            <w:bookmarkStart w:id="15677" w:name="z5117_173_06"/>
            <w:bookmarkEnd w:id="15677"/>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rPr>
            </w:pPr>
            <w:r>
              <w:rPr>
                <w:sz w:val="20"/>
              </w:rPr>
              <w:t>3,0 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78" w:name="z5117_174_03"/>
            <w:bookmarkStart w:id="15679" w:name="z5117_174_03"/>
            <w:bookmarkEnd w:id="1567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80" w:name="z5117_174_04"/>
            <w:bookmarkStart w:id="15681" w:name="z5117_174_04"/>
            <w:bookmarkEnd w:id="1568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82" w:name="z5117_174_05"/>
            <w:bookmarkStart w:id="15683" w:name="z5117_174_05"/>
            <w:bookmarkEnd w:id="15683"/>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84" w:name="z5117_174_06"/>
            <w:bookmarkStart w:id="15685" w:name="z5117_174_06"/>
            <w:bookmarkEnd w:id="15685"/>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rPr>
            </w:pPr>
            <w:r>
              <w:rPr>
                <w:sz w:val="20"/>
              </w:rPr>
              <w:t>свыше 3,0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86" w:name="z5117_175_03"/>
            <w:bookmarkStart w:id="15687" w:name="z5117_175_03"/>
            <w:bookmarkEnd w:id="15687"/>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88" w:name="z5117_175_04"/>
            <w:bookmarkStart w:id="15689" w:name="z5117_175_04"/>
            <w:bookmarkEnd w:id="1568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90" w:name="z5117_175_05"/>
            <w:bookmarkStart w:id="15691" w:name="z5117_175_05"/>
            <w:bookmarkEnd w:id="15691"/>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92" w:name="z5117_175_06"/>
            <w:bookmarkStart w:id="15693" w:name="z5117_175_06"/>
            <w:bookmarkEnd w:id="15693"/>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0"/>
              </w:rPr>
              <w:t xml:space="preserve">из них (из стр. 17): для интероперационного применения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94" w:name="z5117_176_03"/>
            <w:bookmarkStart w:id="15695" w:name="z5117_176_03"/>
            <w:bookmarkEnd w:id="1569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96" w:name="z5117_176_04"/>
            <w:bookmarkStart w:id="15697" w:name="z5117_176_04"/>
            <w:bookmarkEnd w:id="1569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98" w:name="z5117_176_05"/>
            <w:bookmarkStart w:id="15699" w:name="z5117_176_05"/>
            <w:bookmarkEnd w:id="15699"/>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00" w:name="z5117_176_06"/>
            <w:bookmarkStart w:id="15701" w:name="z5117_176_06"/>
            <w:bookmarkEnd w:id="15701"/>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rPr>
            </w:pPr>
            <w:r>
              <w:rPr>
                <w:sz w:val="20"/>
                <w:lang w:val="en-US" w:eastAsia="en-US"/>
              </w:rPr>
              <w:t>подключенные к сети Интернет для передачи да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7.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02" w:name="z5117_177_03"/>
            <w:bookmarkStart w:id="15703" w:name="z5117_177_03"/>
            <w:bookmarkEnd w:id="1570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04" w:name="z5117_177_04"/>
            <w:bookmarkStart w:id="15705" w:name="z5117_177_04"/>
            <w:bookmarkEnd w:id="1570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06" w:name="z5117_177_05"/>
            <w:bookmarkStart w:id="15707" w:name="z5117_177_05"/>
            <w:bookmarkEnd w:id="15707"/>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08" w:name="z5117_177_06"/>
            <w:bookmarkStart w:id="15709" w:name="z5117_177_06"/>
            <w:bookmarkEnd w:id="15709"/>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явочные автоматы и каме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10" w:name="z5117_018_03"/>
            <w:bookmarkStart w:id="15711" w:name="z5117_018_03"/>
            <w:bookmarkEnd w:id="1571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12" w:name="z5117_018_04"/>
            <w:bookmarkStart w:id="15713" w:name="z5117_018_04"/>
            <w:bookmarkEnd w:id="1571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14" w:name="z5117_018_05"/>
            <w:bookmarkStart w:id="15715" w:name="z5117_018_05"/>
            <w:bookmarkEnd w:id="15715"/>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16" w:name="z5117_018_06"/>
            <w:bookmarkStart w:id="15717" w:name="z5117_018_06"/>
            <w:bookmarkEnd w:id="15717"/>
          </w:p>
        </w:tc>
      </w:tr>
    </w:tbl>
    <w:p>
      <w:pPr>
        <w:pStyle w:val="Normal"/>
        <w:rPr/>
      </w:pPr>
      <w:r>
        <w:br w:type="page"/>
      </w:r>
      <w:r>
        <w:rPr>
          <w:b/>
          <w:sz w:val="22"/>
          <w:szCs w:val="22"/>
          <w:lang w:val="en-US"/>
        </w:rPr>
        <w:t>(</w:t>
      </w:r>
      <w:r>
        <w:rPr>
          <w:b/>
          <w:bCs/>
          <w:sz w:val="22"/>
          <w:szCs w:val="22"/>
        </w:rPr>
        <w:t xml:space="preserve">5117) </w:t>
        <w:tab/>
        <w:tab/>
        <w:tab/>
        <w:tab/>
        <w:tab/>
        <w:tab/>
        <w:tab/>
        <w:tab/>
        <w:tab/>
        <w:tab/>
        <w:tab/>
        <w:tab/>
        <w:tab/>
        <w:tab/>
        <w:tab/>
        <w:tab/>
        <w:tab/>
        <w:tab/>
        <w:tab/>
      </w:r>
      <w:r>
        <w:rPr/>
        <w:t>продолжение</w:t>
      </w:r>
    </w:p>
    <w:tbl>
      <w:tblPr>
        <w:tblW w:w="15532" w:type="dxa"/>
        <w:jc w:val="left"/>
        <w:tblInd w:w="-113" w:type="dxa"/>
        <w:tblLayout w:type="fixed"/>
        <w:tblCellMar>
          <w:top w:w="0" w:type="dxa"/>
          <w:left w:w="108" w:type="dxa"/>
          <w:bottom w:w="0" w:type="dxa"/>
          <w:right w:w="108" w:type="dxa"/>
        </w:tblCellMar>
      </w:tblPr>
      <w:tblGrid>
        <w:gridCol w:w="7621"/>
        <w:gridCol w:w="1134"/>
        <w:gridCol w:w="1815"/>
        <w:gridCol w:w="1800"/>
        <w:gridCol w:w="1560"/>
        <w:gridCol w:w="1602"/>
      </w:tblGrid>
      <w:tr>
        <w:trPr>
          <w:tblHeader w:val="true"/>
          <w:trHeight w:val="453"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lang w:val="en-US" w:eastAsia="en-US"/>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val="en-US" w:eastAsia="en-US"/>
              </w:rPr>
            </w:pPr>
            <w:r>
              <w:rPr>
                <w:sz w:val="18"/>
                <w:szCs w:val="22"/>
                <w:lang w:val="en-US" w:eastAsia="en-US"/>
              </w:rPr>
              <w:t xml:space="preserve">№ </w:t>
            </w:r>
          </w:p>
          <w:p>
            <w:pPr>
              <w:pStyle w:val="Normal"/>
              <w:jc w:val="center"/>
              <w:rPr>
                <w:sz w:val="18"/>
                <w:szCs w:val="22"/>
              </w:rPr>
            </w:pPr>
            <w:r>
              <w:rPr>
                <w:sz w:val="18"/>
                <w:szCs w:val="22"/>
                <w:lang w:val="en-US" w:eastAsia="en-US"/>
              </w:rPr>
              <w:t>строки</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Число аппаратов и оборудования</w:t>
            </w:r>
          </w:p>
          <w:p>
            <w:pPr>
              <w:pStyle w:val="Normal"/>
              <w:jc w:val="center"/>
              <w:rPr>
                <w:sz w:val="18"/>
                <w:szCs w:val="22"/>
              </w:rPr>
            </w:pPr>
            <w:r>
              <w:rPr>
                <w:sz w:val="18"/>
                <w:szCs w:val="22"/>
              </w:rPr>
              <w:t>всего</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lang w:val="en-US" w:eastAsia="en-US"/>
              </w:rPr>
              <w:t>из них</w:t>
            </w:r>
          </w:p>
        </w:tc>
      </w:tr>
      <w:tr>
        <w:trPr>
          <w:tblHeader w:val="true"/>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2"/>
              </w:rPr>
            </w:pPr>
            <w:r>
              <w:rPr>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2"/>
              </w:rPr>
            </w:pPr>
            <w:r>
              <w:rPr>
                <w:sz w:val="18"/>
                <w:szCs w:val="22"/>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2"/>
              </w:rPr>
            </w:pPr>
            <w:r>
              <w:rPr>
                <w:sz w:val="18"/>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20"/>
              </w:rPr>
              <w:t>в подразделениях, оказывающих медицинскую помощь в амбулаторных услов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действующих</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rPr>
            </w:pPr>
            <w:r>
              <w:rPr>
                <w:sz w:val="18"/>
                <w:szCs w:val="22"/>
                <w:lang w:val="en-US" w:eastAsia="en-US"/>
              </w:rPr>
              <w:t xml:space="preserve">со сроком </w:t>
              <w:br/>
              <w:t>эксплуатации свыше 10 лет</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rPr>
            </w:pPr>
            <w:r>
              <w:rPr>
                <w:sz w:val="18"/>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rPr>
            </w:pPr>
            <w:r>
              <w:rPr>
                <w:sz w:val="18"/>
                <w:szCs w:val="22"/>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rPr>
            </w:pPr>
            <w:r>
              <w:rPr>
                <w:sz w:val="18"/>
                <w:szCs w:val="22"/>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rPr>
            </w:pPr>
            <w:r>
              <w:rPr>
                <w:sz w:val="18"/>
                <w:szCs w:val="22"/>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rPr>
            </w:pPr>
            <w:r>
              <w:rPr>
                <w:sz w:val="18"/>
                <w:szCs w:val="22"/>
              </w:rPr>
              <w:t>5</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rPr>
            </w:pPr>
            <w:r>
              <w:rPr>
                <w:sz w:val="18"/>
                <w:szCs w:val="22"/>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истемы компьютерной радиографии (рентгенографии на фотостимулируемых люминофора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18" w:name="z5117_019_03"/>
            <w:bookmarkStart w:id="15719" w:name="z5117_019_03"/>
            <w:bookmarkEnd w:id="1571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20" w:name="z5117_019_04"/>
            <w:bookmarkStart w:id="15721" w:name="z5117_019_04"/>
            <w:bookmarkEnd w:id="1572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22" w:name="z5117_019_05"/>
            <w:bookmarkStart w:id="15723" w:name="z5117_019_05"/>
            <w:bookmarkEnd w:id="15723"/>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24" w:name="z5117_019_06"/>
            <w:bookmarkStart w:id="15725" w:name="z5117_019_06"/>
            <w:bookmarkEnd w:id="15725"/>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пловизо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26" w:name="z5117_020_03"/>
            <w:bookmarkStart w:id="15727" w:name="z5117_020_03"/>
            <w:bookmarkEnd w:id="15727"/>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28" w:name="z5117_020_04"/>
            <w:bookmarkStart w:id="15729" w:name="z5117_020_04"/>
            <w:bookmarkEnd w:id="1572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30" w:name="z5117_020_05"/>
            <w:bookmarkStart w:id="15731" w:name="z5117_020_05"/>
            <w:bookmarkEnd w:id="15731"/>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32" w:name="z5117_020_06"/>
            <w:bookmarkStart w:id="15733" w:name="z5117_020_06"/>
            <w:bookmarkEnd w:id="15733"/>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lang w:val="en-US" w:eastAsia="en-US"/>
              </w:rPr>
            </w:pPr>
            <w:r>
              <w:rPr>
                <w:rFonts w:cs="Times New Roman" w:ascii="Times New Roman" w:hAnsi="Times New Roman"/>
                <w:lang w:val="en-US" w:eastAsia="en-US"/>
              </w:rPr>
              <w:t>Аппараты УЗИ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34" w:name="z5117_421_03"/>
            <w:bookmarkStart w:id="15735" w:name="z5117_421_03"/>
            <w:bookmarkEnd w:id="1573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36" w:name="z5117_421_04"/>
            <w:bookmarkStart w:id="15737" w:name="z5117_421_04"/>
            <w:bookmarkEnd w:id="1573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38" w:name="z5117_421_05"/>
            <w:bookmarkStart w:id="15739" w:name="z5117_421_05"/>
            <w:bookmarkEnd w:id="15739"/>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40" w:name="z5117_421_06"/>
            <w:bookmarkStart w:id="15741" w:name="z5117_421_06"/>
            <w:bookmarkEnd w:id="15741"/>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из них: портатив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42" w:name="z5117_211_03"/>
            <w:bookmarkStart w:id="15743" w:name="z5117_211_03"/>
            <w:bookmarkEnd w:id="1574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44" w:name="z5117_211_04"/>
            <w:bookmarkStart w:id="15745" w:name="z5117_211_04"/>
            <w:bookmarkEnd w:id="1574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46" w:name="z5117_211_05"/>
            <w:bookmarkStart w:id="15747" w:name="z5117_211_05"/>
            <w:bookmarkEnd w:id="15747"/>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48" w:name="z5117_211_06"/>
            <w:bookmarkStart w:id="15749" w:name="z5117_211_06"/>
            <w:bookmarkEnd w:id="15749"/>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rPr>
            </w:pPr>
            <w:r>
              <w:rPr>
                <w:sz w:val="20"/>
              </w:rPr>
              <w:t>с черно-белым изображение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50" w:name="z5117_212_03"/>
            <w:bookmarkStart w:id="15751" w:name="z5117_212_03"/>
            <w:bookmarkEnd w:id="1575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52" w:name="z5117_212_04"/>
            <w:bookmarkStart w:id="15753" w:name="z5117_212_04"/>
            <w:bookmarkEnd w:id="1575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54" w:name="z5117_212_05"/>
            <w:bookmarkStart w:id="15755" w:name="z5117_212_05"/>
            <w:bookmarkEnd w:id="15755"/>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56" w:name="z5117_212_06"/>
            <w:bookmarkStart w:id="15757" w:name="z5117_212_06"/>
            <w:bookmarkEnd w:id="15757"/>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lang w:val="en-US" w:eastAsia="en-US"/>
              </w:rPr>
            </w:pPr>
            <w:r>
              <w:rPr>
                <w:sz w:val="20"/>
                <w:lang w:val="en-US" w:eastAsia="en-US"/>
              </w:rPr>
              <w:t>с цветным доплеро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58" w:name="z5117_213_03"/>
            <w:bookmarkStart w:id="15759" w:name="z5117_213_03"/>
            <w:bookmarkEnd w:id="1575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60" w:name="z5117_213_04"/>
            <w:bookmarkStart w:id="15761" w:name="z5117_213_04"/>
            <w:bookmarkEnd w:id="1576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62" w:name="z5117_213_05"/>
            <w:bookmarkStart w:id="15763" w:name="z5117_213_05"/>
            <w:bookmarkEnd w:id="15763"/>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64" w:name="z5117_213_06"/>
            <w:bookmarkStart w:id="15765" w:name="z5117_213_06"/>
            <w:bookmarkEnd w:id="15765"/>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851" w:hanging="0"/>
              <w:rPr>
                <w:sz w:val="20"/>
                <w:lang w:val="en-US" w:eastAsia="en-US"/>
              </w:rPr>
            </w:pPr>
            <w:r>
              <w:rPr>
                <w:sz w:val="20"/>
                <w:lang w:val="en-US" w:eastAsia="en-US"/>
              </w:rPr>
              <w:t xml:space="preserve">из них: с возможностью эхокардиографии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66" w:name="z5117_531_03"/>
            <w:bookmarkStart w:id="15767" w:name="z5117_531_03"/>
            <w:bookmarkEnd w:id="15767"/>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68" w:name="z5117_531_04"/>
            <w:bookmarkStart w:id="15769" w:name="z5117_531_04"/>
            <w:bookmarkEnd w:id="1576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70" w:name="z5117_531_05"/>
            <w:bookmarkStart w:id="15771" w:name="z5117_531_05"/>
            <w:bookmarkEnd w:id="15771"/>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72" w:name="z5117_531_06"/>
            <w:bookmarkStart w:id="15773" w:name="z5117_531_06"/>
            <w:bookmarkEnd w:id="15773"/>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rPr>
            </w:pPr>
            <w:r>
              <w:rPr>
                <w:sz w:val="20"/>
              </w:rPr>
              <w:t>эхоэнцефалограф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74" w:name="z5117_214_03"/>
            <w:bookmarkStart w:id="15775" w:name="z5117_214_03"/>
            <w:bookmarkEnd w:id="1577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76" w:name="z5117_214_04"/>
            <w:bookmarkStart w:id="15777" w:name="z5117_214_04"/>
            <w:bookmarkEnd w:id="1577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78" w:name="z5117_214_05"/>
            <w:bookmarkStart w:id="15779" w:name="z5117_214_05"/>
            <w:bookmarkEnd w:id="15779"/>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80" w:name="z5117_214_06"/>
            <w:bookmarkStart w:id="15781" w:name="z5117_214_06"/>
            <w:bookmarkEnd w:id="15781"/>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pacing w:val="-6"/>
                <w:sz w:val="20"/>
              </w:rPr>
            </w:pPr>
            <w:r>
              <w:rPr>
                <w:spacing w:val="-6"/>
                <w:sz w:val="20"/>
              </w:rPr>
              <w:t>Аппараты для радионуклидной диагностики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82" w:name="z5117_022_03"/>
            <w:bookmarkStart w:id="15783" w:name="z5117_022_03"/>
            <w:bookmarkEnd w:id="1578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84" w:name="z5117_022_04"/>
            <w:bookmarkStart w:id="15785" w:name="z5117_022_04"/>
            <w:bookmarkEnd w:id="1578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86" w:name="z5117_022_05"/>
            <w:bookmarkStart w:id="15787" w:name="z5117_022_05"/>
            <w:bookmarkEnd w:id="15787"/>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88" w:name="z5117_022_06"/>
            <w:bookmarkStart w:id="15789" w:name="z5117_022_06"/>
            <w:bookmarkEnd w:id="15789"/>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из них: планарные диагностические гамма-каме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90" w:name="z5117_221_03"/>
            <w:bookmarkStart w:id="15791" w:name="z5117_221_03"/>
            <w:bookmarkEnd w:id="1579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92" w:name="z5117_221_04"/>
            <w:bookmarkStart w:id="15793" w:name="z5117_221_04"/>
            <w:bookmarkEnd w:id="1579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94" w:name="z5117_221_05"/>
            <w:bookmarkStart w:id="15795" w:name="z5117_221_05"/>
            <w:bookmarkEnd w:id="15795"/>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96" w:name="z5117_221_06"/>
            <w:bookmarkStart w:id="15797" w:name="z5117_221_06"/>
            <w:bookmarkEnd w:id="15797"/>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rPr>
            </w:pPr>
            <w:r>
              <w:rPr>
                <w:sz w:val="20"/>
              </w:rPr>
              <w:t>однофотонные эмиссионные томограф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98" w:name="z5117_222_03"/>
            <w:bookmarkStart w:id="15799" w:name="z5117_222_03"/>
            <w:bookmarkEnd w:id="1579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00" w:name="z5117_222_04"/>
            <w:bookmarkStart w:id="15801" w:name="z5117_222_04"/>
            <w:bookmarkEnd w:id="1580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02" w:name="z5117_222_05"/>
            <w:bookmarkStart w:id="15803" w:name="z5117_222_05"/>
            <w:bookmarkEnd w:id="15803"/>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04" w:name="z5117_222_06"/>
            <w:bookmarkStart w:id="15805" w:name="z5117_222_06"/>
            <w:bookmarkEnd w:id="15805"/>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lang w:val="en-US" w:eastAsia="en-US"/>
              </w:rPr>
            </w:pPr>
            <w:r>
              <w:rPr>
                <w:sz w:val="20"/>
              </w:rPr>
              <w:t>совмещенные ОФЭКТ/КТ установк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06" w:name="z5117_223_03"/>
            <w:bookmarkStart w:id="15807" w:name="z5117_223_03"/>
            <w:bookmarkEnd w:id="15807"/>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08" w:name="z5117_223_04"/>
            <w:bookmarkStart w:id="15809" w:name="z5117_223_04"/>
            <w:bookmarkEnd w:id="1580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10" w:name="z5117_223_05"/>
            <w:bookmarkStart w:id="15811" w:name="z5117_223_05"/>
            <w:bookmarkEnd w:id="15811"/>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12" w:name="z5117_223_06"/>
            <w:bookmarkStart w:id="15813" w:name="z5117_223_06"/>
            <w:bookmarkEnd w:id="15813"/>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lang w:val="en-US" w:eastAsia="en-US"/>
              </w:rPr>
            </w:pPr>
            <w:r>
              <w:rPr>
                <w:sz w:val="20"/>
              </w:rPr>
              <w:t>позитронно-эмиссионные томограф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14" w:name="z5117_224_03"/>
            <w:bookmarkStart w:id="15815" w:name="z5117_224_03"/>
            <w:bookmarkEnd w:id="1581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16" w:name="z5117_224_04"/>
            <w:bookmarkStart w:id="15817" w:name="z5117_224_04"/>
            <w:bookmarkEnd w:id="1581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18" w:name="z5117_224_05"/>
            <w:bookmarkStart w:id="15819" w:name="z5117_224_05"/>
            <w:bookmarkEnd w:id="15819"/>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20" w:name="z5117_224_06"/>
            <w:bookmarkStart w:id="15821" w:name="z5117_224_06"/>
            <w:bookmarkEnd w:id="15821"/>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rPr>
            </w:pPr>
            <w:r>
              <w:rPr>
                <w:sz w:val="20"/>
              </w:rPr>
              <w:t>циклотроны для синтеза ультракороткоживущих РФП</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22" w:name="z5117_225_03"/>
            <w:bookmarkStart w:id="15823" w:name="z5117_225_03"/>
            <w:bookmarkEnd w:id="1582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24" w:name="z5117_225_04"/>
            <w:bookmarkStart w:id="15825" w:name="z5117_225_04"/>
            <w:bookmarkEnd w:id="1582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26" w:name="z5117_225_05"/>
            <w:bookmarkStart w:id="15827" w:name="z5117_225_05"/>
            <w:bookmarkEnd w:id="15827"/>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28" w:name="z5117_225_06"/>
            <w:bookmarkStart w:id="15829" w:name="z5117_225_06"/>
            <w:bookmarkEnd w:id="15829"/>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rPr>
            </w:pPr>
            <w:r>
              <w:rPr>
                <w:sz w:val="20"/>
              </w:rPr>
              <w:t>модули для синтеза ультра короткоживущих РФП</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30" w:name="z5117_226_03"/>
            <w:bookmarkStart w:id="15831" w:name="z5117_226_03"/>
            <w:bookmarkEnd w:id="1583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32" w:name="z5117_226_04"/>
            <w:bookmarkStart w:id="15833" w:name="z5117_226_04"/>
            <w:bookmarkEnd w:id="1583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34" w:name="z5117_226_05"/>
            <w:bookmarkStart w:id="15835" w:name="z5117_226_05"/>
            <w:bookmarkEnd w:id="15835"/>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36" w:name="z5117_226_06"/>
            <w:bookmarkStart w:id="15837" w:name="z5117_226_06"/>
            <w:bookmarkEnd w:id="15837"/>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rPr>
            </w:pPr>
            <w:r>
              <w:rPr>
                <w:sz w:val="20"/>
              </w:rPr>
              <w:t>доз-каллибрато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38" w:name="z5117_227_03"/>
            <w:bookmarkStart w:id="15839" w:name="z5117_227_03"/>
            <w:bookmarkEnd w:id="1583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40" w:name="z5117_227_04"/>
            <w:bookmarkStart w:id="15841" w:name="z5117_227_04"/>
            <w:bookmarkEnd w:id="1584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42" w:name="z5117_227_05"/>
            <w:bookmarkStart w:id="15843" w:name="z5117_227_05"/>
            <w:bookmarkEnd w:id="15843"/>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44" w:name="z5117_227_06"/>
            <w:bookmarkStart w:id="15845" w:name="z5117_227_06"/>
            <w:bookmarkEnd w:id="15845"/>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lang w:val="en-US" w:eastAsia="en-US"/>
              </w:rPr>
            </w:pPr>
            <w:r>
              <w:rPr>
                <w:sz w:val="20"/>
              </w:rPr>
              <w:t>оборудование и аппараты для фасовки РФП</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46" w:name="z5117_228_03"/>
            <w:bookmarkStart w:id="15847" w:name="z5117_228_03"/>
            <w:bookmarkEnd w:id="15847"/>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48" w:name="z5117_228_04"/>
            <w:bookmarkStart w:id="15849" w:name="z5117_228_04"/>
            <w:bookmarkEnd w:id="1584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50" w:name="z5117_228_05"/>
            <w:bookmarkStart w:id="15851" w:name="z5117_228_05"/>
            <w:bookmarkEnd w:id="15851"/>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52" w:name="z5117_228_06"/>
            <w:bookmarkStart w:id="15853" w:name="z5117_228_06"/>
            <w:bookmarkEnd w:id="15853"/>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firstLine="992"/>
              <w:rPr>
                <w:sz w:val="20"/>
              </w:rPr>
            </w:pPr>
            <w:r>
              <w:rPr>
                <w:sz w:val="20"/>
              </w:rPr>
              <w:t>из них: шприцы для инъекц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8.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54" w:name="z5117_281_03"/>
            <w:bookmarkStart w:id="15855" w:name="z5117_281_03"/>
            <w:bookmarkEnd w:id="1585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56" w:name="z5117_281_04"/>
            <w:bookmarkStart w:id="15857" w:name="z5117_281_04"/>
            <w:bookmarkEnd w:id="1585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58" w:name="z5117_281_05"/>
            <w:bookmarkStart w:id="15859" w:name="z5117_281_05"/>
            <w:bookmarkEnd w:id="15859"/>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60" w:name="z5117_281_06"/>
            <w:bookmarkStart w:id="15861" w:name="z5117_281_06"/>
            <w:bookmarkEnd w:id="15861"/>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firstLine="1701"/>
              <w:rPr>
                <w:sz w:val="20"/>
              </w:rPr>
            </w:pPr>
            <w:r>
              <w:rPr>
                <w:sz w:val="20"/>
              </w:rPr>
              <w:t>виолы с возможностью транспортировки РФП</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8.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62" w:name="z5117_282_03"/>
            <w:bookmarkStart w:id="15863" w:name="z5117_282_03"/>
            <w:bookmarkEnd w:id="1586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64" w:name="z5117_282_04"/>
            <w:bookmarkStart w:id="15865" w:name="z5117_282_04"/>
            <w:bookmarkEnd w:id="1586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66" w:name="z5117_282_05"/>
            <w:bookmarkStart w:id="15867" w:name="z5117_282_05"/>
            <w:bookmarkEnd w:id="15867"/>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68" w:name="z5117_282_06"/>
            <w:bookmarkStart w:id="15869" w:name="z5117_282_06"/>
            <w:bookmarkEnd w:id="15869"/>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843" w:hanging="0"/>
              <w:rPr>
                <w:sz w:val="20"/>
              </w:rPr>
            </w:pPr>
            <w:r>
              <w:rPr>
                <w:sz w:val="20"/>
              </w:rPr>
              <w:t>для ручной фасовк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8.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70" w:name="z5117_283_03"/>
            <w:bookmarkStart w:id="15871" w:name="z5117_283_03"/>
            <w:bookmarkEnd w:id="1587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72" w:name="z5117_283_04"/>
            <w:bookmarkStart w:id="15873" w:name="z5117_283_04"/>
            <w:bookmarkEnd w:id="1587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74" w:name="z5117_283_05"/>
            <w:bookmarkStart w:id="15875" w:name="z5117_283_05"/>
            <w:bookmarkEnd w:id="15875"/>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76" w:name="z5117_283_06"/>
            <w:bookmarkStart w:id="15877" w:name="z5117_283_06"/>
            <w:bookmarkEnd w:id="15877"/>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843" w:hanging="0"/>
              <w:rPr>
                <w:sz w:val="20"/>
              </w:rPr>
            </w:pPr>
            <w:r>
              <w:rPr>
                <w:sz w:val="20"/>
              </w:rPr>
              <w:t>для фасовки в автоматическом режим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8.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78" w:name="z5117_284_03"/>
            <w:bookmarkStart w:id="15879" w:name="z5117_284_03"/>
            <w:bookmarkEnd w:id="1587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80" w:name="z5117_284_04"/>
            <w:bookmarkStart w:id="15881" w:name="z5117_284_04"/>
            <w:bookmarkEnd w:id="1588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82" w:name="z5117_284_05"/>
            <w:bookmarkStart w:id="15883" w:name="z5117_284_05"/>
            <w:bookmarkEnd w:id="15883"/>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84" w:name="z5117_284_06"/>
            <w:bookmarkStart w:id="15885" w:name="z5117_284_06"/>
            <w:bookmarkEnd w:id="15885"/>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42" w:firstLine="425"/>
              <w:rPr>
                <w:sz w:val="20"/>
              </w:rPr>
            </w:pPr>
            <w:r>
              <w:rPr>
                <w:sz w:val="20"/>
              </w:rPr>
              <w:t xml:space="preserve">оборудование и аппараты, входящие в лаборатории контроля </w:t>
            </w:r>
          </w:p>
          <w:p>
            <w:pPr>
              <w:pStyle w:val="Normal"/>
              <w:spacing w:lineRule="exact" w:line="200"/>
              <w:ind w:left="142" w:firstLine="425"/>
              <w:rPr>
                <w:sz w:val="20"/>
              </w:rPr>
            </w:pPr>
            <w:r>
              <w:rPr>
                <w:sz w:val="20"/>
              </w:rPr>
              <w:t>качества РФП</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2.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86" w:name="z5117_229_03"/>
            <w:bookmarkStart w:id="15887" w:name="z5117_229_03"/>
            <w:bookmarkEnd w:id="15887"/>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88" w:name="z5117_229_04"/>
            <w:bookmarkStart w:id="15889" w:name="z5117_229_04"/>
            <w:bookmarkEnd w:id="1588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90" w:name="z5117_229_05"/>
            <w:bookmarkStart w:id="15891" w:name="z5117_229_05"/>
            <w:bookmarkEnd w:id="15891"/>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92" w:name="z5117_229_06"/>
            <w:bookmarkStart w:id="15893" w:name="z5117_229_06"/>
            <w:bookmarkEnd w:id="15893"/>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rPr>
            </w:pPr>
            <w:r>
              <w:rPr>
                <w:sz w:val="20"/>
              </w:rPr>
              <w:t>ренограф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94" w:name="z5117_510_03"/>
            <w:bookmarkStart w:id="15895" w:name="z5117_510_03"/>
            <w:bookmarkEnd w:id="1589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96" w:name="z5117_510_04"/>
            <w:bookmarkStart w:id="15897" w:name="z5117_510_04"/>
            <w:bookmarkEnd w:id="1589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98" w:name="z5117_510_05"/>
            <w:bookmarkStart w:id="15899" w:name="z5117_510_05"/>
            <w:bookmarkEnd w:id="15899"/>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900" w:name="z5117_510_06"/>
            <w:bookmarkStart w:id="15901" w:name="z5117_510_06"/>
            <w:bookmarkEnd w:id="15901"/>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rPr>
            </w:pPr>
            <w:r>
              <w:rPr>
                <w:sz w:val="20"/>
                <w:lang w:val="en-US" w:eastAsia="en-US"/>
              </w:rPr>
              <w:t>счетчики для радиоиммунологического анализ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902" w:name="z5117_611_03"/>
            <w:bookmarkStart w:id="15903" w:name="z5117_611_03"/>
            <w:bookmarkEnd w:id="1590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904" w:name="z5117_611_04"/>
            <w:bookmarkStart w:id="15905" w:name="z5117_611_04"/>
            <w:bookmarkEnd w:id="1590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906" w:name="z5117_611_05"/>
            <w:bookmarkStart w:id="15907" w:name="z5117_611_05"/>
            <w:bookmarkEnd w:id="15907"/>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908" w:name="z5117_611_06"/>
            <w:bookmarkStart w:id="15909" w:name="z5117_611_06"/>
            <w:bookmarkEnd w:id="15909"/>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Централизованный цифровой архив изображений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910" w:name="z5117_023_03"/>
            <w:bookmarkStart w:id="15911" w:name="z5117_023_03"/>
            <w:bookmarkEnd w:id="1591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912" w:name="z5117_023_04"/>
            <w:bookmarkStart w:id="15913" w:name="z5117_023_04"/>
            <w:bookmarkEnd w:id="1591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914" w:name="z5117_023_05"/>
            <w:bookmarkStart w:id="15915" w:name="z5117_023_05"/>
            <w:bookmarkEnd w:id="15915"/>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916" w:name="z5117_023_06"/>
            <w:bookmarkStart w:id="15917" w:name="z5117_023_06"/>
            <w:bookmarkEnd w:id="15917"/>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Радиологическая информационная сеть (RI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918" w:name="z5117_024_03"/>
            <w:bookmarkStart w:id="15919" w:name="z5117_024_03"/>
            <w:bookmarkEnd w:id="1591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920" w:name="z5117_024_04"/>
            <w:bookmarkStart w:id="15921" w:name="z5117_024_04"/>
            <w:bookmarkEnd w:id="1592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922" w:name="z5117_024_05"/>
            <w:bookmarkStart w:id="15923" w:name="z5117_024_05"/>
            <w:bookmarkEnd w:id="15923"/>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924" w:name="z5117_024_06"/>
            <w:bookmarkStart w:id="15925" w:name="z5117_024_06"/>
            <w:bookmarkEnd w:id="15925"/>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Система архивирования и передачи данных о пациенте (PAC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926" w:name="z5117_025_03"/>
            <w:bookmarkStart w:id="15927" w:name="z5117_025_03"/>
            <w:bookmarkEnd w:id="15927"/>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928" w:name="z5117_025_04"/>
            <w:bookmarkStart w:id="15929" w:name="z5117_025_04"/>
            <w:bookmarkEnd w:id="1592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930" w:name="z5117_025_05"/>
            <w:bookmarkStart w:id="15931" w:name="z5117_025_05"/>
            <w:bookmarkEnd w:id="15931"/>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932" w:name="z5117_025_06"/>
            <w:bookmarkStart w:id="15933" w:name="z5117_025_06"/>
            <w:bookmarkEnd w:id="15933"/>
          </w:p>
        </w:tc>
      </w:tr>
    </w:tbl>
    <w:p>
      <w:pPr>
        <w:pStyle w:val="Style16"/>
        <w:jc w:val="center"/>
        <w:rPr>
          <w:rFonts w:ascii="Times New Roman" w:hAnsi="Times New Roman" w:cs="Times New Roman"/>
          <w:b/>
          <w:b/>
          <w:sz w:val="24"/>
          <w:szCs w:val="24"/>
        </w:rPr>
      </w:pPr>
      <w:r>
        <w:br w:type="page"/>
      </w:r>
      <w:r>
        <w:rPr>
          <w:rFonts w:cs="Times New Roman" w:ascii="Times New Roman" w:hAnsi="Times New Roman"/>
          <w:b/>
          <w:sz w:val="24"/>
          <w:szCs w:val="24"/>
        </w:rPr>
        <w:t>7. Аппараты и оборудование отделений (кабинетов) лучевой терапии</w:t>
      </w:r>
    </w:p>
    <w:p>
      <w:pPr>
        <w:pStyle w:val="Normal"/>
        <w:rPr>
          <w:b/>
          <w:b/>
          <w:sz w:val="22"/>
          <w:szCs w:val="22"/>
        </w:rPr>
      </w:pPr>
      <w:r>
        <w:rPr>
          <w:b/>
          <w:sz w:val="22"/>
          <w:szCs w:val="22"/>
        </w:rPr>
        <w:t>(5118)</w:t>
        <w:tab/>
        <w:tab/>
        <w:tab/>
        <w:tab/>
        <w:tab/>
        <w:tab/>
        <w:tab/>
        <w:tab/>
        <w:tab/>
        <w:tab/>
        <w:tab/>
        <w:tab/>
        <w:tab/>
        <w:tab/>
        <w:tab/>
        <w:tab/>
        <w:tab/>
      </w:r>
      <w:r>
        <w:rPr>
          <w:b/>
          <w:bCs/>
          <w:sz w:val="22"/>
          <w:szCs w:val="22"/>
        </w:rPr>
        <w:t xml:space="preserve"> </w:t>
      </w:r>
      <w:r>
        <w:rPr>
          <w:b/>
          <w:sz w:val="22"/>
          <w:szCs w:val="22"/>
        </w:rPr>
        <w:t>Код по ОКЕИ: единица - 642</w:t>
      </w:r>
    </w:p>
    <w:tbl>
      <w:tblPr>
        <w:tblW w:w="15354" w:type="dxa"/>
        <w:jc w:val="left"/>
        <w:tblInd w:w="-113" w:type="dxa"/>
        <w:tblLayout w:type="fixed"/>
        <w:tblCellMar>
          <w:top w:w="0" w:type="dxa"/>
          <w:left w:w="108" w:type="dxa"/>
          <w:bottom w:w="0" w:type="dxa"/>
          <w:right w:w="108" w:type="dxa"/>
        </w:tblCellMar>
      </w:tblPr>
      <w:tblGrid>
        <w:gridCol w:w="7196"/>
        <w:gridCol w:w="913"/>
        <w:gridCol w:w="2063"/>
        <w:gridCol w:w="1800"/>
        <w:gridCol w:w="1560"/>
        <w:gridCol w:w="1822"/>
      </w:tblGrid>
      <w:tr>
        <w:trPr>
          <w:tblHeader w:val="true"/>
          <w:trHeight w:val="453"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lang w:val="en-US" w:eastAsia="en-US"/>
              </w:rPr>
            </w:pPr>
            <w:r>
              <w:rPr>
                <w:sz w:val="18"/>
                <w:szCs w:val="18"/>
                <w:lang w:val="en-US" w:eastAsia="en-US"/>
              </w:rPr>
              <w:t>стро-</w:t>
            </w:r>
          </w:p>
          <w:p>
            <w:pPr>
              <w:pStyle w:val="Normal"/>
              <w:jc w:val="center"/>
              <w:rPr>
                <w:sz w:val="18"/>
                <w:szCs w:val="18"/>
              </w:rPr>
            </w:pPr>
            <w:r>
              <w:rPr>
                <w:sz w:val="18"/>
                <w:szCs w:val="18"/>
                <w:lang w:val="en-US" w:eastAsia="en-US"/>
              </w:rPr>
              <w:t>ки</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аппаратов и оборудования</w:t>
            </w:r>
          </w:p>
          <w:p>
            <w:pPr>
              <w:pStyle w:val="Normal"/>
              <w:jc w:val="center"/>
              <w:rPr>
                <w:sz w:val="18"/>
                <w:szCs w:val="18"/>
              </w:rPr>
            </w:pPr>
            <w:r>
              <w:rPr>
                <w:sz w:val="18"/>
                <w:szCs w:val="18"/>
              </w:rPr>
              <w:t>всего</w:t>
            </w:r>
          </w:p>
        </w:tc>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w:t>
            </w:r>
          </w:p>
        </w:tc>
      </w:tr>
      <w:tr>
        <w:trPr>
          <w:tblHeader w:val="true"/>
          <w:cantSplit w:val="true"/>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йствующих</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eastAsia="en-US"/>
              </w:rPr>
              <w:t xml:space="preserve">со сроком </w:t>
              <w:br/>
              <w:t>эксплуатации свыше 10 лет</w:t>
            </w:r>
          </w:p>
        </w:tc>
      </w:tr>
      <w:tr>
        <w:trPr>
          <w:tblHeader w:val="true"/>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нтгенотерапевтические аппараты,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34" w:name="z5118_001_03"/>
            <w:bookmarkStart w:id="15935" w:name="z5118_001_03"/>
            <w:bookmarkEnd w:id="1593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36" w:name="z5118_001_04"/>
            <w:bookmarkStart w:id="15937" w:name="z5118_001_04"/>
            <w:bookmarkEnd w:id="1593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38" w:name="z5118_001_05"/>
            <w:bookmarkStart w:id="15939" w:name="z5118_001_05"/>
            <w:bookmarkEnd w:id="15939"/>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40" w:name="z5118_001_06"/>
            <w:bookmarkStart w:id="15941" w:name="z5118_001_06"/>
            <w:bookmarkEnd w:id="15941"/>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близкофокусны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42" w:name="z5118_011_03"/>
            <w:bookmarkStart w:id="15943" w:name="z5118_011_03"/>
            <w:bookmarkEnd w:id="1594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44" w:name="z5118_011_04"/>
            <w:bookmarkStart w:id="15945" w:name="z5118_011_04"/>
            <w:bookmarkEnd w:id="1594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46" w:name="z5118_011_05"/>
            <w:bookmarkStart w:id="15947" w:name="z5118_011_05"/>
            <w:bookmarkEnd w:id="15947"/>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48" w:name="z5118_011_06"/>
            <w:bookmarkStart w:id="15949" w:name="z5118_011_06"/>
            <w:bookmarkEnd w:id="15949"/>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lang w:val="en-US" w:eastAsia="en-US"/>
              </w:rPr>
            </w:pPr>
            <w:r>
              <w:rPr>
                <w:sz w:val="18"/>
                <w:szCs w:val="18"/>
              </w:rPr>
              <w:t>для глубокой рентген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50" w:name="z5118_012_03"/>
            <w:bookmarkStart w:id="15951" w:name="z5118_012_03"/>
            <w:bookmarkEnd w:id="1595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52" w:name="z5118_012_04"/>
            <w:bookmarkStart w:id="15953" w:name="z5118_012_04"/>
            <w:bookmarkEnd w:id="1595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54" w:name="z5118_012_05"/>
            <w:bookmarkStart w:id="15955" w:name="z5118_012_05"/>
            <w:bookmarkEnd w:id="15955"/>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56" w:name="z5118_012_06"/>
            <w:bookmarkStart w:id="15957" w:name="z5118_012_06"/>
            <w:bookmarkEnd w:id="15957"/>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амма-терапевтические аппараты для дистанционной  конвенциональной лучевой терапи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58" w:name="z5118_002_03"/>
            <w:bookmarkStart w:id="15959" w:name="z5118_002_03"/>
            <w:bookmarkEnd w:id="1595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60" w:name="z5118_002_04"/>
            <w:bookmarkStart w:id="15961" w:name="z5118_002_04"/>
            <w:bookmarkEnd w:id="1596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62" w:name="z5118_002_05"/>
            <w:bookmarkStart w:id="15963" w:name="z5118_002_05"/>
            <w:bookmarkEnd w:id="15963"/>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64" w:name="z5118_002_06"/>
            <w:bookmarkStart w:id="15965" w:name="z5118_002_06"/>
            <w:bookmarkEnd w:id="15965"/>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амма терапевтические аппараты для дистанционной конформной лучевой терапи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66" w:name="z5118_003_03"/>
            <w:bookmarkStart w:id="15967" w:name="z5118_003_03"/>
            <w:bookmarkEnd w:id="15967"/>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68" w:name="z5118_003_04"/>
            <w:bookmarkStart w:id="15969" w:name="z5118_003_04"/>
            <w:bookmarkEnd w:id="1596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70" w:name="z5118_003_05"/>
            <w:bookmarkStart w:id="15971" w:name="z5118_003_05"/>
            <w:bookmarkEnd w:id="15971"/>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72" w:name="z5118_003_06"/>
            <w:bookmarkStart w:id="15973" w:name="z5118_003_06"/>
            <w:bookmarkEnd w:id="15973"/>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rPr>
              <w:t>Ускорител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74" w:name="z5118_004_03"/>
            <w:bookmarkStart w:id="15975" w:name="z5118_004_03"/>
            <w:bookmarkEnd w:id="1597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76" w:name="z5118_004_04"/>
            <w:bookmarkStart w:id="15977" w:name="z5118_004_04"/>
            <w:bookmarkEnd w:id="1597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78" w:name="z5118_004_05"/>
            <w:bookmarkStart w:id="15979" w:name="z5118_004_05"/>
            <w:bookmarkEnd w:id="15979"/>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80" w:name="z5118_004_06"/>
            <w:bookmarkStart w:id="15981" w:name="z5118_004_06"/>
            <w:bookmarkEnd w:id="15981"/>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из них: для конвенциальной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82" w:name="z5118_041_03"/>
            <w:bookmarkStart w:id="15983" w:name="z5118_041_03"/>
            <w:bookmarkEnd w:id="1598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84" w:name="z5118_041_04"/>
            <w:bookmarkStart w:id="15985" w:name="z5118_041_04"/>
            <w:bookmarkEnd w:id="1598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86" w:name="z5118_041_05"/>
            <w:bookmarkStart w:id="15987" w:name="z5118_041_05"/>
            <w:bookmarkEnd w:id="15987"/>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88" w:name="z5118_041_06"/>
            <w:bookmarkStart w:id="15989" w:name="z5118_041_06"/>
            <w:bookmarkEnd w:id="15989"/>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из них: высокоэнергет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90" w:name="z5118_411_03"/>
            <w:bookmarkStart w:id="15991" w:name="z5118_411_03"/>
            <w:bookmarkEnd w:id="1599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92" w:name="z5118_411_04"/>
            <w:bookmarkStart w:id="15993" w:name="z5118_411_04"/>
            <w:bookmarkEnd w:id="1599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94" w:name="z5118_411_05"/>
            <w:bookmarkStart w:id="15995" w:name="z5118_411_05"/>
            <w:bookmarkEnd w:id="15995"/>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96" w:name="z5118_411_06"/>
            <w:bookmarkStart w:id="15997" w:name="z5118_411_06"/>
            <w:bookmarkEnd w:id="15997"/>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1276"/>
              <w:rPr>
                <w:sz w:val="18"/>
                <w:szCs w:val="18"/>
                <w:lang w:val="en-US" w:eastAsia="en-US"/>
              </w:rPr>
            </w:pPr>
            <w:r>
              <w:rPr>
                <w:sz w:val="18"/>
                <w:szCs w:val="18"/>
              </w:rPr>
              <w:t>низкоэнергет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98" w:name="z5118_412_03"/>
            <w:bookmarkStart w:id="15999" w:name="z5118_412_03"/>
            <w:bookmarkEnd w:id="1599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00" w:name="z5118_412_04"/>
            <w:bookmarkStart w:id="16001" w:name="z5118_412_04"/>
            <w:bookmarkEnd w:id="1600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02" w:name="z5118_412_05"/>
            <w:bookmarkStart w:id="16003" w:name="z5118_412_05"/>
            <w:bookmarkEnd w:id="16003"/>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04" w:name="z5118_412_06"/>
            <w:bookmarkStart w:id="16005" w:name="z5118_412_06"/>
            <w:bookmarkEnd w:id="16005"/>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для конформной лучевой терапии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06" w:name="z5118_042_03"/>
            <w:bookmarkStart w:id="16007" w:name="z5118_042_03"/>
            <w:bookmarkEnd w:id="16007"/>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08" w:name="z5118_042_04"/>
            <w:bookmarkStart w:id="16009" w:name="z5118_042_04"/>
            <w:bookmarkEnd w:id="1600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10" w:name="z5118_042_05"/>
            <w:bookmarkStart w:id="16011" w:name="z5118_042_05"/>
            <w:bookmarkEnd w:id="16011"/>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12" w:name="z5118_042_06"/>
            <w:bookmarkStart w:id="16013" w:name="z5118_042_06"/>
            <w:bookmarkEnd w:id="16013"/>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из них: высокоэнергет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14" w:name="z5118_421_03"/>
            <w:bookmarkStart w:id="16015" w:name="z5118_421_03"/>
            <w:bookmarkEnd w:id="1601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16" w:name="z5118_421_04"/>
            <w:bookmarkStart w:id="16017" w:name="z5118_421_04"/>
            <w:bookmarkEnd w:id="1601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18" w:name="z5118_421_05"/>
            <w:bookmarkStart w:id="16019" w:name="z5118_421_05"/>
            <w:bookmarkEnd w:id="16019"/>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20" w:name="z5118_421_06"/>
            <w:bookmarkStart w:id="16021" w:name="z5118_421_06"/>
            <w:bookmarkEnd w:id="16021"/>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458" w:firstLine="818"/>
              <w:rPr>
                <w:sz w:val="18"/>
                <w:szCs w:val="18"/>
              </w:rPr>
            </w:pPr>
            <w:r>
              <w:rPr>
                <w:sz w:val="18"/>
                <w:szCs w:val="18"/>
              </w:rPr>
              <w:t>низкоэнергет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22" w:name="z5118_422_03"/>
            <w:bookmarkStart w:id="16023" w:name="z5118_422_03"/>
            <w:bookmarkEnd w:id="1602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24" w:name="z5118_422_04"/>
            <w:bookmarkStart w:id="16025" w:name="z5118_422_04"/>
            <w:bookmarkEnd w:id="1602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26" w:name="z5118_422_05"/>
            <w:bookmarkStart w:id="16027" w:name="z5118_422_05"/>
            <w:bookmarkEnd w:id="16027"/>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28" w:name="z5118_422_06"/>
            <w:bookmarkStart w:id="16029" w:name="z5118_422_06"/>
            <w:bookmarkEnd w:id="16029"/>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lang w:val="en-US" w:eastAsia="en-US"/>
              </w:rPr>
            </w:pPr>
            <w:r>
              <w:rPr>
                <w:sz w:val="18"/>
                <w:szCs w:val="18"/>
                <w:lang w:val="en-US" w:eastAsia="en-US"/>
              </w:rPr>
              <w:t>с многолепестковым коллиматоро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30" w:name="z5118_043_03"/>
            <w:bookmarkStart w:id="16031" w:name="z5118_043_03"/>
            <w:bookmarkEnd w:id="1603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32" w:name="z5118_043_04"/>
            <w:bookmarkStart w:id="16033" w:name="z5118_043_04"/>
            <w:bookmarkEnd w:id="1603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34" w:name="z5118_043_05"/>
            <w:bookmarkStart w:id="16035" w:name="z5118_043_05"/>
            <w:bookmarkEnd w:id="16035"/>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36" w:name="z5118_043_06"/>
            <w:bookmarkStart w:id="16037" w:name="z5118_043_06"/>
            <w:bookmarkEnd w:id="16037"/>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с встроенным контролем укладки пациента рентгеновским  излучение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38" w:name="z5118_044_03"/>
            <w:bookmarkStart w:id="16039" w:name="z5118_044_03"/>
            <w:bookmarkEnd w:id="1603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40" w:name="z5118_044_04"/>
            <w:bookmarkStart w:id="16041" w:name="z5118_044_04"/>
            <w:bookmarkEnd w:id="1604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42" w:name="z5118_044_05"/>
            <w:bookmarkStart w:id="16043" w:name="z5118_044_05"/>
            <w:bookmarkEnd w:id="16043"/>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44" w:name="z5118_044_06"/>
            <w:bookmarkStart w:id="16045" w:name="z5118_044_06"/>
            <w:bookmarkEnd w:id="16045"/>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с контролем укладки пациента на совмещенном компьютерном томограф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46" w:name="z5118_045_03"/>
            <w:bookmarkStart w:id="16047" w:name="z5118_045_03"/>
            <w:bookmarkEnd w:id="16047"/>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48" w:name="z5118_045_04"/>
            <w:bookmarkStart w:id="16049" w:name="z5118_045_04"/>
            <w:bookmarkEnd w:id="1604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50" w:name="z5118_045_05"/>
            <w:bookmarkStart w:id="16051" w:name="z5118_045_05"/>
            <w:bookmarkEnd w:id="16051"/>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52" w:name="z5118_045_06"/>
            <w:bookmarkStart w:id="16053" w:name="z5118_045_06"/>
            <w:bookmarkEnd w:id="16053"/>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458" w:firstLine="109"/>
              <w:rPr>
                <w:sz w:val="18"/>
                <w:szCs w:val="18"/>
              </w:rPr>
            </w:pPr>
            <w:r>
              <w:rPr>
                <w:sz w:val="18"/>
                <w:szCs w:val="18"/>
              </w:rPr>
              <w:t>с синхронизацией по дыханию пациент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54" w:name="z5118_046_03"/>
            <w:bookmarkStart w:id="16055" w:name="z5118_046_03"/>
            <w:bookmarkEnd w:id="1605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56" w:name="z5118_046_04"/>
            <w:bookmarkStart w:id="16057" w:name="z5118_046_04"/>
            <w:bookmarkEnd w:id="1605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58" w:name="z5118_046_05"/>
            <w:bookmarkStart w:id="16059" w:name="z5118_046_05"/>
            <w:bookmarkEnd w:id="16059"/>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60" w:name="z5118_046_06"/>
            <w:bookmarkStart w:id="16061" w:name="z5118_046_06"/>
            <w:bookmarkEnd w:id="16061"/>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i/>
                <w:i/>
                <w:sz w:val="18"/>
                <w:szCs w:val="18"/>
              </w:rPr>
            </w:pPr>
            <w:r>
              <w:rPr>
                <w:sz w:val="18"/>
                <w:szCs w:val="18"/>
              </w:rPr>
              <w:t xml:space="preserve">Пакеты программ для обеспечения конформной лучевой терапии,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62" w:name="z5118_005_03"/>
            <w:bookmarkStart w:id="16063" w:name="z5118_005_03"/>
            <w:bookmarkEnd w:id="1606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64" w:name="z5118_005_04"/>
            <w:bookmarkStart w:id="16065" w:name="z5118_005_04"/>
            <w:bookmarkEnd w:id="1606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66" w:name="z5118_005_05"/>
            <w:bookmarkStart w:id="16067" w:name="z5118_005_05"/>
            <w:bookmarkEnd w:id="16067"/>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68" w:name="z5118_005_06"/>
            <w:bookmarkStart w:id="16069" w:name="z5118_005_06"/>
            <w:bookmarkEnd w:id="16069"/>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18"/>
                <w:szCs w:val="18"/>
              </w:rPr>
              <w:t>из них: лучевой терапии под контролем изображений (</w:t>
            </w:r>
            <w:r>
              <w:rPr>
                <w:sz w:val="18"/>
                <w:szCs w:val="18"/>
                <w:lang w:val="en-US"/>
              </w:rPr>
              <w:t>IGRT</w:t>
            </w:r>
            <w:r>
              <w:rPr>
                <w:sz w:val="18"/>
                <w:szCs w:val="18"/>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70" w:name="z5118_051_03"/>
            <w:bookmarkStart w:id="16071" w:name="z5118_051_03"/>
            <w:bookmarkEnd w:id="1607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72" w:name="z5118_051_04"/>
            <w:bookmarkStart w:id="16073" w:name="z5118_051_04"/>
            <w:bookmarkEnd w:id="1607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74" w:name="z5118_051_05"/>
            <w:bookmarkStart w:id="16075" w:name="z5118_051_05"/>
            <w:bookmarkEnd w:id="16075"/>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76" w:name="z5118_051_06"/>
            <w:bookmarkStart w:id="16077" w:name="z5118_051_06"/>
            <w:bookmarkEnd w:id="16077"/>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458" w:hanging="0"/>
              <w:rPr/>
            </w:pPr>
            <w:r>
              <w:rPr>
                <w:sz w:val="18"/>
                <w:szCs w:val="18"/>
              </w:rPr>
              <w:t>из них:   лучевой терапии с модуляцией интенсивности (</w:t>
            </w:r>
            <w:r>
              <w:rPr>
                <w:sz w:val="18"/>
                <w:szCs w:val="18"/>
                <w:lang w:val="en-US"/>
              </w:rPr>
              <w:t>IMRT</w:t>
            </w:r>
            <w:r>
              <w:rPr>
                <w:sz w:val="18"/>
                <w:szCs w:val="18"/>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78" w:name="z5118_511_03"/>
            <w:bookmarkStart w:id="16079" w:name="z5118_511_03"/>
            <w:bookmarkEnd w:id="1607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80" w:name="z5118_511_04"/>
            <w:bookmarkStart w:id="16081" w:name="z5118_511_04"/>
            <w:bookmarkEnd w:id="1608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82" w:name="z5118_511_05"/>
            <w:bookmarkStart w:id="16083" w:name="z5118_511_05"/>
            <w:bookmarkEnd w:id="16083"/>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84" w:name="z5118_511_06"/>
            <w:bookmarkStart w:id="16085" w:name="z5118_511_06"/>
            <w:bookmarkEnd w:id="16085"/>
          </w:p>
        </w:tc>
      </w:tr>
      <w:tr>
        <w:trPr>
          <w:trHeight w:val="90"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1134" w:hanging="0"/>
              <w:rPr/>
            </w:pPr>
            <w:r>
              <w:rPr>
                <w:sz w:val="18"/>
                <w:szCs w:val="18"/>
              </w:rPr>
              <w:t>дуговой терапии с модуляцией интенсивности (</w:t>
            </w:r>
            <w:r>
              <w:rPr>
                <w:sz w:val="18"/>
                <w:szCs w:val="18"/>
                <w:lang w:val="en-US"/>
              </w:rPr>
              <w:t>IMAT</w:t>
            </w:r>
            <w:r>
              <w:rPr>
                <w:sz w:val="18"/>
                <w:szCs w:val="18"/>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86" w:name="z5118_512_03"/>
            <w:bookmarkStart w:id="16087" w:name="z5118_512_03"/>
            <w:bookmarkEnd w:id="16087"/>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88" w:name="z5118_512_04"/>
            <w:bookmarkStart w:id="16089" w:name="z5118_512_04"/>
            <w:bookmarkEnd w:id="1608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90" w:name="z5118_512_05"/>
            <w:bookmarkStart w:id="16091" w:name="z5118_512_05"/>
            <w:bookmarkEnd w:id="16091"/>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92" w:name="z5118_512_06"/>
            <w:bookmarkStart w:id="16093" w:name="z5118_512_06"/>
            <w:bookmarkEnd w:id="16093"/>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1134" w:hanging="0"/>
              <w:rPr>
                <w:sz w:val="18"/>
                <w:szCs w:val="18"/>
              </w:rPr>
            </w:pPr>
            <w:r>
              <w:rPr>
                <w:sz w:val="18"/>
                <w:szCs w:val="18"/>
              </w:rPr>
              <w:t>томотерапии</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94" w:name="z5118_513_03"/>
            <w:bookmarkStart w:id="16095" w:name="z5118_513_03"/>
            <w:bookmarkEnd w:id="1609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96" w:name="z5118_513_04"/>
            <w:bookmarkStart w:id="16097" w:name="z5118_513_04"/>
            <w:bookmarkEnd w:id="1609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98" w:name="z5118_513_05"/>
            <w:bookmarkStart w:id="16099" w:name="z5118_513_05"/>
            <w:bookmarkEnd w:id="16099"/>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00" w:name="z5118_513_06"/>
            <w:bookmarkStart w:id="16101" w:name="z5118_513_06"/>
            <w:bookmarkEnd w:id="16101"/>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ппараты для адронной лучевой терапии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02" w:name="z5118_006_03"/>
            <w:bookmarkStart w:id="16103" w:name="z5118_006_03"/>
            <w:bookmarkEnd w:id="1610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04" w:name="z5118_006_04"/>
            <w:bookmarkStart w:id="16105" w:name="z5118_006_04"/>
            <w:bookmarkEnd w:id="1610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06" w:name="z5118_006_05"/>
            <w:bookmarkStart w:id="16107" w:name="z5118_006_05"/>
            <w:bookmarkEnd w:id="16107"/>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08" w:name="z5118_006_06"/>
            <w:bookmarkStart w:id="16109" w:name="z5118_006_06"/>
            <w:bookmarkEnd w:id="16109"/>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 xml:space="preserve">из них: для протонно-ионной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10" w:name="z5118_061_03"/>
            <w:bookmarkStart w:id="16111" w:name="z5118_061_03"/>
            <w:bookmarkEnd w:id="1611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12" w:name="z5118_061_04"/>
            <w:bookmarkStart w:id="16113" w:name="z5118_061_04"/>
            <w:bookmarkEnd w:id="1611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14" w:name="z5118_061_05"/>
            <w:bookmarkStart w:id="16115" w:name="z5118_061_05"/>
            <w:bookmarkEnd w:id="16115"/>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16" w:name="z5118_061_06"/>
            <w:bookmarkStart w:id="16117" w:name="z5118_061_06"/>
            <w:bookmarkEnd w:id="16117"/>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 xml:space="preserve">нейтронной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18" w:name="z5118_062_03"/>
            <w:bookmarkStart w:id="16119" w:name="z5118_062_03"/>
            <w:bookmarkEnd w:id="1611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20" w:name="z5118_062_04"/>
            <w:bookmarkStart w:id="16121" w:name="z5118_062_04"/>
            <w:bookmarkEnd w:id="1612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22" w:name="z5118_062_05"/>
            <w:bookmarkStart w:id="16123" w:name="z5118_062_05"/>
            <w:bookmarkEnd w:id="16123"/>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24" w:name="z5118_062_06"/>
            <w:bookmarkStart w:id="16125" w:name="z5118_062_06"/>
            <w:bookmarkEnd w:id="16125"/>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18"/>
                <w:szCs w:val="18"/>
              </w:rPr>
              <w:t xml:space="preserve">нейтрон захватной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26" w:name="z5118_063_03"/>
            <w:bookmarkStart w:id="16127" w:name="z5118_063_03"/>
            <w:bookmarkEnd w:id="16127"/>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28" w:name="z5118_063_04"/>
            <w:bookmarkStart w:id="16129" w:name="z5118_063_04"/>
            <w:bookmarkEnd w:id="1612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30" w:name="z5118_063_05"/>
            <w:bookmarkStart w:id="16131" w:name="z5118_063_05"/>
            <w:bookmarkEnd w:id="16131"/>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32" w:name="z5118_063_06"/>
            <w:bookmarkStart w:id="16133" w:name="z5118_063_06"/>
            <w:bookmarkEnd w:id="16133"/>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lang w:val="en-US" w:eastAsia="en-US"/>
              </w:rPr>
            </w:pPr>
            <w:r>
              <w:rPr>
                <w:sz w:val="18"/>
                <w:szCs w:val="18"/>
              </w:rPr>
              <w:t xml:space="preserve">радионуклидной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34" w:name="z5118_064_03"/>
            <w:bookmarkStart w:id="16135" w:name="z5118_064_03"/>
            <w:bookmarkEnd w:id="1613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36" w:name="z5118_064_04"/>
            <w:bookmarkStart w:id="16137" w:name="z5118_064_04"/>
            <w:bookmarkEnd w:id="1613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38" w:name="z5118_064_05"/>
            <w:bookmarkStart w:id="16139" w:name="z5118_064_05"/>
            <w:bookmarkEnd w:id="16139"/>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40" w:name="z5118_064_06"/>
            <w:bookmarkStart w:id="16141" w:name="z5118_064_06"/>
            <w:bookmarkEnd w:id="16141"/>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ппараты для стереотаксической радиотерапии  (гамма нож, кибер нож, Х-нож)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42" w:name="z5118_007_03"/>
            <w:bookmarkStart w:id="16143" w:name="z5118_007_03"/>
            <w:bookmarkEnd w:id="1614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44" w:name="z5118_007_04"/>
            <w:bookmarkStart w:id="16145" w:name="z5118_007_04"/>
            <w:bookmarkEnd w:id="1614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46" w:name="z5118_007_05"/>
            <w:bookmarkStart w:id="16147" w:name="z5118_007_05"/>
            <w:bookmarkEnd w:id="16147"/>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48" w:name="z5118_007_06"/>
            <w:bookmarkStart w:id="16149" w:name="z5118_007_06"/>
            <w:bookmarkEnd w:id="16149"/>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ппараты для брахитерапи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8</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50" w:name="z5118_008_03"/>
            <w:bookmarkStart w:id="16151" w:name="z5118_008_03"/>
            <w:bookmarkEnd w:id="1615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52" w:name="z5118_008_04"/>
            <w:bookmarkStart w:id="16153" w:name="z5118_008_04"/>
            <w:bookmarkEnd w:id="1615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54" w:name="z5118_008_05"/>
            <w:bookmarkStart w:id="16155" w:name="z5118_008_05"/>
            <w:bookmarkEnd w:id="16155"/>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56" w:name="z5118_008_06"/>
            <w:bookmarkStart w:id="16157" w:name="z5118_008_06"/>
            <w:bookmarkEnd w:id="16157"/>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567" w:hanging="283"/>
              <w:rPr>
                <w:sz w:val="18"/>
              </w:rPr>
            </w:pPr>
            <w:r>
              <w:rPr>
                <w:sz w:val="18"/>
              </w:rPr>
              <w:t>из них: внутриполостн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8.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58" w:name="z5118_081_03"/>
            <w:bookmarkStart w:id="16159" w:name="z5118_081_03"/>
            <w:bookmarkEnd w:id="1615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60" w:name="z5118_081_04"/>
            <w:bookmarkStart w:id="16161" w:name="z5118_081_04"/>
            <w:bookmarkEnd w:id="1616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62" w:name="z5118_081_05"/>
            <w:bookmarkStart w:id="16163" w:name="z5118_081_05"/>
            <w:bookmarkEnd w:id="16163"/>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64" w:name="z5118_081_06"/>
            <w:bookmarkStart w:id="16165" w:name="z5118_081_06"/>
            <w:bookmarkEnd w:id="16165"/>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567" w:hanging="283"/>
              <w:rPr>
                <w:sz w:val="18"/>
              </w:rPr>
            </w:pPr>
            <w:r>
              <w:rPr>
                <w:sz w:val="18"/>
              </w:rPr>
              <w:t>внутриткан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8.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66" w:name="z5118_082_03"/>
            <w:bookmarkStart w:id="16167" w:name="z5118_082_03"/>
            <w:bookmarkEnd w:id="16167"/>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68" w:name="z5118_082_04"/>
            <w:bookmarkStart w:id="16169" w:name="z5118_082_04"/>
            <w:bookmarkEnd w:id="1616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70" w:name="z5118_082_05"/>
            <w:bookmarkStart w:id="16171" w:name="z5118_082_05"/>
            <w:bookmarkEnd w:id="16171"/>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72" w:name="z5118_082_06"/>
            <w:bookmarkStart w:id="16173" w:name="z5118_082_06"/>
            <w:bookmarkEnd w:id="16173"/>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истемы дозиметрического планирования</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74" w:name="z5118_009_03"/>
            <w:bookmarkStart w:id="16175" w:name="z5118_009_03"/>
            <w:bookmarkEnd w:id="1617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76" w:name="z5118_009_04"/>
            <w:bookmarkStart w:id="16177" w:name="z5118_009_04"/>
            <w:bookmarkEnd w:id="1617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78" w:name="z5118_009_05"/>
            <w:bookmarkStart w:id="16179" w:name="z5118_009_05"/>
            <w:bookmarkEnd w:id="16179"/>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80" w:name="z5118_009_06"/>
            <w:bookmarkStart w:id="16181" w:name="z5118_009_06"/>
            <w:bookmarkEnd w:id="16181"/>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борудование для клинической дозиметр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82" w:name="z5118_010_03"/>
            <w:bookmarkStart w:id="16183" w:name="z5118_010_03"/>
            <w:bookmarkEnd w:id="1618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84" w:name="z5118_010_04"/>
            <w:bookmarkStart w:id="16185" w:name="z5118_010_04"/>
            <w:bookmarkEnd w:id="1618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86" w:name="z5118_010_05"/>
            <w:bookmarkStart w:id="16187" w:name="z5118_010_05"/>
            <w:bookmarkEnd w:id="16187"/>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88" w:name="z5118_010_06"/>
            <w:bookmarkStart w:id="16189" w:name="z5118_010_06"/>
            <w:bookmarkEnd w:id="16189"/>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ппаратура для предлучевой подготов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90" w:name="z5118_101_03"/>
            <w:bookmarkStart w:id="16191" w:name="z5118_101_03"/>
            <w:bookmarkEnd w:id="1619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92" w:name="z5118_101_04"/>
            <w:bookmarkStart w:id="16193" w:name="z5118_101_04"/>
            <w:bookmarkEnd w:id="1619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94" w:name="z5118_101_05"/>
            <w:bookmarkStart w:id="16195" w:name="z5118_101_05"/>
            <w:bookmarkEnd w:id="16195"/>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96" w:name="z5118_101_06"/>
            <w:bookmarkStart w:id="16197" w:name="z5118_101_06"/>
            <w:bookmarkEnd w:id="16197"/>
          </w:p>
        </w:tc>
      </w:tr>
    </w:tbl>
    <w:p>
      <w:pPr>
        <w:pStyle w:val="Style16"/>
        <w:rPr/>
      </w:pPr>
      <w:r>
        <w:br w:type="page"/>
      </w:r>
      <w:r>
        <w:rPr>
          <w:rFonts w:cs="Times New Roman" w:ascii="Times New Roman" w:hAnsi="Times New Roman"/>
          <w:b/>
          <w:bCs/>
          <w:sz w:val="22"/>
          <w:szCs w:val="22"/>
        </w:rPr>
        <w:t>(5118)</w:t>
        <w:tab/>
        <w:tab/>
        <w:tab/>
        <w:tab/>
        <w:tab/>
        <w:tab/>
        <w:tab/>
        <w:tab/>
        <w:tab/>
        <w:tab/>
        <w:tab/>
        <w:tab/>
        <w:tab/>
        <w:tab/>
        <w:tab/>
        <w:tab/>
        <w:tab/>
        <w:tab/>
      </w:r>
      <w:r>
        <w:rPr/>
        <w:t xml:space="preserve"> продолжение</w:t>
      </w:r>
    </w:p>
    <w:tbl>
      <w:tblPr>
        <w:tblW w:w="15354" w:type="dxa"/>
        <w:jc w:val="left"/>
        <w:tblInd w:w="-113" w:type="dxa"/>
        <w:tblLayout w:type="fixed"/>
        <w:tblCellMar>
          <w:top w:w="0" w:type="dxa"/>
          <w:left w:w="108" w:type="dxa"/>
          <w:bottom w:w="0" w:type="dxa"/>
          <w:right w:w="108" w:type="dxa"/>
        </w:tblCellMar>
      </w:tblPr>
      <w:tblGrid>
        <w:gridCol w:w="7196"/>
        <w:gridCol w:w="913"/>
        <w:gridCol w:w="2063"/>
        <w:gridCol w:w="1800"/>
        <w:gridCol w:w="1560"/>
        <w:gridCol w:w="1822"/>
      </w:tblGrid>
      <w:tr>
        <w:trPr>
          <w:tblHeader w:val="true"/>
          <w:trHeight w:val="453"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 xml:space="preserve">№ </w:t>
            </w:r>
          </w:p>
          <w:p>
            <w:pPr>
              <w:pStyle w:val="Normal"/>
              <w:jc w:val="center"/>
              <w:rPr>
                <w:sz w:val="18"/>
                <w:lang w:val="en-US" w:eastAsia="en-US"/>
              </w:rPr>
            </w:pPr>
            <w:r>
              <w:rPr>
                <w:sz w:val="18"/>
                <w:lang w:val="en-US" w:eastAsia="en-US"/>
              </w:rPr>
              <w:t>стро-</w:t>
            </w:r>
          </w:p>
          <w:p>
            <w:pPr>
              <w:pStyle w:val="Normal"/>
              <w:jc w:val="center"/>
              <w:rPr>
                <w:sz w:val="18"/>
              </w:rPr>
            </w:pPr>
            <w:r>
              <w:rPr>
                <w:sz w:val="18"/>
                <w:lang w:val="en-US" w:eastAsia="en-US"/>
              </w:rPr>
              <w:t>ки</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Число аппаратов и оборудования</w:t>
            </w:r>
          </w:p>
          <w:p>
            <w:pPr>
              <w:pStyle w:val="Normal"/>
              <w:jc w:val="center"/>
              <w:rPr>
                <w:sz w:val="18"/>
              </w:rPr>
            </w:pPr>
            <w:r>
              <w:rPr>
                <w:sz w:val="18"/>
              </w:rPr>
              <w:t>всего</w:t>
            </w:r>
          </w:p>
        </w:tc>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eastAsia="en-US"/>
              </w:rPr>
              <w:t>из них:</w:t>
            </w:r>
          </w:p>
        </w:tc>
      </w:tr>
      <w:tr>
        <w:trPr>
          <w:tblHeader w:val="true"/>
          <w:cantSplit w:val="true"/>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действующих</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eastAsia="en-US"/>
              </w:rPr>
              <w:t xml:space="preserve">со сроком </w:t>
              <w:br/>
              <w:t>эксплуатации свыше 10 лет</w:t>
            </w:r>
          </w:p>
        </w:tc>
      </w:tr>
      <w:tr>
        <w:trPr>
          <w:tblHeader w:val="true"/>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rPr>
            </w:pPr>
            <w:r>
              <w:rPr>
                <w:sz w:val="18"/>
              </w:rPr>
              <w:t>из нее: рентгеновский симулятор</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98" w:name="z5118_111_03"/>
            <w:bookmarkStart w:id="16199" w:name="z5118_111_03"/>
            <w:bookmarkEnd w:id="1619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00" w:name="z5118_111_04"/>
            <w:bookmarkStart w:id="16201" w:name="z5118_111_04"/>
            <w:bookmarkEnd w:id="1620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02" w:name="z5118_111_05"/>
            <w:bookmarkStart w:id="16203" w:name="z5118_111_05"/>
            <w:bookmarkEnd w:id="16203"/>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04" w:name="z5118_111_06"/>
            <w:bookmarkStart w:id="16205" w:name="z5118_111_06"/>
            <w:bookmarkEnd w:id="16205"/>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rPr>
            </w:pPr>
            <w:r>
              <w:rPr>
                <w:sz w:val="18"/>
              </w:rPr>
              <w:t>рентгеновский симулятор с компьютерной приставко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206" w:name="z5118_112_03"/>
            <w:bookmarkStart w:id="16207" w:name="z5118_112_03"/>
            <w:bookmarkEnd w:id="16207"/>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208" w:name="z5118_112_04"/>
            <w:bookmarkStart w:id="16209" w:name="z5118_112_04"/>
            <w:bookmarkEnd w:id="1620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210" w:name="z5118_112_05"/>
            <w:bookmarkStart w:id="16211" w:name="z5118_112_05"/>
            <w:bookmarkEnd w:id="16211"/>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212" w:name="z5118_112_06"/>
            <w:bookmarkStart w:id="16213" w:name="z5118_112_06"/>
            <w:bookmarkEnd w:id="16213"/>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компьютерный томограф специализированный для предлучевой подготов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214" w:name="z5118_113_03"/>
            <w:bookmarkStart w:id="16215" w:name="z5118_113_03"/>
            <w:bookmarkEnd w:id="1621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216" w:name="z5118_113_04"/>
            <w:bookmarkStart w:id="16217" w:name="z5118_113_04"/>
            <w:bookmarkEnd w:id="1621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218" w:name="z5118_113_05"/>
            <w:bookmarkStart w:id="16219" w:name="z5118_113_05"/>
            <w:bookmarkEnd w:id="16219"/>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220" w:name="z5118_113_06"/>
            <w:bookmarkStart w:id="16221" w:name="z5118_113_06"/>
            <w:bookmarkEnd w:id="16221"/>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rPr>
            </w:pPr>
            <w:r>
              <w:rPr>
                <w:sz w:val="18"/>
              </w:rPr>
              <w:t>системы лазерного позиционирования и разметки пациент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222" w:name="z5118_114_03"/>
            <w:bookmarkStart w:id="16223" w:name="z5118_114_03"/>
            <w:bookmarkEnd w:id="1622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224" w:name="z5118_114_04"/>
            <w:bookmarkStart w:id="16225" w:name="z5118_114_04"/>
            <w:bookmarkEnd w:id="1622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226" w:name="z5118_114_05"/>
            <w:bookmarkStart w:id="16227" w:name="z5118_114_05"/>
            <w:bookmarkEnd w:id="16227"/>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228" w:name="z5118_114_06"/>
            <w:bookmarkStart w:id="16229" w:name="z5118_114_06"/>
            <w:bookmarkEnd w:id="16229"/>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борудование для сопровождения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230" w:name="z5118_102_03"/>
            <w:bookmarkStart w:id="16231" w:name="z5118_102_03"/>
            <w:bookmarkEnd w:id="1623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232" w:name="z5118_102_04"/>
            <w:bookmarkStart w:id="16233" w:name="z5118_102_04"/>
            <w:bookmarkEnd w:id="1623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234" w:name="z5118_102_05"/>
            <w:bookmarkStart w:id="16235" w:name="z5118_102_05"/>
            <w:bookmarkEnd w:id="16235"/>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236" w:name="z5118_102_06"/>
            <w:bookmarkStart w:id="16237" w:name="z5118_102_06"/>
            <w:bookmarkEnd w:id="16237"/>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rPr>
            </w:pPr>
            <w:r>
              <w:rPr>
                <w:sz w:val="18"/>
              </w:rPr>
              <w:t>из него: для   магнит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2.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238" w:name="z5118_121_03"/>
            <w:bookmarkStart w:id="16239" w:name="z5118_121_03"/>
            <w:bookmarkEnd w:id="1623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240" w:name="z5118_121_04"/>
            <w:bookmarkStart w:id="16241" w:name="z5118_121_04"/>
            <w:bookmarkEnd w:id="1624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242" w:name="z5118_121_05"/>
            <w:bookmarkStart w:id="16243" w:name="z5118_121_05"/>
            <w:bookmarkEnd w:id="16243"/>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244" w:name="z5118_121_06"/>
            <w:bookmarkStart w:id="16245" w:name="z5118_121_06"/>
            <w:bookmarkEnd w:id="16245"/>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1418"/>
              <w:rPr>
                <w:sz w:val="18"/>
              </w:rPr>
            </w:pPr>
            <w:r>
              <w:rPr>
                <w:sz w:val="18"/>
              </w:rPr>
              <w:t>лазер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2.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246" w:name="z5118_122_03"/>
            <w:bookmarkStart w:id="16247" w:name="z5118_122_03"/>
            <w:bookmarkEnd w:id="16247"/>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248" w:name="z5118_122_04"/>
            <w:bookmarkStart w:id="16249" w:name="z5118_122_04"/>
            <w:bookmarkEnd w:id="1624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250" w:name="z5118_122_05"/>
            <w:bookmarkStart w:id="16251" w:name="z5118_122_05"/>
            <w:bookmarkEnd w:id="16251"/>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252" w:name="z5118_122_06"/>
            <w:bookmarkStart w:id="16253" w:name="z5118_122_06"/>
            <w:bookmarkEnd w:id="16253"/>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1418"/>
              <w:rPr>
                <w:sz w:val="18"/>
                <w:lang w:val="en-US" w:eastAsia="en-US"/>
              </w:rPr>
            </w:pPr>
            <w:r>
              <w:rPr>
                <w:sz w:val="18"/>
              </w:rPr>
              <w:t>оксиген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2.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254" w:name="z5118_123_03"/>
            <w:bookmarkStart w:id="16255" w:name="z5118_123_03"/>
            <w:bookmarkEnd w:id="1625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256" w:name="z5118_123_04"/>
            <w:bookmarkStart w:id="16257" w:name="z5118_123_04"/>
            <w:bookmarkEnd w:id="1625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258" w:name="z5118_123_05"/>
            <w:bookmarkStart w:id="16259" w:name="z5118_123_05"/>
            <w:bookmarkEnd w:id="16259"/>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260" w:name="z5118_123_06"/>
            <w:bookmarkStart w:id="16261" w:name="z5118_123_06"/>
            <w:bookmarkEnd w:id="16261"/>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1418"/>
              <w:rPr>
                <w:sz w:val="18"/>
              </w:rPr>
            </w:pPr>
            <w:r>
              <w:rPr>
                <w:sz w:val="18"/>
              </w:rPr>
              <w:t>гипертерм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2.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262" w:name="z5118_124_03"/>
            <w:bookmarkStart w:id="16263" w:name="z5118_124_03"/>
            <w:bookmarkEnd w:id="1626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264" w:name="z5118_124_04"/>
            <w:bookmarkStart w:id="16265" w:name="z5118_124_04"/>
            <w:bookmarkEnd w:id="1626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266" w:name="z5118_124_05"/>
            <w:bookmarkStart w:id="16267" w:name="z5118_124_05"/>
            <w:bookmarkEnd w:id="16267"/>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268" w:name="z5118_124_06"/>
            <w:bookmarkStart w:id="16269" w:name="z5118_124_06"/>
            <w:bookmarkEnd w:id="16269"/>
          </w:p>
        </w:tc>
      </w:tr>
    </w:tbl>
    <w:p>
      <w:pPr>
        <w:pStyle w:val="Style16"/>
        <w:rPr>
          <w:rFonts w:ascii="Times New Roman" w:hAnsi="Times New Roman" w:cs="Times New Roman"/>
          <w:sz w:val="22"/>
          <w:szCs w:val="22"/>
        </w:rPr>
      </w:pPr>
      <w:r>
        <w:rPr>
          <w:rFonts w:cs="Times New Roman" w:ascii="Times New Roman" w:hAnsi="Times New Roman"/>
          <w:sz w:val="22"/>
          <w:szCs w:val="22"/>
        </w:rPr>
      </w:r>
    </w:p>
    <w:p>
      <w:pPr>
        <w:pStyle w:val="Normal"/>
        <w:jc w:val="center"/>
        <w:rPr>
          <w:b/>
          <w:b/>
          <w:szCs w:val="24"/>
        </w:rPr>
      </w:pPr>
      <w:r>
        <w:rPr>
          <w:b/>
          <w:szCs w:val="24"/>
        </w:rPr>
        <w:t>8.  Магнитно-резонансные томографии</w:t>
      </w:r>
    </w:p>
    <w:p>
      <w:pPr>
        <w:pStyle w:val="Normal"/>
        <w:rPr>
          <w:b/>
          <w:b/>
          <w:sz w:val="22"/>
          <w:szCs w:val="22"/>
        </w:rPr>
      </w:pPr>
      <w:r>
        <w:rPr>
          <w:b/>
          <w:sz w:val="22"/>
          <w:szCs w:val="22"/>
        </w:rPr>
        <w:t>(5119)</w:t>
        <w:tab/>
        <w:tab/>
        <w:tab/>
        <w:tab/>
        <w:tab/>
        <w:tab/>
        <w:tab/>
        <w:tab/>
        <w:tab/>
        <w:tab/>
        <w:tab/>
        <w:tab/>
        <w:tab/>
        <w:tab/>
        <w:tab/>
        <w:tab/>
        <w:tab/>
        <w:t xml:space="preserve"> Код по ОКЕИ: единица – 642</w:t>
      </w:r>
    </w:p>
    <w:tbl>
      <w:tblPr>
        <w:tblW w:w="15276" w:type="dxa"/>
        <w:jc w:val="left"/>
        <w:tblInd w:w="-113" w:type="dxa"/>
        <w:tblLayout w:type="fixed"/>
        <w:tblCellMar>
          <w:top w:w="0" w:type="dxa"/>
          <w:left w:w="108" w:type="dxa"/>
          <w:bottom w:w="0" w:type="dxa"/>
          <w:right w:w="108" w:type="dxa"/>
        </w:tblCellMar>
      </w:tblPr>
      <w:tblGrid>
        <w:gridCol w:w="6062"/>
        <w:gridCol w:w="850"/>
        <w:gridCol w:w="2127"/>
        <w:gridCol w:w="2126"/>
        <w:gridCol w:w="1984"/>
        <w:gridCol w:w="2127"/>
      </w:tblGrid>
      <w:tr>
        <w:trPr>
          <w:tblHeader w:val="true"/>
          <w:cantSplit w:val="true"/>
        </w:trPr>
        <w:tc>
          <w:tcPr>
            <w:tcW w:w="6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исследовани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w:t>
            </w:r>
            <w:r>
              <w:rPr>
                <w:sz w:val="18"/>
                <w:lang w:val="en-US" w:eastAsia="en-US"/>
              </w:rPr>
              <w:br/>
              <w:t>строки</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Всего</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из них с внутривенным  контрастированием</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из гр. 3 выполнено:</w:t>
            </w:r>
          </w:p>
        </w:tc>
      </w:tr>
      <w:tr>
        <w:trPr>
          <w:tblHeader w:val="true"/>
          <w:trHeight w:val="514" w:hRule="atLeast"/>
          <w:cantSplit w:val="true"/>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2"/>
                <w:lang w:val="en-US" w:eastAsia="en-US"/>
              </w:rPr>
            </w:pPr>
            <w:r>
              <w:rPr>
                <w:sz w:val="18"/>
                <w:szCs w:val="22"/>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подразделениях, оказывающих медицинскую помощь в амбулаторных условия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условиях дневного стационара</w:t>
            </w:r>
          </w:p>
        </w:tc>
      </w:tr>
      <w:tr>
        <w:trPr>
          <w:tblHeader w:val="true"/>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eastAsia="en-US"/>
              </w:rPr>
              <w:t>Всего выполнено МР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270" w:name="z5119_001_03"/>
            <w:bookmarkStart w:id="16271" w:name="z5119_001_03"/>
            <w:bookmarkEnd w:id="16271"/>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272" w:name="z5119_001_04"/>
            <w:bookmarkStart w:id="16273" w:name="z5119_001_04"/>
            <w:bookmarkEnd w:id="16273"/>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274" w:name="z5119_001_05"/>
            <w:bookmarkStart w:id="16275" w:name="z5119_001_05"/>
            <w:bookmarkEnd w:id="16275"/>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276" w:name="z5119_001_06"/>
            <w:bookmarkStart w:id="16277" w:name="z5119_001_06"/>
            <w:bookmarkEnd w:id="16277"/>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lang w:val="en-US" w:eastAsia="en-US"/>
              </w:rPr>
            </w:pPr>
            <w:r>
              <w:rPr>
                <w:sz w:val="18"/>
                <w:lang w:val="en-US" w:eastAsia="en-US"/>
              </w:rPr>
              <w:t>в том числе:</w:t>
            </w:r>
          </w:p>
          <w:p>
            <w:pPr>
              <w:pStyle w:val="Normal"/>
              <w:ind w:left="170" w:hanging="0"/>
              <w:rPr>
                <w:sz w:val="18"/>
              </w:rPr>
            </w:pPr>
            <w:r>
              <w:rPr>
                <w:sz w:val="18"/>
                <w:lang w:val="en-US" w:eastAsia="en-US"/>
              </w:rPr>
              <w:t>сердечно-сосудистой систем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278" w:name="z5119_002_03"/>
            <w:bookmarkStart w:id="16279" w:name="z5119_002_03"/>
            <w:bookmarkEnd w:id="16279"/>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280" w:name="z5119_002_04"/>
            <w:bookmarkStart w:id="16281" w:name="z5119_002_04"/>
            <w:bookmarkEnd w:id="16281"/>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282" w:name="z5119_002_05"/>
            <w:bookmarkStart w:id="16283" w:name="z5119_002_05"/>
            <w:bookmarkEnd w:id="16283"/>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284" w:name="z5119_002_06"/>
            <w:bookmarkStart w:id="16285" w:name="z5119_002_06"/>
            <w:bookmarkEnd w:id="16285"/>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18"/>
                <w:lang w:val="en-US" w:eastAsia="en-US"/>
              </w:rPr>
            </w:pPr>
            <w:r>
              <w:rPr>
                <w:sz w:val="18"/>
                <w:lang w:val="en-US" w:eastAsia="en-US"/>
              </w:rPr>
              <w:t>легких и средост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3</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286" w:name="z5119_003_03"/>
            <w:bookmarkStart w:id="16287" w:name="z5119_003_03"/>
            <w:bookmarkEnd w:id="16287"/>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288" w:name="z5119_003_04"/>
            <w:bookmarkStart w:id="16289" w:name="z5119_003_04"/>
            <w:bookmarkEnd w:id="16289"/>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290" w:name="z5119_003_05"/>
            <w:bookmarkStart w:id="16291" w:name="z5119_003_05"/>
            <w:bookmarkEnd w:id="16291"/>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292" w:name="z5119_003_06"/>
            <w:bookmarkStart w:id="16293" w:name="z5119_003_06"/>
            <w:bookmarkEnd w:id="16293"/>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18"/>
                <w:lang w:val="en-US" w:eastAsia="en-US"/>
              </w:rPr>
            </w:pPr>
            <w:r>
              <w:rPr>
                <w:sz w:val="18"/>
                <w:lang w:val="en-US" w:eastAsia="en-US"/>
              </w:rPr>
              <w:t>органов брюшной полости и забрюшинного пространств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4</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294" w:name="z5119_004_03"/>
            <w:bookmarkStart w:id="16295" w:name="z5119_004_03"/>
            <w:bookmarkEnd w:id="16295"/>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296" w:name="z5119_004_04"/>
            <w:bookmarkStart w:id="16297" w:name="z5119_004_04"/>
            <w:bookmarkEnd w:id="16297"/>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298" w:name="z5119_004_05"/>
            <w:bookmarkStart w:id="16299" w:name="z5119_004_05"/>
            <w:bookmarkEnd w:id="16299"/>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300" w:name="z5119_004_06"/>
            <w:bookmarkStart w:id="16301" w:name="z5119_004_06"/>
            <w:bookmarkEnd w:id="16301"/>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18"/>
                <w:lang w:val="en-US" w:eastAsia="en-US"/>
              </w:rPr>
            </w:pPr>
            <w:r>
              <w:rPr>
                <w:sz w:val="18"/>
                <w:lang w:val="en-US" w:eastAsia="en-US"/>
              </w:rPr>
              <w:t>органов малого таз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5</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302" w:name="z5119_005_03"/>
            <w:bookmarkStart w:id="16303" w:name="z5119_005_03"/>
            <w:bookmarkEnd w:id="16303"/>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304" w:name="z5119_005_04"/>
            <w:bookmarkStart w:id="16305" w:name="z5119_005_04"/>
            <w:bookmarkEnd w:id="16305"/>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306" w:name="z5119_005_05"/>
            <w:bookmarkStart w:id="16307" w:name="z5119_005_05"/>
            <w:bookmarkEnd w:id="16307"/>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308" w:name="z5119_005_06"/>
            <w:bookmarkStart w:id="16309" w:name="z5119_005_06"/>
            <w:bookmarkEnd w:id="16309"/>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18"/>
                <w:lang w:val="en-US" w:eastAsia="en-US"/>
              </w:rPr>
            </w:pPr>
            <w:r>
              <w:rPr>
                <w:sz w:val="18"/>
                <w:lang w:val="en-US" w:eastAsia="en-US"/>
              </w:rPr>
              <w:t>молочной желез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6</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310" w:name="z5119_006_03"/>
            <w:bookmarkStart w:id="16311" w:name="z5119_006_03"/>
            <w:bookmarkEnd w:id="16311"/>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312" w:name="z5119_006_04"/>
            <w:bookmarkStart w:id="16313" w:name="z5119_006_04"/>
            <w:bookmarkEnd w:id="16313"/>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314" w:name="z5119_006_05"/>
            <w:bookmarkStart w:id="16315" w:name="z5119_006_05"/>
            <w:bookmarkEnd w:id="16315"/>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316" w:name="z5119_006_06"/>
            <w:bookmarkStart w:id="16317" w:name="z5119_006_06"/>
            <w:bookmarkEnd w:id="16317"/>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18"/>
                <w:lang w:val="en-US" w:eastAsia="en-US"/>
              </w:rPr>
            </w:pPr>
            <w:r>
              <w:rPr>
                <w:sz w:val="18"/>
                <w:lang w:val="en-US" w:eastAsia="en-US"/>
              </w:rPr>
              <w:t>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7</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318" w:name="z5119_007_03"/>
            <w:bookmarkStart w:id="16319" w:name="z5119_007_03"/>
            <w:bookmarkEnd w:id="16319"/>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320" w:name="z5119_007_04"/>
            <w:bookmarkStart w:id="16321" w:name="z5119_007_04"/>
            <w:bookmarkEnd w:id="16321"/>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322" w:name="z5119_007_05"/>
            <w:bookmarkStart w:id="16323" w:name="z5119_007_05"/>
            <w:bookmarkEnd w:id="16323"/>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324" w:name="z5119_007_06"/>
            <w:bookmarkStart w:id="16325" w:name="z5119_007_06"/>
            <w:bookmarkEnd w:id="16325"/>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18"/>
                <w:lang w:val="en-US" w:eastAsia="en-US"/>
              </w:rPr>
            </w:pPr>
            <w:r>
              <w:rPr>
                <w:sz w:val="18"/>
                <w:lang w:val="en-US" w:eastAsia="en-US"/>
              </w:rPr>
              <w:t>позвоночника и спин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8</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326" w:name="z5119_008_03"/>
            <w:bookmarkStart w:id="16327" w:name="z5119_008_03"/>
            <w:bookmarkEnd w:id="16327"/>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328" w:name="z5119_008_04"/>
            <w:bookmarkStart w:id="16329" w:name="z5119_008_04"/>
            <w:bookmarkEnd w:id="16329"/>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330" w:name="z5119_008_05"/>
            <w:bookmarkStart w:id="16331" w:name="z5119_008_05"/>
            <w:bookmarkEnd w:id="16331"/>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332" w:name="z5119_008_06"/>
            <w:bookmarkStart w:id="16333" w:name="z5119_008_06"/>
            <w:bookmarkEnd w:id="16333"/>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18"/>
                <w:lang w:val="en-US" w:eastAsia="en-US"/>
              </w:rPr>
            </w:pPr>
            <w:r>
              <w:rPr>
                <w:sz w:val="18"/>
                <w:lang w:val="en-US" w:eastAsia="en-US"/>
              </w:rPr>
              <w:t>области “голова-ше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334" w:name="z5119_009_03"/>
            <w:bookmarkStart w:id="16335" w:name="z5119_009_03"/>
            <w:bookmarkEnd w:id="16335"/>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336" w:name="z5119_009_04"/>
            <w:bookmarkStart w:id="16337" w:name="z5119_009_04"/>
            <w:bookmarkEnd w:id="16337"/>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338" w:name="z5119_009_05"/>
            <w:bookmarkStart w:id="16339" w:name="z5119_009_05"/>
            <w:bookmarkEnd w:id="16339"/>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340" w:name="z5119_009_06"/>
            <w:bookmarkStart w:id="16341" w:name="z5119_009_06"/>
            <w:bookmarkEnd w:id="16341"/>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18"/>
                <w:lang w:val="en-US" w:eastAsia="en-US"/>
              </w:rPr>
            </w:pPr>
            <w:r>
              <w:rPr>
                <w:sz w:val="18"/>
                <w:lang w:val="en-US" w:eastAsia="en-US"/>
              </w:rPr>
              <w:t>костей, суставов и мягких ткан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342" w:name="z5119_010_03"/>
            <w:bookmarkStart w:id="16343" w:name="z5119_010_03"/>
            <w:bookmarkEnd w:id="16343"/>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344" w:name="z5119_010_04"/>
            <w:bookmarkStart w:id="16345" w:name="z5119_010_04"/>
            <w:bookmarkEnd w:id="16345"/>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346" w:name="z5119_010_05"/>
            <w:bookmarkStart w:id="16347" w:name="z5119_010_05"/>
            <w:bookmarkEnd w:id="16347"/>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348" w:name="z5119_010_06"/>
            <w:bookmarkStart w:id="16349" w:name="z5119_010_06"/>
            <w:bookmarkEnd w:id="16349"/>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firstLine="142"/>
              <w:rPr>
                <w:sz w:val="18"/>
                <w:lang w:val="en-US" w:eastAsia="en-US"/>
              </w:rPr>
            </w:pPr>
            <w:r>
              <w:rPr>
                <w:sz w:val="18"/>
                <w:lang w:val="en-US" w:eastAsia="en-US"/>
              </w:rPr>
              <w:t>прочих органов и систе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350" w:name="z5119_011_03"/>
            <w:bookmarkStart w:id="16351" w:name="z5119_011_03"/>
            <w:bookmarkEnd w:id="16351"/>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352" w:name="z5119_011_04"/>
            <w:bookmarkStart w:id="16353" w:name="z5119_011_04"/>
            <w:bookmarkEnd w:id="16353"/>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354" w:name="z5119_011_05"/>
            <w:bookmarkStart w:id="16355" w:name="z5119_011_05"/>
            <w:bookmarkEnd w:id="16355"/>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356" w:name="z5119_011_06"/>
            <w:bookmarkStart w:id="16357" w:name="z5119_011_06"/>
            <w:bookmarkEnd w:id="16357"/>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18"/>
                <w:lang w:val="en-US" w:eastAsia="en-US"/>
              </w:rPr>
            </w:pPr>
            <w:r>
              <w:rPr>
                <w:sz w:val="18"/>
                <w:lang w:val="en-US" w:eastAsia="en-US"/>
              </w:rPr>
              <w:t>Интервенционные вмешательства под МРТ – контролем (из стр.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358" w:name="z5119_012_03"/>
            <w:bookmarkStart w:id="16359" w:name="z5119_012_03"/>
            <w:bookmarkEnd w:id="16359"/>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360" w:name="z5119_012_04"/>
            <w:bookmarkStart w:id="16361" w:name="z5119_012_04"/>
            <w:bookmarkEnd w:id="16361"/>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362" w:name="z5119_012_05"/>
            <w:bookmarkStart w:id="16363" w:name="z5119_012_05"/>
            <w:bookmarkEnd w:id="16363"/>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364" w:name="z5119_012_06"/>
            <w:bookmarkStart w:id="16365" w:name="z5119_012_06"/>
            <w:bookmarkEnd w:id="16365"/>
          </w:p>
        </w:tc>
      </w:tr>
    </w:tbl>
    <w:p>
      <w:pPr>
        <w:pStyle w:val="TextBody"/>
        <w:spacing w:before="0" w:after="0"/>
        <w:jc w:val="center"/>
        <w:rPr>
          <w:rFonts w:ascii="Times New Roman" w:hAnsi="Times New Roman" w:cs="Times New Roman"/>
          <w:b/>
          <w:b/>
          <w:sz w:val="24"/>
          <w:szCs w:val="24"/>
        </w:rPr>
      </w:pPr>
      <w:r>
        <w:br w:type="page"/>
      </w:r>
      <w:r>
        <w:rPr>
          <w:rFonts w:cs="Times New Roman" w:ascii="Times New Roman" w:hAnsi="Times New Roman"/>
          <w:b/>
          <w:sz w:val="24"/>
          <w:szCs w:val="24"/>
        </w:rPr>
        <w:t>9. Деятельность лаборатории радиоизотопной диагностики</w:t>
      </w:r>
    </w:p>
    <w:p>
      <w:pPr>
        <w:pStyle w:val="TextBody"/>
        <w:spacing w:before="0" w:after="0"/>
        <w:rPr/>
      </w:pPr>
      <w:r>
        <w:rPr>
          <w:rFonts w:cs="Times New Roman" w:ascii="Times New Roman" w:hAnsi="Times New Roman"/>
          <w:b/>
          <w:bCs/>
          <w:sz w:val="22"/>
          <w:szCs w:val="22"/>
        </w:rPr>
        <w:t>(5120)</w:t>
        <w:tab/>
      </w:r>
      <w:r>
        <w:rPr>
          <w:rFonts w:cs="Times New Roman" w:ascii="Times New Roman" w:hAnsi="Times New Roman"/>
          <w:bCs/>
          <w:sz w:val="22"/>
          <w:szCs w:val="22"/>
        </w:rPr>
        <w:tab/>
        <w:tab/>
        <w:tab/>
        <w:tab/>
        <w:tab/>
        <w:tab/>
        <w:tab/>
        <w:tab/>
        <w:tab/>
        <w:tab/>
        <w:tab/>
        <w:tab/>
        <w:tab/>
        <w:tab/>
        <w:tab/>
        <w:tab/>
      </w:r>
      <w:r>
        <w:rPr/>
        <w:t>Код по ОКЕИ: единица -642</w:t>
      </w:r>
    </w:p>
    <w:tbl>
      <w:tblPr>
        <w:tblW w:w="15263" w:type="dxa"/>
        <w:jc w:val="left"/>
        <w:tblInd w:w="-113" w:type="dxa"/>
        <w:tblLayout w:type="fixed"/>
        <w:tblCellMar>
          <w:top w:w="0" w:type="dxa"/>
          <w:left w:w="108" w:type="dxa"/>
          <w:bottom w:w="0" w:type="dxa"/>
          <w:right w:w="108" w:type="dxa"/>
        </w:tblCellMar>
      </w:tblPr>
      <w:tblGrid>
        <w:gridCol w:w="5070"/>
        <w:gridCol w:w="850"/>
        <w:gridCol w:w="1547"/>
        <w:gridCol w:w="1276"/>
        <w:gridCol w:w="1134"/>
        <w:gridCol w:w="1134"/>
        <w:gridCol w:w="1134"/>
        <w:gridCol w:w="3118"/>
      </w:tblGrid>
      <w:tr>
        <w:trPr>
          <w:tblHeader w:val="true"/>
          <w:cantSplit w:val="true"/>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именование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w:t>
            </w:r>
            <w:r>
              <w:rPr>
                <w:sz w:val="18"/>
                <w:szCs w:val="18"/>
                <w:lang w:val="en-US" w:eastAsia="en-US"/>
              </w:rPr>
              <w:br/>
              <w:t>строки</w:t>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Всего</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из них пациентам с:</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Из общего числа исследований (гр.3)</w:t>
            </w:r>
          </w:p>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проведено исследований радио-</w:t>
            </w:r>
          </w:p>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диагностическими методами  in vivo</w:t>
            </w:r>
          </w:p>
        </w:tc>
      </w:tr>
      <w:tr>
        <w:trPr>
          <w:cantSplit w:val="true"/>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8"/>
                <w:szCs w:val="18"/>
              </w:rPr>
            </w:pPr>
            <w:r>
              <w:rPr>
                <w:rFonts w:cs="Times New Roman"/>
                <w:b/>
                <w:bCs/>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онкологи-ческими</w:t>
            </w:r>
          </w:p>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заболева-н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ишеми-ческими</w:t>
            </w:r>
          </w:p>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болезнями серд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эндокрин-ными</w:t>
            </w:r>
          </w:p>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заболеван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невроло-гическими</w:t>
            </w:r>
          </w:p>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заболеваниями</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Times New Roman" w:hAnsi="Times New Roman" w:cs="Times New Roman"/>
                <w:bCs/>
                <w:sz w:val="18"/>
                <w:szCs w:val="18"/>
              </w:rPr>
            </w:pPr>
            <w:r>
              <w:rPr>
                <w:rFonts w:cs="Times New Roman" w:ascii="Times New Roman" w:hAnsi="Times New Roman"/>
                <w:bCs/>
                <w:sz w:val="18"/>
                <w:szCs w:val="18"/>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8</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Проведено радиологических исследований,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366" w:name="z5120_001_03"/>
            <w:bookmarkStart w:id="16367" w:name="z5120_001_03"/>
            <w:bookmarkEnd w:id="16367"/>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368" w:name="z5120_001_04"/>
            <w:bookmarkStart w:id="16369" w:name="z5120_001_04"/>
            <w:bookmarkEnd w:id="16369"/>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370" w:name="z5120_001_05"/>
            <w:bookmarkStart w:id="16371" w:name="z5120_001_05"/>
            <w:bookmarkEnd w:id="16371"/>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372" w:name="z5120_001_06"/>
            <w:bookmarkStart w:id="16373" w:name="z5120_001_06"/>
            <w:bookmarkEnd w:id="16373"/>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374" w:name="z5120_001_07"/>
            <w:bookmarkStart w:id="16375" w:name="z5120_001_07"/>
            <w:bookmarkEnd w:id="16375"/>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376" w:name="z5120_001_08"/>
            <w:bookmarkStart w:id="16377" w:name="z5120_001_08"/>
            <w:bookmarkEnd w:id="16377"/>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из них: исследований in vitr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378" w:name="z5120_011_03"/>
            <w:bookmarkStart w:id="16379" w:name="z5120_011_03"/>
            <w:bookmarkEnd w:id="16379"/>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380" w:name="z5120_011_04"/>
            <w:bookmarkStart w:id="16381" w:name="z5120_011_04"/>
            <w:bookmarkEnd w:id="16381"/>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382" w:name="z5120_011_05"/>
            <w:bookmarkStart w:id="16383" w:name="z5120_011_05"/>
            <w:bookmarkEnd w:id="16383"/>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384" w:name="z5120_011_06"/>
            <w:bookmarkStart w:id="16385" w:name="z5120_011_06"/>
            <w:bookmarkEnd w:id="16385"/>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386" w:name="z5120_011_07"/>
            <w:bookmarkStart w:id="16387" w:name="z5120_011_07"/>
            <w:bookmarkEnd w:id="16387"/>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388" w:name="z5120_011_08"/>
            <w:bookmarkStart w:id="16389" w:name="z5120_011_08"/>
            <w:bookmarkEnd w:id="16389"/>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канирова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390" w:name="z5120_012_03"/>
            <w:bookmarkStart w:id="16391" w:name="z5120_012_03"/>
            <w:bookmarkEnd w:id="16391"/>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392" w:name="z5120_012_04"/>
            <w:bookmarkStart w:id="16393" w:name="z5120_012_04"/>
            <w:bookmarkEnd w:id="16393"/>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394" w:name="z5120_012_05"/>
            <w:bookmarkStart w:id="16395" w:name="z5120_012_05"/>
            <w:bookmarkEnd w:id="16395"/>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396" w:name="z5120_012_06"/>
            <w:bookmarkStart w:id="16397" w:name="z5120_012_06"/>
            <w:bookmarkEnd w:id="16397"/>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398" w:name="z5120_012_07"/>
            <w:bookmarkStart w:id="16399" w:name="z5120_012_07"/>
            <w:bookmarkEnd w:id="16399"/>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00" w:name="z5120_012_08"/>
            <w:bookmarkStart w:id="16401" w:name="z5120_012_08"/>
            <w:bookmarkEnd w:id="16401"/>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ind w:left="851" w:hanging="284"/>
              <w:rPr>
                <w:bCs/>
                <w:sz w:val="18"/>
                <w:szCs w:val="18"/>
              </w:rPr>
            </w:pPr>
            <w:r>
              <w:rPr>
                <w:bCs/>
                <w:sz w:val="18"/>
                <w:szCs w:val="18"/>
              </w:rPr>
              <w:t>радиограф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02" w:name="z5120_013_03"/>
            <w:bookmarkStart w:id="16403" w:name="z5120_013_03"/>
            <w:bookmarkEnd w:id="16403"/>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04" w:name="z5120_013_04"/>
            <w:bookmarkStart w:id="16405" w:name="z5120_013_04"/>
            <w:bookmarkEnd w:id="16405"/>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06" w:name="z5120_013_05"/>
            <w:bookmarkStart w:id="16407" w:name="z5120_013_05"/>
            <w:bookmarkEnd w:id="16407"/>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08" w:name="z5120_013_06"/>
            <w:bookmarkStart w:id="16409" w:name="z5120_013_06"/>
            <w:bookmarkEnd w:id="16409"/>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10" w:name="z5120_013_07"/>
            <w:bookmarkStart w:id="16411" w:name="z5120_013_07"/>
            <w:bookmarkEnd w:id="16411"/>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12" w:name="z5120_013_08"/>
            <w:bookmarkStart w:id="16413" w:name="z5120_013_08"/>
            <w:bookmarkEnd w:id="16413"/>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ind w:left="851" w:hanging="284"/>
              <w:rPr>
                <w:bCs/>
                <w:sz w:val="18"/>
                <w:szCs w:val="18"/>
              </w:rPr>
            </w:pPr>
            <w:r>
              <w:rPr>
                <w:bCs/>
                <w:sz w:val="18"/>
                <w:szCs w:val="18"/>
              </w:rPr>
              <w:t xml:space="preserve">сцинтиграфических исследован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14" w:name="z5120_014_03"/>
            <w:bookmarkStart w:id="16415" w:name="z5120_014_03"/>
            <w:bookmarkEnd w:id="16415"/>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16" w:name="z5120_014_04"/>
            <w:bookmarkStart w:id="16417" w:name="z5120_014_04"/>
            <w:bookmarkEnd w:id="16417"/>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18" w:name="z5120_014_05"/>
            <w:bookmarkStart w:id="16419" w:name="z5120_014_05"/>
            <w:bookmarkEnd w:id="16419"/>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20" w:name="z5120_014_06"/>
            <w:bookmarkStart w:id="16421" w:name="z5120_014_06"/>
            <w:bookmarkEnd w:id="16421"/>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22" w:name="z5120_014_07"/>
            <w:bookmarkStart w:id="16423" w:name="z5120_014_07"/>
            <w:bookmarkEnd w:id="16423"/>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24" w:name="z5120_014_08"/>
            <w:bookmarkStart w:id="16425" w:name="z5120_014_08"/>
            <w:bookmarkEnd w:id="16425"/>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3"/>
              <w:rPr>
                <w:bCs/>
                <w:sz w:val="18"/>
                <w:szCs w:val="18"/>
              </w:rPr>
            </w:pPr>
            <w:r>
              <w:rPr>
                <w:bCs/>
                <w:sz w:val="18"/>
                <w:szCs w:val="18"/>
              </w:rPr>
              <w:t>из них: остеосцинтиграф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26" w:name="z5120_141_03"/>
            <w:bookmarkStart w:id="16427" w:name="z5120_141_03"/>
            <w:bookmarkEnd w:id="16427"/>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28" w:name="z5120_141_04"/>
            <w:bookmarkStart w:id="16429" w:name="z5120_141_04"/>
            <w:bookmarkEnd w:id="16429"/>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30" w:name="z5120_141_05"/>
            <w:bookmarkStart w:id="16431" w:name="z5120_141_05"/>
            <w:bookmarkEnd w:id="16431"/>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32" w:name="z5120_141_06"/>
            <w:bookmarkStart w:id="16433" w:name="z5120_141_06"/>
            <w:bookmarkEnd w:id="16433"/>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34" w:name="z5120_141_07"/>
            <w:bookmarkStart w:id="16435" w:name="z5120_141_07"/>
            <w:bookmarkEnd w:id="16435"/>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36" w:name="z5120_141_08"/>
            <w:bookmarkStart w:id="16437" w:name="z5120_141_08"/>
            <w:bookmarkEnd w:id="16437"/>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709" w:hanging="0"/>
              <w:rPr>
                <w:rFonts w:ascii="Times New Roman" w:hAnsi="Times New Roman" w:cs="Times New Roman"/>
                <w:bCs/>
                <w:sz w:val="18"/>
                <w:szCs w:val="18"/>
              </w:rPr>
            </w:pPr>
            <w:r>
              <w:rPr>
                <w:rFonts w:cs="Times New Roman" w:ascii="Times New Roman" w:hAnsi="Times New Roman"/>
                <w:bCs/>
                <w:sz w:val="18"/>
                <w:szCs w:val="18"/>
              </w:rPr>
              <w:t>миелосцинтиграф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2</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38" w:name="z5120_142_03"/>
            <w:bookmarkStart w:id="16439" w:name="z5120_142_03"/>
            <w:bookmarkEnd w:id="16439"/>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40" w:name="z5120_142_04"/>
            <w:bookmarkStart w:id="16441" w:name="z5120_142_04"/>
            <w:bookmarkEnd w:id="16441"/>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42" w:name="z5120_142_05"/>
            <w:bookmarkStart w:id="16443" w:name="z5120_142_05"/>
            <w:bookmarkEnd w:id="16443"/>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44" w:name="z5120_142_06"/>
            <w:bookmarkStart w:id="16445" w:name="z5120_142_06"/>
            <w:bookmarkEnd w:id="16445"/>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46" w:name="z5120_142_07"/>
            <w:bookmarkStart w:id="16447" w:name="z5120_142_07"/>
            <w:bookmarkEnd w:id="16447"/>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48" w:name="z5120_142_08"/>
            <w:bookmarkStart w:id="16449" w:name="z5120_142_08"/>
            <w:bookmarkEnd w:id="16449"/>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709" w:hanging="0"/>
              <w:rPr>
                <w:rFonts w:ascii="Times New Roman" w:hAnsi="Times New Roman" w:cs="Times New Roman"/>
                <w:bCs/>
                <w:sz w:val="18"/>
                <w:szCs w:val="18"/>
              </w:rPr>
            </w:pPr>
            <w:r>
              <w:rPr>
                <w:rFonts w:cs="Times New Roman" w:ascii="Times New Roman" w:hAnsi="Times New Roman"/>
                <w:bCs/>
                <w:sz w:val="18"/>
                <w:szCs w:val="18"/>
              </w:rPr>
              <w:t>гепатосцинтиграф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3</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50" w:name="z5120_143_03"/>
            <w:bookmarkStart w:id="16451" w:name="z5120_143_03"/>
            <w:bookmarkEnd w:id="16451"/>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52" w:name="z5120_143_04"/>
            <w:bookmarkStart w:id="16453" w:name="z5120_143_04"/>
            <w:bookmarkEnd w:id="16453"/>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54" w:name="z5120_143_05"/>
            <w:bookmarkStart w:id="16455" w:name="z5120_143_05"/>
            <w:bookmarkEnd w:id="16455"/>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56" w:name="z5120_143_06"/>
            <w:bookmarkStart w:id="16457" w:name="z5120_143_06"/>
            <w:bookmarkEnd w:id="16457"/>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58" w:name="z5120_143_07"/>
            <w:bookmarkStart w:id="16459" w:name="z5120_143_07"/>
            <w:bookmarkEnd w:id="16459"/>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60" w:name="z5120_143_08"/>
            <w:bookmarkStart w:id="16461" w:name="z5120_143_08"/>
            <w:bookmarkEnd w:id="16461"/>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709" w:hanging="0"/>
              <w:rPr/>
            </w:pPr>
            <w:r>
              <w:rPr>
                <w:rFonts w:cs="Times New Roman" w:ascii="Times New Roman" w:hAnsi="Times New Roman"/>
                <w:bCs/>
                <w:sz w:val="18"/>
                <w:szCs w:val="18"/>
                <w:lang w:val="en-US"/>
              </w:rPr>
              <w:t>c</w:t>
            </w:r>
            <w:r>
              <w:rPr>
                <w:rFonts w:cs="Times New Roman" w:ascii="Times New Roman" w:hAnsi="Times New Roman"/>
                <w:bCs/>
                <w:sz w:val="18"/>
                <w:szCs w:val="18"/>
              </w:rPr>
              <w:t>цинтиграфий  щитовид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4</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62" w:name="z5120_144_03"/>
            <w:bookmarkStart w:id="16463" w:name="z5120_144_03"/>
            <w:bookmarkEnd w:id="16463"/>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64" w:name="z5120_144_04"/>
            <w:bookmarkStart w:id="16465" w:name="z5120_144_04"/>
            <w:bookmarkEnd w:id="16465"/>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66" w:name="z5120_144_05"/>
            <w:bookmarkStart w:id="16467" w:name="z5120_144_05"/>
            <w:bookmarkEnd w:id="16467"/>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68" w:name="z5120_144_06"/>
            <w:bookmarkStart w:id="16469" w:name="z5120_144_06"/>
            <w:bookmarkEnd w:id="16469"/>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70" w:name="z5120_144_07"/>
            <w:bookmarkStart w:id="16471" w:name="z5120_144_07"/>
            <w:bookmarkEnd w:id="16471"/>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72" w:name="z5120_144_08"/>
            <w:bookmarkStart w:id="16473" w:name="z5120_144_08"/>
            <w:bookmarkEnd w:id="16473"/>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709" w:hanging="0"/>
              <w:rPr>
                <w:rFonts w:ascii="Times New Roman" w:hAnsi="Times New Roman" w:cs="Times New Roman"/>
                <w:bCs/>
                <w:sz w:val="18"/>
                <w:szCs w:val="18"/>
              </w:rPr>
            </w:pPr>
            <w:r>
              <w:rPr>
                <w:rFonts w:cs="Times New Roman" w:ascii="Times New Roman" w:hAnsi="Times New Roman"/>
                <w:bCs/>
                <w:sz w:val="18"/>
                <w:szCs w:val="18"/>
              </w:rPr>
              <w:t>сцинтиграфий паращитовидных желе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4.5</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74" w:name="z5120_145_03"/>
            <w:bookmarkStart w:id="16475" w:name="z5120_145_03"/>
            <w:bookmarkEnd w:id="16475"/>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76" w:name="z5120_145_04"/>
            <w:bookmarkStart w:id="16477" w:name="z5120_145_04"/>
            <w:bookmarkEnd w:id="16477"/>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78" w:name="z5120_145_05"/>
            <w:bookmarkStart w:id="16479" w:name="z5120_145_05"/>
            <w:bookmarkEnd w:id="16479"/>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80" w:name="z5120_145_06"/>
            <w:bookmarkStart w:id="16481" w:name="z5120_145_06"/>
            <w:bookmarkEnd w:id="16481"/>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82" w:name="z5120_145_07"/>
            <w:bookmarkStart w:id="16483" w:name="z5120_145_07"/>
            <w:bookmarkEnd w:id="16483"/>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84" w:name="z5120_145_08"/>
            <w:bookmarkStart w:id="16485" w:name="z5120_145_08"/>
            <w:bookmarkEnd w:id="16485"/>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709" w:hanging="0"/>
              <w:rPr>
                <w:rFonts w:ascii="Times New Roman" w:hAnsi="Times New Roman" w:cs="Times New Roman"/>
                <w:bCs/>
                <w:sz w:val="18"/>
                <w:szCs w:val="18"/>
              </w:rPr>
            </w:pPr>
            <w:r>
              <w:rPr>
                <w:rFonts w:cs="Times New Roman" w:ascii="Times New Roman" w:hAnsi="Times New Roman"/>
                <w:bCs/>
                <w:sz w:val="18"/>
                <w:szCs w:val="18"/>
              </w:rPr>
              <w:t>позитивных сцинтиграфий с туморотропными РФ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6</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86" w:name="z5120_146_03"/>
            <w:bookmarkStart w:id="16487" w:name="z5120_146_03"/>
            <w:bookmarkEnd w:id="16487"/>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88" w:name="z5120_146_04"/>
            <w:bookmarkStart w:id="16489" w:name="z5120_146_04"/>
            <w:bookmarkEnd w:id="16489"/>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90" w:name="z5120_146_05"/>
            <w:bookmarkStart w:id="16491" w:name="z5120_146_05"/>
            <w:bookmarkEnd w:id="16491"/>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92" w:name="z5120_146_06"/>
            <w:bookmarkStart w:id="16493" w:name="z5120_146_06"/>
            <w:bookmarkEnd w:id="16493"/>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94" w:name="z5120_146_07"/>
            <w:bookmarkStart w:id="16495" w:name="z5120_146_07"/>
            <w:bookmarkEnd w:id="16495"/>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96" w:name="z5120_146_08"/>
            <w:bookmarkStart w:id="16497" w:name="z5120_146_08"/>
            <w:bookmarkEnd w:id="16497"/>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3"/>
              <w:rPr/>
            </w:pPr>
            <w:r>
              <w:rPr>
                <w:bCs/>
                <w:sz w:val="18"/>
                <w:szCs w:val="18"/>
              </w:rPr>
              <w:t xml:space="preserve">сцинтиграфий с </w:t>
            </w:r>
            <w:r>
              <w:rPr>
                <w:bCs/>
                <w:sz w:val="18"/>
                <w:szCs w:val="18"/>
                <w:lang w:val="en-US"/>
              </w:rPr>
              <w:t>I</w:t>
            </w:r>
            <w:r>
              <w:rPr>
                <w:bCs/>
                <w:sz w:val="18"/>
                <w:szCs w:val="18"/>
              </w:rPr>
              <w:t>-123 -  МИБ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7</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98" w:name="z5120_147_03"/>
            <w:bookmarkStart w:id="16499" w:name="z5120_147_03"/>
            <w:bookmarkEnd w:id="16499"/>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00" w:name="z5120_147_04"/>
            <w:bookmarkStart w:id="16501" w:name="z5120_147_04"/>
            <w:bookmarkEnd w:id="16501"/>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02" w:name="z5120_147_05"/>
            <w:bookmarkStart w:id="16503" w:name="z5120_147_05"/>
            <w:bookmarkEnd w:id="16503"/>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04" w:name="z5120_147_06"/>
            <w:bookmarkStart w:id="16505" w:name="z5120_147_06"/>
            <w:bookmarkEnd w:id="16505"/>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06" w:name="z5120_147_07"/>
            <w:bookmarkStart w:id="16507" w:name="z5120_147_07"/>
            <w:bookmarkEnd w:id="16507"/>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08" w:name="z5120_147_08"/>
            <w:bookmarkStart w:id="16509" w:name="z5120_147_08"/>
            <w:bookmarkEnd w:id="16509"/>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709" w:hanging="0"/>
              <w:rPr>
                <w:rFonts w:ascii="Times New Roman" w:hAnsi="Times New Roman" w:cs="Times New Roman"/>
                <w:bCs/>
                <w:sz w:val="18"/>
                <w:szCs w:val="18"/>
              </w:rPr>
            </w:pPr>
            <w:r>
              <w:rPr>
                <w:rFonts w:cs="Times New Roman" w:ascii="Times New Roman" w:hAnsi="Times New Roman"/>
                <w:bCs/>
                <w:sz w:val="18"/>
                <w:szCs w:val="18"/>
              </w:rPr>
              <w:t>перфузионных  сцинтиграфий 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8</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10" w:name="z5120_148_03"/>
            <w:bookmarkStart w:id="16511" w:name="z5120_148_03"/>
            <w:bookmarkEnd w:id="16511"/>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12" w:name="z5120_148_04"/>
            <w:bookmarkStart w:id="16513" w:name="z5120_148_04"/>
            <w:bookmarkEnd w:id="16513"/>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14" w:name="z5120_148_05"/>
            <w:bookmarkStart w:id="16515" w:name="z5120_148_05"/>
            <w:bookmarkEnd w:id="16515"/>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16" w:name="z5120_148_06"/>
            <w:bookmarkStart w:id="16517" w:name="z5120_148_06"/>
            <w:bookmarkEnd w:id="16517"/>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18" w:name="z5120_148_07"/>
            <w:bookmarkStart w:id="16519" w:name="z5120_148_07"/>
            <w:bookmarkEnd w:id="16519"/>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20" w:name="z5120_148_08"/>
            <w:bookmarkStart w:id="16521" w:name="z5120_148_08"/>
            <w:bookmarkEnd w:id="16521"/>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709" w:hanging="0"/>
              <w:rPr>
                <w:rFonts w:ascii="Times New Roman" w:hAnsi="Times New Roman" w:cs="Times New Roman"/>
                <w:bCs/>
                <w:sz w:val="18"/>
                <w:szCs w:val="18"/>
              </w:rPr>
            </w:pPr>
            <w:r>
              <w:rPr>
                <w:rFonts w:cs="Times New Roman" w:ascii="Times New Roman" w:hAnsi="Times New Roman"/>
                <w:bCs/>
                <w:sz w:val="18"/>
                <w:szCs w:val="18"/>
              </w:rPr>
              <w:t>перфузионных  сцинтиграфий легки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9</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22" w:name="z5120_149_03"/>
            <w:bookmarkStart w:id="16523" w:name="z5120_149_03"/>
            <w:bookmarkEnd w:id="16523"/>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24" w:name="z5120_149_04"/>
            <w:bookmarkStart w:id="16525" w:name="z5120_149_04"/>
            <w:bookmarkEnd w:id="16525"/>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26" w:name="z5120_149_05"/>
            <w:bookmarkStart w:id="16527" w:name="z5120_149_05"/>
            <w:bookmarkEnd w:id="16527"/>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28" w:name="z5120_149_06"/>
            <w:bookmarkStart w:id="16529" w:name="z5120_149_06"/>
            <w:bookmarkEnd w:id="16529"/>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30" w:name="z5120_149_07"/>
            <w:bookmarkStart w:id="16531" w:name="z5120_149_07"/>
            <w:bookmarkEnd w:id="16531"/>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32" w:name="z5120_149_08"/>
            <w:bookmarkStart w:id="16533" w:name="z5120_149_08"/>
            <w:bookmarkEnd w:id="16533"/>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709" w:hanging="0"/>
              <w:rPr>
                <w:rFonts w:ascii="Times New Roman" w:hAnsi="Times New Roman" w:cs="Times New Roman"/>
                <w:bCs/>
                <w:sz w:val="18"/>
                <w:szCs w:val="18"/>
              </w:rPr>
            </w:pPr>
            <w:r>
              <w:rPr>
                <w:rFonts w:cs="Times New Roman" w:ascii="Times New Roman" w:hAnsi="Times New Roman"/>
                <w:bCs/>
                <w:sz w:val="18"/>
                <w:szCs w:val="18"/>
              </w:rPr>
              <w:t>сцинтиграфий  миокар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0</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34" w:name="z5120_410_03"/>
            <w:bookmarkStart w:id="16535" w:name="z5120_410_03"/>
            <w:bookmarkEnd w:id="16535"/>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36" w:name="z5120_410_04"/>
            <w:bookmarkStart w:id="16537" w:name="z5120_410_04"/>
            <w:bookmarkEnd w:id="16537"/>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38" w:name="z5120_410_05"/>
            <w:bookmarkStart w:id="16539" w:name="z5120_410_05"/>
            <w:bookmarkEnd w:id="16539"/>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40" w:name="z5120_410_06"/>
            <w:bookmarkStart w:id="16541" w:name="z5120_410_06"/>
            <w:bookmarkEnd w:id="16541"/>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42" w:name="z5120_410_07"/>
            <w:bookmarkStart w:id="16543" w:name="z5120_410_07"/>
            <w:bookmarkEnd w:id="16543"/>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44" w:name="z5120_410_08"/>
            <w:bookmarkStart w:id="16545" w:name="z5120_410_08"/>
            <w:bookmarkEnd w:id="16545"/>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709" w:hanging="0"/>
              <w:rPr>
                <w:rFonts w:ascii="Times New Roman" w:hAnsi="Times New Roman" w:cs="Times New Roman"/>
                <w:bCs/>
                <w:sz w:val="18"/>
                <w:szCs w:val="18"/>
              </w:rPr>
            </w:pPr>
            <w:r>
              <w:rPr>
                <w:rFonts w:cs="Times New Roman" w:ascii="Times New Roman" w:hAnsi="Times New Roman"/>
                <w:bCs/>
                <w:sz w:val="18"/>
                <w:szCs w:val="18"/>
              </w:rPr>
              <w:t>сцинтиграфия  лимфатическ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1</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46" w:name="z5120_411_03"/>
            <w:bookmarkStart w:id="16547" w:name="z5120_411_03"/>
            <w:bookmarkEnd w:id="16547"/>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48" w:name="z5120_411_04"/>
            <w:bookmarkStart w:id="16549" w:name="z5120_411_04"/>
            <w:bookmarkEnd w:id="16549"/>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50" w:name="z5120_411_05"/>
            <w:bookmarkStart w:id="16551" w:name="z5120_411_05"/>
            <w:bookmarkEnd w:id="16551"/>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52" w:name="z5120_411_06"/>
            <w:bookmarkStart w:id="16553" w:name="z5120_411_06"/>
            <w:bookmarkEnd w:id="16553"/>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54" w:name="z5120_411_07"/>
            <w:bookmarkStart w:id="16555" w:name="z5120_411_07"/>
            <w:bookmarkEnd w:id="16555"/>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56" w:name="z5120_411_08"/>
            <w:bookmarkStart w:id="16557" w:name="z5120_411_08"/>
            <w:bookmarkEnd w:id="16557"/>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709" w:hanging="0"/>
              <w:rPr>
                <w:rFonts w:ascii="Times New Roman" w:hAnsi="Times New Roman" w:cs="Times New Roman"/>
                <w:bCs/>
                <w:sz w:val="18"/>
                <w:szCs w:val="18"/>
              </w:rPr>
            </w:pPr>
            <w:r>
              <w:rPr>
                <w:rFonts w:cs="Times New Roman" w:ascii="Times New Roman" w:hAnsi="Times New Roman"/>
                <w:bCs/>
                <w:sz w:val="18"/>
                <w:szCs w:val="18"/>
              </w:rPr>
              <w:t>динамических  сцинтиграфий поч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2</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58" w:name="z5120_412_03"/>
            <w:bookmarkStart w:id="16559" w:name="z5120_412_03"/>
            <w:bookmarkEnd w:id="16559"/>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60" w:name="z5120_412_04"/>
            <w:bookmarkStart w:id="16561" w:name="z5120_412_04"/>
            <w:bookmarkEnd w:id="16561"/>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62" w:name="z5120_412_05"/>
            <w:bookmarkStart w:id="16563" w:name="z5120_412_05"/>
            <w:bookmarkEnd w:id="16563"/>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64" w:name="z5120_412_06"/>
            <w:bookmarkStart w:id="16565" w:name="z5120_412_06"/>
            <w:bookmarkEnd w:id="16565"/>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66" w:name="z5120_412_07"/>
            <w:bookmarkStart w:id="16567" w:name="z5120_412_07"/>
            <w:bookmarkEnd w:id="16567"/>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68" w:name="z5120_412_08"/>
            <w:bookmarkStart w:id="16569" w:name="z5120_412_08"/>
            <w:bookmarkEnd w:id="16569"/>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709" w:hanging="0"/>
              <w:rPr>
                <w:rFonts w:ascii="Times New Roman" w:hAnsi="Times New Roman" w:cs="Times New Roman"/>
                <w:bCs/>
                <w:sz w:val="18"/>
                <w:szCs w:val="18"/>
              </w:rPr>
            </w:pPr>
            <w:r>
              <w:rPr>
                <w:rFonts w:cs="Times New Roman" w:ascii="Times New Roman" w:hAnsi="Times New Roman"/>
                <w:bCs/>
                <w:sz w:val="18"/>
                <w:szCs w:val="18"/>
              </w:rPr>
              <w:t>динамических  сцинтиграфий пече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3</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70" w:name="z5120_413_03"/>
            <w:bookmarkStart w:id="16571" w:name="z5120_413_03"/>
            <w:bookmarkEnd w:id="16571"/>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72" w:name="z5120_413_04"/>
            <w:bookmarkStart w:id="16573" w:name="z5120_413_04"/>
            <w:bookmarkEnd w:id="16573"/>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74" w:name="z5120_413_05"/>
            <w:bookmarkStart w:id="16575" w:name="z5120_413_05"/>
            <w:bookmarkEnd w:id="16575"/>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76" w:name="z5120_413_06"/>
            <w:bookmarkStart w:id="16577" w:name="z5120_413_06"/>
            <w:bookmarkEnd w:id="16577"/>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78" w:name="z5120_413_07"/>
            <w:bookmarkStart w:id="16579" w:name="z5120_413_07"/>
            <w:bookmarkEnd w:id="16579"/>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80" w:name="z5120_413_08"/>
            <w:bookmarkStart w:id="16581" w:name="z5120_413_08"/>
            <w:bookmarkEnd w:id="16581"/>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709" w:hanging="0"/>
              <w:rPr>
                <w:rFonts w:ascii="Times New Roman" w:hAnsi="Times New Roman" w:cs="Times New Roman"/>
                <w:bCs/>
                <w:sz w:val="18"/>
                <w:szCs w:val="18"/>
              </w:rPr>
            </w:pPr>
            <w:r>
              <w:rPr>
                <w:rFonts w:cs="Times New Roman" w:ascii="Times New Roman" w:hAnsi="Times New Roman"/>
                <w:bCs/>
                <w:sz w:val="18"/>
                <w:szCs w:val="18"/>
              </w:rPr>
              <w:t>динамических  сцинтиграфий желуд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4</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82" w:name="z5120_414_03"/>
            <w:bookmarkStart w:id="16583" w:name="z5120_414_03"/>
            <w:bookmarkEnd w:id="16583"/>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84" w:name="z5120_414_04"/>
            <w:bookmarkStart w:id="16585" w:name="z5120_414_04"/>
            <w:bookmarkEnd w:id="16585"/>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86" w:name="z5120_414_05"/>
            <w:bookmarkStart w:id="16587" w:name="z5120_414_05"/>
            <w:bookmarkEnd w:id="16587"/>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88" w:name="z5120_414_06"/>
            <w:bookmarkStart w:id="16589" w:name="z5120_414_06"/>
            <w:bookmarkEnd w:id="16589"/>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90" w:name="z5120_414_07"/>
            <w:bookmarkStart w:id="16591" w:name="z5120_414_07"/>
            <w:bookmarkEnd w:id="16591"/>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92" w:name="z5120_414_08"/>
            <w:bookmarkStart w:id="16593" w:name="z5120_414_08"/>
            <w:bookmarkEnd w:id="16593"/>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709" w:hanging="0"/>
              <w:rPr>
                <w:rFonts w:ascii="Times New Roman" w:hAnsi="Times New Roman" w:cs="Times New Roman"/>
                <w:bCs/>
                <w:sz w:val="18"/>
                <w:szCs w:val="18"/>
              </w:rPr>
            </w:pPr>
            <w:r>
              <w:rPr>
                <w:rFonts w:cs="Times New Roman" w:ascii="Times New Roman" w:hAnsi="Times New Roman"/>
                <w:bCs/>
                <w:sz w:val="18"/>
                <w:szCs w:val="18"/>
              </w:rPr>
              <w:t>радионуклидных  вентрикулограф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5</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94" w:name="z5120_415_03"/>
            <w:bookmarkStart w:id="16595" w:name="z5120_415_03"/>
            <w:bookmarkEnd w:id="16595"/>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96" w:name="z5120_415_04"/>
            <w:bookmarkStart w:id="16597" w:name="z5120_415_04"/>
            <w:bookmarkEnd w:id="16597"/>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98" w:name="z5120_415_05"/>
            <w:bookmarkStart w:id="16599" w:name="z5120_415_05"/>
            <w:bookmarkEnd w:id="16599"/>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00" w:name="z5120_415_06"/>
            <w:bookmarkStart w:id="16601" w:name="z5120_415_06"/>
            <w:bookmarkEnd w:id="16601"/>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02" w:name="z5120_415_07"/>
            <w:bookmarkStart w:id="16603" w:name="z5120_415_07"/>
            <w:bookmarkEnd w:id="16603"/>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04" w:name="z5120_415_08"/>
            <w:bookmarkStart w:id="16605" w:name="z5120_415_08"/>
            <w:bookmarkEnd w:id="16605"/>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3"/>
              <w:rPr>
                <w:bCs/>
                <w:sz w:val="18"/>
                <w:szCs w:val="18"/>
              </w:rPr>
            </w:pPr>
            <w:r>
              <w:rPr>
                <w:bCs/>
                <w:sz w:val="18"/>
                <w:szCs w:val="18"/>
              </w:rPr>
              <w:t>радионуклидных  ангиографий, флебограф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6</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06" w:name="z5120_416_03"/>
            <w:bookmarkStart w:id="16607" w:name="z5120_416_03"/>
            <w:bookmarkEnd w:id="16607"/>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08" w:name="z5120_416_04"/>
            <w:bookmarkStart w:id="16609" w:name="z5120_416_04"/>
            <w:bookmarkEnd w:id="16609"/>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10" w:name="z5120_416_05"/>
            <w:bookmarkStart w:id="16611" w:name="z5120_416_05"/>
            <w:bookmarkEnd w:id="16611"/>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12" w:name="z5120_416_06"/>
            <w:bookmarkStart w:id="16613" w:name="z5120_416_06"/>
            <w:bookmarkEnd w:id="16613"/>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14" w:name="z5120_416_07"/>
            <w:bookmarkStart w:id="16615" w:name="z5120_416_07"/>
            <w:bookmarkEnd w:id="16615"/>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16" w:name="z5120_416_08"/>
            <w:bookmarkStart w:id="16617" w:name="z5120_416_08"/>
            <w:bookmarkEnd w:id="16617"/>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rFonts w:ascii="Times New Roman" w:hAnsi="Times New Roman" w:cs="Times New Roman"/>
                <w:bCs/>
                <w:sz w:val="18"/>
                <w:szCs w:val="18"/>
              </w:rPr>
            </w:pPr>
            <w:r>
              <w:rPr>
                <w:rFonts w:cs="Times New Roman" w:ascii="Times New Roman" w:hAnsi="Times New Roman"/>
                <w:bCs/>
                <w:sz w:val="18"/>
                <w:szCs w:val="18"/>
              </w:rPr>
              <w:t>ОФЭКТ  исследова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18" w:name="z5120_015_03"/>
            <w:bookmarkStart w:id="16619" w:name="z5120_015_03"/>
            <w:bookmarkEnd w:id="16619"/>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20" w:name="z5120_015_04"/>
            <w:bookmarkStart w:id="16621" w:name="z5120_015_04"/>
            <w:bookmarkEnd w:id="16621"/>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22" w:name="z5120_015_05"/>
            <w:bookmarkStart w:id="16623" w:name="z5120_015_05"/>
            <w:bookmarkEnd w:id="16623"/>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24" w:name="z5120_015_06"/>
            <w:bookmarkStart w:id="16625" w:name="z5120_015_06"/>
            <w:bookmarkEnd w:id="16625"/>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26" w:name="z5120_015_07"/>
            <w:bookmarkStart w:id="16627" w:name="z5120_015_07"/>
            <w:bookmarkEnd w:id="16627"/>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28" w:name="z5120_015_08"/>
            <w:bookmarkStart w:id="16629" w:name="z5120_015_08"/>
            <w:bookmarkEnd w:id="16629"/>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rFonts w:ascii="Times New Roman" w:hAnsi="Times New Roman" w:cs="Times New Roman"/>
                <w:bCs/>
                <w:sz w:val="18"/>
                <w:szCs w:val="18"/>
              </w:rPr>
            </w:pPr>
            <w:r>
              <w:rPr>
                <w:rFonts w:cs="Times New Roman" w:ascii="Times New Roman" w:hAnsi="Times New Roman"/>
                <w:bCs/>
                <w:sz w:val="18"/>
                <w:szCs w:val="18"/>
              </w:rPr>
              <w:t>из них: 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1</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30" w:name="z5120_151_03"/>
            <w:bookmarkStart w:id="16631" w:name="z5120_151_03"/>
            <w:bookmarkEnd w:id="16631"/>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32" w:name="z5120_151_04"/>
            <w:bookmarkStart w:id="16633" w:name="z5120_151_04"/>
            <w:bookmarkEnd w:id="16633"/>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34" w:name="z5120_151_05"/>
            <w:bookmarkStart w:id="16635" w:name="z5120_151_05"/>
            <w:bookmarkEnd w:id="16635"/>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36" w:name="z5120_151_06"/>
            <w:bookmarkStart w:id="16637" w:name="z5120_151_06"/>
            <w:bookmarkEnd w:id="16637"/>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38" w:name="z5120_151_07"/>
            <w:bookmarkStart w:id="16639" w:name="z5120_151_07"/>
            <w:bookmarkEnd w:id="16639"/>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40" w:name="z5120_151_08"/>
            <w:bookmarkStart w:id="16641" w:name="z5120_151_08"/>
            <w:bookmarkEnd w:id="16641"/>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эндокринных желё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2</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42" w:name="z5120_152_03"/>
            <w:bookmarkStart w:id="16643" w:name="z5120_152_03"/>
            <w:bookmarkEnd w:id="16643"/>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44" w:name="z5120_152_04"/>
            <w:bookmarkStart w:id="16645" w:name="z5120_152_04"/>
            <w:bookmarkEnd w:id="16645"/>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46" w:name="z5120_152_05"/>
            <w:bookmarkStart w:id="16647" w:name="z5120_152_05"/>
            <w:bookmarkEnd w:id="16647"/>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48" w:name="z5120_152_06"/>
            <w:bookmarkStart w:id="16649" w:name="z5120_152_06"/>
            <w:bookmarkEnd w:id="16649"/>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50" w:name="z5120_152_07"/>
            <w:bookmarkStart w:id="16651" w:name="z5120_152_07"/>
            <w:bookmarkEnd w:id="16651"/>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52" w:name="z5120_152_08"/>
            <w:bookmarkStart w:id="16653" w:name="z5120_152_08"/>
            <w:bookmarkEnd w:id="16653"/>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sz w:val="18"/>
                <w:szCs w:val="18"/>
              </w:rPr>
              <w:t>лёгких (перфузия,  вентиля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54" w:name="z5120_153_03"/>
            <w:bookmarkStart w:id="16655" w:name="z5120_153_03"/>
            <w:bookmarkEnd w:id="16655"/>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56" w:name="z5120_153_04"/>
            <w:bookmarkStart w:id="16657" w:name="z5120_153_04"/>
            <w:bookmarkEnd w:id="16657"/>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58" w:name="z5120_153_05"/>
            <w:bookmarkStart w:id="16659" w:name="z5120_153_05"/>
            <w:bookmarkEnd w:id="16659"/>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60" w:name="z5120_153_06"/>
            <w:bookmarkStart w:id="16661" w:name="z5120_153_06"/>
            <w:bookmarkEnd w:id="16661"/>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62" w:name="z5120_153_07"/>
            <w:bookmarkStart w:id="16663" w:name="z5120_153_07"/>
            <w:bookmarkEnd w:id="16663"/>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64" w:name="z5120_153_08"/>
            <w:bookmarkStart w:id="16665" w:name="z5120_153_08"/>
            <w:bookmarkEnd w:id="16665"/>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миокарда в пок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4</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66" w:name="z5120_154_03"/>
            <w:bookmarkStart w:id="16667" w:name="z5120_154_03"/>
            <w:bookmarkEnd w:id="16667"/>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68" w:name="z5120_154_04"/>
            <w:bookmarkStart w:id="16669" w:name="z5120_154_04"/>
            <w:bookmarkEnd w:id="16669"/>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70" w:name="z5120_154_05"/>
            <w:bookmarkStart w:id="16671" w:name="z5120_154_05"/>
            <w:bookmarkEnd w:id="16671"/>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72" w:name="z5120_154_06"/>
            <w:bookmarkStart w:id="16673" w:name="z5120_154_06"/>
            <w:bookmarkEnd w:id="16673"/>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74" w:name="z5120_154_07"/>
            <w:bookmarkStart w:id="16675" w:name="z5120_154_07"/>
            <w:bookmarkEnd w:id="16675"/>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76" w:name="z5120_154_08"/>
            <w:bookmarkStart w:id="16677" w:name="z5120_154_08"/>
            <w:bookmarkEnd w:id="16677"/>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миокарда с нагрузочными  проб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5</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78" w:name="z5120_155_03"/>
            <w:bookmarkStart w:id="16679" w:name="z5120_155_03"/>
            <w:bookmarkEnd w:id="16679"/>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80" w:name="z5120_155_04"/>
            <w:bookmarkStart w:id="16681" w:name="z5120_155_04"/>
            <w:bookmarkEnd w:id="16681"/>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82" w:name="z5120_155_05"/>
            <w:bookmarkStart w:id="16683" w:name="z5120_155_05"/>
            <w:bookmarkEnd w:id="16683"/>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84" w:name="z5120_155_06"/>
            <w:bookmarkStart w:id="16685" w:name="z5120_155_06"/>
            <w:bookmarkEnd w:id="16685"/>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86" w:name="z5120_155_07"/>
            <w:bookmarkStart w:id="16687" w:name="z5120_155_07"/>
            <w:bookmarkEnd w:id="16687"/>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88" w:name="z5120_155_08"/>
            <w:bookmarkStart w:id="16689" w:name="z5120_155_08"/>
            <w:bookmarkEnd w:id="16689"/>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миокарда  синхронизированного с ЭК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6</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90" w:name="z5120_156_03"/>
            <w:bookmarkStart w:id="16691" w:name="z5120_156_03"/>
            <w:bookmarkEnd w:id="16691"/>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92" w:name="z5120_156_04"/>
            <w:bookmarkStart w:id="16693" w:name="z5120_156_04"/>
            <w:bookmarkEnd w:id="16693"/>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94" w:name="z5120_156_05"/>
            <w:bookmarkStart w:id="16695" w:name="z5120_156_05"/>
            <w:bookmarkEnd w:id="16695"/>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96" w:name="z5120_156_06"/>
            <w:bookmarkStart w:id="16697" w:name="z5120_156_06"/>
            <w:bookmarkEnd w:id="16697"/>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98" w:name="z5120_156_07"/>
            <w:bookmarkStart w:id="16699" w:name="z5120_156_07"/>
            <w:bookmarkEnd w:id="16699"/>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700" w:name="z5120_156_08"/>
            <w:bookmarkStart w:id="16701" w:name="z5120_156_08"/>
            <w:bookmarkEnd w:id="16701"/>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селезён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7</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702" w:name="z5120_157_03"/>
            <w:bookmarkStart w:id="16703" w:name="z5120_157_03"/>
            <w:bookmarkEnd w:id="16703"/>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704" w:name="z5120_157_04"/>
            <w:bookmarkStart w:id="16705" w:name="z5120_157_04"/>
            <w:bookmarkEnd w:id="16705"/>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706" w:name="z5120_157_05"/>
            <w:bookmarkStart w:id="16707" w:name="z5120_157_05"/>
            <w:bookmarkEnd w:id="16707"/>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708" w:name="z5120_157_06"/>
            <w:bookmarkStart w:id="16709" w:name="z5120_157_06"/>
            <w:bookmarkEnd w:id="16709"/>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710" w:name="z5120_157_07"/>
            <w:bookmarkStart w:id="16711" w:name="z5120_157_07"/>
            <w:bookmarkEnd w:id="16711"/>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712" w:name="z5120_157_08"/>
            <w:bookmarkStart w:id="16713" w:name="z5120_157_08"/>
            <w:bookmarkEnd w:id="16713"/>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пече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8</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714" w:name="z5120_158_03"/>
            <w:bookmarkStart w:id="16715" w:name="z5120_158_03"/>
            <w:bookmarkEnd w:id="16715"/>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716" w:name="z5120_158_04"/>
            <w:bookmarkStart w:id="16717" w:name="z5120_158_04"/>
            <w:bookmarkEnd w:id="16717"/>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718" w:name="z5120_158_05"/>
            <w:bookmarkStart w:id="16719" w:name="z5120_158_05"/>
            <w:bookmarkEnd w:id="16719"/>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720" w:name="z5120_158_06"/>
            <w:bookmarkStart w:id="16721" w:name="z5120_158_06"/>
            <w:bookmarkEnd w:id="16721"/>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722" w:name="z5120_158_07"/>
            <w:bookmarkStart w:id="16723" w:name="z5120_158_07"/>
            <w:bookmarkEnd w:id="16723"/>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724" w:name="z5120_158_08"/>
            <w:bookmarkStart w:id="16725" w:name="z5120_158_08"/>
            <w:bookmarkEnd w:id="16725"/>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ОФЭКТ/К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726" w:name="z5120_016_03"/>
            <w:bookmarkStart w:id="16727" w:name="z5120_016_03"/>
            <w:bookmarkEnd w:id="16727"/>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728" w:name="z5120_016_04"/>
            <w:bookmarkStart w:id="16729" w:name="z5120_016_04"/>
            <w:bookmarkEnd w:id="16729"/>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730" w:name="z5120_016_05"/>
            <w:bookmarkStart w:id="16731" w:name="z5120_016_05"/>
            <w:bookmarkEnd w:id="16731"/>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732" w:name="z5120_016_06"/>
            <w:bookmarkStart w:id="16733" w:name="z5120_016_06"/>
            <w:bookmarkEnd w:id="16733"/>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734" w:name="z5120_016_07"/>
            <w:bookmarkStart w:id="16735" w:name="z5120_016_07"/>
            <w:bookmarkEnd w:id="16735"/>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736" w:name="z5120_016_08"/>
            <w:bookmarkStart w:id="16737" w:name="z5120_016_08"/>
            <w:bookmarkEnd w:id="16737"/>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ПЭТ/К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738" w:name="z5120_017_03"/>
            <w:bookmarkStart w:id="16739" w:name="z5120_017_03"/>
            <w:bookmarkEnd w:id="16739"/>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740" w:name="z5120_017_04"/>
            <w:bookmarkStart w:id="16741" w:name="z5120_017_04"/>
            <w:bookmarkEnd w:id="16741"/>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742" w:name="z5120_017_05"/>
            <w:bookmarkStart w:id="16743" w:name="z5120_017_05"/>
            <w:bookmarkEnd w:id="16743"/>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744" w:name="z5120_017_06"/>
            <w:bookmarkStart w:id="16745" w:name="z5120_017_06"/>
            <w:bookmarkEnd w:id="16745"/>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746" w:name="z5120_017_07"/>
            <w:bookmarkStart w:id="16747" w:name="z5120_017_07"/>
            <w:bookmarkEnd w:id="16747"/>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748" w:name="z5120_017_08"/>
            <w:bookmarkStart w:id="16749" w:name="z5120_017_08"/>
            <w:bookmarkEnd w:id="16749"/>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 xml:space="preserve">ПЭТ/МР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750" w:name="z5120_018_03"/>
            <w:bookmarkStart w:id="16751" w:name="z5120_018_03"/>
            <w:bookmarkEnd w:id="16751"/>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752" w:name="z5120_018_04"/>
            <w:bookmarkStart w:id="16753" w:name="z5120_018_04"/>
            <w:bookmarkEnd w:id="16753"/>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754" w:name="z5120_018_05"/>
            <w:bookmarkStart w:id="16755" w:name="z5120_018_05"/>
            <w:bookmarkEnd w:id="16755"/>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756" w:name="z5120_018_06"/>
            <w:bookmarkStart w:id="16757" w:name="z5120_018_06"/>
            <w:bookmarkEnd w:id="16757"/>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758" w:name="z5120_018_07"/>
            <w:bookmarkStart w:id="16759" w:name="z5120_018_07"/>
            <w:bookmarkEnd w:id="16759"/>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760" w:name="z5120_018_08"/>
            <w:bookmarkStart w:id="16761" w:name="z5120_018_08"/>
            <w:bookmarkEnd w:id="16761"/>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определение Хеликобактер пилор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762" w:name="z5120_019_03"/>
            <w:bookmarkStart w:id="16763" w:name="z5120_019_03"/>
            <w:bookmarkEnd w:id="16763"/>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764" w:name="z5120_019_04"/>
            <w:bookmarkStart w:id="16765" w:name="z5120_019_04"/>
            <w:bookmarkEnd w:id="16765"/>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766" w:name="z5120_019_05"/>
            <w:bookmarkStart w:id="16767" w:name="z5120_019_05"/>
            <w:bookmarkEnd w:id="16767"/>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768" w:name="z5120_019_06"/>
            <w:bookmarkStart w:id="16769" w:name="z5120_019_06"/>
            <w:bookmarkEnd w:id="16769"/>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770" w:name="z5120_019_07"/>
            <w:bookmarkStart w:id="16771" w:name="z5120_019_07"/>
            <w:bookmarkEnd w:id="16771"/>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772" w:name="z5120_019_08"/>
            <w:bookmarkStart w:id="16773" w:name="z5120_019_08"/>
            <w:bookmarkEnd w:id="16773"/>
          </w:p>
        </w:tc>
      </w:tr>
    </w:tbl>
    <w:p>
      <w:pPr>
        <w:pStyle w:val="TextBody"/>
        <w:spacing w:before="0" w:after="0"/>
        <w:rPr>
          <w:rFonts w:ascii="Times New Roman" w:hAnsi="Times New Roman" w:cs="Times New Roman"/>
          <w:b/>
          <w:b/>
          <w:bCs/>
          <w:sz w:val="22"/>
          <w:szCs w:val="22"/>
        </w:rPr>
      </w:pPr>
      <w:r>
        <w:br w:type="page"/>
      </w:r>
      <w:r>
        <w:rPr>
          <w:rFonts w:cs="Times New Roman" w:ascii="Times New Roman" w:hAnsi="Times New Roman"/>
          <w:b/>
          <w:bCs/>
          <w:sz w:val="22"/>
          <w:szCs w:val="22"/>
        </w:rPr>
      </w:r>
    </w:p>
    <w:p>
      <w:pPr>
        <w:pStyle w:val="TextBody"/>
        <w:spacing w:before="0" w:after="0"/>
        <w:rPr>
          <w:rFonts w:ascii="Times New Roman" w:hAnsi="Times New Roman" w:cs="Times New Roman"/>
          <w:b/>
          <w:b/>
          <w:bCs/>
          <w:sz w:val="22"/>
          <w:szCs w:val="22"/>
        </w:rPr>
      </w:pPr>
      <w:r>
        <w:rPr>
          <w:rFonts w:cs="Times New Roman" w:ascii="Times New Roman" w:hAnsi="Times New Roman"/>
          <w:b/>
          <w:bCs/>
          <w:sz w:val="22"/>
          <w:szCs w:val="22"/>
        </w:rPr>
        <w:t>(5121)</w:t>
        <w:tab/>
        <w:tab/>
        <w:tab/>
        <w:tab/>
        <w:tab/>
        <w:tab/>
        <w:tab/>
        <w:tab/>
        <w:tab/>
        <w:tab/>
        <w:tab/>
        <w:tab/>
        <w:tab/>
        <w:tab/>
        <w:t>Код по ОКЕИ: человек-792</w:t>
      </w:r>
    </w:p>
    <w:tbl>
      <w:tblPr>
        <w:tblW w:w="12781" w:type="dxa"/>
        <w:jc w:val="left"/>
        <w:tblInd w:w="-170" w:type="dxa"/>
        <w:tblLayout w:type="fixed"/>
        <w:tblCellMar>
          <w:top w:w="0" w:type="dxa"/>
          <w:left w:w="108" w:type="dxa"/>
          <w:bottom w:w="0" w:type="dxa"/>
          <w:right w:w="108" w:type="dxa"/>
        </w:tblCellMar>
      </w:tblPr>
      <w:tblGrid>
        <w:gridCol w:w="10088"/>
        <w:gridCol w:w="1134"/>
        <w:gridCol w:w="1559"/>
      </w:tblGrid>
      <w:tr>
        <w:trPr>
          <w:cantSplit w:val="true"/>
        </w:trPr>
        <w:tc>
          <w:tcPr>
            <w:tcW w:w="10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зультаты радиодиагностических исслед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p>
            <w:pPr>
              <w:pStyle w:val="Normal"/>
              <w:jc w:val="center"/>
              <w:rPr>
                <w:sz w:val="22"/>
                <w:szCs w:val="22"/>
              </w:rPr>
            </w:pPr>
            <w:r>
              <w:rPr>
                <w:sz w:val="22"/>
                <w:szCs w:val="22"/>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исло</w:t>
            </w:r>
          </w:p>
        </w:tc>
      </w:tr>
      <w:tr>
        <w:trPr/>
        <w:tc>
          <w:tcPr>
            <w:tcW w:w="10088" w:type="dxa"/>
            <w:tcBorders>
              <w:top w:val="single" w:sz="4" w:space="0" w:color="000000"/>
              <w:left w:val="single" w:sz="4" w:space="0" w:color="000000"/>
              <w:bottom w:val="single" w:sz="4" w:space="0" w:color="000000"/>
              <w:right w:val="single" w:sz="4" w:space="0" w:color="000000"/>
            </w:tcBorders>
            <w:vAlign w:val="bottom"/>
          </w:tcPr>
          <w:p>
            <w:pPr>
              <w:pStyle w:val="Normal"/>
              <w:ind w:left="-15" w:hanging="0"/>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r>
      <w:tr>
        <w:trPr/>
        <w:tc>
          <w:tcPr>
            <w:tcW w:w="10088" w:type="dxa"/>
            <w:tcBorders>
              <w:top w:val="single" w:sz="4" w:space="0" w:color="000000"/>
              <w:left w:val="single" w:sz="4" w:space="0" w:color="000000"/>
              <w:bottom w:val="single" w:sz="4" w:space="0" w:color="000000"/>
              <w:right w:val="single" w:sz="4" w:space="0" w:color="000000"/>
            </w:tcBorders>
            <w:vAlign w:val="bottom"/>
          </w:tcPr>
          <w:p>
            <w:pPr>
              <w:pStyle w:val="Normal"/>
              <w:ind w:left="-15" w:hanging="0"/>
              <w:rPr>
                <w:sz w:val="22"/>
                <w:szCs w:val="22"/>
              </w:rPr>
            </w:pPr>
            <w:r>
              <w:rPr>
                <w:sz w:val="22"/>
                <w:szCs w:val="22"/>
              </w:rPr>
              <w:t>При радиодиагностических исследованиях выявлено пациентов с:</w:t>
            </w:r>
          </w:p>
          <w:p>
            <w:pPr>
              <w:pStyle w:val="Normal"/>
              <w:ind w:left="-15" w:firstLine="498"/>
              <w:rPr>
                <w:sz w:val="22"/>
                <w:szCs w:val="22"/>
              </w:rPr>
            </w:pPr>
            <w:r>
              <w:rPr>
                <w:sz w:val="22"/>
                <w:szCs w:val="22"/>
              </w:rPr>
              <w:t>ишемическими болезнями сердц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bookmarkStart w:id="16774" w:name="z5121_001_03"/>
            <w:bookmarkStart w:id="16775" w:name="z5100_001_01"/>
            <w:bookmarkStart w:id="16776" w:name="z5121_001_03"/>
            <w:bookmarkStart w:id="16777" w:name="z5100_001_01"/>
            <w:bookmarkEnd w:id="16776"/>
            <w:bookmarkEnd w:id="16777"/>
          </w:p>
        </w:tc>
      </w:tr>
      <w:tr>
        <w:trPr/>
        <w:tc>
          <w:tcPr>
            <w:tcW w:w="10088" w:type="dxa"/>
            <w:tcBorders>
              <w:top w:val="single" w:sz="4" w:space="0" w:color="000000"/>
              <w:left w:val="single" w:sz="4" w:space="0" w:color="000000"/>
              <w:bottom w:val="single" w:sz="4" w:space="0" w:color="000000"/>
              <w:right w:val="single" w:sz="4" w:space="0" w:color="000000"/>
            </w:tcBorders>
            <w:vAlign w:val="bottom"/>
          </w:tcPr>
          <w:p>
            <w:pPr>
              <w:pStyle w:val="Normal"/>
              <w:ind w:firstLine="483"/>
              <w:rPr>
                <w:sz w:val="22"/>
                <w:szCs w:val="22"/>
              </w:rPr>
            </w:pPr>
            <w:r>
              <w:rPr>
                <w:sz w:val="22"/>
                <w:szCs w:val="22"/>
              </w:rPr>
              <w:t>болезнями щитовидной желез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bookmarkStart w:id="16778" w:name="z5121_002_03"/>
            <w:bookmarkStart w:id="16779" w:name="z5100_001_02"/>
            <w:bookmarkStart w:id="16780" w:name="z5121_002_03"/>
            <w:bookmarkStart w:id="16781" w:name="z5100_001_02"/>
            <w:bookmarkEnd w:id="16780"/>
            <w:bookmarkEnd w:id="16781"/>
          </w:p>
        </w:tc>
      </w:tr>
      <w:tr>
        <w:trPr/>
        <w:tc>
          <w:tcPr>
            <w:tcW w:w="10088" w:type="dxa"/>
            <w:tcBorders>
              <w:top w:val="single" w:sz="4" w:space="0" w:color="000000"/>
              <w:left w:val="single" w:sz="4" w:space="0" w:color="000000"/>
              <w:bottom w:val="single" w:sz="4" w:space="0" w:color="000000"/>
              <w:right w:val="single" w:sz="4" w:space="0" w:color="000000"/>
            </w:tcBorders>
            <w:vAlign w:val="bottom"/>
          </w:tcPr>
          <w:p>
            <w:pPr>
              <w:pStyle w:val="Normal"/>
              <w:ind w:left="-15" w:firstLine="483"/>
              <w:jc w:val="both"/>
              <w:rPr>
                <w:sz w:val="22"/>
                <w:szCs w:val="22"/>
                <w:lang w:val="en-US" w:eastAsia="en-US"/>
              </w:rPr>
            </w:pPr>
            <w:r>
              <w:rPr>
                <w:sz w:val="22"/>
                <w:szCs w:val="22"/>
                <w:lang w:val="en-US" w:eastAsia="en-US"/>
              </w:rPr>
              <w:t>неврологическими заболеваниями (экстрапирамидными расстройствами, рассеянным склерозом,</w:t>
            </w:r>
          </w:p>
          <w:p>
            <w:pPr>
              <w:pStyle w:val="Normal"/>
              <w:ind w:left="-15" w:firstLine="483"/>
              <w:jc w:val="both"/>
              <w:rPr>
                <w:sz w:val="22"/>
                <w:szCs w:val="22"/>
                <w:lang w:val="en-US" w:eastAsia="en-US"/>
              </w:rPr>
            </w:pPr>
            <w:r>
              <w:rPr>
                <w:sz w:val="22"/>
                <w:szCs w:val="22"/>
                <w:lang w:val="en-US" w:eastAsia="en-US"/>
              </w:rPr>
              <w:t>различными видами деменций, воспалительными заболева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bookmarkStart w:id="16782" w:name="z5121_003_03"/>
            <w:bookmarkStart w:id="16783" w:name="z5121_003_03"/>
            <w:bookmarkEnd w:id="16783"/>
          </w:p>
        </w:tc>
      </w:tr>
      <w:tr>
        <w:trPr/>
        <w:tc>
          <w:tcPr>
            <w:tcW w:w="10088"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autoSpaceDE w:val="true"/>
              <w:ind w:firstLine="483"/>
              <w:rPr>
                <w:rFonts w:ascii="Times New Roman" w:hAnsi="Times New Roman" w:cs="Times New Roman"/>
                <w:sz w:val="22"/>
                <w:szCs w:val="22"/>
              </w:rPr>
            </w:pPr>
            <w:r>
              <w:rPr>
                <w:rFonts w:cs="Times New Roman" w:ascii="Times New Roman" w:hAnsi="Times New Roman"/>
                <w:sz w:val="22"/>
                <w:szCs w:val="22"/>
              </w:rPr>
              <w:t>злокачественными новообразова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bookmarkStart w:id="16784" w:name="z5121_004_03"/>
            <w:bookmarkStart w:id="16785" w:name="z5121_004_03"/>
            <w:bookmarkEnd w:id="16785"/>
          </w:p>
        </w:tc>
      </w:tr>
    </w:tbl>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Style16"/>
        <w:rPr>
          <w:rFonts w:ascii="Times New Roman" w:hAnsi="Times New Roman" w:cs="Times New Roman"/>
          <w:sz w:val="22"/>
          <w:szCs w:val="22"/>
        </w:rPr>
      </w:pPr>
      <w:r>
        <w:rPr>
          <w:rFonts w:cs="Times New Roman" w:ascii="Times New Roman" w:hAnsi="Times New Roman"/>
          <w:b/>
          <w:sz w:val="22"/>
          <w:szCs w:val="22"/>
        </w:rPr>
        <w:t>(5122)</w:t>
      </w:r>
      <w:r>
        <w:rPr>
          <w:rFonts w:cs="Times New Roman" w:ascii="Times New Roman" w:hAnsi="Times New Roman"/>
          <w:sz w:val="22"/>
          <w:szCs w:val="22"/>
        </w:rPr>
        <w:t xml:space="preserve"> </w:t>
        <w:tab/>
        <w:tab/>
        <w:tab/>
        <w:tab/>
        <w:tab/>
        <w:tab/>
        <w:tab/>
        <w:tab/>
        <w:tab/>
        <w:tab/>
        <w:tab/>
        <w:tab/>
        <w:tab/>
        <w:tab/>
      </w:r>
      <w:r>
        <w:rPr>
          <w:rFonts w:cs="Times New Roman" w:ascii="Times New Roman" w:hAnsi="Times New Roman"/>
          <w:bCs/>
          <w:sz w:val="22"/>
          <w:szCs w:val="22"/>
        </w:rPr>
        <w:t>Код по ОКЕИ: человек-792</w:t>
      </w:r>
    </w:p>
    <w:tbl>
      <w:tblPr>
        <w:tblW w:w="12724" w:type="dxa"/>
        <w:jc w:val="left"/>
        <w:tblInd w:w="-108" w:type="dxa"/>
        <w:tblLayout w:type="fixed"/>
        <w:tblCellMar>
          <w:top w:w="0" w:type="dxa"/>
          <w:left w:w="108" w:type="dxa"/>
          <w:bottom w:w="0" w:type="dxa"/>
          <w:right w:w="108" w:type="dxa"/>
        </w:tblCellMar>
      </w:tblPr>
      <w:tblGrid>
        <w:gridCol w:w="6204"/>
        <w:gridCol w:w="1559"/>
        <w:gridCol w:w="3260"/>
        <w:gridCol w:w="1418"/>
        <w:gridCol w:w="283"/>
      </w:tblGrid>
      <w:tr>
        <w:trPr/>
        <w:tc>
          <w:tcPr>
            <w:tcW w:w="6204" w:type="dxa"/>
            <w:tcBorders/>
          </w:tcPr>
          <w:p>
            <w:pPr>
              <w:pStyle w:val="Style16"/>
              <w:rPr>
                <w:rFonts w:ascii="Times New Roman" w:hAnsi="Times New Roman" w:cs="Times New Roman"/>
                <w:sz w:val="18"/>
                <w:szCs w:val="18"/>
              </w:rPr>
            </w:pPr>
            <w:r>
              <w:rPr>
                <w:rFonts w:cs="Times New Roman" w:ascii="Times New Roman" w:hAnsi="Times New Roman"/>
                <w:sz w:val="18"/>
                <w:szCs w:val="18"/>
              </w:rPr>
              <w:t>Число лиц, пролеченных с использованием технологий ядерной медицины  1</w:t>
            </w:r>
          </w:p>
        </w:tc>
        <w:tc>
          <w:tcPr>
            <w:tcW w:w="1559" w:type="dxa"/>
            <w:tcBorders>
              <w:bottom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6786" w:name="z5122_001_01"/>
            <w:bookmarkStart w:id="16787" w:name="z5122_001_01"/>
            <w:bookmarkEnd w:id="16787"/>
          </w:p>
        </w:tc>
        <w:tc>
          <w:tcPr>
            <w:tcW w:w="3260" w:type="dxa"/>
            <w:tcBorders/>
          </w:tcPr>
          <w:p>
            <w:pPr>
              <w:pStyle w:val="Style16"/>
              <w:rPr>
                <w:rFonts w:ascii="Times New Roman" w:hAnsi="Times New Roman" w:cs="Times New Roman"/>
                <w:sz w:val="18"/>
                <w:szCs w:val="18"/>
              </w:rPr>
            </w:pPr>
            <w:r>
              <w:rPr>
                <w:rFonts w:cs="Times New Roman" w:ascii="Times New Roman" w:hAnsi="Times New Roman"/>
                <w:sz w:val="18"/>
                <w:szCs w:val="18"/>
              </w:rPr>
              <w:t>, число проведенных.</w:t>
            </w:r>
            <w:r>
              <w:rPr>
                <w:sz w:val="18"/>
                <w:szCs w:val="18"/>
              </w:rPr>
              <w:t xml:space="preserve"> </w:t>
            </w:r>
            <w:r>
              <w:rPr>
                <w:rFonts w:cs="Times New Roman" w:ascii="Times New Roman" w:hAnsi="Times New Roman"/>
                <w:sz w:val="18"/>
                <w:szCs w:val="18"/>
              </w:rPr>
              <w:t>исследований  2</w:t>
            </w:r>
          </w:p>
        </w:tc>
        <w:tc>
          <w:tcPr>
            <w:tcW w:w="1418" w:type="dxa"/>
            <w:tcBorders>
              <w:bottom w:val="single" w:sz="4" w:space="0" w:color="000000"/>
            </w:tcBorders>
          </w:tcPr>
          <w:p>
            <w:pPr>
              <w:pStyle w:val="Style16"/>
              <w:snapToGrid w:val="false"/>
              <w:jc w:val="right"/>
              <w:rPr>
                <w:rFonts w:ascii="Times New Roman" w:hAnsi="Times New Roman" w:cs="Times New Roman"/>
                <w:b/>
                <w:b/>
                <w:sz w:val="18"/>
                <w:szCs w:val="18"/>
              </w:rPr>
            </w:pPr>
            <w:r>
              <w:rPr>
                <w:rFonts w:cs="Times New Roman" w:ascii="Times New Roman" w:hAnsi="Times New Roman"/>
                <w:b/>
                <w:sz w:val="18"/>
                <w:szCs w:val="18"/>
              </w:rPr>
            </w:r>
            <w:bookmarkStart w:id="16788" w:name="z5122_001_02"/>
            <w:bookmarkStart w:id="16789" w:name="z5122_001_02"/>
            <w:bookmarkEnd w:id="16789"/>
          </w:p>
        </w:tc>
        <w:tc>
          <w:tcPr>
            <w:tcW w:w="283" w:type="dxa"/>
            <w:tcBorders/>
          </w:tcPr>
          <w:p>
            <w:pPr>
              <w:pStyle w:val="Style16"/>
              <w:rPr>
                <w:rFonts w:ascii="Times New Roman" w:hAnsi="Times New Roman" w:cs="Times New Roman"/>
                <w:sz w:val="18"/>
                <w:szCs w:val="18"/>
              </w:rPr>
            </w:pPr>
            <w:r>
              <w:rPr>
                <w:rFonts w:cs="Times New Roman" w:ascii="Times New Roman" w:hAnsi="Times New Roman"/>
                <w:sz w:val="18"/>
                <w:szCs w:val="18"/>
              </w:rPr>
              <w:t>.</w:t>
            </w:r>
          </w:p>
        </w:tc>
      </w:tr>
    </w:tbl>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b/>
          <w:sz w:val="22"/>
          <w:szCs w:val="22"/>
        </w:rPr>
        <w:t>(5123)</w:t>
      </w:r>
      <w:r>
        <w:rPr>
          <w:rFonts w:cs="Times New Roman" w:ascii="Times New Roman" w:hAnsi="Times New Roman"/>
          <w:sz w:val="22"/>
          <w:szCs w:val="22"/>
        </w:rPr>
        <w:t xml:space="preserve"> </w:t>
        <w:tab/>
        <w:tab/>
        <w:tab/>
        <w:tab/>
        <w:tab/>
        <w:tab/>
      </w:r>
      <w:r>
        <w:rPr/>
        <w:t>Код по ОКЕИ: единица - 642</w:t>
      </w:r>
    </w:p>
    <w:tbl>
      <w:tblPr>
        <w:tblW w:w="7479" w:type="dxa"/>
        <w:jc w:val="left"/>
        <w:tblInd w:w="-108" w:type="dxa"/>
        <w:tblLayout w:type="fixed"/>
        <w:tblCellMar>
          <w:top w:w="0" w:type="dxa"/>
          <w:left w:w="108" w:type="dxa"/>
          <w:bottom w:w="0" w:type="dxa"/>
          <w:right w:w="108" w:type="dxa"/>
        </w:tblCellMar>
      </w:tblPr>
      <w:tblGrid>
        <w:gridCol w:w="4786"/>
        <w:gridCol w:w="2268"/>
        <w:gridCol w:w="425"/>
      </w:tblGrid>
      <w:tr>
        <w:trPr/>
        <w:tc>
          <w:tcPr>
            <w:tcW w:w="4786" w:type="dxa"/>
            <w:tcBorders/>
          </w:tcPr>
          <w:p>
            <w:pPr>
              <w:pStyle w:val="Style16"/>
              <w:rPr>
                <w:rFonts w:ascii="Times New Roman" w:hAnsi="Times New Roman" w:cs="Times New Roman"/>
                <w:sz w:val="18"/>
                <w:szCs w:val="18"/>
              </w:rPr>
            </w:pPr>
            <w:r>
              <w:rPr>
                <w:rFonts w:cs="Times New Roman" w:ascii="Times New Roman" w:hAnsi="Times New Roman"/>
                <w:sz w:val="18"/>
                <w:szCs w:val="18"/>
              </w:rPr>
              <w:t>Число каньонов (бункеров) для линейных ускорителей 1</w:t>
            </w:r>
            <w:r>
              <w:rPr>
                <w:rFonts w:cs="Times New Roman" w:ascii="Times New Roman" w:hAnsi="Times New Roman"/>
                <w:color w:val="0000FF"/>
                <w:sz w:val="18"/>
                <w:szCs w:val="18"/>
              </w:rPr>
              <w:t xml:space="preserve"> </w:t>
            </w:r>
          </w:p>
        </w:tc>
        <w:tc>
          <w:tcPr>
            <w:tcW w:w="2268" w:type="dxa"/>
            <w:tcBorders>
              <w:bottom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6790" w:name="z5123_001_01"/>
            <w:bookmarkStart w:id="16791" w:name="z5123_001_01"/>
            <w:bookmarkEnd w:id="16791"/>
          </w:p>
        </w:tc>
        <w:tc>
          <w:tcPr>
            <w:tcW w:w="425" w:type="dxa"/>
            <w:tcBorders/>
          </w:tcPr>
          <w:p>
            <w:pPr>
              <w:pStyle w:val="Style16"/>
              <w:rPr>
                <w:rFonts w:ascii="Times New Roman" w:hAnsi="Times New Roman" w:cs="Times New Roman"/>
                <w:sz w:val="18"/>
                <w:szCs w:val="18"/>
              </w:rPr>
            </w:pPr>
            <w:r>
              <w:rPr>
                <w:rFonts w:cs="Times New Roman" w:ascii="Times New Roman" w:hAnsi="Times New Roman"/>
                <w:sz w:val="18"/>
                <w:szCs w:val="18"/>
              </w:rPr>
              <w:t>.</w:t>
            </w:r>
          </w:p>
        </w:tc>
      </w:tr>
    </w:tbl>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jc w:val="center"/>
        <w:rPr>
          <w:b/>
          <w:b/>
          <w:szCs w:val="24"/>
        </w:rPr>
      </w:pPr>
      <w:r>
        <w:rPr>
          <w:b/>
          <w:szCs w:val="24"/>
        </w:rPr>
      </w:r>
    </w:p>
    <w:p>
      <w:pPr>
        <w:pStyle w:val="Normal"/>
        <w:jc w:val="center"/>
        <w:rPr>
          <w:b/>
          <w:b/>
        </w:rPr>
      </w:pPr>
      <w:r>
        <w:rPr>
          <w:b/>
        </w:rPr>
        <w:t>10. Деятельность дистанционно-диагностических кабинетов</w:t>
      </w:r>
    </w:p>
    <w:p>
      <w:pPr>
        <w:pStyle w:val="Normal"/>
        <w:ind w:left="8496" w:hanging="8496"/>
        <w:rPr>
          <w:b/>
          <w:b/>
          <w:sz w:val="22"/>
          <w:szCs w:val="22"/>
        </w:rPr>
      </w:pPr>
      <w:r>
        <w:rPr>
          <w:b/>
          <w:sz w:val="22"/>
          <w:szCs w:val="22"/>
        </w:rPr>
      </w:r>
    </w:p>
    <w:p>
      <w:pPr>
        <w:pStyle w:val="Normal"/>
        <w:ind w:left="8496" w:hanging="8496"/>
        <w:rPr/>
      </w:pPr>
      <w:r>
        <w:rPr>
          <w:b/>
          <w:sz w:val="22"/>
          <w:szCs w:val="22"/>
        </w:rPr>
        <w:t>(5124)</w:t>
      </w:r>
      <w:r>
        <w:rPr>
          <w:sz w:val="22"/>
          <w:szCs w:val="22"/>
        </w:rPr>
        <w:t xml:space="preserve">                                        Код по ОКЕИ: единица - 64</w:t>
      </w:r>
      <w:r>
        <w:rPr/>
        <w:t>2</w:t>
      </w:r>
    </w:p>
    <w:tbl>
      <w:tblPr>
        <w:tblW w:w="6062" w:type="dxa"/>
        <w:jc w:val="left"/>
        <w:tblInd w:w="-108" w:type="dxa"/>
        <w:tblLayout w:type="fixed"/>
        <w:tblCellMar>
          <w:top w:w="0" w:type="dxa"/>
          <w:left w:w="108" w:type="dxa"/>
          <w:bottom w:w="0" w:type="dxa"/>
          <w:right w:w="108" w:type="dxa"/>
        </w:tblCellMar>
      </w:tblPr>
      <w:tblGrid>
        <w:gridCol w:w="3936"/>
        <w:gridCol w:w="1842"/>
        <w:gridCol w:w="284"/>
      </w:tblGrid>
      <w:tr>
        <w:trPr/>
        <w:tc>
          <w:tcPr>
            <w:tcW w:w="3936" w:type="dxa"/>
            <w:tcBorders/>
          </w:tcPr>
          <w:p>
            <w:pPr>
              <w:pStyle w:val="Normal"/>
              <w:rPr>
                <w:sz w:val="20"/>
              </w:rPr>
            </w:pPr>
            <w:r>
              <w:rPr>
                <w:sz w:val="20"/>
              </w:rPr>
              <w:t>Число проведенных ЭКГ исследований   1</w:t>
            </w:r>
          </w:p>
        </w:tc>
        <w:tc>
          <w:tcPr>
            <w:tcW w:w="1842" w:type="dxa"/>
            <w:tcBorders>
              <w:bottom w:val="single" w:sz="4" w:space="0" w:color="000000"/>
            </w:tcBorders>
            <w:vAlign w:val="bottom"/>
          </w:tcPr>
          <w:p>
            <w:pPr>
              <w:pStyle w:val="Normal"/>
              <w:snapToGrid w:val="false"/>
              <w:jc w:val="right"/>
              <w:rPr>
                <w:b/>
                <w:b/>
                <w:bCs/>
                <w:sz w:val="20"/>
              </w:rPr>
            </w:pPr>
            <w:r>
              <w:rPr>
                <w:b/>
                <w:bCs/>
                <w:sz w:val="20"/>
              </w:rPr>
            </w:r>
            <w:bookmarkStart w:id="16792" w:name="z5124_001_01"/>
            <w:bookmarkStart w:id="16793" w:name="z5124_001_01"/>
            <w:bookmarkEnd w:id="16793"/>
          </w:p>
        </w:tc>
        <w:tc>
          <w:tcPr>
            <w:tcW w:w="284" w:type="dxa"/>
            <w:tcBorders/>
          </w:tcPr>
          <w:p>
            <w:pPr>
              <w:pStyle w:val="Normal"/>
              <w:rPr>
                <w:sz w:val="20"/>
              </w:rPr>
            </w:pPr>
            <w:r>
              <w:rPr>
                <w:sz w:val="20"/>
              </w:rPr>
              <w:t>.</w:t>
            </w:r>
          </w:p>
        </w:tc>
      </w:tr>
    </w:tbl>
    <w:p>
      <w:pPr>
        <w:pStyle w:val="Normal"/>
        <w:jc w:val="center"/>
        <w:rPr>
          <w:b/>
          <w:b/>
          <w:sz w:val="18"/>
          <w:szCs w:val="18"/>
        </w:rPr>
      </w:pPr>
      <w:r>
        <w:br w:type="page"/>
      </w:r>
      <w:r>
        <w:rPr>
          <w:b/>
          <w:sz w:val="18"/>
          <w:szCs w:val="18"/>
        </w:rPr>
      </w:r>
    </w:p>
    <w:p>
      <w:pPr>
        <w:pStyle w:val="Normal"/>
        <w:jc w:val="center"/>
        <w:rPr>
          <w:b/>
          <w:b/>
          <w:szCs w:val="24"/>
        </w:rPr>
      </w:pPr>
      <w:r>
        <w:rPr>
          <w:b/>
          <w:szCs w:val="24"/>
        </w:rPr>
        <w:t>11. Деятельность эндоскопических отделений (кабинетов)</w:t>
      </w:r>
    </w:p>
    <w:p>
      <w:pPr>
        <w:pStyle w:val="Normal"/>
        <w:ind w:left="284" w:hanging="0"/>
        <w:jc w:val="both"/>
        <w:rPr/>
      </w:pPr>
      <w:r>
        <w:rPr>
          <w:b/>
          <w:sz w:val="22"/>
          <w:szCs w:val="22"/>
        </w:rPr>
        <w:t>(5125)</w:t>
      </w:r>
      <w:r>
        <w:rPr>
          <w:sz w:val="22"/>
          <w:szCs w:val="22"/>
        </w:rPr>
        <w:tab/>
        <w:tab/>
        <w:tab/>
        <w:tab/>
        <w:tab/>
        <w:tab/>
        <w:tab/>
        <w:tab/>
        <w:tab/>
        <w:tab/>
        <w:tab/>
        <w:tab/>
        <w:tab/>
        <w:tab/>
        <w:tab/>
      </w:r>
      <w:r>
        <w:rPr/>
        <w:tab/>
        <w:t xml:space="preserve">    Код по ОКЕИ: единица – 642</w:t>
      </w:r>
    </w:p>
    <w:tbl>
      <w:tblPr>
        <w:tblW w:w="15026" w:type="dxa"/>
        <w:jc w:val="left"/>
        <w:tblInd w:w="279" w:type="dxa"/>
        <w:tblLayout w:type="fixed"/>
        <w:tblCellMar>
          <w:top w:w="0" w:type="dxa"/>
          <w:left w:w="108" w:type="dxa"/>
          <w:bottom w:w="0" w:type="dxa"/>
          <w:right w:w="108" w:type="dxa"/>
        </w:tblCellMar>
      </w:tblPr>
      <w:tblGrid>
        <w:gridCol w:w="3397"/>
        <w:gridCol w:w="822"/>
        <w:gridCol w:w="1452"/>
        <w:gridCol w:w="1559"/>
        <w:gridCol w:w="1134"/>
        <w:gridCol w:w="1134"/>
        <w:gridCol w:w="1275"/>
        <w:gridCol w:w="1276"/>
        <w:gridCol w:w="1559"/>
        <w:gridCol w:w="1418"/>
      </w:tblGrid>
      <w:tr>
        <w:trPr>
          <w:trHeight w:val="454" w:hRule="atLeast"/>
          <w:cantSplit w:val="true"/>
        </w:trPr>
        <w:tc>
          <w:tcPr>
            <w:tcW w:w="3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Наименование </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Всего</w:t>
            </w:r>
          </w:p>
        </w:tc>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в том числе: </w:t>
            </w:r>
          </w:p>
        </w:tc>
      </w:tr>
      <w:tr>
        <w:trPr>
          <w:cantSplit w:val="true"/>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эзофагогастро-дуоде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szCs w:val="18"/>
              </w:rPr>
            </w:pPr>
            <w:r>
              <w:rPr>
                <w:sz w:val="18"/>
                <w:szCs w:val="18"/>
                <w:lang w:val="en-US" w:eastAsia="en-US"/>
              </w:rPr>
              <w:t>коло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szCs w:val="18"/>
              </w:rPr>
            </w:pPr>
            <w:r>
              <w:rPr>
                <w:sz w:val="18"/>
                <w:szCs w:val="18"/>
                <w:lang w:val="en-US" w:eastAsia="en-US"/>
              </w:rPr>
              <w:t>бронхо-скоп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szCs w:val="18"/>
              </w:rPr>
            </w:pPr>
            <w:r>
              <w:rPr>
                <w:sz w:val="18"/>
                <w:szCs w:val="18"/>
              </w:rPr>
              <w:t>ректосигмо-идоскоп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нтести-носкоп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идео-капсульных исслед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прочих</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lang w:val="en-US" w:eastAsia="en-US"/>
              </w:rPr>
              <w:t>Эндоскопические исследования диагностические - всего</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794" w:name="z5125_001_03"/>
            <w:bookmarkStart w:id="16795" w:name="z5125_001_03"/>
            <w:bookmarkEnd w:id="16795"/>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796" w:name="z5125_001_04"/>
            <w:bookmarkStart w:id="16797" w:name="z5125_001_04"/>
            <w:bookmarkEnd w:id="1679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798" w:name="z5125_001_05"/>
            <w:bookmarkStart w:id="16799" w:name="z5125_001_05"/>
            <w:bookmarkEnd w:id="1679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00" w:name="z5125_001_06"/>
            <w:bookmarkStart w:id="16801" w:name="z5125_001_06"/>
            <w:bookmarkEnd w:id="1680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02" w:name="z5125_001_07"/>
            <w:bookmarkStart w:id="16803" w:name="z5125_001_07"/>
            <w:bookmarkEnd w:id="1680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04" w:name="z5125_001_08"/>
            <w:bookmarkStart w:id="16805" w:name="z5125_001_08"/>
            <w:bookmarkEnd w:id="16805"/>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06" w:name="z5125_001_09"/>
            <w:bookmarkStart w:id="16807" w:name="z5125_001_09"/>
            <w:bookmarkEnd w:id="1680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08" w:name="z5125_001_10"/>
            <w:bookmarkStart w:id="16809" w:name="z5125_001_10"/>
            <w:bookmarkEnd w:id="16809"/>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из них:</w:t>
            </w:r>
          </w:p>
          <w:p>
            <w:pPr>
              <w:pStyle w:val="Normal"/>
              <w:ind w:firstLine="284"/>
              <w:rPr>
                <w:sz w:val="18"/>
                <w:szCs w:val="18"/>
              </w:rPr>
            </w:pPr>
            <w:r>
              <w:rPr>
                <w:sz w:val="18"/>
                <w:szCs w:val="18"/>
              </w:rPr>
              <w:t xml:space="preserve">в подразделениях, оказывающих </w:t>
            </w:r>
          </w:p>
          <w:p>
            <w:pPr>
              <w:pStyle w:val="Normal"/>
              <w:ind w:firstLine="284"/>
              <w:rPr>
                <w:sz w:val="18"/>
                <w:szCs w:val="18"/>
              </w:rPr>
            </w:pPr>
            <w:r>
              <w:rPr>
                <w:sz w:val="18"/>
                <w:szCs w:val="18"/>
              </w:rPr>
              <w:t xml:space="preserve">медицинскую помощь в </w:t>
            </w:r>
          </w:p>
          <w:p>
            <w:pPr>
              <w:pStyle w:val="Normal"/>
              <w:ind w:firstLine="284"/>
              <w:rPr>
                <w:sz w:val="18"/>
                <w:szCs w:val="18"/>
                <w:lang w:val="en-US" w:eastAsia="en-US"/>
              </w:rPr>
            </w:pPr>
            <w:r>
              <w:rPr>
                <w:sz w:val="18"/>
                <w:szCs w:val="18"/>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10" w:name="z5125_002_03"/>
            <w:bookmarkStart w:id="16811" w:name="z5125_002_03"/>
            <w:bookmarkEnd w:id="16811"/>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12" w:name="z5125_002_04"/>
            <w:bookmarkStart w:id="16813" w:name="z5125_002_04"/>
            <w:bookmarkEnd w:id="1681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14" w:name="z5125_002_05"/>
            <w:bookmarkStart w:id="16815" w:name="z5125_002_05"/>
            <w:bookmarkEnd w:id="168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16" w:name="z5125_002_06"/>
            <w:bookmarkStart w:id="16817" w:name="z5125_002_06"/>
            <w:bookmarkEnd w:id="1681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18" w:name="z5125_002_07"/>
            <w:bookmarkStart w:id="16819" w:name="z5125_002_07"/>
            <w:bookmarkEnd w:id="1681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20" w:name="z5125_002_08"/>
            <w:bookmarkStart w:id="16821" w:name="z5125_002_08"/>
            <w:bookmarkEnd w:id="16821"/>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22" w:name="z5125_002_09"/>
            <w:bookmarkStart w:id="16823" w:name="z5125_002_09"/>
            <w:bookmarkEnd w:id="1682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24" w:name="z5125_002_10"/>
            <w:bookmarkStart w:id="16825" w:name="z5125_002_10"/>
            <w:bookmarkEnd w:id="16825"/>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8"/>
                <w:szCs w:val="18"/>
                <w:lang w:val="en-US" w:eastAsia="en-US"/>
              </w:rPr>
            </w:pPr>
            <w:r>
              <w:rPr>
                <w:sz w:val="18"/>
                <w:szCs w:val="18"/>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26" w:name="z5125_003_03"/>
            <w:bookmarkStart w:id="16827" w:name="z5125_003_03"/>
            <w:bookmarkEnd w:id="16827"/>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28" w:name="z5125_003_04"/>
            <w:bookmarkStart w:id="16829" w:name="z5125_003_04"/>
            <w:bookmarkEnd w:id="1682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30" w:name="z5125_003_05"/>
            <w:bookmarkStart w:id="16831" w:name="z5125_003_05"/>
            <w:bookmarkEnd w:id="1683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32" w:name="z5125_003_06"/>
            <w:bookmarkStart w:id="16833" w:name="z5125_003_06"/>
            <w:bookmarkEnd w:id="1683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34" w:name="z5125_003_07"/>
            <w:bookmarkStart w:id="16835" w:name="z5125_003_07"/>
            <w:bookmarkEnd w:id="1683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36" w:name="z5125_003_08"/>
            <w:bookmarkStart w:id="16837" w:name="z5125_003_08"/>
            <w:bookmarkEnd w:id="16837"/>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38" w:name="z5125_003_09"/>
            <w:bookmarkStart w:id="16839" w:name="z5125_003_09"/>
            <w:bookmarkEnd w:id="1683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40" w:name="z5125_003_10"/>
            <w:bookmarkStart w:id="16841" w:name="z5125_003_10"/>
            <w:bookmarkEnd w:id="16841"/>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lang w:val="en-US" w:eastAsia="en-US"/>
              </w:rPr>
            </w:pPr>
            <w:r>
              <w:rPr>
                <w:sz w:val="18"/>
                <w:szCs w:val="18"/>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42" w:name="z5125_004_03"/>
            <w:bookmarkStart w:id="16843" w:name="z5125_004_03"/>
            <w:bookmarkEnd w:id="16843"/>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44" w:name="z5125_004_04"/>
            <w:bookmarkStart w:id="16845" w:name="z5125_004_04"/>
            <w:bookmarkEnd w:id="168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46" w:name="z5125_004_05"/>
            <w:bookmarkStart w:id="16847" w:name="z5125_004_05"/>
            <w:bookmarkEnd w:id="1684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48" w:name="z5125_004_06"/>
            <w:bookmarkStart w:id="16849" w:name="z5125_004_06"/>
            <w:bookmarkEnd w:id="1684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50" w:name="z5125_004_07"/>
            <w:bookmarkStart w:id="16851" w:name="z5125_004_07"/>
            <w:bookmarkEnd w:id="1685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52" w:name="z5125_004_08"/>
            <w:bookmarkStart w:id="16853" w:name="z5125_004_08"/>
            <w:bookmarkEnd w:id="16853"/>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54" w:name="z5125_004_09"/>
            <w:bookmarkStart w:id="16855" w:name="z5125_004_09"/>
            <w:bookmarkEnd w:id="1685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56" w:name="z5125_004_10"/>
            <w:bookmarkStart w:id="16857" w:name="z5125_004_10"/>
            <w:bookmarkEnd w:id="16857"/>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lang w:val="en-US" w:eastAsia="en-US"/>
              </w:rPr>
            </w:pPr>
            <w:r>
              <w:rPr>
                <w:sz w:val="18"/>
                <w:szCs w:val="18"/>
                <w:lang w:val="en-US" w:eastAsia="en-US"/>
              </w:rPr>
              <w:t>со взятием биопсии</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58" w:name="z5125_005_03"/>
            <w:bookmarkStart w:id="16859" w:name="z5125_005_03"/>
            <w:bookmarkEnd w:id="16859"/>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60" w:name="z5125_005_04"/>
            <w:bookmarkStart w:id="16861" w:name="z5125_005_04"/>
            <w:bookmarkEnd w:id="1686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62" w:name="z5125_005_05"/>
            <w:bookmarkStart w:id="16863" w:name="z5125_005_05"/>
            <w:bookmarkEnd w:id="1686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64" w:name="z5125_005_06"/>
            <w:bookmarkStart w:id="16865" w:name="z5125_005_06"/>
            <w:bookmarkEnd w:id="1686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66" w:name="z5125_005_07"/>
            <w:bookmarkStart w:id="16867" w:name="z5125_005_07"/>
            <w:bookmarkEnd w:id="1686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68" w:name="z5125_005_08"/>
            <w:bookmarkStart w:id="16869" w:name="z5125_005_08"/>
            <w:bookmarkEnd w:id="16869"/>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70" w:name="z5125_005_09"/>
            <w:bookmarkStart w:id="16871" w:name="z5125_005_09"/>
            <w:bookmarkEnd w:id="1687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72" w:name="z5125_005_10"/>
            <w:bookmarkStart w:id="16873" w:name="z5125_005_10"/>
            <w:bookmarkEnd w:id="16873"/>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lang w:val="en-US" w:eastAsia="en-US"/>
              </w:rPr>
            </w:pPr>
            <w:r>
              <w:rPr>
                <w:sz w:val="18"/>
                <w:szCs w:val="18"/>
                <w:lang w:val="en-US" w:eastAsia="en-US"/>
              </w:rPr>
              <w:t xml:space="preserve">выполненных по экстренным </w:t>
            </w:r>
          </w:p>
          <w:p>
            <w:pPr>
              <w:pStyle w:val="Normal"/>
              <w:ind w:firstLine="284"/>
              <w:rPr>
                <w:sz w:val="18"/>
                <w:szCs w:val="18"/>
                <w:lang w:val="en-US" w:eastAsia="en-US"/>
              </w:rPr>
            </w:pPr>
            <w:r>
              <w:rPr>
                <w:sz w:val="18"/>
                <w:szCs w:val="18"/>
                <w:lang w:val="en-US" w:eastAsia="en-US"/>
              </w:rPr>
              <w:t>показаниям</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74" w:name="z5125_006_03"/>
            <w:bookmarkStart w:id="16875" w:name="z5125_006_03"/>
            <w:bookmarkEnd w:id="16875"/>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76" w:name="z5125_006_04"/>
            <w:bookmarkStart w:id="16877" w:name="z5125_006_04"/>
            <w:bookmarkEnd w:id="1687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78" w:name="z5125_006_05"/>
            <w:bookmarkStart w:id="16879" w:name="z5125_006_05"/>
            <w:bookmarkEnd w:id="1687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80" w:name="z5125_006_06"/>
            <w:bookmarkStart w:id="16881" w:name="z5125_006_06"/>
            <w:bookmarkEnd w:id="1688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82" w:name="z5125_006_07"/>
            <w:bookmarkStart w:id="16883" w:name="z5125_006_07"/>
            <w:bookmarkEnd w:id="1688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84" w:name="z5125_006_08"/>
            <w:bookmarkStart w:id="16885" w:name="z5125_006_08"/>
            <w:bookmarkEnd w:id="16885"/>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86" w:name="z5125_006_09"/>
            <w:bookmarkStart w:id="16887" w:name="z5125_006_09"/>
            <w:bookmarkEnd w:id="1688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88" w:name="z5125_006_10"/>
            <w:bookmarkStart w:id="16889" w:name="z5125_006_10"/>
            <w:bookmarkEnd w:id="16889"/>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lang w:val="en-US" w:eastAsia="en-US"/>
              </w:rPr>
            </w:pPr>
            <w:r>
              <w:rPr>
                <w:sz w:val="18"/>
                <w:szCs w:val="18"/>
                <w:lang w:val="en-US" w:eastAsia="en-US"/>
              </w:rPr>
              <w:t>с увеличением</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90" w:name="z5125_007_03"/>
            <w:bookmarkStart w:id="16891" w:name="z5125_007_03"/>
            <w:bookmarkEnd w:id="16891"/>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92" w:name="z5125_007_04"/>
            <w:bookmarkStart w:id="16893" w:name="z5125_007_04"/>
            <w:bookmarkEnd w:id="1689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94" w:name="z5125_007_05"/>
            <w:bookmarkStart w:id="16895" w:name="z5125_007_05"/>
            <w:bookmarkEnd w:id="168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96" w:name="z5125_007_06"/>
            <w:bookmarkStart w:id="16897" w:name="z5125_007_06"/>
            <w:bookmarkEnd w:id="1689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98" w:name="z5125_007_07"/>
            <w:bookmarkStart w:id="16899" w:name="z5125_007_07"/>
            <w:bookmarkEnd w:id="1689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00" w:name="z5125_007_08"/>
            <w:bookmarkStart w:id="16901" w:name="z5125_007_08"/>
            <w:bookmarkEnd w:id="16901"/>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02" w:name="z5125_007_09"/>
            <w:bookmarkStart w:id="16903" w:name="z5125_007_09"/>
            <w:bookmarkEnd w:id="1690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04" w:name="z5125_007_10"/>
            <w:bookmarkStart w:id="16905" w:name="z5125_007_10"/>
            <w:bookmarkEnd w:id="16905"/>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lang w:val="en-US" w:eastAsia="en-US"/>
              </w:rPr>
              <w:t>Эндоскопические лечебные манипуляции – всего</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06" w:name="z5125_008_03"/>
            <w:bookmarkStart w:id="16907" w:name="z5125_008_03"/>
            <w:bookmarkEnd w:id="16907"/>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08" w:name="z5125_008_04"/>
            <w:bookmarkStart w:id="16909" w:name="z5125_008_04"/>
            <w:bookmarkEnd w:id="169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10" w:name="z5125_008_05"/>
            <w:bookmarkStart w:id="16911" w:name="z5125_008_05"/>
            <w:bookmarkEnd w:id="1691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12" w:name="z5125_008_06"/>
            <w:bookmarkStart w:id="16913" w:name="z5125_008_06"/>
            <w:bookmarkEnd w:id="1691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14" w:name="z5125_008_07"/>
            <w:bookmarkStart w:id="16915" w:name="z5125_008_07"/>
            <w:bookmarkEnd w:id="1691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16" w:name="z5125_008_08"/>
            <w:bookmarkStart w:id="16917" w:name="z5125_008_08"/>
            <w:bookmarkEnd w:id="16917"/>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18" w:name="z5125_008_09"/>
            <w:bookmarkStart w:id="16919" w:name="z5125_008_09"/>
            <w:bookmarkEnd w:id="1691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20" w:name="z5125_008_10"/>
            <w:bookmarkStart w:id="16921" w:name="z5125_008_10"/>
            <w:bookmarkEnd w:id="16921"/>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18"/>
                <w:szCs w:val="18"/>
              </w:rPr>
            </w:pPr>
            <w:r>
              <w:rPr>
                <w:sz w:val="18"/>
                <w:szCs w:val="18"/>
              </w:rPr>
              <w:t>из них:</w:t>
            </w:r>
          </w:p>
          <w:p>
            <w:pPr>
              <w:pStyle w:val="Normal"/>
              <w:ind w:firstLine="142"/>
              <w:rPr>
                <w:sz w:val="18"/>
                <w:szCs w:val="18"/>
              </w:rPr>
            </w:pPr>
            <w:r>
              <w:rPr>
                <w:sz w:val="18"/>
                <w:szCs w:val="18"/>
              </w:rPr>
              <w:t xml:space="preserve">в подразделениях, оказывающих </w:t>
            </w:r>
          </w:p>
          <w:p>
            <w:pPr>
              <w:pStyle w:val="Normal"/>
              <w:ind w:firstLine="142"/>
              <w:rPr>
                <w:sz w:val="18"/>
                <w:szCs w:val="18"/>
              </w:rPr>
            </w:pPr>
            <w:r>
              <w:rPr>
                <w:sz w:val="18"/>
                <w:szCs w:val="18"/>
              </w:rPr>
              <w:t xml:space="preserve">медицинскую помощь в </w:t>
            </w:r>
          </w:p>
          <w:p>
            <w:pPr>
              <w:pStyle w:val="Normal"/>
              <w:ind w:firstLine="142"/>
              <w:rPr>
                <w:sz w:val="18"/>
                <w:szCs w:val="18"/>
                <w:lang w:val="en-US" w:eastAsia="en-US"/>
              </w:rPr>
            </w:pPr>
            <w:r>
              <w:rPr>
                <w:sz w:val="18"/>
                <w:szCs w:val="18"/>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22" w:name="z5125_009_03"/>
            <w:bookmarkStart w:id="16923" w:name="z5125_009_03"/>
            <w:bookmarkEnd w:id="16923"/>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24" w:name="z5125_009_04"/>
            <w:bookmarkStart w:id="16925" w:name="z5125_009_04"/>
            <w:bookmarkEnd w:id="169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26" w:name="z5125_009_05"/>
            <w:bookmarkStart w:id="16927" w:name="z5125_009_05"/>
            <w:bookmarkEnd w:id="1692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28" w:name="z5125_009_06"/>
            <w:bookmarkStart w:id="16929" w:name="z5125_009_06"/>
            <w:bookmarkEnd w:id="1692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30" w:name="z5125_009_07"/>
            <w:bookmarkStart w:id="16931" w:name="z5125_009_07"/>
            <w:bookmarkEnd w:id="1693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32" w:name="z5125_009_08"/>
            <w:bookmarkStart w:id="16933" w:name="z5125_009_08"/>
            <w:bookmarkEnd w:id="16933"/>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34" w:name="z5125_009_09"/>
            <w:bookmarkStart w:id="16935" w:name="z5125_009_09"/>
            <w:bookmarkEnd w:id="1693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36" w:name="z5125_009_10"/>
            <w:bookmarkStart w:id="16937" w:name="z5125_009_10"/>
            <w:bookmarkEnd w:id="16937"/>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18"/>
                <w:szCs w:val="18"/>
                <w:lang w:val="en-US" w:eastAsia="en-US"/>
              </w:rPr>
            </w:pPr>
            <w:r>
              <w:rPr>
                <w:sz w:val="18"/>
                <w:szCs w:val="18"/>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38" w:name="z5125_010_03"/>
            <w:bookmarkStart w:id="16939" w:name="z5125_010_03"/>
            <w:bookmarkEnd w:id="16939"/>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40" w:name="z5125_010_04"/>
            <w:bookmarkStart w:id="16941" w:name="z5125_010_04"/>
            <w:bookmarkEnd w:id="1694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42" w:name="z5125_010_05"/>
            <w:bookmarkStart w:id="16943" w:name="z5125_010_05"/>
            <w:bookmarkEnd w:id="1694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44" w:name="z5125_010_06"/>
            <w:bookmarkStart w:id="16945" w:name="z5125_010_06"/>
            <w:bookmarkEnd w:id="1694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46" w:name="z5125_010_07"/>
            <w:bookmarkStart w:id="16947" w:name="z5125_010_07"/>
            <w:bookmarkEnd w:id="1694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48" w:name="z5125_010_08"/>
            <w:bookmarkStart w:id="16949" w:name="z5125_010_08"/>
            <w:bookmarkEnd w:id="16949"/>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50" w:name="z5125_010_09"/>
            <w:bookmarkStart w:id="16951" w:name="z5125_010_09"/>
            <w:bookmarkEnd w:id="1695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52" w:name="z5125_010_10"/>
            <w:bookmarkStart w:id="16953" w:name="z5125_010_10"/>
            <w:bookmarkEnd w:id="16953"/>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18"/>
                <w:szCs w:val="18"/>
                <w:lang w:val="en-US" w:eastAsia="en-US"/>
              </w:rPr>
            </w:pPr>
            <w:r>
              <w:rPr>
                <w:sz w:val="18"/>
                <w:szCs w:val="18"/>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54" w:name="z5125_011_03"/>
            <w:bookmarkStart w:id="16955" w:name="z5125_011_03"/>
            <w:bookmarkEnd w:id="16955"/>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56" w:name="z5125_011_04"/>
            <w:bookmarkStart w:id="16957" w:name="z5125_011_04"/>
            <w:bookmarkEnd w:id="1695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58" w:name="z5125_011_05"/>
            <w:bookmarkStart w:id="16959" w:name="z5125_011_05"/>
            <w:bookmarkEnd w:id="1695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60" w:name="z5125_011_06"/>
            <w:bookmarkStart w:id="16961" w:name="z5125_011_06"/>
            <w:bookmarkEnd w:id="1696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62" w:name="z5125_011_07"/>
            <w:bookmarkStart w:id="16963" w:name="z5125_011_07"/>
            <w:bookmarkEnd w:id="1696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64" w:name="z5125_011_08"/>
            <w:bookmarkStart w:id="16965" w:name="z5125_011_08"/>
            <w:bookmarkEnd w:id="16965"/>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66" w:name="z5125_011_09"/>
            <w:bookmarkStart w:id="16967" w:name="z5125_011_09"/>
            <w:bookmarkEnd w:id="1696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68" w:name="z5125_011_10"/>
            <w:bookmarkStart w:id="16969" w:name="z5125_011_10"/>
            <w:bookmarkEnd w:id="16969"/>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18"/>
                <w:szCs w:val="18"/>
                <w:lang w:val="en-US" w:eastAsia="en-US"/>
              </w:rPr>
            </w:pPr>
            <w:r>
              <w:rPr>
                <w:sz w:val="18"/>
                <w:szCs w:val="18"/>
                <w:lang w:val="en-US" w:eastAsia="en-US"/>
              </w:rPr>
              <w:t xml:space="preserve">удаление доброкачественных </w:t>
            </w:r>
          </w:p>
          <w:p>
            <w:pPr>
              <w:pStyle w:val="Normal"/>
              <w:ind w:left="170" w:hanging="28"/>
              <w:rPr>
                <w:sz w:val="18"/>
                <w:szCs w:val="18"/>
                <w:lang w:val="en-US" w:eastAsia="en-US"/>
              </w:rPr>
            </w:pPr>
            <w:r>
              <w:rPr>
                <w:sz w:val="18"/>
                <w:szCs w:val="18"/>
                <w:lang w:val="en-US" w:eastAsia="en-US"/>
              </w:rPr>
              <w:t xml:space="preserve">новообразований </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70" w:name="z5125_012_03"/>
            <w:bookmarkStart w:id="16971" w:name="z5125_012_03"/>
            <w:bookmarkEnd w:id="16971"/>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72" w:name="z5125_012_04"/>
            <w:bookmarkStart w:id="16973" w:name="z5125_012_04"/>
            <w:bookmarkEnd w:id="1697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74" w:name="z5125_012_05"/>
            <w:bookmarkStart w:id="16975" w:name="z5125_012_05"/>
            <w:bookmarkEnd w:id="1697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76" w:name="z5125_012_06"/>
            <w:bookmarkStart w:id="16977" w:name="z5125_012_06"/>
            <w:bookmarkEnd w:id="1697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78" w:name="z5125_012_07"/>
            <w:bookmarkStart w:id="16979" w:name="z5125_012_07"/>
            <w:bookmarkEnd w:id="1697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80" w:name="z5125_012_08"/>
            <w:bookmarkStart w:id="16981" w:name="z5125_012_08"/>
            <w:bookmarkEnd w:id="16981"/>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82" w:name="z5125_012_09"/>
            <w:bookmarkStart w:id="16983" w:name="z5125_012_09"/>
            <w:bookmarkEnd w:id="1698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84" w:name="z5125_012_10"/>
            <w:bookmarkStart w:id="16985" w:name="z5125_012_10"/>
            <w:bookmarkEnd w:id="16985"/>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firstLine="114"/>
              <w:rPr>
                <w:sz w:val="18"/>
                <w:szCs w:val="18"/>
                <w:lang w:val="en-US" w:eastAsia="en-US"/>
              </w:rPr>
            </w:pPr>
            <w:r>
              <w:rPr>
                <w:sz w:val="18"/>
                <w:szCs w:val="18"/>
                <w:lang w:val="en-US" w:eastAsia="en-US"/>
              </w:rPr>
              <w:t>из них</w:t>
            </w:r>
          </w:p>
          <w:p>
            <w:pPr>
              <w:pStyle w:val="Normal"/>
              <w:ind w:left="170" w:firstLine="114"/>
              <w:rPr>
                <w:sz w:val="18"/>
                <w:szCs w:val="18"/>
                <w:lang w:val="en-US" w:eastAsia="en-US"/>
              </w:rPr>
            </w:pPr>
            <w:r>
              <w:rPr>
                <w:sz w:val="18"/>
                <w:szCs w:val="18"/>
                <w:lang w:val="en-US" w:eastAsia="en-US"/>
              </w:rPr>
              <w:t>диссекцией в подслизистом слое</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86" w:name="z5125_121_03"/>
            <w:bookmarkStart w:id="16987" w:name="z5125_121_03"/>
            <w:bookmarkEnd w:id="16987"/>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88" w:name="z5125_121_04"/>
            <w:bookmarkStart w:id="16989" w:name="z5125_121_04"/>
            <w:bookmarkEnd w:id="169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90" w:name="z5125_121_05"/>
            <w:bookmarkStart w:id="16991" w:name="z5125_121_05"/>
            <w:bookmarkEnd w:id="1699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92" w:name="z5125_121_06"/>
            <w:bookmarkStart w:id="16993" w:name="z5125_121_06"/>
            <w:bookmarkEnd w:id="1699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94" w:name="z5125_121_07"/>
            <w:bookmarkStart w:id="16995" w:name="z5125_121_07"/>
            <w:bookmarkEnd w:id="1699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96" w:name="z5125_121_08"/>
            <w:bookmarkStart w:id="16997" w:name="z5125_121_08"/>
            <w:bookmarkEnd w:id="16997"/>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98" w:name="z5125_121_09"/>
            <w:bookmarkStart w:id="16999" w:name="z5125_121_09"/>
            <w:bookmarkEnd w:id="1699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00" w:name="z5125_121_10"/>
            <w:bookmarkStart w:id="17001" w:name="z5125_121_10"/>
            <w:bookmarkEnd w:id="17001"/>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18"/>
                <w:szCs w:val="18"/>
                <w:lang w:val="en-US" w:eastAsia="en-US"/>
              </w:rPr>
            </w:pPr>
            <w:r>
              <w:rPr>
                <w:sz w:val="18"/>
                <w:szCs w:val="18"/>
                <w:lang w:val="en-US" w:eastAsia="en-US"/>
              </w:rPr>
              <w:t>удаление инородных тел</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02" w:name="z5125_013_03"/>
            <w:bookmarkStart w:id="17003" w:name="z5125_013_03"/>
            <w:bookmarkEnd w:id="17003"/>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04" w:name="z5125_013_04"/>
            <w:bookmarkStart w:id="17005" w:name="z5125_013_04"/>
            <w:bookmarkEnd w:id="170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06" w:name="z5125_013_05"/>
            <w:bookmarkStart w:id="17007" w:name="z5125_013_05"/>
            <w:bookmarkEnd w:id="1700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08" w:name="z5125_013_06"/>
            <w:bookmarkStart w:id="17009" w:name="z5125_013_06"/>
            <w:bookmarkEnd w:id="1700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10" w:name="z5125_013_07"/>
            <w:bookmarkStart w:id="17011" w:name="z5125_013_07"/>
            <w:bookmarkEnd w:id="1701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12" w:name="z5125_013_08"/>
            <w:bookmarkStart w:id="17013" w:name="z5125_013_08"/>
            <w:bookmarkEnd w:id="17013"/>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14" w:name="z5125_013_09"/>
            <w:bookmarkStart w:id="17015" w:name="z5125_013_09"/>
            <w:bookmarkEnd w:id="1701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16" w:name="z5125_013_10"/>
            <w:bookmarkStart w:id="17017" w:name="z5125_013_10"/>
            <w:bookmarkEnd w:id="17017"/>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18"/>
                <w:szCs w:val="18"/>
                <w:lang w:val="en-US" w:eastAsia="en-US"/>
              </w:rPr>
            </w:pPr>
            <w:r>
              <w:rPr>
                <w:sz w:val="18"/>
                <w:szCs w:val="18"/>
                <w:lang w:val="en-US" w:eastAsia="en-US"/>
              </w:rPr>
              <w:t>балонная дилатация</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18" w:name="z5125_014_03"/>
            <w:bookmarkStart w:id="17019" w:name="z5125_014_03"/>
            <w:bookmarkEnd w:id="17019"/>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20" w:name="z5125_014_04"/>
            <w:bookmarkStart w:id="17021" w:name="z5125_014_04"/>
            <w:bookmarkEnd w:id="1702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22" w:name="z5125_014_05"/>
            <w:bookmarkStart w:id="17023" w:name="z5125_014_05"/>
            <w:bookmarkEnd w:id="1702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24" w:name="z5125_014_06"/>
            <w:bookmarkStart w:id="17025" w:name="z5125_014_06"/>
            <w:bookmarkEnd w:id="1702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26" w:name="z5125_014_07"/>
            <w:bookmarkStart w:id="17027" w:name="z5125_014_07"/>
            <w:bookmarkEnd w:id="1702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28" w:name="z5125_014_08"/>
            <w:bookmarkStart w:id="17029" w:name="z5125_014_08"/>
            <w:bookmarkEnd w:id="17029"/>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30" w:name="z5125_014_09"/>
            <w:bookmarkStart w:id="17031" w:name="z5125_014_09"/>
            <w:bookmarkEnd w:id="1703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32" w:name="z5125_014_10"/>
            <w:bookmarkStart w:id="17033" w:name="z5125_014_10"/>
            <w:bookmarkEnd w:id="17033"/>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18"/>
                <w:szCs w:val="18"/>
                <w:lang w:val="en-US" w:eastAsia="en-US"/>
              </w:rPr>
            </w:pPr>
            <w:r>
              <w:rPr>
                <w:sz w:val="18"/>
                <w:szCs w:val="18"/>
                <w:lang w:val="en-US" w:eastAsia="en-US"/>
              </w:rPr>
              <w:t xml:space="preserve">стентирование </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34" w:name="z5125_015_03"/>
            <w:bookmarkStart w:id="17035" w:name="z5125_015_03"/>
            <w:bookmarkEnd w:id="17035"/>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36" w:name="z5125_015_04"/>
            <w:bookmarkStart w:id="17037" w:name="z5125_015_04"/>
            <w:bookmarkEnd w:id="1703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38" w:name="z5125_015_05"/>
            <w:bookmarkStart w:id="17039" w:name="z5125_015_05"/>
            <w:bookmarkEnd w:id="1703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40" w:name="z5125_015_06"/>
            <w:bookmarkStart w:id="17041" w:name="z5125_015_06"/>
            <w:bookmarkEnd w:id="1704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42" w:name="z5125_015_07"/>
            <w:bookmarkStart w:id="17043" w:name="z5125_015_07"/>
            <w:bookmarkEnd w:id="1704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44" w:name="z5125_015_08"/>
            <w:bookmarkStart w:id="17045" w:name="z5125_015_08"/>
            <w:bookmarkEnd w:id="17045"/>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46" w:name="z5125_015_09"/>
            <w:bookmarkStart w:id="17047" w:name="z5125_015_09"/>
            <w:bookmarkEnd w:id="1704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48" w:name="z5125_015_10"/>
            <w:bookmarkStart w:id="17049" w:name="z5125_015_10"/>
            <w:bookmarkEnd w:id="17049"/>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18"/>
                <w:szCs w:val="18"/>
                <w:lang w:val="en-US" w:eastAsia="en-US"/>
              </w:rPr>
            </w:pPr>
            <w:r>
              <w:rPr>
                <w:sz w:val="18"/>
                <w:szCs w:val="18"/>
                <w:lang w:val="en-US" w:eastAsia="en-US"/>
              </w:rPr>
              <w:t>остановка кровотечений, всего</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50" w:name="z5125_016_03"/>
            <w:bookmarkStart w:id="17051" w:name="z5125_016_03"/>
            <w:bookmarkEnd w:id="17051"/>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52" w:name="z5125_016_04"/>
            <w:bookmarkStart w:id="17053" w:name="z5125_016_04"/>
            <w:bookmarkEnd w:id="1705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54" w:name="z5125_016_05"/>
            <w:bookmarkStart w:id="17055" w:name="z5125_016_05"/>
            <w:bookmarkEnd w:id="170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56" w:name="z5125_016_06"/>
            <w:bookmarkStart w:id="17057" w:name="z5125_016_06"/>
            <w:bookmarkEnd w:id="1705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58" w:name="z5125_016_07"/>
            <w:bookmarkStart w:id="17059" w:name="z5125_016_07"/>
            <w:bookmarkEnd w:id="1705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60" w:name="z5125_016_08"/>
            <w:bookmarkStart w:id="17061" w:name="z5125_016_08"/>
            <w:bookmarkEnd w:id="17061"/>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62" w:name="z5125_016_09"/>
            <w:bookmarkStart w:id="17063" w:name="z5125_016_09"/>
            <w:bookmarkEnd w:id="1706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64" w:name="z5125_016_10"/>
            <w:bookmarkStart w:id="17065" w:name="z5125_016_10"/>
            <w:bookmarkEnd w:id="17065"/>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18"/>
                <w:szCs w:val="18"/>
                <w:lang w:val="en-US" w:eastAsia="en-US"/>
              </w:rPr>
            </w:pPr>
            <w:r>
              <w:rPr>
                <w:sz w:val="18"/>
                <w:szCs w:val="18"/>
                <w:lang w:val="en-US" w:eastAsia="en-US"/>
              </w:rPr>
              <w:t xml:space="preserve">     </w:t>
            </w:r>
            <w:r>
              <w:rPr>
                <w:sz w:val="18"/>
                <w:szCs w:val="18"/>
                <w:lang w:val="en-US" w:eastAsia="en-US"/>
              </w:rPr>
              <w:t>из них:</w:t>
            </w:r>
          </w:p>
          <w:p>
            <w:pPr>
              <w:pStyle w:val="Normal"/>
              <w:ind w:left="170" w:firstLine="142"/>
              <w:rPr>
                <w:sz w:val="18"/>
                <w:szCs w:val="18"/>
                <w:lang w:val="en-US" w:eastAsia="en-US"/>
              </w:rPr>
            </w:pPr>
            <w:r>
              <w:rPr>
                <w:sz w:val="18"/>
                <w:szCs w:val="18"/>
                <w:lang w:val="en-US" w:eastAsia="en-US"/>
              </w:rPr>
              <w:t xml:space="preserve"> </w:t>
            </w:r>
            <w:r>
              <w:rPr>
                <w:sz w:val="18"/>
                <w:szCs w:val="18"/>
                <w:lang w:val="en-US" w:eastAsia="en-US"/>
              </w:rPr>
              <w:t>по экстренным показаниям</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66" w:name="z5125_161_03"/>
            <w:bookmarkStart w:id="17067" w:name="z5125_161_03"/>
            <w:bookmarkEnd w:id="17067"/>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68" w:name="z5125_161_04"/>
            <w:bookmarkStart w:id="17069" w:name="z5125_161_04"/>
            <w:bookmarkEnd w:id="1706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70" w:name="z5125_161_05"/>
            <w:bookmarkStart w:id="17071" w:name="z5125_161_05"/>
            <w:bookmarkEnd w:id="1707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72" w:name="z5125_161_06"/>
            <w:bookmarkStart w:id="17073" w:name="z5125_161_06"/>
            <w:bookmarkEnd w:id="1707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74" w:name="z5125_161_07"/>
            <w:bookmarkStart w:id="17075" w:name="z5125_161_07"/>
            <w:bookmarkEnd w:id="1707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76" w:name="z5125_161_08"/>
            <w:bookmarkStart w:id="17077" w:name="z5125_161_08"/>
            <w:bookmarkEnd w:id="17077"/>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78" w:name="z5125_161_09"/>
            <w:bookmarkStart w:id="17079" w:name="z5125_161_09"/>
            <w:bookmarkEnd w:id="1707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80" w:name="z5125_161_10"/>
            <w:bookmarkStart w:id="17081" w:name="z5125_161_10"/>
            <w:bookmarkEnd w:id="17081"/>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18"/>
                <w:szCs w:val="18"/>
                <w:lang w:val="en-US" w:eastAsia="en-US"/>
              </w:rPr>
            </w:pPr>
            <w:r>
              <w:rPr>
                <w:sz w:val="18"/>
                <w:szCs w:val="18"/>
                <w:lang w:val="en-US" w:eastAsia="en-US"/>
              </w:rPr>
              <w:t xml:space="preserve">    </w:t>
            </w:r>
            <w:r>
              <w:rPr>
                <w:sz w:val="18"/>
                <w:szCs w:val="18"/>
                <w:lang w:val="en-US" w:eastAsia="en-US"/>
              </w:rPr>
              <w:t>с применением клипс</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82" w:name="z5125_162_03"/>
            <w:bookmarkStart w:id="17083" w:name="z5125_162_03"/>
            <w:bookmarkEnd w:id="17083"/>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84" w:name="z5125_162_04"/>
            <w:bookmarkStart w:id="17085" w:name="z5125_162_04"/>
            <w:bookmarkEnd w:id="170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86" w:name="z5125_162_05"/>
            <w:bookmarkStart w:id="17087" w:name="z5125_162_05"/>
            <w:bookmarkEnd w:id="1708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88" w:name="z5125_162_06"/>
            <w:bookmarkStart w:id="17089" w:name="z5125_162_06"/>
            <w:bookmarkEnd w:id="1708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90" w:name="z5125_162_07"/>
            <w:bookmarkStart w:id="17091" w:name="z5125_162_07"/>
            <w:bookmarkEnd w:id="1709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92" w:name="z5125_162_08"/>
            <w:bookmarkStart w:id="17093" w:name="z5125_162_08"/>
            <w:bookmarkEnd w:id="17093"/>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94" w:name="z5125_162_09"/>
            <w:bookmarkStart w:id="17095" w:name="z5125_162_09"/>
            <w:bookmarkEnd w:id="1709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96" w:name="z5125_162_10"/>
            <w:bookmarkStart w:id="17097" w:name="z5125_162_10"/>
            <w:bookmarkEnd w:id="17097"/>
          </w:p>
        </w:tc>
      </w:tr>
    </w:tbl>
    <w:p>
      <w:pPr>
        <w:pStyle w:val="Normal"/>
        <w:jc w:val="both"/>
        <w:rPr>
          <w:sz w:val="18"/>
          <w:szCs w:val="18"/>
        </w:rPr>
      </w:pPr>
      <w:r>
        <w:rPr>
          <w:sz w:val="18"/>
          <w:szCs w:val="18"/>
        </w:rPr>
      </w:r>
      <w:r>
        <w:br w:type="page"/>
      </w:r>
    </w:p>
    <w:p>
      <w:pPr>
        <w:pStyle w:val="Normal"/>
        <w:rPr>
          <w:sz w:val="18"/>
          <w:szCs w:val="18"/>
        </w:rPr>
      </w:pPr>
      <w:r>
        <w:rPr>
          <w:sz w:val="18"/>
          <w:szCs w:val="18"/>
        </w:rPr>
      </w:r>
    </w:p>
    <w:p>
      <w:pPr>
        <w:pStyle w:val="Normal"/>
        <w:jc w:val="center"/>
        <w:rPr>
          <w:b/>
          <w:b/>
          <w:szCs w:val="24"/>
        </w:rPr>
      </w:pPr>
      <w:r>
        <w:rPr>
          <w:b/>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11.1 Аппараты и оборудование эндоскопических отделений (кабинетов)</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b/>
          <w:b/>
          <w:sz w:val="22"/>
          <w:szCs w:val="22"/>
        </w:rPr>
      </w:pPr>
      <w:r>
        <w:rPr>
          <w:b/>
          <w:sz w:val="22"/>
          <w:szCs w:val="22"/>
        </w:rPr>
        <w:t>(5126)</w:t>
        <w:tab/>
        <w:tab/>
        <w:tab/>
        <w:tab/>
        <w:tab/>
        <w:tab/>
        <w:tab/>
        <w:tab/>
        <w:tab/>
        <w:tab/>
        <w:tab/>
        <w:tab/>
        <w:tab/>
        <w:tab/>
        <w:tab/>
        <w:tab/>
        <w:t xml:space="preserve">         Код по ОКЕИ: единица - 642</w:t>
      </w:r>
    </w:p>
    <w:tbl>
      <w:tblPr>
        <w:tblW w:w="14879" w:type="dxa"/>
        <w:jc w:val="left"/>
        <w:tblInd w:w="-113" w:type="dxa"/>
        <w:tblLayout w:type="fixed"/>
        <w:tblCellMar>
          <w:top w:w="0" w:type="dxa"/>
          <w:left w:w="108" w:type="dxa"/>
          <w:bottom w:w="0" w:type="dxa"/>
          <w:right w:w="108" w:type="dxa"/>
        </w:tblCellMar>
      </w:tblPr>
      <w:tblGrid>
        <w:gridCol w:w="5098"/>
        <w:gridCol w:w="913"/>
        <w:gridCol w:w="1355"/>
        <w:gridCol w:w="1800"/>
        <w:gridCol w:w="1560"/>
        <w:gridCol w:w="1384"/>
        <w:gridCol w:w="1384"/>
        <w:gridCol w:w="1385"/>
      </w:tblGrid>
      <w:tr>
        <w:trPr>
          <w:tblHeader w:val="true"/>
          <w:trHeight w:val="453" w:hRule="atLeast"/>
          <w:cantSplit w:val="true"/>
        </w:trPr>
        <w:tc>
          <w:tcPr>
            <w:tcW w:w="5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lang w:val="en-US" w:eastAsia="en-US"/>
              </w:rPr>
            </w:pPr>
            <w:r>
              <w:rPr>
                <w:sz w:val="18"/>
                <w:szCs w:val="18"/>
                <w:lang w:val="en-US" w:eastAsia="en-US"/>
              </w:rPr>
              <w:t>стро-</w:t>
            </w:r>
          </w:p>
          <w:p>
            <w:pPr>
              <w:pStyle w:val="Normal"/>
              <w:jc w:val="center"/>
              <w:rPr>
                <w:sz w:val="18"/>
                <w:szCs w:val="18"/>
              </w:rPr>
            </w:pPr>
            <w:r>
              <w:rPr>
                <w:sz w:val="18"/>
                <w:szCs w:val="18"/>
                <w:lang w:val="en-US" w:eastAsia="en-US"/>
              </w:rPr>
              <w:t>ки</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аппаратов и оборудования</w:t>
            </w:r>
          </w:p>
          <w:p>
            <w:pPr>
              <w:pStyle w:val="Normal"/>
              <w:jc w:val="center"/>
              <w:rPr>
                <w:sz w:val="18"/>
                <w:szCs w:val="18"/>
              </w:rPr>
            </w:pPr>
            <w:r>
              <w:rPr>
                <w:sz w:val="18"/>
                <w:szCs w:val="18"/>
              </w:rPr>
              <w:t>всего</w:t>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w:t>
            </w:r>
          </w:p>
        </w:tc>
      </w:tr>
      <w:tr>
        <w:trPr>
          <w:tblHeader w:val="true"/>
          <w:cantSplit w:val="true"/>
        </w:trPr>
        <w:tc>
          <w:tcPr>
            <w:tcW w:w="5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йствующих</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до 3 ле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от 4 до 7 ле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свыше 7 лет</w:t>
            </w:r>
          </w:p>
        </w:tc>
      </w:tr>
      <w:tr>
        <w:trPr>
          <w:tblHeader w:val="true"/>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ибкие эндоскопы для верхних отделов желудочно-кишечного тракта,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98" w:name="z5126_001_03"/>
            <w:bookmarkStart w:id="17099" w:name="z5126_001_03"/>
            <w:bookmarkEnd w:id="1709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00" w:name="z5126_001_04"/>
            <w:bookmarkStart w:id="17101" w:name="z5126_001_04"/>
            <w:bookmarkEnd w:id="1710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02" w:name="z5126_001_05"/>
            <w:bookmarkStart w:id="17103" w:name="z5126_001_05"/>
            <w:bookmarkEnd w:id="17103"/>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04" w:name="z5126_001_06"/>
            <w:bookmarkStart w:id="17105" w:name="z5126_001_06"/>
            <w:bookmarkEnd w:id="17105"/>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06" w:name="z5126_001_07"/>
            <w:bookmarkStart w:id="17107" w:name="z5126_001_07"/>
            <w:bookmarkEnd w:id="17107"/>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08" w:name="z5126_001_08"/>
            <w:bookmarkStart w:id="17109" w:name="z5126_001_08"/>
            <w:bookmarkEnd w:id="17109"/>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из них:</w:t>
            </w:r>
          </w:p>
          <w:p>
            <w:pPr>
              <w:pStyle w:val="Normal"/>
              <w:ind w:firstLine="284"/>
              <w:rPr>
                <w:sz w:val="18"/>
                <w:szCs w:val="18"/>
              </w:rPr>
            </w:pPr>
            <w:r>
              <w:rPr>
                <w:sz w:val="18"/>
                <w:szCs w:val="18"/>
              </w:rPr>
              <w:t>видеогаст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10" w:name="z5126_011_03"/>
            <w:bookmarkStart w:id="17111" w:name="z5126_011_03"/>
            <w:bookmarkEnd w:id="1711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12" w:name="z5126_011_04"/>
            <w:bookmarkStart w:id="17113" w:name="z5126_011_04"/>
            <w:bookmarkEnd w:id="1711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14" w:name="z5126_011_05"/>
            <w:bookmarkStart w:id="17115" w:name="z5126_011_05"/>
            <w:bookmarkEnd w:id="17115"/>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16" w:name="z5126_011_06"/>
            <w:bookmarkStart w:id="17117" w:name="z5126_011_06"/>
            <w:bookmarkEnd w:id="17117"/>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18" w:name="z5126_011_07"/>
            <w:bookmarkStart w:id="17119" w:name="z5126_011_07"/>
            <w:bookmarkEnd w:id="17119"/>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20" w:name="z5126_011_08"/>
            <w:bookmarkStart w:id="17121" w:name="z5126_011_08"/>
            <w:bookmarkEnd w:id="17121"/>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lang w:val="en-US" w:eastAsia="en-US"/>
              </w:rPr>
            </w:pPr>
            <w:r>
              <w:rPr>
                <w:sz w:val="18"/>
                <w:szCs w:val="18"/>
              </w:rPr>
              <w:t>дуоде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22" w:name="z5126_012_03"/>
            <w:bookmarkStart w:id="17123" w:name="z5126_012_03"/>
            <w:bookmarkEnd w:id="1712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24" w:name="z5126_012_04"/>
            <w:bookmarkStart w:id="17125" w:name="z5126_012_04"/>
            <w:bookmarkEnd w:id="1712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26" w:name="z5126_012_05"/>
            <w:bookmarkStart w:id="17127" w:name="z5126_012_05"/>
            <w:bookmarkEnd w:id="17127"/>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28" w:name="z5126_012_06"/>
            <w:bookmarkStart w:id="17129" w:name="z5126_012_06"/>
            <w:bookmarkEnd w:id="17129"/>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30" w:name="z5126_012_07"/>
            <w:bookmarkStart w:id="17131" w:name="z5126_012_07"/>
            <w:bookmarkEnd w:id="17131"/>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32" w:name="z5126_012_08"/>
            <w:bookmarkStart w:id="17133" w:name="z5126_012_08"/>
            <w:bookmarkEnd w:id="17133"/>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интести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34" w:name="z5126_013_03"/>
            <w:bookmarkStart w:id="17135" w:name="z5126_013_03"/>
            <w:bookmarkEnd w:id="1713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36" w:name="z5126_013_04"/>
            <w:bookmarkStart w:id="17137" w:name="z5126_013_04"/>
            <w:bookmarkEnd w:id="1713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38" w:name="z5126_013_05"/>
            <w:bookmarkStart w:id="17139" w:name="z5126_013_05"/>
            <w:bookmarkEnd w:id="17139"/>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40" w:name="z5126_013_06"/>
            <w:bookmarkStart w:id="17141" w:name="z5126_013_06"/>
            <w:bookmarkEnd w:id="17141"/>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42" w:name="z5126_013_07"/>
            <w:bookmarkStart w:id="17143" w:name="z5126_013_07"/>
            <w:bookmarkEnd w:id="17143"/>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44" w:name="z5126_013_08"/>
            <w:bookmarkStart w:id="17145" w:name="z5126_013_08"/>
            <w:bookmarkEnd w:id="17145"/>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ибкие эндоскопы для нижних отделов желудочно-кишечного тракта,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46" w:name="z5126_002_03"/>
            <w:bookmarkStart w:id="17147" w:name="z5126_002_03"/>
            <w:bookmarkEnd w:id="17147"/>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48" w:name="z5126_002_04"/>
            <w:bookmarkStart w:id="17149" w:name="z5126_002_04"/>
            <w:bookmarkEnd w:id="1714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50" w:name="z5126_002_05"/>
            <w:bookmarkStart w:id="17151" w:name="z5126_002_05"/>
            <w:bookmarkEnd w:id="17151"/>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52" w:name="z5126_002_06"/>
            <w:bookmarkStart w:id="17153" w:name="z5126_002_06"/>
            <w:bookmarkEnd w:id="17153"/>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54" w:name="z5126_002_07"/>
            <w:bookmarkStart w:id="17155" w:name="z5126_002_07"/>
            <w:bookmarkEnd w:id="17155"/>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56" w:name="z5126_002_08"/>
            <w:bookmarkStart w:id="17157" w:name="z5126_002_08"/>
            <w:bookmarkEnd w:id="17157"/>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 них:</w:t>
            </w:r>
          </w:p>
          <w:p>
            <w:pPr>
              <w:pStyle w:val="Normal"/>
              <w:ind w:firstLine="284"/>
              <w:rPr>
                <w:sz w:val="18"/>
                <w:szCs w:val="18"/>
              </w:rPr>
            </w:pPr>
            <w:r>
              <w:rPr>
                <w:sz w:val="18"/>
                <w:szCs w:val="18"/>
              </w:rPr>
              <w:t>видеоколо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58" w:name="z5126_021_03"/>
            <w:bookmarkStart w:id="17159" w:name="z5126_021_03"/>
            <w:bookmarkEnd w:id="1715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60" w:name="z5126_021_04"/>
            <w:bookmarkStart w:id="17161" w:name="z5126_021_04"/>
            <w:bookmarkEnd w:id="1716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62" w:name="z5126_021_05"/>
            <w:bookmarkStart w:id="17163" w:name="z5126_021_05"/>
            <w:bookmarkEnd w:id="17163"/>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64" w:name="z5126_021_06"/>
            <w:bookmarkStart w:id="17165" w:name="z5126_021_06"/>
            <w:bookmarkEnd w:id="17165"/>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66" w:name="z5126_021_07"/>
            <w:bookmarkStart w:id="17167" w:name="z5126_021_07"/>
            <w:bookmarkEnd w:id="17167"/>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68" w:name="z5126_021_08"/>
            <w:bookmarkStart w:id="17169" w:name="z5126_021_08"/>
            <w:bookmarkEnd w:id="17169"/>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сигмоид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70" w:name="z5126_022_03"/>
            <w:bookmarkStart w:id="17171" w:name="z5126_022_03"/>
            <w:bookmarkEnd w:id="1717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72" w:name="z5126_022_04"/>
            <w:bookmarkStart w:id="17173" w:name="z5126_022_04"/>
            <w:bookmarkEnd w:id="1717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74" w:name="z5126_022_05"/>
            <w:bookmarkStart w:id="17175" w:name="z5126_022_05"/>
            <w:bookmarkEnd w:id="17175"/>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76" w:name="z5126_022_06"/>
            <w:bookmarkStart w:id="17177" w:name="z5126_022_06"/>
            <w:bookmarkEnd w:id="17177"/>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78" w:name="z5126_022_07"/>
            <w:bookmarkStart w:id="17179" w:name="z5126_022_07"/>
            <w:bookmarkEnd w:id="17179"/>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80" w:name="z5126_022_08"/>
            <w:bookmarkStart w:id="17181" w:name="z5126_022_08"/>
            <w:bookmarkEnd w:id="17181"/>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ригидные ректороманоскопы (осветител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82" w:name="z5126_023_03"/>
            <w:bookmarkStart w:id="17183" w:name="z5126_023_03"/>
            <w:bookmarkEnd w:id="1718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84" w:name="z5126_023_04"/>
            <w:bookmarkStart w:id="17185" w:name="z5126_023_04"/>
            <w:bookmarkEnd w:id="1718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86" w:name="z5126_023_05"/>
            <w:bookmarkStart w:id="17187" w:name="z5126_023_05"/>
            <w:bookmarkEnd w:id="17187"/>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88" w:name="z5126_023_06"/>
            <w:bookmarkStart w:id="17189" w:name="z5126_023_06"/>
            <w:bookmarkEnd w:id="17189"/>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90" w:name="z5126_023_07"/>
            <w:bookmarkStart w:id="17191" w:name="z5126_023_07"/>
            <w:bookmarkEnd w:id="17191"/>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92" w:name="z5126_023_08"/>
            <w:bookmarkStart w:id="17193" w:name="z5126_023_08"/>
            <w:bookmarkEnd w:id="17193"/>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ригидные ректороманоскопы (тубус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94" w:name="z5126_024_03"/>
            <w:bookmarkStart w:id="17195" w:name="z5126_024_03"/>
            <w:bookmarkEnd w:id="1719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96" w:name="z5126_024_04"/>
            <w:bookmarkStart w:id="17197" w:name="z5126_024_04"/>
            <w:bookmarkEnd w:id="1719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98" w:name="z5126_024_05"/>
            <w:bookmarkStart w:id="17199" w:name="z5126_024_05"/>
            <w:bookmarkEnd w:id="17199"/>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00" w:name="z5126_024_06"/>
            <w:bookmarkStart w:id="17201" w:name="z5126_024_06"/>
            <w:bookmarkEnd w:id="17201"/>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02" w:name="z5126_024_07"/>
            <w:bookmarkStart w:id="17203" w:name="z5126_024_07"/>
            <w:bookmarkEnd w:id="17203"/>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04" w:name="z5126_024_08"/>
            <w:bookmarkStart w:id="17205" w:name="z5126_024_08"/>
            <w:bookmarkEnd w:id="17205"/>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Бронх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06" w:name="z5126_003_03"/>
            <w:bookmarkStart w:id="17207" w:name="z5126_003_03"/>
            <w:bookmarkEnd w:id="17207"/>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08" w:name="z5126_003_04"/>
            <w:bookmarkStart w:id="17209" w:name="z5126_003_04"/>
            <w:bookmarkEnd w:id="1720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10" w:name="z5126_003_05"/>
            <w:bookmarkStart w:id="17211" w:name="z5126_003_05"/>
            <w:bookmarkEnd w:id="17211"/>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12" w:name="z5126_003_06"/>
            <w:bookmarkStart w:id="17213" w:name="z5126_003_06"/>
            <w:bookmarkEnd w:id="17213"/>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14" w:name="z5126_003_07"/>
            <w:bookmarkStart w:id="17215" w:name="z5126_003_07"/>
            <w:bookmarkEnd w:id="17215"/>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16" w:name="z5126_003_08"/>
            <w:bookmarkStart w:id="17217" w:name="z5126_003_08"/>
            <w:bookmarkEnd w:id="17217"/>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Лапа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18" w:name="z5126_004_03"/>
            <w:bookmarkStart w:id="17219" w:name="z5126_004_03"/>
            <w:bookmarkEnd w:id="1721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20" w:name="z5126_004_04"/>
            <w:bookmarkStart w:id="17221" w:name="z5126_004_04"/>
            <w:bookmarkEnd w:id="1722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22" w:name="z5126_004_05"/>
            <w:bookmarkStart w:id="17223" w:name="z5126_004_05"/>
            <w:bookmarkEnd w:id="17223"/>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24" w:name="z5126_004_06"/>
            <w:bookmarkStart w:id="17225" w:name="z5126_004_06"/>
            <w:bookmarkEnd w:id="17225"/>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26" w:name="z5126_004_07"/>
            <w:bookmarkStart w:id="17227" w:name="z5126_004_07"/>
            <w:bookmarkEnd w:id="17227"/>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28" w:name="z5126_004_08"/>
            <w:bookmarkStart w:id="17229" w:name="z5126_004_08"/>
            <w:bookmarkEnd w:id="17229"/>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Гисте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30" w:name="z5126_005_03"/>
            <w:bookmarkStart w:id="17231" w:name="z5126_005_03"/>
            <w:bookmarkEnd w:id="1723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32" w:name="z5126_005_04"/>
            <w:bookmarkStart w:id="17233" w:name="z5126_005_04"/>
            <w:bookmarkEnd w:id="1723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34" w:name="z5126_005_05"/>
            <w:bookmarkStart w:id="17235" w:name="z5126_005_05"/>
            <w:bookmarkEnd w:id="17235"/>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36" w:name="z5126_005_06"/>
            <w:bookmarkStart w:id="17237" w:name="z5126_005_06"/>
            <w:bookmarkEnd w:id="17237"/>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38" w:name="z5126_005_07"/>
            <w:bookmarkStart w:id="17239" w:name="z5126_005_07"/>
            <w:bookmarkEnd w:id="17239"/>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40" w:name="z5126_005_08"/>
            <w:bookmarkStart w:id="17241" w:name="z5126_005_08"/>
            <w:bookmarkEnd w:id="17241"/>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Цист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42" w:name="z5126_006_03"/>
            <w:bookmarkStart w:id="17243" w:name="z5126_006_03"/>
            <w:bookmarkEnd w:id="1724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44" w:name="z5126_006_04"/>
            <w:bookmarkStart w:id="17245" w:name="z5126_006_04"/>
            <w:bookmarkEnd w:id="1724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46" w:name="z5126_006_05"/>
            <w:bookmarkStart w:id="17247" w:name="z5126_006_05"/>
            <w:bookmarkEnd w:id="17247"/>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48" w:name="z5126_006_06"/>
            <w:bookmarkStart w:id="17249" w:name="z5126_006_06"/>
            <w:bookmarkEnd w:id="17249"/>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50" w:name="z5126_006_07"/>
            <w:bookmarkStart w:id="17251" w:name="z5126_006_07"/>
            <w:bookmarkEnd w:id="17251"/>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52" w:name="z5126_006_08"/>
            <w:bookmarkStart w:id="17253" w:name="z5126_006_08"/>
            <w:bookmarkEnd w:id="17253"/>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Установка для расшифровки видеокапсульных исследовани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54" w:name="z5126_007_03"/>
            <w:bookmarkStart w:id="17255" w:name="z5126_007_03"/>
            <w:bookmarkEnd w:id="1725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56" w:name="z5126_007_04"/>
            <w:bookmarkStart w:id="17257" w:name="z5126_007_04"/>
            <w:bookmarkEnd w:id="1725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58" w:name="z5126_007_05"/>
            <w:bookmarkStart w:id="17259" w:name="z5126_007_05"/>
            <w:bookmarkEnd w:id="17259"/>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60" w:name="z5126_007_06"/>
            <w:bookmarkStart w:id="17261" w:name="z5126_007_06"/>
            <w:bookmarkEnd w:id="17261"/>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62" w:name="z5126_007_07"/>
            <w:bookmarkStart w:id="17263" w:name="z5126_007_07"/>
            <w:bookmarkEnd w:id="17263"/>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64" w:name="z5126_007_08"/>
            <w:bookmarkStart w:id="17265" w:name="z5126_007_08"/>
            <w:bookmarkEnd w:id="17265"/>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Осветители эндоскопические для волоконных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66" w:name="z5126_008_03"/>
            <w:bookmarkStart w:id="17267" w:name="z5126_008_03"/>
            <w:bookmarkEnd w:id="17267"/>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68" w:name="z5126_008_04"/>
            <w:bookmarkStart w:id="17269" w:name="z5126_008_04"/>
            <w:bookmarkEnd w:id="1726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70" w:name="z5126_008_05"/>
            <w:bookmarkStart w:id="17271" w:name="z5126_008_05"/>
            <w:bookmarkEnd w:id="17271"/>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72" w:name="z5126_008_06"/>
            <w:bookmarkStart w:id="17273" w:name="z5126_008_06"/>
            <w:bookmarkEnd w:id="17273"/>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74" w:name="z5126_008_07"/>
            <w:bookmarkStart w:id="17275" w:name="z5126_008_07"/>
            <w:bookmarkEnd w:id="17275"/>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76" w:name="z5126_008_08"/>
            <w:bookmarkStart w:id="17277" w:name="z5126_008_08"/>
            <w:bookmarkEnd w:id="17277"/>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Видеопроцессоры для видео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78" w:name="z5126_009_03"/>
            <w:bookmarkStart w:id="17279" w:name="z5126_009_03"/>
            <w:bookmarkEnd w:id="1727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80" w:name="z5126_009_04"/>
            <w:bookmarkStart w:id="17281" w:name="z5126_009_04"/>
            <w:bookmarkEnd w:id="1728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82" w:name="z5126_009_05"/>
            <w:bookmarkStart w:id="17283" w:name="z5126_009_05"/>
            <w:bookmarkEnd w:id="17283"/>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84" w:name="z5126_009_06"/>
            <w:bookmarkStart w:id="17285" w:name="z5126_009_06"/>
            <w:bookmarkEnd w:id="17285"/>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86" w:name="z5126_009_07"/>
            <w:bookmarkStart w:id="17287" w:name="z5126_009_07"/>
            <w:bookmarkEnd w:id="17287"/>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88" w:name="z5126_009_08"/>
            <w:bookmarkStart w:id="17289" w:name="z5126_009_08"/>
            <w:bookmarkEnd w:id="17289"/>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Электрохирургические бло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90" w:name="z5126_010_03"/>
            <w:bookmarkStart w:id="17291" w:name="z5126_010_03"/>
            <w:bookmarkEnd w:id="1729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92" w:name="z5126_010_04"/>
            <w:bookmarkStart w:id="17293" w:name="z5126_010_04"/>
            <w:bookmarkEnd w:id="1729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94" w:name="z5126_010_05"/>
            <w:bookmarkStart w:id="17295" w:name="z5126_010_05"/>
            <w:bookmarkEnd w:id="17295"/>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96" w:name="z5126_010_06"/>
            <w:bookmarkStart w:id="17297" w:name="z5126_010_06"/>
            <w:bookmarkEnd w:id="17297"/>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98" w:name="z5126_010_07"/>
            <w:bookmarkStart w:id="17299" w:name="z5126_010_07"/>
            <w:bookmarkEnd w:id="17299"/>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00" w:name="z5126_010_08"/>
            <w:bookmarkStart w:id="17301" w:name="z5126_010_08"/>
            <w:bookmarkEnd w:id="17301"/>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Инсуффляторы СО</w:t>
            </w:r>
            <w:r>
              <w:rPr>
                <w:sz w:val="18"/>
                <w:szCs w:val="18"/>
                <w:vertAlign w:val="subscript"/>
              </w:rPr>
              <w:t>2</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02" w:name="z5126_511_03"/>
            <w:bookmarkStart w:id="17303" w:name="z5126_511_03"/>
            <w:bookmarkEnd w:id="1730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04" w:name="z5126_511_04"/>
            <w:bookmarkStart w:id="17305" w:name="z5126_511_04"/>
            <w:bookmarkEnd w:id="1730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06" w:name="z5126_511_05"/>
            <w:bookmarkStart w:id="17307" w:name="z5126_511_05"/>
            <w:bookmarkEnd w:id="17307"/>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08" w:name="z5126_511_06"/>
            <w:bookmarkStart w:id="17309" w:name="z5126_511_06"/>
            <w:bookmarkEnd w:id="17309"/>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10" w:name="z5126_511_07"/>
            <w:bookmarkStart w:id="17311" w:name="z5126_511_07"/>
            <w:bookmarkEnd w:id="17311"/>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12" w:name="z5126_511_08"/>
            <w:bookmarkStart w:id="17313" w:name="z5126_511_08"/>
            <w:bookmarkEnd w:id="17313"/>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Модули для ручной обработки (устройства дезинфекционные эндоскоп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14" w:name="z5126_512_03"/>
            <w:bookmarkStart w:id="17315" w:name="z5126_512_03"/>
            <w:bookmarkEnd w:id="1731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16" w:name="z5126_512_04"/>
            <w:bookmarkStart w:id="17317" w:name="z5126_512_04"/>
            <w:bookmarkEnd w:id="1731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18" w:name="z5126_512_05"/>
            <w:bookmarkStart w:id="17319" w:name="z5126_512_05"/>
            <w:bookmarkEnd w:id="17319"/>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20" w:name="z5126_512_06"/>
            <w:bookmarkStart w:id="17321" w:name="z5126_512_06"/>
            <w:bookmarkEnd w:id="17321"/>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22" w:name="z5126_512_07"/>
            <w:bookmarkStart w:id="17323" w:name="z5126_512_07"/>
            <w:bookmarkEnd w:id="17323"/>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24" w:name="z5126_512_08"/>
            <w:bookmarkStart w:id="17325" w:name="z5126_512_08"/>
            <w:bookmarkEnd w:id="17325"/>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Автоматические моющие машины для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26" w:name="z5126_513_03"/>
            <w:bookmarkStart w:id="17327" w:name="z5126_513_03"/>
            <w:bookmarkEnd w:id="17327"/>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28" w:name="z5126_513_04"/>
            <w:bookmarkStart w:id="17329" w:name="z5126_513_04"/>
            <w:bookmarkEnd w:id="1732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30" w:name="z5126_513_05"/>
            <w:bookmarkStart w:id="17331" w:name="z5126_513_05"/>
            <w:bookmarkEnd w:id="17331"/>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32" w:name="z5126_513_06"/>
            <w:bookmarkStart w:id="17333" w:name="z5126_513_06"/>
            <w:bookmarkEnd w:id="17333"/>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34" w:name="z5126_513_07"/>
            <w:bookmarkStart w:id="17335" w:name="z5126_513_07"/>
            <w:bookmarkEnd w:id="17335"/>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36" w:name="z5126_513_08"/>
            <w:bookmarkStart w:id="17337" w:name="z5126_513_08"/>
            <w:bookmarkEnd w:id="17337"/>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Шкафы специализированные для сушки и хранения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38" w:name="z5126_014_03"/>
            <w:bookmarkStart w:id="17339" w:name="z5126_014_03"/>
            <w:bookmarkEnd w:id="1733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40" w:name="z5126_014_04"/>
            <w:bookmarkStart w:id="17341" w:name="z5126_014_04"/>
            <w:bookmarkEnd w:id="1734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42" w:name="z5126_014_05"/>
            <w:bookmarkStart w:id="17343" w:name="z5126_014_05"/>
            <w:bookmarkEnd w:id="17343"/>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44" w:name="z5126_014_06"/>
            <w:bookmarkStart w:id="17345" w:name="z5126_014_06"/>
            <w:bookmarkEnd w:id="17345"/>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46" w:name="z5126_014_07"/>
            <w:bookmarkStart w:id="17347" w:name="z5126_014_07"/>
            <w:bookmarkEnd w:id="17347"/>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48" w:name="z5126_014_08"/>
            <w:bookmarkStart w:id="17349" w:name="z5126_014_08"/>
            <w:bookmarkEnd w:id="17349"/>
          </w:p>
        </w:tc>
      </w:tr>
    </w:tbl>
    <w:p>
      <w:pPr>
        <w:pStyle w:val="Normal"/>
        <w:rPr/>
      </w:pPr>
      <w:r>
        <w:rPr/>
      </w:r>
      <w:r>
        <w:br w:type="page"/>
      </w:r>
    </w:p>
    <w:p>
      <w:pPr>
        <w:pStyle w:val="Normal"/>
        <w:jc w:val="center"/>
        <w:rPr>
          <w:b/>
          <w:b/>
          <w:szCs w:val="24"/>
        </w:rPr>
      </w:pPr>
      <w:r>
        <w:rPr>
          <w:b/>
          <w:szCs w:val="24"/>
        </w:rPr>
        <w:t>12. Деятельность лаборатории</w:t>
      </w:r>
    </w:p>
    <w:p>
      <w:pPr>
        <w:pStyle w:val="Normal"/>
        <w:rPr>
          <w:b/>
          <w:b/>
          <w:sz w:val="20"/>
          <w:szCs w:val="24"/>
        </w:rPr>
      </w:pPr>
      <w:r>
        <w:rPr>
          <w:b/>
          <w:sz w:val="20"/>
          <w:szCs w:val="24"/>
        </w:rPr>
      </w:r>
    </w:p>
    <w:p>
      <w:pPr>
        <w:pStyle w:val="Normal"/>
        <w:rPr>
          <w:b/>
          <w:b/>
          <w:sz w:val="20"/>
        </w:rPr>
      </w:pPr>
      <w:r>
        <w:rPr>
          <w:b/>
          <w:sz w:val="20"/>
        </w:rPr>
      </w:r>
    </w:p>
    <w:p>
      <w:pPr>
        <w:pStyle w:val="Normal"/>
        <w:rPr/>
      </w:pPr>
      <w:r>
        <w:rPr>
          <w:b/>
          <w:sz w:val="20"/>
        </w:rPr>
        <w:t>(5300)</w:t>
      </w:r>
      <w:r>
        <w:rPr>
          <w:sz w:val="20"/>
        </w:rPr>
        <w:tab/>
        <w:tab/>
        <w:tab/>
        <w:tab/>
        <w:tab/>
        <w:tab/>
        <w:tab/>
        <w:tab/>
        <w:tab/>
        <w:tab/>
        <w:tab/>
        <w:tab/>
        <w:tab/>
        <w:tab/>
        <w:tab/>
        <w:t xml:space="preserve">                           Код по ОКЕИ: единица </w:t>
      </w:r>
      <w:r>
        <w:rPr>
          <w:rFonts w:eastAsia="Symbol" w:cs="Symbol" w:ascii="Symbol" w:hAnsi="Symbol"/>
          <w:sz w:val="20"/>
        </w:rPr>
        <w:t></w:t>
      </w:r>
      <w:r>
        <w:rPr/>
        <w:t xml:space="preserve"> 642</w:t>
      </w:r>
    </w:p>
    <w:tbl>
      <w:tblPr>
        <w:tblW w:w="15263" w:type="dxa"/>
        <w:jc w:val="left"/>
        <w:tblInd w:w="-113" w:type="dxa"/>
        <w:tblLayout w:type="fixed"/>
        <w:tblCellMar>
          <w:top w:w="0" w:type="dxa"/>
          <w:left w:w="108" w:type="dxa"/>
          <w:bottom w:w="0" w:type="dxa"/>
          <w:right w:w="108" w:type="dxa"/>
        </w:tblCellMar>
      </w:tblPr>
      <w:tblGrid>
        <w:gridCol w:w="9039"/>
        <w:gridCol w:w="672"/>
        <w:gridCol w:w="1481"/>
        <w:gridCol w:w="2512"/>
        <w:gridCol w:w="1559"/>
      </w:tblGrid>
      <w:tr>
        <w:trPr>
          <w:tblHeader w:val="true"/>
          <w:cantSplit w:val="true"/>
        </w:trPr>
        <w:tc>
          <w:tcPr>
            <w:tcW w:w="9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w:t>
            </w:r>
            <w:r>
              <w:rPr>
                <w:sz w:val="18"/>
                <w:szCs w:val="18"/>
                <w:lang w:val="en-US" w:eastAsia="en-US"/>
              </w:rPr>
              <w:br/>
              <w:t>строки</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Число исследо-</w:t>
            </w:r>
          </w:p>
          <w:p>
            <w:pPr>
              <w:pStyle w:val="Normal"/>
              <w:jc w:val="center"/>
              <w:rPr>
                <w:sz w:val="18"/>
                <w:szCs w:val="18"/>
                <w:lang w:val="en-US" w:eastAsia="en-US"/>
              </w:rPr>
            </w:pPr>
            <w:r>
              <w:rPr>
                <w:sz w:val="18"/>
                <w:szCs w:val="18"/>
                <w:lang w:val="en-US" w:eastAsia="en-US"/>
              </w:rPr>
              <w:t>ваний,</w:t>
            </w:r>
          </w:p>
          <w:p>
            <w:pPr>
              <w:pStyle w:val="Normal"/>
              <w:jc w:val="center"/>
              <w:rPr>
                <w:sz w:val="18"/>
                <w:szCs w:val="18"/>
                <w:lang w:val="en-US" w:eastAsia="en-US"/>
              </w:rPr>
            </w:pPr>
            <w:r>
              <w:rPr>
                <w:sz w:val="18"/>
                <w:szCs w:val="18"/>
                <w:lang w:val="en-US" w:eastAsia="en-US"/>
              </w:rPr>
              <w:t>всего</w:t>
            </w:r>
          </w:p>
        </w:tc>
        <w:tc>
          <w:tcPr>
            <w:tcW w:w="4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них:</w:t>
            </w:r>
          </w:p>
        </w:tc>
      </w:tr>
      <w:tr>
        <w:trPr>
          <w:tblHeader w:val="true"/>
          <w:trHeight w:val="230" w:hRule="atLeast"/>
          <w:cantSplit w:val="true"/>
        </w:trPr>
        <w:tc>
          <w:tcPr>
            <w:tcW w:w="9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 подразделениях, оказывающих медицинскую </w:t>
            </w:r>
          </w:p>
          <w:p>
            <w:pPr>
              <w:pStyle w:val="Normal"/>
              <w:jc w:val="center"/>
              <w:rPr>
                <w:sz w:val="18"/>
                <w:szCs w:val="18"/>
                <w:lang w:val="en-US" w:eastAsia="en-US"/>
              </w:rPr>
            </w:pPr>
            <w:r>
              <w:rPr>
                <w:sz w:val="18"/>
                <w:szCs w:val="18"/>
              </w:rPr>
              <w:t>помощь в амбулаторных условиях</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условиях дневного стационара</w:t>
            </w:r>
          </w:p>
        </w:tc>
      </w:tr>
      <w:tr>
        <w:trPr>
          <w:tblHeader w:val="true"/>
          <w:trHeight w:val="230" w:hRule="atLeast"/>
          <w:cantSplit w:val="true"/>
        </w:trPr>
        <w:tc>
          <w:tcPr>
            <w:tcW w:w="9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blHeader w:val="true"/>
          <w:cantSplit w:val="true"/>
        </w:trPr>
        <w:tc>
          <w:tcPr>
            <w:tcW w:w="90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rHeight w:val="340" w:hRule="exac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n-US" w:eastAsia="en-US"/>
              </w:rPr>
              <w:t>Лабораторные  исследования, всего</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50" w:name="Z5300_001_03"/>
            <w:bookmarkStart w:id="17351" w:name="Z5300_001_03"/>
            <w:bookmarkEnd w:id="17351"/>
          </w:p>
        </w:tc>
        <w:tc>
          <w:tcPr>
            <w:tcW w:w="2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52" w:name="Z5300_001_04"/>
            <w:bookmarkStart w:id="17353" w:name="Z5300_001_04"/>
            <w:bookmarkEnd w:id="17353"/>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54" w:name="Z5300_001_05"/>
            <w:bookmarkStart w:id="17355" w:name="Z5300_001_05"/>
            <w:bookmarkEnd w:id="17355"/>
          </w:p>
        </w:tc>
      </w:tr>
      <w:tr>
        <w:trPr>
          <w:trHeight w:val="340" w:hRule="exac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из них: химико-микроскопические</w:t>
            </w:r>
            <w:r>
              <w:rPr>
                <w:sz w:val="18"/>
                <w:szCs w:val="18"/>
              </w:rPr>
              <w:t xml:space="preserve"> исследования</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56" w:name="Z5300_011_03"/>
            <w:bookmarkStart w:id="17357" w:name="Z5300_011_03"/>
            <w:bookmarkEnd w:id="17357"/>
          </w:p>
        </w:tc>
        <w:tc>
          <w:tcPr>
            <w:tcW w:w="2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58" w:name="Z5300_011_04"/>
            <w:bookmarkStart w:id="17359" w:name="Z5300_011_04"/>
            <w:bookmarkEnd w:id="17359"/>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60" w:name="Z5300_011_05"/>
            <w:bookmarkStart w:id="17361" w:name="Z5300_011_05"/>
            <w:bookmarkEnd w:id="17361"/>
          </w:p>
        </w:tc>
      </w:tr>
      <w:tr>
        <w:trPr>
          <w:trHeight w:val="340" w:hRule="exac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 xml:space="preserve">             </w:t>
            </w:r>
            <w:r>
              <w:rPr>
                <w:sz w:val="18"/>
                <w:szCs w:val="18"/>
                <w:lang w:val="en-US" w:eastAsia="en-US"/>
              </w:rPr>
              <w:t>гематологические исследования</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62" w:name="Z5300_012_03"/>
            <w:bookmarkStart w:id="17363" w:name="Z5300_012_03"/>
            <w:bookmarkEnd w:id="17363"/>
          </w:p>
        </w:tc>
        <w:tc>
          <w:tcPr>
            <w:tcW w:w="2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64" w:name="Z5300_012_04"/>
            <w:bookmarkStart w:id="17365" w:name="Z5300_012_04"/>
            <w:bookmarkEnd w:id="17365"/>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66" w:name="Z5300_012_05"/>
            <w:bookmarkStart w:id="17367" w:name="Z5300_012_05"/>
            <w:bookmarkEnd w:id="17367"/>
          </w:p>
        </w:tc>
      </w:tr>
      <w:tr>
        <w:trPr>
          <w:trHeight w:val="340" w:hRule="exac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 xml:space="preserve">             </w:t>
            </w:r>
            <w:r>
              <w:rPr>
                <w:sz w:val="18"/>
                <w:szCs w:val="18"/>
                <w:lang w:val="en-US" w:eastAsia="en-US"/>
              </w:rPr>
              <w:t xml:space="preserve">цитологические исследования </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68" w:name="Z5300_013_03"/>
            <w:bookmarkStart w:id="17369" w:name="Z5300_013_03"/>
            <w:bookmarkEnd w:id="17369"/>
          </w:p>
        </w:tc>
        <w:tc>
          <w:tcPr>
            <w:tcW w:w="2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70" w:name="Z5300_013_04"/>
            <w:bookmarkStart w:id="17371" w:name="Z5300_013_04"/>
            <w:bookmarkEnd w:id="17371"/>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72" w:name="Z5300_013_05"/>
            <w:bookmarkStart w:id="17373" w:name="Z5300_013_05"/>
            <w:bookmarkEnd w:id="17373"/>
          </w:p>
        </w:tc>
      </w:tr>
      <w:tr>
        <w:trPr>
          <w:trHeight w:val="340" w:hRule="exac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rPr>
              <w:t xml:space="preserve">             </w:t>
            </w:r>
            <w:r>
              <w:rPr>
                <w:sz w:val="18"/>
                <w:szCs w:val="18"/>
              </w:rPr>
              <w:t>биохимические исследования</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74" w:name="Z5300_014_03"/>
            <w:bookmarkStart w:id="17375" w:name="Z5300_014_03"/>
            <w:bookmarkEnd w:id="17375"/>
          </w:p>
        </w:tc>
        <w:tc>
          <w:tcPr>
            <w:tcW w:w="2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76" w:name="Z5300_014_04"/>
            <w:bookmarkStart w:id="17377" w:name="Z5300_014_04"/>
            <w:bookmarkEnd w:id="17377"/>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78" w:name="Z5300_014_05"/>
            <w:bookmarkStart w:id="17379" w:name="Z5300_014_05"/>
            <w:bookmarkEnd w:id="17379"/>
          </w:p>
        </w:tc>
      </w:tr>
      <w:tr>
        <w:trPr>
          <w:trHeight w:val="340" w:hRule="exac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 xml:space="preserve">             </w:t>
            </w:r>
            <w:r>
              <w:rPr>
                <w:sz w:val="18"/>
                <w:szCs w:val="18"/>
                <w:lang w:val="en-US" w:eastAsia="en-US"/>
              </w:rPr>
              <w:t>коагулогические</w:t>
            </w:r>
            <w:r>
              <w:rPr>
                <w:sz w:val="18"/>
                <w:szCs w:val="18"/>
              </w:rPr>
              <w:t xml:space="preserve"> исследования</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80" w:name="Z5300_015_03"/>
            <w:bookmarkStart w:id="17381" w:name="Z5300_015_03"/>
            <w:bookmarkEnd w:id="17381"/>
          </w:p>
        </w:tc>
        <w:tc>
          <w:tcPr>
            <w:tcW w:w="2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82" w:name="Z5300_015_04"/>
            <w:bookmarkStart w:id="17383" w:name="Z5300_015_04"/>
            <w:bookmarkEnd w:id="17383"/>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84" w:name="Z5300_015_05"/>
            <w:bookmarkStart w:id="17385" w:name="Z5300_015_05"/>
            <w:bookmarkEnd w:id="17385"/>
          </w:p>
        </w:tc>
      </w:tr>
      <w:tr>
        <w:trPr>
          <w:trHeight w:val="340" w:hRule="exac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 xml:space="preserve">             </w:t>
            </w:r>
            <w:r>
              <w:rPr>
                <w:sz w:val="18"/>
                <w:szCs w:val="18"/>
                <w:lang w:val="en-US" w:eastAsia="en-US"/>
              </w:rPr>
              <w:t>иммунологические</w:t>
            </w:r>
            <w:r>
              <w:rPr>
                <w:sz w:val="18"/>
                <w:szCs w:val="18"/>
              </w:rPr>
              <w:t xml:space="preserve"> исследования</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86" w:name="Z5300_016_03"/>
            <w:bookmarkStart w:id="17387" w:name="Z5300_016_03"/>
            <w:bookmarkEnd w:id="17387"/>
          </w:p>
        </w:tc>
        <w:tc>
          <w:tcPr>
            <w:tcW w:w="2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88" w:name="Z5300_016_04"/>
            <w:bookmarkStart w:id="17389" w:name="Z5300_016_04"/>
            <w:bookmarkEnd w:id="17389"/>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90" w:name="Z5300_016_05"/>
            <w:bookmarkStart w:id="17391" w:name="Z5300_016_05"/>
            <w:bookmarkEnd w:id="17391"/>
          </w:p>
        </w:tc>
      </w:tr>
      <w:tr>
        <w:trPr>
          <w:trHeight w:val="340" w:hRule="exac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 xml:space="preserve">             </w:t>
            </w:r>
            <w:r>
              <w:rPr>
                <w:sz w:val="18"/>
                <w:szCs w:val="18"/>
                <w:lang w:val="en-US" w:eastAsia="en-US"/>
              </w:rPr>
              <w:t>инфекционная иммунология</w:t>
            </w:r>
            <w:r>
              <w:rPr>
                <w:sz w:val="18"/>
                <w:szCs w:val="18"/>
              </w:rPr>
              <w:t xml:space="preserve"> (исследования наличия антигенов и антител к ПБА)</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92" w:name="Z5300_017_03"/>
            <w:bookmarkStart w:id="17393" w:name="Z5300_017_03"/>
            <w:bookmarkEnd w:id="17393"/>
          </w:p>
        </w:tc>
        <w:tc>
          <w:tcPr>
            <w:tcW w:w="2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94" w:name="Z5300_017_04"/>
            <w:bookmarkStart w:id="17395" w:name="Z5300_017_04"/>
            <w:bookmarkEnd w:id="17395"/>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96" w:name="Z5300_017_05"/>
            <w:bookmarkStart w:id="17397" w:name="Z5300_017_05"/>
            <w:bookmarkEnd w:id="17397"/>
          </w:p>
        </w:tc>
      </w:tr>
      <w:tr>
        <w:trPr>
          <w:trHeight w:val="340" w:hRule="exac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 xml:space="preserve">             </w:t>
            </w:r>
            <w:r>
              <w:rPr>
                <w:sz w:val="18"/>
                <w:szCs w:val="18"/>
                <w:lang w:val="en-US" w:eastAsia="en-US"/>
              </w:rPr>
              <w:t>микробиологические</w:t>
            </w:r>
            <w:r>
              <w:rPr>
                <w:sz w:val="18"/>
                <w:szCs w:val="18"/>
              </w:rPr>
              <w:t xml:space="preserve"> исследования</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98" w:name="Z5300_018_03"/>
            <w:bookmarkStart w:id="17399" w:name="Z5300_018_03"/>
            <w:bookmarkEnd w:id="17399"/>
          </w:p>
        </w:tc>
        <w:tc>
          <w:tcPr>
            <w:tcW w:w="2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400" w:name="Z5300_018_04"/>
            <w:bookmarkStart w:id="17401" w:name="Z5300_018_04"/>
            <w:bookmarkEnd w:id="17401"/>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402" w:name="Z5300_018_05"/>
            <w:bookmarkStart w:id="17403" w:name="Z5300_018_05"/>
            <w:bookmarkEnd w:id="17403"/>
          </w:p>
        </w:tc>
      </w:tr>
      <w:tr>
        <w:trPr>
          <w:trHeight w:val="527" w:hRule="exac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n-US" w:eastAsia="en-US"/>
              </w:rPr>
              <w:t xml:space="preserve">                </w:t>
            </w:r>
            <w:r>
              <w:rPr>
                <w:sz w:val="18"/>
                <w:szCs w:val="18"/>
                <w:lang w:val="en-US" w:eastAsia="en-US"/>
              </w:rPr>
              <w:t>из них: бактериологические</w:t>
            </w:r>
            <w:r>
              <w:rPr>
                <w:sz w:val="18"/>
                <w:szCs w:val="18"/>
              </w:rPr>
              <w:t xml:space="preserve"> исследования на туберкулез (культивирование, идентификация, </w:t>
            </w:r>
          </w:p>
          <w:p>
            <w:pPr>
              <w:pStyle w:val="Normal"/>
              <w:rPr>
                <w:sz w:val="18"/>
                <w:szCs w:val="18"/>
                <w:lang w:val="en-US" w:eastAsia="en-US"/>
              </w:rPr>
            </w:pPr>
            <w:r>
              <w:rPr>
                <w:sz w:val="18"/>
                <w:szCs w:val="18"/>
              </w:rPr>
              <w:t xml:space="preserve">                            </w:t>
            </w:r>
            <w:r>
              <w:rPr>
                <w:sz w:val="18"/>
                <w:szCs w:val="18"/>
              </w:rPr>
              <w:t>чувствительность)</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404" w:name="Z5300_181_03"/>
            <w:bookmarkStart w:id="17405" w:name="Z5300_181_03"/>
            <w:bookmarkEnd w:id="17405"/>
          </w:p>
        </w:tc>
        <w:tc>
          <w:tcPr>
            <w:tcW w:w="2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406" w:name="Z5300_181_04"/>
            <w:bookmarkStart w:id="17407" w:name="Z5300_181_04"/>
            <w:bookmarkEnd w:id="17407"/>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408" w:name="Z5300_181_05"/>
            <w:bookmarkStart w:id="17409" w:name="Z5300_181_05"/>
            <w:bookmarkEnd w:id="17409"/>
          </w:p>
        </w:tc>
      </w:tr>
      <w:tr>
        <w:trPr>
          <w:trHeight w:val="563" w:hRule="exac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firstLine="1134"/>
              <w:rPr>
                <w:sz w:val="18"/>
                <w:szCs w:val="18"/>
                <w:lang w:val="en-US" w:eastAsia="en-US"/>
              </w:rPr>
            </w:pPr>
            <w:r>
              <w:rPr>
                <w:sz w:val="18"/>
                <w:szCs w:val="18"/>
                <w:lang w:val="en-US" w:eastAsia="en-US"/>
              </w:rPr>
              <w:t xml:space="preserve">из них: определение лекарственной чувствительности микобактерий туберкулеза на питательных </w:t>
            </w:r>
          </w:p>
          <w:p>
            <w:pPr>
              <w:pStyle w:val="Normal"/>
              <w:ind w:firstLine="1134"/>
              <w:rPr>
                <w:sz w:val="18"/>
                <w:szCs w:val="18"/>
                <w:lang w:val="en-US" w:eastAsia="en-US"/>
              </w:rPr>
            </w:pPr>
            <w:r>
              <w:rPr>
                <w:sz w:val="18"/>
                <w:szCs w:val="18"/>
                <w:lang w:val="en-US" w:eastAsia="en-US"/>
              </w:rPr>
              <w:t xml:space="preserve">             </w:t>
            </w:r>
            <w:r>
              <w:rPr>
                <w:sz w:val="18"/>
                <w:szCs w:val="18"/>
                <w:lang w:val="en-US" w:eastAsia="en-US"/>
              </w:rPr>
              <w:t>средах</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2</w:t>
            </w:r>
          </w:p>
          <w:p>
            <w:pPr>
              <w:pStyle w:val="Normal"/>
              <w:jc w:val="center"/>
              <w:rPr>
                <w:sz w:val="18"/>
                <w:szCs w:val="18"/>
              </w:rPr>
            </w:pPr>
            <w:r>
              <w:rPr>
                <w:sz w:val="18"/>
                <w:szCs w:val="18"/>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410" w:name="Z5300_182_03"/>
            <w:bookmarkStart w:id="17411" w:name="Z5300_182_03"/>
            <w:bookmarkEnd w:id="17411"/>
          </w:p>
        </w:tc>
        <w:tc>
          <w:tcPr>
            <w:tcW w:w="2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412" w:name="Z5300_182_04"/>
            <w:bookmarkStart w:id="17413" w:name="Z5300_182_04"/>
            <w:bookmarkEnd w:id="17413"/>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414" w:name="Z5300_182_05"/>
            <w:bookmarkStart w:id="17415" w:name="Z5300_182_05"/>
            <w:bookmarkEnd w:id="17415"/>
          </w:p>
        </w:tc>
      </w:tr>
      <w:tr>
        <w:trPr>
          <w:trHeight w:val="340" w:hRule="exac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 xml:space="preserve">             </w:t>
            </w:r>
            <w:r>
              <w:rPr>
                <w:sz w:val="18"/>
                <w:szCs w:val="18"/>
                <w:lang w:val="en-US" w:eastAsia="en-US"/>
              </w:rPr>
              <w:t>молекулярно-генетические исследования с целью выявления ДНК туберкулеза</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416" w:name="Z5300_019_03"/>
            <w:bookmarkStart w:id="17417" w:name="Z5300_019_03"/>
            <w:bookmarkEnd w:id="17417"/>
          </w:p>
        </w:tc>
        <w:tc>
          <w:tcPr>
            <w:tcW w:w="2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418" w:name="Z5300_019_04"/>
            <w:bookmarkStart w:id="17419" w:name="Z5300_019_04"/>
            <w:bookmarkEnd w:id="17419"/>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420" w:name="Z5300_019_05"/>
            <w:bookmarkStart w:id="17421" w:name="Z5300_019_05"/>
            <w:bookmarkEnd w:id="17421"/>
          </w:p>
        </w:tc>
      </w:tr>
      <w:tr>
        <w:trPr>
          <w:trHeight w:val="505" w:hRule="exac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firstLine="1134"/>
              <w:rPr>
                <w:sz w:val="18"/>
                <w:szCs w:val="18"/>
                <w:lang w:val="en-US" w:eastAsia="en-US"/>
              </w:rPr>
            </w:pPr>
            <w:r>
              <w:rPr>
                <w:sz w:val="18"/>
                <w:szCs w:val="18"/>
                <w:lang w:val="en-US" w:eastAsia="en-US"/>
              </w:rPr>
              <w:t xml:space="preserve">из них: определение лекарственной чувствительности микобактерий туберкулеза по генетическим </w:t>
            </w:r>
          </w:p>
          <w:p>
            <w:pPr>
              <w:pStyle w:val="Normal"/>
              <w:ind w:firstLine="1134"/>
              <w:rPr>
                <w:sz w:val="18"/>
                <w:szCs w:val="18"/>
                <w:lang w:val="en-US" w:eastAsia="en-US"/>
              </w:rPr>
            </w:pPr>
            <w:r>
              <w:rPr>
                <w:sz w:val="18"/>
                <w:szCs w:val="18"/>
                <w:lang w:val="en-US" w:eastAsia="en-US"/>
              </w:rPr>
              <w:t xml:space="preserve">            </w:t>
            </w:r>
            <w:r>
              <w:rPr>
                <w:sz w:val="18"/>
                <w:szCs w:val="18"/>
                <w:lang w:val="en-US" w:eastAsia="en-US"/>
              </w:rPr>
              <w:t>маркерам</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422" w:name="Z5300_191_03"/>
            <w:bookmarkStart w:id="17423" w:name="Z5300_191_03"/>
            <w:bookmarkEnd w:id="17423"/>
          </w:p>
        </w:tc>
        <w:tc>
          <w:tcPr>
            <w:tcW w:w="2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424" w:name="Z5300_191_04"/>
            <w:bookmarkStart w:id="17425" w:name="Z5300_191_04"/>
            <w:bookmarkEnd w:id="17425"/>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426" w:name="Z5300_191_05"/>
            <w:bookmarkStart w:id="17427" w:name="Z5300_191_05"/>
            <w:bookmarkEnd w:id="17427"/>
          </w:p>
        </w:tc>
      </w:tr>
      <w:tr>
        <w:trPr>
          <w:trHeight w:val="340" w:hRule="exac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 xml:space="preserve">             </w:t>
            </w:r>
            <w:r>
              <w:rPr>
                <w:sz w:val="18"/>
                <w:szCs w:val="18"/>
                <w:lang w:val="en-US" w:eastAsia="en-US"/>
              </w:rPr>
              <w:t>химико-токсикологические</w:t>
            </w:r>
            <w:r>
              <w:rPr>
                <w:sz w:val="18"/>
                <w:szCs w:val="18"/>
              </w:rPr>
              <w:t xml:space="preserve"> исследования</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428" w:name="Z5300_110_03"/>
            <w:bookmarkStart w:id="17429" w:name="Z5300_110_03"/>
            <w:bookmarkEnd w:id="17429"/>
          </w:p>
        </w:tc>
        <w:tc>
          <w:tcPr>
            <w:tcW w:w="2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430" w:name="Z5300_110_04"/>
            <w:bookmarkStart w:id="17431" w:name="Z5300_110_04"/>
            <w:bookmarkEnd w:id="17431"/>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432" w:name="Z5300_110_05"/>
            <w:bookmarkStart w:id="17433" w:name="Z5300_110_05"/>
            <w:bookmarkEnd w:id="17433"/>
          </w:p>
        </w:tc>
      </w:tr>
    </w:tbl>
    <w:p>
      <w:pPr>
        <w:pStyle w:val="Normal"/>
        <w:keepNext w:val="true"/>
        <w:numPr>
          <w:ilvl w:val="0"/>
          <w:numId w:val="0"/>
        </w:numPr>
        <w:outlineLvl w:val="1"/>
        <w:rPr>
          <w:sz w:val="20"/>
        </w:rPr>
      </w:pPr>
      <w:r>
        <w:rPr>
          <w:sz w:val="20"/>
        </w:rPr>
      </w:r>
    </w:p>
    <w:p>
      <w:pPr>
        <w:pStyle w:val="Normal"/>
        <w:keepNext w:val="true"/>
        <w:numPr>
          <w:ilvl w:val="0"/>
          <w:numId w:val="0"/>
        </w:numPr>
        <w:jc w:val="center"/>
        <w:outlineLvl w:val="1"/>
        <w:rPr>
          <w:sz w:val="20"/>
          <w:szCs w:val="24"/>
        </w:rPr>
      </w:pPr>
      <w:r>
        <w:rPr>
          <w:sz w:val="20"/>
          <w:szCs w:val="24"/>
        </w:rPr>
      </w:r>
    </w:p>
    <w:p>
      <w:pPr>
        <w:pStyle w:val="Normal"/>
        <w:keepNext w:val="true"/>
        <w:numPr>
          <w:ilvl w:val="0"/>
          <w:numId w:val="0"/>
        </w:numPr>
        <w:jc w:val="center"/>
        <w:outlineLvl w:val="1"/>
        <w:rPr>
          <w:szCs w:val="24"/>
        </w:rPr>
      </w:pPr>
      <w:r>
        <w:rPr>
          <w:szCs w:val="24"/>
        </w:rPr>
      </w:r>
      <w:r>
        <w:br w:type="page"/>
      </w:r>
    </w:p>
    <w:p>
      <w:pPr>
        <w:pStyle w:val="Normal"/>
        <w:keepNext w:val="true"/>
        <w:numPr>
          <w:ilvl w:val="0"/>
          <w:numId w:val="0"/>
        </w:numPr>
        <w:jc w:val="center"/>
        <w:outlineLvl w:val="1"/>
        <w:rPr>
          <w:szCs w:val="24"/>
        </w:rPr>
      </w:pPr>
      <w:r>
        <w:rPr>
          <w:szCs w:val="24"/>
        </w:rPr>
      </w:r>
    </w:p>
    <w:p>
      <w:pPr>
        <w:pStyle w:val="Normal"/>
        <w:rPr>
          <w:b/>
          <w:b/>
          <w:sz w:val="22"/>
          <w:szCs w:val="22"/>
        </w:rPr>
      </w:pPr>
      <w:r>
        <w:rPr>
          <w:b/>
          <w:sz w:val="22"/>
          <w:szCs w:val="22"/>
        </w:rPr>
        <w:t>(5301)</w:t>
        <w:tab/>
        <w:tab/>
        <w:tab/>
        <w:tab/>
        <w:tab/>
        <w:tab/>
        <w:tab/>
        <w:tab/>
        <w:tab/>
        <w:tab/>
        <w:tab/>
        <w:tab/>
        <w:tab/>
        <w:tab/>
        <w:tab/>
        <w:t>Код по ОКЕИ: единица - 642</w:t>
      </w:r>
    </w:p>
    <w:tbl>
      <w:tblPr>
        <w:tblW w:w="13575" w:type="dxa"/>
        <w:jc w:val="left"/>
        <w:tblInd w:w="-113" w:type="dxa"/>
        <w:tblLayout w:type="fixed"/>
        <w:tblCellMar>
          <w:top w:w="0" w:type="dxa"/>
          <w:left w:w="108" w:type="dxa"/>
          <w:bottom w:w="0" w:type="dxa"/>
          <w:right w:w="108" w:type="dxa"/>
        </w:tblCellMar>
      </w:tblPr>
      <w:tblGrid>
        <w:gridCol w:w="8613"/>
        <w:gridCol w:w="993"/>
        <w:gridCol w:w="1984"/>
        <w:gridCol w:w="1985"/>
      </w:tblGrid>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18"/>
                <w:szCs w:val="18"/>
              </w:rPr>
            </w:pPr>
            <w:r>
              <w:rPr>
                <w:sz w:val="18"/>
                <w:szCs w:val="18"/>
              </w:rPr>
              <w:t>Наименов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Число исследова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из них: с положительными результатами</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 xml:space="preserve"> </w:t>
            </w: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r>
      <w:tr>
        <w:trPr>
          <w:trHeight w:val="597" w:hRule="exac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rPr>
              <w:t>Из числа анализов (табл. 5300, гр. 3) -</w:t>
            </w:r>
          </w:p>
          <w:p>
            <w:pPr>
              <w:pStyle w:val="Normal"/>
              <w:ind w:left="-15" w:hanging="0"/>
              <w:rPr>
                <w:sz w:val="18"/>
                <w:szCs w:val="18"/>
              </w:rPr>
            </w:pPr>
            <w:r>
              <w:rPr>
                <w:sz w:val="18"/>
                <w:szCs w:val="18"/>
              </w:rPr>
              <w:t>исследования:  на  фенилкетонурию (из стр. 1.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434" w:name="Z5301_001_03"/>
            <w:bookmarkStart w:id="17435" w:name="z5302_001_02"/>
            <w:bookmarkStart w:id="17436" w:name="Z5301_001_03"/>
            <w:bookmarkStart w:id="17437" w:name="z5302_001_02"/>
            <w:bookmarkEnd w:id="17436"/>
            <w:bookmarkEnd w:id="17437"/>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438" w:name="Z5301_001_04"/>
            <w:bookmarkStart w:id="17439" w:name="Z5301_001_04"/>
            <w:bookmarkEnd w:id="17439"/>
          </w:p>
        </w:tc>
      </w:tr>
      <w:tr>
        <w:trPr>
          <w:trHeight w:val="340" w:hRule="exac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rPr>
              <w:t xml:space="preserve">                                </w:t>
            </w:r>
            <w:r>
              <w:rPr>
                <w:sz w:val="18"/>
                <w:szCs w:val="18"/>
              </w:rPr>
              <w:t>врожденный гипотиреоз (из стр. 1.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440" w:name="Z5301_002_03"/>
            <w:bookmarkStart w:id="17441" w:name="Z5301_002_03"/>
            <w:bookmarkEnd w:id="17441"/>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442" w:name="Z5301_002_04"/>
            <w:bookmarkStart w:id="17443" w:name="Z5301_002_04"/>
            <w:bookmarkEnd w:id="17443"/>
          </w:p>
        </w:tc>
      </w:tr>
      <w:tr>
        <w:trPr>
          <w:trHeight w:val="340" w:hRule="exac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ВИЧ-инфекцию (из стр. 1.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444" w:name="Z5301_003_03"/>
            <w:bookmarkStart w:id="17445" w:name="Z5301_003_03"/>
            <w:bookmarkEnd w:id="17445"/>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446" w:name="Z5301_003_04"/>
            <w:bookmarkStart w:id="17447" w:name="Z5301_003_04"/>
            <w:bookmarkEnd w:id="17447"/>
          </w:p>
        </w:tc>
      </w:tr>
      <w:tr>
        <w:trPr>
          <w:trHeight w:val="340" w:hRule="exac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вирусные гепатиты (из стр. 1.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448" w:name="Z5301_004_03"/>
            <w:bookmarkStart w:id="17449" w:name="Z5301_004_03"/>
            <w:bookmarkEnd w:id="17449"/>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450" w:name="Z5301_004_04"/>
            <w:bookmarkStart w:id="17451" w:name="Z5301_004_04"/>
            <w:bookmarkEnd w:id="17451"/>
          </w:p>
        </w:tc>
      </w:tr>
      <w:tr>
        <w:trPr>
          <w:trHeight w:val="340" w:hRule="exac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rPr>
              <w:t xml:space="preserve">                                </w:t>
            </w:r>
            <w:r>
              <w:rPr>
                <w:sz w:val="18"/>
                <w:szCs w:val="18"/>
              </w:rPr>
              <w:t>наличие наркотических и психотропных веществ (из стр. 1.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452" w:name="Z5301_005_03"/>
            <w:bookmarkStart w:id="17453" w:name="Z5301_005_03"/>
            <w:bookmarkEnd w:id="17453"/>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454" w:name="Z5301_005_04"/>
            <w:bookmarkStart w:id="17455" w:name="Z5301_005_04"/>
            <w:bookmarkEnd w:id="17455"/>
          </w:p>
        </w:tc>
      </w:tr>
      <w:tr>
        <w:trPr>
          <w:trHeight w:val="340" w:hRule="exac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неспецифические тесты на сифилис (из стр. 1.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456" w:name="Z5301_006_03"/>
            <w:bookmarkStart w:id="17457" w:name="z5302_001_06"/>
            <w:bookmarkStart w:id="17458" w:name="Z5301_006_03"/>
            <w:bookmarkStart w:id="17459" w:name="z5302_001_06"/>
            <w:bookmarkEnd w:id="17458"/>
            <w:bookmarkEnd w:id="17459"/>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460" w:name="Z5301_006_04"/>
            <w:bookmarkStart w:id="17461" w:name="Z5301_006_04"/>
            <w:bookmarkEnd w:id="17461"/>
          </w:p>
        </w:tc>
      </w:tr>
      <w:tr>
        <w:trPr>
          <w:trHeight w:val="340" w:hRule="exac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специфические тесты на сифилис (из стр. 1.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462" w:name="Z5301_007_03"/>
            <w:bookmarkStart w:id="17463" w:name="z5302_001_07"/>
            <w:bookmarkStart w:id="17464" w:name="Z5301_007_03"/>
            <w:bookmarkStart w:id="17465" w:name="z5302_001_07"/>
            <w:bookmarkEnd w:id="17464"/>
            <w:bookmarkEnd w:id="17465"/>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466" w:name="Z5301_007_04"/>
            <w:bookmarkStart w:id="17467" w:name="Z5301_007_04"/>
            <w:bookmarkEnd w:id="17467"/>
          </w:p>
        </w:tc>
      </w:tr>
      <w:tr>
        <w:trPr>
          <w:trHeight w:val="340" w:hRule="exac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молекулярно-биологические исследования (из стр. 1.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468" w:name="Z5301_008_03"/>
            <w:bookmarkStart w:id="17469" w:name="z5302_001_08"/>
            <w:bookmarkStart w:id="17470" w:name="Z5301_008_03"/>
            <w:bookmarkStart w:id="17471" w:name="z5302_001_08"/>
            <w:bookmarkEnd w:id="17470"/>
            <w:bookmarkEnd w:id="17471"/>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472" w:name="Z5301_008_04"/>
            <w:bookmarkStart w:id="17473" w:name="Z5301_008_04"/>
            <w:bookmarkEnd w:id="17473"/>
          </w:p>
        </w:tc>
      </w:tr>
      <w:tr>
        <w:trPr>
          <w:trHeight w:val="340" w:hRule="exac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бактериоскопия на кислотоустойчивые микроорганизмы (КУМ) (из стр. 1.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474" w:name="Z5301_009_03"/>
            <w:bookmarkStart w:id="17475" w:name="z5302_001_10"/>
            <w:bookmarkStart w:id="17476" w:name="Z5301_009_03"/>
            <w:bookmarkStart w:id="17477" w:name="z5302_001_10"/>
            <w:bookmarkEnd w:id="17476"/>
            <w:bookmarkEnd w:id="17477"/>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478" w:name="Z5301_009_04"/>
            <w:bookmarkStart w:id="17479" w:name="Z5301_009_04"/>
            <w:bookmarkEnd w:id="17479"/>
          </w:p>
        </w:tc>
      </w:tr>
      <w:tr>
        <w:trPr>
          <w:trHeight w:val="340" w:hRule="exac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rPr>
                <w:sz w:val="18"/>
                <w:szCs w:val="18"/>
                <w:lang w:val="en-US" w:eastAsia="en-US"/>
              </w:rPr>
              <w:t xml:space="preserve">                        </w:t>
            </w:r>
            <w:r>
              <w:rPr>
                <w:sz w:val="18"/>
                <w:szCs w:val="18"/>
              </w:rPr>
              <w:t>посевы на туберкулез (из стр. 1.8.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480" w:name="Z5301_010_03"/>
            <w:bookmarkStart w:id="17481" w:name="z5302_001_09"/>
            <w:bookmarkStart w:id="17482" w:name="Z5301_010_03"/>
            <w:bookmarkStart w:id="17483" w:name="z5302_001_09"/>
            <w:bookmarkEnd w:id="17482"/>
            <w:bookmarkEnd w:id="17483"/>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484" w:name="Z5301_010_04"/>
            <w:bookmarkStart w:id="17485" w:name="Z5301_010_04"/>
            <w:bookmarkEnd w:id="17485"/>
          </w:p>
        </w:tc>
      </w:tr>
    </w:tbl>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keepNext w:val="true"/>
        <w:numPr>
          <w:ilvl w:val="0"/>
          <w:numId w:val="0"/>
        </w:numPr>
        <w:jc w:val="center"/>
        <w:outlineLvl w:val="1"/>
        <w:rPr>
          <w:b/>
          <w:b/>
          <w:szCs w:val="24"/>
          <w:lang w:val="en-US"/>
        </w:rPr>
      </w:pPr>
      <w:r>
        <w:rPr>
          <w:b/>
          <w:szCs w:val="24"/>
          <w:lang w:val="en-US"/>
        </w:rPr>
        <w:t>13. Оснащение лаборатории оборудованием</w:t>
      </w:r>
    </w:p>
    <w:p>
      <w:pPr>
        <w:pStyle w:val="Normal"/>
        <w:keepNext w:val="true"/>
        <w:numPr>
          <w:ilvl w:val="0"/>
          <w:numId w:val="0"/>
        </w:numPr>
        <w:ind w:left="426" w:hanging="0"/>
        <w:outlineLvl w:val="1"/>
        <w:rPr/>
      </w:pPr>
      <w:r>
        <w:rPr>
          <w:b/>
          <w:sz w:val="20"/>
          <w:lang w:val="en-US"/>
        </w:rPr>
        <w:t xml:space="preserve">(5302)                                                                                                                                                                                   </w:t>
        <w:tab/>
        <w:t xml:space="preserve">                              </w:t>
      </w:r>
      <w:r>
        <w:rPr>
          <w:sz w:val="20"/>
          <w:lang w:val="en-US"/>
        </w:rPr>
        <w:t xml:space="preserve">Код по ОКЕИ: единица </w:t>
      </w:r>
      <w:r>
        <w:rPr>
          <w:rFonts w:eastAsia="Symbol" w:cs="Symbol" w:ascii="Symbol" w:hAnsi="Symbol"/>
          <w:sz w:val="20"/>
          <w:lang w:val="en-US"/>
        </w:rPr>
        <w:t></w:t>
      </w:r>
      <w:r>
        <w:rPr/>
        <w:t xml:space="preserve"> 642</w:t>
      </w:r>
    </w:p>
    <w:tbl>
      <w:tblPr>
        <w:tblW w:w="14820" w:type="dxa"/>
        <w:jc w:val="right"/>
        <w:tblInd w:w="0" w:type="dxa"/>
        <w:tblLayout w:type="fixed"/>
        <w:tblCellMar>
          <w:top w:w="0" w:type="dxa"/>
          <w:left w:w="108" w:type="dxa"/>
          <w:bottom w:w="0" w:type="dxa"/>
          <w:right w:w="108" w:type="dxa"/>
        </w:tblCellMar>
      </w:tblPr>
      <w:tblGrid>
        <w:gridCol w:w="7371"/>
        <w:gridCol w:w="1134"/>
        <w:gridCol w:w="2126"/>
        <w:gridCol w:w="2127"/>
        <w:gridCol w:w="2062"/>
      </w:tblGrid>
      <w:tr>
        <w:trPr>
          <w:tblHeader w:val="true"/>
          <w:trHeight w:val="453" w:hRule="atLeast"/>
          <w:cantSplit w:val="true"/>
        </w:trPr>
        <w:tc>
          <w:tcPr>
            <w:tcW w:w="7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tc>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Из общего числа  аппаратов и оборудо-вания - со сроком </w:t>
              <w:br/>
              <w:t xml:space="preserve">эксплуатации </w:t>
              <w:br/>
              <w:t>свыше 7 лет</w:t>
            </w:r>
          </w:p>
        </w:tc>
      </w:tr>
      <w:tr>
        <w:trPr>
          <w:tblHeader w:val="true"/>
          <w:cantSplit w:val="true"/>
        </w:trPr>
        <w:tc>
          <w:tcPr>
            <w:tcW w:w="7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действующих</w:t>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blHeader w:val="true"/>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монокулярн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486" w:name="Z5302_001_03"/>
            <w:bookmarkStart w:id="17487" w:name="Z5302_001_03"/>
            <w:bookmarkEnd w:id="17487"/>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488" w:name="Z5302_001_04"/>
            <w:bookmarkStart w:id="17489" w:name="Z5302_001_04"/>
            <w:bookmarkEnd w:id="17489"/>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490" w:name="Z5302_001_05"/>
            <w:bookmarkStart w:id="17491" w:name="Z5302_001_05"/>
            <w:bookmarkEnd w:id="17491"/>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бинокулярн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492" w:name="Z5302_002_03"/>
            <w:bookmarkStart w:id="17493" w:name="Z5302_002_03"/>
            <w:bookmarkEnd w:id="17493"/>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494" w:name="Z5302_002_04"/>
            <w:bookmarkStart w:id="17495" w:name="Z5302_002_04"/>
            <w:bookmarkEnd w:id="17495"/>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496" w:name="Z5302_002_05"/>
            <w:bookmarkStart w:id="17497" w:name="Z5302_002_05"/>
            <w:bookmarkEnd w:id="17497"/>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люминесцентн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498" w:name="Z5302_003_03"/>
            <w:bookmarkStart w:id="17499" w:name="Z5302_003_03"/>
            <w:bookmarkEnd w:id="17499"/>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00" w:name="Z5302_003_04"/>
            <w:bookmarkStart w:id="17501" w:name="Z5302_003_04"/>
            <w:bookmarkEnd w:id="17501"/>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02" w:name="Z5302_003_05"/>
            <w:bookmarkStart w:id="17503" w:name="Z5302_003_05"/>
            <w:bookmarkEnd w:id="17503"/>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стереоскопическ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04" w:name="Z5302_004_03"/>
            <w:bookmarkStart w:id="17505" w:name="Z5302_004_03"/>
            <w:bookmarkEnd w:id="17505"/>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06" w:name="Z5302_004_04"/>
            <w:bookmarkStart w:id="17507" w:name="Z5302_004_04"/>
            <w:bookmarkEnd w:id="17507"/>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08" w:name="Z5302_004_05"/>
            <w:bookmarkStart w:id="17509" w:name="Z5302_004_05"/>
            <w:bookmarkEnd w:id="17509"/>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инвертированн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10" w:name="Z5302_005_03"/>
            <w:bookmarkStart w:id="17511" w:name="Z5302_005_03"/>
            <w:bookmarkEnd w:id="17511"/>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12" w:name="Z5302_005_04"/>
            <w:bookmarkStart w:id="17513" w:name="Z5302_005_04"/>
            <w:bookmarkEnd w:id="17513"/>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14" w:name="Z5302_005_05"/>
            <w:bookmarkStart w:id="17515" w:name="Z5302_005_05"/>
            <w:bookmarkEnd w:id="17515"/>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емоглобинометры фотоэлектрическ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16" w:name="Z5302_006_03"/>
            <w:bookmarkStart w:id="17517" w:name="Z5302_006_03"/>
            <w:bookmarkEnd w:id="17517"/>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18" w:name="Z5302_006_04"/>
            <w:bookmarkStart w:id="17519" w:name="Z5302_006_04"/>
            <w:bookmarkEnd w:id="17519"/>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20" w:name="Z5302_006_05"/>
            <w:bookmarkStart w:id="17521" w:name="Z5302_006_05"/>
            <w:bookmarkEnd w:id="17521"/>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лориметры фотоэлектрическ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22" w:name="Z5302_007_03"/>
            <w:bookmarkStart w:id="17523" w:name="Z5302_007_03"/>
            <w:bookmarkEnd w:id="17523"/>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24" w:name="Z5302_007_04"/>
            <w:bookmarkStart w:id="17525" w:name="Z5302_007_04"/>
            <w:bookmarkEnd w:id="17525"/>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26" w:name="Z5302_007_05"/>
            <w:bookmarkStart w:id="17527" w:name="Z5302_007_05"/>
            <w:bookmarkEnd w:id="17527"/>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пектрофотомет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28" w:name="Z5302_008_03"/>
            <w:bookmarkStart w:id="17529" w:name="Z5302_008_03"/>
            <w:bookmarkEnd w:id="17529"/>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30" w:name="Z5302_008_04"/>
            <w:bookmarkStart w:id="17531" w:name="Z5302_008_04"/>
            <w:bookmarkEnd w:id="17531"/>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32" w:name="Z5302_008_05"/>
            <w:bookmarkStart w:id="17533" w:name="Z5302_008_05"/>
            <w:bookmarkEnd w:id="17533"/>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ематологические анализаторы для подсчета форменных элементов кров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34" w:name="Z5302_009_03"/>
            <w:bookmarkStart w:id="17535" w:name="Z5302_009_03"/>
            <w:bookmarkEnd w:id="17535"/>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36" w:name="Z5302_009_04"/>
            <w:bookmarkStart w:id="17537" w:name="Z5302_009_04"/>
            <w:bookmarkEnd w:id="17537"/>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38" w:name="Z5302_009_05"/>
            <w:bookmarkStart w:id="17539" w:name="Z5302_009_05"/>
            <w:bookmarkEnd w:id="17539"/>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стр.9) с модулем дифференцировки по 5 популяция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40" w:name="Z5302_091_03"/>
            <w:bookmarkStart w:id="17541" w:name="Z5302_091_03"/>
            <w:bookmarkEnd w:id="17541"/>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42" w:name="Z5302_091_04"/>
            <w:bookmarkStart w:id="17543" w:name="Z5302_091_04"/>
            <w:bookmarkEnd w:id="17543"/>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44" w:name="Z5302_091_05"/>
            <w:bookmarkStart w:id="17545" w:name="Z5302_091_05"/>
            <w:bookmarkEnd w:id="17545"/>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стр.9) с модулем подсчета ретикулоцит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46" w:name="Z5302_092_03"/>
            <w:bookmarkStart w:id="17547" w:name="Z5302_092_03"/>
            <w:bookmarkEnd w:id="17547"/>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48" w:name="Z5302_092_04"/>
            <w:bookmarkStart w:id="17549" w:name="Z5302_092_04"/>
            <w:bookmarkEnd w:id="17549"/>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50" w:name="Z5302_092_05"/>
            <w:bookmarkStart w:id="17551" w:name="Z5302_092_05"/>
            <w:bookmarkEnd w:id="17551"/>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стр.9) с модулем для приготовления мазков кров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52" w:name="Z5302_093_03"/>
            <w:bookmarkStart w:id="17553" w:name="Z5302_093_03"/>
            <w:bookmarkEnd w:id="17553"/>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54" w:name="Z5302_093_04"/>
            <w:bookmarkStart w:id="17555" w:name="Z5302_093_04"/>
            <w:bookmarkEnd w:id="17555"/>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56" w:name="Z5302_093_05"/>
            <w:bookmarkStart w:id="17557" w:name="Z5302_093_05"/>
            <w:bookmarkEnd w:id="17557"/>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точные цитофлуоримет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58" w:name="Z5302_010_03"/>
            <w:bookmarkStart w:id="17559" w:name="Z5302_010_03"/>
            <w:bookmarkEnd w:id="17559"/>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60" w:name="Z5302_010_04"/>
            <w:bookmarkStart w:id="17561" w:name="Z5302_010_04"/>
            <w:bookmarkEnd w:id="17561"/>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62" w:name="Z5302_010_05"/>
            <w:bookmarkStart w:id="17563" w:name="Z5302_010_05"/>
            <w:bookmarkEnd w:id="17563"/>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агулометры с ручным дозирование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64" w:name="Z5302_011_03"/>
            <w:bookmarkStart w:id="17565" w:name="Z5302_011_03"/>
            <w:bookmarkEnd w:id="17565"/>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66" w:name="Z5302_011_04"/>
            <w:bookmarkStart w:id="17567" w:name="Z5302_011_04"/>
            <w:bookmarkEnd w:id="17567"/>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68" w:name="Z5302_011_05"/>
            <w:bookmarkStart w:id="17569" w:name="Z5302_011_05"/>
            <w:bookmarkEnd w:id="17569"/>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агулогические анализаторы с автоматическим дозирование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70" w:name="Z5302_012_03"/>
            <w:bookmarkStart w:id="17571" w:name="Z5302_012_03"/>
            <w:bookmarkEnd w:id="17571"/>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72" w:name="Z5302_012_04"/>
            <w:bookmarkStart w:id="17573" w:name="Z5302_012_04"/>
            <w:bookmarkEnd w:id="17573"/>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74" w:name="Z5302_012_05"/>
            <w:bookmarkStart w:id="17575" w:name="Z5302_012_05"/>
            <w:bookmarkEnd w:id="17575"/>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агрегации тромбоцит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76" w:name="Z5302_013_03"/>
            <w:bookmarkStart w:id="17577" w:name="Z5302_013_03"/>
            <w:bookmarkEnd w:id="17577"/>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78" w:name="Z5302_013_04"/>
            <w:bookmarkStart w:id="17579" w:name="Z5302_013_04"/>
            <w:bookmarkEnd w:id="17579"/>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80" w:name="Z5302_013_05"/>
            <w:bookmarkStart w:id="17581" w:name="Z5302_013_05"/>
            <w:bookmarkEnd w:id="17581"/>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ромбоэластограф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82" w:name="Z5302_014_03"/>
            <w:bookmarkStart w:id="17583" w:name="Z5302_014_03"/>
            <w:bookmarkEnd w:id="17583"/>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84" w:name="Z5302_014_04"/>
            <w:bookmarkStart w:id="17585" w:name="Z5302_014_04"/>
            <w:bookmarkEnd w:id="17585"/>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86" w:name="Z5302_014_05"/>
            <w:bookmarkStart w:id="17587" w:name="Z5302_014_05"/>
            <w:bookmarkEnd w:id="17587"/>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граммируемые биохимические фотометры с ручным дозирование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88" w:name="Z5302_015_03"/>
            <w:bookmarkStart w:id="17589" w:name="Z5302_015_03"/>
            <w:bookmarkEnd w:id="17589"/>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90" w:name="Z5302_015_04"/>
            <w:bookmarkStart w:id="17591" w:name="Z5302_015_04"/>
            <w:bookmarkEnd w:id="17591"/>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92" w:name="Z5302_015_05"/>
            <w:bookmarkStart w:id="17593" w:name="Z5302_015_05"/>
            <w:bookmarkEnd w:id="17593"/>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стр.15) - многоканальн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94" w:name="Z5302_151_03"/>
            <w:bookmarkStart w:id="17595" w:name="Z5302_151_03"/>
            <w:bookmarkEnd w:id="17595"/>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96" w:name="Z5302_151_04"/>
            <w:bookmarkStart w:id="17597" w:name="Z5302_151_04"/>
            <w:bookmarkEnd w:id="17597"/>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98" w:name="Z5302_151_05"/>
            <w:bookmarkStart w:id="17599" w:name="Z5302_151_05"/>
            <w:bookmarkEnd w:id="17599"/>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иохимические автоматические анализато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00" w:name="Z5302_016_03"/>
            <w:bookmarkStart w:id="17601" w:name="Z5302_016_03"/>
            <w:bookmarkEnd w:id="17601"/>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02" w:name="Z5302_016_04"/>
            <w:bookmarkStart w:id="17603" w:name="Z5302_016_04"/>
            <w:bookmarkEnd w:id="17603"/>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04" w:name="Z5302_016_05"/>
            <w:bookmarkStart w:id="17605" w:name="Z5302_016_05"/>
            <w:bookmarkEnd w:id="17605"/>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стр.16) - с модулем определения электролит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06" w:name="Z5302_161_03"/>
            <w:bookmarkStart w:id="17607" w:name="Z5302_161_03"/>
            <w:bookmarkEnd w:id="17607"/>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08" w:name="Z5302_161_04"/>
            <w:bookmarkStart w:id="17609" w:name="Z5302_161_04"/>
            <w:bookmarkEnd w:id="17609"/>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10" w:name="Z5302_161_05"/>
            <w:bookmarkStart w:id="17611" w:name="Z5302_161_05"/>
            <w:bookmarkEnd w:id="17611"/>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нефелометры для определения специфических белк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12" w:name="Z5302_017_03"/>
            <w:bookmarkStart w:id="17613" w:name="Z5302_017_03"/>
            <w:bookmarkEnd w:id="17613"/>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14" w:name="Z5302_017_04"/>
            <w:bookmarkStart w:id="17615" w:name="Z5302_017_04"/>
            <w:bookmarkEnd w:id="17615"/>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16" w:name="Z5302_017_05"/>
            <w:bookmarkStart w:id="17617" w:name="Z5302_017_05"/>
            <w:bookmarkEnd w:id="17617"/>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электролитов - ионселективн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18" w:name="Z5302_018_03"/>
            <w:bookmarkStart w:id="17619" w:name="Z5302_018_03"/>
            <w:bookmarkEnd w:id="17619"/>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20" w:name="Z5302_018_04"/>
            <w:bookmarkStart w:id="17621" w:name="Z5302_018_04"/>
            <w:bookmarkEnd w:id="17621"/>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22" w:name="Z5302_018_05"/>
            <w:bookmarkStart w:id="17623" w:name="Z5302_018_05"/>
            <w:bookmarkEnd w:id="17623"/>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кислотно-щелочного состояния (КЩС)</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24" w:name="Z5302_019_03"/>
            <w:bookmarkStart w:id="17625" w:name="Z5302_019_03"/>
            <w:bookmarkEnd w:id="17625"/>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26" w:name="Z5302_019_04"/>
            <w:bookmarkStart w:id="17627" w:name="Z5302_019_04"/>
            <w:bookmarkEnd w:id="17627"/>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28" w:name="Z5302_019_05"/>
            <w:bookmarkStart w:id="17629" w:name="Z5302_019_05"/>
            <w:bookmarkEnd w:id="17629"/>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стр.19) - с модулем определения электролит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30" w:name="Z5302_191_03"/>
            <w:bookmarkStart w:id="17631" w:name="Z5302_191_03"/>
            <w:bookmarkEnd w:id="17631"/>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32" w:name="Z5302_191_04"/>
            <w:bookmarkStart w:id="17633" w:name="Z5302_191_04"/>
            <w:bookmarkEnd w:id="17633"/>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34" w:name="Z5302_191_05"/>
            <w:bookmarkStart w:id="17635" w:name="Z5302_191_05"/>
            <w:bookmarkEnd w:id="17635"/>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глюкозы и(или) лактата энзиматические амперометрическ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36" w:name="Z5302_020_03"/>
            <w:bookmarkStart w:id="17637" w:name="Z5302_020_03"/>
            <w:bookmarkEnd w:id="17637"/>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38" w:name="Z5302_020_04"/>
            <w:bookmarkStart w:id="17639" w:name="Z5302_020_04"/>
            <w:bookmarkEnd w:id="17639"/>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40" w:name="Z5302_020_05"/>
            <w:bookmarkStart w:id="17641" w:name="Z5302_020_05"/>
            <w:bookmarkEnd w:id="17641"/>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гликированного гемоглоби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42" w:name="Z5302_021_03"/>
            <w:bookmarkStart w:id="17643" w:name="Z5302_021_03"/>
            <w:bookmarkEnd w:id="17643"/>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44" w:name="Z5302_021_04"/>
            <w:bookmarkStart w:id="17645" w:name="Z5302_021_04"/>
            <w:bookmarkEnd w:id="17645"/>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46" w:name="Z5302_021_05"/>
            <w:bookmarkStart w:id="17647" w:name="Z5302_021_05"/>
            <w:bookmarkEnd w:id="17647"/>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истемы для электрофорез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48" w:name="Z5302_022_03"/>
            <w:bookmarkStart w:id="17649" w:name="Z5302_022_03"/>
            <w:bookmarkEnd w:id="17649"/>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50" w:name="Z5302_022_04"/>
            <w:bookmarkStart w:id="17651" w:name="Z5302_022_04"/>
            <w:bookmarkEnd w:id="17651"/>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52" w:name="Z5302_022_05"/>
            <w:bookmarkStart w:id="17653" w:name="Z5302_022_05"/>
            <w:bookmarkEnd w:id="17653"/>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стр.22) – с функцией иммуноэлектрофорез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54" w:name="Z5302_221_03"/>
            <w:bookmarkStart w:id="17655" w:name="Z5302_221_03"/>
            <w:bookmarkEnd w:id="17655"/>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56" w:name="Z5302_221_04"/>
            <w:bookmarkStart w:id="17657" w:name="Z5302_221_04"/>
            <w:bookmarkEnd w:id="17657"/>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58" w:name="Z5302_221_05"/>
            <w:bookmarkStart w:id="17659" w:name="Z5302_221_05"/>
            <w:bookmarkEnd w:id="17659"/>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стр.22) – системы капиллярного электрофорез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60" w:name="Z5302_222_03"/>
            <w:bookmarkStart w:id="17661" w:name="Z5302_222_03"/>
            <w:bookmarkEnd w:id="17661"/>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62" w:name="Z5302_222_04"/>
            <w:bookmarkStart w:id="17663" w:name="Z5302_222_04"/>
            <w:bookmarkEnd w:id="17663"/>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64" w:name="Z5302_222_05"/>
            <w:bookmarkStart w:id="17665" w:name="Z5302_222_05"/>
            <w:bookmarkEnd w:id="17665"/>
          </w:p>
        </w:tc>
      </w:tr>
      <w:tr>
        <w:trPr>
          <w:trHeight w:val="585"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Планшетные фотометры (ридеры) для иммуноферментного анализа с ручным дозирование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66" w:name="Z5302_023_03"/>
            <w:bookmarkStart w:id="17667" w:name="Z5302_023_03"/>
            <w:bookmarkEnd w:id="17667"/>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68" w:name="Z5302_023_04"/>
            <w:bookmarkStart w:id="17669" w:name="Z5302_023_04"/>
            <w:bookmarkEnd w:id="17669"/>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70" w:name="Z5302_023_05"/>
            <w:bookmarkStart w:id="17671" w:name="Z5302_023_05"/>
            <w:bookmarkEnd w:id="17671"/>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анализаторы для ИФ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72" w:name="Z5302_024_03"/>
            <w:bookmarkStart w:id="17673" w:name="Z5302_024_03"/>
            <w:bookmarkEnd w:id="17673"/>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74" w:name="Z5302_024_04"/>
            <w:bookmarkStart w:id="17675" w:name="Z5302_024_04"/>
            <w:bookmarkEnd w:id="17675"/>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76" w:name="Z5302_024_05"/>
            <w:bookmarkStart w:id="17677" w:name="Z5302_024_05"/>
            <w:bookmarkEnd w:id="17677"/>
          </w:p>
        </w:tc>
      </w:tr>
      <w:tr>
        <w:trPr>
          <w:trHeight w:val="553"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 xml:space="preserve">из них (стр.24) – «открытые системы» для стандартных иммунологических  планшет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78" w:name="Z5302_241_03"/>
            <w:bookmarkStart w:id="17679" w:name="Z5302_241_03"/>
            <w:bookmarkEnd w:id="17679"/>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80" w:name="Z5302_241_04"/>
            <w:bookmarkStart w:id="17681" w:name="Z5302_241_04"/>
            <w:bookmarkEnd w:id="17681"/>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82" w:name="Z5302_241_05"/>
            <w:bookmarkStart w:id="17683" w:name="Z5302_241_05"/>
            <w:bookmarkEnd w:id="17683"/>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иммунохемилюминесцентные анализато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84" w:name="Z5302_025_03"/>
            <w:bookmarkStart w:id="17685" w:name="Z5302_025_03"/>
            <w:bookmarkEnd w:id="17685"/>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86" w:name="Z5302_025_04"/>
            <w:bookmarkStart w:id="17687" w:name="Z5302_025_04"/>
            <w:bookmarkEnd w:id="17687"/>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88" w:name="Z5302_025_05"/>
            <w:bookmarkStart w:id="17689" w:name="Z5302_025_05"/>
            <w:bookmarkEnd w:id="17689"/>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мплификаторы (термоциклеры) для полимеразной цепной реакции (ПЦ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90" w:name="Z5302_026_03"/>
            <w:bookmarkStart w:id="17691" w:name="Z5302_026_03"/>
            <w:bookmarkEnd w:id="17691"/>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92" w:name="Z5302_026_04"/>
            <w:bookmarkStart w:id="17693" w:name="Z5302_026_04"/>
            <w:bookmarkEnd w:id="17693"/>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94" w:name="Z5302_026_05"/>
            <w:bookmarkStart w:id="17695" w:name="Z5302_026_05"/>
            <w:bookmarkEnd w:id="17695"/>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стр.26) – амплификаторы в режиме «real-tim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96" w:name="Z5302_261_03"/>
            <w:bookmarkStart w:id="17697" w:name="Z5302_261_03"/>
            <w:bookmarkEnd w:id="17697"/>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98" w:name="Z5302_261_04"/>
            <w:bookmarkStart w:id="17699" w:name="Z5302_261_04"/>
            <w:bookmarkEnd w:id="17699"/>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00" w:name="Z5302_261_05"/>
            <w:bookmarkStart w:id="17701" w:name="Z5302_261_05"/>
            <w:bookmarkEnd w:id="17701"/>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рансиллюминато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02" w:name="Z5302_027_03"/>
            <w:bookmarkStart w:id="17703" w:name="Z5302_027_03"/>
            <w:bookmarkEnd w:id="17703"/>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04" w:name="Z5302_027_04"/>
            <w:bookmarkStart w:id="17705" w:name="Z5302_027_04"/>
            <w:bookmarkEnd w:id="17705"/>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06" w:name="Z5302_027_05"/>
            <w:bookmarkStart w:id="17707" w:name="Z5302_027_05"/>
            <w:bookmarkEnd w:id="17707"/>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истемы для секвенирования нуклеиновых кислот (секвенато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08" w:name="Z5302_028_03"/>
            <w:bookmarkStart w:id="17709" w:name="Z5302_028_03"/>
            <w:bookmarkEnd w:id="17709"/>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10" w:name="Z5302_028_04"/>
            <w:bookmarkStart w:id="17711" w:name="Z5302_028_04"/>
            <w:bookmarkEnd w:id="17711"/>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12" w:name="Z5302_028_05"/>
            <w:bookmarkStart w:id="17713" w:name="Z5302_028_05"/>
            <w:bookmarkEnd w:id="17713"/>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танции для выделения автоматического нуклеиновых кисло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14" w:name="Z5302_029_03"/>
            <w:bookmarkStart w:id="17715" w:name="Z5302_029_03"/>
            <w:bookmarkEnd w:id="17715"/>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16" w:name="Z5302_029_04"/>
            <w:bookmarkStart w:id="17717" w:name="Z5302_029_04"/>
            <w:bookmarkEnd w:id="17717"/>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18" w:name="Z5302_029_05"/>
            <w:bookmarkStart w:id="17719" w:name="Z5302_029_05"/>
            <w:bookmarkEnd w:id="17719"/>
          </w:p>
        </w:tc>
      </w:tr>
      <w:tr>
        <w:trPr>
          <w:cantSplit w:val="true"/>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бактериологические для идентификации микроорганизмов и определения их чувствительности к антибактериальным препарат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20" w:name="Z5302_030_03"/>
            <w:bookmarkStart w:id="17721" w:name="Z5302_030_03"/>
            <w:bookmarkEnd w:id="17721"/>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22" w:name="Z5302_030_04"/>
            <w:bookmarkStart w:id="17723" w:name="Z5302_030_04"/>
            <w:bookmarkEnd w:id="17723"/>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24" w:name="Z5302_030_05"/>
            <w:bookmarkStart w:id="17725" w:name="Z5302_030_05"/>
            <w:bookmarkEnd w:id="17725"/>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бактериологические для гемокультур (типа BACTEK)</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26" w:name="Z5302_031_03"/>
            <w:bookmarkStart w:id="17727" w:name="Z5302_031_03"/>
            <w:bookmarkEnd w:id="17727"/>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28" w:name="Z5302_031_04"/>
            <w:bookmarkStart w:id="17729" w:name="Z5302_031_04"/>
            <w:bookmarkEnd w:id="17729"/>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30" w:name="Z5302_031_05"/>
            <w:bookmarkStart w:id="17731" w:name="Z5302_031_05"/>
            <w:bookmarkEnd w:id="17731"/>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ппараты для анаэробного культивирова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32" w:name="Z5302_032_03"/>
            <w:bookmarkStart w:id="17733" w:name="Z5302_032_03"/>
            <w:bookmarkEnd w:id="17733"/>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34" w:name="Z5302_032_04"/>
            <w:bookmarkStart w:id="17735" w:name="Z5302_032_04"/>
            <w:bookmarkEnd w:id="17735"/>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36" w:name="Z5302_032_05"/>
            <w:bookmarkStart w:id="17737" w:name="Z5302_032_05"/>
            <w:bookmarkEnd w:id="17737"/>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средоварк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38" w:name="Z5302_033_03"/>
            <w:bookmarkStart w:id="17739" w:name="Z5302_033_03"/>
            <w:bookmarkEnd w:id="17739"/>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40" w:name="Z5302_033_04"/>
            <w:bookmarkStart w:id="17741" w:name="Z5302_033_04"/>
            <w:bookmarkEnd w:id="17741"/>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42" w:name="Z5302_033_05"/>
            <w:bookmarkStart w:id="17743" w:name="Z5302_033_05"/>
            <w:bookmarkEnd w:id="17743"/>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оксы биологической безопасност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44" w:name="Z5302_034_03"/>
            <w:bookmarkStart w:id="17745" w:name="Z5302_034_03"/>
            <w:bookmarkEnd w:id="17745"/>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46" w:name="Z5302_034_04"/>
            <w:bookmarkStart w:id="17747" w:name="Z5302_034_04"/>
            <w:bookmarkEnd w:id="17747"/>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48" w:name="Z5302_034_05"/>
            <w:bookmarkStart w:id="17749" w:name="Z5302_034_05"/>
            <w:bookmarkEnd w:id="17749"/>
          </w:p>
        </w:tc>
      </w:tr>
      <w:tr>
        <w:trPr>
          <w:trHeight w:val="475"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ногокомпонентные отражательные фотометры для анализа мочи с ручной загрузко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50" w:name="Z5302_035_03"/>
            <w:bookmarkStart w:id="17751" w:name="Z5302_035_03"/>
            <w:bookmarkEnd w:id="17751"/>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52" w:name="Z5302_035_04"/>
            <w:bookmarkStart w:id="17753" w:name="Z5302_035_04"/>
            <w:bookmarkEnd w:id="17753"/>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54" w:name="Z5302_035_05"/>
            <w:bookmarkStart w:id="17755" w:name="Z5302_035_05"/>
            <w:bookmarkEnd w:id="17755"/>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анализаторы  мочи с программируемой загрузкой проб и тест-полосо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56" w:name="Z5302_036_03"/>
            <w:bookmarkStart w:id="17757" w:name="Z5302_036_03"/>
            <w:bookmarkEnd w:id="17757"/>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58" w:name="Z5302_036_04"/>
            <w:bookmarkStart w:id="17759" w:name="Z5302_036_04"/>
            <w:bookmarkEnd w:id="17759"/>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60" w:name="Z5302_036_05"/>
            <w:bookmarkStart w:id="17761" w:name="Z5302_036_05"/>
            <w:bookmarkEnd w:id="17761"/>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анализаторы осадка моч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62" w:name="Z5302_037_03"/>
            <w:bookmarkStart w:id="17763" w:name="Z5302_037_03"/>
            <w:bookmarkEnd w:id="17763"/>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64" w:name="Z5302_037_04"/>
            <w:bookmarkStart w:id="17765" w:name="Z5302_037_04"/>
            <w:bookmarkEnd w:id="17765"/>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66" w:name="Z5302_037_05"/>
            <w:bookmarkStart w:id="17767" w:name="Z5302_037_05"/>
            <w:bookmarkEnd w:id="17767"/>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мет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68" w:name="Z5302_038_03"/>
            <w:bookmarkStart w:id="17769" w:name="Z5302_038_03"/>
            <w:bookmarkEnd w:id="17769"/>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70" w:name="Z5302_038_04"/>
            <w:bookmarkStart w:id="17771" w:name="Z5302_038_04"/>
            <w:bookmarkEnd w:id="17771"/>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72" w:name="Z5302_038_05"/>
            <w:bookmarkStart w:id="17773" w:name="Z5302_038_05"/>
            <w:bookmarkEnd w:id="17773"/>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ллоидные осмомет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74" w:name="Z5302_039_03"/>
            <w:bookmarkStart w:id="17775" w:name="Z5302_039_03"/>
            <w:bookmarkEnd w:id="17775"/>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76" w:name="Z5302_039_04"/>
            <w:bookmarkStart w:id="17777" w:name="Z5302_039_04"/>
            <w:bookmarkEnd w:id="17777"/>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78" w:name="Z5302_039_05"/>
            <w:bookmarkStart w:id="17779" w:name="Z5302_039_05"/>
            <w:bookmarkEnd w:id="17779"/>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Хроматографы жидкостные и газов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80" w:name="Z5302_040_03"/>
            <w:bookmarkStart w:id="17781" w:name="Z5302_040_03"/>
            <w:bookmarkEnd w:id="17781"/>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82" w:name="Z5302_040_04"/>
            <w:bookmarkStart w:id="17783" w:name="Z5302_040_04"/>
            <w:bookmarkEnd w:id="17783"/>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84" w:name="Z5302_040_05"/>
            <w:bookmarkStart w:id="17785" w:name="Z5302_040_05"/>
            <w:bookmarkEnd w:id="17785"/>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томно-адсорбционные спектромет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86" w:name="Z5302_041_03"/>
            <w:bookmarkStart w:id="17787" w:name="Z5302_041_03"/>
            <w:bookmarkEnd w:id="17787"/>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88" w:name="Z5302_041_04"/>
            <w:bookmarkStart w:id="17789" w:name="Z5302_041_04"/>
            <w:bookmarkEnd w:id="17789"/>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90" w:name="Z5302_041_05"/>
            <w:bookmarkStart w:id="17791" w:name="Z5302_041_05"/>
            <w:bookmarkEnd w:id="17791"/>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асс-спектромет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92" w:name="Z5302_042_03"/>
            <w:bookmarkStart w:id="17793" w:name="Z5302_042_03"/>
            <w:bookmarkEnd w:id="17793"/>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94" w:name="Z5302_042_04"/>
            <w:bookmarkStart w:id="17795" w:name="Z5302_042_04"/>
            <w:bookmarkEnd w:id="17795"/>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96" w:name="Z5302_042_05"/>
            <w:bookmarkStart w:id="17797" w:name="Z5302_042_05"/>
            <w:bookmarkEnd w:id="17797"/>
          </w:p>
        </w:tc>
      </w:tr>
      <w:tr>
        <w:trPr>
          <w:trHeight w:val="573"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Автоматические и полуавтоматические устройства для пригот. и(или) окраски мазк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98" w:name="Z5302_043_03"/>
            <w:bookmarkStart w:id="17799" w:name="Z5302_043_03"/>
            <w:bookmarkEnd w:id="17799"/>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800" w:name="Z5302_043_04"/>
            <w:bookmarkStart w:id="17801" w:name="Z5302_043_04"/>
            <w:bookmarkEnd w:id="17801"/>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802" w:name="Z5302_043_05"/>
            <w:bookmarkStart w:id="17803" w:name="Z5302_043_05"/>
            <w:bookmarkEnd w:id="17803"/>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становки для деионизации вод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804" w:name="Z5302_044_03"/>
            <w:bookmarkStart w:id="17805" w:name="Z5302_044_03"/>
            <w:bookmarkEnd w:id="17805"/>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806" w:name="Z5302_044_04"/>
            <w:bookmarkStart w:id="17807" w:name="Z5302_044_04"/>
            <w:bookmarkEnd w:id="17807"/>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808" w:name="Z5302_044_05"/>
            <w:bookmarkStart w:id="17809" w:name="Z5302_044_05"/>
            <w:bookmarkEnd w:id="17809"/>
          </w:p>
        </w:tc>
      </w:tr>
    </w:tbl>
    <w:p>
      <w:pPr>
        <w:pStyle w:val="Normal"/>
        <w:rPr>
          <w:b/>
          <w:b/>
          <w:sz w:val="20"/>
        </w:rPr>
      </w:pPr>
      <w:r>
        <w:rPr>
          <w:b/>
          <w:sz w:val="20"/>
        </w:rPr>
      </w:r>
      <w:r>
        <w:br w:type="page"/>
      </w:r>
    </w:p>
    <w:p>
      <w:pPr>
        <w:pStyle w:val="Header"/>
        <w:tabs>
          <w:tab w:val="clear" w:pos="4536"/>
          <w:tab w:val="clear" w:pos="9072"/>
        </w:tabs>
        <w:rPr>
          <w:b/>
          <w:b/>
          <w:sz w:val="16"/>
          <w:szCs w:val="16"/>
        </w:rPr>
      </w:pPr>
      <w:r>
        <w:rPr>
          <w:b/>
          <w:sz w:val="16"/>
          <w:szCs w:val="16"/>
        </w:rPr>
      </w:r>
    </w:p>
    <w:p>
      <w:pPr>
        <w:pStyle w:val="Normal"/>
        <w:jc w:val="center"/>
        <w:rPr>
          <w:b/>
          <w:b/>
        </w:rPr>
      </w:pPr>
      <w:r>
        <w:rPr>
          <w:b/>
        </w:rPr>
        <w:t>14. Деятельность кабинетов функциональной диагностики</w:t>
      </w:r>
    </w:p>
    <w:p>
      <w:pPr>
        <w:pStyle w:val="Normal"/>
        <w:rPr/>
      </w:pPr>
      <w:r>
        <w:rPr>
          <w:b/>
          <w:sz w:val="22"/>
          <w:szCs w:val="22"/>
        </w:rPr>
        <w:t>(5401)</w:t>
      </w:r>
      <w:r>
        <w:rPr>
          <w:sz w:val="22"/>
          <w:szCs w:val="22"/>
        </w:rPr>
        <w:tab/>
        <w:tab/>
        <w:tab/>
        <w:tab/>
        <w:tab/>
        <w:tab/>
        <w:tab/>
        <w:tab/>
        <w:tab/>
        <w:tab/>
        <w:tab/>
        <w:tab/>
        <w:tab/>
        <w:tab/>
      </w:r>
      <w:r>
        <w:rPr/>
        <w:t>Коды по ОКЕИ: человек – 792, единица - 642</w:t>
      </w:r>
    </w:p>
    <w:tbl>
      <w:tblPr>
        <w:tblW w:w="14567" w:type="dxa"/>
        <w:jc w:val="left"/>
        <w:tblInd w:w="-113" w:type="dxa"/>
        <w:tblLayout w:type="fixed"/>
        <w:tblCellMar>
          <w:top w:w="0" w:type="dxa"/>
          <w:left w:w="108" w:type="dxa"/>
          <w:bottom w:w="0" w:type="dxa"/>
          <w:right w:w="108" w:type="dxa"/>
        </w:tblCellMar>
      </w:tblPr>
      <w:tblGrid>
        <w:gridCol w:w="5920"/>
        <w:gridCol w:w="1134"/>
        <w:gridCol w:w="2126"/>
        <w:gridCol w:w="3331"/>
        <w:gridCol w:w="2056"/>
      </w:tblGrid>
      <w:tr>
        <w:trPr>
          <w:tblHeader w:val="true"/>
          <w:cantSplit w:val="true"/>
        </w:trPr>
        <w:tc>
          <w:tcPr>
            <w:tcW w:w="5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r>
      <w:tr>
        <w:trPr>
          <w:tblHeader w:val="true"/>
          <w:cantSplit w:val="true"/>
        </w:trPr>
        <w:tc>
          <w:tcPr>
            <w:tcW w:w="5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w:t>
            </w:r>
          </w:p>
          <w:p>
            <w:pPr>
              <w:pStyle w:val="Normal"/>
              <w:jc w:val="center"/>
              <w:rPr>
                <w:sz w:val="20"/>
                <w:lang w:val="en-US" w:eastAsia="en-US"/>
              </w:rPr>
            </w:pPr>
            <w:r>
              <w:rPr>
                <w:sz w:val="20"/>
              </w:rPr>
              <w:t>помощь в амбулаторных условиях</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tblHeader w:val="true"/>
          <w:cantSplit w:val="true"/>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cantSplit w:val="true"/>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Число обследованных лиц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810" w:name="z5401_001_03"/>
            <w:bookmarkStart w:id="17811" w:name="z5401_001_03"/>
            <w:bookmarkEnd w:id="17811"/>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812" w:name="z5401_001_04"/>
            <w:bookmarkStart w:id="17813" w:name="z5401_001_04"/>
            <w:bookmarkEnd w:id="17813"/>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814" w:name="z5401_001_05"/>
            <w:bookmarkStart w:id="17815" w:name="z5401_001_05"/>
            <w:bookmarkEnd w:id="17815"/>
          </w:p>
        </w:tc>
      </w:tr>
      <w:tr>
        <w:trPr>
          <w:cantSplit w:val="true"/>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Из них (стр.1): детей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816" w:name="z5401_002_03"/>
            <w:bookmarkStart w:id="17817" w:name="z5401_002_03"/>
            <w:bookmarkEnd w:id="17817"/>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818" w:name="z5401_002_04"/>
            <w:bookmarkStart w:id="17819" w:name="z5401_002_04"/>
            <w:bookmarkEnd w:id="17819"/>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820" w:name="z5401_002_05"/>
            <w:bookmarkStart w:id="17821" w:name="z5401_002_05"/>
            <w:bookmarkEnd w:id="17821"/>
          </w:p>
        </w:tc>
      </w:tr>
      <w:tr>
        <w:trPr>
          <w:cantSplit w:val="true"/>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ind w:firstLine="1418"/>
              <w:rPr>
                <w:sz w:val="20"/>
                <w:lang w:val="en-US" w:eastAsia="en-US"/>
              </w:rPr>
            </w:pPr>
            <w:r>
              <w:rPr>
                <w:sz w:val="20"/>
                <w:lang w:val="en-US" w:eastAsia="en-US"/>
              </w:rPr>
              <w:t>лиц старше трудоспособного возраст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822" w:name="z5401_003_03"/>
            <w:bookmarkStart w:id="17823" w:name="z5401_003_03"/>
            <w:bookmarkEnd w:id="17823"/>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824" w:name="z5401_003_04"/>
            <w:bookmarkStart w:id="17825" w:name="z5401_003_04"/>
            <w:bookmarkEnd w:id="17825"/>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826" w:name="z5401_003_05"/>
            <w:bookmarkStart w:id="17827" w:name="z5401_003_05"/>
            <w:bookmarkEnd w:id="17827"/>
          </w:p>
        </w:tc>
      </w:tr>
      <w:tr>
        <w:trPr>
          <w:cantSplit w:val="true"/>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делано исследований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828" w:name="z5401_004_03"/>
            <w:bookmarkStart w:id="17829" w:name="z5401_004_03"/>
            <w:bookmarkEnd w:id="17829"/>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830" w:name="z5401_004_04"/>
            <w:bookmarkStart w:id="17831" w:name="z5401_004_04"/>
            <w:bookmarkEnd w:id="17831"/>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832" w:name="z5401_004_05"/>
            <w:bookmarkStart w:id="17833" w:name="z5401_004_05"/>
            <w:bookmarkEnd w:id="17833"/>
          </w:p>
        </w:tc>
      </w:tr>
      <w:tr>
        <w:trPr>
          <w:cantSplit w:val="true"/>
        </w:trPr>
        <w:tc>
          <w:tcPr>
            <w:tcW w:w="5920"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 xml:space="preserve">Из них (стр.4): детям  </w:t>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5</w:t>
            </w:r>
          </w:p>
        </w:tc>
        <w:tc>
          <w:tcPr>
            <w:tcW w:w="2126"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834" w:name="z5401_005_03"/>
            <w:bookmarkStart w:id="17835" w:name="z5401_005_03"/>
            <w:bookmarkEnd w:id="17835"/>
          </w:p>
        </w:tc>
        <w:tc>
          <w:tcPr>
            <w:tcW w:w="3331"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836" w:name="z5401_005_04"/>
            <w:bookmarkStart w:id="17837" w:name="z5401_005_04"/>
            <w:bookmarkEnd w:id="17837"/>
          </w:p>
        </w:tc>
        <w:tc>
          <w:tcPr>
            <w:tcW w:w="2056"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838" w:name="z5401_005_05"/>
            <w:bookmarkStart w:id="17839" w:name="z5401_005_05"/>
            <w:bookmarkEnd w:id="17839"/>
          </w:p>
        </w:tc>
      </w:tr>
      <w:tr>
        <w:trPr>
          <w:cantSplit w:val="true"/>
        </w:trPr>
        <w:tc>
          <w:tcPr>
            <w:tcW w:w="5920" w:type="dxa"/>
            <w:tcBorders>
              <w:top w:val="single" w:sz="4" w:space="0" w:color="000000"/>
              <w:left w:val="single" w:sz="4" w:space="0" w:color="000000"/>
              <w:right w:val="single" w:sz="4" w:space="0" w:color="000000"/>
            </w:tcBorders>
            <w:vAlign w:val="bottom"/>
          </w:tcPr>
          <w:p>
            <w:pPr>
              <w:pStyle w:val="Normal"/>
              <w:ind w:left="454" w:firstLine="964"/>
              <w:rPr>
                <w:sz w:val="20"/>
                <w:lang w:val="en-US" w:eastAsia="en-US"/>
              </w:rPr>
            </w:pPr>
            <w:r>
              <w:rPr>
                <w:sz w:val="20"/>
                <w:lang w:val="en-US" w:eastAsia="en-US"/>
              </w:rPr>
              <w:t>лицам старше трудоспособного возраста</w:t>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6</w:t>
            </w:r>
          </w:p>
        </w:tc>
        <w:tc>
          <w:tcPr>
            <w:tcW w:w="2126"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840" w:name="z5401_006_03"/>
            <w:bookmarkStart w:id="17841" w:name="z5401_006_03"/>
            <w:bookmarkEnd w:id="17841"/>
          </w:p>
        </w:tc>
        <w:tc>
          <w:tcPr>
            <w:tcW w:w="3331"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842" w:name="z5401_006_04"/>
            <w:bookmarkStart w:id="17843" w:name="z5401_006_04"/>
            <w:bookmarkEnd w:id="17843"/>
          </w:p>
        </w:tc>
        <w:tc>
          <w:tcPr>
            <w:tcW w:w="2056"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844" w:name="z5401_006_05"/>
            <w:bookmarkStart w:id="17845" w:name="z5401_006_05"/>
            <w:bookmarkEnd w:id="17845"/>
          </w:p>
        </w:tc>
      </w:tr>
      <w:tr>
        <w:trPr>
          <w:cantSplit w:val="true"/>
        </w:trPr>
        <w:tc>
          <w:tcPr>
            <w:tcW w:w="5920"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Сделано исследований (из стр.4):   сердечно-сосудистой системы</w:t>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7</w:t>
            </w:r>
          </w:p>
        </w:tc>
        <w:tc>
          <w:tcPr>
            <w:tcW w:w="2126"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846" w:name="z5401_007_03"/>
            <w:bookmarkStart w:id="17847" w:name="z5401_007_03"/>
            <w:bookmarkEnd w:id="17847"/>
          </w:p>
        </w:tc>
        <w:tc>
          <w:tcPr>
            <w:tcW w:w="3331"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848" w:name="z5401_007_04"/>
            <w:bookmarkStart w:id="17849" w:name="z5401_007_04"/>
            <w:bookmarkEnd w:id="17849"/>
          </w:p>
        </w:tc>
        <w:tc>
          <w:tcPr>
            <w:tcW w:w="2056"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850" w:name="z5401_007_05"/>
            <w:bookmarkStart w:id="17851" w:name="z5401_007_05"/>
            <w:bookmarkEnd w:id="17851"/>
          </w:p>
        </w:tc>
      </w:tr>
      <w:tr>
        <w:trPr>
          <w:cantSplit w:val="true"/>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ind w:left="426" w:firstLine="2551"/>
              <w:rPr>
                <w:sz w:val="20"/>
              </w:rPr>
            </w:pPr>
            <w:r>
              <w:rPr>
                <w:sz w:val="20"/>
                <w:lang w:val="en-US" w:eastAsia="en-US"/>
              </w:rPr>
              <w:t>нервной систем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852" w:name="z5401_008_03"/>
            <w:bookmarkStart w:id="17853" w:name="z5401_012_03"/>
            <w:bookmarkStart w:id="17854" w:name="z5401_008_03"/>
            <w:bookmarkStart w:id="17855" w:name="z5401_012_03"/>
            <w:bookmarkEnd w:id="17854"/>
            <w:bookmarkEnd w:id="17855"/>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856" w:name="z5401_008_04"/>
            <w:bookmarkStart w:id="17857" w:name="z5401_008_04"/>
            <w:bookmarkEnd w:id="17857"/>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858" w:name="z5401_008_05"/>
            <w:bookmarkStart w:id="17859" w:name="z5401_008_05"/>
            <w:bookmarkEnd w:id="17859"/>
          </w:p>
        </w:tc>
      </w:tr>
      <w:tr>
        <w:trPr>
          <w:cantSplit w:val="true"/>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ind w:left="426" w:firstLine="2551"/>
              <w:rPr>
                <w:sz w:val="20"/>
              </w:rPr>
            </w:pPr>
            <w:r>
              <w:rPr>
                <w:sz w:val="20"/>
                <w:lang w:val="en-US" w:eastAsia="en-US"/>
              </w:rPr>
              <w:t>системы внешнего дыха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860" w:name="z5401_009_03"/>
            <w:bookmarkStart w:id="17861" w:name="z5401_013_03"/>
            <w:bookmarkStart w:id="17862" w:name="z5401_009_03"/>
            <w:bookmarkStart w:id="17863" w:name="z5401_013_03"/>
            <w:bookmarkEnd w:id="17862"/>
            <w:bookmarkEnd w:id="17863"/>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864" w:name="z5401_009_04"/>
            <w:bookmarkStart w:id="17865" w:name="z5401_009_04"/>
            <w:bookmarkEnd w:id="17865"/>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866" w:name="z5401_009_05"/>
            <w:bookmarkStart w:id="17867" w:name="z5401_009_05"/>
            <w:bookmarkEnd w:id="17867"/>
          </w:p>
        </w:tc>
      </w:tr>
      <w:tr>
        <w:trPr>
          <w:cantSplit w:val="true"/>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ind w:left="454" w:firstLine="2551"/>
              <w:rPr>
                <w:sz w:val="20"/>
              </w:rPr>
            </w:pPr>
            <w:r>
              <w:rPr>
                <w:sz w:val="20"/>
                <w:lang w:val="en-US" w:eastAsia="en-US"/>
              </w:rPr>
              <w:t>других систе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868" w:name="z5401_010_03"/>
            <w:bookmarkStart w:id="17869" w:name="z5401_014_03"/>
            <w:bookmarkStart w:id="17870" w:name="z5401_010_03"/>
            <w:bookmarkStart w:id="17871" w:name="z5401_014_03"/>
            <w:bookmarkEnd w:id="17870"/>
            <w:bookmarkEnd w:id="17871"/>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872" w:name="z5401_010_04"/>
            <w:bookmarkStart w:id="17873" w:name="z5401_010_04"/>
            <w:bookmarkEnd w:id="17873"/>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874" w:name="z5401_010_05"/>
            <w:bookmarkStart w:id="17875" w:name="z5401_010_05"/>
            <w:bookmarkEnd w:id="17875"/>
          </w:p>
        </w:tc>
      </w:tr>
    </w:tbl>
    <w:p>
      <w:pPr>
        <w:pStyle w:val="Normal"/>
        <w:rPr>
          <w:b/>
          <w:b/>
          <w:sz w:val="18"/>
          <w:szCs w:val="18"/>
        </w:rPr>
      </w:pPr>
      <w:r>
        <w:br w:type="page"/>
      </w:r>
      <w:r>
        <w:rPr>
          <w:b/>
          <w:sz w:val="18"/>
          <w:szCs w:val="18"/>
        </w:rPr>
      </w:r>
    </w:p>
    <w:p>
      <w:pPr>
        <w:pStyle w:val="Normal"/>
        <w:tabs>
          <w:tab w:val="clear" w:pos="708"/>
          <w:tab w:val="left" w:pos="3516" w:leader="none"/>
          <w:tab w:val="center" w:pos="7569" w:leader="none"/>
        </w:tabs>
        <w:ind w:firstLine="2410"/>
        <w:rPr>
          <w:b/>
          <w:b/>
        </w:rPr>
      </w:pPr>
      <w:r>
        <w:rPr>
          <w:b/>
        </w:rPr>
        <w:t>15.  Методы функциональной диагностики</w:t>
      </w:r>
    </w:p>
    <w:p>
      <w:pPr>
        <w:pStyle w:val="Normal"/>
        <w:numPr>
          <w:ilvl w:val="0"/>
          <w:numId w:val="4"/>
        </w:numPr>
        <w:rPr/>
      </w:pPr>
      <w:r>
        <w:rPr/>
        <w:t>Код по ОКЕИ: единица – 642</w:t>
      </w:r>
    </w:p>
    <w:tbl>
      <w:tblPr>
        <w:tblW w:w="9253" w:type="dxa"/>
        <w:jc w:val="left"/>
        <w:tblInd w:w="-170" w:type="dxa"/>
        <w:tblLayout w:type="fixed"/>
        <w:tblCellMar>
          <w:top w:w="0" w:type="dxa"/>
          <w:left w:w="108" w:type="dxa"/>
          <w:bottom w:w="0" w:type="dxa"/>
          <w:right w:w="108" w:type="dxa"/>
        </w:tblCellMar>
      </w:tblPr>
      <w:tblGrid>
        <w:gridCol w:w="6330"/>
        <w:gridCol w:w="939"/>
        <w:gridCol w:w="1984"/>
      </w:tblGrid>
      <w:tr>
        <w:trPr>
          <w:tblHeader w:val="true"/>
          <w:cantSplit w:val="true"/>
        </w:trPr>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етоды исследования систем организм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p>
          <w:p>
            <w:pPr>
              <w:pStyle w:val="Normal"/>
              <w:jc w:val="center"/>
              <w:rPr>
                <w:bCs/>
                <w:sz w:val="16"/>
              </w:rPr>
            </w:pPr>
            <w:r>
              <w:rPr>
                <w:bCs/>
                <w:sz w:val="22"/>
                <w:szCs w:val="22"/>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исло</w:t>
            </w:r>
          </w:p>
          <w:p>
            <w:pPr>
              <w:pStyle w:val="Normal"/>
              <w:jc w:val="center"/>
              <w:rPr>
                <w:b/>
                <w:b/>
                <w:bCs/>
                <w:sz w:val="16"/>
              </w:rPr>
            </w:pPr>
            <w:r>
              <w:rPr>
                <w:bCs/>
                <w:sz w:val="22"/>
                <w:szCs w:val="22"/>
              </w:rPr>
              <w:t>исследований</w:t>
            </w:r>
          </w:p>
        </w:tc>
      </w:tr>
      <w:tr>
        <w:trPr>
          <w:tblHeader w:val="true"/>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bCs/>
                <w:sz w:val="20"/>
              </w:rPr>
            </w:pPr>
            <w:r>
              <w:rPr>
                <w:bCs/>
                <w:sz w:val="20"/>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ЭКГ (из стр.07 т. 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876" w:name="z5402_001_03"/>
            <w:bookmarkStart w:id="17877" w:name="z5402_001_03"/>
            <w:bookmarkEnd w:id="17877"/>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из них:с компьютерным анализом данны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878" w:name="z5402_002_03"/>
            <w:bookmarkStart w:id="17879" w:name="z5402_002_03"/>
            <w:bookmarkEnd w:id="17879"/>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ЭКГ в ДДК  (из п.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880" w:name="z5402_003_03"/>
            <w:bookmarkStart w:id="17881" w:name="z5402_003_03"/>
            <w:bookmarkEnd w:id="17881"/>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тресс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882" w:name="z5402_004_03"/>
            <w:bookmarkStart w:id="17883" w:name="z5402_004_03"/>
            <w:bookmarkEnd w:id="17883"/>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ПЭС</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884" w:name="z5402_005_03"/>
            <w:bookmarkStart w:id="17885" w:name="z5402_005_03"/>
            <w:bookmarkEnd w:id="17885"/>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Холтеровское мониторирование (ХМ)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886" w:name="z5402_006_03"/>
            <w:bookmarkStart w:id="17887" w:name="z5402_006_03"/>
            <w:bookmarkEnd w:id="17887"/>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М АД</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888" w:name="z5402_007_03"/>
            <w:bookmarkStart w:id="17889" w:name="z5402_007_03"/>
            <w:bookmarkEnd w:id="17889"/>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оликард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890" w:name="z5402_008_03"/>
            <w:bookmarkStart w:id="17891" w:name="z5402_008_03"/>
            <w:bookmarkEnd w:id="17891"/>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Исследование центральной гемодинами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892" w:name="z5402_009_03"/>
            <w:bookmarkStart w:id="17893" w:name="z5402_009_03"/>
            <w:bookmarkEnd w:id="17893"/>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методом реографи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894" w:name="z5402_010_03"/>
            <w:bookmarkStart w:id="17895" w:name="z5402_010_03"/>
            <w:bookmarkEnd w:id="17895"/>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периферического кровообраще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896" w:name="z5402_011_03"/>
            <w:bookmarkStart w:id="17897" w:name="z5402_011_03"/>
            <w:bookmarkEnd w:id="17897"/>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реоваз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898" w:name="z5402_012_03"/>
            <w:bookmarkStart w:id="17899" w:name="z5402_012_03"/>
            <w:bookmarkEnd w:id="17899"/>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Другие методы исследования сердечно-сосудистой систем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900" w:name="z5402_013_03"/>
            <w:bookmarkStart w:id="17901" w:name="z5402_013_03"/>
            <w:bookmarkEnd w:id="17901"/>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ЭЭГ (из стр.08 т.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902" w:name="z5402_014_03"/>
            <w:bookmarkStart w:id="17903" w:name="z5402_014_03"/>
            <w:bookmarkEnd w:id="17903"/>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904" w:name="z5402_015_03"/>
            <w:bookmarkStart w:id="17905" w:name="z5402_015_03"/>
            <w:bookmarkEnd w:id="17905"/>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Вызванные потенциалы мозга (ВП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906" w:name="z5402_016_03"/>
            <w:bookmarkStart w:id="17907" w:name="z5402_016_03"/>
            <w:bookmarkEnd w:id="17907"/>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Реоэнцефал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908" w:name="z5402_017_03"/>
            <w:bookmarkStart w:id="17909" w:name="z5402_017_03"/>
            <w:bookmarkEnd w:id="17909"/>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910" w:name="z5402_018_03"/>
            <w:bookmarkStart w:id="17911" w:name="z5402_018_03"/>
            <w:bookmarkEnd w:id="17911"/>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м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912" w:name="z5402_019_03"/>
            <w:bookmarkStart w:id="17913" w:name="z5402_019_03"/>
            <w:bookmarkEnd w:id="17913"/>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914" w:name="z5402_020_03"/>
            <w:bookmarkStart w:id="17915" w:name="z5402_020_03"/>
            <w:bookmarkEnd w:id="17915"/>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пирографические пробы (из стр.09 т.540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916" w:name="z5402_021_03"/>
            <w:bookmarkStart w:id="17917" w:name="z5402_021_03"/>
            <w:bookmarkEnd w:id="17917"/>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анализом петли поток-объе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918" w:name="z5402_022_03"/>
            <w:bookmarkStart w:id="17919" w:name="z5402_022_03"/>
            <w:bookmarkEnd w:id="17919"/>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Исследование остаточного объема легки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920" w:name="z5402_023_03"/>
            <w:bookmarkStart w:id="17921" w:name="z5402_023_03"/>
            <w:bookmarkEnd w:id="17921"/>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аэродинамического сопротивления дыхат. путе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922" w:name="z5402_024_03"/>
            <w:bookmarkStart w:id="17923" w:name="z5402_024_03"/>
            <w:bookmarkEnd w:id="17923"/>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легочного газо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924" w:name="z5402_025_03"/>
            <w:bookmarkStart w:id="17925" w:name="z5402_025_03"/>
            <w:bookmarkEnd w:id="17925"/>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ля определения диффузионной способност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926" w:name="z5402_026_03"/>
            <w:bookmarkStart w:id="17927" w:name="z5402_026_03"/>
            <w:bookmarkEnd w:id="17927"/>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766" w:hanging="0"/>
              <w:rPr>
                <w:sz w:val="20"/>
              </w:rPr>
            </w:pPr>
            <w:r>
              <w:rPr>
                <w:sz w:val="20"/>
              </w:rPr>
              <w:t xml:space="preserve">из них: при спировелоэргометрии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928" w:name="z5402_027_03"/>
            <w:bookmarkStart w:id="17929" w:name="z5402_027_03"/>
            <w:bookmarkEnd w:id="17929"/>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333" w:hanging="0"/>
              <w:rPr>
                <w:sz w:val="20"/>
              </w:rPr>
            </w:pPr>
            <w:r>
              <w:rPr>
                <w:sz w:val="20"/>
              </w:rPr>
              <w:t xml:space="preserve"> </w:t>
            </w:r>
            <w:r>
              <w:rPr>
                <w:sz w:val="20"/>
              </w:rPr>
              <w:t>для определения основного 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930" w:name="z5402_028_03"/>
            <w:bookmarkStart w:id="17931" w:name="z5402_028_03"/>
            <w:bookmarkEnd w:id="17931"/>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газового состава кров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932" w:name="z5402_029_03"/>
            <w:bookmarkStart w:id="17933" w:name="z5402_029_03"/>
            <w:bookmarkEnd w:id="17933"/>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Непрямая фотооксигемометрия (пульсооксиметр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934" w:name="z5402_030_03"/>
            <w:bookmarkStart w:id="17935" w:name="z5402_030_03"/>
            <w:bookmarkEnd w:id="17935"/>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Другие методы исследования системы внешнего дых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936" w:name="z5402_031_03"/>
            <w:bookmarkStart w:id="17937" w:name="z5402_031_03"/>
            <w:bookmarkEnd w:id="17937"/>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моторики органов желудочно-кишечного тракт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938" w:name="z5402_032_03"/>
            <w:bookmarkStart w:id="17939" w:name="z5402_032_03"/>
            <w:bookmarkEnd w:id="17939"/>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запирательного аппарата прямой киш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940" w:name="z5402_033_03"/>
            <w:bookmarkStart w:id="17941" w:name="z5402_033_03"/>
            <w:bookmarkEnd w:id="17941"/>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рочие методы исследов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942" w:name="z5402_034_03"/>
            <w:bookmarkStart w:id="17943" w:name="z5402_034_03"/>
            <w:bookmarkEnd w:id="17943"/>
          </w:p>
        </w:tc>
      </w:tr>
    </w:tbl>
    <w:p>
      <w:pPr>
        <w:pStyle w:val="Normal"/>
        <w:jc w:val="center"/>
        <w:rPr>
          <w:b/>
          <w:b/>
        </w:rPr>
      </w:pPr>
      <w:r>
        <w:br w:type="page"/>
      </w:r>
      <w:r>
        <w:rPr>
          <w:b/>
        </w:rPr>
        <w:t>16.  Оснащение аппаратурой и оборудованием</w:t>
      </w:r>
    </w:p>
    <w:p>
      <w:pPr>
        <w:pStyle w:val="Normal"/>
        <w:rPr>
          <w:b/>
          <w:b/>
          <w:sz w:val="22"/>
          <w:szCs w:val="22"/>
        </w:rPr>
      </w:pPr>
      <w:r>
        <w:rPr>
          <w:b/>
          <w:sz w:val="22"/>
          <w:szCs w:val="22"/>
        </w:rPr>
      </w:r>
    </w:p>
    <w:p>
      <w:pPr>
        <w:pStyle w:val="Normal"/>
        <w:rPr>
          <w:b/>
          <w:b/>
          <w:sz w:val="20"/>
        </w:rPr>
      </w:pPr>
      <w:r>
        <w:rPr>
          <w:b/>
          <w:sz w:val="20"/>
        </w:rPr>
        <w:t xml:space="preserve"> </w:t>
      </w:r>
      <w:r>
        <w:rPr>
          <w:b/>
          <w:sz w:val="20"/>
        </w:rPr>
        <w:t>(5404)</w:t>
        <w:tab/>
        <w:tab/>
        <w:tab/>
        <w:tab/>
        <w:tab/>
        <w:tab/>
        <w:tab/>
        <w:tab/>
        <w:tab/>
        <w:tab/>
        <w:tab/>
        <w:tab/>
        <w:tab/>
        <w:tab/>
        <w:tab/>
        <w:t xml:space="preserve">Код по ОКЕИ: единица </w:t>
      </w:r>
      <w:r>
        <w:rPr>
          <w:rFonts w:eastAsia="Symbol" w:cs="Symbol" w:ascii="Symbol" w:hAnsi="Symbol"/>
          <w:b/>
          <w:sz w:val="20"/>
        </w:rPr>
        <w:t></w:t>
      </w:r>
      <w:r>
        <w:rPr>
          <w:b/>
          <w:sz w:val="20"/>
        </w:rPr>
        <w:t xml:space="preserve"> 642</w:t>
      </w:r>
    </w:p>
    <w:tbl>
      <w:tblPr>
        <w:tblW w:w="13658" w:type="dxa"/>
        <w:jc w:val="left"/>
        <w:tblInd w:w="-170" w:type="dxa"/>
        <w:tblLayout w:type="fixed"/>
        <w:tblCellMar>
          <w:top w:w="0" w:type="dxa"/>
          <w:left w:w="108" w:type="dxa"/>
          <w:bottom w:w="0" w:type="dxa"/>
          <w:right w:w="108" w:type="dxa"/>
        </w:tblCellMar>
      </w:tblPr>
      <w:tblGrid>
        <w:gridCol w:w="9165"/>
        <w:gridCol w:w="968"/>
        <w:gridCol w:w="1656"/>
        <w:gridCol w:w="1869"/>
      </w:tblGrid>
      <w:tr>
        <w:trPr>
          <w:tblHeader w:val="true"/>
          <w:trHeight w:val="211" w:hRule="atLeast"/>
          <w:cantSplit w:val="true"/>
        </w:trPr>
        <w:tc>
          <w:tcPr>
            <w:tcW w:w="9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Наименование </w:t>
            </w:r>
            <w:r>
              <w:rPr>
                <w:sz w:val="20"/>
              </w:rPr>
              <w:t xml:space="preserve">аппаратов и оборудования     </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единиц</w:t>
            </w:r>
          </w:p>
        </w:tc>
      </w:tr>
      <w:tr>
        <w:trPr>
          <w:tblHeader w:val="true"/>
          <w:trHeight w:val="210" w:hRule="atLeast"/>
          <w:cantSplit w:val="true"/>
        </w:trPr>
        <w:tc>
          <w:tcPr>
            <w:tcW w:w="9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отделениях анестезиологии-реанимации</w:t>
            </w:r>
          </w:p>
        </w:tc>
      </w:tr>
      <w:tr>
        <w:trPr>
          <w:tblHeader w:val="true"/>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Аппаратурное оснащение: электрокарди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7944" w:name="z5404_001_03"/>
            <w:bookmarkStart w:id="17945" w:name="z5404_001_03"/>
            <w:bookmarkEnd w:id="17945"/>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7946" w:name="z5404_001_04"/>
            <w:bookmarkStart w:id="17947" w:name="z5404_001_04"/>
            <w:bookmarkEnd w:id="17947"/>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2751" w:hanging="0"/>
              <w:rPr>
                <w:sz w:val="20"/>
              </w:rPr>
            </w:pPr>
            <w:r>
              <w:rPr>
                <w:sz w:val="20"/>
              </w:rPr>
              <w:t>из них: 3-х канальны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7948" w:name="z5404_002_03"/>
            <w:bookmarkStart w:id="17949" w:name="z5404_002_03"/>
            <w:bookmarkEnd w:id="17949"/>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7950" w:name="z5404_002_04"/>
            <w:bookmarkStart w:id="17951" w:name="z5404_002_04"/>
            <w:bookmarkEnd w:id="17951"/>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3318" w:hanging="0"/>
              <w:rPr>
                <w:sz w:val="20"/>
                <w:lang w:val="en-US" w:eastAsia="en-US"/>
              </w:rPr>
            </w:pPr>
            <w:r>
              <w:rPr>
                <w:sz w:val="20"/>
              </w:rPr>
              <w:t xml:space="preserve"> </w:t>
            </w:r>
            <w:r>
              <w:rPr>
                <w:sz w:val="20"/>
              </w:rPr>
              <w:t>более 3-х каналов</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7952" w:name="z5404_003_03"/>
            <w:bookmarkStart w:id="17953" w:name="z5404_003_03"/>
            <w:bookmarkEnd w:id="17953"/>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7954" w:name="z5404_003_04"/>
            <w:bookmarkStart w:id="17955" w:name="z5404_003_04"/>
            <w:bookmarkEnd w:id="17955"/>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з общего числа электрокардиографов (стр. 1) – системы съема ЭКГ на базе компьютер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7956" w:name="z5404_004_03"/>
            <w:bookmarkStart w:id="17957" w:name="z5404_004_03"/>
            <w:bookmarkEnd w:id="17957"/>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7958" w:name="z5404_004_04"/>
            <w:bookmarkStart w:id="17959" w:name="z5404_004_04"/>
            <w:bookmarkEnd w:id="17959"/>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истемы ХМ ЭКГ</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7960" w:name="z5404_005_03"/>
            <w:bookmarkStart w:id="17961" w:name="z5404_005_03"/>
            <w:bookmarkEnd w:id="17961"/>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7962" w:name="z5404_005_04"/>
            <w:bookmarkStart w:id="17963" w:name="z5404_005_04"/>
            <w:bookmarkEnd w:id="17963"/>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личество регистраторов к системам ХМ ЭКГ</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7964" w:name="z5404_006_03"/>
            <w:bookmarkStart w:id="17965" w:name="z5404_006_03"/>
            <w:bookmarkEnd w:id="17965"/>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7966" w:name="z5404_006_04"/>
            <w:bookmarkStart w:id="17967" w:name="z5404_006_04"/>
            <w:bookmarkEnd w:id="17967"/>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истемы СМ АД</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7968" w:name="z5404_007_03"/>
            <w:bookmarkStart w:id="17969" w:name="z5404_007_03"/>
            <w:bookmarkEnd w:id="17969"/>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7970" w:name="z5404_007_04"/>
            <w:bookmarkStart w:id="17971" w:name="z5404_007_04"/>
            <w:bookmarkEnd w:id="17971"/>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личество регистраторов к системам СМ АД</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7972" w:name="z5404_008_03"/>
            <w:bookmarkStart w:id="17973" w:name="z5404_008_03"/>
            <w:bookmarkEnd w:id="17973"/>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7974" w:name="z5404_008_04"/>
            <w:bookmarkStart w:id="17975" w:name="z5404_008_04"/>
            <w:bookmarkEnd w:id="17975"/>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мплексы для дозированной физической нагрузк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7976" w:name="z5404_009_03"/>
            <w:bookmarkStart w:id="17977" w:name="z5404_009_03"/>
            <w:bookmarkEnd w:id="17977"/>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7978" w:name="z5404_009_04"/>
            <w:bookmarkStart w:id="17979" w:name="z5404_009_04"/>
            <w:bookmarkEnd w:id="17979"/>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из них: велоэргомет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7980" w:name="z5404_010_03"/>
            <w:bookmarkStart w:id="17981" w:name="z5404_010_03"/>
            <w:bookmarkEnd w:id="17981"/>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7982" w:name="z5404_010_04"/>
            <w:bookmarkStart w:id="17983" w:name="z5404_010_04"/>
            <w:bookmarkEnd w:id="17983"/>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оликарди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7984" w:name="z5404_011_03"/>
            <w:bookmarkStart w:id="17985" w:name="z5404_011_03"/>
            <w:bookmarkEnd w:id="17985"/>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7986" w:name="z5404_011_04"/>
            <w:bookmarkStart w:id="17987" w:name="z5404_011_04"/>
            <w:bookmarkEnd w:id="17987"/>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Ре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7988" w:name="z5404_012_03"/>
            <w:bookmarkStart w:id="17989" w:name="z5404_012_03"/>
            <w:bookmarkEnd w:id="17989"/>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7990" w:name="z5404_012_04"/>
            <w:bookmarkStart w:id="17991" w:name="z5404_012_04"/>
            <w:bookmarkEnd w:id="17991"/>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на базе компьютер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7992" w:name="z5404_013_03"/>
            <w:bookmarkStart w:id="17993" w:name="z5404_013_03"/>
            <w:bookmarkEnd w:id="17993"/>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7994" w:name="z5404_013_04"/>
            <w:bookmarkStart w:id="17995" w:name="z5404_013_04"/>
            <w:bookmarkEnd w:id="17995"/>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энцефал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7996" w:name="z5404_014_03"/>
            <w:bookmarkStart w:id="17997" w:name="z5404_014_03"/>
            <w:bookmarkEnd w:id="17997"/>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7998" w:name="z5404_014_04"/>
            <w:bookmarkStart w:id="17999" w:name="z5404_014_04"/>
            <w:bookmarkEnd w:id="17999"/>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 данных</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00" w:name="z5404_015_03"/>
            <w:bookmarkStart w:id="18001" w:name="z5404_015_03"/>
            <w:bookmarkEnd w:id="18001"/>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02" w:name="z5404_015_04"/>
            <w:bookmarkStart w:id="18003" w:name="z5404_015_04"/>
            <w:bookmarkEnd w:id="18003"/>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ми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04" w:name="z5404_016_03"/>
            <w:bookmarkStart w:id="18005" w:name="z5404_016_03"/>
            <w:bookmarkEnd w:id="18005"/>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06" w:name="z5404_016_04"/>
            <w:bookmarkStart w:id="18007" w:name="z5404_016_04"/>
            <w:bookmarkEnd w:id="18007"/>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 данных</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08" w:name="z5404_017_03"/>
            <w:bookmarkStart w:id="18009" w:name="z5404_017_03"/>
            <w:bookmarkEnd w:id="18009"/>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10" w:name="z5404_017_04"/>
            <w:bookmarkStart w:id="18011" w:name="z5404_017_04"/>
            <w:bookmarkEnd w:id="18011"/>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пир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12" w:name="z5404_018_03"/>
            <w:bookmarkStart w:id="18013" w:name="z5404_018_03"/>
            <w:bookmarkEnd w:id="18013"/>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14" w:name="z5404_018_04"/>
            <w:bookmarkStart w:id="18015" w:name="z5404_018_04"/>
            <w:bookmarkEnd w:id="18015"/>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из них: электронные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16" w:name="z5404_019_03"/>
            <w:bookmarkStart w:id="18017" w:name="z5404_019_03"/>
            <w:bookmarkEnd w:id="18017"/>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18" w:name="z5404_019_04"/>
            <w:bookmarkStart w:id="18019" w:name="z5404_019_04"/>
            <w:bookmarkEnd w:id="18019"/>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риборы для индивидуального контроля дыхания</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20" w:name="z5404_020_03"/>
            <w:bookmarkStart w:id="18021" w:name="z5404_020_03"/>
            <w:bookmarkEnd w:id="18021"/>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22" w:name="z5404_020_04"/>
            <w:bookmarkStart w:id="18023" w:name="z5404_020_04"/>
            <w:bookmarkEnd w:id="18023"/>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пикфлоумет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24" w:name="z5404_021_03"/>
            <w:bookmarkStart w:id="18025" w:name="z5404_021_03"/>
            <w:bookmarkEnd w:id="18025"/>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26" w:name="z5404_021_04"/>
            <w:bookmarkStart w:id="18027" w:name="z5404_021_04"/>
            <w:bookmarkEnd w:id="18027"/>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Бодиплетизм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28" w:name="z5404_022_03"/>
            <w:bookmarkStart w:id="18029" w:name="z5404_022_03"/>
            <w:bookmarkEnd w:id="18029"/>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30" w:name="z5404_022_04"/>
            <w:bookmarkStart w:id="18031" w:name="z5404_022_04"/>
            <w:bookmarkEnd w:id="18031"/>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Другие аппараты для исследования остаточного объем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32" w:name="z5404_023_03"/>
            <w:bookmarkStart w:id="18033" w:name="z5404_023_03"/>
            <w:bookmarkEnd w:id="18033"/>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34" w:name="z5404_023_04"/>
            <w:bookmarkStart w:id="18035" w:name="z5404_023_04"/>
            <w:bookmarkEnd w:id="18035"/>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Другие аппараты для исследования аэродинамического сопротивления</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36" w:name="z5404_024_03"/>
            <w:bookmarkStart w:id="18037" w:name="z5404_024_03"/>
            <w:bookmarkEnd w:id="18037"/>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38" w:name="z5404_024_04"/>
            <w:bookmarkStart w:id="18039" w:name="z5404_024_04"/>
            <w:bookmarkEnd w:id="18039"/>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воздушных смесей</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40" w:name="z5404_025_03"/>
            <w:bookmarkStart w:id="18041" w:name="z5404_025_03"/>
            <w:bookmarkEnd w:id="18041"/>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42" w:name="z5404_025_04"/>
            <w:bookmarkStart w:id="18043" w:name="z5404_025_04"/>
            <w:bookmarkEnd w:id="18043"/>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ля диффузионометр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44" w:name="z5404_026_03"/>
            <w:bookmarkStart w:id="18045" w:name="z5404_026_03"/>
            <w:bookmarkEnd w:id="18045"/>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46" w:name="z5404_026_04"/>
            <w:bookmarkStart w:id="18047" w:name="z5404_026_04"/>
            <w:bookmarkEnd w:id="18047"/>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кров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48" w:name="z5404_027_03"/>
            <w:bookmarkStart w:id="18049" w:name="z5404_027_03"/>
            <w:bookmarkEnd w:id="18049"/>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50" w:name="z5404_027_04"/>
            <w:bookmarkStart w:id="18051" w:name="z5404_027_04"/>
            <w:bookmarkEnd w:id="18051"/>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ульсооксимет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52" w:name="z5404_028_03"/>
            <w:bookmarkStart w:id="18053" w:name="z5404_028_03"/>
            <w:bookmarkEnd w:id="18053"/>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54" w:name="z5404_028_04"/>
            <w:bookmarkStart w:id="18055" w:name="z5404_028_04"/>
            <w:bookmarkEnd w:id="18055"/>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приборы для функциональной диагностик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56" w:name="z5404_029_03"/>
            <w:bookmarkStart w:id="18057" w:name="z5404_029_03"/>
            <w:bookmarkEnd w:id="18057"/>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58" w:name="z5404_029_04"/>
            <w:bookmarkStart w:id="18059" w:name="z5404_029_04"/>
            <w:bookmarkEnd w:id="18059"/>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ИВЛ, всег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60" w:name="z5404_030_03"/>
            <w:bookmarkStart w:id="18061" w:name="z5404_030_03"/>
            <w:bookmarkEnd w:id="18061"/>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62" w:name="z5404_030_04"/>
            <w:bookmarkStart w:id="18063" w:name="z5404_030_04"/>
            <w:bookmarkEnd w:id="18063"/>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транспортны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64" w:name="z5404_031_03"/>
            <w:bookmarkStart w:id="18065" w:name="z5404_031_03"/>
            <w:bookmarkEnd w:id="18065"/>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66" w:name="z5404_031_04"/>
            <w:bookmarkStart w:id="18067" w:name="z5404_031_04"/>
            <w:bookmarkEnd w:id="18067"/>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908" w:hanging="0"/>
              <w:rPr>
                <w:sz w:val="20"/>
              </w:rPr>
            </w:pPr>
            <w:r>
              <w:rPr>
                <w:sz w:val="20"/>
              </w:rPr>
              <w:t>для неинвазивной вентиляц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68" w:name="z5404_032_03"/>
            <w:bookmarkStart w:id="18069" w:name="z5404_032_03"/>
            <w:bookmarkEnd w:id="18069"/>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70" w:name="z5404_032_04"/>
            <w:bookmarkStart w:id="18071" w:name="z5404_032_04"/>
            <w:bookmarkEnd w:id="18071"/>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наркоз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72" w:name="z5404_033_03"/>
            <w:bookmarkStart w:id="18073" w:name="z5404_033_03"/>
            <w:bookmarkEnd w:id="18073"/>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74" w:name="z5404_033_04"/>
            <w:bookmarkStart w:id="18075" w:name="z5404_033_04"/>
            <w:bookmarkEnd w:id="18075"/>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глубины анестез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76" w:name="z5404_034_03"/>
            <w:bookmarkStart w:id="18077" w:name="z5404_034_03"/>
            <w:bookmarkEnd w:id="18077"/>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78" w:name="z5404_034_04"/>
            <w:bookmarkStart w:id="18079" w:name="z5404_034_04"/>
            <w:bookmarkEnd w:id="18079"/>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пациент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80" w:name="z5404_035_03"/>
            <w:bookmarkStart w:id="18081" w:name="z5404_035_03"/>
            <w:bookmarkEnd w:id="18081"/>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82" w:name="z5404_035_04"/>
            <w:bookmarkStart w:id="18083" w:name="z5404_035_04"/>
            <w:bookmarkEnd w:id="18083"/>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84" w:name="z5404_036_03"/>
            <w:bookmarkStart w:id="18085" w:name="z5404_036_03"/>
            <w:bookmarkEnd w:id="18085"/>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86" w:name="z5404_036_04"/>
            <w:bookmarkStart w:id="18087" w:name="z5404_036_04"/>
            <w:bookmarkEnd w:id="18087"/>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льтигазмонито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88" w:name="z5404_037_03"/>
            <w:bookmarkStart w:id="18089" w:name="z5404_037_03"/>
            <w:bookmarkEnd w:id="18089"/>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90" w:name="z5404_037_04"/>
            <w:bookmarkStart w:id="18091" w:name="z5404_037_04"/>
            <w:bookmarkEnd w:id="18091"/>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фибриллято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92" w:name="z5404_038_03"/>
            <w:bookmarkStart w:id="18093" w:name="z5404_038_03"/>
            <w:bookmarkEnd w:id="18093"/>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94" w:name="z5404_038_04"/>
            <w:bookmarkStart w:id="18095" w:name="z5404_038_04"/>
            <w:bookmarkEnd w:id="18095"/>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ультразвуковой навигац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96" w:name="z5404_039_03"/>
            <w:bookmarkStart w:id="18097" w:name="z5404_039_03"/>
            <w:bookmarkEnd w:id="18097"/>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98" w:name="z5404_039_04"/>
            <w:bookmarkStart w:id="18099" w:name="z5404_039_04"/>
            <w:bookmarkEnd w:id="18099"/>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прицевые помп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100" w:name="z5404_040_03"/>
            <w:bookmarkStart w:id="18101" w:name="z5404_040_03"/>
            <w:bookmarkEnd w:id="18101"/>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102" w:name="z5404_040_04"/>
            <w:bookmarkStart w:id="18103" w:name="z5404_040_04"/>
            <w:bookmarkEnd w:id="18103"/>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фузионные насос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104" w:name="z5404_041_03"/>
            <w:bookmarkStart w:id="18105" w:name="z5404_041_03"/>
            <w:bookmarkEnd w:id="18105"/>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106" w:name="z5404_041_04"/>
            <w:bookmarkStart w:id="18107" w:name="z5404_041_04"/>
            <w:bookmarkEnd w:id="18107"/>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ее количество единиц аппарату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108" w:name="z5404_042_03"/>
            <w:bookmarkStart w:id="18109" w:name="z5404_042_03"/>
            <w:bookmarkEnd w:id="18109"/>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110" w:name="z5404_042_04"/>
            <w:bookmarkStart w:id="18111" w:name="z5404_042_04"/>
            <w:bookmarkEnd w:id="18111"/>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341" w:hanging="0"/>
              <w:rPr>
                <w:sz w:val="20"/>
              </w:rPr>
            </w:pPr>
            <w:r>
              <w:rPr>
                <w:sz w:val="20"/>
              </w:rPr>
              <w:t>из них: в эксплуатации до 3-х лет включительн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112" w:name="z5404_043_03"/>
            <w:bookmarkStart w:id="18113" w:name="z5404_043_03"/>
            <w:bookmarkEnd w:id="18113"/>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114" w:name="z5404_043_04"/>
            <w:bookmarkStart w:id="18115" w:name="z5404_043_04"/>
            <w:bookmarkEnd w:id="18115"/>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2325" w:hanging="0"/>
              <w:rPr>
                <w:sz w:val="20"/>
              </w:rPr>
            </w:pPr>
            <w:r>
              <w:rPr>
                <w:sz w:val="20"/>
              </w:rPr>
              <w:t>от 4-х до 5-ти лет включительн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116" w:name="z5404_044_03"/>
            <w:bookmarkStart w:id="18117" w:name="z5404_044_03"/>
            <w:bookmarkEnd w:id="18117"/>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118" w:name="z5404_044_04"/>
            <w:bookmarkStart w:id="18119" w:name="z5404_044_04"/>
            <w:bookmarkEnd w:id="18119"/>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2325" w:hanging="0"/>
              <w:rPr>
                <w:sz w:val="20"/>
              </w:rPr>
            </w:pPr>
            <w:r>
              <w:rPr>
                <w:sz w:val="20"/>
              </w:rPr>
              <w:t>от 6–ти до 10-ти лет включительн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120" w:name="z5404_045_03"/>
            <w:bookmarkStart w:id="18121" w:name="z5404_045_03"/>
            <w:bookmarkEnd w:id="18121"/>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122" w:name="z5404_045_04"/>
            <w:bookmarkStart w:id="18123" w:name="z5404_045_04"/>
            <w:bookmarkEnd w:id="18123"/>
          </w:p>
        </w:tc>
      </w:tr>
    </w:tbl>
    <w:p>
      <w:pPr>
        <w:pStyle w:val="Normal"/>
        <w:rPr>
          <w:b/>
          <w:b/>
          <w:sz w:val="20"/>
        </w:rPr>
      </w:pPr>
      <w:r>
        <w:rPr>
          <w:b/>
          <w:sz w:val="20"/>
        </w:rPr>
      </w:r>
    </w:p>
    <w:p>
      <w:pPr>
        <w:pStyle w:val="Normal"/>
        <w:jc w:val="center"/>
        <w:rPr>
          <w:b/>
          <w:b/>
          <w:sz w:val="20"/>
        </w:rPr>
      </w:pPr>
      <w:r>
        <w:rPr>
          <w:b/>
          <w:sz w:val="20"/>
        </w:rPr>
      </w:r>
    </w:p>
    <w:p>
      <w:pPr>
        <w:pStyle w:val="Normal"/>
        <w:jc w:val="center"/>
        <w:rPr>
          <w:b/>
          <w:b/>
        </w:rPr>
      </w:pPr>
      <w:r>
        <w:rPr>
          <w:b/>
        </w:rPr>
      </w:r>
    </w:p>
    <w:p>
      <w:pPr>
        <w:pStyle w:val="Normal"/>
        <w:jc w:val="center"/>
        <w:rPr>
          <w:b/>
          <w:b/>
        </w:rPr>
      </w:pPr>
      <w:r>
        <w:rPr>
          <w:b/>
        </w:rPr>
      </w:r>
    </w:p>
    <w:p>
      <w:pPr>
        <w:pStyle w:val="Normal"/>
        <w:ind w:left="1418" w:hanging="0"/>
        <w:rPr>
          <w:b/>
          <w:b/>
          <w:bCs/>
          <w:szCs w:val="24"/>
        </w:rPr>
      </w:pPr>
      <w:r>
        <w:rPr>
          <w:b/>
          <w:bCs/>
          <w:szCs w:val="24"/>
        </w:rPr>
      </w:r>
    </w:p>
    <w:p>
      <w:pPr>
        <w:pStyle w:val="Normal"/>
        <w:ind w:left="1418" w:hanging="0"/>
        <w:rPr>
          <w:b/>
          <w:b/>
          <w:bCs/>
          <w:szCs w:val="24"/>
        </w:rPr>
      </w:pPr>
      <w:r>
        <w:rPr>
          <w:b/>
          <w:bCs/>
          <w:szCs w:val="24"/>
        </w:rPr>
        <w:t>17. Оснащение станции (отделения) скорой медицинской помощи</w:t>
      </w:r>
    </w:p>
    <w:p>
      <w:pPr>
        <w:pStyle w:val="Normal"/>
        <w:jc w:val="both"/>
        <w:rPr>
          <w:b/>
          <w:b/>
          <w:bCs/>
          <w:sz w:val="20"/>
          <w:szCs w:val="24"/>
        </w:rPr>
      </w:pPr>
      <w:r>
        <w:rPr>
          <w:b/>
          <w:bCs/>
          <w:sz w:val="20"/>
          <w:szCs w:val="24"/>
        </w:rPr>
      </w:r>
    </w:p>
    <w:p>
      <w:pPr>
        <w:pStyle w:val="Normal"/>
        <w:jc w:val="both"/>
        <w:rPr>
          <w:b/>
          <w:b/>
          <w:sz w:val="20"/>
        </w:rPr>
      </w:pPr>
      <w:r>
        <w:rPr>
          <w:b/>
          <w:sz w:val="20"/>
        </w:rPr>
        <w:t xml:space="preserve"> </w:t>
      </w:r>
      <w:r>
        <w:rPr>
          <w:b/>
          <w:sz w:val="20"/>
        </w:rPr>
        <w:t xml:space="preserve">(5450) </w:t>
        <w:tab/>
        <w:tab/>
        <w:tab/>
        <w:tab/>
        <w:tab/>
        <w:tab/>
        <w:tab/>
        <w:tab/>
        <w:tab/>
      </w:r>
      <w:r>
        <w:rPr>
          <w:b/>
          <w:sz w:val="20"/>
          <w:lang w:val="en-US"/>
        </w:rPr>
        <w:t xml:space="preserve">                   </w:t>
      </w:r>
      <w:r>
        <w:rPr>
          <w:b/>
          <w:sz w:val="20"/>
        </w:rPr>
        <w:tab/>
      </w:r>
      <w:r>
        <w:rPr>
          <w:b/>
          <w:sz w:val="20"/>
          <w:lang w:val="en-US"/>
        </w:rPr>
        <w:t xml:space="preserve">     </w:t>
      </w:r>
      <w:r>
        <w:rPr>
          <w:b/>
          <w:sz w:val="20"/>
        </w:rPr>
        <w:t xml:space="preserve">Код по ОКЕИ: единиц – 642 </w:t>
      </w:r>
    </w:p>
    <w:tbl>
      <w:tblPr>
        <w:tblW w:w="12169" w:type="dxa"/>
        <w:jc w:val="left"/>
        <w:tblInd w:w="-125" w:type="dxa"/>
        <w:tblLayout w:type="fixed"/>
        <w:tblCellMar>
          <w:top w:w="0" w:type="dxa"/>
          <w:left w:w="108" w:type="dxa"/>
          <w:bottom w:w="0" w:type="dxa"/>
          <w:right w:w="108" w:type="dxa"/>
        </w:tblCellMar>
      </w:tblPr>
      <w:tblGrid>
        <w:gridCol w:w="5507"/>
        <w:gridCol w:w="992"/>
        <w:gridCol w:w="1276"/>
        <w:gridCol w:w="1417"/>
        <w:gridCol w:w="1418"/>
        <w:gridCol w:w="1559"/>
      </w:tblGrid>
      <w:tr>
        <w:trPr>
          <w:cantSplit w:val="true"/>
        </w:trPr>
        <w:tc>
          <w:tcPr>
            <w:tcW w:w="5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3"/>
              <w:rPr>
                <w:sz w:val="20"/>
              </w:rPr>
            </w:pPr>
            <w:r>
              <w:rPr>
                <w:sz w:val="20"/>
              </w:rPr>
              <w:t>Показател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6" w:hanging="0"/>
              <w:jc w:val="center"/>
              <w:rPr>
                <w:sz w:val="20"/>
              </w:rPr>
            </w:pPr>
            <w:r>
              <w:rPr>
                <w:sz w:val="20"/>
              </w:rPr>
              <w:t>№</w:t>
            </w:r>
          </w:p>
          <w:p>
            <w:pPr>
              <w:pStyle w:val="Normal"/>
              <w:ind w:left="-108" w:hanging="0"/>
              <w:jc w:val="center"/>
              <w:rPr>
                <w:sz w:val="20"/>
              </w:rPr>
            </w:pPr>
            <w:r>
              <w:rPr>
                <w:sz w:val="20"/>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3" w:right="-108" w:hanging="0"/>
              <w:jc w:val="center"/>
              <w:rPr>
                <w:sz w:val="20"/>
              </w:rPr>
            </w:pPr>
            <w:r>
              <w:rPr>
                <w:sz w:val="20"/>
              </w:rPr>
              <w:t>Всего</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в том числе со сроком эксплуатации:</w:t>
            </w:r>
          </w:p>
        </w:tc>
      </w:tr>
      <w:tr>
        <w:trPr>
          <w:cantSplit w:val="true"/>
        </w:trPr>
        <w:tc>
          <w:tcPr>
            <w:tcW w:w="5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до 3 л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от  3 до 5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свыше 5 лет</w:t>
            </w:r>
          </w:p>
        </w:tc>
      </w:tr>
      <w:tr>
        <w:trPr>
          <w:trHeight w:val="70" w:hRule="atLeast"/>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6</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 xml:space="preserve">Число </w:t>
            </w:r>
            <w:r>
              <w:rPr>
                <w:sz w:val="20"/>
              </w:rPr>
              <w:t>автомобилей скорой медицинской помощи – всего</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124" w:name="Z5450_001_03"/>
            <w:bookmarkStart w:id="18125" w:name="Z5450_001_03"/>
            <w:bookmarkEnd w:id="1812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126" w:name="Z5450_001_04"/>
            <w:bookmarkStart w:id="18127" w:name="Z5450_001_04"/>
            <w:bookmarkEnd w:id="1812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128" w:name="Z5450_001_05"/>
            <w:bookmarkStart w:id="18129" w:name="Z5450_001_05"/>
            <w:bookmarkEnd w:id="18129"/>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130" w:name="Z5450_001_06"/>
            <w:bookmarkStart w:id="18131" w:name="Z5450_001_06"/>
            <w:bookmarkEnd w:id="18131"/>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firstLine="1276"/>
              <w:rPr>
                <w:sz w:val="20"/>
              </w:rPr>
            </w:pPr>
            <w:r>
              <w:rPr>
                <w:sz w:val="20"/>
              </w:rPr>
              <w:t>из них:</w:t>
            </w:r>
          </w:p>
          <w:p>
            <w:pPr>
              <w:pStyle w:val="Normal"/>
              <w:ind w:left="296" w:hanging="0"/>
              <w:rPr>
                <w:sz w:val="20"/>
              </w:rPr>
            </w:pPr>
            <w:r>
              <w:rPr>
                <w:sz w:val="20"/>
              </w:rPr>
              <w:t xml:space="preserve">автомобили класса «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132" w:name="Z5450_011_03"/>
            <w:bookmarkStart w:id="18133" w:name="Z5450_011_03"/>
            <w:bookmarkEnd w:id="1813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134" w:name="Z5450_011_04"/>
            <w:bookmarkStart w:id="18135" w:name="Z5450_011_04"/>
            <w:bookmarkEnd w:id="1813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136" w:name="Z5450_011_05"/>
            <w:bookmarkStart w:id="18137" w:name="Z5450_011_05"/>
            <w:bookmarkEnd w:id="18137"/>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138" w:name="Z5450_011_06"/>
            <w:bookmarkStart w:id="18139" w:name="Z5450_011_06"/>
            <w:bookmarkEnd w:id="18139"/>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автомобили класса «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140" w:name="Z5450_012_03"/>
            <w:bookmarkStart w:id="18141" w:name="Z5450_012_03"/>
            <w:bookmarkEnd w:id="1814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142" w:name="Z5450_012_04"/>
            <w:bookmarkStart w:id="18143" w:name="Z5450_012_04"/>
            <w:bookmarkEnd w:id="1814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144" w:name="Z5450_012_05"/>
            <w:bookmarkStart w:id="18145" w:name="Z5450_012_05"/>
            <w:bookmarkEnd w:id="18145"/>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146" w:name="Z5450_012_06"/>
            <w:bookmarkStart w:id="18147" w:name="Z5450_012_06"/>
            <w:bookmarkEnd w:id="18147"/>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автомобили класса «С»</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148" w:name="Z5450_013_03"/>
            <w:bookmarkStart w:id="18149" w:name="Z5450_013_03"/>
            <w:bookmarkEnd w:id="1814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150" w:name="Z5450_013_04"/>
            <w:bookmarkStart w:id="18151" w:name="Z5450_013_04"/>
            <w:bookmarkEnd w:id="1815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152" w:name="Z5450_013_05"/>
            <w:bookmarkStart w:id="18153" w:name="Z5450_013_05"/>
            <w:bookmarkEnd w:id="18153"/>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154" w:name="Z5450_013_06"/>
            <w:bookmarkStart w:id="18155" w:name="Z5450_013_06"/>
            <w:bookmarkEnd w:id="18155"/>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 xml:space="preserve">       </w:t>
            </w:r>
            <w:r>
              <w:rPr>
                <w:sz w:val="20"/>
              </w:rPr>
              <w:t>из них: для новорожденных и детей ранне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156" w:name="Z5450_131_03"/>
            <w:bookmarkStart w:id="18157" w:name="Z5450_131_03"/>
            <w:bookmarkEnd w:id="1815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158" w:name="Z5450_131_04"/>
            <w:bookmarkStart w:id="18159" w:name="Z5450_131_04"/>
            <w:bookmarkEnd w:id="1815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160" w:name="Z5450_131_05"/>
            <w:bookmarkStart w:id="18161" w:name="Z5450_131_05"/>
            <w:bookmarkEnd w:id="18161"/>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162" w:name="Z5450_131_06"/>
            <w:bookmarkStart w:id="18163" w:name="Z5450_131_06"/>
            <w:bookmarkEnd w:id="18163"/>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автомобили повышенной проходим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164" w:name="Z5450_014_03"/>
            <w:bookmarkStart w:id="18165" w:name="Z5450_014_03"/>
            <w:bookmarkEnd w:id="1816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166" w:name="Z5450_014_04"/>
            <w:bookmarkStart w:id="18167" w:name="Z5450_014_04"/>
            <w:bookmarkEnd w:id="1816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168" w:name="Z5450_014_05"/>
            <w:bookmarkStart w:id="18169" w:name="Z5450_014_05"/>
            <w:bookmarkEnd w:id="18169"/>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170" w:name="Z5450_014_06"/>
            <w:bookmarkStart w:id="18171" w:name="Z5450_014_06"/>
            <w:bookmarkEnd w:id="18171"/>
          </w:p>
        </w:tc>
      </w:tr>
    </w:tbl>
    <w:p>
      <w:pPr>
        <w:pStyle w:val="Normal"/>
        <w:rPr>
          <w:sz w:val="20"/>
        </w:rPr>
      </w:pPr>
      <w:r>
        <w:rPr>
          <w:sz w:val="20"/>
        </w:rPr>
      </w:r>
    </w:p>
    <w:p>
      <w:pPr>
        <w:pStyle w:val="Normal"/>
        <w:rPr>
          <w:b/>
          <w:b/>
          <w:bCs/>
          <w:sz w:val="20"/>
        </w:rPr>
      </w:pPr>
      <w:r>
        <w:rPr>
          <w:b/>
          <w:bCs/>
          <w:sz w:val="20"/>
        </w:rPr>
      </w:r>
    </w:p>
    <w:p>
      <w:pPr>
        <w:pStyle w:val="Normal"/>
        <w:rPr>
          <w:b/>
          <w:b/>
          <w:bCs/>
        </w:rPr>
      </w:pPr>
      <w:r>
        <w:rPr>
          <w:b/>
          <w:bCs/>
        </w:rPr>
      </w:r>
      <w:r>
        <w:br w:type="page"/>
      </w:r>
    </w:p>
    <w:p>
      <w:pPr>
        <w:pStyle w:val="Normal"/>
        <w:rPr/>
      </w:pPr>
      <w:r>
        <w:rPr/>
      </w:r>
    </w:p>
    <w:p>
      <w:pPr>
        <w:pStyle w:val="Normal"/>
        <w:rPr>
          <w:b/>
          <w:b/>
          <w:bCs/>
          <w:szCs w:val="24"/>
        </w:rPr>
      </w:pPr>
      <w:r>
        <w:rPr>
          <w:b/>
          <w:bCs/>
          <w:szCs w:val="24"/>
        </w:rPr>
        <w:t>(5453)</w:t>
        <w:tab/>
        <w:tab/>
        <w:tab/>
        <w:tab/>
        <w:tab/>
        <w:tab/>
        <w:tab/>
        <w:tab/>
        <w:tab/>
        <w:tab/>
        <w:tab/>
        <w:tab/>
        <w:tab/>
        <w:t>Код по ОКЕИ: единиц – 642</w:t>
      </w:r>
    </w:p>
    <w:tbl>
      <w:tblPr>
        <w:tblW w:w="13149" w:type="dxa"/>
        <w:jc w:val="left"/>
        <w:tblInd w:w="-108" w:type="dxa"/>
        <w:tblLayout w:type="fixed"/>
        <w:tblCellMar>
          <w:top w:w="0" w:type="dxa"/>
          <w:left w:w="108" w:type="dxa"/>
          <w:bottom w:w="0" w:type="dxa"/>
          <w:right w:w="108" w:type="dxa"/>
        </w:tblCellMar>
      </w:tblPr>
      <w:tblGrid>
        <w:gridCol w:w="316"/>
        <w:gridCol w:w="1493"/>
        <w:gridCol w:w="8505"/>
        <w:gridCol w:w="2835"/>
      </w:tblGrid>
      <w:tr>
        <w:trPr>
          <w:cantSplit w:val="true"/>
        </w:trPr>
        <w:tc>
          <w:tcPr>
            <w:tcW w:w="13149" w:type="dxa"/>
            <w:gridSpan w:val="4"/>
            <w:tcBorders/>
            <w:vAlign w:val="bottom"/>
          </w:tcPr>
          <w:p>
            <w:pPr>
              <w:pStyle w:val="Normal"/>
              <w:rPr>
                <w:sz w:val="20"/>
              </w:rPr>
            </w:pPr>
            <w:r>
              <w:rPr>
                <w:sz w:val="20"/>
              </w:rPr>
              <w:t xml:space="preserve">Число станций (отделений) скорой медицинской помощи, оснащенных автоматизированной системой управления приема и обработки вызовов   </w:t>
            </w:r>
          </w:p>
        </w:tc>
      </w:tr>
      <w:tr>
        <w:trPr>
          <w:cantSplit w:val="true"/>
        </w:trPr>
        <w:tc>
          <w:tcPr>
            <w:tcW w:w="316" w:type="dxa"/>
            <w:tcBorders/>
            <w:vAlign w:val="bottom"/>
          </w:tcPr>
          <w:p>
            <w:pPr>
              <w:pStyle w:val="Header"/>
              <w:rPr>
                <w:b/>
                <w:b/>
                <w:bCs/>
                <w:sz w:val="20"/>
              </w:rPr>
            </w:pPr>
            <w:r>
              <w:rPr>
                <w:sz w:val="20"/>
              </w:rPr>
              <w:t>1</w:t>
            </w:r>
          </w:p>
        </w:tc>
        <w:tc>
          <w:tcPr>
            <w:tcW w:w="1493" w:type="dxa"/>
            <w:tcBorders>
              <w:top w:val="single" w:sz="4" w:space="0" w:color="000000"/>
              <w:bottom w:val="single" w:sz="4" w:space="0" w:color="000000"/>
            </w:tcBorders>
            <w:vAlign w:val="bottom"/>
          </w:tcPr>
          <w:p>
            <w:pPr>
              <w:pStyle w:val="Normal"/>
              <w:snapToGrid w:val="false"/>
              <w:jc w:val="center"/>
              <w:rPr>
                <w:b/>
                <w:b/>
                <w:bCs/>
                <w:sz w:val="20"/>
              </w:rPr>
            </w:pPr>
            <w:r>
              <w:rPr>
                <w:b/>
                <w:bCs/>
                <w:sz w:val="20"/>
              </w:rPr>
            </w:r>
            <w:bookmarkStart w:id="18172" w:name="z5453_001_01"/>
            <w:bookmarkStart w:id="18173" w:name="z2403_001_01"/>
            <w:bookmarkStart w:id="18174" w:name="z5453_001_01"/>
            <w:bookmarkStart w:id="18175" w:name="z2403_001_01"/>
            <w:bookmarkEnd w:id="18174"/>
            <w:bookmarkEnd w:id="18175"/>
          </w:p>
        </w:tc>
        <w:tc>
          <w:tcPr>
            <w:tcW w:w="8505" w:type="dxa"/>
            <w:tcBorders/>
          </w:tcPr>
          <w:p>
            <w:pPr>
              <w:pStyle w:val="Normal"/>
              <w:rPr>
                <w:sz w:val="20"/>
              </w:rPr>
            </w:pPr>
            <w:r>
              <w:rPr>
                <w:sz w:val="20"/>
              </w:rPr>
              <w:t>.</w:t>
            </w:r>
          </w:p>
        </w:tc>
        <w:tc>
          <w:tcPr>
            <w:tcW w:w="2835" w:type="dxa"/>
            <w:tcBorders/>
            <w:tcMar>
              <w:left w:w="0" w:type="dxa"/>
              <w:right w:w="0" w:type="dxa"/>
            </w:tcMar>
          </w:tcPr>
          <w:p>
            <w:pPr>
              <w:pStyle w:val="Normal"/>
              <w:snapToGrid w:val="false"/>
              <w:rPr>
                <w:sz w:val="20"/>
              </w:rPr>
            </w:pPr>
            <w:r>
              <w:rPr>
                <w:sz w:val="20"/>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18. Оснащение основным технологическим оборудованием патолого-анатомического бюро (отделения) </w:t>
      </w:r>
    </w:p>
    <w:p>
      <w:pPr>
        <w:pStyle w:val="ConsPlusNonformat"/>
        <w:widowControl/>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rPr>
          <w:rFonts w:ascii="Times New Roman" w:hAnsi="Times New Roman" w:cs="Times New Roman"/>
          <w:b/>
          <w:b/>
          <w:bCs/>
          <w:sz w:val="22"/>
          <w:szCs w:val="22"/>
        </w:rPr>
      </w:pPr>
      <w:r>
        <w:rPr>
          <w:rFonts w:cs="Times New Roman" w:ascii="Times New Roman" w:hAnsi="Times New Roman"/>
          <w:b/>
          <w:bCs/>
          <w:sz w:val="22"/>
          <w:szCs w:val="22"/>
        </w:rPr>
        <w:t xml:space="preserve">(5460) </w:t>
        <w:tab/>
        <w:tab/>
        <w:tab/>
        <w:tab/>
        <w:tab/>
        <w:tab/>
        <w:tab/>
        <w:tab/>
        <w:tab/>
        <w:tab/>
        <w:tab/>
        <w:tab/>
        <w:tab/>
        <w:tab/>
        <w:tab/>
      </w:r>
      <w:r>
        <w:rPr>
          <w:rFonts w:cs="Times New Roman" w:ascii="Times New Roman" w:hAnsi="Times New Roman"/>
          <w:b/>
          <w:bCs/>
          <w:sz w:val="22"/>
          <w:szCs w:val="22"/>
          <w:lang w:val="en-US"/>
        </w:rPr>
        <w:t xml:space="preserve">          </w:t>
      </w:r>
      <w:r>
        <w:rPr>
          <w:rFonts w:cs="Times New Roman" w:ascii="Times New Roman" w:hAnsi="Times New Roman"/>
          <w:b/>
          <w:bCs/>
          <w:sz w:val="22"/>
          <w:szCs w:val="22"/>
        </w:rPr>
        <w:t xml:space="preserve">  Коды по ОКЕИ: единица – 642</w:t>
      </w:r>
    </w:p>
    <w:tbl>
      <w:tblPr>
        <w:tblW w:w="14688" w:type="dxa"/>
        <w:jc w:val="left"/>
        <w:tblInd w:w="-113" w:type="dxa"/>
        <w:tblLayout w:type="fixed"/>
        <w:tblCellMar>
          <w:top w:w="0" w:type="dxa"/>
          <w:left w:w="108" w:type="dxa"/>
          <w:bottom w:w="0" w:type="dxa"/>
          <w:right w:w="108" w:type="dxa"/>
        </w:tblCellMar>
      </w:tblPr>
      <w:tblGrid>
        <w:gridCol w:w="7278"/>
        <w:gridCol w:w="930"/>
        <w:gridCol w:w="1620"/>
        <w:gridCol w:w="1620"/>
        <w:gridCol w:w="1620"/>
        <w:gridCol w:w="1620"/>
      </w:tblGrid>
      <w:tr>
        <w:trPr>
          <w:tblHeader w:val="true"/>
          <w:cantSplit w:val="true"/>
        </w:trPr>
        <w:tc>
          <w:tcPr>
            <w:tcW w:w="727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 xml:space="preserve">Наименование </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 xml:space="preserve">№ </w:t>
            </w:r>
          </w:p>
          <w:p>
            <w:pPr>
              <w:pStyle w:val="ConsPlusNonformat"/>
              <w:jc w:val="center"/>
              <w:rPr>
                <w:rFonts w:ascii="Times New Roman" w:hAnsi="Times New Roman" w:cs="Times New Roman"/>
              </w:rPr>
            </w:pPr>
            <w:r>
              <w:rPr>
                <w:rFonts w:cs="Times New Roman" w:ascii="Times New Roman" w:hAnsi="Times New Roman"/>
              </w:rPr>
              <w:t>строки</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Количество единиц оборудования</w:t>
            </w:r>
          </w:p>
        </w:tc>
      </w:tr>
      <w:tr>
        <w:trPr>
          <w:tblHeader w:val="true"/>
          <w:cantSplit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Всего</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в том числе со сроком эксплуатации:</w:t>
            </w:r>
          </w:p>
        </w:tc>
      </w:tr>
      <w:tr>
        <w:trPr>
          <w:tblHeader w:val="true"/>
          <w:cantSplit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до 5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от 5 до 10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более 10 лет</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6</w:t>
            </w:r>
          </w:p>
        </w:tc>
      </w:tr>
      <w:tr>
        <w:trPr>
          <w:trHeight w:val="227"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Станции для макроскопического исследования и вырезк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18176" w:name="z5460_001_03"/>
            <w:bookmarkStart w:id="18177" w:name="z5460_001_03"/>
            <w:bookmarkEnd w:id="18177"/>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178" w:name="z5460_001_04"/>
            <w:bookmarkStart w:id="18179" w:name="z5460_001_04"/>
            <w:bookmarkEnd w:id="18179"/>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180" w:name="z5460_001_05"/>
            <w:bookmarkStart w:id="18181" w:name="z5460_001_05"/>
            <w:bookmarkEnd w:id="18181"/>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182" w:name="z5460_001_06"/>
            <w:bookmarkStart w:id="18183" w:name="z5460_001_06"/>
            <w:bookmarkEnd w:id="18183"/>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Автоматы для проводки карусель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18184" w:name="z5460_002_03"/>
            <w:bookmarkStart w:id="18185" w:name="z5460_002_03"/>
            <w:bookmarkEnd w:id="18185"/>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186" w:name="z5460_002_04"/>
            <w:bookmarkStart w:id="18187" w:name="z5460_002_04"/>
            <w:bookmarkEnd w:id="18187"/>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188" w:name="z5460_002_05"/>
            <w:bookmarkStart w:id="18189" w:name="z5460_002_05"/>
            <w:bookmarkEnd w:id="18189"/>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190" w:name="z5460_002_06"/>
            <w:bookmarkStart w:id="18191" w:name="z5460_002_06"/>
            <w:bookmarkEnd w:id="18191"/>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Автоматы для проводки процессор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18192" w:name="z5460_003_03"/>
            <w:bookmarkStart w:id="18193" w:name="z5460_003_03"/>
            <w:bookmarkEnd w:id="18193"/>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194" w:name="z5460_003_04"/>
            <w:bookmarkStart w:id="18195" w:name="z5460_003_04"/>
            <w:bookmarkEnd w:id="18195"/>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196" w:name="z5460_003_05"/>
            <w:bookmarkStart w:id="18197" w:name="z5460_003_05"/>
            <w:bookmarkEnd w:id="18197"/>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198" w:name="z5460_003_06"/>
            <w:bookmarkStart w:id="18199" w:name="z5460_003_06"/>
            <w:bookmarkEnd w:id="18199"/>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Станции для заливки парафиновых блок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18200" w:name="z5460_004_03"/>
            <w:bookmarkStart w:id="18201" w:name="z5460_004_03"/>
            <w:bookmarkEnd w:id="18201"/>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202" w:name="z5460_004_04"/>
            <w:bookmarkStart w:id="18203" w:name="z5460_004_04"/>
            <w:bookmarkEnd w:id="18203"/>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204" w:name="z5460_004_05"/>
            <w:bookmarkStart w:id="18205" w:name="z5460_004_05"/>
            <w:bookmarkEnd w:id="18205"/>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206" w:name="z5460_004_06"/>
            <w:bookmarkStart w:id="18207" w:name="z5460_004_06"/>
            <w:bookmarkEnd w:id="18207"/>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томы с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18208" w:name="z5460_005_03"/>
            <w:bookmarkStart w:id="18209" w:name="z5460_005_03"/>
            <w:bookmarkEnd w:id="18209"/>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210" w:name="z5460_005_04"/>
            <w:bookmarkStart w:id="18211" w:name="z5460_005_04"/>
            <w:bookmarkEnd w:id="18211"/>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212" w:name="z5460_005_05"/>
            <w:bookmarkStart w:id="18213" w:name="z5460_005_05"/>
            <w:bookmarkEnd w:id="18213"/>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214" w:name="z5460_005_06"/>
            <w:bookmarkStart w:id="18215" w:name="z5460_005_06"/>
            <w:bookmarkEnd w:id="18215"/>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томы ротационные механическ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18216" w:name="z5460_006_03"/>
            <w:bookmarkStart w:id="18217" w:name="z5460_006_03"/>
            <w:bookmarkEnd w:id="18217"/>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218" w:name="z5460_006_04"/>
            <w:bookmarkStart w:id="18219" w:name="z5460_006_04"/>
            <w:bookmarkEnd w:id="18219"/>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220" w:name="z5460_006_05"/>
            <w:bookmarkStart w:id="18221" w:name="z5460_006_05"/>
            <w:bookmarkEnd w:id="18221"/>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222" w:name="z5460_006_06"/>
            <w:bookmarkStart w:id="18223" w:name="z5460_006_06"/>
            <w:bookmarkEnd w:id="18223"/>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томы ротационные моторизов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18224" w:name="z5460_007_03"/>
            <w:bookmarkStart w:id="18225" w:name="z5460_007_03"/>
            <w:bookmarkEnd w:id="18225"/>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226" w:name="z5460_007_04"/>
            <w:bookmarkStart w:id="18227" w:name="z5460_007_04"/>
            <w:bookmarkEnd w:id="18227"/>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228" w:name="z5460_007_05"/>
            <w:bookmarkStart w:id="18229" w:name="z5460_007_05"/>
            <w:bookmarkEnd w:id="18229"/>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230" w:name="z5460_007_06"/>
            <w:bookmarkStart w:id="18231" w:name="z5460_007_06"/>
            <w:bookmarkEnd w:id="18231"/>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Ультрамикротом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18232" w:name="z5460_008_03"/>
            <w:bookmarkStart w:id="18233" w:name="z5460_008_03"/>
            <w:bookmarkEnd w:id="18233"/>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234" w:name="z5460_008_04"/>
            <w:bookmarkStart w:id="18235" w:name="z5460_008_04"/>
            <w:bookmarkEnd w:id="18235"/>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236" w:name="z5460_008_05"/>
            <w:bookmarkStart w:id="18237" w:name="z5460_008_05"/>
            <w:bookmarkEnd w:id="18237"/>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238" w:name="z5460_008_06"/>
            <w:bookmarkStart w:id="18239" w:name="z5460_008_06"/>
            <w:bookmarkEnd w:id="18239"/>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Автоматы для окраски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18240" w:name="z5460_009_03"/>
            <w:bookmarkStart w:id="18241" w:name="z5460_009_03"/>
            <w:bookmarkEnd w:id="18241"/>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242" w:name="z5460_009_04"/>
            <w:bookmarkStart w:id="18243" w:name="z5460_009_04"/>
            <w:bookmarkEnd w:id="18243"/>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244" w:name="z5460_009_05"/>
            <w:bookmarkStart w:id="18245" w:name="z5460_009_05"/>
            <w:bookmarkEnd w:id="18245"/>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246" w:name="z5460_009_06"/>
            <w:bookmarkStart w:id="18247" w:name="z5460_009_06"/>
            <w:bookmarkEnd w:id="18247"/>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Иммуногистостейнер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18248" w:name="z5460_010_03"/>
            <w:bookmarkStart w:id="18249" w:name="z5460_010_03"/>
            <w:bookmarkEnd w:id="18249"/>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250" w:name="z5460_010_04"/>
            <w:bookmarkStart w:id="18251" w:name="z5460_010_04"/>
            <w:bookmarkEnd w:id="18251"/>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252" w:name="z5460_010_05"/>
            <w:bookmarkStart w:id="18253" w:name="z5460_010_05"/>
            <w:bookmarkEnd w:id="18253"/>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254" w:name="z5460_010_06"/>
            <w:bookmarkStart w:id="18255" w:name="z5460_010_06"/>
            <w:bookmarkEnd w:id="18255"/>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Автоматы для заключения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18256" w:name="z5460_011_03"/>
            <w:bookmarkStart w:id="18257" w:name="z5460_011_03"/>
            <w:bookmarkEnd w:id="18257"/>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258" w:name="z5460_011_04"/>
            <w:bookmarkStart w:id="18259" w:name="z5460_011_04"/>
            <w:bookmarkEnd w:id="18259"/>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260" w:name="z5460_011_05"/>
            <w:bookmarkStart w:id="18261" w:name="z5460_011_05"/>
            <w:bookmarkEnd w:id="18261"/>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262" w:name="z5460_011_06"/>
            <w:bookmarkStart w:id="18263" w:name="z5460_011_06"/>
            <w:bookmarkEnd w:id="18263"/>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скопы световые бинокулярные рабоч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18264" w:name="z5460_012_03"/>
            <w:bookmarkStart w:id="18265" w:name="z5460_012_03"/>
            <w:bookmarkEnd w:id="18265"/>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266" w:name="z5460_012_04"/>
            <w:bookmarkStart w:id="18267" w:name="z5460_012_04"/>
            <w:bookmarkEnd w:id="18267"/>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268" w:name="z5460_012_05"/>
            <w:bookmarkStart w:id="18269" w:name="z5460_012_05"/>
            <w:bookmarkEnd w:id="18269"/>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270" w:name="z5460_012_06"/>
            <w:bookmarkStart w:id="18271" w:name="z5460_012_06"/>
            <w:bookmarkEnd w:id="18271"/>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скопы световые бинокулярные универсаль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18272" w:name="z5460_013_03"/>
            <w:bookmarkStart w:id="18273" w:name="z5460_013_03"/>
            <w:bookmarkEnd w:id="18273"/>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274" w:name="z5460_013_04"/>
            <w:bookmarkStart w:id="18275" w:name="z5460_013_04"/>
            <w:bookmarkEnd w:id="18275"/>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276" w:name="z5460_013_05"/>
            <w:bookmarkStart w:id="18277" w:name="z5460_013_05"/>
            <w:bookmarkEnd w:id="18277"/>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278" w:name="z5460_013_06"/>
            <w:bookmarkStart w:id="18279" w:name="z5460_013_06"/>
            <w:bookmarkEnd w:id="18279"/>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скопы электро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18280" w:name="z5460_014_03"/>
            <w:bookmarkStart w:id="18281" w:name="z5460_014_03"/>
            <w:bookmarkEnd w:id="18281"/>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282" w:name="z5460_014_04"/>
            <w:bookmarkStart w:id="18283" w:name="z5460_014_04"/>
            <w:bookmarkEnd w:id="18283"/>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284" w:name="z5460_014_05"/>
            <w:bookmarkStart w:id="18285" w:name="z5460_014_05"/>
            <w:bookmarkEnd w:id="18285"/>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286" w:name="z5460_014_06"/>
            <w:bookmarkStart w:id="18287" w:name="z5460_014_06"/>
            <w:bookmarkEnd w:id="18287"/>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Оборудование для поляризационн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18288" w:name="z5460_015_03"/>
            <w:bookmarkStart w:id="18289" w:name="z5460_015_03"/>
            <w:bookmarkEnd w:id="18289"/>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290" w:name="z5460_015_04"/>
            <w:bookmarkStart w:id="18291" w:name="z5460_015_04"/>
            <w:bookmarkEnd w:id="18291"/>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292" w:name="z5460_015_05"/>
            <w:bookmarkStart w:id="18293" w:name="z5460_015_05"/>
            <w:bookmarkEnd w:id="18293"/>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294" w:name="z5460_015_06"/>
            <w:bookmarkStart w:id="18295" w:name="z5460_015_06"/>
            <w:bookmarkEnd w:id="18295"/>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Оборудование для цифров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18296" w:name="z5460_016_03"/>
            <w:bookmarkStart w:id="18297" w:name="z5460_016_03"/>
            <w:bookmarkEnd w:id="18297"/>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298" w:name="z5460_016_04"/>
            <w:bookmarkStart w:id="18299" w:name="z5460_016_04"/>
            <w:bookmarkEnd w:id="18299"/>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300" w:name="z5460_016_05"/>
            <w:bookmarkStart w:id="18301" w:name="z5460_016_05"/>
            <w:bookmarkEnd w:id="18301"/>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302" w:name="z5460_016_06"/>
            <w:bookmarkStart w:id="18303" w:name="z5460_016_06"/>
            <w:bookmarkEnd w:id="18303"/>
          </w:p>
        </w:tc>
      </w:tr>
    </w:tbl>
    <w:p>
      <w:pPr>
        <w:pStyle w:val="Normal"/>
        <w:rPr>
          <w:b/>
          <w:b/>
          <w:bCs/>
        </w:rPr>
      </w:pPr>
      <w:r>
        <w:rPr>
          <w:b/>
          <w:bCs/>
        </w:rPr>
      </w:r>
    </w:p>
    <w:p>
      <w:pPr>
        <w:pStyle w:val="Normal"/>
        <w:rPr>
          <w:b/>
          <w:b/>
          <w:bCs/>
          <w:lang w:val="en-US"/>
        </w:rPr>
      </w:pPr>
      <w:r>
        <w:rPr>
          <w:b/>
          <w:bCs/>
          <w:lang w:val="en-US"/>
        </w:rPr>
      </w:r>
    </w:p>
    <w:p>
      <w:pPr>
        <w:pStyle w:val="Normal"/>
        <w:rPr>
          <w:b/>
          <w:b/>
          <w:bCs/>
          <w:sz w:val="22"/>
          <w:szCs w:val="22"/>
        </w:rPr>
      </w:pPr>
      <w:r>
        <w:rPr>
          <w:b/>
          <w:bCs/>
          <w:sz w:val="22"/>
          <w:szCs w:val="22"/>
        </w:rPr>
        <w:t>(54</w:t>
      </w:r>
      <w:r>
        <w:rPr>
          <w:b/>
          <w:bCs/>
          <w:sz w:val="22"/>
          <w:szCs w:val="22"/>
          <w:lang w:val="en-US"/>
        </w:rPr>
        <w:t>61</w:t>
      </w:r>
      <w:r>
        <w:rPr>
          <w:b/>
          <w:bCs/>
          <w:sz w:val="22"/>
          <w:szCs w:val="22"/>
        </w:rPr>
        <w:t>)</w:t>
        <w:tab/>
        <w:tab/>
        <w:tab/>
        <w:tab/>
        <w:tab/>
        <w:tab/>
        <w:tab/>
      </w:r>
      <w:r>
        <w:rPr>
          <w:b/>
          <w:bCs/>
          <w:sz w:val="22"/>
          <w:szCs w:val="22"/>
          <w:lang w:val="en-US"/>
        </w:rPr>
        <w:tab/>
      </w:r>
      <w:r>
        <w:rPr>
          <w:b/>
          <w:bCs/>
          <w:sz w:val="22"/>
          <w:szCs w:val="22"/>
        </w:rPr>
        <w:tab/>
        <w:tab/>
        <w:tab/>
        <w:tab/>
        <w:tab/>
        <w:tab/>
        <w:tab/>
        <w:tab/>
        <w:t>Код по ОКЕИ: единиц – 642</w:t>
      </w:r>
    </w:p>
    <w:tbl>
      <w:tblPr>
        <w:tblW w:w="14567" w:type="dxa"/>
        <w:jc w:val="left"/>
        <w:tblInd w:w="-108" w:type="dxa"/>
        <w:tblLayout w:type="fixed"/>
        <w:tblCellMar>
          <w:top w:w="0" w:type="dxa"/>
          <w:left w:w="108" w:type="dxa"/>
          <w:bottom w:w="0" w:type="dxa"/>
          <w:right w:w="108" w:type="dxa"/>
        </w:tblCellMar>
      </w:tblPr>
      <w:tblGrid>
        <w:gridCol w:w="6062"/>
        <w:gridCol w:w="425"/>
        <w:gridCol w:w="1276"/>
        <w:gridCol w:w="425"/>
        <w:gridCol w:w="6379"/>
      </w:tblGrid>
      <w:tr>
        <w:trPr>
          <w:cantSplit w:val="true"/>
        </w:trPr>
        <w:tc>
          <w:tcPr>
            <w:tcW w:w="6062" w:type="dxa"/>
            <w:tcBorders/>
            <w:vAlign w:val="bottom"/>
          </w:tcPr>
          <w:p>
            <w:pPr>
              <w:pStyle w:val="Normal"/>
              <w:rPr>
                <w:sz w:val="20"/>
              </w:rPr>
            </w:pPr>
            <w:r>
              <w:rPr>
                <w:sz w:val="20"/>
              </w:rPr>
              <w:t>Наличие лабораторной информационной системы (да – 1, нет – 0) 1</w:t>
            </w:r>
          </w:p>
        </w:tc>
        <w:tc>
          <w:tcPr>
            <w:tcW w:w="1701" w:type="dxa"/>
            <w:gridSpan w:val="2"/>
            <w:tcBorders>
              <w:bottom w:val="single" w:sz="4" w:space="0" w:color="000000"/>
            </w:tcBorders>
            <w:vAlign w:val="bottom"/>
          </w:tcPr>
          <w:p>
            <w:pPr>
              <w:pStyle w:val="Normal"/>
              <w:snapToGrid w:val="false"/>
              <w:rPr>
                <w:b/>
                <w:b/>
                <w:bCs/>
                <w:sz w:val="20"/>
              </w:rPr>
            </w:pPr>
            <w:r>
              <w:rPr>
                <w:b/>
                <w:bCs/>
                <w:sz w:val="20"/>
              </w:rPr>
            </w:r>
            <w:bookmarkStart w:id="18304" w:name="Z5461_001_01"/>
            <w:bookmarkStart w:id="18305" w:name="Z5461_001_01"/>
            <w:bookmarkEnd w:id="18305"/>
          </w:p>
        </w:tc>
        <w:tc>
          <w:tcPr>
            <w:tcW w:w="6804" w:type="dxa"/>
            <w:gridSpan w:val="2"/>
            <w:tcBorders/>
            <w:vAlign w:val="bottom"/>
          </w:tcPr>
          <w:p>
            <w:pPr>
              <w:pStyle w:val="Normal"/>
              <w:rPr>
                <w:sz w:val="20"/>
              </w:rPr>
            </w:pPr>
            <w:r>
              <w:rPr>
                <w:sz w:val="20"/>
              </w:rPr>
              <w:t xml:space="preserve">, </w:t>
            </w:r>
          </w:p>
        </w:tc>
      </w:tr>
      <w:tr>
        <w:trPr>
          <w:cantSplit w:val="true"/>
        </w:trPr>
        <w:tc>
          <w:tcPr>
            <w:tcW w:w="6487" w:type="dxa"/>
            <w:gridSpan w:val="2"/>
            <w:tcBorders/>
            <w:vAlign w:val="bottom"/>
          </w:tcPr>
          <w:p>
            <w:pPr>
              <w:pStyle w:val="Normal"/>
              <w:rPr/>
            </w:pPr>
            <w:r>
              <w:rPr>
                <w:sz w:val="20"/>
              </w:rPr>
              <w:t xml:space="preserve">лабораторная информационная система лицензионная (да – 1, нет – 0) 2 </w:t>
            </w:r>
          </w:p>
        </w:tc>
        <w:tc>
          <w:tcPr>
            <w:tcW w:w="1701" w:type="dxa"/>
            <w:gridSpan w:val="2"/>
            <w:tcBorders>
              <w:bottom w:val="single" w:sz="4" w:space="0" w:color="000000"/>
            </w:tcBorders>
            <w:vAlign w:val="bottom"/>
          </w:tcPr>
          <w:p>
            <w:pPr>
              <w:pStyle w:val="Normal"/>
              <w:snapToGrid w:val="false"/>
              <w:rPr>
                <w:b/>
                <w:b/>
                <w:bCs/>
                <w:sz w:val="20"/>
              </w:rPr>
            </w:pPr>
            <w:r>
              <w:rPr>
                <w:b/>
                <w:bCs/>
                <w:sz w:val="20"/>
              </w:rPr>
            </w:r>
            <w:bookmarkStart w:id="18306" w:name="Z5461_001_02"/>
            <w:bookmarkStart w:id="18307" w:name="Z5461_001_02"/>
            <w:bookmarkEnd w:id="18307"/>
          </w:p>
        </w:tc>
        <w:tc>
          <w:tcPr>
            <w:tcW w:w="6379" w:type="dxa"/>
            <w:tcBorders/>
            <w:vAlign w:val="bottom"/>
          </w:tcPr>
          <w:p>
            <w:pPr>
              <w:pStyle w:val="Normal"/>
              <w:rPr>
                <w:sz w:val="20"/>
              </w:rPr>
            </w:pPr>
            <w:r>
              <w:rPr>
                <w:sz w:val="20"/>
              </w:rPr>
              <w:t>.</w:t>
            </w:r>
          </w:p>
        </w:tc>
      </w:tr>
    </w:tbl>
    <w:p>
      <w:pPr>
        <w:pStyle w:val="Normal"/>
        <w:rPr>
          <w:b/>
          <w:b/>
          <w:bCs/>
        </w:rPr>
      </w:pPr>
      <w:r>
        <w:rPr>
          <w:b/>
          <w:bCs/>
        </w:rPr>
      </w:r>
      <w:r>
        <w:br w:type="page"/>
      </w:r>
    </w:p>
    <w:p>
      <w:pPr>
        <w:pStyle w:val="Normal"/>
        <w:rPr>
          <w:b/>
          <w:b/>
          <w:bCs/>
        </w:rPr>
      </w:pPr>
      <w:r>
        <w:rPr>
          <w:b/>
          <w:bCs/>
        </w:rPr>
      </w:r>
    </w:p>
    <w:p>
      <w:pPr>
        <w:pStyle w:val="Normal"/>
        <w:jc w:val="center"/>
        <w:rPr>
          <w:b/>
          <w:b/>
          <w:szCs w:val="24"/>
        </w:rPr>
      </w:pPr>
      <w:r>
        <w:rPr>
          <w:b/>
          <w:szCs w:val="24"/>
        </w:rPr>
        <w:t>19. Деятельность патолого-анатомического бюро (отделения)</w:t>
      </w:r>
    </w:p>
    <w:p>
      <w:pPr>
        <w:pStyle w:val="Normal"/>
        <w:jc w:val="center"/>
        <w:rPr>
          <w:b/>
          <w:b/>
          <w:szCs w:val="24"/>
        </w:rPr>
      </w:pPr>
      <w:r>
        <w:rPr>
          <w:b/>
          <w:szCs w:val="24"/>
        </w:rPr>
      </w:r>
    </w:p>
    <w:p>
      <w:pPr>
        <w:pStyle w:val="Normal"/>
        <w:autoSpaceDE w:val="false"/>
        <w:jc w:val="center"/>
        <w:rPr>
          <w:sz w:val="20"/>
          <w:szCs w:val="24"/>
        </w:rPr>
      </w:pPr>
      <w:r>
        <w:rPr>
          <w:b/>
          <w:szCs w:val="24"/>
        </w:rPr>
        <w:t>19.1. Прижизненные патолого-анатомические исследования биопсийного (операционного) материала</w:t>
      </w:r>
    </w:p>
    <w:p>
      <w:pPr>
        <w:pStyle w:val="Normal"/>
        <w:autoSpaceDE w:val="false"/>
        <w:rPr>
          <w:b/>
          <w:b/>
          <w:sz w:val="20"/>
        </w:rPr>
      </w:pPr>
      <w:r>
        <w:rPr>
          <w:b/>
          <w:sz w:val="20"/>
        </w:rPr>
        <w:t xml:space="preserve">(5500) </w:t>
        <w:tab/>
        <w:tab/>
        <w:tab/>
        <w:tab/>
        <w:tab/>
        <w:tab/>
        <w:tab/>
        <w:tab/>
        <w:tab/>
        <w:tab/>
        <w:tab/>
        <w:tab/>
        <w:t xml:space="preserve">       </w:t>
        <w:tab/>
        <w:t xml:space="preserve">                             Коды по ОКЕИ: человек – 792, единица – 642</w:t>
      </w:r>
    </w:p>
    <w:tbl>
      <w:tblPr>
        <w:tblW w:w="15468" w:type="dxa"/>
        <w:jc w:val="left"/>
        <w:tblInd w:w="-113" w:type="dxa"/>
        <w:tblLayout w:type="fixed"/>
        <w:tblCellMar>
          <w:top w:w="0" w:type="dxa"/>
          <w:left w:w="108" w:type="dxa"/>
          <w:bottom w:w="0" w:type="dxa"/>
          <w:right w:w="108" w:type="dxa"/>
        </w:tblCellMar>
      </w:tblPr>
      <w:tblGrid>
        <w:gridCol w:w="6204"/>
        <w:gridCol w:w="850"/>
        <w:gridCol w:w="1134"/>
        <w:gridCol w:w="1190"/>
        <w:gridCol w:w="1191"/>
        <w:gridCol w:w="1191"/>
        <w:gridCol w:w="1191"/>
        <w:gridCol w:w="1191"/>
        <w:gridCol w:w="1326"/>
      </w:tblGrid>
      <w:tr>
        <w:trPr>
          <w:trHeight w:val="795" w:hRule="atLeast"/>
        </w:trPr>
        <w:tc>
          <w:tcPr>
            <w:tcW w:w="6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Наименова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w:t>
            </w:r>
          </w:p>
          <w:p>
            <w:pPr>
              <w:pStyle w:val="Normal"/>
              <w:autoSpaceDE w:val="false"/>
              <w:spacing w:lineRule="exact" w:line="200"/>
              <w:jc w:val="center"/>
              <w:rPr>
                <w:sz w:val="20"/>
              </w:rPr>
            </w:pPr>
            <w:r>
              <w:rPr>
                <w:sz w:val="20"/>
              </w:rPr>
              <w:t>строки</w:t>
            </w:r>
          </w:p>
        </w:tc>
        <w:tc>
          <w:tcPr>
            <w:tcW w:w="841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Прижизненные патолого-анатомические исследования биопсийного и операционного материала </w:t>
            </w:r>
          </w:p>
        </w:tc>
      </w:tr>
      <w:tr>
        <w:trPr>
          <w:trHeight w:val="420" w:hRule="atLeast"/>
        </w:trPr>
        <w:tc>
          <w:tcPr>
            <w:tcW w:w="6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b/>
                <w:b/>
                <w:sz w:val="20"/>
              </w:rPr>
            </w:pPr>
            <w:r>
              <w:rPr>
                <w:b/>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sz w:val="20"/>
              </w:rPr>
            </w:pPr>
            <w:r>
              <w:rPr>
                <w:sz w:val="20"/>
              </w:rPr>
              <w:t>Всего</w:t>
            </w:r>
          </w:p>
        </w:tc>
        <w:tc>
          <w:tcPr>
            <w:tcW w:w="595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в том числе по категориям сложности:</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по</w:t>
            </w:r>
          </w:p>
          <w:p>
            <w:pPr>
              <w:pStyle w:val="Normal"/>
              <w:autoSpaceDE w:val="false"/>
              <w:jc w:val="center"/>
              <w:rPr>
                <w:sz w:val="20"/>
              </w:rPr>
            </w:pPr>
            <w:r>
              <w:rPr>
                <w:sz w:val="20"/>
              </w:rPr>
              <w:t>прикреплен-ным меди-цинским</w:t>
            </w:r>
          </w:p>
          <w:p>
            <w:pPr>
              <w:pStyle w:val="Normal"/>
              <w:autoSpaceDE w:val="false"/>
              <w:jc w:val="center"/>
              <w:rPr>
                <w:sz w:val="20"/>
              </w:rPr>
            </w:pPr>
            <w:r>
              <w:rPr>
                <w:sz w:val="20"/>
              </w:rPr>
              <w:t xml:space="preserve">организа-циям </w:t>
            </w:r>
          </w:p>
          <w:p>
            <w:pPr>
              <w:pStyle w:val="Normal"/>
              <w:autoSpaceDE w:val="false"/>
              <w:jc w:val="center"/>
              <w:rPr>
                <w:sz w:val="20"/>
              </w:rPr>
            </w:pPr>
            <w:r>
              <w:rPr>
                <w:sz w:val="20"/>
              </w:rPr>
              <w:t>(из гр. 3)</w:t>
            </w:r>
          </w:p>
        </w:tc>
      </w:tr>
      <w:tr>
        <w:trPr>
          <w:trHeight w:val="419" w:hRule="atLeast"/>
        </w:trPr>
        <w:tc>
          <w:tcPr>
            <w:tcW w:w="6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b/>
                <w:b/>
                <w:sz w:val="20"/>
              </w:rPr>
            </w:pPr>
            <w:r>
              <w:rPr>
                <w:b/>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I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V</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V</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9</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b/>
                <w:sz w:val="18"/>
                <w:szCs w:val="18"/>
              </w:rPr>
              <w:t>Число</w:t>
            </w:r>
            <w:r>
              <w:rPr>
                <w:sz w:val="18"/>
                <w:szCs w:val="18"/>
              </w:rPr>
              <w:t xml:space="preserve"> </w:t>
            </w:r>
            <w:r>
              <w:rPr>
                <w:b/>
                <w:sz w:val="18"/>
                <w:szCs w:val="18"/>
              </w:rPr>
              <w:t>пациентов</w:t>
            </w:r>
            <w:r>
              <w:rPr>
                <w:sz w:val="18"/>
                <w:szCs w:val="18"/>
              </w:rPr>
              <w:t>, которым выполнены прижизненные патолого-анатомические исследования, 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08" w:name="Z5500_001_03"/>
            <w:bookmarkStart w:id="18309" w:name="Z5500_001_03"/>
            <w:bookmarkEnd w:id="18309"/>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10" w:name="Z5500_001_04"/>
            <w:bookmarkStart w:id="18311" w:name="Z5500_001_04"/>
            <w:bookmarkEnd w:id="18311"/>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12" w:name="Z5500_001_05"/>
            <w:bookmarkStart w:id="18313" w:name="Z5500_001_05"/>
            <w:bookmarkEnd w:id="18313"/>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14" w:name="Z5500_001_06"/>
            <w:bookmarkStart w:id="18315" w:name="Z5500_001_06"/>
            <w:bookmarkEnd w:id="18315"/>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16" w:name="Z5500_001_07"/>
            <w:bookmarkStart w:id="18317" w:name="Z5500_001_07"/>
            <w:bookmarkEnd w:id="18317"/>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18" w:name="Z5500_001_08"/>
            <w:bookmarkStart w:id="18319" w:name="Z5500_001_08"/>
            <w:bookmarkEnd w:id="18319"/>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20" w:name="Z5500_001_09"/>
            <w:bookmarkStart w:id="18321" w:name="Z5500_001_09"/>
            <w:bookmarkEnd w:id="18321"/>
          </w:p>
        </w:tc>
      </w:tr>
      <w:tr>
        <w:trPr>
          <w:trHeight w:val="335"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284" w:hanging="0"/>
              <w:rPr>
                <w:sz w:val="18"/>
                <w:szCs w:val="18"/>
              </w:rPr>
            </w:pPr>
            <w:r>
              <w:rPr>
                <w:sz w:val="18"/>
                <w:szCs w:val="18"/>
              </w:rPr>
              <w:t>из них (из стр. 1) повторны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22" w:name="Z5500_002_03"/>
            <w:bookmarkStart w:id="18323" w:name="Z5500_002_03"/>
            <w:bookmarkEnd w:id="18323"/>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24" w:name="Z5500_002_04"/>
            <w:bookmarkStart w:id="18325" w:name="Z5500_002_04"/>
            <w:bookmarkEnd w:id="18325"/>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26" w:name="Z5500_002_05"/>
            <w:bookmarkStart w:id="18327" w:name="Z5500_002_05"/>
            <w:bookmarkEnd w:id="18327"/>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28" w:name="Z5500_002_06"/>
            <w:bookmarkStart w:id="18329" w:name="Z5500_002_06"/>
            <w:bookmarkEnd w:id="18329"/>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30" w:name="Z5500_002_07"/>
            <w:bookmarkStart w:id="18331" w:name="Z5500_002_07"/>
            <w:bookmarkEnd w:id="18331"/>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32" w:name="Z5500_002_08"/>
            <w:bookmarkStart w:id="18333" w:name="Z5500_002_08"/>
            <w:bookmarkEnd w:id="18333"/>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34" w:name="Z5500_002_09"/>
            <w:bookmarkStart w:id="18335" w:name="Z5500_002_09"/>
            <w:bookmarkEnd w:id="18335"/>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pPr>
            <w:r>
              <w:rPr>
                <w:b/>
                <w:sz w:val="18"/>
                <w:szCs w:val="18"/>
              </w:rPr>
              <w:t>Число</w:t>
            </w:r>
            <w:r>
              <w:rPr>
                <w:sz w:val="18"/>
                <w:szCs w:val="18"/>
              </w:rPr>
              <w:t xml:space="preserve"> </w:t>
            </w:r>
            <w:r>
              <w:rPr>
                <w:b/>
                <w:sz w:val="18"/>
                <w:szCs w:val="18"/>
              </w:rPr>
              <w:t>случаев</w:t>
            </w:r>
            <w:r>
              <w:rPr>
                <w:sz w:val="18"/>
                <w:szCs w:val="18"/>
              </w:rPr>
              <w:t xml:space="preserve"> прижизненных патолого-анатомических исследований, ед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36" w:name="Z5500_003_03"/>
            <w:bookmarkStart w:id="18337" w:name="Z5500_003_03"/>
            <w:bookmarkEnd w:id="18337"/>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38" w:name="Z5500_003_04"/>
            <w:bookmarkStart w:id="18339" w:name="Z5500_003_04"/>
            <w:bookmarkEnd w:id="18339"/>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40" w:name="Z5500_003_05"/>
            <w:bookmarkStart w:id="18341" w:name="Z5500_003_05"/>
            <w:bookmarkEnd w:id="18341"/>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42" w:name="Z5500_003_06"/>
            <w:bookmarkStart w:id="18343" w:name="Z5500_003_06"/>
            <w:bookmarkEnd w:id="18343"/>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44" w:name="Z5500_003_07"/>
            <w:bookmarkStart w:id="18345" w:name="Z5500_003_07"/>
            <w:bookmarkEnd w:id="18345"/>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46" w:name="Z5500_003_08"/>
            <w:bookmarkStart w:id="18347" w:name="Z5500_003_08"/>
            <w:bookmarkEnd w:id="18347"/>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48" w:name="Z5500_003_09"/>
            <w:bookmarkStart w:id="18349" w:name="Z5500_003_09"/>
            <w:bookmarkEnd w:id="18349"/>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pPr>
            <w:r>
              <w:rPr>
                <w:b/>
                <w:sz w:val="18"/>
                <w:szCs w:val="18"/>
              </w:rPr>
              <w:t>Число объектов</w:t>
            </w:r>
            <w:r>
              <w:rPr>
                <w:sz w:val="18"/>
                <w:szCs w:val="18"/>
              </w:rPr>
              <w:t xml:space="preserve"> биопсийного и операционного материала, включая последы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50" w:name="Z5500_004_03"/>
            <w:bookmarkStart w:id="18351" w:name="Z5500_004_03"/>
            <w:bookmarkEnd w:id="18351"/>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52" w:name="Z5500_004_04"/>
            <w:bookmarkStart w:id="18353" w:name="Z5500_004_04"/>
            <w:bookmarkEnd w:id="18353"/>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54" w:name="Z5500_004_05"/>
            <w:bookmarkStart w:id="18355" w:name="Z5500_004_05"/>
            <w:bookmarkEnd w:id="18355"/>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56" w:name="Z5500_004_06"/>
            <w:bookmarkStart w:id="18357" w:name="Z5500_004_06"/>
            <w:bookmarkEnd w:id="18357"/>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58" w:name="Z5500_004_07"/>
            <w:bookmarkStart w:id="18359" w:name="Z5500_004_07"/>
            <w:bookmarkEnd w:id="18359"/>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60" w:name="Z5500_004_08"/>
            <w:bookmarkStart w:id="18361" w:name="Z5500_004_08"/>
            <w:bookmarkEnd w:id="18361"/>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62" w:name="Z5500_004_09"/>
            <w:bookmarkStart w:id="18363" w:name="Z5500_004_09"/>
            <w:bookmarkEnd w:id="18363"/>
          </w:p>
        </w:tc>
      </w:tr>
      <w:tr>
        <w:trPr>
          <w:trHeight w:val="309"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Число дополнительных окрасок, постановок реакций, определений  (из стр. 4), е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64" w:name="Z5500_005_03"/>
            <w:bookmarkStart w:id="18365" w:name="Z5500_005_03"/>
            <w:bookmarkEnd w:id="18365"/>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366" w:name="Z5500_005_04"/>
            <w:bookmarkEnd w:id="18366"/>
            <w:r>
              <w:rPr>
                <w:b/>
                <w:bCs/>
                <w:sz w:val="18"/>
                <w:szCs w:val="18"/>
                <w:lang w:val="en-US"/>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367" w:name="Z5500_005_05"/>
            <w:bookmarkEnd w:id="18367"/>
            <w:r>
              <w:rPr>
                <w:b/>
                <w:bCs/>
                <w:sz w:val="18"/>
                <w:szCs w:val="18"/>
                <w:lang w:val="en-US"/>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368" w:name="Z5500_005_06"/>
            <w:bookmarkEnd w:id="18368"/>
            <w:r>
              <w:rPr>
                <w:b/>
                <w:bCs/>
                <w:sz w:val="18"/>
                <w:szCs w:val="18"/>
                <w:lang w:val="en-US"/>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369" w:name="Z5500_005_07"/>
            <w:bookmarkEnd w:id="18369"/>
            <w:r>
              <w:rPr>
                <w:b/>
                <w:bCs/>
                <w:sz w:val="18"/>
                <w:szCs w:val="18"/>
                <w:lang w:val="en-US"/>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8370" w:name="Z5500_005_08"/>
            <w:bookmarkStart w:id="18371" w:name="Z5500_005_08"/>
            <w:bookmarkEnd w:id="18371"/>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72" w:name="Z5500_005_09"/>
            <w:bookmarkStart w:id="18373" w:name="Z5500_005_09"/>
            <w:bookmarkEnd w:id="18373"/>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b/>
                <w:sz w:val="18"/>
                <w:szCs w:val="18"/>
              </w:rPr>
              <w:t>Число пациентов</w:t>
            </w:r>
            <w:r>
              <w:rPr>
                <w:sz w:val="18"/>
                <w:szCs w:val="18"/>
              </w:rPr>
              <w:t>, которым выполнены прижизненные цитологические исследования, 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74" w:name="Z5500_006_03"/>
            <w:bookmarkStart w:id="18375" w:name="Z5500_006_03"/>
            <w:bookmarkEnd w:id="18375"/>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76" w:name="Z5500_006_04"/>
            <w:bookmarkStart w:id="18377" w:name="Z5500_006_04"/>
            <w:bookmarkEnd w:id="18377"/>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78" w:name="Z5500_006_05"/>
            <w:bookmarkStart w:id="18379" w:name="Z5500_006_05"/>
            <w:bookmarkEnd w:id="18379"/>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80" w:name="Z5500_006_06"/>
            <w:bookmarkStart w:id="18381" w:name="Z5500_006_06"/>
            <w:bookmarkEnd w:id="18381"/>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82" w:name="Z5500_006_07"/>
            <w:bookmarkStart w:id="18383" w:name="Z5500_006_07"/>
            <w:bookmarkEnd w:id="18383"/>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84" w:name="Z5500_006_08"/>
            <w:bookmarkStart w:id="18385" w:name="Z5500_006_08"/>
            <w:bookmarkEnd w:id="18385"/>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86" w:name="Z5500_006_09"/>
            <w:bookmarkStart w:id="18387" w:name="Z5500_006_09"/>
            <w:bookmarkEnd w:id="18387"/>
          </w:p>
        </w:tc>
      </w:tr>
      <w:tr>
        <w:trPr>
          <w:trHeight w:val="292"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284" w:hanging="0"/>
              <w:rPr>
                <w:sz w:val="18"/>
                <w:szCs w:val="18"/>
              </w:rPr>
            </w:pPr>
            <w:r>
              <w:rPr>
                <w:sz w:val="18"/>
                <w:szCs w:val="18"/>
              </w:rPr>
              <w:t>из них (из стр. 6) повторны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88" w:name="Z5500_007_03"/>
            <w:bookmarkStart w:id="18389" w:name="Z5500_007_03"/>
            <w:bookmarkEnd w:id="18389"/>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90" w:name="Z5500_007_04"/>
            <w:bookmarkStart w:id="18391" w:name="Z5500_007_04"/>
            <w:bookmarkEnd w:id="18391"/>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92" w:name="Z5500_007_05"/>
            <w:bookmarkStart w:id="18393" w:name="Z5500_007_05"/>
            <w:bookmarkEnd w:id="18393"/>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94" w:name="Z5500_007_06"/>
            <w:bookmarkStart w:id="18395" w:name="Z5500_007_06"/>
            <w:bookmarkEnd w:id="18395"/>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96" w:name="Z5500_007_07"/>
            <w:bookmarkStart w:id="18397" w:name="Z5500_007_07"/>
            <w:bookmarkEnd w:id="18397"/>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98" w:name="Z5500_007_08"/>
            <w:bookmarkStart w:id="18399" w:name="Z5500_007_08"/>
            <w:bookmarkEnd w:id="18399"/>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00" w:name="Z5500_007_09"/>
            <w:bookmarkStart w:id="18401" w:name="Z5500_007_09"/>
            <w:bookmarkEnd w:id="18401"/>
          </w:p>
        </w:tc>
      </w:tr>
      <w:tr>
        <w:trPr>
          <w:trHeight w:val="337"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b/>
                <w:sz w:val="18"/>
                <w:szCs w:val="18"/>
              </w:rPr>
              <w:t>Число случаев</w:t>
            </w:r>
            <w:r>
              <w:rPr>
                <w:sz w:val="18"/>
                <w:szCs w:val="18"/>
              </w:rPr>
              <w:t xml:space="preserve"> прижизненных цитологических исследований, е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02" w:name="Z5500_008_03"/>
            <w:bookmarkStart w:id="18403" w:name="Z5500_008_03"/>
            <w:bookmarkEnd w:id="18403"/>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04" w:name="Z5500_008_04"/>
            <w:bookmarkStart w:id="18405" w:name="Z5500_008_04"/>
            <w:bookmarkEnd w:id="18405"/>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06" w:name="Z5500_008_05"/>
            <w:bookmarkStart w:id="18407" w:name="Z5500_008_05"/>
            <w:bookmarkEnd w:id="18407"/>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08" w:name="Z5500_008_06"/>
            <w:bookmarkStart w:id="18409" w:name="Z5500_008_06"/>
            <w:bookmarkEnd w:id="18409"/>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10" w:name="Z5500_008_07"/>
            <w:bookmarkStart w:id="18411" w:name="Z5500_008_07"/>
            <w:bookmarkEnd w:id="18411"/>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12" w:name="Z5500_008_08"/>
            <w:bookmarkStart w:id="18413" w:name="Z5500_008_08"/>
            <w:bookmarkEnd w:id="18413"/>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14" w:name="Z5500_008_09"/>
            <w:bookmarkStart w:id="18415" w:name="Z5500_008_09"/>
            <w:bookmarkEnd w:id="18415"/>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b/>
                <w:sz w:val="18"/>
                <w:szCs w:val="18"/>
              </w:rPr>
              <w:t>Число объектов</w:t>
            </w:r>
            <w:r>
              <w:rPr>
                <w:sz w:val="18"/>
                <w:szCs w:val="18"/>
              </w:rPr>
              <w:t xml:space="preserve"> прижизненных цитологических исследований, е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16" w:name="Z5500_009_03"/>
            <w:bookmarkStart w:id="18417" w:name="Z5500_009_03"/>
            <w:bookmarkEnd w:id="18417"/>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18" w:name="Z5500_009_04"/>
            <w:bookmarkStart w:id="18419" w:name="Z5500_009_04"/>
            <w:bookmarkEnd w:id="18419"/>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20" w:name="Z5500_009_05"/>
            <w:bookmarkStart w:id="18421" w:name="Z5500_009_05"/>
            <w:bookmarkEnd w:id="18421"/>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22" w:name="Z5500_009_06"/>
            <w:bookmarkStart w:id="18423" w:name="Z5500_009_06"/>
            <w:bookmarkEnd w:id="18423"/>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24" w:name="Z5500_009_07"/>
            <w:bookmarkStart w:id="18425" w:name="Z5500_009_07"/>
            <w:bookmarkEnd w:id="18425"/>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26" w:name="Z5500_009_08"/>
            <w:bookmarkStart w:id="18427" w:name="Z5500_009_08"/>
            <w:bookmarkEnd w:id="18427"/>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28" w:name="Z5500_009_09"/>
            <w:bookmarkStart w:id="18429" w:name="Z5500_009_09"/>
            <w:bookmarkEnd w:id="18429"/>
          </w:p>
        </w:tc>
      </w:tr>
      <w:tr>
        <w:trPr>
          <w:trHeight w:val="303"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 xml:space="preserve">Число дополнительных окрасок, постановок реакций, определений (из стр. 9)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30" w:name="Z5500_010_03"/>
            <w:bookmarkStart w:id="18431" w:name="Z5500_010_03"/>
            <w:bookmarkEnd w:id="18431"/>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432" w:name="Z5500_010_04"/>
            <w:bookmarkEnd w:id="18432"/>
            <w:r>
              <w:rPr>
                <w:b/>
                <w:bCs/>
                <w:sz w:val="18"/>
                <w:szCs w:val="18"/>
                <w:lang w:val="en-US"/>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433" w:name="Z5500_010_05"/>
            <w:bookmarkEnd w:id="18433"/>
            <w:r>
              <w:rPr>
                <w:b/>
                <w:bCs/>
                <w:sz w:val="18"/>
                <w:szCs w:val="18"/>
                <w:lang w:val="en-US"/>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434" w:name="Z5500_010_06"/>
            <w:bookmarkEnd w:id="18434"/>
            <w:r>
              <w:rPr>
                <w:b/>
                <w:bCs/>
                <w:sz w:val="18"/>
                <w:szCs w:val="18"/>
                <w:lang w:val="en-US"/>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435" w:name="Z5500_010_07"/>
            <w:bookmarkEnd w:id="18435"/>
            <w:r>
              <w:rPr>
                <w:b/>
                <w:bCs/>
                <w:sz w:val="18"/>
                <w:szCs w:val="18"/>
                <w:lang w:val="en-US"/>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8436" w:name="Z5500_010_08"/>
            <w:bookmarkStart w:id="18437" w:name="Z5500_010_08"/>
            <w:bookmarkEnd w:id="18437"/>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38" w:name="Z5500_010_09"/>
            <w:bookmarkStart w:id="18439" w:name="Z5500_010_09"/>
            <w:bookmarkEnd w:id="18439"/>
          </w:p>
        </w:tc>
      </w:tr>
    </w:tbl>
    <w:p>
      <w:pPr>
        <w:pStyle w:val="Normal"/>
        <w:rPr>
          <w:sz w:val="20"/>
        </w:rPr>
      </w:pPr>
      <w:r>
        <w:rPr>
          <w:sz w:val="20"/>
        </w:rPr>
      </w:r>
    </w:p>
    <w:p>
      <w:pPr>
        <w:pStyle w:val="Normal"/>
        <w:rPr>
          <w:sz w:val="20"/>
        </w:rPr>
      </w:pPr>
      <w:r>
        <w:rPr>
          <w:sz w:val="20"/>
        </w:rPr>
      </w:r>
    </w:p>
    <w:p>
      <w:pPr>
        <w:pStyle w:val="Normal"/>
        <w:jc w:val="center"/>
        <w:rPr>
          <w:b/>
          <w:b/>
          <w:sz w:val="20"/>
        </w:rPr>
      </w:pPr>
      <w:r>
        <w:rPr>
          <w:b/>
          <w:sz w:val="20"/>
        </w:rPr>
      </w:r>
    </w:p>
    <w:p>
      <w:pPr>
        <w:pStyle w:val="ConsPlusNonformat"/>
        <w:widowControl/>
        <w:rPr>
          <w:rFonts w:ascii="Times New Roman" w:hAnsi="Times New Roman" w:cs="Times New Roman"/>
          <w:b/>
          <w:b/>
          <w:sz w:val="22"/>
          <w:szCs w:val="22"/>
        </w:rPr>
      </w:pPr>
      <w:r>
        <w:rPr>
          <w:rFonts w:cs="Times New Roman" w:ascii="Times New Roman" w:hAnsi="Times New Roman"/>
          <w:b/>
          <w:sz w:val="22"/>
          <w:szCs w:val="22"/>
        </w:rPr>
        <w:t xml:space="preserve">(5502) </w:t>
        <w:tab/>
        <w:tab/>
        <w:tab/>
        <w:tab/>
        <w:tab/>
        <w:tab/>
        <w:tab/>
        <w:tab/>
        <w:tab/>
        <w:tab/>
        <w:tab/>
        <w:tab/>
        <w:tab/>
        <w:tab/>
        <w:t xml:space="preserve">        Коды по ОКЕИ:   единица – 642</w:t>
      </w:r>
    </w:p>
    <w:tbl>
      <w:tblPr>
        <w:tblW w:w="15324" w:type="dxa"/>
        <w:jc w:val="left"/>
        <w:tblInd w:w="-108" w:type="dxa"/>
        <w:tblLayout w:type="fixed"/>
        <w:tblCellMar>
          <w:top w:w="0" w:type="dxa"/>
          <w:left w:w="108" w:type="dxa"/>
          <w:bottom w:w="0" w:type="dxa"/>
          <w:right w:w="108" w:type="dxa"/>
        </w:tblCellMar>
      </w:tblPr>
      <w:tblGrid>
        <w:gridCol w:w="2943"/>
        <w:gridCol w:w="1701"/>
        <w:gridCol w:w="2694"/>
        <w:gridCol w:w="1559"/>
        <w:gridCol w:w="3260"/>
        <w:gridCol w:w="709"/>
        <w:gridCol w:w="709"/>
        <w:gridCol w:w="850"/>
        <w:gridCol w:w="899"/>
      </w:tblGrid>
      <w:tr>
        <w:trPr/>
        <w:tc>
          <w:tcPr>
            <w:tcW w:w="12157" w:type="dxa"/>
            <w:gridSpan w:val="5"/>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Число обслуживаемых медицинских организаций по прижизненным патолого-анатомическим исследованиям биопсийного и операционного материала 1</w:t>
            </w:r>
          </w:p>
        </w:tc>
        <w:tc>
          <w:tcPr>
            <w:tcW w:w="1418" w:type="dxa"/>
            <w:gridSpan w:val="2"/>
            <w:tcBorders>
              <w:bottom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8440" w:name="z5502_001_01"/>
            <w:bookmarkStart w:id="18441" w:name="z5502_001_01"/>
            <w:bookmarkEnd w:id="18441"/>
          </w:p>
        </w:tc>
        <w:tc>
          <w:tcPr>
            <w:tcW w:w="1749" w:type="dxa"/>
            <w:gridSpan w:val="2"/>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 , из них:</w:t>
            </w:r>
          </w:p>
        </w:tc>
      </w:tr>
      <w:tr>
        <w:trPr/>
        <w:tc>
          <w:tcPr>
            <w:tcW w:w="7338" w:type="dxa"/>
            <w:gridSpan w:val="3"/>
            <w:tcBorders/>
          </w:tcPr>
          <w:p>
            <w:pPr>
              <w:pStyle w:val="ConsPlusNonformat"/>
              <w:widowControl/>
              <w:rPr/>
            </w:pPr>
            <w:r>
              <w:rPr>
                <w:rFonts w:cs="Times New Roman" w:ascii="Times New Roman" w:hAnsi="Times New Roman"/>
                <w:sz w:val="18"/>
                <w:szCs w:val="18"/>
              </w:rPr>
              <w:t>медицинских организаций,</w:t>
            </w:r>
            <w:r>
              <w:rPr>
                <w:rFonts w:cs="Times New Roman" w:ascii="Times New Roman" w:hAnsi="Times New Roman"/>
              </w:rPr>
              <w:t xml:space="preserve"> </w:t>
            </w:r>
            <w:r>
              <w:rPr>
                <w:rFonts w:cs="Times New Roman" w:ascii="Times New Roman" w:hAnsi="Times New Roman"/>
                <w:sz w:val="18"/>
                <w:szCs w:val="18"/>
              </w:rPr>
              <w:t>оказывающих медицинскую помощь в амбулаторных условиях 2</w:t>
            </w:r>
          </w:p>
        </w:tc>
        <w:tc>
          <w:tcPr>
            <w:tcW w:w="1559" w:type="dxa"/>
            <w:tcBorders>
              <w:bottom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8442" w:name="z5502_001_02"/>
            <w:bookmarkStart w:id="18443" w:name="z5502_001_02"/>
            <w:bookmarkEnd w:id="18443"/>
          </w:p>
        </w:tc>
        <w:tc>
          <w:tcPr>
            <w:tcW w:w="6427" w:type="dxa"/>
            <w:gridSpan w:val="5"/>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число обслуживаемых медицинских организаций по прижизненным </w:t>
            </w:r>
          </w:p>
        </w:tc>
      </w:tr>
      <w:tr>
        <w:trPr/>
        <w:tc>
          <w:tcPr>
            <w:tcW w:w="2943" w:type="dxa"/>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цитологическим исследованиям 3</w:t>
            </w:r>
          </w:p>
        </w:tc>
        <w:tc>
          <w:tcPr>
            <w:tcW w:w="1701" w:type="dxa"/>
            <w:tcBorders>
              <w:bottom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8444" w:name="z5502_001_03"/>
            <w:bookmarkStart w:id="18445" w:name="z5502_001_03"/>
            <w:bookmarkEnd w:id="18445"/>
          </w:p>
        </w:tc>
        <w:tc>
          <w:tcPr>
            <w:tcW w:w="8222" w:type="dxa"/>
            <w:gridSpan w:val="4"/>
            <w:tcBorders/>
          </w:tcPr>
          <w:p>
            <w:pPr>
              <w:pStyle w:val="ConsPlusNonformat"/>
              <w:widowControl/>
              <w:rPr/>
            </w:pPr>
            <w:r>
              <w:rPr>
                <w:rFonts w:cs="Times New Roman" w:ascii="Times New Roman" w:hAnsi="Times New Roman"/>
                <w:sz w:val="18"/>
                <w:szCs w:val="18"/>
              </w:rPr>
              <w:t>,  из них: медицинских организаций, оказывающих медицинскую помощь в амбулаторных условиях  4</w:t>
            </w:r>
          </w:p>
        </w:tc>
        <w:tc>
          <w:tcPr>
            <w:tcW w:w="1559" w:type="dxa"/>
            <w:gridSpan w:val="2"/>
            <w:tcBorders>
              <w:bottom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8446" w:name="z5502_001_04"/>
            <w:bookmarkStart w:id="18447" w:name="z5502_001_04"/>
            <w:bookmarkEnd w:id="18447"/>
          </w:p>
        </w:tc>
        <w:tc>
          <w:tcPr>
            <w:tcW w:w="899" w:type="dxa"/>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w:t>
            </w:r>
          </w:p>
        </w:tc>
      </w:tr>
    </w:tbl>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b/>
          <w:b/>
          <w:bCs/>
        </w:rPr>
      </w:pPr>
      <w:r>
        <w:rPr>
          <w:rFonts w:cs="Times New Roman" w:ascii="Times New Roman" w:hAnsi="Times New Roman"/>
          <w:b/>
          <w:bCs/>
        </w:rPr>
      </w:r>
      <w:r>
        <w:br w:type="page"/>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b/>
          <w:b/>
          <w:szCs w:val="24"/>
        </w:rPr>
      </w:pPr>
      <w:r>
        <w:rPr>
          <w:b/>
          <w:szCs w:val="24"/>
        </w:rPr>
        <w:t xml:space="preserve">19.2. Посмертные патолого-анатомические исследования (вскрытия)   </w:t>
      </w:r>
    </w:p>
    <w:p>
      <w:pPr>
        <w:pStyle w:val="Normal"/>
        <w:autoSpaceDE w:val="false"/>
        <w:rPr>
          <w:b/>
          <w:b/>
          <w:sz w:val="20"/>
        </w:rPr>
      </w:pPr>
      <w:r>
        <w:rPr>
          <w:b/>
          <w:sz w:val="20"/>
        </w:rPr>
        <w:t xml:space="preserve">     </w:t>
      </w:r>
      <w:r>
        <w:rPr>
          <w:b/>
          <w:sz w:val="20"/>
        </w:rPr>
        <w:t xml:space="preserve">(5503) </w:t>
        <w:tab/>
        <w:tab/>
        <w:tab/>
        <w:tab/>
        <w:tab/>
        <w:tab/>
        <w:tab/>
        <w:tab/>
        <w:tab/>
        <w:tab/>
        <w:tab/>
        <w:t xml:space="preserve">                                         </w:t>
        <w:tab/>
        <w:tab/>
        <w:t xml:space="preserve">                    Код по ОКЕИ: человек – 792</w:t>
      </w:r>
    </w:p>
    <w:tbl>
      <w:tblPr>
        <w:tblW w:w="15028" w:type="dxa"/>
        <w:jc w:val="center"/>
        <w:tblInd w:w="0" w:type="dxa"/>
        <w:tblLayout w:type="fixed"/>
        <w:tblCellMar>
          <w:top w:w="0" w:type="dxa"/>
          <w:left w:w="108" w:type="dxa"/>
          <w:bottom w:w="0" w:type="dxa"/>
          <w:right w:w="108" w:type="dxa"/>
        </w:tblCellMar>
      </w:tblPr>
      <w:tblGrid>
        <w:gridCol w:w="7210"/>
        <w:gridCol w:w="957"/>
        <w:gridCol w:w="843"/>
        <w:gridCol w:w="761"/>
        <w:gridCol w:w="850"/>
        <w:gridCol w:w="851"/>
        <w:gridCol w:w="850"/>
        <w:gridCol w:w="851"/>
        <w:gridCol w:w="1855"/>
      </w:tblGrid>
      <w:tr>
        <w:trPr>
          <w:tblHeader w:val="true"/>
          <w:trHeight w:val="510" w:hRule="atLeast"/>
        </w:trPr>
        <w:tc>
          <w:tcPr>
            <w:tcW w:w="7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Наименование </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 </w:t>
            </w:r>
            <w:r>
              <w:rPr>
                <w:sz w:val="18"/>
                <w:szCs w:val="18"/>
              </w:rPr>
              <w:t>строки</w:t>
            </w:r>
          </w:p>
        </w:tc>
        <w:tc>
          <w:tcPr>
            <w:tcW w:w="686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lang w:val="en-US" w:eastAsia="en-US"/>
              </w:rPr>
            </w:pPr>
            <w:r>
              <w:rPr>
                <w:sz w:val="18"/>
                <w:szCs w:val="18"/>
              </w:rPr>
              <w:t>Патолого-анатомические вскрытия</w:t>
            </w:r>
          </w:p>
        </w:tc>
      </w:tr>
      <w:tr>
        <w:trPr>
          <w:tblHeader w:val="true"/>
          <w:trHeight w:val="294" w:hRule="atLeast"/>
        </w:trPr>
        <w:tc>
          <w:tcPr>
            <w:tcW w:w="7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lang w:val="en-US" w:eastAsia="en-US"/>
              </w:rPr>
            </w:pPr>
            <w:r>
              <w:rPr>
                <w:sz w:val="18"/>
                <w:szCs w:val="18"/>
                <w:lang w:val="en-US" w:eastAsia="en-US"/>
              </w:rPr>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416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в том числе по категориям сложности: </w:t>
            </w:r>
          </w:p>
        </w:tc>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lang w:val="en-US" w:eastAsia="en-US"/>
              </w:rPr>
            </w:pPr>
            <w:r>
              <w:rPr>
                <w:sz w:val="18"/>
                <w:szCs w:val="18"/>
                <w:lang w:val="en-US" w:eastAsia="en-US"/>
              </w:rPr>
              <w:t>вне</w:t>
            </w:r>
          </w:p>
          <w:p>
            <w:pPr>
              <w:pStyle w:val="Normal"/>
              <w:jc w:val="center"/>
              <w:rPr>
                <w:sz w:val="18"/>
                <w:szCs w:val="18"/>
                <w:lang w:val="en-US" w:eastAsia="en-US"/>
              </w:rPr>
            </w:pPr>
            <w:r>
              <w:rPr>
                <w:sz w:val="18"/>
                <w:szCs w:val="18"/>
                <w:lang w:val="en-US" w:eastAsia="en-US"/>
              </w:rPr>
              <w:t>медицинских организаций, оказывающих медицинскую помощь в стационарных условиях</w:t>
            </w:r>
          </w:p>
          <w:p>
            <w:pPr>
              <w:pStyle w:val="Normal"/>
              <w:jc w:val="center"/>
              <w:rPr>
                <w:sz w:val="18"/>
                <w:szCs w:val="18"/>
                <w:lang w:val="en-US" w:eastAsia="en-US"/>
              </w:rPr>
            </w:pPr>
            <w:r>
              <w:rPr>
                <w:sz w:val="18"/>
                <w:szCs w:val="18"/>
                <w:lang w:val="en-US" w:eastAsia="en-US"/>
              </w:rPr>
              <w:t>(из гр. 3)</w:t>
            </w:r>
          </w:p>
        </w:tc>
      </w:tr>
      <w:tr>
        <w:trPr>
          <w:tblHeader w:val="true"/>
          <w:trHeight w:val="518" w:hRule="atLeast"/>
        </w:trPr>
        <w:tc>
          <w:tcPr>
            <w:tcW w:w="7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lang w:val="en-US"/>
              </w:rPr>
              <w: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lang w:val="en-US"/>
              </w:rPr>
              <w:t>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lang w:val="en-US"/>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lang w:val="en-US"/>
              </w:rPr>
              <w:t>I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lang w:val="en-US"/>
              </w:rPr>
              <w:t>V</w:t>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r>
      <w:tr>
        <w:trPr>
          <w:tblHeader w:val="true"/>
        </w:trPr>
        <w:tc>
          <w:tcPr>
            <w:tcW w:w="72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n-US" w:eastAsia="en-US"/>
              </w:rPr>
              <w:t>Число патологоанатомических вскрытий, всего</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48" w:name="Z5503_001_03"/>
            <w:bookmarkStart w:id="18449" w:name="Z5503_001_03"/>
            <w:bookmarkEnd w:id="1844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50" w:name="Z5503_001_04"/>
            <w:bookmarkStart w:id="18451" w:name="Z5503_001_04"/>
            <w:bookmarkEnd w:id="1845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52" w:name="Z5503_001_05"/>
            <w:bookmarkStart w:id="18453" w:name="Z5503_001_05"/>
            <w:bookmarkEnd w:id="1845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54" w:name="Z5503_001_06"/>
            <w:bookmarkStart w:id="18455" w:name="Z5503_001_06"/>
            <w:bookmarkEnd w:id="1845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56" w:name="Z5503_001_07"/>
            <w:bookmarkStart w:id="18457" w:name="Z5503_001_07"/>
            <w:bookmarkEnd w:id="1845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58" w:name="Z5503_001_08"/>
            <w:bookmarkStart w:id="18459" w:name="Z5503_001_08"/>
            <w:bookmarkEnd w:id="18459"/>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60" w:name="Z5503_001_09"/>
            <w:bookmarkStart w:id="18461" w:name="Z5503_001_09"/>
            <w:bookmarkEnd w:id="18461"/>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tcPr>
          <w:p>
            <w:pPr>
              <w:pStyle w:val="Normal"/>
              <w:ind w:left="170" w:hanging="0"/>
              <w:rPr>
                <w:sz w:val="18"/>
                <w:szCs w:val="18"/>
                <w:lang w:val="en-US" w:eastAsia="en-US"/>
              </w:rPr>
            </w:pPr>
            <w:r>
              <w:rPr>
                <w:sz w:val="18"/>
                <w:szCs w:val="18"/>
                <w:lang w:val="en-US" w:eastAsia="en-US"/>
              </w:rPr>
              <w:t xml:space="preserve">в том числе:  </w:t>
            </w:r>
          </w:p>
          <w:p>
            <w:pPr>
              <w:pStyle w:val="Normal"/>
              <w:rPr>
                <w:sz w:val="18"/>
                <w:szCs w:val="18"/>
                <w:lang w:val="en-US" w:eastAsia="en-US"/>
              </w:rPr>
            </w:pPr>
            <w:r>
              <w:rPr>
                <w:sz w:val="18"/>
                <w:szCs w:val="18"/>
                <w:lang w:val="en-US" w:eastAsia="en-US"/>
              </w:rPr>
              <w:t xml:space="preserve">     </w:t>
            </w:r>
            <w:r>
              <w:rPr>
                <w:sz w:val="18"/>
                <w:szCs w:val="18"/>
                <w:lang w:val="en-US" w:eastAsia="en-US"/>
              </w:rPr>
              <w:t>умерших</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62" w:name="Z5503_011_03"/>
            <w:bookmarkStart w:id="18463" w:name="Z5503_011_03"/>
            <w:bookmarkEnd w:id="1846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64" w:name="Z5503_011_04"/>
            <w:bookmarkStart w:id="18465" w:name="Z5503_011_04"/>
            <w:bookmarkEnd w:id="1846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66" w:name="Z5503_011_05"/>
            <w:bookmarkStart w:id="18467" w:name="Z5503_011_05"/>
            <w:bookmarkEnd w:id="1846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68" w:name="Z5503_011_06"/>
            <w:bookmarkStart w:id="18469" w:name="Z5503_011_06"/>
            <w:bookmarkEnd w:id="1846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70" w:name="Z5503_011_07"/>
            <w:bookmarkStart w:id="18471" w:name="Z5503_011_07"/>
            <w:bookmarkEnd w:id="1847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72" w:name="Z5503_011_08"/>
            <w:bookmarkStart w:id="18473" w:name="Z5503_011_08"/>
            <w:bookmarkEnd w:id="18473"/>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74" w:name="Z5503_011_09"/>
            <w:bookmarkStart w:id="18475" w:name="Z5503_011_09"/>
            <w:bookmarkEnd w:id="18475"/>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18"/>
                <w:szCs w:val="18"/>
                <w:lang w:val="en-US" w:eastAsia="en-US"/>
              </w:rPr>
              <w:t xml:space="preserve">      </w:t>
            </w:r>
            <w:r>
              <w:rPr>
                <w:sz w:val="18"/>
                <w:szCs w:val="18"/>
              </w:rPr>
              <w:t xml:space="preserve">в том числе: </w:t>
            </w:r>
          </w:p>
          <w:p>
            <w:pPr>
              <w:pStyle w:val="Normal"/>
              <w:tabs>
                <w:tab w:val="clear" w:pos="708"/>
                <w:tab w:val="left" w:pos="568" w:leader="none"/>
              </w:tabs>
              <w:ind w:left="170" w:hanging="0"/>
              <w:rPr>
                <w:sz w:val="18"/>
                <w:szCs w:val="18"/>
              </w:rPr>
            </w:pPr>
            <w:r>
              <w:rPr>
                <w:sz w:val="18"/>
                <w:szCs w:val="18"/>
              </w:rPr>
              <w:t xml:space="preserve">             </w:t>
            </w:r>
            <w:r>
              <w:rPr>
                <w:sz w:val="18"/>
                <w:szCs w:val="18"/>
                <w:lang w:val="en-US" w:eastAsia="en-US"/>
              </w:rPr>
              <w:t xml:space="preserve">детей (0–17 лет включительно)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76" w:name="Z5503_111_03"/>
            <w:bookmarkStart w:id="18477" w:name="Z5503_111_03"/>
            <w:bookmarkEnd w:id="1847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78" w:name="Z5503_111_04"/>
            <w:bookmarkStart w:id="18479" w:name="Z5503_111_04"/>
            <w:bookmarkEnd w:id="1847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80" w:name="Z5503_111_05"/>
            <w:bookmarkStart w:id="18481" w:name="Z5503_111_05"/>
            <w:bookmarkEnd w:id="1848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82" w:name="Z5503_111_06"/>
            <w:bookmarkStart w:id="18483" w:name="Z5503_111_06"/>
            <w:bookmarkEnd w:id="1848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84" w:name="Z5503_111_07"/>
            <w:bookmarkStart w:id="18485" w:name="Z5503_111_07"/>
            <w:bookmarkEnd w:id="1848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86" w:name="Z5503_111_08"/>
            <w:bookmarkStart w:id="18487" w:name="Z5503_111_08"/>
            <w:bookmarkEnd w:id="18487"/>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88" w:name="Z5503_111_09"/>
            <w:bookmarkStart w:id="18489" w:name="Z5503_111_09"/>
            <w:bookmarkEnd w:id="18489"/>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 xml:space="preserve">              </w:t>
            </w:r>
            <w:r>
              <w:rPr>
                <w:sz w:val="18"/>
                <w:szCs w:val="18"/>
                <w:lang w:val="en-US" w:eastAsia="en-US"/>
              </w:rPr>
              <w:t xml:space="preserve">из них: </w:t>
            </w:r>
          </w:p>
          <w:p>
            <w:pPr>
              <w:pStyle w:val="Normal"/>
              <w:ind w:left="284" w:hanging="0"/>
              <w:rPr>
                <w:sz w:val="18"/>
                <w:szCs w:val="18"/>
                <w:lang w:val="en-US" w:eastAsia="en-US"/>
              </w:rPr>
            </w:pPr>
            <w:r>
              <w:rPr>
                <w:sz w:val="18"/>
                <w:szCs w:val="18"/>
                <w:lang w:val="en-US" w:eastAsia="en-US"/>
              </w:rPr>
              <w:t xml:space="preserve">                 </w:t>
            </w:r>
            <w:r>
              <w:rPr>
                <w:sz w:val="18"/>
                <w:szCs w:val="18"/>
                <w:lang w:val="en-US" w:eastAsia="en-US"/>
              </w:rPr>
              <w:t>новорожденных, умерших в возрасте 0–6 суток (168 час.)</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90" w:name="Z5503_300_03"/>
            <w:bookmarkStart w:id="18491" w:name="Z5503_300_03"/>
            <w:bookmarkEnd w:id="1849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92" w:name="Z5503_300_04"/>
            <w:bookmarkStart w:id="18493" w:name="Z5503_300_04"/>
            <w:bookmarkEnd w:id="1849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94" w:name="Z5503_300_05"/>
            <w:bookmarkStart w:id="18495" w:name="Z5503_300_05"/>
            <w:bookmarkEnd w:id="1849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96" w:name="Z5503_300_06"/>
            <w:bookmarkStart w:id="18497" w:name="Z5503_300_06"/>
            <w:bookmarkEnd w:id="1849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98" w:name="Z5503_300_07"/>
            <w:bookmarkStart w:id="18499" w:name="Z5503_300_07"/>
            <w:bookmarkEnd w:id="1849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00" w:name="Z5503_300_08"/>
            <w:bookmarkStart w:id="18501" w:name="Z5503_300_08"/>
            <w:bookmarkEnd w:id="18501"/>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02" w:name="Z5503_300_09"/>
            <w:bookmarkStart w:id="18503" w:name="Z5503_300_09"/>
            <w:bookmarkEnd w:id="18503"/>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lang w:val="en-US" w:eastAsia="en-US"/>
              </w:rPr>
            </w:pPr>
            <w:r>
              <w:rPr>
                <w:sz w:val="18"/>
                <w:szCs w:val="18"/>
                <w:lang w:val="en-US" w:eastAsia="en-US"/>
              </w:rPr>
              <w:t xml:space="preserve">                                </w:t>
            </w:r>
            <w:r>
              <w:rPr>
                <w:sz w:val="18"/>
                <w:szCs w:val="18"/>
                <w:lang w:val="en-US" w:eastAsia="en-US"/>
              </w:rPr>
              <w:t>из них: родившихся в сроке</w:t>
            </w:r>
          </w:p>
          <w:p>
            <w:pPr>
              <w:pStyle w:val="Normal"/>
              <w:ind w:left="284" w:hanging="0"/>
              <w:rPr>
                <w:sz w:val="18"/>
                <w:szCs w:val="18"/>
                <w:lang w:val="en-US" w:eastAsia="en-US"/>
              </w:rPr>
            </w:pPr>
            <w:r>
              <w:rPr>
                <w:sz w:val="18"/>
                <w:szCs w:val="18"/>
                <w:lang w:val="en-US" w:eastAsia="en-US"/>
              </w:rPr>
              <w:t xml:space="preserve">                                            </w:t>
            </w:r>
            <w:r>
              <w:rPr>
                <w:sz w:val="18"/>
                <w:szCs w:val="18"/>
                <w:lang w:val="en-US" w:eastAsia="en-US"/>
              </w:rPr>
              <w:t>беременности 22-27 недель</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1.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04" w:name="Z5503_306_03"/>
            <w:bookmarkStart w:id="18505" w:name="Z5503_306_03"/>
            <w:bookmarkEnd w:id="1850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06" w:name="Z5503_306_04"/>
            <w:bookmarkStart w:id="18507" w:name="Z5503_306_04"/>
            <w:bookmarkEnd w:id="1850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08" w:name="Z5503_306_05"/>
            <w:bookmarkStart w:id="18509" w:name="Z5503_306_05"/>
            <w:bookmarkEnd w:id="1850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10" w:name="Z5503_306_06"/>
            <w:bookmarkStart w:id="18511" w:name="Z5503_306_06"/>
            <w:bookmarkEnd w:id="1851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12" w:name="Z5503_306_07"/>
            <w:bookmarkStart w:id="18513" w:name="Z5503_306_07"/>
            <w:bookmarkEnd w:id="1851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14" w:name="Z5503_306_08"/>
            <w:bookmarkStart w:id="18515" w:name="Z5503_306_08"/>
            <w:bookmarkEnd w:id="18515"/>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16" w:name="Z5503_306_09"/>
            <w:bookmarkStart w:id="18517" w:name="Z5503_306_09"/>
            <w:bookmarkEnd w:id="18517"/>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lang w:val="en-US" w:eastAsia="en-US"/>
              </w:rPr>
            </w:pPr>
            <w:r>
              <w:rPr>
                <w:sz w:val="18"/>
                <w:szCs w:val="18"/>
                <w:lang w:val="en-US" w:eastAsia="en-US"/>
              </w:rPr>
              <w:t xml:space="preserve">                 </w:t>
            </w:r>
            <w:r>
              <w:rPr>
                <w:sz w:val="18"/>
                <w:szCs w:val="18"/>
                <w:lang w:val="en-US" w:eastAsia="en-US"/>
              </w:rPr>
              <w:t>детей, умерших в возрасте 7 дней – 11 месяцев 29 дн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2</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18" w:name="Z5503_301_03"/>
            <w:bookmarkStart w:id="18519" w:name="Z5503_301_03"/>
            <w:bookmarkEnd w:id="1851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20" w:name="Z5503_301_04"/>
            <w:bookmarkStart w:id="18521" w:name="Z5503_301_04"/>
            <w:bookmarkEnd w:id="1852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22" w:name="Z5503_301_05"/>
            <w:bookmarkStart w:id="18523" w:name="Z5503_301_05"/>
            <w:bookmarkEnd w:id="1852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24" w:name="Z5503_301_06"/>
            <w:bookmarkStart w:id="18525" w:name="Z5503_301_06"/>
            <w:bookmarkEnd w:id="1852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26" w:name="Z5503_301_07"/>
            <w:bookmarkStart w:id="18527" w:name="Z5503_301_07"/>
            <w:bookmarkEnd w:id="1852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28" w:name="Z5503_301_08"/>
            <w:bookmarkStart w:id="18529" w:name="Z5503_301_08"/>
            <w:bookmarkEnd w:id="18529"/>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30" w:name="Z5503_301_09"/>
            <w:bookmarkStart w:id="18531" w:name="Z5503_301_09"/>
            <w:bookmarkEnd w:id="18531"/>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szCs w:val="18"/>
              </w:rPr>
              <w:t xml:space="preserve">                 </w:t>
            </w:r>
            <w:r>
              <w:rPr>
                <w:sz w:val="18"/>
                <w:szCs w:val="18"/>
                <w:lang w:val="en-US" w:eastAsia="en-US"/>
              </w:rPr>
              <w:t>детей, умерших в возрасте 1–4 года включительно</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3</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32" w:name="Z5503_302_03"/>
            <w:bookmarkStart w:id="18533" w:name="Z5503_302_03"/>
            <w:bookmarkEnd w:id="1853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34" w:name="Z5503_302_04"/>
            <w:bookmarkStart w:id="18535" w:name="Z5503_302_04"/>
            <w:bookmarkEnd w:id="1853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36" w:name="Z5503_302_05"/>
            <w:bookmarkStart w:id="18537" w:name="Z5503_302_05"/>
            <w:bookmarkEnd w:id="1853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38" w:name="Z5503_302_06"/>
            <w:bookmarkStart w:id="18539" w:name="Z5503_302_06"/>
            <w:bookmarkEnd w:id="1853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40" w:name="Z5503_302_07"/>
            <w:bookmarkStart w:id="18541" w:name="Z5503_302_07"/>
            <w:bookmarkEnd w:id="1854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42" w:name="Z5503_302_08"/>
            <w:bookmarkStart w:id="18543" w:name="Z5503_302_08"/>
            <w:bookmarkEnd w:id="18543"/>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44" w:name="Z5503_302_09"/>
            <w:bookmarkStart w:id="18545" w:name="Z5503_302_09"/>
            <w:bookmarkEnd w:id="18545"/>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szCs w:val="18"/>
              </w:rPr>
              <w:t xml:space="preserve">                 </w:t>
            </w:r>
            <w:r>
              <w:rPr>
                <w:sz w:val="18"/>
                <w:szCs w:val="18"/>
                <w:lang w:val="en-US" w:eastAsia="en-US"/>
              </w:rPr>
              <w:t>детей, умерших в возрасте 5–14 лет включительно</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1.1.4</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18546" w:name="Z5503_303_03"/>
            <w:bookmarkStart w:id="18547" w:name="Z5503_303_03"/>
            <w:bookmarkEnd w:id="1854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48" w:name="Z5503_303_04"/>
            <w:bookmarkStart w:id="18549" w:name="Z5503_303_04"/>
            <w:bookmarkEnd w:id="1854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50" w:name="Z5503_303_05"/>
            <w:bookmarkStart w:id="18551" w:name="Z5503_303_05"/>
            <w:bookmarkEnd w:id="1855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52" w:name="Z5503_303_06"/>
            <w:bookmarkStart w:id="18553" w:name="Z5503_303_06"/>
            <w:bookmarkEnd w:id="1855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54" w:name="Z5503_303_07"/>
            <w:bookmarkStart w:id="18555" w:name="Z5503_303_07"/>
            <w:bookmarkEnd w:id="1855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56" w:name="Z5503_303_08"/>
            <w:bookmarkStart w:id="18557" w:name="Z5503_303_08"/>
            <w:bookmarkEnd w:id="18557"/>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58" w:name="Z5503_303_09"/>
            <w:bookmarkStart w:id="18559" w:name="Z5503_303_09"/>
            <w:bookmarkEnd w:id="18559"/>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szCs w:val="18"/>
              </w:rPr>
              <w:t xml:space="preserve">                 </w:t>
            </w:r>
            <w:r>
              <w:rPr>
                <w:sz w:val="18"/>
                <w:szCs w:val="18"/>
                <w:lang w:val="en-US" w:eastAsia="en-US"/>
              </w:rPr>
              <w:t>детей, умерших в возрасте 15–17 лет включительно</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1.1.5</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18560" w:name="Z5503_304_03"/>
            <w:bookmarkStart w:id="18561" w:name="Z5503_304_03"/>
            <w:bookmarkEnd w:id="1856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62" w:name="Z5503_304_04"/>
            <w:bookmarkStart w:id="18563" w:name="Z5503_304_04"/>
            <w:bookmarkEnd w:id="1856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64" w:name="Z5503_304_05"/>
            <w:bookmarkStart w:id="18565" w:name="Z5503_304_05"/>
            <w:bookmarkEnd w:id="1856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66" w:name="Z5503_304_06"/>
            <w:bookmarkStart w:id="18567" w:name="Z5503_304_06"/>
            <w:bookmarkEnd w:id="1856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68" w:name="Z5503_304_07"/>
            <w:bookmarkStart w:id="18569" w:name="Z5503_304_07"/>
            <w:bookmarkEnd w:id="1856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70" w:name="Z5503_304_08"/>
            <w:bookmarkStart w:id="18571" w:name="Z5503_304_08"/>
            <w:bookmarkEnd w:id="18571"/>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72" w:name="Z5503_304_09"/>
            <w:bookmarkStart w:id="18573" w:name="Z5503_304_09"/>
            <w:bookmarkEnd w:id="18573"/>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              </w:t>
            </w:r>
            <w:r>
              <w:rPr>
                <w:sz w:val="18"/>
                <w:szCs w:val="18"/>
              </w:rPr>
              <w:t>лиц</w:t>
            </w:r>
            <w:r>
              <w:rPr>
                <w:sz w:val="18"/>
                <w:szCs w:val="18"/>
                <w:lang w:val="en-US" w:eastAsia="en-US"/>
              </w:rPr>
              <w:t xml:space="preserve"> в трудоспособном возрасте (жен.: 18–54 г. включительно;</w:t>
            </w:r>
          </w:p>
          <w:p>
            <w:pPr>
              <w:pStyle w:val="Normal"/>
              <w:rPr>
                <w:sz w:val="18"/>
                <w:szCs w:val="18"/>
                <w:lang w:val="en-US" w:eastAsia="en-US"/>
              </w:rPr>
            </w:pPr>
            <w:r>
              <w:rPr>
                <w:sz w:val="18"/>
                <w:szCs w:val="18"/>
                <w:lang w:val="en-US" w:eastAsia="en-US"/>
              </w:rPr>
              <w:t xml:space="preserve">                                                                     </w:t>
            </w:r>
            <w:r>
              <w:rPr>
                <w:sz w:val="18"/>
                <w:szCs w:val="18"/>
                <w:lang w:val="en-US" w:eastAsia="en-US"/>
              </w:rPr>
              <w:t>муж.: 18–59 лет включительно)</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1.2</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18574" w:name="Z5503_112_03"/>
            <w:bookmarkStart w:id="18575" w:name="Z5503_112_03"/>
            <w:bookmarkEnd w:id="1857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76" w:name="Z5503_112_04"/>
            <w:bookmarkStart w:id="18577" w:name="Z5503_112_04"/>
            <w:bookmarkEnd w:id="1857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78" w:name="Z5503_112_05"/>
            <w:bookmarkStart w:id="18579" w:name="Z5503_112_05"/>
            <w:bookmarkEnd w:id="1857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80" w:name="Z5503_112_06"/>
            <w:bookmarkStart w:id="18581" w:name="Z5503_112_06"/>
            <w:bookmarkEnd w:id="1858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82" w:name="Z5503_112_07"/>
            <w:bookmarkStart w:id="18583" w:name="Z5503_112_07"/>
            <w:bookmarkEnd w:id="1858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84" w:name="Z5503_112_08"/>
            <w:bookmarkStart w:id="18585" w:name="Z5503_112_08"/>
            <w:bookmarkEnd w:id="18585"/>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86" w:name="Z5503_112_09"/>
            <w:bookmarkStart w:id="18587" w:name="Z5503_112_09"/>
            <w:bookmarkEnd w:id="18587"/>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 xml:space="preserve">              </w:t>
            </w:r>
            <w:r>
              <w:rPr>
                <w:sz w:val="18"/>
                <w:szCs w:val="18"/>
                <w:lang w:val="en-US" w:eastAsia="en-US"/>
              </w:rPr>
              <w:t>лиц в возрасте старше трудоспособного</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1.3</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18588" w:name="Z5503_113_03"/>
            <w:bookmarkStart w:id="18589" w:name="Z5503_113_03"/>
            <w:bookmarkEnd w:id="1858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90" w:name="Z5503_113_04"/>
            <w:bookmarkStart w:id="18591" w:name="Z5503_113_04"/>
            <w:bookmarkEnd w:id="1859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92" w:name="Z5503_113_05"/>
            <w:bookmarkStart w:id="18593" w:name="Z5503_113_05"/>
            <w:bookmarkEnd w:id="1859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94" w:name="Z5503_113_06"/>
            <w:bookmarkStart w:id="18595" w:name="Z5503_113_06"/>
            <w:bookmarkEnd w:id="1859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96" w:name="Z5503_113_07"/>
            <w:bookmarkStart w:id="18597" w:name="Z5503_113_07"/>
            <w:bookmarkEnd w:id="1859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98" w:name="Z5503_113_08"/>
            <w:bookmarkStart w:id="18599" w:name="Z5503_113_08"/>
            <w:bookmarkEnd w:id="18599"/>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00" w:name="Z5503_113_09"/>
            <w:bookmarkStart w:id="18601" w:name="Z5503_113_09"/>
            <w:bookmarkEnd w:id="18601"/>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мертворожденных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2</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18602" w:name="Z5503_012_03"/>
            <w:bookmarkStart w:id="18603" w:name="Z5503_012_03"/>
            <w:bookmarkEnd w:id="1860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04" w:name="Z5503_012_04"/>
            <w:bookmarkStart w:id="18605" w:name="Z5503_012_04"/>
            <w:bookmarkEnd w:id="1860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06" w:name="Z5503_012_05"/>
            <w:bookmarkStart w:id="18607" w:name="Z5503_012_05"/>
            <w:bookmarkEnd w:id="1860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08" w:name="Z5503_012_06"/>
            <w:bookmarkStart w:id="18609" w:name="Z5503_012_06"/>
            <w:bookmarkEnd w:id="1860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10" w:name="Z5503_012_07"/>
            <w:bookmarkStart w:id="18611" w:name="Z5503_012_07"/>
            <w:bookmarkEnd w:id="1861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12" w:name="Z5503_012_08"/>
            <w:bookmarkStart w:id="18613" w:name="Z5503_012_08"/>
            <w:bookmarkEnd w:id="18613"/>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14" w:name="Z5503_012_09"/>
            <w:bookmarkStart w:id="18615" w:name="Z5503_012_09"/>
            <w:bookmarkEnd w:id="18615"/>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rPr>
              <w:t xml:space="preserve">          </w:t>
            </w:r>
            <w:r>
              <w:rPr>
                <w:sz w:val="18"/>
                <w:szCs w:val="18"/>
              </w:rPr>
              <w:t>из них мертворожденных при сроке беременности 22</w:t>
            </w:r>
            <w:r>
              <w:rPr>
                <w:sz w:val="18"/>
                <w:szCs w:val="18"/>
                <w:lang w:val="en-US" w:eastAsia="en-US"/>
              </w:rPr>
              <w:t>–</w:t>
            </w:r>
            <w:r>
              <w:rPr>
                <w:sz w:val="18"/>
                <w:szCs w:val="18"/>
              </w:rPr>
              <w:t xml:space="preserve">27 недель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2.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18616" w:name="Z5503_121_03"/>
            <w:bookmarkStart w:id="18617" w:name="Z5503_121_03"/>
            <w:bookmarkEnd w:id="1861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18" w:name="Z5503_121_04"/>
            <w:bookmarkStart w:id="18619" w:name="Z5503_121_04"/>
            <w:bookmarkEnd w:id="1861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20" w:name="Z5503_121_05"/>
            <w:bookmarkStart w:id="18621" w:name="Z5503_121_05"/>
            <w:bookmarkEnd w:id="1862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22" w:name="Z5503_121_06"/>
            <w:bookmarkStart w:id="18623" w:name="Z5503_121_06"/>
            <w:bookmarkEnd w:id="1862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24" w:name="Z5503_121_07"/>
            <w:bookmarkStart w:id="18625" w:name="Z5503_121_07"/>
            <w:bookmarkEnd w:id="1862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26" w:name="Z5503_121_08"/>
            <w:bookmarkStart w:id="18627" w:name="Z5503_121_08"/>
            <w:bookmarkEnd w:id="18627"/>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28" w:name="Z5503_121_09"/>
            <w:bookmarkStart w:id="18629" w:name="Z5503_121_09"/>
            <w:bookmarkEnd w:id="18629"/>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ыкидышей при сроке беременности менее 22 нед. и массой тела менее 500 г.</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3</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18630" w:name="Z5503_013_03"/>
            <w:bookmarkStart w:id="18631" w:name="Z5503_013_03"/>
            <w:bookmarkEnd w:id="1863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32" w:name="Z5503_013_04"/>
            <w:bookmarkStart w:id="18633" w:name="Z5503_013_04"/>
            <w:bookmarkEnd w:id="1863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34" w:name="Z5503_013_05"/>
            <w:bookmarkStart w:id="18635" w:name="Z5503_013_05"/>
            <w:bookmarkEnd w:id="1863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36" w:name="Z5503_013_06"/>
            <w:bookmarkStart w:id="18637" w:name="Z5503_013_06"/>
            <w:bookmarkEnd w:id="1863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38" w:name="Z5503_013_07"/>
            <w:bookmarkStart w:id="18639" w:name="Z5503_013_07"/>
            <w:bookmarkEnd w:id="1863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40" w:name="Z5503_013_08"/>
            <w:bookmarkStart w:id="18641" w:name="Z5503_013_08"/>
            <w:bookmarkEnd w:id="18641"/>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42" w:name="Z5503_013_09"/>
            <w:bookmarkStart w:id="18643" w:name="Z5503_013_09"/>
            <w:bookmarkEnd w:id="18643"/>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объектов посмертного патолого-анатомического исследования материала</w:t>
            </w:r>
          </w:p>
          <w:p>
            <w:pPr>
              <w:pStyle w:val="Normal"/>
              <w:rPr>
                <w:sz w:val="18"/>
                <w:szCs w:val="18"/>
              </w:rPr>
            </w:pPr>
            <w:r>
              <w:rPr>
                <w:sz w:val="18"/>
                <w:szCs w:val="18"/>
              </w:rPr>
              <w:t>патолого-анатомических вскрыти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2</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18644" w:name="Z5503_002_03"/>
            <w:bookmarkStart w:id="18645" w:name="Z5503_002_03"/>
            <w:bookmarkEnd w:id="1864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646" w:name="Z5503_002_04"/>
            <w:bookmarkEnd w:id="18646"/>
            <w:r>
              <w:rPr>
                <w:b/>
                <w:bCs/>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8647" w:name="Z5503_002_05"/>
            <w:bookmarkStart w:id="18648" w:name="Z5503_002_05"/>
            <w:bookmarkEnd w:id="1864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49" w:name="Z5503_002_06"/>
            <w:bookmarkStart w:id="18650" w:name="Z5503_002_06"/>
            <w:bookmarkEnd w:id="1865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51" w:name="Z5503_002_07"/>
            <w:bookmarkStart w:id="18652" w:name="Z5503_002_07"/>
            <w:bookmarkEnd w:id="1865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53" w:name="Z5503_002_08"/>
            <w:bookmarkStart w:id="18654" w:name="Z5503_002_08"/>
            <w:bookmarkEnd w:id="18654"/>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55" w:name="Z5503_002_09"/>
            <w:bookmarkStart w:id="18656" w:name="Z5503_002_09"/>
            <w:bookmarkEnd w:id="18656"/>
          </w:p>
        </w:tc>
      </w:tr>
    </w:tbl>
    <w:p>
      <w:pPr>
        <w:pStyle w:val="Normal"/>
        <w:autoSpaceDE w:val="false"/>
        <w:jc w:val="center"/>
        <w:rPr>
          <w:b/>
          <w:b/>
          <w:sz w:val="20"/>
        </w:rPr>
      </w:pPr>
      <w:r>
        <w:rPr>
          <w:b/>
          <w:sz w:val="20"/>
        </w:rPr>
      </w:r>
    </w:p>
    <w:p>
      <w:pPr>
        <w:pStyle w:val="Normal"/>
        <w:rPr>
          <w:b/>
          <w:b/>
          <w:sz w:val="20"/>
        </w:rPr>
      </w:pPr>
      <w:r>
        <w:rPr>
          <w:b/>
          <w:sz w:val="20"/>
        </w:rPr>
      </w:r>
    </w:p>
    <w:p>
      <w:pPr>
        <w:pStyle w:val="ConsPlusNonformat"/>
        <w:widowControl/>
        <w:jc w:val="both"/>
        <w:rPr/>
      </w:pPr>
      <w:r>
        <w:rPr>
          <w:rFonts w:cs="Times New Roman" w:ascii="Times New Roman" w:hAnsi="Times New Roman"/>
          <w:b/>
          <w:bCs/>
          <w:sz w:val="22"/>
          <w:szCs w:val="22"/>
        </w:rPr>
        <w:t>(5505)</w:t>
      </w:r>
      <w:r>
        <w:rPr/>
        <w:t xml:space="preserve">  </w:t>
        <w:tab/>
        <w:tab/>
        <w:tab/>
        <w:tab/>
        <w:tab/>
        <w:tab/>
        <w:tab/>
        <w:tab/>
        <w:tab/>
        <w:tab/>
        <w:t>Код по ОКЕИ: единица - 642</w:t>
      </w:r>
    </w:p>
    <w:tbl>
      <w:tblPr>
        <w:tblW w:w="14142" w:type="dxa"/>
        <w:jc w:val="left"/>
        <w:tblInd w:w="-108" w:type="dxa"/>
        <w:tblLayout w:type="fixed"/>
        <w:tblCellMar>
          <w:top w:w="0" w:type="dxa"/>
          <w:left w:w="108" w:type="dxa"/>
          <w:bottom w:w="0" w:type="dxa"/>
          <w:right w:w="108" w:type="dxa"/>
        </w:tblCellMar>
      </w:tblPr>
      <w:tblGrid>
        <w:gridCol w:w="5353"/>
        <w:gridCol w:w="1843"/>
        <w:gridCol w:w="1984"/>
        <w:gridCol w:w="1560"/>
        <w:gridCol w:w="3250"/>
        <w:gridCol w:w="152"/>
      </w:tblGrid>
      <w:tr>
        <w:trPr/>
        <w:tc>
          <w:tcPr>
            <w:tcW w:w="9180" w:type="dxa"/>
            <w:gridSpan w:val="3"/>
            <w:tcBorders/>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Число обслуживаемых медицинских организаций по посмертным патолого-анатомическим исследованиям всего 1</w:t>
            </w:r>
          </w:p>
        </w:tc>
        <w:tc>
          <w:tcPr>
            <w:tcW w:w="1560" w:type="dxa"/>
            <w:tcBorders>
              <w:bottom w:val="single" w:sz="4" w:space="0" w:color="000000"/>
            </w:tcBorders>
            <w:vAlign w:val="bottom"/>
          </w:tcPr>
          <w:p>
            <w:pPr>
              <w:pStyle w:val="Normal"/>
              <w:snapToGrid w:val="false"/>
              <w:jc w:val="right"/>
              <w:rPr>
                <w:rFonts w:ascii="Times New Roman" w:hAnsi="Times New Roman" w:cs="Times New Roman"/>
                <w:b/>
                <w:b/>
                <w:bCs/>
                <w:sz w:val="20"/>
                <w:szCs w:val="18"/>
              </w:rPr>
            </w:pPr>
            <w:r>
              <w:rPr>
                <w:rFonts w:cs="Times New Roman"/>
                <w:b/>
                <w:bCs/>
                <w:sz w:val="20"/>
                <w:szCs w:val="18"/>
              </w:rPr>
            </w:r>
            <w:bookmarkStart w:id="18657" w:name="Z5505_001_01"/>
            <w:bookmarkStart w:id="18658" w:name="Z5505_001_01"/>
            <w:bookmarkEnd w:id="18658"/>
          </w:p>
        </w:tc>
        <w:tc>
          <w:tcPr>
            <w:tcW w:w="3402" w:type="dxa"/>
            <w:gridSpan w:val="2"/>
            <w:tcBorders/>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xml:space="preserve">, из них: медицинских организаций,  </w:t>
            </w:r>
          </w:p>
        </w:tc>
      </w:tr>
      <w:tr>
        <w:trPr/>
        <w:tc>
          <w:tcPr>
            <w:tcW w:w="5353" w:type="dxa"/>
            <w:tcBorders/>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оказывающих медицинскую помощь в амбулаторных условиях 2</w:t>
            </w:r>
          </w:p>
        </w:tc>
        <w:tc>
          <w:tcPr>
            <w:tcW w:w="1843" w:type="dxa"/>
            <w:tcBorders>
              <w:bottom w:val="single" w:sz="4" w:space="0" w:color="000000"/>
            </w:tcBorders>
            <w:vAlign w:val="bottom"/>
          </w:tcPr>
          <w:p>
            <w:pPr>
              <w:pStyle w:val="Normal"/>
              <w:snapToGrid w:val="false"/>
              <w:jc w:val="right"/>
              <w:rPr>
                <w:rFonts w:ascii="Times New Roman" w:hAnsi="Times New Roman" w:cs="Times New Roman"/>
                <w:b/>
                <w:b/>
                <w:bCs/>
                <w:sz w:val="20"/>
                <w:szCs w:val="18"/>
              </w:rPr>
            </w:pPr>
            <w:r>
              <w:rPr>
                <w:rFonts w:cs="Times New Roman"/>
                <w:b/>
                <w:bCs/>
                <w:sz w:val="20"/>
                <w:szCs w:val="18"/>
              </w:rPr>
            </w:r>
            <w:bookmarkStart w:id="18659" w:name="Z5505_001_02"/>
            <w:bookmarkStart w:id="18660" w:name="Z5505_001_02"/>
            <w:bookmarkEnd w:id="18660"/>
          </w:p>
        </w:tc>
        <w:tc>
          <w:tcPr>
            <w:tcW w:w="6794" w:type="dxa"/>
            <w:gridSpan w:val="3"/>
            <w:tcBorders/>
          </w:tcPr>
          <w:p>
            <w:pPr>
              <w:pStyle w:val="ConsPlusNonformat"/>
              <w:widowControl/>
              <w:jc w:val="both"/>
              <w:rPr>
                <w:rFonts w:ascii="Times New Roman" w:hAnsi="Times New Roman" w:cs="Times New Roman"/>
              </w:rPr>
            </w:pPr>
            <w:r>
              <w:rPr>
                <w:rFonts w:cs="Times New Roman" w:ascii="Times New Roman" w:hAnsi="Times New Roman"/>
              </w:rPr>
              <w:t>.</w:t>
            </w:r>
          </w:p>
        </w:tc>
        <w:tc>
          <w:tcPr>
            <w:tcW w:w="152" w:type="dxa"/>
            <w:tcBorders/>
            <w:tcMar>
              <w:left w:w="0" w:type="dxa"/>
              <w:right w:w="0" w:type="dxa"/>
            </w:tcMar>
          </w:tcPr>
          <w:p>
            <w:pPr>
              <w:pStyle w:val="Normal"/>
              <w:snapToGrid w:val="false"/>
              <w:rPr>
                <w:rFonts w:ascii="Times New Roman" w:hAnsi="Times New Roman" w:cs="Times New Roman"/>
              </w:rPr>
            </w:pPr>
            <w:r>
              <w:rPr>
                <w:rFonts w:cs="Times New Roman"/>
              </w:rPr>
            </w:r>
          </w:p>
        </w:tc>
      </w:tr>
    </w:tbl>
    <w:p>
      <w:pPr>
        <w:pStyle w:val="ConsPlusNonformat"/>
        <w:widowControl/>
        <w:jc w:val="both"/>
        <w:rPr>
          <w:rFonts w:ascii="Times New Roman" w:hAnsi="Times New Roman" w:cs="Times New Roman"/>
          <w:lang w:val="en-US"/>
        </w:rPr>
      </w:pPr>
      <w:r>
        <w:rPr>
          <w:rFonts w:cs="Times New Roman" w:ascii="Times New Roman" w:hAnsi="Times New Roman"/>
          <w:lang w:val="en-US"/>
        </w:rPr>
      </w:r>
      <w:r>
        <w:br w:type="page"/>
      </w:r>
    </w:p>
    <w:p>
      <w:pPr>
        <w:pStyle w:val="Normal"/>
        <w:tabs>
          <w:tab w:val="clear" w:pos="708"/>
          <w:tab w:val="center" w:pos="4536" w:leader="none"/>
          <w:tab w:val="right" w:pos="9072" w:leader="none"/>
        </w:tabs>
        <w:jc w:val="center"/>
        <w:rPr/>
      </w:pPr>
      <w:r>
        <w:rPr>
          <w:b/>
          <w:szCs w:val="24"/>
        </w:rPr>
        <w:t>20</w:t>
      </w:r>
      <w:r>
        <w:rPr>
          <w:b/>
          <w:szCs w:val="24"/>
          <w:lang w:val="en-US"/>
        </w:rPr>
        <w:t xml:space="preserve">. Аппараты и оборудование </w:t>
      </w:r>
      <w:r>
        <w:rPr>
          <w:b/>
          <w:szCs w:val="24"/>
        </w:rPr>
        <w:t>службы переливания крови</w:t>
      </w:r>
    </w:p>
    <w:p>
      <w:pPr>
        <w:pStyle w:val="Normal"/>
        <w:rPr>
          <w:b/>
          <w:b/>
          <w:sz w:val="20"/>
          <w:szCs w:val="24"/>
        </w:rPr>
      </w:pPr>
      <w:r>
        <w:rPr>
          <w:b/>
          <w:sz w:val="20"/>
          <w:szCs w:val="24"/>
        </w:rPr>
      </w:r>
    </w:p>
    <w:p>
      <w:pPr>
        <w:pStyle w:val="Normal"/>
        <w:rPr>
          <w:b/>
          <w:b/>
          <w:sz w:val="20"/>
        </w:rPr>
      </w:pPr>
      <w:r>
        <w:rPr>
          <w:b/>
          <w:sz w:val="20"/>
        </w:rPr>
        <w:t xml:space="preserve">(5600)                                                                                                                                                                                    </w:t>
      </w:r>
      <w:r>
        <w:rPr>
          <w:b/>
          <w:sz w:val="20"/>
          <w:lang w:val="en-US"/>
        </w:rPr>
        <w:t xml:space="preserve">                   </w:t>
      </w:r>
      <w:r>
        <w:rPr>
          <w:b/>
          <w:sz w:val="20"/>
        </w:rPr>
        <w:t xml:space="preserve">  Код по ОКЕИ: единица </w:t>
      </w:r>
      <w:r>
        <w:rPr>
          <w:rFonts w:eastAsia="Symbol" w:cs="Symbol" w:ascii="Symbol" w:hAnsi="Symbol"/>
          <w:b/>
          <w:sz w:val="20"/>
        </w:rPr>
        <w:t></w:t>
      </w:r>
      <w:r>
        <w:rPr>
          <w:b/>
          <w:sz w:val="20"/>
        </w:rPr>
        <w:t xml:space="preserve"> 642</w:t>
      </w:r>
    </w:p>
    <w:tbl>
      <w:tblPr>
        <w:tblW w:w="15354" w:type="dxa"/>
        <w:jc w:val="left"/>
        <w:tblInd w:w="-113" w:type="dxa"/>
        <w:tblLayout w:type="fixed"/>
        <w:tblCellMar>
          <w:top w:w="0" w:type="dxa"/>
          <w:left w:w="108" w:type="dxa"/>
          <w:bottom w:w="0" w:type="dxa"/>
          <w:right w:w="108" w:type="dxa"/>
        </w:tblCellMar>
      </w:tblPr>
      <w:tblGrid>
        <w:gridCol w:w="7196"/>
        <w:gridCol w:w="913"/>
        <w:gridCol w:w="2063"/>
        <w:gridCol w:w="1800"/>
        <w:gridCol w:w="1560"/>
        <w:gridCol w:w="1822"/>
      </w:tblGrid>
      <w:tr>
        <w:trPr>
          <w:tblHeader w:val="true"/>
          <w:trHeight w:val="23"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 </w:t>
            </w:r>
          </w:p>
          <w:p>
            <w:pPr>
              <w:pStyle w:val="Normal"/>
              <w:spacing w:lineRule="exact" w:line="200"/>
              <w:jc w:val="center"/>
              <w:rPr>
                <w:sz w:val="20"/>
              </w:rPr>
            </w:pPr>
            <w:r>
              <w:rPr>
                <w:sz w:val="20"/>
                <w:lang w:val="en-US" w:eastAsia="en-US"/>
              </w:rPr>
              <w:t>строки</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 аппаратов и оборудования</w:t>
            </w:r>
          </w:p>
          <w:p>
            <w:pPr>
              <w:pStyle w:val="Normal"/>
              <w:spacing w:lineRule="exact" w:line="200"/>
              <w:jc w:val="center"/>
              <w:rPr>
                <w:sz w:val="20"/>
              </w:rPr>
            </w:pPr>
            <w:r>
              <w:rPr>
                <w:sz w:val="20"/>
              </w:rPr>
              <w:t>всего</w:t>
            </w:r>
          </w:p>
        </w:tc>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з них:</w:t>
            </w:r>
          </w:p>
        </w:tc>
      </w:tr>
      <w:tr>
        <w:trPr>
          <w:tblHeader w:val="true"/>
          <w:trHeight w:val="23"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в подразделениях, оказывающих медицинскую помощь в амбулаторных условиях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действующи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со сроком </w:t>
              <w:br/>
              <w:t>эксплуатации свыше 5 лет</w:t>
            </w:r>
          </w:p>
        </w:tc>
      </w:tr>
      <w:tr>
        <w:trPr>
          <w:tblHeader w:val="true"/>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втоматический/автоматизированный комплекс для генотестирования донорской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661" w:name="Z5600_001_03"/>
            <w:bookmarkStart w:id="18662" w:name="Z5600_001_03"/>
            <w:bookmarkEnd w:id="18662"/>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663" w:name="Z5600_001_04"/>
            <w:bookmarkStart w:id="18664" w:name="Z5600_001_04"/>
            <w:bookmarkEnd w:id="1866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665" w:name="Z5600_001_05"/>
            <w:bookmarkStart w:id="18666" w:name="Z5600_001_05"/>
            <w:bookmarkEnd w:id="18666"/>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667" w:name="Z5600_001_06"/>
            <w:bookmarkStart w:id="18668" w:name="Z5600_001_06"/>
            <w:bookmarkEnd w:id="18668"/>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атический иммуногематологический анализатор для проведения иммуногематологических исследовани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669" w:name="Z5600_002_03"/>
            <w:bookmarkStart w:id="18670" w:name="Z5600_002_03"/>
            <w:bookmarkEnd w:id="18670"/>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671" w:name="Z5600_002_04"/>
            <w:bookmarkStart w:id="18672" w:name="Z5600_002_04"/>
            <w:bookmarkEnd w:id="1867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673" w:name="Z5600_002_05"/>
            <w:bookmarkStart w:id="18674" w:name="Z5600_002_05"/>
            <w:bookmarkEnd w:id="18674"/>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675" w:name="Z5600_002_06"/>
            <w:bookmarkStart w:id="18676" w:name="Z5600_002_06"/>
            <w:bookmarkEnd w:id="18676"/>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нализатор для контроля стерильности компонентов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677" w:name="Z5600_003_03"/>
            <w:bookmarkStart w:id="18678" w:name="Z5600_003_03"/>
            <w:bookmarkEnd w:id="18678"/>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679" w:name="Z5600_003_04"/>
            <w:bookmarkStart w:id="18680" w:name="Z5600_003_04"/>
            <w:bookmarkEnd w:id="1868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681" w:name="Z5600_003_05"/>
            <w:bookmarkStart w:id="18682" w:name="Z5600_003_05"/>
            <w:bookmarkEnd w:id="18682"/>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683" w:name="Z5600_003_06"/>
            <w:bookmarkStart w:id="18684" w:name="Z5600_003_06"/>
            <w:bookmarkEnd w:id="18684"/>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ппарат для плазмаферез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685" w:name="Z5600_004_03"/>
            <w:bookmarkStart w:id="18686" w:name="Z5600_004_03"/>
            <w:bookmarkEnd w:id="18686"/>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687" w:name="Z5600_004_04"/>
            <w:bookmarkStart w:id="18688" w:name="Z5600_004_04"/>
            <w:bookmarkEnd w:id="1868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689" w:name="Z5600_004_05"/>
            <w:bookmarkStart w:id="18690" w:name="Z5600_004_05"/>
            <w:bookmarkEnd w:id="18690"/>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691" w:name="Z5600_004_06"/>
            <w:bookmarkStart w:id="18692" w:name="Z5600_004_06"/>
            <w:bookmarkEnd w:id="18692"/>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ппарат для цитаферез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693" w:name="Z5600_005_03"/>
            <w:bookmarkStart w:id="18694" w:name="Z5600_005_03"/>
            <w:bookmarkEnd w:id="18694"/>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695" w:name="Z5600_005_04"/>
            <w:bookmarkStart w:id="18696" w:name="Z5600_005_04"/>
            <w:bookmarkEnd w:id="1869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697" w:name="Z5600_005_05"/>
            <w:bookmarkStart w:id="18698" w:name="Z5600_005_05"/>
            <w:bookmarkEnd w:id="18698"/>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699" w:name="Z5600_005_06"/>
            <w:bookmarkStart w:id="18700" w:name="Z5600_005_06"/>
            <w:bookmarkEnd w:id="18700"/>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ыстрозамораживатель для плазмы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701" w:name="Z5600_006_03"/>
            <w:bookmarkStart w:id="18702" w:name="Z5600_006_03"/>
            <w:bookmarkEnd w:id="18702"/>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703" w:name="Z5600_006_04"/>
            <w:bookmarkStart w:id="18704" w:name="Z5600_006_04"/>
            <w:bookmarkEnd w:id="1870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705" w:name="Z5600_006_05"/>
            <w:bookmarkStart w:id="18706" w:name="Z5600_006_05"/>
            <w:bookmarkEnd w:id="18706"/>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707" w:name="Z5600_006_06"/>
            <w:bookmarkStart w:id="18708" w:name="Z5600_006_06"/>
            <w:bookmarkEnd w:id="18708"/>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плект оборудования для глицеринизации и деглицеринизации эритроцит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709" w:name="Z5600_007_03"/>
            <w:bookmarkStart w:id="18710" w:name="Z5600_007_03"/>
            <w:bookmarkEnd w:id="18710"/>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711" w:name="Z5600_007_04"/>
            <w:bookmarkStart w:id="18712" w:name="Z5600_007_04"/>
            <w:bookmarkEnd w:id="1871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713" w:name="Z5600_007_05"/>
            <w:bookmarkStart w:id="18714" w:name="Z5600_007_05"/>
            <w:bookmarkEnd w:id="18714"/>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715" w:name="Z5600_007_06"/>
            <w:bookmarkStart w:id="18716" w:name="Z5600_007_06"/>
            <w:bookmarkEnd w:id="18716"/>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плект оборудования для проведения фотогем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717" w:name="Z5600_008_03"/>
            <w:bookmarkStart w:id="18718" w:name="Z5600_008_03"/>
            <w:bookmarkEnd w:id="18718"/>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719" w:name="Z5600_008_04"/>
            <w:bookmarkStart w:id="18720" w:name="Z5600_008_04"/>
            <w:bookmarkEnd w:id="1872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721" w:name="Z5600_008_05"/>
            <w:bookmarkStart w:id="18722" w:name="Z5600_008_05"/>
            <w:bookmarkEnd w:id="18722"/>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723" w:name="Z5600_008_06"/>
            <w:bookmarkStart w:id="18724" w:name="Z5600_008_06"/>
            <w:bookmarkEnd w:id="18724"/>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pacing w:val="-1"/>
                <w:sz w:val="22"/>
                <w:szCs w:val="22"/>
              </w:rPr>
              <w:t>Камера теплоизоляционная низкотемпературная для хранения свежезамороженной плазм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725" w:name="Z5600_009_03"/>
            <w:bookmarkStart w:id="18726" w:name="Z5600_009_03"/>
            <w:bookmarkEnd w:id="18726"/>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727" w:name="Z5600_009_04"/>
            <w:bookmarkStart w:id="18728" w:name="Z5600_009_04"/>
            <w:bookmarkEnd w:id="1872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729" w:name="Z5600_009_05"/>
            <w:bookmarkStart w:id="18730" w:name="Z5600_009_05"/>
            <w:bookmarkEnd w:id="18730"/>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731" w:name="Z5600_009_06"/>
            <w:bookmarkStart w:id="18732" w:name="Z5600_009_06"/>
            <w:bookmarkEnd w:id="18732"/>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2"/>
                <w:szCs w:val="22"/>
              </w:rPr>
            </w:pPr>
            <w:r>
              <w:rPr>
                <w:spacing w:val="-1"/>
                <w:sz w:val="22"/>
                <w:szCs w:val="22"/>
              </w:rPr>
              <w:t>Комплект оборудования для замораживания и хранения клеток крови при сверхнизкой температур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733" w:name="Z5600_010_03"/>
            <w:bookmarkStart w:id="18734" w:name="Z5600_010_03"/>
            <w:bookmarkEnd w:id="18734"/>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735" w:name="Z5600_010_04"/>
            <w:bookmarkStart w:id="18736" w:name="Z5600_010_04"/>
            <w:bookmarkEnd w:id="1873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737" w:name="Z5600_010_05"/>
            <w:bookmarkStart w:id="18738" w:name="Z5600_010_05"/>
            <w:bookmarkEnd w:id="18738"/>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739" w:name="Z5600_010_06"/>
            <w:bookmarkStart w:id="18740" w:name="Z5600_010_06"/>
            <w:bookmarkEnd w:id="18740"/>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2"/>
                <w:szCs w:val="22"/>
              </w:rPr>
            </w:pPr>
            <w:r>
              <w:rPr>
                <w:sz w:val="22"/>
                <w:szCs w:val="22"/>
              </w:rPr>
              <w:t>Мобильный комплекс заготовки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741" w:name="Z5600_011_03"/>
            <w:bookmarkStart w:id="18742" w:name="Z5600_011_03"/>
            <w:bookmarkEnd w:id="18742"/>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743" w:name="Z5600_011_04"/>
            <w:bookmarkStart w:id="18744" w:name="Z5600_011_04"/>
            <w:bookmarkEnd w:id="1874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745" w:name="Z5600_011_05"/>
            <w:bookmarkStart w:id="18746" w:name="Z5600_011_05"/>
            <w:bookmarkEnd w:id="18746"/>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747" w:name="Z5600_011_06"/>
            <w:bookmarkStart w:id="18748" w:name="Z5600_011_06"/>
            <w:bookmarkEnd w:id="18748"/>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стема инактивации вирусов в плазме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749" w:name="Z5600_012_03"/>
            <w:bookmarkStart w:id="18750" w:name="Z5600_012_03"/>
            <w:bookmarkEnd w:id="18750"/>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751" w:name="Z5600_012_04"/>
            <w:bookmarkStart w:id="18752" w:name="Z5600_012_04"/>
            <w:bookmarkEnd w:id="1875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753" w:name="Z5600_012_05"/>
            <w:bookmarkStart w:id="18754" w:name="Z5600_012_05"/>
            <w:bookmarkEnd w:id="18754"/>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755" w:name="Z5600_012_06"/>
            <w:bookmarkStart w:id="18756" w:name="Z5600_012_06"/>
            <w:bookmarkEnd w:id="18756"/>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нтрифуга рефрижераторная напольная</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757" w:name="Z5600_013_03"/>
            <w:bookmarkStart w:id="18758" w:name="Z5600_013_03"/>
            <w:bookmarkEnd w:id="18758"/>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759" w:name="Z5600_013_04"/>
            <w:bookmarkStart w:id="18760" w:name="Z5600_013_04"/>
            <w:bookmarkEnd w:id="1876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761" w:name="Z5600_013_05"/>
            <w:bookmarkStart w:id="18762" w:name="Z5600_013_05"/>
            <w:bookmarkEnd w:id="18762"/>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763" w:name="Z5600_013_06"/>
            <w:bookmarkStart w:id="18764" w:name="Z5600_013_06"/>
            <w:bookmarkEnd w:id="18764"/>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Холодильник медицинский (ниже </w:t>
            </w:r>
            <w:r>
              <w:rPr>
                <w:spacing w:val="-1"/>
                <w:sz w:val="22"/>
                <w:szCs w:val="22"/>
              </w:rPr>
              <w:t>–25°С)</w:t>
            </w:r>
            <w:r>
              <w:rPr>
                <w:sz w:val="22"/>
                <w:szCs w:val="22"/>
              </w:rPr>
              <w:t xml:space="preserve">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765" w:name="Z5600_014_03"/>
            <w:bookmarkStart w:id="18766" w:name="Z5600_014_03"/>
            <w:bookmarkEnd w:id="18766"/>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767" w:name="Z5600_014_04"/>
            <w:bookmarkStart w:id="18768" w:name="Z5600_014_04"/>
            <w:bookmarkEnd w:id="1876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769" w:name="Z5600_014_05"/>
            <w:bookmarkStart w:id="18770" w:name="Z5600_014_05"/>
            <w:bookmarkEnd w:id="18770"/>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771" w:name="Z5600_014_06"/>
            <w:bookmarkStart w:id="18772" w:name="Z5600_014_06"/>
            <w:bookmarkEnd w:id="18772"/>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Холодильник медицинский (температура  +2 –+6°С)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773" w:name="Z5600_015_03"/>
            <w:bookmarkStart w:id="18774" w:name="Z5600_015_03"/>
            <w:bookmarkEnd w:id="18774"/>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775" w:name="Z5600_015_04"/>
            <w:bookmarkStart w:id="18776" w:name="Z5600_015_04"/>
            <w:bookmarkEnd w:id="1877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777" w:name="Z5600_015_05"/>
            <w:bookmarkStart w:id="18778" w:name="Z5600_015_05"/>
            <w:bookmarkEnd w:id="18778"/>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779" w:name="Z5600_015_06"/>
            <w:bookmarkStart w:id="18780" w:name="Z5600_015_06"/>
            <w:bookmarkEnd w:id="18780"/>
          </w:p>
        </w:tc>
      </w:tr>
    </w:tbl>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ConsPlusNonformat"/>
        <w:widowControl/>
        <w:jc w:val="both"/>
        <w:rPr>
          <w:rFonts w:ascii="Times New Roman" w:hAnsi="Times New Roman" w:cs="Times New Roman"/>
          <w:b/>
          <w:b/>
          <w:sz w:val="20"/>
          <w:lang w:val="en-US"/>
        </w:rPr>
      </w:pPr>
      <w:r>
        <w:rPr>
          <w:rFonts w:cs="Times New Roman" w:ascii="Times New Roman" w:hAnsi="Times New Roman"/>
          <w:b/>
          <w:sz w:val="20"/>
          <w:lang w:val="en-US"/>
        </w:rPr>
      </w:r>
      <w:r>
        <w:br w:type="page"/>
      </w:r>
    </w:p>
    <w:p>
      <w:pPr>
        <w:pStyle w:val="ConsPlusNonformat"/>
        <w:widowControl/>
        <w:jc w:val="both"/>
        <w:rPr>
          <w:rFonts w:ascii="Times New Roman" w:hAnsi="Times New Roman" w:cs="Times New Roman"/>
          <w:lang w:val="en-US"/>
        </w:rPr>
      </w:pPr>
      <w:r>
        <w:rPr>
          <w:rFonts w:cs="Times New Roman" w:ascii="Times New Roman" w:hAnsi="Times New Roman"/>
          <w:lang w:val="en-US"/>
        </w:rPr>
      </w:r>
    </w:p>
    <w:p>
      <w:pPr>
        <w:pStyle w:val="Normal"/>
        <w:numPr>
          <w:ilvl w:val="0"/>
          <w:numId w:val="0"/>
        </w:numPr>
        <w:jc w:val="center"/>
        <w:outlineLvl w:val="0"/>
        <w:rPr/>
      </w:pPr>
      <w:r>
        <w:rPr>
          <w:b/>
          <w:bCs/>
          <w:sz w:val="22"/>
          <w:szCs w:val="22"/>
        </w:rPr>
        <w:t xml:space="preserve">РАЗДЕЛ  </w:t>
      </w:r>
      <w:r>
        <w:rPr>
          <w:b/>
          <w:bCs/>
          <w:sz w:val="22"/>
          <w:szCs w:val="22"/>
          <w:lang w:val="en-US"/>
        </w:rPr>
        <w:t>VII</w:t>
      </w:r>
      <w:r>
        <w:rPr>
          <w:b/>
          <w:bCs/>
          <w:sz w:val="22"/>
          <w:szCs w:val="22"/>
        </w:rPr>
        <w:t>. ОСНАЩЕННОСТЬ КОМПЬЮТЕРНЫМ ОБОРУДОВАНИЕМ</w:t>
      </w:r>
    </w:p>
    <w:p>
      <w:pPr>
        <w:pStyle w:val="Normal"/>
        <w:numPr>
          <w:ilvl w:val="0"/>
          <w:numId w:val="0"/>
        </w:numPr>
        <w:jc w:val="center"/>
        <w:outlineLvl w:val="0"/>
        <w:rPr>
          <w:b/>
          <w:b/>
          <w:bCs/>
          <w:sz w:val="22"/>
          <w:szCs w:val="22"/>
        </w:rPr>
      </w:pPr>
      <w:r>
        <w:rPr>
          <w:b/>
          <w:bCs/>
          <w:sz w:val="22"/>
          <w:szCs w:val="22"/>
        </w:rPr>
      </w:r>
    </w:p>
    <w:p>
      <w:pPr>
        <w:pStyle w:val="Normal"/>
        <w:rPr/>
      </w:pPr>
      <w:r>
        <w:rPr>
          <w:b/>
          <w:bCs/>
          <w:sz w:val="22"/>
          <w:szCs w:val="22"/>
        </w:rPr>
        <w:t xml:space="preserve">   </w:t>
      </w:r>
      <w:r>
        <w:rPr>
          <w:b/>
          <w:bCs/>
          <w:sz w:val="22"/>
          <w:szCs w:val="22"/>
        </w:rPr>
        <w:t>(7000)</w:t>
      </w:r>
      <w:r>
        <w:rPr>
          <w:sz w:val="22"/>
          <w:szCs w:val="22"/>
        </w:rPr>
        <w:tab/>
        <w:tab/>
        <w:tab/>
        <w:tab/>
        <w:tab/>
        <w:tab/>
        <w:tab/>
        <w:tab/>
        <w:tab/>
        <w:tab/>
        <w:t xml:space="preserve"> </w:t>
        <w:tab/>
        <w:tab/>
        <w:tab/>
        <w:tab/>
      </w:r>
      <w:r>
        <w:rPr>
          <w:sz w:val="22"/>
          <w:szCs w:val="22"/>
          <w:lang w:val="en-US"/>
        </w:rPr>
        <w:tab/>
      </w:r>
      <w:r>
        <w:rPr/>
        <w:t>Код по ОКЕИ: штука - 796</w:t>
      </w:r>
    </w:p>
    <w:tbl>
      <w:tblPr>
        <w:tblW w:w="15196" w:type="dxa"/>
        <w:jc w:val="left"/>
        <w:tblInd w:w="-113" w:type="dxa"/>
        <w:tblLayout w:type="fixed"/>
        <w:tblCellMar>
          <w:top w:w="0" w:type="dxa"/>
          <w:left w:w="108" w:type="dxa"/>
          <w:bottom w:w="0" w:type="dxa"/>
          <w:right w:w="108" w:type="dxa"/>
        </w:tblCellMar>
      </w:tblPr>
      <w:tblGrid>
        <w:gridCol w:w="4482"/>
        <w:gridCol w:w="588"/>
        <w:gridCol w:w="1134"/>
        <w:gridCol w:w="1842"/>
        <w:gridCol w:w="1843"/>
        <w:gridCol w:w="1919"/>
        <w:gridCol w:w="1767"/>
        <w:gridCol w:w="1621"/>
      </w:tblGrid>
      <w:tr>
        <w:trPr>
          <w:tblHeader w:val="true"/>
          <w:cantSplit w:val="true"/>
        </w:trPr>
        <w:tc>
          <w:tcPr>
            <w:tcW w:w="4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устройств</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18"/>
                <w:szCs w:val="18"/>
                <w:lang w:val="en-US" w:eastAsia="en-US"/>
              </w:rPr>
            </w:pPr>
            <w:r>
              <w:rPr>
                <w:sz w:val="18"/>
                <w:szCs w:val="18"/>
                <w:lang w:val="en-US" w:eastAsia="en-US"/>
              </w:rPr>
              <w:t xml:space="preserve">№ </w:t>
            </w:r>
            <w:r>
              <w:rPr>
                <w:sz w:val="18"/>
                <w:szCs w:val="18"/>
                <w:lang w:val="en-US" w:eastAsia="en-US"/>
              </w:rPr>
              <w:t>ст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89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в том числе (из гр.3):</w:t>
            </w:r>
          </w:p>
        </w:tc>
      </w:tr>
      <w:tr>
        <w:trPr>
          <w:tblHeader w:val="true"/>
          <w:cantSplit w:val="true"/>
        </w:trPr>
        <w:tc>
          <w:tcPr>
            <w:tcW w:w="4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eastAsia="en-US"/>
              </w:rPr>
              <w:t>для административно-хозяйственной деятельности организации</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ля медицинского персонала</w:t>
            </w:r>
          </w:p>
          <w:p>
            <w:pPr>
              <w:pStyle w:val="Normal"/>
              <w:jc w:val="center"/>
              <w:rPr>
                <w:sz w:val="18"/>
                <w:szCs w:val="18"/>
              </w:rPr>
            </w:pPr>
            <w:r>
              <w:rPr>
                <w:sz w:val="18"/>
                <w:szCs w:val="18"/>
              </w:rPr>
              <w:t xml:space="preserve">(для автоматизации </w:t>
            </w:r>
          </w:p>
          <w:p>
            <w:pPr>
              <w:pStyle w:val="Normal"/>
              <w:jc w:val="center"/>
              <w:rPr>
                <w:sz w:val="18"/>
                <w:szCs w:val="18"/>
              </w:rPr>
            </w:pPr>
            <w:r>
              <w:rPr>
                <w:sz w:val="18"/>
                <w:szCs w:val="18"/>
              </w:rPr>
              <w:t>лечебного процесса)</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чие</w:t>
            </w:r>
          </w:p>
        </w:tc>
      </w:tr>
      <w:tr>
        <w:trPr>
          <w:tblHeader w:val="true"/>
          <w:cantSplit w:val="true"/>
        </w:trPr>
        <w:tc>
          <w:tcPr>
            <w:tcW w:w="4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w:t>
            </w:r>
          </w:p>
          <w:p>
            <w:pPr>
              <w:pStyle w:val="Normal"/>
              <w:jc w:val="center"/>
              <w:rPr>
                <w:sz w:val="18"/>
                <w:szCs w:val="18"/>
              </w:rPr>
            </w:pPr>
            <w:r>
              <w:rPr>
                <w:sz w:val="18"/>
                <w:szCs w:val="18"/>
              </w:rPr>
              <w:t>медицинскую помощь в амбулаторных условиях</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рсональные ЭВМ</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81" w:name="z7000_001_03"/>
            <w:bookmarkStart w:id="18782" w:name="z7000_001_03"/>
            <w:bookmarkEnd w:id="18782"/>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83" w:name="z7000_001_04"/>
            <w:bookmarkStart w:id="18784" w:name="z7000_001_04"/>
            <w:bookmarkEnd w:id="1878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85" w:name="z7000_001_05"/>
            <w:bookmarkStart w:id="18786" w:name="z7000_001_05"/>
            <w:bookmarkEnd w:id="18786"/>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87" w:name="z7000_001_06"/>
            <w:bookmarkStart w:id="18788" w:name="z7000_001_06"/>
            <w:bookmarkEnd w:id="18788"/>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89" w:name="z7000_001_07"/>
            <w:bookmarkStart w:id="18790" w:name="z7000_001_07"/>
            <w:bookmarkEnd w:id="18790"/>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91" w:name="z7000_001_08"/>
            <w:bookmarkStart w:id="18792" w:name="z7000_001_08"/>
            <w:bookmarkEnd w:id="18792"/>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из них с процессором Intel Pentium IV и выше</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93" w:name="z7000_011_03"/>
            <w:bookmarkStart w:id="18794" w:name="z7000_011_03"/>
            <w:bookmarkEnd w:id="18794"/>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95" w:name="z7000_011_04"/>
            <w:bookmarkStart w:id="18796" w:name="z7000_011_04"/>
            <w:bookmarkEnd w:id="1879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97" w:name="z7000_011_05"/>
            <w:bookmarkStart w:id="18798" w:name="z7000_011_05"/>
            <w:bookmarkEnd w:id="18798"/>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99" w:name="z7000_011_06"/>
            <w:bookmarkStart w:id="18800" w:name="z7000_011_06"/>
            <w:bookmarkEnd w:id="18800"/>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01" w:name="z7000_011_07"/>
            <w:bookmarkStart w:id="18802" w:name="z7000_011_07"/>
            <w:bookmarkEnd w:id="18802"/>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03" w:name="z7000_011_08"/>
            <w:bookmarkStart w:id="18804" w:name="z7000_011_08"/>
            <w:bookmarkEnd w:id="18804"/>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бильные компьютеры (ноутбуки)</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05" w:name="z7000_002_03"/>
            <w:bookmarkStart w:id="18806" w:name="z7000_002_03"/>
            <w:bookmarkEnd w:id="18806"/>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07" w:name="z7000_002_04"/>
            <w:bookmarkStart w:id="18808" w:name="z7000_002_04"/>
            <w:bookmarkEnd w:id="1880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09" w:name="z7000_002_05"/>
            <w:bookmarkStart w:id="18810" w:name="z7000_002_05"/>
            <w:bookmarkEnd w:id="18810"/>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11" w:name="z7000_002_06"/>
            <w:bookmarkStart w:id="18812" w:name="z7000_002_06"/>
            <w:bookmarkEnd w:id="18812"/>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13" w:name="z7000_002_07"/>
            <w:bookmarkStart w:id="18814" w:name="z7000_002_07"/>
            <w:bookmarkEnd w:id="18814"/>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15" w:name="z7000_002_08"/>
            <w:bookmarkStart w:id="18816" w:name="z7000_002_08"/>
            <w:bookmarkEnd w:id="18816"/>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из них с процессором Intel Pentium IV и выше</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17" w:name="z7000_021_03"/>
            <w:bookmarkStart w:id="18818" w:name="z7000_021_03"/>
            <w:bookmarkEnd w:id="18818"/>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19" w:name="z7000_021_04"/>
            <w:bookmarkStart w:id="18820" w:name="z7000_021_04"/>
            <w:bookmarkEnd w:id="18820"/>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21" w:name="z7000_021_05"/>
            <w:bookmarkStart w:id="18822" w:name="z7000_021_05"/>
            <w:bookmarkEnd w:id="18822"/>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23" w:name="z7000_021_06"/>
            <w:bookmarkStart w:id="18824" w:name="z7000_021_06"/>
            <w:bookmarkEnd w:id="18824"/>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25" w:name="z7000_021_07"/>
            <w:bookmarkStart w:id="18826" w:name="z7000_021_07"/>
            <w:bookmarkEnd w:id="18826"/>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27" w:name="z7000_021_08"/>
            <w:bookmarkStart w:id="18828" w:name="z7000_021_08"/>
            <w:bookmarkEnd w:id="18828"/>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ерверное оборудование</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29" w:name="z7000_003_03"/>
            <w:bookmarkStart w:id="18830" w:name="z7000_003_03"/>
            <w:bookmarkEnd w:id="18830"/>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31" w:name="z7000_003_04"/>
            <w:bookmarkStart w:id="18832" w:name="z7000_003_04"/>
            <w:bookmarkEnd w:id="1883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33" w:name="z7000_003_05"/>
            <w:bookmarkStart w:id="18834" w:name="z7000_003_05"/>
            <w:bookmarkEnd w:id="18834"/>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35" w:name="z7000_003_06"/>
            <w:bookmarkStart w:id="18836" w:name="z7000_003_06"/>
            <w:bookmarkEnd w:id="18836"/>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37" w:name="z7000_003_07"/>
            <w:bookmarkStart w:id="18838" w:name="z7000_003_07"/>
            <w:bookmarkEnd w:id="18838"/>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39" w:name="z7000_003_08"/>
            <w:bookmarkStart w:id="18840" w:name="z7000_003_08"/>
            <w:bookmarkEnd w:id="18840"/>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компьютеров использующих следующие операционные системы</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8841" w:name="z7000_004_03"/>
            <w:bookmarkStart w:id="18842" w:name="z7000_004_03"/>
            <w:bookmarkEnd w:id="18842"/>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43" w:name="z7000_004_04"/>
            <w:bookmarkStart w:id="18844" w:name="z7000_004_04"/>
            <w:bookmarkEnd w:id="1884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45" w:name="z7000_004_05"/>
            <w:bookmarkStart w:id="18846" w:name="z7000_004_05"/>
            <w:bookmarkEnd w:id="18846"/>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47" w:name="z7000_004_06"/>
            <w:bookmarkStart w:id="18848" w:name="z7000_004_06"/>
            <w:bookmarkEnd w:id="18848"/>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49" w:name="z7000_004_07"/>
            <w:bookmarkStart w:id="18850" w:name="z7000_004_07"/>
            <w:bookmarkEnd w:id="18850"/>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51" w:name="z7000_004_08"/>
            <w:bookmarkStart w:id="18852" w:name="z7000_004_08"/>
            <w:bookmarkEnd w:id="18852"/>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rPr>
            </w:pPr>
            <w:r>
              <w:rPr>
                <w:sz w:val="18"/>
                <w:szCs w:val="18"/>
                <w:lang w:val="en-US"/>
              </w:rPr>
              <w:t>MS Windows 95\98\ME</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8853" w:name="z7000_041_03"/>
            <w:bookmarkStart w:id="18854" w:name="z7000_041_03"/>
            <w:bookmarkEnd w:id="18854"/>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55" w:name="z7000_041_04"/>
            <w:bookmarkStart w:id="18856" w:name="z7000_041_04"/>
            <w:bookmarkEnd w:id="1885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57" w:name="z7000_041_05"/>
            <w:bookmarkStart w:id="18858" w:name="z7000_041_05"/>
            <w:bookmarkEnd w:id="18858"/>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59" w:name="z7000_041_06"/>
            <w:bookmarkStart w:id="18860" w:name="z7000_041_06"/>
            <w:bookmarkEnd w:id="18860"/>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61" w:name="z7000_041_07"/>
            <w:bookmarkStart w:id="18862" w:name="z7000_041_07"/>
            <w:bookmarkEnd w:id="18862"/>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63" w:name="z7000_041_08"/>
            <w:bookmarkStart w:id="18864" w:name="z7000_041_08"/>
            <w:bookmarkEnd w:id="18864"/>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rPr>
            </w:pPr>
            <w:r>
              <w:rPr>
                <w:sz w:val="18"/>
                <w:szCs w:val="18"/>
                <w:lang w:val="en-US"/>
              </w:rPr>
              <w:t>MS Windows NT4</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8865" w:name="z7000_042_03"/>
            <w:bookmarkStart w:id="18866" w:name="z7000_042_03"/>
            <w:bookmarkEnd w:id="18866"/>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67" w:name="z7000_042_04"/>
            <w:bookmarkStart w:id="18868" w:name="z7000_042_04"/>
            <w:bookmarkEnd w:id="1886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69" w:name="z7000_042_05"/>
            <w:bookmarkStart w:id="18870" w:name="z7000_042_05"/>
            <w:bookmarkEnd w:id="18870"/>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71" w:name="z7000_042_06"/>
            <w:bookmarkStart w:id="18872" w:name="z7000_042_06"/>
            <w:bookmarkEnd w:id="18872"/>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73" w:name="z7000_042_07"/>
            <w:bookmarkStart w:id="18874" w:name="z7000_042_07"/>
            <w:bookmarkEnd w:id="18874"/>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75" w:name="z7000_042_08"/>
            <w:bookmarkStart w:id="18876" w:name="z7000_042_08"/>
            <w:bookmarkEnd w:id="18876"/>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rPr>
            </w:pPr>
            <w:r>
              <w:rPr>
                <w:sz w:val="18"/>
                <w:szCs w:val="18"/>
                <w:lang w:val="en-US"/>
              </w:rPr>
              <w:t>MS Windows 2000</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8877" w:name="z7000_043_03"/>
            <w:bookmarkStart w:id="18878" w:name="z7000_043_03"/>
            <w:bookmarkEnd w:id="18878"/>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79" w:name="z7000_043_04"/>
            <w:bookmarkStart w:id="18880" w:name="z7000_043_04"/>
            <w:bookmarkEnd w:id="18880"/>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81" w:name="z7000_043_05"/>
            <w:bookmarkStart w:id="18882" w:name="z7000_043_05"/>
            <w:bookmarkEnd w:id="18882"/>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83" w:name="z7000_043_06"/>
            <w:bookmarkStart w:id="18884" w:name="z7000_043_06"/>
            <w:bookmarkEnd w:id="18884"/>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85" w:name="z7000_043_07"/>
            <w:bookmarkStart w:id="18886" w:name="z7000_043_07"/>
            <w:bookmarkEnd w:id="18886"/>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87" w:name="z7000_043_08"/>
            <w:bookmarkStart w:id="18888" w:name="z7000_043_08"/>
            <w:bookmarkEnd w:id="18888"/>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rPr>
            </w:pPr>
            <w:r>
              <w:rPr>
                <w:sz w:val="18"/>
                <w:szCs w:val="18"/>
                <w:lang w:val="en-US"/>
              </w:rPr>
              <w:t>MS Windows XP</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89" w:name="z7000_044_03"/>
            <w:bookmarkStart w:id="18890" w:name="z7000_044_03"/>
            <w:bookmarkEnd w:id="18890"/>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91" w:name="z7000_044_04"/>
            <w:bookmarkStart w:id="18892" w:name="z7000_044_04"/>
            <w:bookmarkEnd w:id="1889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93" w:name="z7000_044_05"/>
            <w:bookmarkStart w:id="18894" w:name="z7000_044_05"/>
            <w:bookmarkEnd w:id="18894"/>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95" w:name="z7000_044_06"/>
            <w:bookmarkStart w:id="18896" w:name="z7000_044_06"/>
            <w:bookmarkEnd w:id="18896"/>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97" w:name="z7000_044_07"/>
            <w:bookmarkStart w:id="18898" w:name="z7000_044_07"/>
            <w:bookmarkEnd w:id="18898"/>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99" w:name="z7000_044_08"/>
            <w:bookmarkStart w:id="18900" w:name="z7000_044_08"/>
            <w:bookmarkEnd w:id="18900"/>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другие</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01" w:name="z7000_045_03"/>
            <w:bookmarkStart w:id="18902" w:name="z7000_045_03"/>
            <w:bookmarkEnd w:id="18902"/>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03" w:name="z7000_045_04"/>
            <w:bookmarkStart w:id="18904" w:name="z7000_045_04"/>
            <w:bookmarkEnd w:id="1890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05" w:name="z7000_045_05"/>
            <w:bookmarkStart w:id="18906" w:name="z7000_045_05"/>
            <w:bookmarkEnd w:id="18906"/>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07" w:name="z7000_045_06"/>
            <w:bookmarkStart w:id="18908" w:name="z7000_045_06"/>
            <w:bookmarkEnd w:id="18908"/>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09" w:name="z7000_045_07"/>
            <w:bookmarkStart w:id="18910" w:name="z7000_045_07"/>
            <w:bookmarkEnd w:id="18910"/>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11" w:name="z7000_045_08"/>
            <w:bookmarkStart w:id="18912" w:name="z7000_045_08"/>
            <w:bookmarkEnd w:id="18912"/>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Печатающие устройства и МФУ</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13" w:name="z7000_005_03"/>
            <w:bookmarkStart w:id="18914" w:name="z7000_005_03"/>
            <w:bookmarkEnd w:id="18914"/>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15" w:name="z7000_005_04"/>
            <w:bookmarkStart w:id="18916" w:name="z7000_005_04"/>
            <w:bookmarkEnd w:id="1891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17" w:name="z7000_005_05"/>
            <w:bookmarkStart w:id="18918" w:name="z7000_005_05"/>
            <w:bookmarkEnd w:id="18918"/>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19" w:name="z7000_005_06"/>
            <w:bookmarkStart w:id="18920" w:name="z7000_005_06"/>
            <w:bookmarkEnd w:id="18920"/>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21" w:name="z7000_005_07"/>
            <w:bookmarkStart w:id="18922" w:name="z7000_005_07"/>
            <w:bookmarkEnd w:id="18922"/>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23" w:name="z7000_005_08"/>
            <w:bookmarkStart w:id="18924" w:name="z7000_005_08"/>
            <w:bookmarkEnd w:id="18924"/>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Количество обособленных подсетей (внутри одного учреждения, включая подчиненные ЛПУ)</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25" w:name="z7000_006_03"/>
            <w:bookmarkStart w:id="18926" w:name="z7000_006_03"/>
            <w:bookmarkEnd w:id="18926"/>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27" w:name="z7000_006_04"/>
            <w:bookmarkStart w:id="18928" w:name="z7000_006_04"/>
            <w:bookmarkEnd w:id="1892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29" w:name="z7000_006_05"/>
            <w:bookmarkStart w:id="18930" w:name="z7000_006_05"/>
            <w:bookmarkEnd w:id="18930"/>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31" w:name="z7000_006_06"/>
            <w:bookmarkStart w:id="18932" w:name="z7000_006_06"/>
            <w:bookmarkEnd w:id="18932"/>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33" w:name="z7000_006_07"/>
            <w:bookmarkStart w:id="18934" w:name="z7000_006_07"/>
            <w:bookmarkEnd w:id="18934"/>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35" w:name="z7000_006_08"/>
            <w:bookmarkStart w:id="18936" w:name="z7000_006_08"/>
            <w:bookmarkEnd w:id="18936"/>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Общее количество портов ЛВС во всех подразделениях учреждения</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37" w:name="z7000_007_03"/>
            <w:bookmarkStart w:id="18938" w:name="z7000_007_03"/>
            <w:bookmarkEnd w:id="18938"/>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39" w:name="z7000_007_04"/>
            <w:bookmarkStart w:id="18940" w:name="z7000_007_04"/>
            <w:bookmarkEnd w:id="18940"/>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41" w:name="z7000_007_05"/>
            <w:bookmarkStart w:id="18942" w:name="z7000_007_05"/>
            <w:bookmarkEnd w:id="18942"/>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43" w:name="z7000_007_06"/>
            <w:bookmarkStart w:id="18944" w:name="z7000_007_06"/>
            <w:bookmarkEnd w:id="18944"/>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45" w:name="z7000_007_07"/>
            <w:bookmarkStart w:id="18946" w:name="z7000_007_07"/>
            <w:bookmarkEnd w:id="18946"/>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47" w:name="z7000_007_08"/>
            <w:bookmarkStart w:id="18948" w:name="z7000_007_08"/>
            <w:bookmarkEnd w:id="18948"/>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Количество точек подключения к ведомственой корпоративной сети связи по типам подключения</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49" w:name="z7000_008_03"/>
            <w:bookmarkStart w:id="18950" w:name="z7000_008_03"/>
            <w:bookmarkEnd w:id="18950"/>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51" w:name="z7000_008_04"/>
            <w:bookmarkStart w:id="18952" w:name="z7000_008_04"/>
            <w:bookmarkEnd w:id="1895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53" w:name="z7000_008_05"/>
            <w:bookmarkStart w:id="18954" w:name="z7000_008_05"/>
            <w:bookmarkEnd w:id="18954"/>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55" w:name="z7000_008_06"/>
            <w:bookmarkStart w:id="18956" w:name="z7000_008_06"/>
            <w:bookmarkEnd w:id="18956"/>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57" w:name="z7000_008_07"/>
            <w:bookmarkStart w:id="18958" w:name="z7000_008_07"/>
            <w:bookmarkEnd w:id="18958"/>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59" w:name="z7000_008_08"/>
            <w:bookmarkStart w:id="18960" w:name="z7000_008_08"/>
            <w:bookmarkEnd w:id="18960"/>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 xml:space="preserve">из них </w:t>
            </w:r>
          </w:p>
          <w:p>
            <w:pPr>
              <w:pStyle w:val="Normal"/>
              <w:ind w:left="284" w:hanging="0"/>
              <w:rPr>
                <w:sz w:val="18"/>
                <w:szCs w:val="18"/>
                <w:lang w:val="en-US" w:eastAsia="en-US"/>
              </w:rPr>
            </w:pPr>
            <w:r>
              <w:rPr>
                <w:sz w:val="18"/>
                <w:szCs w:val="18"/>
                <w:lang w:val="en-US" w:eastAsia="en-US"/>
              </w:rPr>
              <w:t>коммутируемый (модемный)</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61" w:name="z7000_081_03"/>
            <w:bookmarkStart w:id="18962" w:name="z7000_081_03"/>
            <w:bookmarkEnd w:id="18962"/>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63" w:name="z7000_081_04"/>
            <w:bookmarkStart w:id="18964" w:name="z7000_081_04"/>
            <w:bookmarkEnd w:id="1896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65" w:name="z7000_081_05"/>
            <w:bookmarkStart w:id="18966" w:name="z7000_081_05"/>
            <w:bookmarkEnd w:id="18966"/>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67" w:name="z7000_081_06"/>
            <w:bookmarkStart w:id="18968" w:name="z7000_081_06"/>
            <w:bookmarkEnd w:id="18968"/>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69" w:name="z7000_081_07"/>
            <w:bookmarkStart w:id="18970" w:name="z7000_081_07"/>
            <w:bookmarkEnd w:id="18970"/>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71" w:name="z7000_081_08"/>
            <w:bookmarkStart w:id="18972" w:name="z7000_081_08"/>
            <w:bookmarkEnd w:id="18972"/>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широкополосный доступ по технологии xDSL</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73" w:name="z7000_082_03"/>
            <w:bookmarkStart w:id="18974" w:name="z7000_082_03"/>
            <w:bookmarkEnd w:id="18974"/>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75" w:name="z7000_082_04"/>
            <w:bookmarkStart w:id="18976" w:name="z7000_082_04"/>
            <w:bookmarkEnd w:id="1897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77" w:name="z7000_082_05"/>
            <w:bookmarkStart w:id="18978" w:name="z7000_082_05"/>
            <w:bookmarkEnd w:id="18978"/>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79" w:name="z7000_082_06"/>
            <w:bookmarkStart w:id="18980" w:name="z7000_082_06"/>
            <w:bookmarkEnd w:id="18980"/>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81" w:name="z7000_082_07"/>
            <w:bookmarkStart w:id="18982" w:name="z7000_082_07"/>
            <w:bookmarkEnd w:id="18982"/>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83" w:name="z7000_082_08"/>
            <w:bookmarkStart w:id="18984" w:name="z7000_082_08"/>
            <w:bookmarkEnd w:id="18984"/>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оптоволокно</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85" w:name="z7000_083_03"/>
            <w:bookmarkStart w:id="18986" w:name="z7000_083_03"/>
            <w:bookmarkEnd w:id="18986"/>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87" w:name="z7000_083_04"/>
            <w:bookmarkStart w:id="18988" w:name="z7000_083_04"/>
            <w:bookmarkEnd w:id="1898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89" w:name="z7000_083_05"/>
            <w:bookmarkStart w:id="18990" w:name="z7000_083_05"/>
            <w:bookmarkEnd w:id="18990"/>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91" w:name="z7000_083_06"/>
            <w:bookmarkStart w:id="18992" w:name="z7000_083_06"/>
            <w:bookmarkEnd w:id="18992"/>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93" w:name="z7000_083_07"/>
            <w:bookmarkStart w:id="18994" w:name="z7000_083_07"/>
            <w:bookmarkEnd w:id="18994"/>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95" w:name="z7000_083_08"/>
            <w:bookmarkStart w:id="18996" w:name="z7000_083_08"/>
            <w:bookmarkEnd w:id="18996"/>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радиодоступ</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97" w:name="z7000_084_03"/>
            <w:bookmarkStart w:id="18998" w:name="z7000_084_03"/>
            <w:bookmarkEnd w:id="18998"/>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99" w:name="z7000_084_04"/>
            <w:bookmarkStart w:id="19000" w:name="z7000_084_04"/>
            <w:bookmarkEnd w:id="19000"/>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01" w:name="z7000_084_05"/>
            <w:bookmarkStart w:id="19002" w:name="z7000_084_05"/>
            <w:bookmarkEnd w:id="19002"/>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03" w:name="z7000_084_06"/>
            <w:bookmarkStart w:id="19004" w:name="z7000_084_06"/>
            <w:bookmarkEnd w:id="19004"/>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05" w:name="z7000_084_07"/>
            <w:bookmarkStart w:id="19006" w:name="z7000_084_07"/>
            <w:bookmarkEnd w:id="19006"/>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07" w:name="z7000_084_08"/>
            <w:bookmarkStart w:id="19008" w:name="z7000_084_08"/>
            <w:bookmarkEnd w:id="19008"/>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спутниковый канал</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09" w:name="z7000_085_03"/>
            <w:bookmarkStart w:id="19010" w:name="z7000_085_03"/>
            <w:bookmarkEnd w:id="19010"/>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11" w:name="z7000_085_04"/>
            <w:bookmarkStart w:id="19012" w:name="z7000_085_04"/>
            <w:bookmarkEnd w:id="1901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13" w:name="z7000_085_05"/>
            <w:bookmarkStart w:id="19014" w:name="z7000_085_05"/>
            <w:bookmarkEnd w:id="19014"/>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15" w:name="z7000_085_06"/>
            <w:bookmarkStart w:id="19016" w:name="z7000_085_06"/>
            <w:bookmarkEnd w:id="19016"/>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17" w:name="z7000_085_07"/>
            <w:bookmarkStart w:id="19018" w:name="z7000_085_07"/>
            <w:bookmarkEnd w:id="19018"/>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19" w:name="z7000_085_08"/>
            <w:bookmarkStart w:id="19020" w:name="z7000_085_08"/>
            <w:bookmarkEnd w:id="19020"/>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VPN через сеть общего пользования</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21" w:name="z7000_086_03"/>
            <w:bookmarkStart w:id="19022" w:name="z7000_086_03"/>
            <w:bookmarkEnd w:id="19022"/>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23" w:name="z7000_086_04"/>
            <w:bookmarkStart w:id="19024" w:name="z7000_086_04"/>
            <w:bookmarkEnd w:id="1902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25" w:name="z7000_086_05"/>
            <w:bookmarkStart w:id="19026" w:name="z7000_086_05"/>
            <w:bookmarkEnd w:id="19026"/>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27" w:name="z7000_086_06"/>
            <w:bookmarkStart w:id="19028" w:name="z7000_086_06"/>
            <w:bookmarkEnd w:id="19028"/>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29" w:name="z7000_086_07"/>
            <w:bookmarkStart w:id="19030" w:name="z7000_086_07"/>
            <w:bookmarkEnd w:id="19030"/>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31" w:name="z7000_086_08"/>
            <w:bookmarkStart w:id="19032" w:name="z7000_086_08"/>
            <w:bookmarkEnd w:id="19032"/>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Количество точек подключения к сети Интернет по типам подключения</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33" w:name="z7000_009_03"/>
            <w:bookmarkStart w:id="19034" w:name="z7000_009_03"/>
            <w:bookmarkEnd w:id="19034"/>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35" w:name="z7000_009_04"/>
            <w:bookmarkStart w:id="19036" w:name="z7000_009_04"/>
            <w:bookmarkEnd w:id="1903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37" w:name="z7000_009_05"/>
            <w:bookmarkStart w:id="19038" w:name="z7000_009_05"/>
            <w:bookmarkEnd w:id="19038"/>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39" w:name="z7000_009_06"/>
            <w:bookmarkStart w:id="19040" w:name="z7000_009_06"/>
            <w:bookmarkEnd w:id="19040"/>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41" w:name="z7000_009_07"/>
            <w:bookmarkStart w:id="19042" w:name="z7000_009_07"/>
            <w:bookmarkEnd w:id="19042"/>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43" w:name="z7000_009_08"/>
            <w:bookmarkStart w:id="19044" w:name="z7000_009_08"/>
            <w:bookmarkEnd w:id="19044"/>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 xml:space="preserve">из них </w:t>
            </w:r>
          </w:p>
          <w:p>
            <w:pPr>
              <w:pStyle w:val="Normal"/>
              <w:ind w:left="284" w:hanging="0"/>
              <w:rPr>
                <w:sz w:val="18"/>
                <w:szCs w:val="18"/>
                <w:lang w:val="en-US" w:eastAsia="en-US"/>
              </w:rPr>
            </w:pPr>
            <w:r>
              <w:rPr>
                <w:sz w:val="18"/>
                <w:szCs w:val="18"/>
                <w:lang w:val="en-US" w:eastAsia="en-US"/>
              </w:rPr>
              <w:t>коммутируемый (модемный)</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45" w:name="z7000_091_03"/>
            <w:bookmarkStart w:id="19046" w:name="z7000_091_03"/>
            <w:bookmarkEnd w:id="19046"/>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47" w:name="z7000_091_04"/>
            <w:bookmarkStart w:id="19048" w:name="z7000_091_04"/>
            <w:bookmarkEnd w:id="1904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49" w:name="z7000_091_05"/>
            <w:bookmarkStart w:id="19050" w:name="z7000_091_05"/>
            <w:bookmarkEnd w:id="19050"/>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51" w:name="z7000_091_06"/>
            <w:bookmarkStart w:id="19052" w:name="z7000_091_06"/>
            <w:bookmarkEnd w:id="19052"/>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53" w:name="z7000_091_07"/>
            <w:bookmarkStart w:id="19054" w:name="z7000_091_07"/>
            <w:bookmarkEnd w:id="19054"/>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55" w:name="z7000_091_08"/>
            <w:bookmarkStart w:id="19056" w:name="z7000_091_08"/>
            <w:bookmarkEnd w:id="19056"/>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широкополосный доступ по технологии xDSL</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57" w:name="z7000_092_03"/>
            <w:bookmarkStart w:id="19058" w:name="z7000_092_03"/>
            <w:bookmarkEnd w:id="19058"/>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59" w:name="z7000_092_04"/>
            <w:bookmarkStart w:id="19060" w:name="z7000_092_04"/>
            <w:bookmarkEnd w:id="19060"/>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61" w:name="z7000_092_05"/>
            <w:bookmarkStart w:id="19062" w:name="z7000_092_05"/>
            <w:bookmarkEnd w:id="19062"/>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63" w:name="z7000_092_06"/>
            <w:bookmarkStart w:id="19064" w:name="z7000_092_06"/>
            <w:bookmarkEnd w:id="19064"/>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65" w:name="z7000_092_07"/>
            <w:bookmarkStart w:id="19066" w:name="z7000_092_07"/>
            <w:bookmarkEnd w:id="19066"/>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67" w:name="z7000_092_08"/>
            <w:bookmarkStart w:id="19068" w:name="z7000_092_08"/>
            <w:bookmarkEnd w:id="19068"/>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оптоволокно</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69" w:name="z7000_093_03"/>
            <w:bookmarkStart w:id="19070" w:name="z7000_093_03"/>
            <w:bookmarkEnd w:id="19070"/>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71" w:name="z7000_093_04"/>
            <w:bookmarkStart w:id="19072" w:name="z7000_093_04"/>
            <w:bookmarkEnd w:id="1907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73" w:name="z7000_093_05"/>
            <w:bookmarkStart w:id="19074" w:name="z7000_093_05"/>
            <w:bookmarkEnd w:id="19074"/>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75" w:name="z7000_093_06"/>
            <w:bookmarkStart w:id="19076" w:name="z7000_093_06"/>
            <w:bookmarkEnd w:id="19076"/>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77" w:name="z7000_093_07"/>
            <w:bookmarkStart w:id="19078" w:name="z7000_093_07"/>
            <w:bookmarkEnd w:id="19078"/>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79" w:name="z7000_093_08"/>
            <w:bookmarkStart w:id="19080" w:name="z7000_093_08"/>
            <w:bookmarkEnd w:id="19080"/>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радиодоступ</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81" w:name="z7000_094_03"/>
            <w:bookmarkStart w:id="19082" w:name="z7000_094_03"/>
            <w:bookmarkEnd w:id="19082"/>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83" w:name="z7000_094_04"/>
            <w:bookmarkStart w:id="19084" w:name="z7000_094_04"/>
            <w:bookmarkEnd w:id="1908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85" w:name="z7000_094_05"/>
            <w:bookmarkStart w:id="19086" w:name="z7000_094_05"/>
            <w:bookmarkEnd w:id="19086"/>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87" w:name="z7000_094_06"/>
            <w:bookmarkStart w:id="19088" w:name="z7000_094_06"/>
            <w:bookmarkEnd w:id="19088"/>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89" w:name="z7000_094_07"/>
            <w:bookmarkStart w:id="19090" w:name="z7000_094_07"/>
            <w:bookmarkEnd w:id="19090"/>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91" w:name="z7000_094_08"/>
            <w:bookmarkStart w:id="19092" w:name="z7000_094_08"/>
            <w:bookmarkEnd w:id="19092"/>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спутниковый канал</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93" w:name="z7000_095_03"/>
            <w:bookmarkStart w:id="19094" w:name="z7000_095_03"/>
            <w:bookmarkEnd w:id="19094"/>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95" w:name="z7000_095_04"/>
            <w:bookmarkStart w:id="19096" w:name="z7000_095_04"/>
            <w:bookmarkEnd w:id="1909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97" w:name="z7000_095_05"/>
            <w:bookmarkStart w:id="19098" w:name="z7000_095_05"/>
            <w:bookmarkEnd w:id="19098"/>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99" w:name="z7000_095_06"/>
            <w:bookmarkStart w:id="19100" w:name="z7000_095_06"/>
            <w:bookmarkEnd w:id="19100"/>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01" w:name="z7000_095_07"/>
            <w:bookmarkStart w:id="19102" w:name="z7000_095_07"/>
            <w:bookmarkEnd w:id="19102"/>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03" w:name="z7000_095_08"/>
            <w:bookmarkStart w:id="19104" w:name="z7000_095_08"/>
            <w:bookmarkEnd w:id="19104"/>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VPN через сеть общего пользования</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05" w:name="z7000_096_03"/>
            <w:bookmarkStart w:id="19106" w:name="z7000_096_03"/>
            <w:bookmarkEnd w:id="19106"/>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07" w:name="z7000_096_04"/>
            <w:bookmarkStart w:id="19108" w:name="z7000_096_04"/>
            <w:bookmarkEnd w:id="1910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09" w:name="z7000_096_05"/>
            <w:bookmarkStart w:id="19110" w:name="z7000_096_05"/>
            <w:bookmarkEnd w:id="19110"/>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11" w:name="z7000_096_06"/>
            <w:bookmarkStart w:id="19112" w:name="z7000_096_06"/>
            <w:bookmarkEnd w:id="19112"/>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13" w:name="z7000_096_07"/>
            <w:bookmarkStart w:id="19114" w:name="z7000_096_07"/>
            <w:bookmarkEnd w:id="19114"/>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15" w:name="z7000_096_08"/>
            <w:bookmarkStart w:id="19116" w:name="z7000_096_08"/>
            <w:bookmarkEnd w:id="19116"/>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Оборудование для видеоконференцсвязи (количество комплектов)</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17" w:name="z7000_010_03"/>
            <w:bookmarkStart w:id="19118" w:name="z7000_010_03"/>
            <w:bookmarkEnd w:id="19118"/>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19" w:name="z7000_010_04"/>
            <w:bookmarkStart w:id="19120" w:name="z7000_010_04"/>
            <w:bookmarkEnd w:id="19120"/>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21" w:name="z7000_010_05"/>
            <w:bookmarkStart w:id="19122" w:name="z7000_010_05"/>
            <w:bookmarkEnd w:id="19122"/>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23" w:name="z7000_010_06"/>
            <w:bookmarkStart w:id="19124" w:name="z7000_010_06"/>
            <w:bookmarkEnd w:id="19124"/>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25" w:name="z7000_010_07"/>
            <w:bookmarkStart w:id="19126" w:name="z7000_010_07"/>
            <w:bookmarkEnd w:id="19126"/>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27" w:name="z7000_010_08"/>
            <w:bookmarkStart w:id="19128" w:name="z7000_010_08"/>
            <w:bookmarkEnd w:id="19128"/>
          </w:p>
        </w:tc>
      </w:tr>
    </w:tbl>
    <w:p>
      <w:pPr>
        <w:pStyle w:val="Normal"/>
        <w:rPr/>
      </w:pPr>
      <w:r>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b/>
        </w:rPr>
        <w:t>(7001)</w:t>
      </w:r>
      <w:r>
        <w:rPr>
          <w:sz w:val="20"/>
        </w:rPr>
        <w:t xml:space="preserve"> </w:t>
        <w:tab/>
        <w:tab/>
        <w:tab/>
        <w:tab/>
        <w:tab/>
        <w:tab/>
        <w:tab/>
        <w:tab/>
        <w:tab/>
        <w:tab/>
        <w:tab/>
        <w:tab/>
        <w:tab/>
        <w:tab/>
        <w:tab/>
        <w:tab/>
        <w:tab/>
        <w:t>Коды по ОКЕИ: единица - 642</w:t>
      </w:r>
    </w:p>
    <w:tbl>
      <w:tblPr>
        <w:tblW w:w="15354" w:type="dxa"/>
        <w:jc w:val="left"/>
        <w:tblInd w:w="-108" w:type="dxa"/>
        <w:tblLayout w:type="fixed"/>
        <w:tblCellMar>
          <w:top w:w="0" w:type="dxa"/>
          <w:left w:w="108" w:type="dxa"/>
          <w:bottom w:w="0" w:type="dxa"/>
          <w:right w:w="108" w:type="dxa"/>
        </w:tblCellMar>
      </w:tblPr>
      <w:tblGrid>
        <w:gridCol w:w="3652"/>
        <w:gridCol w:w="709"/>
        <w:gridCol w:w="1417"/>
        <w:gridCol w:w="851"/>
        <w:gridCol w:w="3260"/>
        <w:gridCol w:w="1134"/>
        <w:gridCol w:w="567"/>
        <w:gridCol w:w="1559"/>
        <w:gridCol w:w="2205"/>
      </w:tblGrid>
      <w:tr>
        <w:trPr>
          <w:cantSplit w:val="true"/>
        </w:trPr>
        <w:tc>
          <w:tcPr>
            <w:tcW w:w="9889" w:type="dxa"/>
            <w:gridSpan w:val="5"/>
            <w:tcBorders/>
          </w:tcPr>
          <w:p>
            <w:pPr>
              <w:pStyle w:val="Normal"/>
              <w:spacing w:lineRule="exact" w:line="200"/>
              <w:ind w:right="-113" w:hanging="0"/>
              <w:rPr>
                <w:bCs/>
                <w:sz w:val="20"/>
              </w:rPr>
            </w:pPr>
            <w:r>
              <w:rPr>
                <w:sz w:val="20"/>
              </w:rPr>
              <w:t xml:space="preserve">Число кабинетов  медицинской статистики, имеющих доступ к высокоскоростным каналам передачи данных </w:t>
            </w:r>
            <w:r>
              <w:rPr>
                <w:b/>
                <w:bCs/>
                <w:sz w:val="20"/>
              </w:rPr>
              <w:t xml:space="preserve">1 </w:t>
            </w:r>
          </w:p>
        </w:tc>
        <w:tc>
          <w:tcPr>
            <w:tcW w:w="1701" w:type="dxa"/>
            <w:gridSpan w:val="2"/>
            <w:tcBorders>
              <w:bottom w:val="single" w:sz="4" w:space="0" w:color="000000"/>
            </w:tcBorders>
            <w:vAlign w:val="bottom"/>
          </w:tcPr>
          <w:p>
            <w:pPr>
              <w:pStyle w:val="Normal"/>
              <w:snapToGrid w:val="false"/>
              <w:jc w:val="center"/>
              <w:rPr>
                <w:b/>
                <w:b/>
                <w:bCs/>
                <w:sz w:val="20"/>
                <w:szCs w:val="22"/>
              </w:rPr>
            </w:pPr>
            <w:r>
              <w:rPr>
                <w:b/>
                <w:bCs/>
                <w:sz w:val="20"/>
                <w:szCs w:val="22"/>
              </w:rPr>
            </w:r>
            <w:bookmarkStart w:id="19129" w:name="z7001_001_01"/>
            <w:bookmarkStart w:id="19130" w:name="z7001_001_01"/>
            <w:bookmarkEnd w:id="19130"/>
          </w:p>
        </w:tc>
        <w:tc>
          <w:tcPr>
            <w:tcW w:w="3764" w:type="dxa"/>
            <w:gridSpan w:val="2"/>
            <w:tcBorders/>
          </w:tcPr>
          <w:p>
            <w:pPr>
              <w:pStyle w:val="Normal"/>
              <w:spacing w:lineRule="exact" w:line="200"/>
              <w:ind w:right="-113" w:hanging="0"/>
              <w:rPr>
                <w:bCs/>
                <w:sz w:val="20"/>
              </w:rPr>
            </w:pPr>
            <w:r>
              <w:rPr>
                <w:bCs/>
                <w:sz w:val="20"/>
              </w:rPr>
              <w:t xml:space="preserve">, в том числе </w:t>
            </w:r>
            <w:r>
              <w:rPr>
                <w:sz w:val="20"/>
                <w:lang w:val="en-US" w:eastAsia="en-US"/>
              </w:rPr>
              <w:t xml:space="preserve"> к сети Интернет по типам </w:t>
            </w:r>
          </w:p>
        </w:tc>
      </w:tr>
      <w:tr>
        <w:trPr>
          <w:cantSplit w:val="true"/>
        </w:trPr>
        <w:tc>
          <w:tcPr>
            <w:tcW w:w="4361" w:type="dxa"/>
            <w:gridSpan w:val="2"/>
            <w:tcBorders/>
          </w:tcPr>
          <w:p>
            <w:pPr>
              <w:pStyle w:val="Normal"/>
              <w:spacing w:lineRule="exact" w:line="200"/>
              <w:ind w:right="-113" w:hanging="0"/>
              <w:rPr>
                <w:bCs/>
                <w:sz w:val="20"/>
              </w:rPr>
            </w:pPr>
            <w:r>
              <w:rPr>
                <w:sz w:val="20"/>
                <w:lang w:val="en-US" w:eastAsia="en-US"/>
              </w:rPr>
              <w:t xml:space="preserve">подключения:      коммутируемый (модемный) </w:t>
            </w:r>
            <w:r>
              <w:rPr>
                <w:b/>
                <w:bCs/>
                <w:sz w:val="20"/>
                <w:lang w:val="en-US" w:eastAsia="en-US"/>
              </w:rPr>
              <w:t>2</w:t>
            </w:r>
          </w:p>
        </w:tc>
        <w:tc>
          <w:tcPr>
            <w:tcW w:w="2268" w:type="dxa"/>
            <w:gridSpan w:val="2"/>
            <w:tcBorders>
              <w:bottom w:val="single" w:sz="4" w:space="0" w:color="000000"/>
            </w:tcBorders>
            <w:vAlign w:val="bottom"/>
          </w:tcPr>
          <w:p>
            <w:pPr>
              <w:pStyle w:val="Normal"/>
              <w:snapToGrid w:val="false"/>
              <w:jc w:val="center"/>
              <w:rPr>
                <w:b/>
                <w:b/>
                <w:bCs/>
                <w:sz w:val="20"/>
                <w:szCs w:val="22"/>
              </w:rPr>
            </w:pPr>
            <w:r>
              <w:rPr>
                <w:b/>
                <w:bCs/>
                <w:sz w:val="20"/>
                <w:szCs w:val="22"/>
              </w:rPr>
            </w:r>
            <w:bookmarkStart w:id="19131" w:name="z7001_001_02"/>
            <w:bookmarkStart w:id="19132" w:name="z7001_001_02"/>
            <w:bookmarkEnd w:id="19132"/>
          </w:p>
        </w:tc>
        <w:tc>
          <w:tcPr>
            <w:tcW w:w="4394" w:type="dxa"/>
            <w:gridSpan w:val="2"/>
            <w:tcBorders/>
          </w:tcPr>
          <w:p>
            <w:pPr>
              <w:pStyle w:val="Normal"/>
              <w:spacing w:lineRule="exact" w:line="200"/>
              <w:ind w:right="-113" w:hanging="0"/>
              <w:rPr>
                <w:bCs/>
                <w:sz w:val="20"/>
              </w:rPr>
            </w:pPr>
            <w:r>
              <w:rPr>
                <w:sz w:val="20"/>
                <w:lang w:val="en-US" w:eastAsia="en-US"/>
              </w:rPr>
              <w:t xml:space="preserve">, широкополосный доступ по технологии xDSL </w:t>
            </w:r>
            <w:r>
              <w:rPr>
                <w:b/>
                <w:bCs/>
                <w:sz w:val="20"/>
                <w:lang w:val="en-US" w:eastAsia="en-US"/>
              </w:rPr>
              <w:t>3</w:t>
            </w:r>
          </w:p>
        </w:tc>
        <w:tc>
          <w:tcPr>
            <w:tcW w:w="2126" w:type="dxa"/>
            <w:gridSpan w:val="2"/>
            <w:tcBorders>
              <w:bottom w:val="single" w:sz="4" w:space="0" w:color="000000"/>
            </w:tcBorders>
            <w:vAlign w:val="bottom"/>
          </w:tcPr>
          <w:p>
            <w:pPr>
              <w:pStyle w:val="Normal"/>
              <w:snapToGrid w:val="false"/>
              <w:jc w:val="center"/>
              <w:rPr>
                <w:b/>
                <w:b/>
                <w:bCs/>
                <w:sz w:val="20"/>
                <w:szCs w:val="22"/>
              </w:rPr>
            </w:pPr>
            <w:r>
              <w:rPr>
                <w:b/>
                <w:bCs/>
                <w:sz w:val="20"/>
                <w:szCs w:val="22"/>
              </w:rPr>
            </w:r>
            <w:bookmarkStart w:id="19133" w:name="z7001_001_03"/>
            <w:bookmarkStart w:id="19134" w:name="z7001_001_03"/>
            <w:bookmarkEnd w:id="19134"/>
          </w:p>
        </w:tc>
        <w:tc>
          <w:tcPr>
            <w:tcW w:w="2205" w:type="dxa"/>
            <w:tcBorders/>
          </w:tcPr>
          <w:p>
            <w:pPr>
              <w:pStyle w:val="Normal"/>
              <w:spacing w:lineRule="exact" w:line="200"/>
              <w:ind w:right="-113" w:hanging="0"/>
              <w:rPr>
                <w:bCs/>
                <w:sz w:val="20"/>
              </w:rPr>
            </w:pPr>
            <w:r>
              <w:rPr>
                <w:bCs/>
                <w:sz w:val="20"/>
              </w:rPr>
              <w:t>,</w:t>
            </w:r>
          </w:p>
        </w:tc>
      </w:tr>
      <w:tr>
        <w:trPr>
          <w:cantSplit w:val="true"/>
        </w:trPr>
        <w:tc>
          <w:tcPr>
            <w:tcW w:w="3652" w:type="dxa"/>
            <w:tcBorders/>
          </w:tcPr>
          <w:p>
            <w:pPr>
              <w:pStyle w:val="Normal"/>
              <w:spacing w:lineRule="exact" w:line="200"/>
              <w:ind w:right="-113" w:hanging="0"/>
              <w:rPr>
                <w:bCs/>
                <w:sz w:val="20"/>
              </w:rPr>
            </w:pPr>
            <w:r>
              <w:rPr>
                <w:sz w:val="20"/>
                <w:lang w:val="en-US" w:eastAsia="en-US"/>
              </w:rPr>
              <w:t xml:space="preserve">VPN через сеть общего пользования  </w:t>
            </w:r>
            <w:r>
              <w:rPr>
                <w:b/>
                <w:bCs/>
                <w:sz w:val="20"/>
                <w:lang w:val="en-US" w:eastAsia="en-US"/>
              </w:rPr>
              <w:t>4</w:t>
            </w:r>
          </w:p>
        </w:tc>
        <w:tc>
          <w:tcPr>
            <w:tcW w:w="2126" w:type="dxa"/>
            <w:gridSpan w:val="2"/>
            <w:tcBorders>
              <w:bottom w:val="single" w:sz="4" w:space="0" w:color="000000"/>
            </w:tcBorders>
            <w:vAlign w:val="bottom"/>
          </w:tcPr>
          <w:p>
            <w:pPr>
              <w:pStyle w:val="Normal"/>
              <w:snapToGrid w:val="false"/>
              <w:jc w:val="center"/>
              <w:rPr>
                <w:b/>
                <w:b/>
                <w:bCs/>
                <w:sz w:val="20"/>
                <w:szCs w:val="22"/>
              </w:rPr>
            </w:pPr>
            <w:r>
              <w:rPr>
                <w:b/>
                <w:bCs/>
                <w:sz w:val="20"/>
                <w:szCs w:val="22"/>
              </w:rPr>
            </w:r>
            <w:bookmarkStart w:id="19135" w:name="z7001_001_04"/>
            <w:bookmarkStart w:id="19136" w:name="z7001_001_04"/>
            <w:bookmarkEnd w:id="19136"/>
          </w:p>
        </w:tc>
        <w:tc>
          <w:tcPr>
            <w:tcW w:w="9576" w:type="dxa"/>
            <w:gridSpan w:val="6"/>
            <w:tcBorders/>
          </w:tcPr>
          <w:p>
            <w:pPr>
              <w:pStyle w:val="Normal"/>
              <w:spacing w:lineRule="exact" w:line="200"/>
              <w:ind w:right="-113" w:hanging="0"/>
              <w:rPr>
                <w:bCs/>
                <w:sz w:val="20"/>
              </w:rPr>
            </w:pPr>
            <w:r>
              <w:rPr>
                <w:bCs/>
                <w:sz w:val="20"/>
              </w:rPr>
              <w:t>.</w:t>
            </w:r>
            <w:r>
              <w:rPr>
                <w:sz w:val="20"/>
                <w:lang w:val="en-US" w:eastAsia="en-US"/>
              </w:rPr>
              <w:t xml:space="preserve"> </w:t>
            </w:r>
          </w:p>
        </w:tc>
      </w:tr>
    </w:tbl>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r>
        <w:br w:type="page"/>
      </w:r>
    </w:p>
    <w:p>
      <w:pPr>
        <w:pStyle w:val="Normal"/>
        <w:rPr>
          <w:b/>
          <w:b/>
          <w:lang w:val="en-US"/>
        </w:rPr>
      </w:pPr>
      <w:r>
        <w:rPr>
          <w:b/>
          <w:lang w:val="en-US"/>
        </w:rPr>
      </w:r>
    </w:p>
    <w:p>
      <w:pPr>
        <w:pStyle w:val="Normal"/>
        <w:numPr>
          <w:ilvl w:val="0"/>
          <w:numId w:val="0"/>
        </w:numPr>
        <w:jc w:val="center"/>
        <w:outlineLvl w:val="0"/>
        <w:rPr>
          <w:b/>
          <w:b/>
          <w:bCs/>
          <w:szCs w:val="24"/>
        </w:rPr>
      </w:pPr>
      <w:r>
        <w:rPr>
          <w:b/>
          <w:bCs/>
        </w:rPr>
        <w:t xml:space="preserve">РАЗДЕЛ </w:t>
      </w:r>
      <w:r>
        <w:rPr>
          <w:b/>
          <w:bCs/>
          <w:lang w:val="en-US"/>
        </w:rPr>
        <w:t>VIII</w:t>
      </w:r>
      <w:r>
        <w:rPr>
          <w:b/>
          <w:bCs/>
        </w:rPr>
        <w:t>. ТЕХНИЧЕСКОЕ СОСТОЯНИЕ ЗДАНИЙ</w:t>
      </w:r>
    </w:p>
    <w:p>
      <w:pPr>
        <w:pStyle w:val="Normal"/>
        <w:numPr>
          <w:ilvl w:val="0"/>
          <w:numId w:val="0"/>
        </w:numPr>
        <w:jc w:val="center"/>
        <w:outlineLvl w:val="0"/>
        <w:rPr>
          <w:b/>
          <w:b/>
          <w:bCs/>
          <w:szCs w:val="24"/>
        </w:rPr>
      </w:pPr>
      <w:r>
        <w:rPr>
          <w:b/>
          <w:bCs/>
          <w:szCs w:val="24"/>
        </w:rPr>
      </w:r>
    </w:p>
    <w:p>
      <w:pPr>
        <w:pStyle w:val="Normal"/>
        <w:rPr/>
      </w:pPr>
      <w:r>
        <w:rPr>
          <w:b/>
          <w:bCs/>
        </w:rPr>
        <w:t>(8000)</w:t>
      </w:r>
      <w:r>
        <w:rPr/>
        <w:tab/>
        <w:tab/>
        <w:tab/>
        <w:tab/>
        <w:tab/>
        <w:tab/>
        <w:tab/>
        <w:tab/>
        <w:tab/>
        <w:tab/>
        <w:tab/>
        <w:tab/>
        <w:tab/>
        <w:t>Коды по ОКЕИ: единица - 642, квадратный метр - 055</w:t>
      </w:r>
    </w:p>
    <w:tbl>
      <w:tblPr>
        <w:tblW w:w="15905" w:type="dxa"/>
        <w:jc w:val="left"/>
        <w:tblInd w:w="-365" w:type="dxa"/>
        <w:tblLayout w:type="fixed"/>
        <w:tblCellMar>
          <w:top w:w="0" w:type="dxa"/>
          <w:left w:w="108" w:type="dxa"/>
          <w:bottom w:w="0" w:type="dxa"/>
          <w:right w:w="108" w:type="dxa"/>
        </w:tblCellMar>
      </w:tblPr>
      <w:tblGrid>
        <w:gridCol w:w="2379"/>
        <w:gridCol w:w="911"/>
        <w:gridCol w:w="1984"/>
        <w:gridCol w:w="2126"/>
        <w:gridCol w:w="2126"/>
        <w:gridCol w:w="2126"/>
        <w:gridCol w:w="2126"/>
        <w:gridCol w:w="2127"/>
      </w:tblGrid>
      <w:tr>
        <w:trPr>
          <w:cantSplit w:val="true"/>
        </w:trPr>
        <w:tc>
          <w:tcPr>
            <w:tcW w:w="237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Названия </w:t>
            </w:r>
          </w:p>
          <w:p>
            <w:pPr>
              <w:pStyle w:val="Style16"/>
              <w:spacing w:lineRule="exact" w:line="20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разделений</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20"/>
                <w:szCs w:val="20"/>
              </w:rPr>
            </w:pPr>
            <w:r>
              <w:rPr>
                <w:rFonts w:cs="Times New Roman" w:ascii="Times New Roman" w:hAnsi="Times New Roman"/>
                <w:sz w:val="20"/>
                <w:szCs w:val="20"/>
              </w:rPr>
              <w:t>№</w:t>
            </w:r>
          </w:p>
          <w:p>
            <w:pPr>
              <w:pStyle w:val="Style16"/>
              <w:spacing w:lineRule="exact" w:line="200"/>
              <w:jc w:val="center"/>
              <w:rPr>
                <w:rFonts w:ascii="Times New Roman" w:hAnsi="Times New Roman" w:cs="Times New Roman"/>
                <w:sz w:val="20"/>
                <w:szCs w:val="20"/>
              </w:rPr>
            </w:pPr>
            <w:r>
              <w:rPr>
                <w:rFonts w:cs="Times New Roman" w:ascii="Times New Roman" w:hAnsi="Times New Roman"/>
                <w:sz w:val="20"/>
                <w:szCs w:val="20"/>
              </w:rPr>
              <w:t>строки.</w:t>
            </w:r>
          </w:p>
        </w:tc>
        <w:tc>
          <w:tcPr>
            <w:tcW w:w="12615" w:type="dxa"/>
            <w:gridSpan w:val="6"/>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20"/>
                <w:szCs w:val="20"/>
              </w:rPr>
            </w:pPr>
            <w:r>
              <w:rPr>
                <w:rFonts w:cs="Times New Roman" w:ascii="Times New Roman" w:hAnsi="Times New Roman"/>
                <w:sz w:val="20"/>
                <w:szCs w:val="20"/>
                <w:lang w:val="en-US" w:eastAsia="en-US"/>
              </w:rPr>
              <w:t>Число зданий</w:t>
            </w:r>
          </w:p>
        </w:tc>
      </w:tr>
      <w:tr>
        <w:trPr>
          <w:trHeight w:val="312" w:hRule="atLeast"/>
          <w:cantSplit w:val="true"/>
        </w:trPr>
        <w:tc>
          <w:tcPr>
            <w:tcW w:w="23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20"/>
                <w:szCs w:val="20"/>
              </w:rPr>
            </w:pPr>
            <w:r>
              <w:rPr>
                <w:rFonts w:cs="Times New Roman" w:ascii="Times New Roman" w:hAnsi="Times New Roman"/>
                <w:sz w:val="20"/>
                <w:szCs w:val="20"/>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20"/>
                <w:szCs w:val="20"/>
              </w:rPr>
            </w:pPr>
            <w:r>
              <w:rPr>
                <w:rFonts w:cs="Times New Roman" w:ascii="Times New Roman" w:hAnsi="Times New Roman"/>
                <w:sz w:val="20"/>
                <w:szCs w:val="20"/>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20"/>
                <w:szCs w:val="20"/>
              </w:rPr>
            </w:pPr>
            <w:r>
              <w:rPr>
                <w:rFonts w:cs="Times New Roman" w:ascii="Times New Roman" w:hAnsi="Times New Roman"/>
                <w:sz w:val="20"/>
                <w:szCs w:val="20"/>
                <w:lang w:val="en-US" w:eastAsia="en-US"/>
              </w:rPr>
              <w:t>Всего</w:t>
            </w:r>
          </w:p>
        </w:tc>
        <w:tc>
          <w:tcPr>
            <w:tcW w:w="10631" w:type="dxa"/>
            <w:gridSpan w:val="5"/>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20"/>
                <w:szCs w:val="20"/>
              </w:rPr>
            </w:pPr>
            <w:r>
              <w:rPr>
                <w:rFonts w:cs="Times New Roman" w:ascii="Times New Roman" w:hAnsi="Times New Roman"/>
                <w:sz w:val="20"/>
                <w:szCs w:val="20"/>
                <w:lang w:val="en-US" w:eastAsia="en-US"/>
              </w:rPr>
              <w:t>из них (из гр. 3):</w:t>
            </w:r>
          </w:p>
        </w:tc>
      </w:tr>
      <w:tr>
        <w:trPr>
          <w:cantSplit w:val="true"/>
        </w:trPr>
        <w:tc>
          <w:tcPr>
            <w:tcW w:w="23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20"/>
                <w:szCs w:val="20"/>
              </w:rPr>
            </w:pPr>
            <w:r>
              <w:rPr>
                <w:rFonts w:cs="Times New Roman" w:ascii="Times New Roman" w:hAnsi="Times New Roman"/>
                <w:sz w:val="20"/>
                <w:szCs w:val="20"/>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20"/>
                <w:szCs w:val="20"/>
              </w:rPr>
            </w:pPr>
            <w:r>
              <w:rPr>
                <w:rFonts w:cs="Times New Roman" w:ascii="Times New Roman" w:hAnsi="Times New Roman"/>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20"/>
                <w:szCs w:val="20"/>
              </w:rPr>
            </w:pPr>
            <w:r>
              <w:rPr>
                <w:rFonts w:cs="Times New Roman" w:ascii="Times New Roman" w:hAnsi="Times New Roman"/>
                <w:sz w:val="20"/>
                <w:szCs w:val="20"/>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3" w:hanging="0"/>
              <w:jc w:val="center"/>
              <w:rPr>
                <w:sz w:val="20"/>
                <w:lang w:val="en-US" w:eastAsia="en-US"/>
              </w:rPr>
            </w:pPr>
            <w:r>
              <w:rPr>
                <w:sz w:val="20"/>
                <w:lang w:val="en-US" w:eastAsia="en-US"/>
              </w:rPr>
              <w:t>находятся в аварийном состоянии,</w:t>
            </w:r>
          </w:p>
          <w:p>
            <w:pPr>
              <w:pStyle w:val="Normal"/>
              <w:spacing w:lineRule="exact" w:line="200"/>
              <w:jc w:val="center"/>
              <w:rPr>
                <w:sz w:val="20"/>
                <w:lang w:val="en-US" w:eastAsia="en-US"/>
              </w:rPr>
            </w:pPr>
            <w:r>
              <w:rPr>
                <w:sz w:val="20"/>
                <w:lang w:val="en-US" w:eastAsia="en-US"/>
              </w:rPr>
              <w:t>требует снос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реконструкци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капитального ремонта</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20"/>
                <w:szCs w:val="20"/>
              </w:rPr>
            </w:pPr>
            <w:r>
              <w:rPr>
                <w:rFonts w:cs="Times New Roman" w:ascii="Times New Roman" w:hAnsi="Times New Roman"/>
                <w:sz w:val="20"/>
                <w:szCs w:val="20"/>
              </w:rPr>
              <w:t>находятся</w:t>
            </w:r>
          </w:p>
        </w:tc>
      </w:tr>
      <w:tr>
        <w:trPr>
          <w:cantSplit w:val="true"/>
        </w:trPr>
        <w:tc>
          <w:tcPr>
            <w:tcW w:w="23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20"/>
                <w:szCs w:val="20"/>
              </w:rPr>
            </w:pPr>
            <w:r>
              <w:rPr>
                <w:rFonts w:cs="Times New Roman" w:ascii="Times New Roman" w:hAnsi="Times New Roman"/>
                <w:sz w:val="20"/>
                <w:szCs w:val="20"/>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20"/>
                <w:szCs w:val="20"/>
              </w:rPr>
            </w:pPr>
            <w:r>
              <w:rPr>
                <w:rFonts w:cs="Times New Roman" w:ascii="Times New Roman" w:hAnsi="Times New Roman"/>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20"/>
                <w:szCs w:val="20"/>
              </w:rPr>
            </w:pPr>
            <w:r>
              <w:rPr>
                <w:rFonts w:cs="Times New Roman" w:ascii="Times New Roman" w:hAnsi="Times New Roman"/>
                <w:sz w:val="20"/>
                <w:szCs w:val="20"/>
                <w:lang w:val="en-US" w:eastAsia="en-US"/>
              </w:rPr>
              <w:t>в приспособленных помещения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20"/>
                <w:szCs w:val="20"/>
              </w:rPr>
            </w:pPr>
            <w:r>
              <w:rPr>
                <w:rFonts w:cs="Times New Roman" w:ascii="Times New Roman" w:hAnsi="Times New Roman"/>
                <w:sz w:val="20"/>
                <w:szCs w:val="20"/>
              </w:rPr>
              <w:t>в арендованных помещениях</w:t>
            </w:r>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Подразделения, оказывающие медицинскую помощь в амбулаторных условиях</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19137" w:name="z8000_001_03"/>
            <w:bookmarkStart w:id="19138" w:name="z8000_001_03"/>
            <w:bookmarkEnd w:id="19138"/>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139" w:name="z8000_001_04"/>
            <w:bookmarkStart w:id="19140" w:name="z8000_001_04"/>
            <w:bookmarkEnd w:id="19140"/>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141" w:name="z8000_001_05"/>
            <w:bookmarkStart w:id="19142" w:name="z8000_001_05"/>
            <w:bookmarkEnd w:id="19142"/>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143" w:name="z8000_001_06"/>
            <w:bookmarkStart w:id="19144" w:name="z8000_001_06"/>
            <w:bookmarkEnd w:id="19144"/>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145" w:name="z8000_001_07"/>
            <w:bookmarkStart w:id="19146" w:name="z8000_001_07"/>
            <w:bookmarkEnd w:id="19146"/>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147" w:name="z8000_001_08"/>
            <w:bookmarkStart w:id="19148" w:name="z8000_001_08"/>
            <w:bookmarkEnd w:id="19148"/>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Подразделения, оказывающие медицинскую помощь в стационарных условиях</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19149" w:name="z8000_002_03"/>
            <w:bookmarkStart w:id="19150" w:name="z8000_002_03"/>
            <w:bookmarkEnd w:id="19150"/>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151" w:name="z8000_002_04"/>
            <w:bookmarkStart w:id="19152" w:name="z8000_002_04"/>
            <w:bookmarkEnd w:id="19152"/>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153" w:name="z8000_002_05"/>
            <w:bookmarkStart w:id="19154" w:name="z8000_002_05"/>
            <w:bookmarkEnd w:id="19154"/>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155" w:name="z8000_002_06"/>
            <w:bookmarkStart w:id="19156" w:name="z8000_002_06"/>
            <w:bookmarkEnd w:id="19156"/>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157" w:name="z8000_002_07"/>
            <w:bookmarkStart w:id="19158" w:name="z8000_002_07"/>
            <w:bookmarkEnd w:id="19158"/>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159" w:name="z8000_002_08"/>
            <w:bookmarkStart w:id="19160" w:name="z8000_002_08"/>
            <w:bookmarkEnd w:id="19160"/>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Подразделения, оказывающие медицинскую помощь в амбулаторных и стационарных условиях, расположенные в одном здании</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19161" w:name="z8000_003_03"/>
            <w:bookmarkStart w:id="19162" w:name="z8000_003_03"/>
            <w:bookmarkEnd w:id="19162"/>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163" w:name="z8000_003_04"/>
            <w:bookmarkStart w:id="19164" w:name="z8000_003_04"/>
            <w:bookmarkEnd w:id="19164"/>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165" w:name="z8000_003_05"/>
            <w:bookmarkStart w:id="19166" w:name="z8000_003_05"/>
            <w:bookmarkEnd w:id="19166"/>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167" w:name="z8000_003_06"/>
            <w:bookmarkStart w:id="19168" w:name="z8000_003_06"/>
            <w:bookmarkEnd w:id="19168"/>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169" w:name="z8000_003_07"/>
            <w:bookmarkStart w:id="19170" w:name="z8000_003_07"/>
            <w:bookmarkEnd w:id="19170"/>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171" w:name="z8000_003_08"/>
            <w:bookmarkStart w:id="19172" w:name="z8000_003_08"/>
            <w:bookmarkEnd w:id="19172"/>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Офисы врачей общей практики</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19173" w:name="z8000_004_03"/>
            <w:bookmarkStart w:id="19174" w:name="z8000_004_03"/>
            <w:bookmarkEnd w:id="19174"/>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175" w:name="z8000_004_04"/>
            <w:bookmarkStart w:id="19176" w:name="z8000_004_04"/>
            <w:bookmarkEnd w:id="19176"/>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177" w:name="z8000_004_05"/>
            <w:bookmarkStart w:id="19178" w:name="z8000_004_05"/>
            <w:bookmarkEnd w:id="19178"/>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179" w:name="z8000_004_06"/>
            <w:bookmarkStart w:id="19180" w:name="z8000_004_06"/>
            <w:bookmarkEnd w:id="19180"/>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181" w:name="z8000_004_07"/>
            <w:bookmarkStart w:id="19182" w:name="z8000_004_07"/>
            <w:bookmarkEnd w:id="19182"/>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183" w:name="z8000_004_08"/>
            <w:bookmarkStart w:id="19184" w:name="z8000_004_08"/>
            <w:bookmarkEnd w:id="19184"/>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 xml:space="preserve">ФАПы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19185" w:name="z8000_005_03"/>
            <w:bookmarkStart w:id="19186" w:name="z8000_005_03"/>
            <w:bookmarkEnd w:id="19186"/>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187" w:name="z8000_005_04"/>
            <w:bookmarkStart w:id="19188" w:name="z8000_005_04"/>
            <w:bookmarkEnd w:id="19188"/>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189" w:name="z8000_005_05"/>
            <w:bookmarkStart w:id="19190" w:name="z8000_005_05"/>
            <w:bookmarkEnd w:id="19190"/>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191" w:name="z8000_005_06"/>
            <w:bookmarkStart w:id="19192" w:name="z8000_005_06"/>
            <w:bookmarkEnd w:id="19192"/>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193" w:name="z8000_005_07"/>
            <w:bookmarkStart w:id="19194" w:name="z8000_005_07"/>
            <w:bookmarkEnd w:id="19194"/>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195" w:name="z8000_005_08"/>
            <w:bookmarkStart w:id="19196" w:name="z8000_005_08"/>
            <w:bookmarkEnd w:id="19196"/>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Фельдшерские пункты</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19197" w:name="z8000_006_03"/>
            <w:bookmarkStart w:id="19198" w:name="z8000_006_03"/>
            <w:bookmarkEnd w:id="19198"/>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199" w:name="z8000_006_04"/>
            <w:bookmarkStart w:id="19200" w:name="z8000_006_04"/>
            <w:bookmarkEnd w:id="19200"/>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201" w:name="z8000_006_05"/>
            <w:bookmarkStart w:id="19202" w:name="z8000_006_05"/>
            <w:bookmarkEnd w:id="19202"/>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203" w:name="z8000_006_06"/>
            <w:bookmarkStart w:id="19204" w:name="z8000_006_06"/>
            <w:bookmarkEnd w:id="19204"/>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205" w:name="z8000_006_07"/>
            <w:bookmarkStart w:id="19206" w:name="z8000_006_07"/>
            <w:bookmarkEnd w:id="19206"/>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207" w:name="z8000_006_08"/>
            <w:bookmarkStart w:id="19208" w:name="z8000_006_08"/>
            <w:bookmarkEnd w:id="19208"/>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Патологоанатомические отделения</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19209" w:name="z8000_007_03"/>
            <w:bookmarkStart w:id="19210" w:name="z8000_007_03"/>
            <w:bookmarkEnd w:id="19210"/>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211" w:name="z8000_007_04"/>
            <w:bookmarkStart w:id="19212" w:name="z8000_007_04"/>
            <w:bookmarkEnd w:id="19212"/>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213" w:name="z8000_007_05"/>
            <w:bookmarkStart w:id="19214" w:name="z8000_007_05"/>
            <w:bookmarkEnd w:id="19214"/>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215" w:name="z8000_007_06"/>
            <w:bookmarkStart w:id="19216" w:name="z8000_007_06"/>
            <w:bookmarkEnd w:id="19216"/>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217" w:name="z8000_007_07"/>
            <w:bookmarkStart w:id="19218" w:name="z8000_007_07"/>
            <w:bookmarkEnd w:id="19218"/>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219" w:name="z8000_007_08"/>
            <w:bookmarkStart w:id="19220" w:name="z8000_007_08"/>
            <w:bookmarkEnd w:id="19220"/>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Прочие</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19221" w:name="z8000_008_03"/>
            <w:bookmarkStart w:id="19222" w:name="z8000_008_03"/>
            <w:bookmarkEnd w:id="19222"/>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223" w:name="z8000_008_04"/>
            <w:bookmarkStart w:id="19224" w:name="z8000_008_04"/>
            <w:bookmarkEnd w:id="19224"/>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225" w:name="z8000_008_05"/>
            <w:bookmarkStart w:id="19226" w:name="z8000_008_05"/>
            <w:bookmarkEnd w:id="19226"/>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227" w:name="z8000_008_06"/>
            <w:bookmarkStart w:id="19228" w:name="z8000_008_06"/>
            <w:bookmarkEnd w:id="19228"/>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229" w:name="z8000_008_07"/>
            <w:bookmarkStart w:id="19230" w:name="z8000_008_07"/>
            <w:bookmarkEnd w:id="19230"/>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231" w:name="z8000_008_08"/>
            <w:bookmarkStart w:id="19232" w:name="z8000_008_08"/>
            <w:bookmarkEnd w:id="19232"/>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Всего (сумма строк 1-8)</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19233" w:name="z8000_009_03"/>
            <w:bookmarkStart w:id="19234" w:name="z8000_009_03"/>
            <w:bookmarkEnd w:id="19234"/>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235" w:name="z8000_009_04"/>
            <w:bookmarkStart w:id="19236" w:name="z8000_009_04"/>
            <w:bookmarkEnd w:id="19236"/>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237" w:name="z8000_009_05"/>
            <w:bookmarkStart w:id="19238" w:name="z8000_009_05"/>
            <w:bookmarkEnd w:id="19238"/>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239" w:name="z8000_009_06"/>
            <w:bookmarkStart w:id="19240" w:name="z8000_009_06"/>
            <w:bookmarkEnd w:id="19240"/>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241" w:name="z8000_009_07"/>
            <w:bookmarkStart w:id="19242" w:name="z8000_009_07"/>
            <w:bookmarkEnd w:id="19242"/>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243" w:name="z8000_009_08"/>
            <w:bookmarkStart w:id="19244" w:name="z8000_009_08"/>
            <w:bookmarkEnd w:id="19244"/>
          </w:p>
        </w:tc>
      </w:tr>
    </w:tbl>
    <w:p>
      <w:pPr>
        <w:pStyle w:val="Normal"/>
        <w:rPr>
          <w:b/>
          <w:b/>
        </w:rPr>
      </w:pPr>
      <w:r>
        <w:br w:type="page"/>
      </w:r>
      <w:r>
        <w:rPr>
          <w:b/>
        </w:rPr>
      </w:r>
    </w:p>
    <w:p>
      <w:pPr>
        <w:pStyle w:val="Normal"/>
        <w:rPr/>
      </w:pPr>
      <w:r>
        <w:rPr/>
        <w:t>(8000)</w:t>
        <w:tab/>
        <w:tab/>
        <w:tab/>
        <w:tab/>
        <w:tab/>
        <w:tab/>
        <w:tab/>
        <w:tab/>
        <w:tab/>
        <w:tab/>
        <w:tab/>
        <w:tab/>
        <w:tab/>
        <w:tab/>
        <w:tab/>
        <w:tab/>
        <w:tab/>
        <w:tab/>
        <w:tab/>
        <w:t>продолжение</w:t>
      </w:r>
    </w:p>
    <w:tbl>
      <w:tblPr>
        <w:tblW w:w="15905" w:type="dxa"/>
        <w:jc w:val="left"/>
        <w:tblInd w:w="-365" w:type="dxa"/>
        <w:tblLayout w:type="fixed"/>
        <w:tblCellMar>
          <w:top w:w="0" w:type="dxa"/>
          <w:left w:w="108" w:type="dxa"/>
          <w:bottom w:w="0" w:type="dxa"/>
          <w:right w:w="108" w:type="dxa"/>
        </w:tblCellMar>
      </w:tblPr>
      <w:tblGrid>
        <w:gridCol w:w="2439"/>
        <w:gridCol w:w="851"/>
        <w:gridCol w:w="1452"/>
        <w:gridCol w:w="1595"/>
        <w:gridCol w:w="1594"/>
        <w:gridCol w:w="1595"/>
        <w:gridCol w:w="1595"/>
        <w:gridCol w:w="1594"/>
        <w:gridCol w:w="1489"/>
        <w:gridCol w:w="1701"/>
      </w:tblGrid>
      <w:tr>
        <w:trPr>
          <w:trHeight w:val="228" w:hRule="atLeast"/>
          <w:cantSplit w:val="true"/>
        </w:trPr>
        <w:tc>
          <w:tcPr>
            <w:tcW w:w="243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азвания</w:t>
            </w:r>
          </w:p>
          <w:p>
            <w:pPr>
              <w:pStyle w:val="Normal"/>
              <w:jc w:val="center"/>
              <w:rPr>
                <w:sz w:val="20"/>
                <w:lang w:val="en-US" w:eastAsia="en-US"/>
              </w:rPr>
            </w:pPr>
            <w:r>
              <w:rPr>
                <w:sz w:val="20"/>
                <w:lang w:val="en-US" w:eastAsia="en-US"/>
              </w:rPr>
              <w:t>подразделени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sz w:val="20"/>
              </w:rPr>
            </w:pPr>
            <w:r>
              <w:rPr>
                <w:sz w:val="20"/>
              </w:rPr>
              <w:t>строки</w:t>
            </w:r>
          </w:p>
        </w:tc>
        <w:tc>
          <w:tcPr>
            <w:tcW w:w="109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здани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Общая площадь зданий </w:t>
            </w:r>
          </w:p>
          <w:p>
            <w:pPr>
              <w:pStyle w:val="Normal"/>
              <w:spacing w:lineRule="exact" w:line="200"/>
              <w:ind w:left="-57" w:hanging="0"/>
              <w:jc w:val="center"/>
              <w:rPr>
                <w:sz w:val="20"/>
                <w:lang w:val="en-US" w:eastAsia="en-US"/>
              </w:rPr>
            </w:pPr>
            <w:r>
              <w:rPr>
                <w:sz w:val="20"/>
                <w:lang w:val="en-US" w:eastAsia="en-US"/>
              </w:rPr>
              <w:t>(кв м)</w:t>
            </w:r>
          </w:p>
          <w:p>
            <w:pPr>
              <w:pStyle w:val="Normal"/>
              <w:jc w:val="center"/>
              <w:rPr>
                <w:sz w:val="20"/>
                <w:lang w:val="en-US" w:eastAsia="en-US"/>
              </w:rPr>
            </w:pPr>
            <w:r>
              <w:rPr>
                <w:sz w:val="20"/>
                <w:lang w:val="en-US" w:eastAsia="en-US"/>
              </w:rPr>
            </w:r>
          </w:p>
        </w:tc>
      </w:tr>
      <w:tr>
        <w:trPr>
          <w:trHeight w:val="226" w:hRule="atLeast"/>
          <w:cantSplit w:val="true"/>
        </w:trPr>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9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 (из гр. 3):</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r>
      <w:tr>
        <w:trPr>
          <w:trHeight w:val="226" w:hRule="atLeast"/>
          <w:cantSplit w:val="true"/>
        </w:trPr>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9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меют виды благоустройства</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r>
      <w:tr>
        <w:trPr>
          <w:cantSplit w:val="true"/>
        </w:trPr>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одопровод</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горячее</w:t>
            </w:r>
          </w:p>
          <w:p>
            <w:pPr>
              <w:pStyle w:val="Normal"/>
              <w:spacing w:lineRule="exact" w:line="200"/>
              <w:jc w:val="center"/>
              <w:rPr>
                <w:sz w:val="20"/>
              </w:rPr>
            </w:pPr>
            <w:r>
              <w:rPr>
                <w:sz w:val="20"/>
                <w:lang w:val="en-US" w:eastAsia="en-US"/>
              </w:rPr>
              <w:t>водоснабжение</w:t>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4"/>
                <w:sz w:val="20"/>
              </w:rPr>
            </w:pPr>
            <w:r>
              <w:rPr>
                <w:spacing w:val="-4"/>
                <w:sz w:val="20"/>
                <w:lang w:val="en-US" w:eastAsia="en-US"/>
              </w:rPr>
              <w:t>центральное отопление</w:t>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анализацию</w:t>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rPr>
            </w:pPr>
            <w:r>
              <w:rPr>
                <w:sz w:val="20"/>
                <w:lang w:val="en-US" w:eastAsia="en-US"/>
              </w:rPr>
              <w:t>телефонную связь</w:t>
            </w:r>
          </w:p>
        </w:tc>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rPr>
            </w:pPr>
            <w:r>
              <w:rPr>
                <w:sz w:val="20"/>
              </w:rPr>
              <w:t>автономное</w:t>
            </w:r>
          </w:p>
          <w:p>
            <w:pPr>
              <w:pStyle w:val="Style16"/>
              <w:spacing w:lineRule="exact" w:line="200"/>
              <w:jc w:val="center"/>
              <w:rPr>
                <w:rFonts w:ascii="Times New Roman" w:hAnsi="Times New Roman" w:cs="Times New Roman"/>
                <w:sz w:val="20"/>
                <w:szCs w:val="20"/>
              </w:rPr>
            </w:pPr>
            <w:r>
              <w:rPr>
                <w:rFonts w:cs="Times New Roman" w:ascii="Times New Roman" w:hAnsi="Times New Roman"/>
                <w:sz w:val="20"/>
                <w:szCs w:val="20"/>
              </w:rPr>
              <w:t>энергоснаб-жение</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r>
      <w:tr>
        <w:trPr>
          <w:cantSplit w:val="true"/>
        </w:trPr>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сег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том</w:t>
            </w:r>
          </w:p>
          <w:p>
            <w:pPr>
              <w:pStyle w:val="Normal"/>
              <w:spacing w:lineRule="exact" w:line="200"/>
              <w:jc w:val="center"/>
              <w:rPr>
                <w:sz w:val="20"/>
              </w:rPr>
            </w:pPr>
            <w:r>
              <w:rPr>
                <w:sz w:val="20"/>
              </w:rPr>
              <w:t>числе</w:t>
            </w:r>
          </w:p>
          <w:p>
            <w:pPr>
              <w:pStyle w:val="Normal"/>
              <w:spacing w:lineRule="exact" w:line="200"/>
              <w:jc w:val="center"/>
              <w:rPr>
                <w:sz w:val="20"/>
              </w:rPr>
            </w:pPr>
            <w:r>
              <w:rPr>
                <w:sz w:val="20"/>
              </w:rPr>
              <w:t>в рабочем</w:t>
            </w:r>
          </w:p>
          <w:p>
            <w:pPr>
              <w:pStyle w:val="Normal"/>
              <w:spacing w:lineRule="exact" w:line="200"/>
              <w:jc w:val="center"/>
              <w:rPr>
                <w:sz w:val="20"/>
              </w:rPr>
            </w:pPr>
            <w:r>
              <w:rPr>
                <w:sz w:val="20"/>
              </w:rPr>
              <w:t>состоянии</w:t>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20"/>
                <w:szCs w:val="20"/>
              </w:rPr>
            </w:pPr>
            <w:r>
              <w:rPr>
                <w:rFonts w:cs="Times New Roman" w:ascii="Times New Roman" w:hAnsi="Times New Roman"/>
                <w:sz w:val="20"/>
                <w:szCs w:val="20"/>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20"/>
                <w:szCs w:val="20"/>
              </w:rPr>
            </w:pPr>
            <w:r>
              <w:rPr>
                <w:rFonts w:cs="Times New Roman" w:ascii="Times New Roman" w:hAnsi="Times New Roman"/>
                <w:sz w:val="20"/>
                <w:szCs w:val="20"/>
              </w:rPr>
              <w:t>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20"/>
                <w:szCs w:val="20"/>
              </w:rPr>
            </w:pPr>
            <w:r>
              <w:rPr>
                <w:rFonts w:cs="Times New Roman" w:ascii="Times New Roman" w:hAnsi="Times New Roman"/>
                <w:sz w:val="20"/>
                <w:szCs w:val="20"/>
              </w:rPr>
              <w:t>1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20"/>
                <w:szCs w:val="20"/>
              </w:rPr>
            </w:pPr>
            <w:r>
              <w:rPr>
                <w:rFonts w:cs="Times New Roman" w:ascii="Times New Roman" w:hAnsi="Times New Roman"/>
                <w:sz w:val="20"/>
                <w:szCs w:val="20"/>
              </w:rPr>
              <w:t>1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20"/>
                <w:szCs w:val="20"/>
              </w:rPr>
            </w:pPr>
            <w:r>
              <w:rPr>
                <w:rFonts w:cs="Times New Roman" w:ascii="Times New Roman" w:hAnsi="Times New Roman"/>
                <w:sz w:val="20"/>
                <w:szCs w:val="20"/>
              </w:rPr>
              <w:t>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20"/>
                <w:szCs w:val="20"/>
              </w:rPr>
            </w:pPr>
            <w:r>
              <w:rPr>
                <w:rFonts w:cs="Times New Roman" w:ascii="Times New Roman" w:hAnsi="Times New Roman"/>
                <w:sz w:val="20"/>
                <w:szCs w:val="20"/>
              </w:rPr>
              <w:t>1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20"/>
                <w:szCs w:val="20"/>
              </w:rPr>
            </w:pPr>
            <w:r>
              <w:rPr>
                <w:rFonts w:cs="Times New Roman" w:ascii="Times New Roman" w:hAnsi="Times New Roman"/>
                <w:sz w:val="20"/>
                <w:szCs w:val="20"/>
              </w:rPr>
              <w:t>1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20"/>
                <w:szCs w:val="20"/>
              </w:rPr>
            </w:pPr>
            <w:r>
              <w:rPr>
                <w:rFonts w:cs="Times New Roman" w:ascii="Times New Roman" w:hAnsi="Times New Roman"/>
                <w:sz w:val="20"/>
                <w:szCs w:val="20"/>
              </w:rPr>
              <w:t>16</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Подразделения, оказывающие медицинскую помощь в амбулаторных условия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20"/>
                <w:szCs w:val="20"/>
              </w:rPr>
            </w:pPr>
            <w:r>
              <w:rPr>
                <w:rFonts w:cs="Times New Roman" w:ascii="Times New Roman" w:hAnsi="Times New Roman"/>
                <w:sz w:val="20"/>
                <w:szCs w:val="20"/>
              </w:rPr>
              <w:t>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19245" w:name="z8000_001_09"/>
            <w:bookmarkStart w:id="19246" w:name="z8000_001_09"/>
            <w:bookmarkEnd w:id="19246"/>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247" w:name="z8000_001_10"/>
            <w:bookmarkStart w:id="19248" w:name="z8000_001_10"/>
            <w:bookmarkEnd w:id="19248"/>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249" w:name="z8000_001_11"/>
            <w:bookmarkStart w:id="19250" w:name="z8000_001_11"/>
            <w:bookmarkEnd w:id="19250"/>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251" w:name="z8000_001_12"/>
            <w:bookmarkStart w:id="19252" w:name="z8000_001_12"/>
            <w:bookmarkEnd w:id="19252"/>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253" w:name="z8000_001_13"/>
            <w:bookmarkStart w:id="19254" w:name="z8000_001_13"/>
            <w:bookmarkEnd w:id="19254"/>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255" w:name="z8000_001_14"/>
            <w:bookmarkStart w:id="19256" w:name="z8000_001_14"/>
            <w:bookmarkEnd w:id="19256"/>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257" w:name="z8000_001_15"/>
            <w:bookmarkStart w:id="19258" w:name="z8000_001_15"/>
            <w:bookmarkEnd w:id="1925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259" w:name="z8000_001_16"/>
            <w:bookmarkStart w:id="19260" w:name="z8000_001_16"/>
            <w:bookmarkEnd w:id="19260"/>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Подразделения, оказывающие медицинскую помощь в стационарных условия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20"/>
                <w:szCs w:val="20"/>
              </w:rPr>
            </w:pPr>
            <w:r>
              <w:rPr>
                <w:rFonts w:cs="Times New Roman" w:ascii="Times New Roman" w:hAnsi="Times New Roman"/>
                <w:sz w:val="20"/>
                <w:szCs w:val="20"/>
              </w:rPr>
              <w:t>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19261" w:name="z8000_002_09"/>
            <w:bookmarkStart w:id="19262" w:name="z8000_002_09"/>
            <w:bookmarkEnd w:id="19262"/>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263" w:name="z8000_002_10"/>
            <w:bookmarkStart w:id="19264" w:name="z8000_002_10"/>
            <w:bookmarkEnd w:id="19264"/>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265" w:name="z8000_002_11"/>
            <w:bookmarkStart w:id="19266" w:name="z8000_002_11"/>
            <w:bookmarkEnd w:id="19266"/>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267" w:name="z8000_002_12"/>
            <w:bookmarkStart w:id="19268" w:name="z8000_002_12"/>
            <w:bookmarkEnd w:id="19268"/>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269" w:name="z8000_002_13"/>
            <w:bookmarkStart w:id="19270" w:name="z8000_002_13"/>
            <w:bookmarkEnd w:id="19270"/>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271" w:name="z8000_002_14"/>
            <w:bookmarkStart w:id="19272" w:name="z8000_002_14"/>
            <w:bookmarkEnd w:id="19272"/>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273" w:name="z8000_002_15"/>
            <w:bookmarkStart w:id="19274" w:name="z8000_002_15"/>
            <w:bookmarkEnd w:id="1927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275" w:name="z8000_002_16"/>
            <w:bookmarkStart w:id="19276" w:name="z8000_002_16"/>
            <w:bookmarkEnd w:id="19276"/>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Подразделения, оказывающие медицинскую помощь в амбулаторных и стационарных условиях, расположенные в одном здан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20"/>
                <w:szCs w:val="20"/>
              </w:rPr>
            </w:pPr>
            <w:r>
              <w:rPr>
                <w:rFonts w:cs="Times New Roman" w:ascii="Times New Roman" w:hAnsi="Times New Roman"/>
                <w:sz w:val="20"/>
                <w:szCs w:val="20"/>
              </w:rPr>
              <w:t>3</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19277" w:name="z8000_003_09"/>
            <w:bookmarkStart w:id="19278" w:name="z8000_003_09"/>
            <w:bookmarkEnd w:id="19278"/>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279" w:name="z8000_003_10"/>
            <w:bookmarkStart w:id="19280" w:name="z8000_003_10"/>
            <w:bookmarkEnd w:id="19280"/>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281" w:name="z8000_003_11"/>
            <w:bookmarkStart w:id="19282" w:name="z8000_003_11"/>
            <w:bookmarkEnd w:id="19282"/>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283" w:name="z8000_003_12"/>
            <w:bookmarkStart w:id="19284" w:name="z8000_003_12"/>
            <w:bookmarkEnd w:id="19284"/>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285" w:name="z8000_003_13"/>
            <w:bookmarkStart w:id="19286" w:name="z8000_003_13"/>
            <w:bookmarkEnd w:id="19286"/>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287" w:name="z8000_003_14"/>
            <w:bookmarkStart w:id="19288" w:name="z8000_003_14"/>
            <w:bookmarkEnd w:id="19288"/>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289" w:name="z8000_003_15"/>
            <w:bookmarkStart w:id="19290" w:name="z8000_003_15"/>
            <w:bookmarkEnd w:id="1929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291" w:name="z8000_003_16"/>
            <w:bookmarkStart w:id="19292" w:name="z8000_003_16"/>
            <w:bookmarkEnd w:id="19292"/>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Офисы врачей общей практи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20"/>
                <w:szCs w:val="20"/>
              </w:rPr>
            </w:pPr>
            <w:r>
              <w:rPr>
                <w:rFonts w:cs="Times New Roman" w:ascii="Times New Roman" w:hAnsi="Times New Roman"/>
                <w:sz w:val="20"/>
                <w:szCs w:val="20"/>
              </w:rPr>
              <w:t>4</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19293" w:name="z8000_004_09"/>
            <w:bookmarkStart w:id="19294" w:name="z8000_004_09"/>
            <w:bookmarkEnd w:id="19294"/>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295" w:name="z8000_004_10"/>
            <w:bookmarkStart w:id="19296" w:name="z8000_004_10"/>
            <w:bookmarkEnd w:id="19296"/>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297" w:name="z8000_004_11"/>
            <w:bookmarkStart w:id="19298" w:name="z8000_004_11"/>
            <w:bookmarkEnd w:id="19298"/>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299" w:name="z8000_004_12"/>
            <w:bookmarkStart w:id="19300" w:name="z8000_004_12"/>
            <w:bookmarkEnd w:id="19300"/>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01" w:name="z8000_004_13"/>
            <w:bookmarkStart w:id="19302" w:name="z8000_004_13"/>
            <w:bookmarkEnd w:id="19302"/>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03" w:name="z8000_004_14"/>
            <w:bookmarkStart w:id="19304" w:name="z8000_004_14"/>
            <w:bookmarkEnd w:id="19304"/>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05" w:name="z8000_004_15"/>
            <w:bookmarkStart w:id="19306" w:name="z8000_004_15"/>
            <w:bookmarkEnd w:id="1930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07" w:name="z8000_004_16"/>
            <w:bookmarkStart w:id="19308" w:name="z8000_004_16"/>
            <w:bookmarkEnd w:id="19308"/>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 xml:space="preserve">ФАП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20"/>
                <w:szCs w:val="20"/>
              </w:rPr>
            </w:pPr>
            <w:r>
              <w:rPr>
                <w:rFonts w:cs="Times New Roman" w:ascii="Times New Roman" w:hAnsi="Times New Roman"/>
                <w:sz w:val="20"/>
                <w:szCs w:val="20"/>
              </w:rPr>
              <w:t>5</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19309" w:name="z8000_005_09"/>
            <w:bookmarkStart w:id="19310" w:name="z8000_005_09"/>
            <w:bookmarkEnd w:id="19310"/>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11" w:name="z8000_005_10"/>
            <w:bookmarkStart w:id="19312" w:name="z8000_005_10"/>
            <w:bookmarkEnd w:id="19312"/>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13" w:name="z8000_005_11"/>
            <w:bookmarkStart w:id="19314" w:name="z8000_005_11"/>
            <w:bookmarkEnd w:id="19314"/>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15" w:name="z8000_005_12"/>
            <w:bookmarkStart w:id="19316" w:name="z8000_005_12"/>
            <w:bookmarkEnd w:id="19316"/>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17" w:name="z8000_005_13"/>
            <w:bookmarkStart w:id="19318" w:name="z8000_005_13"/>
            <w:bookmarkEnd w:id="19318"/>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19" w:name="z8000_005_14"/>
            <w:bookmarkStart w:id="19320" w:name="z8000_005_14"/>
            <w:bookmarkEnd w:id="19320"/>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21" w:name="z8000_005_15"/>
            <w:bookmarkStart w:id="19322" w:name="z8000_005_15"/>
            <w:bookmarkEnd w:id="1932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23" w:name="z8000_005_16"/>
            <w:bookmarkStart w:id="19324" w:name="z8000_005_16"/>
            <w:bookmarkEnd w:id="19324"/>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Фельдшерские пунк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20"/>
                <w:szCs w:val="20"/>
              </w:rPr>
            </w:pPr>
            <w:r>
              <w:rPr>
                <w:rFonts w:cs="Times New Roman" w:ascii="Times New Roman" w:hAnsi="Times New Roman"/>
                <w:sz w:val="20"/>
                <w:szCs w:val="20"/>
              </w:rPr>
              <w:t>6</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19325" w:name="z8000_006_09"/>
            <w:bookmarkStart w:id="19326" w:name="z8000_006_09"/>
            <w:bookmarkEnd w:id="19326"/>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27" w:name="z8000_006_10"/>
            <w:bookmarkStart w:id="19328" w:name="z8000_006_10"/>
            <w:bookmarkEnd w:id="19328"/>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29" w:name="z8000_006_11"/>
            <w:bookmarkStart w:id="19330" w:name="z8000_006_11"/>
            <w:bookmarkEnd w:id="19330"/>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31" w:name="z8000_006_12"/>
            <w:bookmarkStart w:id="19332" w:name="z8000_006_12"/>
            <w:bookmarkEnd w:id="19332"/>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33" w:name="z8000_006_13"/>
            <w:bookmarkStart w:id="19334" w:name="z8000_006_13"/>
            <w:bookmarkEnd w:id="19334"/>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35" w:name="z8000_006_14"/>
            <w:bookmarkStart w:id="19336" w:name="z8000_006_14"/>
            <w:bookmarkEnd w:id="19336"/>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37" w:name="z8000_006_15"/>
            <w:bookmarkStart w:id="19338" w:name="z8000_006_15"/>
            <w:bookmarkEnd w:id="1933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39" w:name="z8000_006_16"/>
            <w:bookmarkStart w:id="19340" w:name="z8000_006_16"/>
            <w:bookmarkEnd w:id="19340"/>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Патологоанатомические отдел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20"/>
                <w:szCs w:val="20"/>
              </w:rPr>
            </w:pPr>
            <w:r>
              <w:rPr>
                <w:rFonts w:cs="Times New Roman" w:ascii="Times New Roman" w:hAnsi="Times New Roman"/>
                <w:sz w:val="20"/>
                <w:szCs w:val="20"/>
              </w:rPr>
              <w:t>7</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19341" w:name="z8000_007_09"/>
            <w:bookmarkStart w:id="19342" w:name="z8000_007_09"/>
            <w:bookmarkEnd w:id="19342"/>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43" w:name="z8000_007_10"/>
            <w:bookmarkStart w:id="19344" w:name="z8000_007_10"/>
            <w:bookmarkEnd w:id="19344"/>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45" w:name="z8000_007_11"/>
            <w:bookmarkStart w:id="19346" w:name="z8000_007_11"/>
            <w:bookmarkEnd w:id="19346"/>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47" w:name="z8000_007_12"/>
            <w:bookmarkStart w:id="19348" w:name="z8000_007_12"/>
            <w:bookmarkEnd w:id="19348"/>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49" w:name="z8000_007_13"/>
            <w:bookmarkStart w:id="19350" w:name="z8000_007_13"/>
            <w:bookmarkEnd w:id="19350"/>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51" w:name="z8000_007_14"/>
            <w:bookmarkStart w:id="19352" w:name="z8000_007_14"/>
            <w:bookmarkEnd w:id="19352"/>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53" w:name="z8000_007_15"/>
            <w:bookmarkStart w:id="19354" w:name="z8000_007_15"/>
            <w:bookmarkEnd w:id="1935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55" w:name="z8000_007_16"/>
            <w:bookmarkStart w:id="19356" w:name="z8000_007_16"/>
            <w:bookmarkEnd w:id="19356"/>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Проч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20"/>
                <w:szCs w:val="20"/>
              </w:rPr>
            </w:pPr>
            <w:r>
              <w:rPr>
                <w:rFonts w:cs="Times New Roman" w:ascii="Times New Roman" w:hAnsi="Times New Roman"/>
                <w:sz w:val="20"/>
                <w:szCs w:val="20"/>
              </w:rPr>
              <w:t>8</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19357" w:name="z8000_008_09"/>
            <w:bookmarkStart w:id="19358" w:name="z8000_008_09"/>
            <w:bookmarkEnd w:id="19358"/>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59" w:name="z8000_008_10"/>
            <w:bookmarkStart w:id="19360" w:name="z8000_008_10"/>
            <w:bookmarkEnd w:id="19360"/>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61" w:name="z8000_008_11"/>
            <w:bookmarkStart w:id="19362" w:name="z8000_008_11"/>
            <w:bookmarkEnd w:id="19362"/>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63" w:name="z8000_008_12"/>
            <w:bookmarkStart w:id="19364" w:name="z8000_008_12"/>
            <w:bookmarkEnd w:id="19364"/>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65" w:name="z8000_008_13"/>
            <w:bookmarkStart w:id="19366" w:name="z8000_008_13"/>
            <w:bookmarkEnd w:id="19366"/>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67" w:name="z8000_008_14"/>
            <w:bookmarkStart w:id="19368" w:name="z8000_008_14"/>
            <w:bookmarkEnd w:id="19368"/>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69" w:name="z8000_008_15"/>
            <w:bookmarkStart w:id="19370" w:name="z8000_008_15"/>
            <w:bookmarkEnd w:id="1937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71" w:name="z8000_008_16"/>
            <w:bookmarkStart w:id="19372" w:name="z8000_008_16"/>
            <w:bookmarkEnd w:id="19372"/>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Всего (сумма строк 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20"/>
                <w:szCs w:val="20"/>
              </w:rPr>
            </w:pPr>
            <w:r>
              <w:rPr>
                <w:rFonts w:cs="Times New Roman" w:ascii="Times New Roman" w:hAnsi="Times New Roman"/>
                <w:sz w:val="20"/>
                <w:szCs w:val="20"/>
              </w:rPr>
              <w:t>9</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19373" w:name="z8000_009_09"/>
            <w:bookmarkStart w:id="19374" w:name="z8000_009_09"/>
            <w:bookmarkEnd w:id="19374"/>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75" w:name="z8000_009_10"/>
            <w:bookmarkStart w:id="19376" w:name="z8000_009_10"/>
            <w:bookmarkEnd w:id="19376"/>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77" w:name="z8000_009_11"/>
            <w:bookmarkStart w:id="19378" w:name="z8000_009_11"/>
            <w:bookmarkEnd w:id="19378"/>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79" w:name="z8000_009_12"/>
            <w:bookmarkStart w:id="19380" w:name="z8000_009_12"/>
            <w:bookmarkEnd w:id="19380"/>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81" w:name="z8000_009_13"/>
            <w:bookmarkStart w:id="19382" w:name="z8000_009_13"/>
            <w:bookmarkEnd w:id="19382"/>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83" w:name="z8000_009_14"/>
            <w:bookmarkStart w:id="19384" w:name="z8000_009_14"/>
            <w:bookmarkEnd w:id="19384"/>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85" w:name="z8000_009_15"/>
            <w:bookmarkStart w:id="19386" w:name="z8000_009_15"/>
            <w:bookmarkEnd w:id="1938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87" w:name="z8000_009_16"/>
            <w:bookmarkStart w:id="19388" w:name="z8000_009_16"/>
            <w:bookmarkEnd w:id="19388"/>
          </w:p>
        </w:tc>
      </w:tr>
    </w:tbl>
    <w:p>
      <w:pPr>
        <w:pStyle w:val="Normal"/>
        <w:rPr>
          <w:b/>
          <w:b/>
        </w:rPr>
      </w:pPr>
      <w:r>
        <w:rPr>
          <w:b/>
        </w:rPr>
      </w:r>
      <w:r>
        <w:br w:type="page"/>
      </w:r>
    </w:p>
    <w:p>
      <w:pPr>
        <w:pStyle w:val="Normal"/>
        <w:rPr>
          <w:b/>
          <w:b/>
          <w:color w:val="000000"/>
          <w:sz w:val="22"/>
          <w:szCs w:val="22"/>
        </w:rPr>
      </w:pPr>
      <w:r>
        <w:rPr>
          <w:b/>
          <w:color w:val="000000"/>
          <w:sz w:val="22"/>
          <w:szCs w:val="22"/>
        </w:rPr>
      </w:r>
    </w:p>
    <w:p>
      <w:pPr>
        <w:pStyle w:val="Normal"/>
        <w:rPr/>
      </w:pPr>
      <w:r>
        <w:rPr>
          <w:b/>
          <w:color w:val="000000"/>
          <w:sz w:val="22"/>
          <w:szCs w:val="22"/>
        </w:rPr>
        <w:t>(8001</w:t>
      </w:r>
      <w:r>
        <w:rPr>
          <w:color w:val="000000"/>
          <w:sz w:val="22"/>
          <w:szCs w:val="22"/>
        </w:rPr>
        <w:t>)</w:t>
        <w:tab/>
        <w:tab/>
        <w:tab/>
        <w:tab/>
        <w:tab/>
        <w:tab/>
        <w:tab/>
        <w:tab/>
        <w:tab/>
        <w:tab/>
        <w:tab/>
        <w:tab/>
        <w:tab/>
        <w:tab/>
        <w:tab/>
        <w:t xml:space="preserve">   Код по ОКЕИ: единица – 642</w:t>
      </w:r>
    </w:p>
    <w:tbl>
      <w:tblPr>
        <w:tblW w:w="15354" w:type="dxa"/>
        <w:jc w:val="left"/>
        <w:tblInd w:w="-108" w:type="dxa"/>
        <w:tblLayout w:type="fixed"/>
        <w:tblCellMar>
          <w:top w:w="0" w:type="dxa"/>
          <w:left w:w="108" w:type="dxa"/>
          <w:bottom w:w="0" w:type="dxa"/>
          <w:right w:w="108" w:type="dxa"/>
        </w:tblCellMar>
      </w:tblPr>
      <w:tblGrid>
        <w:gridCol w:w="1668"/>
        <w:gridCol w:w="1417"/>
        <w:gridCol w:w="2977"/>
        <w:gridCol w:w="567"/>
        <w:gridCol w:w="850"/>
        <w:gridCol w:w="709"/>
        <w:gridCol w:w="2126"/>
        <w:gridCol w:w="142"/>
        <w:gridCol w:w="1418"/>
        <w:gridCol w:w="1275"/>
        <w:gridCol w:w="1418"/>
        <w:gridCol w:w="787"/>
      </w:tblGrid>
      <w:tr>
        <w:trPr/>
        <w:tc>
          <w:tcPr>
            <w:tcW w:w="10314" w:type="dxa"/>
            <w:gridSpan w:val="7"/>
            <w:tcBorders/>
          </w:tcPr>
          <w:p>
            <w:pPr>
              <w:pStyle w:val="Header"/>
              <w:rPr>
                <w:sz w:val="18"/>
                <w:szCs w:val="18"/>
              </w:rPr>
            </w:pPr>
            <w:r>
              <w:rPr>
                <w:sz w:val="18"/>
                <w:szCs w:val="18"/>
              </w:rPr>
              <w:t>Число зданий (из стр.1), обеспеченных доступом инвалидов и других маломобильных групп населения, оснащенных: пандусами  1</w:t>
            </w:r>
          </w:p>
        </w:tc>
        <w:tc>
          <w:tcPr>
            <w:tcW w:w="1560"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19389" w:name="Z8001_001_01"/>
            <w:bookmarkStart w:id="19390" w:name="Z8001_001_01"/>
            <w:bookmarkEnd w:id="19390"/>
          </w:p>
        </w:tc>
        <w:tc>
          <w:tcPr>
            <w:tcW w:w="1275" w:type="dxa"/>
            <w:tcBorders/>
          </w:tcPr>
          <w:p>
            <w:pPr>
              <w:pStyle w:val="Header"/>
              <w:rPr>
                <w:sz w:val="18"/>
                <w:szCs w:val="18"/>
              </w:rPr>
            </w:pPr>
            <w:r>
              <w:rPr>
                <w:sz w:val="18"/>
                <w:szCs w:val="18"/>
              </w:rPr>
              <w:t>,  лифтами  2</w:t>
            </w:r>
          </w:p>
        </w:tc>
        <w:tc>
          <w:tcPr>
            <w:tcW w:w="1418"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19391" w:name="Z8001_001_02"/>
            <w:bookmarkStart w:id="19392" w:name="Z8001_001_02"/>
            <w:bookmarkEnd w:id="19392"/>
          </w:p>
        </w:tc>
        <w:tc>
          <w:tcPr>
            <w:tcW w:w="787" w:type="dxa"/>
            <w:tcBorders/>
          </w:tcPr>
          <w:p>
            <w:pPr>
              <w:pStyle w:val="Header"/>
              <w:rPr>
                <w:sz w:val="18"/>
                <w:szCs w:val="18"/>
              </w:rPr>
            </w:pPr>
            <w:r>
              <w:rPr>
                <w:sz w:val="18"/>
                <w:szCs w:val="18"/>
              </w:rPr>
              <w:t>,</w:t>
            </w:r>
          </w:p>
        </w:tc>
      </w:tr>
      <w:tr>
        <w:trPr/>
        <w:tc>
          <w:tcPr>
            <w:tcW w:w="1668" w:type="dxa"/>
            <w:tcBorders/>
          </w:tcPr>
          <w:p>
            <w:pPr>
              <w:pStyle w:val="Header"/>
              <w:rPr>
                <w:sz w:val="18"/>
                <w:szCs w:val="18"/>
              </w:rPr>
            </w:pPr>
            <w:r>
              <w:rPr>
                <w:sz w:val="18"/>
                <w:szCs w:val="18"/>
              </w:rPr>
              <w:t>подъемниками  3</w:t>
            </w:r>
          </w:p>
        </w:tc>
        <w:tc>
          <w:tcPr>
            <w:tcW w:w="1417"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19393" w:name="Z8001_001_03"/>
            <w:bookmarkStart w:id="19394" w:name="Z8001_001_03"/>
            <w:bookmarkEnd w:id="19394"/>
          </w:p>
        </w:tc>
        <w:tc>
          <w:tcPr>
            <w:tcW w:w="2977" w:type="dxa"/>
            <w:tcBorders/>
          </w:tcPr>
          <w:p>
            <w:pPr>
              <w:pStyle w:val="Header"/>
              <w:rPr>
                <w:sz w:val="18"/>
                <w:szCs w:val="18"/>
              </w:rPr>
            </w:pPr>
            <w:r>
              <w:rPr>
                <w:sz w:val="18"/>
                <w:szCs w:val="18"/>
              </w:rPr>
              <w:t>, звуковой/световой индикацией  4</w:t>
            </w:r>
          </w:p>
        </w:tc>
        <w:tc>
          <w:tcPr>
            <w:tcW w:w="1417"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19395" w:name="Z8001_001_04"/>
            <w:bookmarkStart w:id="19396" w:name="Z8001_001_04"/>
            <w:bookmarkEnd w:id="19396"/>
          </w:p>
        </w:tc>
        <w:tc>
          <w:tcPr>
            <w:tcW w:w="2977" w:type="dxa"/>
            <w:gridSpan w:val="3"/>
            <w:tcBorders/>
          </w:tcPr>
          <w:p>
            <w:pPr>
              <w:pStyle w:val="Header"/>
              <w:rPr>
                <w:sz w:val="18"/>
                <w:szCs w:val="18"/>
              </w:rPr>
            </w:pPr>
            <w:r>
              <w:rPr>
                <w:sz w:val="18"/>
                <w:szCs w:val="18"/>
              </w:rPr>
              <w:t>, указателями по системе Брайля  5</w:t>
            </w:r>
          </w:p>
        </w:tc>
        <w:tc>
          <w:tcPr>
            <w:tcW w:w="1418"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19397" w:name="Z8001_001_05"/>
            <w:bookmarkStart w:id="19398" w:name="Z8001_001_05"/>
            <w:bookmarkEnd w:id="19398"/>
          </w:p>
        </w:tc>
        <w:tc>
          <w:tcPr>
            <w:tcW w:w="3480" w:type="dxa"/>
            <w:gridSpan w:val="3"/>
            <w:tcBorders/>
          </w:tcPr>
          <w:p>
            <w:pPr>
              <w:pStyle w:val="Header"/>
              <w:rPr>
                <w:sz w:val="18"/>
                <w:szCs w:val="18"/>
              </w:rPr>
            </w:pPr>
            <w:r>
              <w:rPr>
                <w:sz w:val="18"/>
                <w:szCs w:val="18"/>
              </w:rPr>
              <w:t>,</w:t>
            </w:r>
          </w:p>
        </w:tc>
      </w:tr>
      <w:tr>
        <w:trPr/>
        <w:tc>
          <w:tcPr>
            <w:tcW w:w="6629" w:type="dxa"/>
            <w:gridSpan w:val="4"/>
            <w:tcBorders/>
          </w:tcPr>
          <w:p>
            <w:pPr>
              <w:pStyle w:val="Header"/>
              <w:rPr>
                <w:sz w:val="18"/>
                <w:szCs w:val="18"/>
              </w:rPr>
            </w:pPr>
            <w:r>
              <w:rPr>
                <w:sz w:val="18"/>
                <w:szCs w:val="18"/>
              </w:rPr>
              <w:t>кнопками звонка вызова медицинского персонала для сопровождения пациента  6</w:t>
            </w:r>
          </w:p>
        </w:tc>
        <w:tc>
          <w:tcPr>
            <w:tcW w:w="1559"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19399" w:name="Z8001_001_06"/>
            <w:bookmarkStart w:id="19400" w:name="Z8001_001_06"/>
            <w:bookmarkEnd w:id="19400"/>
          </w:p>
        </w:tc>
        <w:tc>
          <w:tcPr>
            <w:tcW w:w="7166" w:type="dxa"/>
            <w:gridSpan w:val="6"/>
            <w:tcBorders/>
          </w:tcPr>
          <w:p>
            <w:pPr>
              <w:pStyle w:val="Header"/>
              <w:rPr>
                <w:sz w:val="18"/>
                <w:szCs w:val="18"/>
              </w:rPr>
            </w:pPr>
            <w:r>
              <w:rPr>
                <w:sz w:val="18"/>
                <w:szCs w:val="18"/>
              </w:rPr>
              <w:t>.</w:t>
            </w:r>
          </w:p>
        </w:tc>
      </w:tr>
    </w:tbl>
    <w:p>
      <w:pPr>
        <w:pStyle w:val="Header"/>
        <w:jc w:val="center"/>
        <w:rPr>
          <w:color w:val="000000"/>
          <w:sz w:val="16"/>
          <w:szCs w:val="16"/>
        </w:rPr>
      </w:pPr>
      <w:r>
        <w:rPr>
          <w:color w:val="000000"/>
          <w:sz w:val="16"/>
          <w:szCs w:val="16"/>
        </w:rPr>
      </w:r>
    </w:p>
    <w:p>
      <w:pPr>
        <w:pStyle w:val="Header"/>
        <w:jc w:val="center"/>
        <w:rPr>
          <w:color w:val="000000"/>
          <w:sz w:val="16"/>
          <w:szCs w:val="16"/>
        </w:rPr>
      </w:pPr>
      <w:r>
        <w:rPr>
          <w:color w:val="000000"/>
          <w:sz w:val="16"/>
          <w:szCs w:val="16"/>
        </w:rPr>
      </w:r>
    </w:p>
    <w:p>
      <w:pPr>
        <w:pStyle w:val="Header"/>
        <w:jc w:val="center"/>
        <w:rPr>
          <w:color w:val="000000"/>
          <w:sz w:val="16"/>
          <w:szCs w:val="16"/>
        </w:rPr>
      </w:pPr>
      <w:r>
        <w:rPr>
          <w:color w:val="000000"/>
          <w:sz w:val="16"/>
          <w:szCs w:val="16"/>
        </w:rPr>
      </w:r>
    </w:p>
    <w:p>
      <w:pPr>
        <w:pStyle w:val="Normal"/>
        <w:rPr>
          <w:b/>
          <w:b/>
          <w:bCs/>
          <w:sz w:val="22"/>
          <w:szCs w:val="22"/>
        </w:rPr>
      </w:pPr>
      <w:r>
        <w:rPr>
          <w:b/>
          <w:bCs/>
          <w:color w:val="000000"/>
          <w:sz w:val="22"/>
          <w:szCs w:val="22"/>
        </w:rPr>
        <w:t>(8002)</w:t>
        <w:tab/>
        <w:tab/>
        <w:tab/>
        <w:tab/>
        <w:tab/>
        <w:tab/>
        <w:tab/>
        <w:tab/>
        <w:tab/>
        <w:tab/>
        <w:tab/>
        <w:tab/>
        <w:tab/>
        <w:tab/>
        <w:tab/>
        <w:t xml:space="preserve">   Код по ОКЕИ: единица – 642</w:t>
      </w:r>
    </w:p>
    <w:tbl>
      <w:tblPr>
        <w:tblW w:w="15354" w:type="dxa"/>
        <w:jc w:val="left"/>
        <w:tblInd w:w="-108" w:type="dxa"/>
        <w:tblLayout w:type="fixed"/>
        <w:tblCellMar>
          <w:top w:w="0" w:type="dxa"/>
          <w:left w:w="108" w:type="dxa"/>
          <w:bottom w:w="0" w:type="dxa"/>
          <w:right w:w="108" w:type="dxa"/>
        </w:tblCellMar>
      </w:tblPr>
      <w:tblGrid>
        <w:gridCol w:w="1668"/>
        <w:gridCol w:w="1417"/>
        <w:gridCol w:w="2977"/>
        <w:gridCol w:w="567"/>
        <w:gridCol w:w="850"/>
        <w:gridCol w:w="709"/>
        <w:gridCol w:w="2126"/>
        <w:gridCol w:w="142"/>
        <w:gridCol w:w="1418"/>
        <w:gridCol w:w="1275"/>
        <w:gridCol w:w="1418"/>
        <w:gridCol w:w="787"/>
      </w:tblGrid>
      <w:tr>
        <w:trPr/>
        <w:tc>
          <w:tcPr>
            <w:tcW w:w="10314" w:type="dxa"/>
            <w:gridSpan w:val="7"/>
            <w:tcBorders/>
          </w:tcPr>
          <w:p>
            <w:pPr>
              <w:pStyle w:val="Header"/>
              <w:rPr>
                <w:sz w:val="18"/>
                <w:szCs w:val="18"/>
              </w:rPr>
            </w:pPr>
            <w:r>
              <w:rPr>
                <w:sz w:val="18"/>
                <w:szCs w:val="18"/>
              </w:rPr>
              <w:t>Число зданий (из стр.2), обеспеченных доступом инвалидов и других маломобильных групп населения, оснащенных: пандусами  1</w:t>
            </w:r>
          </w:p>
        </w:tc>
        <w:tc>
          <w:tcPr>
            <w:tcW w:w="1560"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19401" w:name="Z8002_001_01"/>
            <w:bookmarkStart w:id="19402" w:name="Z8002_001_01"/>
            <w:bookmarkEnd w:id="19402"/>
          </w:p>
        </w:tc>
        <w:tc>
          <w:tcPr>
            <w:tcW w:w="1275" w:type="dxa"/>
            <w:tcBorders/>
          </w:tcPr>
          <w:p>
            <w:pPr>
              <w:pStyle w:val="Header"/>
              <w:rPr>
                <w:sz w:val="18"/>
                <w:szCs w:val="18"/>
              </w:rPr>
            </w:pPr>
            <w:r>
              <w:rPr>
                <w:sz w:val="18"/>
                <w:szCs w:val="18"/>
              </w:rPr>
              <w:t>,  лифтами  2</w:t>
            </w:r>
          </w:p>
        </w:tc>
        <w:tc>
          <w:tcPr>
            <w:tcW w:w="1418"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19403" w:name="Z8002_001_02"/>
            <w:bookmarkStart w:id="19404" w:name="Z8002_001_02"/>
            <w:bookmarkEnd w:id="19404"/>
          </w:p>
        </w:tc>
        <w:tc>
          <w:tcPr>
            <w:tcW w:w="787" w:type="dxa"/>
            <w:tcBorders/>
          </w:tcPr>
          <w:p>
            <w:pPr>
              <w:pStyle w:val="Header"/>
              <w:rPr>
                <w:sz w:val="18"/>
                <w:szCs w:val="18"/>
              </w:rPr>
            </w:pPr>
            <w:r>
              <w:rPr>
                <w:sz w:val="18"/>
                <w:szCs w:val="18"/>
              </w:rPr>
              <w:t>,</w:t>
            </w:r>
          </w:p>
        </w:tc>
      </w:tr>
      <w:tr>
        <w:trPr/>
        <w:tc>
          <w:tcPr>
            <w:tcW w:w="1668" w:type="dxa"/>
            <w:tcBorders/>
          </w:tcPr>
          <w:p>
            <w:pPr>
              <w:pStyle w:val="Header"/>
              <w:rPr>
                <w:sz w:val="18"/>
                <w:szCs w:val="18"/>
              </w:rPr>
            </w:pPr>
            <w:r>
              <w:rPr>
                <w:sz w:val="18"/>
                <w:szCs w:val="18"/>
              </w:rPr>
              <w:t>подъемниками  3</w:t>
            </w:r>
          </w:p>
        </w:tc>
        <w:tc>
          <w:tcPr>
            <w:tcW w:w="1417"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19405" w:name="Z8002_001_03"/>
            <w:bookmarkStart w:id="19406" w:name="Z8002_001_03"/>
            <w:bookmarkEnd w:id="19406"/>
          </w:p>
        </w:tc>
        <w:tc>
          <w:tcPr>
            <w:tcW w:w="2977" w:type="dxa"/>
            <w:tcBorders/>
          </w:tcPr>
          <w:p>
            <w:pPr>
              <w:pStyle w:val="Header"/>
              <w:rPr>
                <w:sz w:val="18"/>
                <w:szCs w:val="18"/>
              </w:rPr>
            </w:pPr>
            <w:r>
              <w:rPr>
                <w:sz w:val="18"/>
                <w:szCs w:val="18"/>
              </w:rPr>
              <w:t>, звуковой/световой индикацией  4</w:t>
            </w:r>
          </w:p>
        </w:tc>
        <w:tc>
          <w:tcPr>
            <w:tcW w:w="1417"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19407" w:name="Z8002_001_04"/>
            <w:bookmarkStart w:id="19408" w:name="Z8002_001_04"/>
            <w:bookmarkEnd w:id="19408"/>
          </w:p>
        </w:tc>
        <w:tc>
          <w:tcPr>
            <w:tcW w:w="2977" w:type="dxa"/>
            <w:gridSpan w:val="3"/>
            <w:tcBorders/>
          </w:tcPr>
          <w:p>
            <w:pPr>
              <w:pStyle w:val="Header"/>
              <w:rPr>
                <w:sz w:val="18"/>
                <w:szCs w:val="18"/>
              </w:rPr>
            </w:pPr>
            <w:r>
              <w:rPr>
                <w:sz w:val="18"/>
                <w:szCs w:val="18"/>
              </w:rPr>
              <w:t>, указателями по системе Брайля  5</w:t>
            </w:r>
          </w:p>
        </w:tc>
        <w:tc>
          <w:tcPr>
            <w:tcW w:w="1418"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19409" w:name="Z8002_001_05"/>
            <w:bookmarkStart w:id="19410" w:name="Z8002_001_05"/>
            <w:bookmarkEnd w:id="19410"/>
          </w:p>
        </w:tc>
        <w:tc>
          <w:tcPr>
            <w:tcW w:w="3480" w:type="dxa"/>
            <w:gridSpan w:val="3"/>
            <w:tcBorders/>
          </w:tcPr>
          <w:p>
            <w:pPr>
              <w:pStyle w:val="Header"/>
              <w:rPr>
                <w:sz w:val="18"/>
                <w:szCs w:val="18"/>
              </w:rPr>
            </w:pPr>
            <w:r>
              <w:rPr>
                <w:sz w:val="18"/>
                <w:szCs w:val="18"/>
              </w:rPr>
              <w:t>,</w:t>
            </w:r>
          </w:p>
        </w:tc>
      </w:tr>
      <w:tr>
        <w:trPr/>
        <w:tc>
          <w:tcPr>
            <w:tcW w:w="6629" w:type="dxa"/>
            <w:gridSpan w:val="4"/>
            <w:tcBorders/>
          </w:tcPr>
          <w:p>
            <w:pPr>
              <w:pStyle w:val="Header"/>
              <w:rPr>
                <w:sz w:val="18"/>
                <w:szCs w:val="18"/>
              </w:rPr>
            </w:pPr>
            <w:r>
              <w:rPr>
                <w:sz w:val="18"/>
                <w:szCs w:val="18"/>
              </w:rPr>
              <w:t>кнопками звонка вызова медицинского персонала для сопровождения пациента  6</w:t>
            </w:r>
          </w:p>
        </w:tc>
        <w:tc>
          <w:tcPr>
            <w:tcW w:w="1559"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19411" w:name="Z8002_001_06"/>
            <w:bookmarkStart w:id="19412" w:name="Z8002_001_06"/>
            <w:bookmarkEnd w:id="19412"/>
          </w:p>
        </w:tc>
        <w:tc>
          <w:tcPr>
            <w:tcW w:w="7166" w:type="dxa"/>
            <w:gridSpan w:val="6"/>
            <w:tcBorders/>
          </w:tcPr>
          <w:p>
            <w:pPr>
              <w:pStyle w:val="Header"/>
              <w:rPr>
                <w:sz w:val="18"/>
                <w:szCs w:val="18"/>
              </w:rPr>
            </w:pPr>
            <w:r>
              <w:rPr>
                <w:sz w:val="18"/>
                <w:szCs w:val="18"/>
              </w:rPr>
              <w:t>.</w:t>
            </w:r>
          </w:p>
        </w:tc>
      </w:tr>
    </w:tbl>
    <w:p>
      <w:pPr>
        <w:pStyle w:val="Header"/>
        <w:jc w:val="center"/>
        <w:rPr/>
      </w:pPr>
      <w:r>
        <w:rPr/>
      </w:r>
    </w:p>
    <w:p>
      <w:pPr>
        <w:pStyle w:val="Header"/>
        <w:jc w:val="center"/>
        <w:rPr/>
      </w:pPr>
      <w:r>
        <w:rPr/>
      </w:r>
    </w:p>
    <w:p>
      <w:pPr>
        <w:pStyle w:val="Header"/>
        <w:jc w:val="center"/>
        <w:rPr/>
      </w:pPr>
      <w:r>
        <w:rPr/>
      </w:r>
    </w:p>
    <w:p>
      <w:pPr>
        <w:pStyle w:val="Normal"/>
        <w:rPr/>
      </w:pPr>
      <w:r>
        <w:rPr>
          <w:b/>
          <w:color w:val="000000"/>
          <w:sz w:val="22"/>
          <w:szCs w:val="22"/>
        </w:rPr>
        <w:t>(8003</w:t>
      </w:r>
      <w:r>
        <w:rPr>
          <w:color w:val="000000"/>
          <w:sz w:val="22"/>
          <w:szCs w:val="22"/>
        </w:rPr>
        <w:t>)</w:t>
        <w:tab/>
        <w:tab/>
        <w:tab/>
        <w:tab/>
        <w:tab/>
        <w:tab/>
        <w:tab/>
        <w:tab/>
        <w:tab/>
        <w:tab/>
        <w:tab/>
        <w:tab/>
        <w:tab/>
        <w:tab/>
        <w:tab/>
        <w:t xml:space="preserve">   Код по ОКЕИ: единица – 642</w:t>
      </w:r>
    </w:p>
    <w:tbl>
      <w:tblPr>
        <w:tblW w:w="15354" w:type="dxa"/>
        <w:jc w:val="left"/>
        <w:tblInd w:w="-108" w:type="dxa"/>
        <w:tblLayout w:type="fixed"/>
        <w:tblCellMar>
          <w:top w:w="0" w:type="dxa"/>
          <w:left w:w="108" w:type="dxa"/>
          <w:bottom w:w="0" w:type="dxa"/>
          <w:right w:w="108" w:type="dxa"/>
        </w:tblCellMar>
      </w:tblPr>
      <w:tblGrid>
        <w:gridCol w:w="1668"/>
        <w:gridCol w:w="1417"/>
        <w:gridCol w:w="2977"/>
        <w:gridCol w:w="567"/>
        <w:gridCol w:w="850"/>
        <w:gridCol w:w="709"/>
        <w:gridCol w:w="2126"/>
        <w:gridCol w:w="142"/>
        <w:gridCol w:w="1418"/>
        <w:gridCol w:w="1275"/>
        <w:gridCol w:w="1418"/>
        <w:gridCol w:w="787"/>
      </w:tblGrid>
      <w:tr>
        <w:trPr/>
        <w:tc>
          <w:tcPr>
            <w:tcW w:w="10314" w:type="dxa"/>
            <w:gridSpan w:val="7"/>
            <w:tcBorders/>
          </w:tcPr>
          <w:p>
            <w:pPr>
              <w:pStyle w:val="Header"/>
              <w:rPr>
                <w:sz w:val="18"/>
                <w:szCs w:val="18"/>
              </w:rPr>
            </w:pPr>
            <w:r>
              <w:rPr>
                <w:sz w:val="18"/>
                <w:szCs w:val="18"/>
              </w:rPr>
              <w:t>Число зданий (из стр.3), обеспеченных доступом инвалидов и других маломобильных групп населения, оснащенных: пандусами  1</w:t>
            </w:r>
          </w:p>
        </w:tc>
        <w:tc>
          <w:tcPr>
            <w:tcW w:w="1560"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19413" w:name="Z8003_001_01"/>
            <w:bookmarkStart w:id="19414" w:name="Z8003_001_01"/>
            <w:bookmarkEnd w:id="19414"/>
          </w:p>
        </w:tc>
        <w:tc>
          <w:tcPr>
            <w:tcW w:w="1275" w:type="dxa"/>
            <w:tcBorders/>
          </w:tcPr>
          <w:p>
            <w:pPr>
              <w:pStyle w:val="Header"/>
              <w:rPr>
                <w:sz w:val="18"/>
                <w:szCs w:val="18"/>
              </w:rPr>
            </w:pPr>
            <w:r>
              <w:rPr>
                <w:sz w:val="18"/>
                <w:szCs w:val="18"/>
              </w:rPr>
              <w:t>,  лифтами  2</w:t>
            </w:r>
          </w:p>
        </w:tc>
        <w:tc>
          <w:tcPr>
            <w:tcW w:w="1418"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19415" w:name="Z8003_001_02"/>
            <w:bookmarkStart w:id="19416" w:name="Z8003_001_02"/>
            <w:bookmarkEnd w:id="19416"/>
          </w:p>
        </w:tc>
        <w:tc>
          <w:tcPr>
            <w:tcW w:w="787" w:type="dxa"/>
            <w:tcBorders/>
          </w:tcPr>
          <w:p>
            <w:pPr>
              <w:pStyle w:val="Header"/>
              <w:rPr>
                <w:sz w:val="18"/>
                <w:szCs w:val="18"/>
              </w:rPr>
            </w:pPr>
            <w:r>
              <w:rPr>
                <w:sz w:val="18"/>
                <w:szCs w:val="18"/>
              </w:rPr>
              <w:t>,</w:t>
            </w:r>
          </w:p>
        </w:tc>
      </w:tr>
      <w:tr>
        <w:trPr/>
        <w:tc>
          <w:tcPr>
            <w:tcW w:w="1668" w:type="dxa"/>
            <w:tcBorders/>
          </w:tcPr>
          <w:p>
            <w:pPr>
              <w:pStyle w:val="Header"/>
              <w:rPr>
                <w:sz w:val="18"/>
                <w:szCs w:val="18"/>
              </w:rPr>
            </w:pPr>
            <w:r>
              <w:rPr>
                <w:sz w:val="18"/>
                <w:szCs w:val="18"/>
              </w:rPr>
              <w:t>подъемниками  3</w:t>
            </w:r>
          </w:p>
        </w:tc>
        <w:tc>
          <w:tcPr>
            <w:tcW w:w="1417"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19417" w:name="Z8003_001_03"/>
            <w:bookmarkStart w:id="19418" w:name="Z8003_001_03"/>
            <w:bookmarkEnd w:id="19418"/>
          </w:p>
        </w:tc>
        <w:tc>
          <w:tcPr>
            <w:tcW w:w="2977" w:type="dxa"/>
            <w:tcBorders/>
          </w:tcPr>
          <w:p>
            <w:pPr>
              <w:pStyle w:val="Header"/>
              <w:rPr>
                <w:sz w:val="18"/>
                <w:szCs w:val="18"/>
              </w:rPr>
            </w:pPr>
            <w:r>
              <w:rPr>
                <w:sz w:val="18"/>
                <w:szCs w:val="18"/>
              </w:rPr>
              <w:t>, звуковой/световой индикацией  4</w:t>
            </w:r>
          </w:p>
        </w:tc>
        <w:tc>
          <w:tcPr>
            <w:tcW w:w="1417"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19419" w:name="Z8003_001_04"/>
            <w:bookmarkStart w:id="19420" w:name="Z8003_001_04"/>
            <w:bookmarkEnd w:id="19420"/>
          </w:p>
        </w:tc>
        <w:tc>
          <w:tcPr>
            <w:tcW w:w="2977" w:type="dxa"/>
            <w:gridSpan w:val="3"/>
            <w:tcBorders/>
          </w:tcPr>
          <w:p>
            <w:pPr>
              <w:pStyle w:val="Header"/>
              <w:rPr>
                <w:sz w:val="18"/>
                <w:szCs w:val="18"/>
              </w:rPr>
            </w:pPr>
            <w:r>
              <w:rPr>
                <w:sz w:val="18"/>
                <w:szCs w:val="18"/>
              </w:rPr>
              <w:t>, указателями по системе Брайля  5</w:t>
            </w:r>
          </w:p>
        </w:tc>
        <w:tc>
          <w:tcPr>
            <w:tcW w:w="1418"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19421" w:name="Z8003_001_05"/>
            <w:bookmarkStart w:id="19422" w:name="Z8003_001_05"/>
            <w:bookmarkEnd w:id="19422"/>
          </w:p>
        </w:tc>
        <w:tc>
          <w:tcPr>
            <w:tcW w:w="3480" w:type="dxa"/>
            <w:gridSpan w:val="3"/>
            <w:tcBorders/>
          </w:tcPr>
          <w:p>
            <w:pPr>
              <w:pStyle w:val="Header"/>
              <w:rPr>
                <w:sz w:val="18"/>
                <w:szCs w:val="18"/>
              </w:rPr>
            </w:pPr>
            <w:r>
              <w:rPr>
                <w:sz w:val="18"/>
                <w:szCs w:val="18"/>
              </w:rPr>
              <w:t>,</w:t>
            </w:r>
          </w:p>
        </w:tc>
      </w:tr>
      <w:tr>
        <w:trPr/>
        <w:tc>
          <w:tcPr>
            <w:tcW w:w="6629" w:type="dxa"/>
            <w:gridSpan w:val="4"/>
            <w:tcBorders/>
          </w:tcPr>
          <w:p>
            <w:pPr>
              <w:pStyle w:val="Header"/>
              <w:rPr>
                <w:sz w:val="18"/>
                <w:szCs w:val="18"/>
              </w:rPr>
            </w:pPr>
            <w:r>
              <w:rPr>
                <w:sz w:val="18"/>
                <w:szCs w:val="18"/>
              </w:rPr>
              <w:t>кнопками звонка вызова медицинского персонала для сопровождения пациента  6</w:t>
            </w:r>
          </w:p>
        </w:tc>
        <w:tc>
          <w:tcPr>
            <w:tcW w:w="1559"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19423" w:name="Z8003_001_06"/>
            <w:bookmarkStart w:id="19424" w:name="Z8003_001_06"/>
            <w:bookmarkEnd w:id="19424"/>
          </w:p>
        </w:tc>
        <w:tc>
          <w:tcPr>
            <w:tcW w:w="7166" w:type="dxa"/>
            <w:gridSpan w:val="6"/>
            <w:tcBorders/>
          </w:tcPr>
          <w:p>
            <w:pPr>
              <w:pStyle w:val="Header"/>
              <w:rPr>
                <w:sz w:val="18"/>
                <w:szCs w:val="18"/>
              </w:rPr>
            </w:pPr>
            <w:r>
              <w:rPr>
                <w:sz w:val="18"/>
                <w:szCs w:val="18"/>
              </w:rPr>
              <w:t>.</w:t>
            </w:r>
          </w:p>
        </w:tc>
      </w:tr>
    </w:tbl>
    <w:p>
      <w:pPr>
        <w:pStyle w:val="Header"/>
        <w:jc w:val="center"/>
        <w:rPr>
          <w:lang w:val="en-US"/>
        </w:rPr>
      </w:pPr>
      <w:r>
        <w:rPr>
          <w:lang w:val="en-US"/>
        </w:rPr>
      </w:r>
    </w:p>
    <w:p>
      <w:pPr>
        <w:pStyle w:val="Header"/>
        <w:jc w:val="center"/>
        <w:rPr>
          <w:lang w:val="en-US"/>
        </w:rPr>
      </w:pPr>
      <w:r>
        <w:rPr>
          <w:lang w:val="en-US"/>
        </w:rPr>
      </w:r>
    </w:p>
    <w:p>
      <w:pPr>
        <w:pStyle w:val="Header"/>
        <w:jc w:val="center"/>
        <w:rPr>
          <w:lang w:val="en-US"/>
        </w:rPr>
      </w:pPr>
      <w:r>
        <w:rPr>
          <w:lang w:val="en-US"/>
        </w:rPr>
      </w:r>
    </w:p>
    <w:p>
      <w:pPr>
        <w:pStyle w:val="Header"/>
        <w:jc w:val="center"/>
        <w:rPr>
          <w:lang w:val="en-US"/>
        </w:rPr>
      </w:pPr>
      <w:r>
        <w:rPr>
          <w:lang w:val="en-US"/>
        </w:rPr>
      </w:r>
    </w:p>
    <w:p>
      <w:pPr>
        <w:pStyle w:val="Header"/>
        <w:jc w:val="center"/>
        <w:rPr>
          <w:lang w:val="en-US"/>
        </w:rPr>
      </w:pPr>
      <w:r>
        <w:rPr>
          <w:lang w:val="en-US"/>
        </w:rPr>
      </w:r>
    </w:p>
    <w:p>
      <w:pPr>
        <w:pStyle w:val="Header"/>
        <w:jc w:val="center"/>
        <w:rPr>
          <w:lang w:val="en-US"/>
        </w:rPr>
      </w:pPr>
      <w:r>
        <w:rPr>
          <w:lang w:val="en-US"/>
        </w:rPr>
      </w:r>
    </w:p>
    <w:p>
      <w:pPr>
        <w:pStyle w:val="Normal"/>
        <w:jc w:val="center"/>
        <w:rPr>
          <w:b/>
          <w:b/>
          <w:bCs/>
          <w:sz w:val="22"/>
          <w:szCs w:val="22"/>
          <w:lang w:val="en-US"/>
        </w:rPr>
      </w:pPr>
      <w:r>
        <w:rPr>
          <w:b/>
          <w:bCs/>
          <w:sz w:val="22"/>
          <w:szCs w:val="22"/>
          <w:lang w:val="en-US"/>
        </w:rPr>
      </w:r>
    </w:p>
    <w:tbl>
      <w:tblPr>
        <w:tblW w:w="12365" w:type="dxa"/>
        <w:jc w:val="left"/>
        <w:tblInd w:w="600"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cantSplit w:val="true"/>
        </w:trPr>
        <w:tc>
          <w:tcPr>
            <w:tcW w:w="4111" w:type="dxa"/>
            <w:tcBorders/>
          </w:tcPr>
          <w:p>
            <w:pPr>
              <w:pStyle w:val="Normal"/>
              <w:widowControl w:val="false"/>
              <w:spacing w:lineRule="exact" w:line="200"/>
              <w:jc w:val="center"/>
              <w:rPr>
                <w:rFonts w:cs="Arial"/>
                <w:sz w:val="20"/>
              </w:rPr>
            </w:pPr>
            <w:r>
              <w:rPr>
                <w:rFonts w:cs="Arial"/>
                <w:sz w:val="20"/>
              </w:rPr>
              <w:t>Должностное лицо, ответственное за</w:t>
            </w:r>
          </w:p>
          <w:p>
            <w:pPr>
              <w:pStyle w:val="Normal"/>
              <w:widowControl w:val="false"/>
              <w:spacing w:lineRule="exact" w:line="200"/>
              <w:jc w:val="both"/>
              <w:rPr>
                <w:rFonts w:cs="Arial"/>
                <w:sz w:val="20"/>
              </w:rPr>
            </w:pPr>
            <w:r>
              <w:rPr>
                <w:rFonts w:cs="Arial"/>
                <w:sz w:val="20"/>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5387" w:type="dxa"/>
            <w:gridSpan w:val="3"/>
            <w:tcBorders/>
          </w:tcPr>
          <w:p>
            <w:pPr>
              <w:pStyle w:val="Normal"/>
              <w:widowControl w:val="false"/>
              <w:snapToGrid w:val="false"/>
              <w:spacing w:lineRule="exact" w:line="200"/>
              <w:rPr>
                <w:rFonts w:cs="Arial"/>
                <w:sz w:val="20"/>
              </w:rPr>
            </w:pPr>
            <w:r>
              <w:rPr>
                <w:rFonts w:cs="Arial"/>
                <w:sz w:val="20"/>
              </w:rPr>
            </w:r>
          </w:p>
        </w:tc>
        <w:tc>
          <w:tcPr>
            <w:tcW w:w="2867" w:type="dxa"/>
            <w:gridSpan w:val="2"/>
            <w:tcBorders/>
          </w:tcPr>
          <w:p>
            <w:pPr>
              <w:pStyle w:val="Normal"/>
              <w:widowControl w:val="false"/>
              <w:snapToGrid w:val="false"/>
              <w:spacing w:lineRule="exact" w:line="200"/>
              <w:rPr>
                <w:rFonts w:cs="Arial"/>
                <w:sz w:val="20"/>
              </w:rPr>
            </w:pPr>
            <w:r>
              <w:rPr>
                <w:rFonts w:cs="Arial"/>
                <w:sz w:val="20"/>
              </w:rPr>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410" w:type="dxa"/>
            <w:tcBorders>
              <w:top w:val="single" w:sz="4" w:space="0" w:color="000000"/>
            </w:tcBorders>
          </w:tcPr>
          <w:p>
            <w:pPr>
              <w:pStyle w:val="Normal"/>
              <w:widowControl w:val="false"/>
              <w:spacing w:lineRule="exact" w:line="200"/>
              <w:jc w:val="center"/>
              <w:rPr>
                <w:rFonts w:cs="Arial"/>
                <w:sz w:val="20"/>
              </w:rPr>
            </w:pPr>
            <w:r>
              <w:rPr>
                <w:rFonts w:cs="Arial"/>
                <w:sz w:val="20"/>
              </w:rPr>
              <w:t>(должность)</w:t>
            </w:r>
          </w:p>
          <w:p>
            <w:pPr>
              <w:pStyle w:val="Normal"/>
              <w:widowControl w:val="false"/>
              <w:spacing w:lineRule="exact" w:line="200"/>
              <w:ind w:left="2124" w:hanging="0"/>
              <w:jc w:val="center"/>
              <w:rPr>
                <w:rFonts w:cs="Arial"/>
                <w:sz w:val="20"/>
              </w:rPr>
            </w:pPr>
            <w:r>
              <w:rPr>
                <w:rFonts w:cs="Arial"/>
                <w:sz w:val="20"/>
              </w:rPr>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694" w:type="dxa"/>
            <w:tcBorders>
              <w:top w:val="single" w:sz="4" w:space="0" w:color="000000"/>
            </w:tcBorders>
          </w:tcPr>
          <w:p>
            <w:pPr>
              <w:pStyle w:val="Normal"/>
              <w:widowControl w:val="false"/>
              <w:spacing w:lineRule="exact" w:line="200"/>
              <w:jc w:val="center"/>
              <w:rPr>
                <w:rFonts w:cs="Arial"/>
                <w:sz w:val="20"/>
              </w:rPr>
            </w:pPr>
            <w:r>
              <w:rPr>
                <w:rFonts w:cs="Arial"/>
                <w:sz w:val="20"/>
              </w:rPr>
              <w:t>(Ф.И.О.)</w:t>
            </w:r>
          </w:p>
          <w:p>
            <w:pPr>
              <w:pStyle w:val="Normal"/>
              <w:widowControl w:val="false"/>
              <w:spacing w:lineRule="exact" w:line="200"/>
              <w:jc w:val="center"/>
              <w:rPr>
                <w:rFonts w:cs="Arial"/>
                <w:sz w:val="20"/>
              </w:rPr>
            </w:pPr>
            <w:r>
              <w:rPr>
                <w:rFonts w:cs="Arial"/>
                <w:sz w:val="20"/>
              </w:rPr>
            </w:r>
          </w:p>
        </w:tc>
        <w:tc>
          <w:tcPr>
            <w:tcW w:w="283"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op w:val="single" w:sz="4" w:space="0" w:color="000000"/>
            </w:tcBorders>
          </w:tcPr>
          <w:p>
            <w:pPr>
              <w:pStyle w:val="Normal"/>
              <w:widowControl w:val="false"/>
              <w:spacing w:lineRule="exact" w:line="200"/>
              <w:jc w:val="center"/>
              <w:rPr>
                <w:rFonts w:cs="Arial"/>
                <w:sz w:val="20"/>
              </w:rPr>
            </w:pPr>
            <w:r>
              <w:rPr>
                <w:rFonts w:cs="Arial"/>
                <w:sz w:val="20"/>
              </w:rPr>
              <w:t>(подпись)</w:t>
            </w:r>
          </w:p>
        </w:tc>
      </w:tr>
      <w:tr>
        <w:trPr>
          <w:trHeight w:val="235" w:hRule="atLeast"/>
          <w:cantSplit w:val="true"/>
        </w:trPr>
        <w:tc>
          <w:tcPr>
            <w:tcW w:w="4111" w:type="dxa"/>
            <w:tcBorders/>
          </w:tcPr>
          <w:p>
            <w:pPr>
              <w:pStyle w:val="Normal"/>
              <w:widowControl w:val="false"/>
              <w:snapToGrid w:val="false"/>
              <w:rPr>
                <w:rFonts w:cs="Arial"/>
                <w:sz w:val="20"/>
              </w:rPr>
            </w:pPr>
            <w:r>
              <w:rPr>
                <w:rFonts w:cs="Arial"/>
                <w:sz w:val="20"/>
              </w:rPr>
            </w:r>
          </w:p>
        </w:tc>
        <w:tc>
          <w:tcPr>
            <w:tcW w:w="2410" w:type="dxa"/>
            <w:tcBorders/>
          </w:tcPr>
          <w:p>
            <w:pPr>
              <w:pStyle w:val="Normal"/>
              <w:widowControl w:val="false"/>
              <w:rPr>
                <w:rFonts w:cs="Arial"/>
                <w:sz w:val="20"/>
              </w:rPr>
            </w:pPr>
            <w:r>
              <w:rPr>
                <w:rFonts w:cs="Arial"/>
                <w:sz w:val="20"/>
              </w:rPr>
              <w:t>_____________________</w:t>
            </w:r>
          </w:p>
        </w:tc>
        <w:tc>
          <w:tcPr>
            <w:tcW w:w="283" w:type="dxa"/>
            <w:tcBorders/>
          </w:tcPr>
          <w:p>
            <w:pPr>
              <w:pStyle w:val="Normal"/>
              <w:widowControl w:val="false"/>
              <w:snapToGrid w:val="false"/>
              <w:rPr>
                <w:rFonts w:cs="Arial"/>
                <w:sz w:val="20"/>
              </w:rPr>
            </w:pPr>
            <w:r>
              <w:rPr>
                <w:rFonts w:cs="Arial"/>
                <w:sz w:val="20"/>
              </w:rPr>
            </w:r>
          </w:p>
        </w:tc>
        <w:tc>
          <w:tcPr>
            <w:tcW w:w="2694" w:type="dxa"/>
            <w:tcBorders/>
          </w:tcPr>
          <w:p>
            <w:pPr>
              <w:pStyle w:val="Normal"/>
              <w:widowControl w:val="false"/>
              <w:rPr/>
            </w:pPr>
            <w:r>
              <w:rPr>
                <w:rFonts w:cs="Arial"/>
                <w:sz w:val="20"/>
                <w:lang w:val="en-US"/>
              </w:rPr>
              <w:t>E</w:t>
            </w:r>
            <w:r>
              <w:rPr>
                <w:rFonts w:cs="Arial"/>
                <w:sz w:val="20"/>
              </w:rPr>
              <w:t>-</w:t>
            </w:r>
            <w:r>
              <w:rPr>
                <w:rFonts w:cs="Arial"/>
                <w:sz w:val="20"/>
                <w:lang w:val="en-US"/>
              </w:rPr>
              <w:t>mail</w:t>
            </w:r>
            <w:r>
              <w:rPr>
                <w:rFonts w:cs="Arial"/>
                <w:sz w:val="20"/>
              </w:rPr>
              <w:t>: __________________</w:t>
            </w:r>
          </w:p>
        </w:tc>
        <w:tc>
          <w:tcPr>
            <w:tcW w:w="283" w:type="dxa"/>
            <w:tcBorders/>
          </w:tcPr>
          <w:p>
            <w:pPr>
              <w:pStyle w:val="Normal"/>
              <w:widowControl w:val="false"/>
              <w:snapToGrid w:val="false"/>
              <w:rPr>
                <w:rFonts w:cs="Arial"/>
                <w:sz w:val="20"/>
              </w:rPr>
            </w:pPr>
            <w:r>
              <w:rPr>
                <w:rFonts w:cs="Arial"/>
                <w:sz w:val="20"/>
              </w:rPr>
            </w:r>
          </w:p>
        </w:tc>
        <w:tc>
          <w:tcPr>
            <w:tcW w:w="2584" w:type="dxa"/>
            <w:tcBorders/>
          </w:tcPr>
          <w:p>
            <w:pPr>
              <w:pStyle w:val="Normal"/>
              <w:widowControl w:val="false"/>
              <w:rPr>
                <w:rFonts w:cs="Arial"/>
                <w:sz w:val="20"/>
              </w:rPr>
            </w:pPr>
            <w:r>
              <w:rPr>
                <w:rFonts w:cs="Arial"/>
                <w:sz w:val="20"/>
              </w:rPr>
              <w:t>«____» _________20__ год</w:t>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410" w:type="dxa"/>
            <w:tcBorders/>
          </w:tcPr>
          <w:p>
            <w:pPr>
              <w:pStyle w:val="Normal"/>
              <w:widowControl w:val="false"/>
              <w:spacing w:lineRule="exact" w:line="200" w:before="0" w:after="120"/>
              <w:jc w:val="center"/>
              <w:rPr>
                <w:rFonts w:cs="Arial"/>
                <w:sz w:val="20"/>
              </w:rPr>
            </w:pPr>
            <w:r>
              <w:rPr>
                <w:rFonts w:cs="Arial"/>
                <w:sz w:val="20"/>
              </w:rPr>
              <w:t>(номер контактного телефона)</w:t>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694" w:type="dxa"/>
            <w:tcBorders/>
          </w:tcPr>
          <w:p>
            <w:pPr>
              <w:pStyle w:val="Normal"/>
              <w:widowControl w:val="false"/>
              <w:spacing w:lineRule="exact" w:line="200"/>
              <w:jc w:val="center"/>
              <w:rPr>
                <w:rFonts w:cs="Arial"/>
              </w:rPr>
            </w:pPr>
            <w:r>
              <w:rPr>
                <w:rFonts w:cs="Times New Roman"/>
                <w:sz w:val="20"/>
              </w:rPr>
              <w:t xml:space="preserve"> </w:t>
            </w:r>
          </w:p>
        </w:tc>
        <w:tc>
          <w:tcPr>
            <w:tcW w:w="283"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cPr>
          <w:p>
            <w:pPr>
              <w:pStyle w:val="Normal"/>
              <w:widowControl w:val="false"/>
              <w:spacing w:lineRule="exact" w:line="200"/>
              <w:jc w:val="center"/>
              <w:rPr>
                <w:sz w:val="20"/>
              </w:rPr>
            </w:pPr>
            <w:r>
              <w:rPr>
                <w:rFonts w:cs="Times New Roman"/>
                <w:sz w:val="20"/>
              </w:rPr>
              <w:t xml:space="preserve"> </w:t>
            </w:r>
            <w:r>
              <w:rPr>
                <w:rFonts w:cs="Arial"/>
                <w:sz w:val="20"/>
              </w:rPr>
              <w:t>(дата составления</w:t>
            </w:r>
          </w:p>
          <w:p>
            <w:pPr>
              <w:pStyle w:val="Normal"/>
              <w:widowControl w:val="false"/>
              <w:spacing w:lineRule="exact" w:line="200"/>
              <w:jc w:val="center"/>
              <w:rPr>
                <w:rFonts w:cs="Arial"/>
                <w:sz w:val="20"/>
              </w:rPr>
            </w:pPr>
            <w:r>
              <w:rPr>
                <w:rFonts w:cs="Arial"/>
                <w:sz w:val="20"/>
              </w:rPr>
              <w:t>документа)</w:t>
            </w:r>
          </w:p>
        </w:tc>
      </w:tr>
    </w:tbl>
    <w:p>
      <w:pPr>
        <w:pStyle w:val="Normal"/>
        <w:jc w:val="center"/>
        <w:rPr>
          <w:b/>
          <w:b/>
          <w:bCs/>
          <w:sz w:val="22"/>
          <w:szCs w:val="22"/>
        </w:rPr>
      </w:pPr>
      <w:r>
        <w:rPr>
          <w:b/>
          <w:bCs/>
          <w:sz w:val="22"/>
          <w:szCs w:val="22"/>
        </w:rPr>
      </w:r>
      <w:r>
        <w:br w:type="page"/>
      </w:r>
    </w:p>
    <w:p>
      <w:pPr>
        <w:pStyle w:val="Normal"/>
        <w:jc w:val="center"/>
        <w:rPr>
          <w:b/>
          <w:b/>
          <w:bCs/>
          <w:color w:val="000000"/>
          <w:sz w:val="22"/>
          <w:szCs w:val="22"/>
          <w:lang w:val="en-US"/>
        </w:rPr>
      </w:pPr>
      <w:r>
        <w:rPr>
          <w:b/>
          <w:bCs/>
          <w:color w:val="000000"/>
          <w:sz w:val="22"/>
          <w:szCs w:val="22"/>
          <w:lang w:val="en-US"/>
        </w:rPr>
      </w:r>
    </w:p>
    <w:p>
      <w:pPr>
        <w:pStyle w:val="Normal"/>
        <w:spacing w:before="0" w:after="120"/>
        <w:ind w:firstLine="709"/>
        <w:jc w:val="center"/>
        <w:rPr>
          <w:b/>
          <w:b/>
          <w:color w:val="000000"/>
          <w:sz w:val="26"/>
          <w:szCs w:val="26"/>
        </w:rPr>
      </w:pPr>
      <w:r>
        <w:rPr>
          <w:b/>
          <w:color w:val="000000"/>
          <w:sz w:val="26"/>
          <w:szCs w:val="26"/>
        </w:rPr>
        <w:t>Указания по заполнению формы федерального статистического наблюдения</w:t>
      </w:r>
    </w:p>
    <w:p>
      <w:pPr>
        <w:pStyle w:val="Normal"/>
        <w:ind w:firstLine="709"/>
        <w:jc w:val="both"/>
        <w:rPr/>
      </w:pPr>
      <w:r>
        <w:rPr>
          <w:color w:val="000000"/>
        </w:rPr>
        <w:t>Форма федерального статистического наблюдения № 30 (далее – Форма) составляется всеми медицинскими организациями - юридическими лицами, входящими в номенклатуру медицинских организаций (приказ Минздрава России от 06.08.2013 № 529н, зарегистрирован в Министерстве юстиции Российской Федерации 13.09.2013 № 29950). Клиники ВУЗов и НИИ также заполняют Форму и формируют отдельную сводную Форму.</w:t>
      </w:r>
    </w:p>
    <w:p>
      <w:pPr>
        <w:pStyle w:val="Normal"/>
        <w:ind w:firstLine="709"/>
        <w:jc w:val="both"/>
        <w:rPr>
          <w:color w:val="000000"/>
          <w:spacing w:val="-1"/>
        </w:rPr>
      </w:pPr>
      <w:r>
        <w:rPr>
          <w:color w:val="000000"/>
          <w:spacing w:val="-1"/>
        </w:rPr>
        <w:t xml:space="preserve">Форма предоставляется за год в целом по медицинской организации органу местного самоуправления в сфере охраны здоровья 20 января года, следующего за отчетным периодом. </w:t>
      </w:r>
    </w:p>
    <w:p>
      <w:pPr>
        <w:pStyle w:val="Normal"/>
        <w:ind w:firstLine="709"/>
        <w:jc w:val="both"/>
        <w:rPr>
          <w:color w:val="000000"/>
          <w:spacing w:val="-1"/>
        </w:rPr>
      </w:pPr>
      <w:r>
        <w:rPr>
          <w:color w:val="000000"/>
          <w:spacing w:val="-1"/>
        </w:rPr>
        <w:t xml:space="preserve">Орган местного самоуправления в сфере охраны здоровья предоставляет отчет по каждой подведомственной медицинской организации  в орган исполнительной власти субъекта Российской Федерации в сфере охраны здоровья до 20 февраля года, следующего за отчетным периодом. </w:t>
      </w:r>
    </w:p>
    <w:p>
      <w:pPr>
        <w:pStyle w:val="Normal"/>
        <w:ind w:firstLine="709"/>
        <w:jc w:val="both"/>
        <w:rPr/>
      </w:pPr>
      <w:r>
        <w:rPr>
          <w:color w:val="000000"/>
        </w:rPr>
        <w:t xml:space="preserve">Сводный отчет по субъекту Российской Федерации за отчетный год, подписанный руководителем </w:t>
      </w:r>
      <w:r>
        <w:rPr>
          <w:color w:val="000000"/>
          <w:spacing w:val="-1"/>
        </w:rPr>
        <w:t>органа исполнительной власти субъекта Российской Федерации осуществляющего полномочия в сфере здравоохранения</w:t>
      </w:r>
      <w:r>
        <w:rPr>
          <w:color w:val="000000"/>
        </w:rPr>
        <w:t xml:space="preserve"> в 2-х экземплярах на бумажном и электронном носителе предоставляется Минздраву России в установленные графиком Минздрава России сроки до 5 марта, территориальному органу Росстата в субъекте Российской Федерации по установленному им адресу – 25 марта. </w:t>
      </w:r>
    </w:p>
    <w:p>
      <w:pPr>
        <w:pStyle w:val="Normal"/>
        <w:ind w:firstLine="709"/>
        <w:jc w:val="both"/>
        <w:rPr>
          <w:color w:val="000000"/>
          <w:szCs w:val="24"/>
        </w:rPr>
      </w:pPr>
      <w:r>
        <w:rPr>
          <w:color w:val="000000"/>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709"/>
        <w:jc w:val="both"/>
        <w:rPr>
          <w:color w:val="000000"/>
          <w:szCs w:val="24"/>
        </w:rPr>
      </w:pPr>
      <w:r>
        <w:rPr>
          <w:color w:val="000000"/>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фактический почтовый адрес. </w:t>
      </w:r>
    </w:p>
    <w:p>
      <w:pPr>
        <w:pStyle w:val="Normal"/>
        <w:ind w:firstLine="709"/>
        <w:jc w:val="both"/>
        <w:rPr>
          <w:color w:val="000000"/>
          <w:szCs w:val="24"/>
        </w:rPr>
      </w:pPr>
      <w:r>
        <w:rPr>
          <w:color w:val="000000"/>
        </w:rPr>
        <w:t xml:space="preserve">При заполнении кодовой зоны титульного листа отчитывающиеся юридические лица проставляют код по Общероссийскому классификатору предприятий и организаций (ОКПО) на основании Уведомления о присвоении кода ОКПО, размещенного на Интернет-портале Росстата </w:t>
      </w:r>
      <w:r>
        <w:rPr>
          <w:color w:val="000000"/>
          <w:lang w:val="en-US"/>
        </w:rPr>
        <w:t>htt</w:t>
      </w:r>
      <w:r>
        <w:rPr>
          <w:color w:val="000000"/>
        </w:rPr>
        <w:t>://</w:t>
      </w:r>
      <w:r>
        <w:rPr>
          <w:color w:val="000000"/>
          <w:lang w:val="en-US"/>
        </w:rPr>
        <w:t>statreg</w:t>
      </w:r>
      <w:r>
        <w:rPr>
          <w:color w:val="000000"/>
        </w:rPr>
        <w:t>.</w:t>
      </w:r>
      <w:r>
        <w:rPr>
          <w:color w:val="000000"/>
          <w:lang w:val="en-US"/>
        </w:rPr>
        <w:t>gks</w:t>
      </w:r>
      <w:r>
        <w:rPr>
          <w:color w:val="000000"/>
        </w:rPr>
        <w:t>.</w:t>
      </w:r>
      <w:r>
        <w:rPr>
          <w:color w:val="000000"/>
          <w:lang w:val="en-US"/>
        </w:rPr>
        <w:t>ru</w:t>
      </w:r>
      <w:r>
        <w:rPr>
          <w:color w:val="000000"/>
        </w:rPr>
        <w:t>.</w:t>
      </w:r>
    </w:p>
    <w:p>
      <w:pPr>
        <w:pStyle w:val="Normal"/>
        <w:ind w:firstLine="709"/>
        <w:jc w:val="both"/>
        <w:rPr/>
      </w:pPr>
      <w:r>
        <w:rPr>
          <w:color w:val="000000"/>
          <w:szCs w:val="24"/>
        </w:rPr>
        <w:t>При наличии у юридического лица обособленных подразделений</w:t>
      </w:r>
      <w:r>
        <w:rPr>
          <w:color w:val="000000"/>
          <w:szCs w:val="24"/>
          <w:vertAlign w:val="superscript"/>
        </w:rPr>
        <w:t>1</w:t>
      </w:r>
      <w:r>
        <w:rPr>
          <w:color w:val="000000"/>
          <w:szCs w:val="24"/>
        </w:rPr>
        <w:t xml:space="preserve"> настоящая форма заполняется как по каждому обособленному подразделению, так и по юридическому лицу без этих с обособленными подразделениями.</w:t>
      </w:r>
    </w:p>
    <w:p>
      <w:pPr>
        <w:pStyle w:val="Normal"/>
        <w:ind w:firstLine="709"/>
        <w:jc w:val="both"/>
        <w:rPr>
          <w:color w:val="000000"/>
          <w:szCs w:val="24"/>
        </w:rPr>
      </w:pPr>
      <w:r>
        <w:rPr>
          <w:color w:val="000000"/>
          <w:szCs w:val="24"/>
        </w:rPr>
        <w:t>Заполненные формы представляются юридическим лицом в территориальные органы Росстата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 В случае, когда юридическое лицо (его обособленное подразделение) не осуществляет деятельность по месту своего нахождения, форма предоставляется по месту фактического осуществления им деятельности.</w:t>
      </w:r>
    </w:p>
    <w:p>
      <w:pPr>
        <w:pStyle w:val="Normal"/>
        <w:ind w:firstLine="709"/>
        <w:jc w:val="both"/>
        <w:rPr>
          <w:color w:val="000000"/>
          <w:szCs w:val="24"/>
        </w:rPr>
      </w:pPr>
      <w:r>
        <w:rPr>
          <w:color w:val="000000"/>
          <w:szCs w:val="24"/>
        </w:rPr>
        <w:t>Руководитель юридического лица назначает должностных лиц, уполномоченных предоставлять статистическую информацию от имени юридического лица.</w:t>
      </w:r>
    </w:p>
    <w:p>
      <w:pPr>
        <w:pStyle w:val="Normal"/>
        <w:ind w:firstLine="709"/>
        <w:jc w:val="both"/>
        <w:rPr>
          <w:color w:val="000000"/>
          <w:szCs w:val="24"/>
        </w:rPr>
      </w:pPr>
      <w:r>
        <w:rPr>
          <w:color w:val="000000"/>
          <w:szCs w:val="24"/>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bookmarkStart w:id="19425" w:name="_GoBack"/>
      <w:bookmarkEnd w:id="19425"/>
    </w:p>
    <w:p>
      <w:pPr>
        <w:pStyle w:val="Normal"/>
        <w:spacing w:lineRule="exact" w:line="240"/>
        <w:ind w:right="142" w:hanging="0"/>
        <w:jc w:val="both"/>
        <w:rPr>
          <w:b/>
          <w:b/>
          <w:color w:val="000000"/>
        </w:rPr>
      </w:pPr>
      <w:r>
        <w:rPr>
          <w:b/>
          <w:color w:val="000000"/>
        </w:rPr>
        <w:t>______________________</w:t>
      </w:r>
    </w:p>
    <w:p>
      <w:pPr>
        <w:pStyle w:val="Normal"/>
        <w:spacing w:lineRule="exact" w:line="240"/>
        <w:ind w:right="142" w:firstLine="709"/>
        <w:jc w:val="both"/>
        <w:rPr>
          <w:b/>
          <w:b/>
          <w:sz w:val="20"/>
        </w:rPr>
      </w:pPr>
      <w:r>
        <w:rPr>
          <w:sz w:val="20"/>
          <w:vertAlign w:val="superscript"/>
        </w:rPr>
        <w:t>1</w:t>
      </w:r>
      <w:r>
        <w:rPr>
          <w:sz w:val="20"/>
        </w:rPr>
        <w:t xml:space="preserve"> 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2 ст. 11 Налогового кодекса Российской Федерации).</w:t>
      </w:r>
    </w:p>
    <w:p>
      <w:pPr>
        <w:pStyle w:val="Normal"/>
        <w:spacing w:lineRule="exact" w:line="260"/>
        <w:ind w:firstLine="709"/>
        <w:jc w:val="both"/>
        <w:rPr/>
      </w:pPr>
      <w:r>
        <w:rPr>
          <w:color w:val="000000"/>
        </w:rPr>
        <w:t xml:space="preserve">Многопрофильные </w:t>
      </w:r>
      <w:r>
        <w:rPr>
          <w:color w:val="000000"/>
          <w:spacing w:val="-1"/>
        </w:rPr>
        <w:t xml:space="preserve">медицинские </w:t>
      </w:r>
      <w:r>
        <w:rPr>
          <w:color w:val="000000"/>
        </w:rPr>
        <w:t xml:space="preserve">организации, оказывающие различные виды медицинской помощи, включая подразделения, ведущие консультативный прием, составляют отчет по всей организации в целом. </w:t>
      </w:r>
    </w:p>
    <w:p>
      <w:pPr>
        <w:pStyle w:val="Normal"/>
        <w:spacing w:lineRule="exact" w:line="260"/>
        <w:ind w:firstLine="709"/>
        <w:jc w:val="both"/>
        <w:rPr>
          <w:color w:val="000000"/>
        </w:rPr>
      </w:pPr>
      <w:r>
        <w:rPr>
          <w:color w:val="000000"/>
        </w:rPr>
        <w:t>Медицинские организации заполняют и производят распечатку только тех таблиц, которые касаются деятельности этих медицинских организаций.</w:t>
      </w:r>
    </w:p>
    <w:p>
      <w:pPr>
        <w:pStyle w:val="Normal"/>
        <w:spacing w:lineRule="exact" w:line="260"/>
        <w:ind w:firstLine="709"/>
        <w:jc w:val="both"/>
        <w:rPr/>
      </w:pPr>
      <w:r>
        <w:rPr>
          <w:color w:val="000000"/>
        </w:rPr>
        <w:t xml:space="preserve">Медицинские организации, не оказывающие медицинскую помощь в амбулаторных условиях, раздел </w:t>
      </w:r>
      <w:r>
        <w:rPr>
          <w:color w:val="000000"/>
          <w:lang w:val="en-US"/>
        </w:rPr>
        <w:t>III</w:t>
      </w:r>
      <w:r>
        <w:rPr>
          <w:color w:val="000000"/>
        </w:rPr>
        <w:t xml:space="preserve"> не заполняют. </w:t>
      </w:r>
    </w:p>
    <w:p>
      <w:pPr>
        <w:pStyle w:val="Normal"/>
        <w:spacing w:lineRule="exact" w:line="260"/>
        <w:ind w:firstLine="709"/>
        <w:jc w:val="both"/>
        <w:rPr>
          <w:color w:val="000000"/>
        </w:rPr>
      </w:pPr>
      <w:r>
        <w:rPr>
          <w:color w:val="000000"/>
        </w:rPr>
        <w:t xml:space="preserve">Медицинские организации, не оказывающие медицинскую помощь в стационарных условиях, раздел IV не заполняют. </w:t>
      </w:r>
    </w:p>
    <w:p>
      <w:pPr>
        <w:pStyle w:val="Normal"/>
        <w:spacing w:lineRule="exact" w:line="260"/>
        <w:ind w:firstLine="709"/>
        <w:jc w:val="both"/>
        <w:rPr>
          <w:color w:val="000000"/>
        </w:rPr>
      </w:pPr>
      <w:r>
        <w:rPr>
          <w:color w:val="000000"/>
        </w:rPr>
        <w:t xml:space="preserve">Все медицинские организации без исключения обязательно заполняют таблицы: 1000, 1001, 1100, 7000, 8000. </w:t>
      </w:r>
    </w:p>
    <w:p>
      <w:pPr>
        <w:pStyle w:val="Normal"/>
        <w:spacing w:lineRule="exact" w:line="260" w:before="0" w:after="120"/>
        <w:ind w:firstLine="709"/>
        <w:jc w:val="both"/>
        <w:rPr>
          <w:color w:val="000000"/>
        </w:rPr>
      </w:pPr>
      <w:r>
        <w:rPr>
          <w:color w:val="000000"/>
        </w:rPr>
        <w:t>Все сведения в ф. № 30 предоставляются в целых числах.</w:t>
      </w:r>
    </w:p>
    <w:p>
      <w:pPr>
        <w:pStyle w:val="Normal"/>
        <w:ind w:firstLine="708"/>
        <w:rPr>
          <w:b/>
          <w:b/>
          <w:color w:val="000000"/>
        </w:rPr>
      </w:pPr>
      <w:r>
        <w:rPr>
          <w:b/>
          <w:color w:val="000000"/>
        </w:rPr>
        <w:t>Приведенные в настоящих Указаниях определения и разъяснения о порядке формирования показателей предназначены исключительно для целей заполнения данной формы.</w:t>
      </w:r>
    </w:p>
    <w:p>
      <w:pPr>
        <w:pStyle w:val="Normal"/>
        <w:widowControl w:val="false"/>
        <w:spacing w:lineRule="exact" w:line="260" w:before="0" w:after="60"/>
        <w:jc w:val="center"/>
        <w:rPr>
          <w:rFonts w:cs="Arial"/>
          <w:b/>
          <w:b/>
          <w:color w:val="000000"/>
          <w:sz w:val="28"/>
          <w:szCs w:val="28"/>
          <w:lang w:val="en-US"/>
        </w:rPr>
      </w:pPr>
      <w:r>
        <w:rPr>
          <w:rFonts w:cs="Arial"/>
          <w:b/>
          <w:color w:val="000000"/>
          <w:sz w:val="20"/>
          <w:szCs w:val="28"/>
          <w:lang w:val="en-US"/>
        </w:rPr>
        <w:t xml:space="preserve">РАЗДЕЛ </w:t>
      </w:r>
      <w:r>
        <w:rPr>
          <w:rFonts w:cs="Arial"/>
          <w:b/>
          <w:color w:val="000000"/>
          <w:sz w:val="20"/>
          <w:szCs w:val="28"/>
          <w:lang w:val="en-US"/>
        </w:rPr>
        <w:t>I</w:t>
      </w:r>
      <w:r>
        <w:rPr>
          <w:rFonts w:cs="Arial"/>
          <w:b/>
          <w:color w:val="000000"/>
          <w:sz w:val="20"/>
          <w:szCs w:val="28"/>
          <w:lang w:val="en-US"/>
        </w:rPr>
        <w:t>.  РАБОТА МЕДИЦИНСКОЙ ОРГАНИЗАЦИИ</w:t>
      </w:r>
    </w:p>
    <w:p>
      <w:pPr>
        <w:pStyle w:val="Normal"/>
        <w:spacing w:lineRule="exact" w:line="260"/>
        <w:ind w:firstLine="709"/>
        <w:jc w:val="both"/>
        <w:rPr>
          <w:color w:val="000000"/>
        </w:rPr>
      </w:pPr>
      <w:r>
        <w:rPr>
          <w:color w:val="000000"/>
        </w:rPr>
        <w:t xml:space="preserve">В таблицах 1001 и 1003 в гр.3 отмечают наличие входящих подразделений, отделов, отделений или кабинетов в медицинской организации: есть – 1, нет – 0. Если такие структуры имеются, то в гр. 4 показывают общее число соответствующих подразделений, отделов и отделений, а в гр. 5 – число кабинетов, не объединенных в подразделения, отделы или отделения. </w:t>
      </w:r>
    </w:p>
    <w:p>
      <w:pPr>
        <w:pStyle w:val="Normal"/>
        <w:spacing w:lineRule="exact" w:line="260"/>
        <w:ind w:firstLine="709"/>
        <w:jc w:val="both"/>
        <w:rPr>
          <w:color w:val="000000"/>
        </w:rPr>
      </w:pPr>
      <w:r>
        <w:rPr>
          <w:color w:val="000000"/>
        </w:rPr>
        <w:t>Если имеются только объединенные подразделения, отделы или отделения, то сведения о них показываются в графе 4, при этом графа 5 не заполняется. Если имеются только необъединенные кабинеты, то сведения о них показывают в графе 5 (графа 4 не заполняется).</w:t>
      </w:r>
    </w:p>
    <w:p>
      <w:pPr>
        <w:pStyle w:val="Normal"/>
        <w:spacing w:lineRule="exact" w:line="260"/>
        <w:ind w:firstLine="709"/>
        <w:jc w:val="both"/>
        <w:rPr>
          <w:color w:val="000000"/>
        </w:rPr>
      </w:pPr>
      <w:r>
        <w:rPr>
          <w:color w:val="000000"/>
        </w:rPr>
        <w:t>Так, например, если в медицинской организации имеются 2 поликлиники: в одной терапевтическое отделение, в которое входит 8 терапевтических кабинетов, во второй поликлинике – 6 кабинетов, не объединенных в отделение, то в графе 4 указывают одно отделение, а в графе 5 – 6 кабинетов (входящие в графу 4 - 8 кабинетов не показывают).</w:t>
      </w:r>
    </w:p>
    <w:p>
      <w:pPr>
        <w:pStyle w:val="Normal"/>
        <w:spacing w:lineRule="exact" w:line="260"/>
        <w:ind w:firstLine="709"/>
        <w:jc w:val="both"/>
        <w:rPr>
          <w:color w:val="000000"/>
        </w:rPr>
      </w:pPr>
      <w:r>
        <w:rPr>
          <w:color w:val="000000"/>
        </w:rPr>
        <w:t xml:space="preserve">Медицинские организации, оказывающие медицинскую помощь только в амбулаторных условиях, не отмечают соответствующие подразделения (поликлиника - поликлиники, амбулатория – амбулатории и т.д.). </w:t>
      </w:r>
    </w:p>
    <w:p>
      <w:pPr>
        <w:pStyle w:val="Normal"/>
        <w:spacing w:lineRule="exact" w:line="260"/>
        <w:ind w:firstLine="709"/>
        <w:jc w:val="both"/>
        <w:rPr>
          <w:color w:val="000000"/>
        </w:rPr>
      </w:pPr>
      <w:r>
        <w:rPr>
          <w:color w:val="000000"/>
        </w:rPr>
        <w:t xml:space="preserve">Наличие подразделения, отдела, отделения, кабинета следует показывать только тогда, когда в отчете соответственно имеются штатные и занятые должности врачей и(или) среднего медицинского персонала, соответствующее оборудование, аппаратура, ведется установленный учет, отчетность и показана работа данного подразделения, отдела, отделения, кабинета в соответствующих таблицах Отчета.   </w:t>
      </w:r>
    </w:p>
    <w:p>
      <w:pPr>
        <w:pStyle w:val="Normal"/>
        <w:spacing w:lineRule="exact" w:line="260"/>
        <w:ind w:firstLine="709"/>
        <w:jc w:val="both"/>
        <w:rPr>
          <w:color w:val="000000"/>
        </w:rPr>
      </w:pPr>
      <w:r>
        <w:rPr>
          <w:color w:val="000000"/>
        </w:rPr>
        <w:t>Отделения, в которых оказывают медицинскую помощь в стационарных условиях, в таблицу 1001 не включают (их показывают в таблице 3100).</w:t>
      </w:r>
    </w:p>
    <w:p>
      <w:pPr>
        <w:pStyle w:val="Normal"/>
        <w:spacing w:lineRule="exact" w:line="260"/>
        <w:ind w:firstLine="709"/>
        <w:jc w:val="both"/>
        <w:rPr>
          <w:color w:val="000000"/>
        </w:rPr>
      </w:pPr>
      <w:r>
        <w:rPr>
          <w:color w:val="000000"/>
        </w:rPr>
        <w:t xml:space="preserve">Не отмечают профильные кабинеты специализированные медицинские организации (кожно-венерологические диспансеры – дермато-венерологические кабинеты, наркологические диспансеры – наркологические кабинеты, стоматологические поликлиники – стоматологические кабинеты, детские поликлиники - детские отделения, самостоятельные центры планирования семьи и репродукции –  одноименные кабинеты, самостоятельные женские консультации – одноименные подразделения и т.д.). </w:t>
      </w:r>
    </w:p>
    <w:p>
      <w:pPr>
        <w:pStyle w:val="Normal"/>
        <w:spacing w:lineRule="exact" w:line="260"/>
        <w:ind w:firstLine="709"/>
        <w:jc w:val="both"/>
        <w:rPr>
          <w:color w:val="000000"/>
        </w:rPr>
      </w:pPr>
      <w:r>
        <w:rPr>
          <w:color w:val="000000"/>
        </w:rPr>
        <w:t>Отделение переливания крови указывают, только если оно осуществляет заготовку крови.</w:t>
      </w:r>
    </w:p>
    <w:p>
      <w:pPr>
        <w:pStyle w:val="Normal"/>
        <w:spacing w:lineRule="exact" w:line="260"/>
        <w:ind w:firstLine="709"/>
        <w:jc w:val="both"/>
        <w:rPr/>
      </w:pPr>
      <w:r>
        <w:rPr>
          <w:color w:val="000000"/>
        </w:rPr>
        <w:t xml:space="preserve">В строки 16 и 17 включают число подразделений – дневных стационаров всех типов (для взрослых и детей раздельно), утвержденных приказом руководителя медицинской организации. </w:t>
      </w:r>
    </w:p>
    <w:p>
      <w:pPr>
        <w:pStyle w:val="Normal"/>
        <w:spacing w:lineRule="exact" w:line="260"/>
        <w:ind w:firstLine="709"/>
        <w:jc w:val="both"/>
        <w:rPr>
          <w:color w:val="000000"/>
        </w:rPr>
      </w:pPr>
      <w:r>
        <w:rPr>
          <w:color w:val="000000"/>
        </w:rPr>
        <w:t>Женские консультации указывают при условии, что в них имеется не менее 4-х штатных должностей врачей акушеров-гинекологов.</w:t>
      </w:r>
    </w:p>
    <w:p>
      <w:pPr>
        <w:pStyle w:val="Normal"/>
        <w:spacing w:lineRule="exact" w:line="260"/>
        <w:ind w:firstLine="709"/>
        <w:jc w:val="both"/>
        <w:rPr>
          <w:color w:val="000000"/>
        </w:rPr>
      </w:pPr>
      <w:r>
        <w:rPr>
          <w:color w:val="000000"/>
        </w:rPr>
        <w:t>Наличие клинико-диагностической лаборатории (КДЛ) или специализированной лаборатории (цитологической, биохимической, коагулологической, иммунологической, микробиологической и др.) в медицинской организации указывают в соответствующих строках.</w:t>
      </w:r>
    </w:p>
    <w:p>
      <w:pPr>
        <w:pStyle w:val="Normal"/>
        <w:spacing w:lineRule="exact" w:line="260"/>
        <w:ind w:firstLine="709"/>
        <w:jc w:val="both"/>
        <w:rPr>
          <w:color w:val="000000"/>
        </w:rPr>
      </w:pPr>
      <w:r>
        <w:rPr>
          <w:color w:val="000000"/>
        </w:rPr>
        <w:t>Если клинико-диагностическая лаборатория выполняет кроме клинических анализов какие-либо другие (микробиологические, биохимические и т.д.), то в перечне отделений указывают только эту лабораторию.</w:t>
      </w:r>
    </w:p>
    <w:p>
      <w:pPr>
        <w:pStyle w:val="Normal"/>
        <w:spacing w:lineRule="exact" w:line="260"/>
        <w:ind w:firstLine="708"/>
        <w:jc w:val="both"/>
        <w:rPr>
          <w:color w:val="000000"/>
        </w:rPr>
      </w:pPr>
      <w:r>
        <w:rPr>
          <w:color w:val="000000"/>
        </w:rPr>
        <w:t xml:space="preserve">К клинико-диагностическим лабораториям нужно относить лаборатории, производящие разные виды исследований (общеклинические, гематологические, цитологические, биохимические, коагулологические, иммунологические, микробиологические) или только некоторые из этих видов. </w:t>
      </w:r>
    </w:p>
    <w:p>
      <w:pPr>
        <w:pStyle w:val="Normal"/>
        <w:spacing w:lineRule="exact" w:line="260"/>
        <w:ind w:firstLine="709"/>
        <w:jc w:val="both"/>
        <w:rPr>
          <w:color w:val="000000"/>
        </w:rPr>
      </w:pPr>
      <w:r>
        <w:rPr>
          <w:color w:val="000000"/>
        </w:rPr>
        <w:t xml:space="preserve">Специализированные лаборатории указывают только в том случае, если они являются самостоятельными подразделениями. </w:t>
      </w:r>
    </w:p>
    <w:p>
      <w:pPr>
        <w:pStyle w:val="Normal"/>
        <w:spacing w:lineRule="exact" w:line="260"/>
        <w:ind w:firstLine="709"/>
        <w:jc w:val="both"/>
        <w:rPr>
          <w:color w:val="000000"/>
        </w:rPr>
      </w:pPr>
      <w:r>
        <w:rPr>
          <w:color w:val="000000"/>
        </w:rPr>
        <w:t>К специализированным лабораториям относят:</w:t>
      </w:r>
    </w:p>
    <w:p>
      <w:pPr>
        <w:pStyle w:val="Normal"/>
        <w:spacing w:lineRule="exact" w:line="260"/>
        <w:ind w:firstLine="709"/>
        <w:jc w:val="both"/>
        <w:rPr>
          <w:color w:val="000000"/>
        </w:rPr>
      </w:pPr>
      <w:r>
        <w:rPr>
          <w:color w:val="000000"/>
        </w:rPr>
        <w:t>- биохимические лаборатории - лаборатории, производящие биохимические исследования, включая исследования ферментов, гормонов и т.д.;</w:t>
      </w:r>
    </w:p>
    <w:p>
      <w:pPr>
        <w:pStyle w:val="Normal"/>
        <w:spacing w:lineRule="exact" w:line="260"/>
        <w:ind w:firstLine="709"/>
        <w:jc w:val="both"/>
        <w:rPr>
          <w:color w:val="000000"/>
        </w:rPr>
      </w:pPr>
      <w:r>
        <w:rPr>
          <w:color w:val="000000"/>
        </w:rPr>
        <w:t>- цитологические лаборатории - лаборатории, производящие цитологические исследования;</w:t>
      </w:r>
    </w:p>
    <w:p>
      <w:pPr>
        <w:pStyle w:val="Normal"/>
        <w:spacing w:lineRule="exact" w:line="260"/>
        <w:ind w:firstLine="709"/>
        <w:jc w:val="both"/>
        <w:rPr>
          <w:color w:val="000000"/>
        </w:rPr>
      </w:pPr>
      <w:r>
        <w:rPr>
          <w:color w:val="000000"/>
        </w:rPr>
        <w:t>- коагулологические лаборатории – лаборатории, производящие исследования гемостаза;</w:t>
      </w:r>
    </w:p>
    <w:p>
      <w:pPr>
        <w:pStyle w:val="Normal"/>
        <w:spacing w:lineRule="exact" w:line="260"/>
        <w:ind w:firstLine="709"/>
        <w:jc w:val="both"/>
        <w:rPr>
          <w:color w:val="000000"/>
        </w:rPr>
      </w:pPr>
      <w:r>
        <w:rPr>
          <w:color w:val="000000"/>
        </w:rPr>
        <w:t xml:space="preserve">- иммунологические (серологические) лаборатории – лаборатории, производящие иммунологические (серологические) исследования; </w:t>
      </w:r>
    </w:p>
    <w:p>
      <w:pPr>
        <w:pStyle w:val="Normal"/>
        <w:spacing w:lineRule="exact" w:line="260"/>
        <w:ind w:firstLine="709"/>
        <w:jc w:val="both"/>
        <w:rPr>
          <w:color w:val="000000"/>
        </w:rPr>
      </w:pPr>
      <w:r>
        <w:rPr>
          <w:color w:val="000000"/>
        </w:rPr>
        <w:t>- микробиологические (бактериологические) лаборатории – лаборатории, производящие микробиологические (бактериологические) исследования;</w:t>
      </w:r>
    </w:p>
    <w:p>
      <w:pPr>
        <w:pStyle w:val="Normal"/>
        <w:spacing w:lineRule="exact" w:line="260"/>
        <w:ind w:firstLine="709"/>
        <w:jc w:val="both"/>
        <w:rPr>
          <w:color w:val="000000"/>
        </w:rPr>
      </w:pPr>
      <w:r>
        <w:rPr>
          <w:color w:val="000000"/>
        </w:rPr>
        <w:t>- прочие лаборатории, не перечисленные выше, относятся к лабораториям соответствующего профиля, например, - гормональная, ферментная лаборатории - к биохимическим, вирусологическая - к микробиологическим и т.д.</w:t>
      </w:r>
    </w:p>
    <w:p>
      <w:pPr>
        <w:pStyle w:val="Normal"/>
        <w:spacing w:lineRule="exact" w:line="260"/>
        <w:ind w:firstLine="709"/>
        <w:jc w:val="both"/>
        <w:rPr>
          <w:color w:val="000000"/>
        </w:rPr>
      </w:pPr>
      <w:r>
        <w:rPr>
          <w:color w:val="000000"/>
        </w:rPr>
        <w:t>Централизованные лаборатории указывают в том случае, если они созданы приказом вышестоящего органа исполнительной власти в сфере  здравоохранения в качестве централизованных для выполнения определенных видов исследований для нескольких организаций.</w:t>
      </w:r>
    </w:p>
    <w:p>
      <w:pPr>
        <w:pStyle w:val="Normal"/>
        <w:spacing w:lineRule="exact" w:line="260"/>
        <w:ind w:firstLine="709"/>
        <w:jc w:val="both"/>
        <w:rPr/>
      </w:pPr>
      <w:r>
        <w:rPr>
          <w:color w:val="000000"/>
        </w:rPr>
        <w:t xml:space="preserve">Если специализированная лаборатория выполняет некоторые другие виды исследования, то в таблице 1001 показывают соответствующую  специализированную лабораторию, а в таблице 5300 указывают все выполняемые исследования. Например, в микробиологической лаборатории выполняются некоторые иммунологические исследования: в этом случае отмечают только «микробиологическую лабораторию», а в таблице 5300  указывают как иммунологические анализы в стр.1.6, так и микробиологические – в стр.1.8. </w:t>
      </w:r>
    </w:p>
    <w:p>
      <w:pPr>
        <w:pStyle w:val="Normal"/>
        <w:spacing w:lineRule="exact" w:line="260"/>
        <w:ind w:firstLine="709"/>
        <w:jc w:val="both"/>
        <w:rPr>
          <w:color w:val="000000"/>
        </w:rPr>
      </w:pPr>
      <w:r>
        <w:rPr>
          <w:color w:val="000000"/>
        </w:rPr>
        <w:t>Отделения (кабинеты) медицинской профилактики (строка 42) указывают в том случае, если они ведут профилактическую работу с пациентами (заполнена таблица 4809).</w:t>
      </w:r>
    </w:p>
    <w:p>
      <w:pPr>
        <w:pStyle w:val="Normal"/>
        <w:spacing w:lineRule="exact" w:line="260"/>
        <w:ind w:firstLine="709"/>
        <w:jc w:val="both"/>
        <w:rPr>
          <w:color w:val="000000"/>
        </w:rPr>
      </w:pPr>
      <w:r>
        <w:rPr>
          <w:color w:val="000000"/>
        </w:rPr>
        <w:t>Кабинет медицинской статистики (строка 65) выделяется при наличии занятой должности врача-статистика или медицинского статистика.</w:t>
      </w:r>
    </w:p>
    <w:p>
      <w:pPr>
        <w:pStyle w:val="Normal"/>
        <w:spacing w:lineRule="exact" w:line="260"/>
        <w:ind w:firstLine="709"/>
        <w:jc w:val="both"/>
        <w:rPr>
          <w:color w:val="000000"/>
        </w:rPr>
      </w:pPr>
      <w:r>
        <w:rPr>
          <w:color w:val="000000"/>
        </w:rPr>
        <w:t>Платные кабинеты показывают в строке 87.</w:t>
      </w:r>
    </w:p>
    <w:p>
      <w:pPr>
        <w:pStyle w:val="Normal"/>
        <w:spacing w:lineRule="exact" w:line="260"/>
        <w:ind w:firstLine="709"/>
        <w:jc w:val="both"/>
        <w:rPr>
          <w:color w:val="000000"/>
        </w:rPr>
      </w:pPr>
      <w:r>
        <w:rPr>
          <w:color w:val="000000"/>
        </w:rPr>
        <w:t xml:space="preserve">Социально-правовой кабинет (строка 111)  выделяется при наличии в медицинской организации занятой должности юриста. </w:t>
      </w:r>
    </w:p>
    <w:p>
      <w:pPr>
        <w:pStyle w:val="Normal"/>
        <w:spacing w:lineRule="exact" w:line="260"/>
        <w:ind w:firstLine="709"/>
        <w:jc w:val="both"/>
        <w:rPr/>
      </w:pPr>
      <w:r>
        <w:rPr>
          <w:color w:val="000000"/>
        </w:rPr>
        <w:t xml:space="preserve">В строке 139 отмечают наличие прочих подразделений, отделений, отделов, кабинетов с расшифровкой. </w:t>
      </w:r>
    </w:p>
    <w:p>
      <w:pPr>
        <w:pStyle w:val="Normal"/>
        <w:spacing w:lineRule="exact" w:line="260"/>
        <w:ind w:firstLine="709"/>
        <w:jc w:val="both"/>
        <w:rPr>
          <w:color w:val="000000"/>
        </w:rPr>
      </w:pPr>
      <w:r>
        <w:rPr>
          <w:color w:val="000000"/>
        </w:rPr>
        <w:t xml:space="preserve">В таблице 1003 показывают наличие передвижных подразделений медицинской организации (из таблицы 1001). </w:t>
      </w:r>
    </w:p>
    <w:p>
      <w:pPr>
        <w:pStyle w:val="Normal"/>
        <w:spacing w:lineRule="exact" w:line="260"/>
        <w:ind w:firstLine="709"/>
        <w:jc w:val="both"/>
        <w:rPr>
          <w:color w:val="000000"/>
        </w:rPr>
      </w:pPr>
      <w:r>
        <w:rPr>
          <w:color w:val="000000"/>
        </w:rPr>
        <w:t>Мобильные медицинские бригады организуются в соответствии  с приказом Минздрава России от 15.05.2012 № 543н (зарегистрирован в Министерстве юстиции Российской Федерации 27.06.2012 № 24726).</w:t>
      </w:r>
    </w:p>
    <w:p>
      <w:pPr>
        <w:pStyle w:val="Normal"/>
        <w:spacing w:lineRule="exact" w:line="260"/>
        <w:ind w:firstLine="709"/>
        <w:jc w:val="both"/>
        <w:rPr>
          <w:color w:val="000000"/>
        </w:rPr>
      </w:pPr>
      <w:r>
        <w:rPr>
          <w:color w:val="000000"/>
        </w:rPr>
        <w:t>В таблице 1006 в строках 5-8 показывают информацию, содержащуюся в соответствующих строках отчетной формы отраслевого статистического наблюдения №14-дс «Сведения о деятельности дневных стационаров медицинских организаций».</w:t>
      </w:r>
    </w:p>
    <w:p>
      <w:pPr>
        <w:pStyle w:val="Normal"/>
        <w:spacing w:lineRule="exact" w:line="260"/>
        <w:ind w:firstLine="709"/>
        <w:jc w:val="both"/>
        <w:rPr>
          <w:color w:val="000000"/>
        </w:rPr>
      </w:pPr>
      <w:r>
        <w:rPr>
          <w:color w:val="000000"/>
        </w:rPr>
        <w:t xml:space="preserve">В таблицу 1008 включают первичные и региональные сосудистые центры, открытые в соответствии с федеральной программой по совершенствованию медицинской помощи больным с сосудистыми заболеваниями. </w:t>
      </w:r>
    </w:p>
    <w:p>
      <w:pPr>
        <w:pStyle w:val="Normal"/>
        <w:spacing w:lineRule="exact" w:line="260"/>
        <w:ind w:firstLine="709"/>
        <w:jc w:val="both"/>
        <w:rPr>
          <w:color w:val="000000"/>
        </w:rPr>
      </w:pPr>
      <w:r>
        <w:rPr>
          <w:color w:val="000000"/>
        </w:rPr>
        <w:t xml:space="preserve">В таблице 1009 показывают наличие стоматологических кабинетов в учебных заведениях, на предприятиях, если их работа обеспечивается работниками, входящим в штат медицинской организации. </w:t>
      </w:r>
    </w:p>
    <w:p>
      <w:pPr>
        <w:pStyle w:val="Normal"/>
        <w:spacing w:lineRule="exact" w:line="260"/>
        <w:ind w:firstLine="709"/>
        <w:jc w:val="both"/>
        <w:rPr>
          <w:color w:val="000000"/>
        </w:rPr>
      </w:pPr>
      <w:r>
        <w:rPr>
          <w:color w:val="000000"/>
        </w:rPr>
        <w:t xml:space="preserve">В таблице 1010 показывают плановую (проектную)  мощность медицинских организаций (структурных подразделений), оказывающих медицинскую помощь в амбулаторных условиях, выраженную числом посещений в смену. </w:t>
      </w:r>
    </w:p>
    <w:p>
      <w:pPr>
        <w:pStyle w:val="Normal"/>
        <w:spacing w:lineRule="exact" w:line="260"/>
        <w:ind w:firstLine="709"/>
        <w:jc w:val="both"/>
        <w:rPr>
          <w:color w:val="000000"/>
        </w:rPr>
      </w:pPr>
      <w:r>
        <w:rPr>
          <w:color w:val="000000"/>
        </w:rPr>
        <w:t>При наличии 2-х отдельно стоящих зданий медицинской организации мощности подразделений суммируют и показывают одним числом.</w:t>
      </w:r>
    </w:p>
    <w:p>
      <w:pPr>
        <w:pStyle w:val="Normal"/>
        <w:spacing w:lineRule="exact" w:line="260"/>
        <w:ind w:firstLine="709"/>
        <w:jc w:val="both"/>
        <w:rPr>
          <w:color w:val="000000"/>
        </w:rPr>
      </w:pPr>
      <w:r>
        <w:rPr>
          <w:color w:val="000000"/>
        </w:rPr>
        <w:t xml:space="preserve">Основанием для заполнения этого раздела является паспорт медицинской организации, где содержится проектная площадь здания и кабинетов в квадратных метрах.  На их основании рассчитывают плановую мощность на одно посещение в смену подразделений медицинских организаций, оказывающих медицинскую помощь в амбулаторных условиях.  </w:t>
      </w:r>
    </w:p>
    <w:p>
      <w:pPr>
        <w:pStyle w:val="Normal"/>
        <w:spacing w:lineRule="exact" w:line="260"/>
        <w:ind w:firstLine="709"/>
        <w:jc w:val="both"/>
        <w:rPr>
          <w:color w:val="000000"/>
        </w:rPr>
      </w:pPr>
      <w:r>
        <w:rPr>
          <w:color w:val="000000"/>
        </w:rPr>
        <w:t xml:space="preserve">Плановая мощность существующей медицинской организации, оказывающей медицинскую помощь в амбулаторных условиях, изменяется в случаях, когда ее соответствующие подразделения открываются вновь на новых площадях или закрываются, а также когда в подразделениях проведен капитальный ремонт, в результате которого имеющаяся площадь увеличилась или уменьшилась. </w:t>
      </w:r>
    </w:p>
    <w:p>
      <w:pPr>
        <w:pStyle w:val="Normal"/>
        <w:spacing w:lineRule="exact" w:line="260"/>
        <w:ind w:firstLine="709"/>
        <w:jc w:val="both"/>
        <w:rPr>
          <w:color w:val="000000"/>
        </w:rPr>
      </w:pPr>
      <w:r>
        <w:rPr>
          <w:color w:val="000000"/>
        </w:rPr>
        <w:t>В таблицу 1050 включают численность прикрепленного к медицинской организации населения, определенного нормативными актами вышестоящего органа исполнительной власти в сфере здравоохранения. В сводном Отчете субъекта таблица 1050 должна содержать официальные данные Росстата и может не равняться сумме численности прикрепленного населения подведомственных медицинских организаций.</w:t>
      </w:r>
    </w:p>
    <w:p>
      <w:pPr>
        <w:pStyle w:val="Normal"/>
        <w:spacing w:lineRule="exact" w:line="260"/>
        <w:ind w:firstLine="709"/>
        <w:jc w:val="both"/>
        <w:rPr>
          <w:color w:val="000000"/>
        </w:rPr>
      </w:pPr>
      <w:r>
        <w:rPr>
          <w:color w:val="000000"/>
        </w:rPr>
        <w:t>Таблицу 1060 заполняют станции скорой медицинской помощи и медицинские организации, имеющие в своем составе отделения скорой медицинской помощи.</w:t>
      </w:r>
    </w:p>
    <w:p>
      <w:pPr>
        <w:pStyle w:val="Normal"/>
        <w:spacing w:lineRule="exact" w:line="260"/>
        <w:ind w:firstLine="709"/>
        <w:jc w:val="both"/>
        <w:rPr>
          <w:color w:val="000000"/>
        </w:rPr>
      </w:pPr>
      <w:r>
        <w:rPr>
          <w:color w:val="000000"/>
        </w:rPr>
        <w:t>Таблицу 1080 заполняют санаторно-курортные медицинские организации.</w:t>
      </w:r>
    </w:p>
    <w:p>
      <w:pPr>
        <w:pStyle w:val="Normal"/>
        <w:spacing w:lineRule="exact" w:line="260"/>
        <w:ind w:firstLine="709"/>
        <w:jc w:val="both"/>
        <w:rPr>
          <w:color w:val="000000"/>
        </w:rPr>
      </w:pPr>
      <w:r>
        <w:rPr>
          <w:color w:val="000000"/>
        </w:rPr>
        <w:t xml:space="preserve">Таблицу 1090 заполняют медицинские организации, направляющие пациентов на санаторно-курортное лечение и ведущие учет результатов этого лечения.  </w:t>
      </w:r>
    </w:p>
    <w:p>
      <w:pPr>
        <w:pStyle w:val="Normal"/>
        <w:widowControl w:val="false"/>
        <w:numPr>
          <w:ilvl w:val="0"/>
          <w:numId w:val="0"/>
        </w:numPr>
        <w:spacing w:lineRule="exact" w:line="260" w:before="60" w:after="60"/>
        <w:ind w:left="0" w:hanging="0"/>
        <w:jc w:val="center"/>
        <w:rPr>
          <w:rFonts w:cs="Arial"/>
          <w:b/>
          <w:b/>
          <w:color w:val="000000"/>
          <w:sz w:val="28"/>
          <w:szCs w:val="28"/>
          <w:lang w:val="en-US"/>
        </w:rPr>
      </w:pPr>
      <w:r>
        <w:rPr>
          <w:rFonts w:cs="Arial"/>
          <w:b/>
          <w:color w:val="000000"/>
          <w:sz w:val="20"/>
          <w:szCs w:val="28"/>
          <w:lang w:val="en-US"/>
        </w:rPr>
        <w:t xml:space="preserve">РАЗДЕЛ </w:t>
      </w:r>
      <w:r>
        <w:rPr>
          <w:rFonts w:cs="Arial"/>
          <w:b/>
          <w:color w:val="000000"/>
          <w:sz w:val="20"/>
          <w:szCs w:val="28"/>
          <w:lang w:val="en-US"/>
        </w:rPr>
        <w:t>II</w:t>
      </w:r>
      <w:r>
        <w:rPr>
          <w:rFonts w:cs="Arial"/>
          <w:b/>
          <w:color w:val="000000"/>
          <w:sz w:val="20"/>
          <w:szCs w:val="28"/>
          <w:lang w:val="en-US"/>
        </w:rPr>
        <w:t>. ШТАТЫ МЕДИЦИНСКОЙ ОРГАНИЗАЦИИ</w:t>
      </w:r>
    </w:p>
    <w:p>
      <w:pPr>
        <w:pStyle w:val="Normal"/>
        <w:spacing w:lineRule="exact" w:line="260"/>
        <w:ind w:firstLine="709"/>
        <w:jc w:val="both"/>
        <w:rPr/>
      </w:pPr>
      <w:r>
        <w:rPr>
          <w:color w:val="000000"/>
        </w:rPr>
        <w:t>В таблицу 1100 включают сведения о должностях врачей, специалистов с высшим немедицинским образованием и среднего медицинского персонала, провизоров, фармацевтов, а также младшего (в соответствии с приказом Минздрава России от 20.12.2012 г. № 1183н) «Об утверждении номенклатуры должностей медицинских работников и фармалогических работников»  (зарегистрирован в Минюсте Российской Федерации 18 марта 2013 г. рег. № 27723) и прочего персонала, а также о физических лицах всех работников медицинской организации.</w:t>
      </w:r>
    </w:p>
    <w:p>
      <w:pPr>
        <w:pStyle w:val="Normal"/>
        <w:spacing w:lineRule="exact" w:line="260"/>
        <w:ind w:firstLine="709"/>
        <w:jc w:val="both"/>
        <w:rPr>
          <w:color w:val="000000"/>
        </w:rPr>
      </w:pPr>
      <w:r>
        <w:rPr>
          <w:color w:val="000000"/>
        </w:rPr>
        <w:t>Таблица включает сведения о специальностях врачей, провизоров и среднего медицинского персонала.</w:t>
      </w:r>
    </w:p>
    <w:p>
      <w:pPr>
        <w:pStyle w:val="Normal"/>
        <w:spacing w:lineRule="exact" w:line="260"/>
        <w:ind w:firstLine="709"/>
        <w:jc w:val="both"/>
        <w:rPr>
          <w:color w:val="000000"/>
        </w:rPr>
      </w:pPr>
      <w:r>
        <w:rPr>
          <w:color w:val="000000"/>
        </w:rPr>
        <w:t xml:space="preserve">Таблицу 1100 заполняют все медицинские организации в соответствии со штатным расписанием, утвержденным руководителем медицинской организации в установленном порядке. В таблице 1100 показывают все должности, содержащиеся в штатном расписании медицинской организации, включая все подразделения (амбулатории, участковые больницы, ФАПы, отделения скорой медицинской помощи, переливания крови и др.).  </w:t>
      </w:r>
    </w:p>
    <w:p>
      <w:pPr>
        <w:pStyle w:val="Normal"/>
        <w:spacing w:lineRule="exact" w:line="260"/>
        <w:ind w:firstLine="709"/>
        <w:jc w:val="both"/>
        <w:rPr>
          <w:color w:val="000000"/>
        </w:rPr>
      </w:pPr>
      <w:r>
        <w:rPr>
          <w:color w:val="000000"/>
        </w:rPr>
        <w:t xml:space="preserve">В графах 9-11 «Число физических лиц основных работников на занятых должностях» показывают только основных работников (т.е. тех, которые имеют трудовые книжки в данной организации), включая лиц, находящихся в декретном отпуске и длительной командировке, которых дополнительно включают в таблицу 1110 (из табл. 1100). Внешних совместителей в данные графы не включают, внутренних совместителей показывают как физические лица только один раз по основной занимаемой должности, т.е. совместителей показывают в графах 4,  6 и 8 (занятые должности без указания физического лица). </w:t>
      </w:r>
    </w:p>
    <w:p>
      <w:pPr>
        <w:pStyle w:val="Normal"/>
        <w:spacing w:lineRule="exact" w:line="260"/>
        <w:ind w:firstLine="709"/>
        <w:jc w:val="both"/>
        <w:rPr>
          <w:color w:val="000000"/>
        </w:rPr>
      </w:pPr>
      <w:r>
        <w:rPr>
          <w:color w:val="000000"/>
        </w:rPr>
        <w:t xml:space="preserve">Если работник работает на неполную ставку и его трудовая книжка находится в медицинской организации, то его показывают как основного работника. </w:t>
      </w:r>
    </w:p>
    <w:p>
      <w:pPr>
        <w:pStyle w:val="Normal"/>
        <w:spacing w:lineRule="exact" w:line="260"/>
        <w:ind w:firstLine="709"/>
        <w:jc w:val="both"/>
        <w:rPr>
          <w:color w:val="000000"/>
        </w:rPr>
      </w:pPr>
      <w:r>
        <w:rPr>
          <w:color w:val="000000"/>
        </w:rPr>
        <w:t xml:space="preserve">Сведения о штатной численности персонала медицинских организаций, оказывающих медицинскую помощь в амбулаторных и стационарных условиях,  показывают в таблице 1100 как в графах в целом по организации, так и в графах: «из них в подразделениях, оказывающих медицинскую помощь в амбулаторных условиях» и «из них в подразделениях, оказывающих медицинскую помощь в стационарных условиях».  </w:t>
      </w:r>
    </w:p>
    <w:p>
      <w:pPr>
        <w:pStyle w:val="Normal"/>
        <w:spacing w:lineRule="exact" w:line="260"/>
        <w:ind w:firstLine="709"/>
        <w:jc w:val="both"/>
        <w:rPr>
          <w:color w:val="000000"/>
        </w:rPr>
      </w:pPr>
      <w:r>
        <w:rPr>
          <w:color w:val="000000"/>
        </w:rPr>
        <w:t>В медицинских организациях, имеющих в своем составе различные подразделения (подразделения для оказания медицинской помощи в амбулаторных, стационарных условиях, вспомогательные подразделения и др.), в графах 3 и 4 показывают общую штатную численность персонала всех подразделений (в целом по организации) в соответствии со штатным расписанием, а из них, соответственно в графах 5 и 6 - штатную численность только подразделений,  оказывающих медицинскую помощь в амбулаторных условиях (к ним также относятся различные вспомогательные подразделения, например, лаборатории, обслуживающие только подразделения, оказывающие медицинскую помощь в амбулаторных условиях), и в графах 7 и 8 – штатную численность только подразделений, оказывающих медицинскую помощь в стационарных  условиях.</w:t>
      </w:r>
    </w:p>
    <w:p>
      <w:pPr>
        <w:pStyle w:val="Normal"/>
        <w:spacing w:lineRule="exact" w:line="260"/>
        <w:ind w:firstLine="709"/>
        <w:jc w:val="both"/>
        <w:rPr>
          <w:color w:val="000000"/>
        </w:rPr>
      </w:pPr>
      <w:r>
        <w:rPr>
          <w:color w:val="000000"/>
        </w:rPr>
        <w:t xml:space="preserve">Занятие врачом той или иной специальности определенной должности, должно быть подтверждено, кроме диплома, документом последипломного образования и сертификатом специалиста.  </w:t>
      </w:r>
    </w:p>
    <w:p>
      <w:pPr>
        <w:pStyle w:val="Normal"/>
        <w:spacing w:lineRule="exact" w:line="260"/>
        <w:ind w:firstLine="709"/>
        <w:jc w:val="both"/>
        <w:rPr>
          <w:color w:val="000000"/>
        </w:rPr>
      </w:pPr>
      <w:r>
        <w:rPr>
          <w:color w:val="000000"/>
        </w:rPr>
        <w:t>Одноименные должности врачей и среднего медицинского персонала, находящиеся в различных структурных подразделениях медицинской организации, показывают в таблице 1100 общим числом (например, должности акушеров-гинекологов в женской консультации и родильном или гинекологическом отделении; должности офтальмолога в подразделении, оказывающем медицинскую помощь амбулаторных условиях и в детском отделении; должности врачей-лаборантов - в клинико-диагностической и биохимической лаборатории и т.д.).</w:t>
      </w:r>
    </w:p>
    <w:p>
      <w:pPr>
        <w:pStyle w:val="Normal"/>
        <w:spacing w:lineRule="exact" w:line="260"/>
        <w:ind w:firstLine="708"/>
        <w:jc w:val="both"/>
        <w:rPr>
          <w:color w:val="000000"/>
        </w:rPr>
      </w:pPr>
      <w:r>
        <w:rPr>
          <w:color w:val="000000"/>
        </w:rPr>
        <w:t xml:space="preserve">Заведующих отделениями (кабинетами) показывают как специалистов в соответствующих строках (терапевтическими отделениями – как терапевтов и т.д.). </w:t>
      </w:r>
    </w:p>
    <w:p>
      <w:pPr>
        <w:pStyle w:val="Normal"/>
        <w:spacing w:lineRule="exact" w:line="260"/>
        <w:ind w:firstLine="709"/>
        <w:jc w:val="both"/>
        <w:rPr>
          <w:color w:val="000000"/>
        </w:rPr>
      </w:pPr>
      <w:r>
        <w:rPr>
          <w:color w:val="000000"/>
        </w:rPr>
        <w:t xml:space="preserve">Все должности врачей в онкологических диспансерах и онкологических больницах (кроме должностей врачей радиологов и должностей консультантов-специалистов, а также врачей вспомогательных подразделений - рентгеновского, физиотерапевтического, лабораторий и др.), онкологических отделениях и кабинетах других больниц и поликлиник относятся к должностям врачей-онкологов - строка 36. </w:t>
      </w:r>
    </w:p>
    <w:p>
      <w:pPr>
        <w:pStyle w:val="Normal"/>
        <w:spacing w:lineRule="exact" w:line="260"/>
        <w:ind w:firstLine="709"/>
        <w:jc w:val="both"/>
        <w:rPr>
          <w:color w:val="000000"/>
        </w:rPr>
      </w:pPr>
      <w:r>
        <w:rPr>
          <w:color w:val="000000"/>
        </w:rPr>
        <w:t>Все должности врачей в туберкулезных больницах и противотуберкулезных диспансерах (кроме должностей врачей вспомогательных подразделений и специалистов-консультантов), туберкулезных отделениях (кабинетах) больниц и поликлиник относятся к должностям врачей фтизиатров - строка 109.</w:t>
      </w:r>
    </w:p>
    <w:p>
      <w:pPr>
        <w:pStyle w:val="Normal"/>
        <w:spacing w:lineRule="exact" w:line="260"/>
        <w:ind w:firstLine="709"/>
        <w:jc w:val="both"/>
        <w:rPr>
          <w:color w:val="000000"/>
        </w:rPr>
      </w:pPr>
      <w:r>
        <w:rPr>
          <w:color w:val="000000"/>
        </w:rPr>
        <w:t xml:space="preserve">Если в организации имеются врачебные должности, не предусмотренные строками 2-121, то сведения о них должны быть показаны по строке 122 «прочие» с расшифровкой.  </w:t>
      </w:r>
    </w:p>
    <w:p>
      <w:pPr>
        <w:pStyle w:val="Normal"/>
        <w:spacing w:lineRule="exact" w:line="260"/>
        <w:ind w:firstLine="709"/>
        <w:jc w:val="both"/>
        <w:rPr>
          <w:color w:val="000000"/>
        </w:rPr>
      </w:pPr>
      <w:r>
        <w:rPr>
          <w:color w:val="000000"/>
        </w:rPr>
        <w:t>При заполнении таблицы 1100 следует помнить, что должности занятые временно отсутствующими на конец года работниками (отпуск, командировка, болезнь и т.д.), показывают как занятые. Если эти должности временно замещены другими лицами, их вторично, как занятые, не показывают. Поэтому, число занятых должностей в целом по организации, показанное в графах  4, 6 и 8, не может превышать числа штатных должностей (графы 3,5 и 7).</w:t>
      </w:r>
    </w:p>
    <w:p>
      <w:pPr>
        <w:pStyle w:val="Normal"/>
        <w:spacing w:lineRule="exact" w:line="260"/>
        <w:ind w:firstLine="709"/>
        <w:jc w:val="both"/>
        <w:rPr>
          <w:color w:val="000000"/>
        </w:rPr>
      </w:pPr>
      <w:r>
        <w:rPr>
          <w:color w:val="000000"/>
        </w:rPr>
        <w:t>Специалисты с высшим немедицинским образованием, не перечисленные в строках 128-134, показываются в строке 127.</w:t>
      </w:r>
    </w:p>
    <w:p>
      <w:pPr>
        <w:pStyle w:val="Normal"/>
        <w:spacing w:lineRule="exact" w:line="260"/>
        <w:ind w:firstLine="709"/>
        <w:jc w:val="both"/>
        <w:rPr>
          <w:color w:val="000000"/>
        </w:rPr>
      </w:pPr>
      <w:r>
        <w:rPr>
          <w:color w:val="000000"/>
        </w:rPr>
        <w:t xml:space="preserve">Сведения о должностях могут показываться как целыми, так и дробными числами (0,75, 0,5, 0,25 должности). </w:t>
      </w:r>
    </w:p>
    <w:p>
      <w:pPr>
        <w:pStyle w:val="Normal"/>
        <w:spacing w:lineRule="exact" w:line="260"/>
        <w:ind w:firstLine="709"/>
        <w:jc w:val="both"/>
        <w:rPr>
          <w:color w:val="000000"/>
        </w:rPr>
      </w:pPr>
      <w:r>
        <w:rPr>
          <w:color w:val="000000"/>
        </w:rPr>
        <w:t>В строках 2, 126, 136-138, 156-158, 160-162, 164-169, 195-197, 199-202, 210-212, 222-225 число штатных и занятых должностей не показывают.</w:t>
      </w:r>
    </w:p>
    <w:p>
      <w:pPr>
        <w:pStyle w:val="Normal"/>
        <w:spacing w:lineRule="exact" w:line="260"/>
        <w:ind w:firstLine="709"/>
        <w:jc w:val="both"/>
        <w:rPr>
          <w:color w:val="000000"/>
        </w:rPr>
      </w:pPr>
      <w:r>
        <w:rPr>
          <w:color w:val="000000"/>
        </w:rPr>
        <w:t xml:space="preserve">В таблице 1105 показывают штатные и занятые должности, а также физические лица средних, младших медработников и прочих работников службы скорой медицинской помощи (врачей скорой медицинской помощи показывают в таблице 1100, строка 83). </w:t>
      </w:r>
    </w:p>
    <w:p>
      <w:pPr>
        <w:pStyle w:val="Normal"/>
        <w:spacing w:lineRule="exact" w:line="260"/>
        <w:ind w:firstLine="709"/>
        <w:jc w:val="both"/>
        <w:rPr/>
      </w:pPr>
      <w:r>
        <w:rPr>
          <w:color w:val="000000"/>
        </w:rPr>
        <w:t xml:space="preserve">Таблица 1107 </w:t>
      </w:r>
      <w:r>
        <w:rPr>
          <w:bCs/>
          <w:color w:val="000000"/>
        </w:rPr>
        <w:t xml:space="preserve">включает сведения о числе участков первичного звена. </w:t>
      </w:r>
    </w:p>
    <w:p>
      <w:pPr>
        <w:pStyle w:val="Normal"/>
        <w:spacing w:lineRule="exact" w:line="260"/>
        <w:ind w:firstLine="709"/>
        <w:jc w:val="both"/>
        <w:rPr>
          <w:bCs/>
          <w:color w:val="000000"/>
        </w:rPr>
      </w:pPr>
      <w:r>
        <w:rPr>
          <w:bCs/>
          <w:color w:val="000000"/>
        </w:rPr>
        <w:t>Численность прикрепленного населения для терапевтических участков составляет 1700 чел., для участков врачей общей практики –</w:t>
        <w:br/>
        <w:t>1200 чел., для участков семейных врачей – 1500 чел.</w:t>
      </w:r>
    </w:p>
    <w:p>
      <w:pPr>
        <w:pStyle w:val="Normal"/>
        <w:spacing w:lineRule="exact" w:line="260"/>
        <w:ind w:firstLine="709"/>
        <w:jc w:val="both"/>
        <w:rPr/>
      </w:pPr>
      <w:r>
        <w:rPr>
          <w:bCs/>
          <w:color w:val="000000"/>
        </w:rPr>
        <w:t xml:space="preserve">Комплексный терапевтический участок – обслуживается врачом терапевтом участковым, медсестрой и фельдшером (акушеркой); численность прикрепленного населения – 2000 чел. и более (приказ Минздравсоцразвития Российской Федерации от 15.05.12 г. № 543н, «Об утверждении Положения об организации оказания первичной медико-санитарной помощи взрослому населению», </w:t>
      </w:r>
      <w:r>
        <w:rPr>
          <w:color w:val="000000"/>
        </w:rPr>
        <w:t>зарегистрирован в Министерстве юстиции Российской Федерации 27.06.2012 №</w:t>
      </w:r>
      <w:r>
        <w:rPr>
          <w:bCs/>
          <w:color w:val="000000"/>
        </w:rPr>
        <w:t xml:space="preserve"> 24726). </w:t>
      </w:r>
    </w:p>
    <w:p>
      <w:pPr>
        <w:pStyle w:val="Normal"/>
        <w:spacing w:lineRule="exact" w:line="260"/>
        <w:ind w:firstLine="709"/>
        <w:jc w:val="both"/>
        <w:rPr>
          <w:bCs/>
          <w:color w:val="000000"/>
        </w:rPr>
      </w:pPr>
      <w:r>
        <w:rPr>
          <w:bCs/>
          <w:color w:val="000000"/>
        </w:rPr>
        <w:t>Число участков показывают в гр.3. Число малокомплектных участков  показывают в гр.3, стр. 3. К ним относят участки,  численность прикрепленного населения на которых на 200 чел. ниже установленных нормативов.</w:t>
      </w:r>
    </w:p>
    <w:p>
      <w:pPr>
        <w:pStyle w:val="Normal"/>
        <w:spacing w:lineRule="exact" w:line="260"/>
        <w:ind w:firstLine="709"/>
        <w:jc w:val="both"/>
        <w:rPr>
          <w:bCs/>
          <w:color w:val="000000"/>
        </w:rPr>
      </w:pPr>
      <w:r>
        <w:rPr>
          <w:bCs/>
          <w:color w:val="000000"/>
        </w:rPr>
        <w:t>В таблицу 1109 включают физических лиц медицинских и фармацевтических работников по возрастам.</w:t>
      </w:r>
      <w:r>
        <w:br w:type="page"/>
      </w:r>
    </w:p>
    <w:p>
      <w:pPr>
        <w:pStyle w:val="Normal"/>
        <w:spacing w:lineRule="exact" w:line="260" w:before="0" w:after="120"/>
        <w:jc w:val="center"/>
        <w:rPr>
          <w:b/>
          <w:b/>
          <w:color w:val="000000"/>
          <w:sz w:val="28"/>
          <w:szCs w:val="28"/>
          <w:lang w:val="en-US" w:eastAsia="en-US"/>
        </w:rPr>
      </w:pPr>
      <w:r>
        <w:rPr>
          <w:b/>
          <w:color w:val="000000"/>
          <w:sz w:val="20"/>
          <w:szCs w:val="28"/>
          <w:lang w:val="en-US" w:eastAsia="en-US"/>
        </w:rPr>
        <w:t xml:space="preserve">РАЗДЕЛ </w:t>
      </w:r>
      <w:r>
        <w:rPr>
          <w:b/>
          <w:color w:val="000000"/>
          <w:sz w:val="20"/>
          <w:szCs w:val="28"/>
          <w:lang w:val="en-US" w:eastAsia="en-US"/>
        </w:rPr>
        <w:t>III</w:t>
      </w:r>
      <w:r>
        <w:rPr>
          <w:b/>
          <w:color w:val="000000"/>
          <w:sz w:val="20"/>
          <w:szCs w:val="28"/>
          <w:lang w:val="en-US" w:eastAsia="en-US"/>
        </w:rPr>
        <w:t>. ДЕЯТЕЛЬНОСТЬ МЕДИЦИНСКОЙ ОРГАНИЗАЦИИ ПО ОКАЗАНИЮ МЕДИЦИНСКОЙ ПОМОЩИ В АМБУЛАТОРНЫХ УСЛОВИЯХ</w:t>
      </w:r>
    </w:p>
    <w:p>
      <w:pPr>
        <w:pStyle w:val="Normal"/>
        <w:spacing w:lineRule="exact" w:line="260"/>
        <w:ind w:firstLine="709"/>
        <w:jc w:val="both"/>
        <w:rPr/>
      </w:pPr>
      <w:r>
        <w:rPr>
          <w:color w:val="000000"/>
          <w:lang w:val="en-US" w:eastAsia="en-US"/>
        </w:rPr>
        <w:t>Таблица 2100</w:t>
      </w:r>
      <w:r>
        <w:rPr>
          <w:b/>
          <w:color w:val="000000"/>
          <w:lang w:val="en-US" w:eastAsia="en-US"/>
        </w:rPr>
        <w:t xml:space="preserve"> </w:t>
      </w:r>
      <w:r>
        <w:rPr>
          <w:color w:val="000000"/>
          <w:lang w:val="en-US" w:eastAsia="en-US"/>
        </w:rPr>
        <w:t xml:space="preserve">включает сведения о работе врачей соответствующих должностей, проводящих прием пациентов в амбулаторных условиях и на дому, а также консультативный прием. Должности врачей, не ведущих прием пациентов, из таблицы 2100 исключены. Для облегчения проведения сопоставления с должностями, указанными в таблице 1100 в таблице 2100 сохранена нумерация должностей таблицы 1100. </w:t>
      </w:r>
    </w:p>
    <w:p>
      <w:pPr>
        <w:pStyle w:val="Normal"/>
        <w:spacing w:lineRule="exact" w:line="260"/>
        <w:ind w:firstLine="709"/>
        <w:jc w:val="both"/>
        <w:rPr>
          <w:color w:val="000000"/>
          <w:lang w:val="en-US" w:eastAsia="en-US"/>
        </w:rPr>
      </w:pPr>
      <w:r>
        <w:rPr>
          <w:color w:val="000000"/>
          <w:lang w:val="en-US" w:eastAsia="en-US"/>
        </w:rPr>
        <w:t xml:space="preserve">Посещение – это контакт пациента с врачом медицинской организации или подразделения, оказывающего медицинскую помощь в амбулаторных условиях по любому поводу с последующей записью в «Медицинской карте пациента, получающего медицинскую помощь в амбулаторных условиях» (ф. № 025/у), включающей жалобы, анамнез, объективные данные, диагнозы: основного, фонового, конкурирующего и сопутствующих заболеваний, травм, отравлений с кодами их по МКБ-10, группу здоровья, назначенное  лечение, обследование, а также результаты обследования и  динамического наблюдения. </w:t>
      </w:r>
    </w:p>
    <w:p>
      <w:pPr>
        <w:pStyle w:val="Normal"/>
        <w:spacing w:lineRule="exact" w:line="260" w:before="60" w:after="60"/>
        <w:ind w:left="284" w:hanging="0"/>
        <w:rPr>
          <w:b/>
          <w:b/>
          <w:color w:val="000000"/>
          <w:lang w:val="en-US" w:eastAsia="en-US"/>
        </w:rPr>
      </w:pPr>
      <w:r>
        <w:rPr>
          <w:b/>
          <w:color w:val="000000"/>
          <w:lang w:val="en-US" w:eastAsia="en-US"/>
        </w:rPr>
        <w:t xml:space="preserve">       </w:t>
      </w:r>
      <w:r>
        <w:rPr>
          <w:b/>
          <w:color w:val="000000"/>
          <w:lang w:val="en-US" w:eastAsia="en-US"/>
        </w:rPr>
        <w:t>Учету подлежат следующие посещения:</w:t>
      </w:r>
    </w:p>
    <w:p>
      <w:pPr>
        <w:pStyle w:val="Normal"/>
        <w:spacing w:lineRule="exact" w:line="260"/>
        <w:ind w:firstLine="709"/>
        <w:jc w:val="both"/>
        <w:rPr>
          <w:color w:val="000000"/>
          <w:lang w:val="en-US" w:eastAsia="en-US"/>
        </w:rPr>
      </w:pPr>
      <w:r>
        <w:rPr>
          <w:color w:val="000000"/>
          <w:lang w:val="en-US" w:eastAsia="en-US"/>
        </w:rPr>
        <w:t xml:space="preserve">       </w:t>
      </w:r>
      <w:r>
        <w:rPr>
          <w:color w:val="000000"/>
          <w:lang w:val="en-US" w:eastAsia="en-US"/>
        </w:rPr>
        <w:t xml:space="preserve">- врачей  любых  специальностей,  ведущих прием в амбулаторных условиях,  в том числе  консультативный  прием  (терапевтов,  педиатров,  хирургов, акушеров-гинекологов, урологов, оториноларингологов и т.д., включая заведующих отделениями) в медицинских организациях и вне медицинских организаций; </w:t>
      </w:r>
    </w:p>
    <w:p>
      <w:pPr>
        <w:pStyle w:val="Normal"/>
        <w:spacing w:lineRule="exact" w:line="260"/>
        <w:ind w:firstLine="709"/>
        <w:jc w:val="both"/>
        <w:rPr>
          <w:color w:val="000000"/>
          <w:lang w:val="en-US" w:eastAsia="en-US"/>
        </w:rPr>
      </w:pPr>
      <w:r>
        <w:rPr>
          <w:color w:val="000000"/>
          <w:lang w:val="en-US" w:eastAsia="en-US"/>
        </w:rPr>
        <w:t xml:space="preserve">       </w:t>
      </w:r>
      <w:r>
        <w:rPr>
          <w:color w:val="000000"/>
          <w:lang w:val="en-US" w:eastAsia="en-US"/>
        </w:rPr>
        <w:t>- врачей пунктов (отделений) неотложной медицинской помощи на дому;</w:t>
      </w:r>
    </w:p>
    <w:p>
      <w:pPr>
        <w:pStyle w:val="Normal"/>
        <w:spacing w:lineRule="exact" w:line="260"/>
        <w:ind w:firstLine="709"/>
        <w:jc w:val="both"/>
        <w:rPr>
          <w:color w:val="000000"/>
          <w:lang w:val="en-US" w:eastAsia="en-US"/>
        </w:rPr>
      </w:pPr>
      <w:r>
        <w:rPr>
          <w:color w:val="000000"/>
          <w:lang w:val="en-US" w:eastAsia="en-US"/>
        </w:rPr>
        <w:t xml:space="preserve">       </w:t>
      </w:r>
      <w:r>
        <w:rPr>
          <w:color w:val="000000"/>
          <w:lang w:val="en-US" w:eastAsia="en-US"/>
        </w:rPr>
        <w:t>- врачей здравпунктов, цеховых терапевтов, акушеров-гинекологов и других, ведущих прием в амбулаторных условиях на  здравпунктах в часы, специально выделенные для амбулаторного приема;</w:t>
      </w:r>
    </w:p>
    <w:p>
      <w:pPr>
        <w:pStyle w:val="Normal"/>
        <w:spacing w:lineRule="exact" w:line="260"/>
        <w:ind w:firstLine="709"/>
        <w:jc w:val="both"/>
        <w:rPr>
          <w:color w:val="000000"/>
          <w:lang w:val="en-US" w:eastAsia="en-US"/>
        </w:rPr>
      </w:pPr>
      <w:r>
        <w:rPr>
          <w:color w:val="000000"/>
          <w:lang w:val="en-US" w:eastAsia="en-US"/>
        </w:rPr>
        <w:t xml:space="preserve">       </w:t>
      </w:r>
      <w:r>
        <w:rPr>
          <w:color w:val="000000"/>
          <w:lang w:val="en-US" w:eastAsia="en-US"/>
        </w:rPr>
        <w:t>- врачей,  оказывающих   медицинскую   помощь   в   специально выделенные  дни для  приема  в амбулаторных условиях,  при выездах в другие медицинские организации (районные больницы, участковые больницы, амбулатории, фельдшерско-акушерские пункты);</w:t>
      </w:r>
    </w:p>
    <w:p>
      <w:pPr>
        <w:pStyle w:val="Normal"/>
        <w:spacing w:lineRule="exact" w:line="260"/>
        <w:ind w:firstLine="709"/>
        <w:jc w:val="both"/>
        <w:rPr>
          <w:color w:val="000000"/>
          <w:lang w:val="en-US" w:eastAsia="en-US"/>
        </w:rPr>
      </w:pPr>
      <w:r>
        <w:rPr>
          <w:color w:val="000000"/>
          <w:lang w:val="en-US" w:eastAsia="en-US"/>
        </w:rPr>
        <w:t xml:space="preserve">       </w:t>
      </w:r>
      <w:r>
        <w:rPr>
          <w:color w:val="000000"/>
          <w:lang w:val="en-US" w:eastAsia="en-US"/>
        </w:rPr>
        <w:t>- врачей-психотерапевтов  при  проведении  групповых  занятий  (число посещений учитывается по числу пациентов, занимающихся в группе);</w:t>
      </w:r>
    </w:p>
    <w:p>
      <w:pPr>
        <w:pStyle w:val="Normal"/>
        <w:spacing w:lineRule="exact" w:line="260"/>
        <w:ind w:firstLine="709"/>
        <w:jc w:val="both"/>
        <w:rPr>
          <w:color w:val="000000"/>
          <w:lang w:val="en-US" w:eastAsia="en-US"/>
        </w:rPr>
      </w:pPr>
      <w:r>
        <w:rPr>
          <w:color w:val="000000"/>
          <w:lang w:val="en-US" w:eastAsia="en-US"/>
        </w:rPr>
        <w:t xml:space="preserve">       </w:t>
      </w:r>
      <w:r>
        <w:rPr>
          <w:color w:val="000000"/>
          <w:lang w:val="en-US" w:eastAsia="en-US"/>
        </w:rPr>
        <w:t>- посещение пациента или родственника пациента для повторной выписки рецепта (по поводу злокачественных новообразований, сахарного диабета и др. заболеваний);</w:t>
      </w:r>
    </w:p>
    <w:p>
      <w:pPr>
        <w:pStyle w:val="Normal"/>
        <w:spacing w:lineRule="exact" w:line="260"/>
        <w:ind w:firstLine="709"/>
        <w:jc w:val="both"/>
        <w:rPr/>
      </w:pPr>
      <w:r>
        <w:rPr>
          <w:color w:val="000000"/>
          <w:lang w:val="en-US" w:eastAsia="en-US"/>
        </w:rPr>
        <w:t xml:space="preserve">       </w:t>
      </w:r>
      <w:r>
        <w:rPr>
          <w:color w:val="000000"/>
          <w:lang w:val="en-US" w:eastAsia="en-US"/>
        </w:rPr>
        <w:t xml:space="preserve">- врачей-инфекционистов, проводящих подворные обходы  во  время вспышки  инфекционных  заболеваний,  осмотры  контактных  </w:t>
      </w:r>
      <w:r>
        <w:rPr>
          <w:color w:val="000000"/>
          <w:lang w:val="en-US" w:eastAsia="en-US"/>
        </w:rPr>
        <w:t xml:space="preserve">лиц </w:t>
      </w:r>
      <w:r>
        <w:rPr>
          <w:color w:val="000000"/>
          <w:lang w:val="en-US" w:eastAsia="en-US"/>
        </w:rPr>
        <w:t>в  очаге (семье) инфекционного заболевания;</w:t>
      </w:r>
    </w:p>
    <w:p>
      <w:pPr>
        <w:pStyle w:val="Normal"/>
        <w:spacing w:lineRule="exact" w:line="260"/>
        <w:ind w:firstLine="709"/>
        <w:jc w:val="both"/>
        <w:rPr/>
      </w:pPr>
      <w:r>
        <w:rPr>
          <w:color w:val="000000"/>
          <w:lang w:val="en-US" w:eastAsia="en-US"/>
        </w:rPr>
        <w:t xml:space="preserve">       </w:t>
      </w:r>
      <w:r>
        <w:rPr>
          <w:color w:val="000000"/>
          <w:lang w:val="en-US" w:eastAsia="en-US"/>
        </w:rPr>
        <w:t>- консультации  пациентов в амбулаторных условиях врачами подразделения, оказывающего медицинскую помощь в стационарных условиях, для учета которых заполняют «Талон пациента, получающего медицинскую помощь в амбулаторных условиях» (далее – Талон)</w:t>
      </w:r>
      <w:r>
        <w:rPr>
          <w:color w:val="000000"/>
          <w:lang w:val="en-US" w:eastAsia="en-US"/>
        </w:rPr>
        <w:br/>
      </w:r>
      <w:r>
        <w:rPr>
          <w:color w:val="000000"/>
          <w:lang w:val="en-US" w:eastAsia="en-US"/>
        </w:rPr>
        <w:t>(ф. № 025-1/у)   раздельно по каждой специальности врача;</w:t>
      </w:r>
    </w:p>
    <w:p>
      <w:pPr>
        <w:pStyle w:val="Normal"/>
        <w:spacing w:lineRule="exact" w:line="260"/>
        <w:ind w:firstLine="709"/>
        <w:jc w:val="both"/>
        <w:rPr>
          <w:color w:val="000000"/>
          <w:lang w:val="en-US" w:eastAsia="en-US"/>
        </w:rPr>
      </w:pPr>
      <w:r>
        <w:rPr>
          <w:color w:val="000000"/>
          <w:lang w:val="en-US" w:eastAsia="en-US"/>
        </w:rPr>
        <w:t xml:space="preserve">       </w:t>
      </w:r>
      <w:r>
        <w:rPr>
          <w:color w:val="000000"/>
          <w:lang w:val="en-US" w:eastAsia="en-US"/>
        </w:rPr>
        <w:t xml:space="preserve">- случаи оказания медицинской  помощи  в  приемных  отделениях медицинских организаций  пациентам,  не  подлежащим  госпитализации,  для  учета которых помимо записи в «Журнале учета приема пациентов и отказов в медицинской  помощи в стационарных условиях» (ф. № 001/у), заполняется Талон; </w:t>
      </w:r>
    </w:p>
    <w:p>
      <w:pPr>
        <w:pStyle w:val="Normal"/>
        <w:spacing w:lineRule="exact" w:line="260"/>
        <w:ind w:firstLine="709"/>
        <w:jc w:val="both"/>
        <w:rPr>
          <w:color w:val="000000"/>
          <w:lang w:val="en-US" w:eastAsia="en-US"/>
        </w:rPr>
      </w:pPr>
      <w:r>
        <w:rPr>
          <w:color w:val="000000"/>
          <w:lang w:val="en-US" w:eastAsia="en-US"/>
        </w:rPr>
        <w:t xml:space="preserve">       </w:t>
      </w:r>
      <w:r>
        <w:rPr>
          <w:color w:val="000000"/>
          <w:lang w:val="en-US" w:eastAsia="en-US"/>
        </w:rPr>
        <w:t xml:space="preserve">- консультации  врачами  подразделения, оказывающего медицинскую помощь в амбулаторных условиях пациентов,  находящихся  на лечении в подразделениях, оказывающих медицинскую помощь в стационарных условиях. </w:t>
      </w:r>
    </w:p>
    <w:p>
      <w:pPr>
        <w:pStyle w:val="Normal"/>
        <w:spacing w:lineRule="exact" w:line="260"/>
        <w:ind w:firstLine="993"/>
        <w:jc w:val="both"/>
        <w:rPr/>
      </w:pPr>
      <w:r>
        <w:rPr>
          <w:color w:val="000000"/>
          <w:lang w:val="en-US" w:eastAsia="en-US"/>
        </w:rPr>
        <w:t xml:space="preserve">  </w:t>
      </w:r>
      <w:r>
        <w:rPr>
          <w:color w:val="000000"/>
          <w:lang w:val="en-US" w:eastAsia="en-US"/>
        </w:rPr>
        <w:t>- профилактические осмотры детей в детских дошкольных учреждениях, школах, профилактические осмотры  населения, включая периодические осмотры рабочих промышленных предприятий, работников других предприятий (учреждений), независимо от того, проведены ли они в стенах подразделения, оказывающего медицинскую помощь в амбулаторных условиях, или непосредственно на предприятиях</w:t>
      </w:r>
      <w:r>
        <w:rPr>
          <w:color w:val="000000"/>
          <w:lang w:val="en-US" w:eastAsia="en-US"/>
        </w:rPr>
        <w:br/>
      </w:r>
      <w:r>
        <w:rPr>
          <w:color w:val="000000"/>
          <w:lang w:val="en-US" w:eastAsia="en-US"/>
        </w:rPr>
        <w:t xml:space="preserve">(в учреждениях); </w:t>
      </w:r>
    </w:p>
    <w:p>
      <w:pPr>
        <w:pStyle w:val="Normal"/>
        <w:spacing w:lineRule="exact" w:line="260"/>
        <w:ind w:left="284" w:firstLine="709"/>
        <w:jc w:val="both"/>
        <w:rPr>
          <w:color w:val="000000"/>
          <w:lang w:val="en-US" w:eastAsia="en-US"/>
        </w:rPr>
      </w:pPr>
      <w:r>
        <w:rPr>
          <w:color w:val="000000"/>
          <w:lang w:val="en-US" w:eastAsia="en-US"/>
        </w:rPr>
        <w:t xml:space="preserve"> </w:t>
      </w:r>
      <w:r>
        <w:rPr>
          <w:color w:val="000000"/>
          <w:lang w:val="en-US" w:eastAsia="en-US"/>
        </w:rPr>
        <w:t>- к врачам призывных комиссий.</w:t>
      </w:r>
    </w:p>
    <w:p>
      <w:pPr>
        <w:pStyle w:val="Normal"/>
        <w:spacing w:lineRule="exact" w:line="260"/>
        <w:ind w:firstLine="709"/>
        <w:jc w:val="both"/>
        <w:rPr>
          <w:color w:val="000000"/>
          <w:lang w:val="en-US" w:eastAsia="en-US"/>
        </w:rPr>
      </w:pPr>
      <w:r>
        <w:rPr>
          <w:color w:val="000000"/>
          <w:lang w:val="en-US" w:eastAsia="en-US"/>
        </w:rPr>
        <w:t xml:space="preserve">Посещения  в  течение дня пациентом одного и того же врача учитывается как одно посещение. </w:t>
      </w:r>
    </w:p>
    <w:p>
      <w:pPr>
        <w:pStyle w:val="Normal"/>
        <w:spacing w:lineRule="exact" w:line="260"/>
        <w:ind w:firstLine="709"/>
        <w:jc w:val="both"/>
        <w:rPr>
          <w:b/>
          <w:b/>
          <w:color w:val="000000"/>
          <w:lang w:val="en-US" w:eastAsia="en-US"/>
        </w:rPr>
      </w:pPr>
      <w:r>
        <w:rPr>
          <w:b/>
          <w:color w:val="000000"/>
          <w:lang w:val="en-US" w:eastAsia="en-US"/>
        </w:rPr>
      </w:r>
    </w:p>
    <w:p>
      <w:pPr>
        <w:pStyle w:val="Normal"/>
        <w:spacing w:lineRule="exact" w:line="260"/>
        <w:ind w:firstLine="709"/>
        <w:jc w:val="both"/>
        <w:rPr>
          <w:b/>
          <w:b/>
          <w:color w:val="000000"/>
          <w:lang w:val="en-US" w:eastAsia="en-US"/>
        </w:rPr>
      </w:pPr>
      <w:r>
        <w:rPr>
          <w:b/>
          <w:color w:val="000000"/>
          <w:lang w:val="en-US" w:eastAsia="en-US"/>
        </w:rPr>
        <w:t>Не подлежат учету как посещения врачей:</w:t>
      </w:r>
    </w:p>
    <w:p>
      <w:pPr>
        <w:pStyle w:val="Normal"/>
        <w:spacing w:lineRule="exact" w:line="260"/>
        <w:ind w:firstLine="709"/>
        <w:jc w:val="both"/>
        <w:rPr>
          <w:color w:val="000000"/>
          <w:lang w:val="en-US" w:eastAsia="en-US"/>
        </w:rPr>
      </w:pPr>
      <w:r>
        <w:rPr>
          <w:color w:val="000000"/>
          <w:lang w:val="en-US" w:eastAsia="en-US"/>
        </w:rPr>
        <w:t>- случаи оказания медицинской помощи персоналом станций (отделений) скорой медицинской помощи;</w:t>
      </w:r>
    </w:p>
    <w:p>
      <w:pPr>
        <w:pStyle w:val="Normal"/>
        <w:spacing w:lineRule="exact" w:line="260"/>
        <w:ind w:firstLine="709"/>
        <w:jc w:val="both"/>
        <w:rPr>
          <w:color w:val="000000"/>
          <w:lang w:val="en-US" w:eastAsia="en-US"/>
        </w:rPr>
      </w:pPr>
      <w:r>
        <w:rPr>
          <w:color w:val="000000"/>
          <w:lang w:val="en-US" w:eastAsia="en-US"/>
        </w:rPr>
        <w:t>- обследования в рентгеновских кабинетах, лабораториях и др. вспомогательных отделениях (кабинетах);</w:t>
      </w:r>
    </w:p>
    <w:p>
      <w:pPr>
        <w:pStyle w:val="Normal"/>
        <w:spacing w:lineRule="exact" w:line="260"/>
        <w:ind w:firstLine="709"/>
        <w:jc w:val="both"/>
        <w:rPr>
          <w:color w:val="000000"/>
          <w:lang w:val="en-US" w:eastAsia="en-US"/>
        </w:rPr>
      </w:pPr>
      <w:r>
        <w:rPr>
          <w:color w:val="000000"/>
          <w:lang w:val="en-US" w:eastAsia="en-US"/>
        </w:rPr>
        <w:t>- случаи оказания медицинской помощи на занятиях физической культурой, учебно-спортивных мероприятиях;</w:t>
      </w:r>
    </w:p>
    <w:p>
      <w:pPr>
        <w:pStyle w:val="Normal"/>
        <w:spacing w:lineRule="exact" w:line="260"/>
        <w:ind w:firstLine="709"/>
        <w:jc w:val="both"/>
        <w:rPr>
          <w:color w:val="000000"/>
          <w:lang w:val="en-US" w:eastAsia="en-US"/>
        </w:rPr>
      </w:pPr>
      <w:r>
        <w:rPr>
          <w:color w:val="000000"/>
          <w:lang w:val="en-US" w:eastAsia="en-US"/>
        </w:rPr>
        <w:t xml:space="preserve">-  консультации и экспертизы, проводимые врачебными комиссиями (ВК)  в соответствии со статьей 48  Федерального закона от 21.11.2011  №323-ФЗ «Об основах охраны здоровья граждан в Российской Федерации»; </w:t>
      </w:r>
    </w:p>
    <w:p>
      <w:pPr>
        <w:pStyle w:val="Normal"/>
        <w:spacing w:lineRule="exact" w:line="260"/>
        <w:ind w:firstLine="709"/>
        <w:jc w:val="both"/>
        <w:rPr>
          <w:color w:val="000000"/>
          <w:lang w:val="en-US" w:eastAsia="en-US"/>
        </w:rPr>
      </w:pPr>
      <w:r>
        <w:rPr>
          <w:color w:val="000000"/>
          <w:lang w:val="en-US" w:eastAsia="en-US"/>
        </w:rPr>
        <w:t>- посещения к врачам вспомогательных отделений (кабинетов), за исключением случаев «ведения» пациента врачом данных отделений (кабинетов): назначение лечения с записью в первичной медицинской документации, контроль и динамика состояния пациента в процессе и после окончания курса проведенного лечения (лучевого, физиотерапевтического и др.).</w:t>
      </w:r>
    </w:p>
    <w:p>
      <w:pPr>
        <w:pStyle w:val="Normal"/>
        <w:spacing w:lineRule="exact" w:line="260"/>
        <w:ind w:firstLine="709"/>
        <w:jc w:val="both"/>
        <w:rPr/>
      </w:pPr>
      <w:r>
        <w:rPr>
          <w:b/>
          <w:color w:val="000000"/>
          <w:lang w:val="en-US" w:eastAsia="en-US"/>
        </w:rPr>
        <w:t xml:space="preserve">К посещениям по поводу заболеваний </w:t>
      </w:r>
      <w:r>
        <w:rPr>
          <w:color w:val="000000"/>
          <w:lang w:val="en-US" w:eastAsia="en-US"/>
        </w:rPr>
        <w:t>относятся</w:t>
      </w:r>
      <w:r>
        <w:rPr>
          <w:b/>
          <w:color w:val="000000"/>
          <w:lang w:val="en-US" w:eastAsia="en-US"/>
        </w:rPr>
        <w:t xml:space="preserve">: </w:t>
      </w:r>
    </w:p>
    <w:p>
      <w:pPr>
        <w:pStyle w:val="Normal"/>
        <w:spacing w:lineRule="exact" w:line="260"/>
        <w:ind w:firstLine="709"/>
        <w:jc w:val="both"/>
        <w:rPr/>
      </w:pPr>
      <w:r>
        <w:rPr>
          <w:color w:val="000000"/>
          <w:lang w:val="en-US" w:eastAsia="en-US"/>
        </w:rPr>
        <w:t xml:space="preserve">- посещения, когда у пациента выявлены заболевания, классифицируемые в </w:t>
      </w:r>
      <w:r>
        <w:rPr>
          <w:color w:val="000000"/>
          <w:lang w:val="en-US" w:eastAsia="en-US"/>
        </w:rPr>
        <w:t>I</w:t>
      </w:r>
      <w:r>
        <w:rPr>
          <w:color w:val="000000"/>
          <w:lang w:val="en-US" w:eastAsia="en-US"/>
        </w:rPr>
        <w:t>-</w:t>
      </w:r>
      <w:r>
        <w:rPr>
          <w:color w:val="000000"/>
          <w:lang w:val="en-US" w:eastAsia="en-US"/>
        </w:rPr>
        <w:t>XX</w:t>
      </w:r>
      <w:r>
        <w:rPr>
          <w:color w:val="000000"/>
          <w:lang w:val="en-US" w:eastAsia="en-US"/>
        </w:rPr>
        <w:t xml:space="preserve"> классах МКБ-10;</w:t>
      </w:r>
    </w:p>
    <w:p>
      <w:pPr>
        <w:pStyle w:val="Normal"/>
        <w:spacing w:lineRule="exact" w:line="260"/>
        <w:ind w:firstLine="709"/>
        <w:jc w:val="both"/>
        <w:rPr>
          <w:color w:val="000000"/>
          <w:lang w:val="en-US" w:eastAsia="en-US"/>
        </w:rPr>
      </w:pPr>
      <w:r>
        <w:rPr>
          <w:color w:val="000000"/>
          <w:lang w:val="en-US" w:eastAsia="en-US"/>
        </w:rPr>
        <w:t>- посещения для коррекции лечения;</w:t>
      </w:r>
    </w:p>
    <w:p>
      <w:pPr>
        <w:pStyle w:val="Normal"/>
        <w:spacing w:lineRule="exact" w:line="260"/>
        <w:ind w:firstLine="709"/>
        <w:jc w:val="both"/>
        <w:rPr>
          <w:color w:val="000000"/>
          <w:lang w:val="en-US" w:eastAsia="en-US"/>
        </w:rPr>
      </w:pPr>
      <w:r>
        <w:rPr>
          <w:color w:val="000000"/>
          <w:lang w:val="en-US" w:eastAsia="en-US"/>
        </w:rPr>
        <w:t>- посещения пациентов, находящихся под диспансерным наблюдением в период ремиссии;</w:t>
      </w:r>
    </w:p>
    <w:p>
      <w:pPr>
        <w:pStyle w:val="Normal"/>
        <w:spacing w:lineRule="exact" w:line="260"/>
        <w:ind w:firstLine="709"/>
        <w:jc w:val="both"/>
        <w:rPr>
          <w:color w:val="000000"/>
          <w:lang w:val="en-US" w:eastAsia="en-US"/>
        </w:rPr>
      </w:pPr>
      <w:r>
        <w:rPr>
          <w:color w:val="000000"/>
          <w:lang w:val="en-US" w:eastAsia="en-US"/>
        </w:rPr>
        <w:t>- посещения пациентов в связи с оформлением на МСЭК, санаторно-курортной карты, открытием и закрытием листка нетрудоспособности, получением справки о болезни ребенка, направлением на аборт по медицинским показаниям, по поводу патологии беременности, после абортов по медицинским показаниям, а также по поводу консультаций у специалистов, если врач при этом установил диагноз по своей специальности.</w:t>
      </w:r>
    </w:p>
    <w:p>
      <w:pPr>
        <w:pStyle w:val="Normal"/>
        <w:spacing w:lineRule="exact" w:line="260"/>
        <w:ind w:left="284" w:hanging="0"/>
        <w:rPr/>
      </w:pPr>
      <w:r>
        <w:rPr>
          <w:b/>
          <w:color w:val="000000"/>
          <w:lang w:val="en-US" w:eastAsia="en-US"/>
        </w:rPr>
        <w:t xml:space="preserve">       </w:t>
      </w:r>
      <w:r>
        <w:rPr>
          <w:b/>
          <w:color w:val="000000"/>
          <w:lang w:val="en-US" w:eastAsia="en-US"/>
        </w:rPr>
        <w:t>К посещениям с профилактической целью</w:t>
      </w:r>
      <w:r>
        <w:rPr>
          <w:color w:val="000000"/>
          <w:lang w:val="en-US" w:eastAsia="en-US"/>
        </w:rPr>
        <w:t xml:space="preserve"> относятся состояния, классифицируемые в </w:t>
      </w:r>
      <w:r>
        <w:rPr>
          <w:color w:val="000000"/>
          <w:lang w:val="en-US" w:eastAsia="en-US"/>
        </w:rPr>
        <w:t>XXI</w:t>
      </w:r>
      <w:r>
        <w:rPr>
          <w:color w:val="000000"/>
          <w:lang w:val="en-US" w:eastAsia="en-US"/>
        </w:rPr>
        <w:t xml:space="preserve"> классе МКБ-10.</w:t>
      </w:r>
    </w:p>
    <w:p>
      <w:pPr>
        <w:pStyle w:val="Normal"/>
        <w:spacing w:lineRule="exact" w:line="260"/>
        <w:ind w:firstLine="709"/>
        <w:jc w:val="both"/>
        <w:rPr>
          <w:color w:val="000000"/>
        </w:rPr>
      </w:pPr>
      <w:r>
        <w:rPr>
          <w:color w:val="000000"/>
        </w:rPr>
        <w:t xml:space="preserve">Таблица 2100 заполняется на основании сведений, содержащихся  в  Талоне. </w:t>
      </w:r>
    </w:p>
    <w:p>
      <w:pPr>
        <w:pStyle w:val="Normal"/>
        <w:spacing w:lineRule="exact" w:line="260"/>
        <w:ind w:firstLine="709"/>
        <w:jc w:val="both"/>
        <w:rPr>
          <w:color w:val="000000"/>
        </w:rPr>
      </w:pPr>
      <w:r>
        <w:rPr>
          <w:color w:val="000000"/>
        </w:rPr>
        <w:t>Если врачи-интерны ведут прием под руководством врача-специалиста и в его присутствии, то сведения о посещениях учитывают только</w:t>
        <w:br/>
        <w:t xml:space="preserve"> в строке,  соответствующей занимаемой должности врача-специалиста.</w:t>
      </w:r>
    </w:p>
    <w:p>
      <w:pPr>
        <w:pStyle w:val="Normal"/>
        <w:spacing w:lineRule="exact" w:line="260"/>
        <w:ind w:firstLine="709"/>
        <w:jc w:val="both"/>
        <w:rPr>
          <w:color w:val="000000"/>
        </w:rPr>
      </w:pPr>
      <w:r>
        <w:rPr>
          <w:color w:val="000000"/>
        </w:rPr>
        <w:t>В случаях, когда интерны ведут самостоятельный прием пациентов, сведения показывают в строке 122 независимо от специальности, по которой врач проходит интернатуру.</w:t>
      </w:r>
    </w:p>
    <w:p>
      <w:pPr>
        <w:pStyle w:val="Normal"/>
        <w:spacing w:lineRule="exact" w:line="260"/>
        <w:ind w:firstLine="709"/>
        <w:jc w:val="both"/>
        <w:rPr>
          <w:bCs/>
          <w:color w:val="000000"/>
        </w:rPr>
      </w:pPr>
      <w:r>
        <w:rPr>
          <w:bCs/>
          <w:color w:val="000000"/>
        </w:rPr>
        <w:t xml:space="preserve">Посещения к врачам приемных отделений включают в строку 65. </w:t>
      </w:r>
    </w:p>
    <w:p>
      <w:pPr>
        <w:pStyle w:val="Normal"/>
        <w:spacing w:lineRule="exact" w:line="260"/>
        <w:ind w:firstLine="709"/>
        <w:jc w:val="both"/>
        <w:rPr>
          <w:color w:val="000000"/>
        </w:rPr>
      </w:pPr>
      <w:r>
        <w:rPr>
          <w:color w:val="000000"/>
        </w:rPr>
        <w:t>Посещения к врачам вспомогательных отделений и кабинетов (лучевой терапии, физиотерапевтического, лечебной физкультуры, эндоскопии, функциональной диагностики и др.) в таблице 2100 не учитывают. Работу вспомогательных отделений и кабинетов показывают</w:t>
        <w:br/>
        <w:t xml:space="preserve"> в соответствующих таблицах Формы. </w:t>
      </w:r>
    </w:p>
    <w:p>
      <w:pPr>
        <w:pStyle w:val="Normal"/>
        <w:spacing w:lineRule="exact" w:line="260"/>
        <w:ind w:firstLine="709"/>
        <w:jc w:val="both"/>
        <w:rPr>
          <w:bCs/>
          <w:color w:val="000000"/>
        </w:rPr>
      </w:pPr>
      <w:r>
        <w:rPr>
          <w:bCs/>
          <w:color w:val="000000"/>
        </w:rPr>
        <w:t xml:space="preserve">Работу всех врачей-стоматологов показывают в таблице 2100 соответственно занятым должностям. </w:t>
      </w:r>
    </w:p>
    <w:p>
      <w:pPr>
        <w:pStyle w:val="Normal"/>
        <w:spacing w:lineRule="exact" w:line="260"/>
        <w:ind w:firstLine="709"/>
        <w:jc w:val="both"/>
        <w:rPr>
          <w:bCs/>
          <w:color w:val="000000"/>
        </w:rPr>
      </w:pPr>
      <w:r>
        <w:rPr>
          <w:bCs/>
          <w:color w:val="000000"/>
        </w:rPr>
        <w:t>В таблице 2101 показывают посещения к среднему медперсоналу, включая передвижные ФАПы и фельдшерские пункты.</w:t>
      </w:r>
    </w:p>
    <w:p>
      <w:pPr>
        <w:pStyle w:val="Normal"/>
        <w:spacing w:lineRule="exact" w:line="260"/>
        <w:ind w:firstLine="709"/>
        <w:jc w:val="both"/>
        <w:rPr/>
      </w:pPr>
      <w:r>
        <w:rPr>
          <w:bCs/>
          <w:color w:val="000000"/>
        </w:rPr>
        <w:t xml:space="preserve">В таблице 2105 из общего числа посещений (таблица 2100) выделяют посещения по заболеваниям (в неотложной форме, активные, по диспансерному наблюдению) и с профилактической целью. Источником информации для таблицы 2105 служит </w:t>
      </w:r>
      <w:r>
        <w:rPr>
          <w:color w:val="000000"/>
        </w:rPr>
        <w:t xml:space="preserve">Талон. </w:t>
      </w:r>
      <w:r>
        <w:rPr>
          <w:bCs/>
          <w:color w:val="000000"/>
        </w:rPr>
        <w:t>Работу врачей</w:t>
        <w:br/>
        <w:t xml:space="preserve"> в передвижных подразделениях показывают в таблице 2105 (из таб. 2100) – в строках 12-14. </w:t>
      </w:r>
    </w:p>
    <w:p>
      <w:pPr>
        <w:pStyle w:val="Normal"/>
        <w:spacing w:lineRule="exact" w:line="260"/>
        <w:ind w:firstLine="709"/>
        <w:jc w:val="both"/>
        <w:rPr/>
      </w:pPr>
      <w:r>
        <w:rPr>
          <w:color w:val="000000"/>
        </w:rPr>
        <w:t xml:space="preserve">В таблице 2106 показывают обращения по поводу заболеваний, травм, отравлений и некоторых других последствий воздействия внешних причин (коды по МКБ-10: А00-Т98), а также с профилактической и иными целями (коды по МКБ-10: </w:t>
      </w:r>
      <w:r>
        <w:rPr>
          <w:color w:val="000000"/>
          <w:lang w:val="en-US"/>
        </w:rPr>
        <w:t>Z</w:t>
      </w:r>
      <w:r>
        <w:rPr>
          <w:color w:val="000000"/>
        </w:rPr>
        <w:t>00-</w:t>
      </w:r>
      <w:r>
        <w:rPr>
          <w:color w:val="000000"/>
          <w:lang w:val="en-US"/>
        </w:rPr>
        <w:t>Z</w:t>
      </w:r>
      <w:r>
        <w:rPr>
          <w:color w:val="000000"/>
        </w:rPr>
        <w:t xml:space="preserve">99). </w:t>
      </w:r>
    </w:p>
    <w:p>
      <w:pPr>
        <w:pStyle w:val="Normal"/>
        <w:spacing w:lineRule="exact" w:line="260"/>
        <w:ind w:firstLine="709"/>
        <w:jc w:val="both"/>
        <w:rPr>
          <w:color w:val="000000"/>
        </w:rPr>
      </w:pPr>
      <w:r>
        <w:rPr>
          <w:color w:val="000000"/>
        </w:rPr>
        <w:t xml:space="preserve">Обращение включает в себя одно или несколько посещений пациента(ки), в результате которых цель обращения достигнута. </w:t>
      </w:r>
    </w:p>
    <w:p>
      <w:pPr>
        <w:pStyle w:val="Normal"/>
        <w:spacing w:lineRule="exact" w:line="260"/>
        <w:ind w:firstLine="709"/>
        <w:jc w:val="both"/>
        <w:rPr>
          <w:color w:val="000000"/>
        </w:rPr>
      </w:pPr>
      <w:r>
        <w:rPr>
          <w:color w:val="000000"/>
        </w:rPr>
        <w:t xml:space="preserve">Обращение как законченный случай при первичной врачебной медико-санитарной помощи и первичной специализированной медико-санитарной помощи - это одно обращение и одно или несколько посещений пациента(ки), в результате которых цель обращения достигнута. Если цель обращения не достигнута, а Талон закрыт, случай считают не законченным. </w:t>
      </w:r>
    </w:p>
    <w:p>
      <w:pPr>
        <w:pStyle w:val="Normal"/>
        <w:spacing w:lineRule="exact" w:line="260"/>
        <w:ind w:firstLine="709"/>
        <w:jc w:val="both"/>
        <w:rPr>
          <w:color w:val="000000"/>
        </w:rPr>
      </w:pPr>
      <w:r>
        <w:rPr>
          <w:color w:val="000000"/>
        </w:rPr>
        <w:t>Таблицы 2120, 2121, 2200, 2201, 2202, 2300 и 2350 заполняют станции скорой медицинской помощи, а также медицинские организации, имеющие в своем составе отделения скорой медицинской помощи.</w:t>
      </w:r>
    </w:p>
    <w:p>
      <w:pPr>
        <w:pStyle w:val="Normal"/>
        <w:spacing w:lineRule="exact" w:line="260"/>
        <w:ind w:firstLine="709"/>
        <w:jc w:val="both"/>
        <w:rPr/>
      </w:pPr>
      <w:r>
        <w:rPr>
          <w:color w:val="000000"/>
        </w:rPr>
        <w:t>Сведения для таблицы 2400 «Родовспоможение на дому» берут из «</w:t>
      </w:r>
      <w:r>
        <w:rPr>
          <w:color w:val="000000"/>
          <w:szCs w:val="24"/>
        </w:rPr>
        <w:t>Журнала записи родовспоможения на дому» (учетная форма № 032/у).</w:t>
      </w:r>
    </w:p>
    <w:p>
      <w:pPr>
        <w:pStyle w:val="Normal"/>
        <w:spacing w:lineRule="exact" w:line="260"/>
        <w:ind w:firstLine="709"/>
        <w:jc w:val="both"/>
        <w:rPr/>
      </w:pPr>
      <w:r>
        <w:rPr>
          <w:color w:val="000000"/>
          <w:szCs w:val="24"/>
        </w:rPr>
        <w:t xml:space="preserve">Таблица 2402. Для заполнения строк 6 и 7 гр. 3 используют «Медицинские свидетельства о смерти» (учетная форма № 106/у-08). Острые нарушения мозгового кровообращения (коды </w:t>
      </w:r>
      <w:r>
        <w:rPr>
          <w:color w:val="000000"/>
          <w:szCs w:val="24"/>
          <w:lang w:val="en-US"/>
        </w:rPr>
        <w:t>I</w:t>
      </w:r>
      <w:r>
        <w:rPr>
          <w:color w:val="000000"/>
          <w:szCs w:val="24"/>
        </w:rPr>
        <w:t>60-</w:t>
      </w:r>
      <w:r>
        <w:rPr>
          <w:color w:val="000000"/>
          <w:szCs w:val="24"/>
          <w:lang w:val="en-US"/>
        </w:rPr>
        <w:t>I</w:t>
      </w:r>
      <w:r>
        <w:rPr>
          <w:color w:val="000000"/>
          <w:szCs w:val="24"/>
        </w:rPr>
        <w:t xml:space="preserve">64) и инфаркты миокарда (коды </w:t>
      </w:r>
      <w:r>
        <w:rPr>
          <w:color w:val="000000"/>
          <w:szCs w:val="24"/>
          <w:lang w:val="en-US"/>
        </w:rPr>
        <w:t>I</w:t>
      </w:r>
      <w:r>
        <w:rPr>
          <w:color w:val="000000"/>
          <w:szCs w:val="24"/>
        </w:rPr>
        <w:t>21-</w:t>
      </w:r>
      <w:r>
        <w:rPr>
          <w:color w:val="000000"/>
          <w:szCs w:val="24"/>
          <w:lang w:val="en-US"/>
        </w:rPr>
        <w:t>I</w:t>
      </w:r>
      <w:r>
        <w:rPr>
          <w:color w:val="000000"/>
          <w:szCs w:val="24"/>
        </w:rPr>
        <w:t>22) включают в таблицу 2402 только, если они выбраны в качестве первоначальной причины смерти. Медицинская организация отчитывается только по свидетельствам о смерти, выданным данной медицинской организацией.</w:t>
      </w:r>
    </w:p>
    <w:p>
      <w:pPr>
        <w:pStyle w:val="Normal"/>
        <w:spacing w:lineRule="exact" w:line="260"/>
        <w:ind w:firstLine="709"/>
        <w:jc w:val="both"/>
        <w:rPr/>
      </w:pPr>
      <w:r>
        <w:rPr>
          <w:color w:val="000000"/>
          <w:szCs w:val="24"/>
        </w:rPr>
        <w:t xml:space="preserve">Таблица 2510. Сведения о подлежащих и осмотренных при профосмотрах включают по категориям: дети 0-14 лет включительно (из них: до 1 года), дети 15-17 лет включительно и взрослое население (18 лет и старше), осмотренное в порядке периодических (приказ Минздравсоцразвития России от 12 апреля 2011 г. № 302н, </w:t>
      </w:r>
      <w:r>
        <w:rPr>
          <w:color w:val="000000"/>
        </w:rPr>
        <w:t>зарегистрирован в Министерстве юстиции Российской Федерации 21.10.2011 № 22111</w:t>
      </w:r>
      <w:r>
        <w:rPr>
          <w:color w:val="000000"/>
          <w:szCs w:val="24"/>
        </w:rPr>
        <w:t xml:space="preserve">) и других медицинских осмотров. </w:t>
      </w:r>
    </w:p>
    <w:p>
      <w:pPr>
        <w:pStyle w:val="Normal"/>
        <w:spacing w:lineRule="exact" w:line="260"/>
        <w:ind w:firstLine="709"/>
        <w:jc w:val="both"/>
        <w:rPr>
          <w:color w:val="000000"/>
          <w:szCs w:val="24"/>
        </w:rPr>
      </w:pPr>
      <w:r>
        <w:rPr>
          <w:color w:val="000000"/>
          <w:szCs w:val="24"/>
        </w:rPr>
        <w:t>Таблицу 2510 заполняют только те медицинские организации, которые организуют осмотр соответствующих контингентов и отвечают за его проведение, и не заполняют специализированные (кожно-венерологические, противотуберкулезные и др.) организации, которые могут принимать участие в этой работе.</w:t>
      </w:r>
    </w:p>
    <w:p>
      <w:pPr>
        <w:pStyle w:val="Normal"/>
        <w:spacing w:lineRule="exact" w:line="260"/>
        <w:ind w:firstLine="709"/>
        <w:jc w:val="both"/>
        <w:rPr>
          <w:color w:val="000000"/>
          <w:szCs w:val="24"/>
        </w:rPr>
      </w:pPr>
      <w:r>
        <w:rPr>
          <w:color w:val="000000"/>
          <w:szCs w:val="24"/>
        </w:rPr>
        <w:t>В число подлежащих осмотру и осмотренных включают физических лиц только один раз в году, независимо от того, сколько раз в году они подлежали осмотру и были осмотрены. Плановые цифры подлежащих осмотрам по категориям утверждаются приказом руководителя медицинской организации и корректируются на конец отчетного периода. Число осмотренных должно равняться числу подлежащих осмотру или быть меньше этого числа.</w:t>
      </w:r>
    </w:p>
    <w:p>
      <w:pPr>
        <w:pStyle w:val="Normal"/>
        <w:spacing w:lineRule="exact" w:line="260"/>
        <w:ind w:firstLine="709"/>
        <w:jc w:val="both"/>
        <w:rPr>
          <w:color w:val="000000"/>
          <w:szCs w:val="24"/>
        </w:rPr>
      </w:pPr>
      <w:r>
        <w:rPr>
          <w:color w:val="000000"/>
          <w:szCs w:val="24"/>
        </w:rPr>
        <w:t xml:space="preserve">Таблица 2512 включает информацию о профилактических  осмотрах на туберкулез, в нее включают обследования только по основному методу, которым для взрослых и детей 15-17 лет является метод флюорографии, для детей до 14 лет включительно – метод туберкулиновых проб. Осмотры населения показывают один раз в году, независимо от того, сколько раз они были проведены. </w:t>
      </w:r>
    </w:p>
    <w:p>
      <w:pPr>
        <w:pStyle w:val="Normal"/>
        <w:spacing w:lineRule="exact" w:line="260"/>
        <w:ind w:firstLine="709"/>
        <w:jc w:val="both"/>
        <w:rPr>
          <w:color w:val="000000"/>
          <w:szCs w:val="24"/>
        </w:rPr>
      </w:pPr>
      <w:r>
        <w:rPr>
          <w:color w:val="000000"/>
          <w:szCs w:val="24"/>
        </w:rPr>
        <w:t xml:space="preserve">Таблицу 2514 заполняют медицинские организации, которые осуществляют учет, наблюдение и лечение пациентов, больных онкологическими заболеваниями. Осмотры населения показывают один раз в году, независимо от того, сколько раз они были проведены. Повторные обследования для уточнения диагноза в данных таблицах не показывают.  </w:t>
      </w:r>
    </w:p>
    <w:p>
      <w:pPr>
        <w:pStyle w:val="Normal"/>
        <w:spacing w:lineRule="exact" w:line="260"/>
        <w:ind w:firstLine="709"/>
        <w:jc w:val="both"/>
        <w:rPr>
          <w:color w:val="000000"/>
        </w:rPr>
      </w:pPr>
      <w:r>
        <w:rPr>
          <w:color w:val="000000"/>
        </w:rPr>
        <w:t>Таблицу 2515 заполняют в соответствии с данными журнала регистрации медицинских освидетельствований на состояние опьянения лиц, которые управляют транспортными средствами (учетная форма № 304/у, утвержденная приказом Минздрава РФ от 14.07.2003 № 308</w:t>
        <w:br/>
        <w:t xml:space="preserve">«О медицинском освидетельствовании на состояние опьянения»). </w:t>
      </w:r>
    </w:p>
    <w:p>
      <w:pPr>
        <w:pStyle w:val="Normal"/>
        <w:spacing w:lineRule="exact" w:line="260"/>
        <w:ind w:firstLine="709"/>
        <w:jc w:val="both"/>
        <w:rPr>
          <w:color w:val="000000"/>
        </w:rPr>
      </w:pPr>
      <w:r>
        <w:rPr>
          <w:color w:val="000000"/>
        </w:rPr>
        <w:t>Таблица 2600. Участники и инвалиды Отечественной войны, воины-интернационалисты и приравненные к ним категории лиц, должны находиться под диспансерным наблюдением врачей подразделений, оказывающих медицинскую помощь в амбулаторных условиях территориальных медицинских организаций постоянно, независимо от того нуждались они в наблюдении специалистов в течение года или нет.</w:t>
      </w:r>
    </w:p>
    <w:p>
      <w:pPr>
        <w:pStyle w:val="Normal"/>
        <w:spacing w:lineRule="exact" w:line="260"/>
        <w:ind w:firstLine="709"/>
        <w:jc w:val="both"/>
        <w:rPr>
          <w:color w:val="000000"/>
        </w:rPr>
      </w:pPr>
      <w:r>
        <w:rPr>
          <w:color w:val="000000"/>
        </w:rPr>
        <w:t>Таблицу  заполняют по данным «Контрольных карт диспансерного наблюдения» (учетная форма № 030/у), а также на основании «Медицинских карт пациентов, получающих медицинскую помощь в амбулаторных условиях» (учетная форма № 025/у) и Талонов.</w:t>
      </w:r>
    </w:p>
    <w:p>
      <w:pPr>
        <w:pStyle w:val="Normal"/>
        <w:spacing w:lineRule="exact" w:line="260"/>
        <w:ind w:firstLine="709"/>
        <w:jc w:val="both"/>
        <w:rPr>
          <w:color w:val="000000"/>
        </w:rPr>
      </w:pPr>
      <w:r>
        <w:rPr>
          <w:color w:val="000000"/>
        </w:rPr>
        <w:t xml:space="preserve">В таблицу 2610 включают информацию о числе инвалидов, состоящих на учете в медицинской организации, по контингентам. </w:t>
      </w:r>
    </w:p>
    <w:p>
      <w:pPr>
        <w:pStyle w:val="Normal"/>
        <w:spacing w:lineRule="exact" w:line="260"/>
        <w:ind w:firstLine="709"/>
        <w:jc w:val="both"/>
        <w:rPr>
          <w:color w:val="000000"/>
          <w:szCs w:val="24"/>
        </w:rPr>
      </w:pPr>
      <w:r>
        <w:rPr>
          <w:color w:val="000000"/>
          <w:szCs w:val="24"/>
        </w:rPr>
        <w:t>Таблицу 2700 заполняют по данным первичной медицинской документации. В таблицу включают посещения только к зубным врачам и гигиенистам стоматологическим (посещения к врачам стоматологам включают только в таблицу 2100).</w:t>
      </w:r>
    </w:p>
    <w:p>
      <w:pPr>
        <w:pStyle w:val="Normal"/>
        <w:spacing w:lineRule="exact" w:line="260"/>
        <w:ind w:firstLine="709"/>
        <w:jc w:val="both"/>
        <w:rPr>
          <w:color w:val="000000"/>
          <w:szCs w:val="24"/>
        </w:rPr>
      </w:pPr>
      <w:r>
        <w:rPr>
          <w:color w:val="000000"/>
          <w:szCs w:val="24"/>
        </w:rPr>
        <w:t>В графах 3 и 4 показывают фактическое число посещений к этим специалистам.</w:t>
      </w:r>
    </w:p>
    <w:p>
      <w:pPr>
        <w:pStyle w:val="Normal"/>
        <w:spacing w:lineRule="exact" w:line="260"/>
        <w:ind w:firstLine="709"/>
        <w:jc w:val="both"/>
        <w:rPr>
          <w:color w:val="000000"/>
          <w:szCs w:val="24"/>
        </w:rPr>
      </w:pPr>
      <w:r>
        <w:rPr>
          <w:color w:val="000000"/>
          <w:szCs w:val="24"/>
        </w:rPr>
        <w:t>Отдельно показывают медицинскую помощь, оказанную сельским жителям (стр. 6) и в передвижных стоматологических кабинетах (стр. 7).</w:t>
      </w:r>
    </w:p>
    <w:p>
      <w:pPr>
        <w:pStyle w:val="Normal"/>
        <w:spacing w:lineRule="exact" w:line="260"/>
        <w:ind w:firstLine="709"/>
        <w:jc w:val="both"/>
        <w:rPr>
          <w:color w:val="000000"/>
        </w:rPr>
      </w:pPr>
      <w:r>
        <w:rPr>
          <w:color w:val="000000"/>
        </w:rPr>
        <w:t xml:space="preserve">Сведения о посещениях к врачам стоматологам по челюстно-лицевой хирургии показывают в таблице 2100.  </w:t>
      </w:r>
    </w:p>
    <w:p>
      <w:pPr>
        <w:pStyle w:val="Normal"/>
        <w:spacing w:lineRule="exact" w:line="260"/>
        <w:ind w:firstLine="709"/>
        <w:jc w:val="both"/>
        <w:rPr>
          <w:color w:val="000000"/>
        </w:rPr>
      </w:pPr>
      <w:r>
        <w:rPr>
          <w:color w:val="000000"/>
        </w:rPr>
        <w:t xml:space="preserve">В таблицу 2700 включаются и сведения о деятельности стоматологов и зубных врачей здравпунктов, стоматологических кабинетов различных специальных учебных заведений, предприятий, если они состоят в штате медицинской организации. </w:t>
      </w:r>
    </w:p>
    <w:p>
      <w:pPr>
        <w:pStyle w:val="Normal"/>
        <w:spacing w:lineRule="exact" w:line="260"/>
        <w:ind w:firstLine="709"/>
        <w:jc w:val="both"/>
        <w:rPr>
          <w:color w:val="000000"/>
        </w:rPr>
      </w:pPr>
      <w:r>
        <w:rPr>
          <w:color w:val="000000"/>
        </w:rPr>
        <w:t>В таблице 2800 показывают сведения о хирургической работе медицинской организации при оказании медицинской помощи</w:t>
        <w:br/>
        <w:t>в амбулаторных условиях и в условиях дневного стационара. Парацентез, мини-аборты, удаление зубов в таблицу не включают.</w:t>
      </w:r>
    </w:p>
    <w:p>
      <w:pPr>
        <w:pStyle w:val="Normal"/>
        <w:spacing w:lineRule="exact" w:line="260"/>
        <w:ind w:firstLine="709"/>
        <w:jc w:val="both"/>
        <w:rPr>
          <w:color w:val="000000"/>
        </w:rPr>
      </w:pPr>
      <w:r>
        <w:rPr>
          <w:color w:val="000000"/>
        </w:rPr>
        <w:t>По прочим операциям представляют расшифровку.</w:t>
      </w:r>
    </w:p>
    <w:p>
      <w:pPr>
        <w:pStyle w:val="Normal"/>
        <w:spacing w:lineRule="exact" w:line="260" w:before="120" w:after="120"/>
        <w:jc w:val="center"/>
        <w:rPr>
          <w:b/>
          <w:b/>
          <w:color w:val="000000"/>
          <w:sz w:val="28"/>
          <w:szCs w:val="28"/>
          <w:lang w:val="en-US" w:eastAsia="en-US"/>
        </w:rPr>
      </w:pPr>
      <w:r>
        <w:rPr>
          <w:b/>
          <w:color w:val="000000"/>
          <w:sz w:val="20"/>
          <w:szCs w:val="28"/>
          <w:lang w:val="en-US" w:eastAsia="en-US"/>
        </w:rPr>
        <w:t>РАЗДЕЛ I</w:t>
      </w:r>
      <w:r>
        <w:rPr>
          <w:b/>
          <w:color w:val="000000"/>
          <w:sz w:val="20"/>
          <w:szCs w:val="28"/>
          <w:lang w:val="en-US" w:eastAsia="en-US"/>
        </w:rPr>
        <w:t>V</w:t>
      </w:r>
      <w:r>
        <w:rPr>
          <w:b/>
          <w:color w:val="000000"/>
          <w:sz w:val="20"/>
          <w:szCs w:val="28"/>
          <w:lang w:val="en-US" w:eastAsia="en-US"/>
        </w:rPr>
        <w:t>. ДЕЯТЕЛЬНОСТЬ МЕДИЦИНСКОЙ ОРГАНИЗАЦИИ ПО ОКАЗАНИЮ МЕДИЦИНСКОЙ ПОМОЩИ В СТАЦИОНАРНЫХ УСЛОВИЯХ</w:t>
      </w:r>
    </w:p>
    <w:p>
      <w:pPr>
        <w:pStyle w:val="Normal"/>
        <w:spacing w:lineRule="exact" w:line="260"/>
        <w:ind w:firstLine="709"/>
        <w:jc w:val="both"/>
        <w:rPr/>
      </w:pPr>
      <w:r>
        <w:rPr>
          <w:color w:val="000000"/>
        </w:rPr>
        <w:t>Таблицу 3100 заполняют по данным «Сводной ведомости учета движения пациентов и коечного фонда медицинской организации, оказывающей медицинскую помощь в стационарных условиях» (учетная форма № 016/у) и «Л</w:t>
      </w:r>
      <w:r>
        <w:rPr>
          <w:bCs/>
          <w:color w:val="000000"/>
        </w:rPr>
        <w:t xml:space="preserve">истков ежедневного учета движения пациентов и коечного фонда </w:t>
      </w:r>
      <w:r>
        <w:rPr>
          <w:color w:val="000000"/>
        </w:rPr>
        <w:t>медицинской организации, оказывающей медицинскую помощь в стационарных условиях» (учетная форма № 007/у).</w:t>
      </w:r>
    </w:p>
    <w:p>
      <w:pPr>
        <w:pStyle w:val="Normal"/>
        <w:spacing w:lineRule="exact" w:line="260"/>
        <w:ind w:firstLine="709"/>
        <w:jc w:val="both"/>
        <w:rPr>
          <w:color w:val="000000"/>
        </w:rPr>
      </w:pPr>
      <w:r>
        <w:rPr>
          <w:color w:val="000000"/>
        </w:rPr>
        <w:t>По строке 1 «Всего» показывают число коек и движение пациентов в целом по всем профилям.</w:t>
      </w:r>
    </w:p>
    <w:p>
      <w:pPr>
        <w:pStyle w:val="Normal"/>
        <w:spacing w:lineRule="exact" w:line="260"/>
        <w:ind w:firstLine="709"/>
        <w:jc w:val="both"/>
        <w:rPr>
          <w:color w:val="000000"/>
        </w:rPr>
      </w:pPr>
      <w:r>
        <w:rPr>
          <w:color w:val="000000"/>
        </w:rPr>
        <w:t>В строках 2-77 показывают число коек и движение пациентов по каждому профилю коек, предусмотренному приказом Минздравсоцразвития России от 12.05.2012  № 555н (зарегистрирован в Министерстве юстиции Российской Федерации 04.06.2012 № 24440). Структура коечного фонда должна быть утверждена вышестоящим органом исполнительной власти в сфере здравоохранения.</w:t>
      </w:r>
    </w:p>
    <w:p>
      <w:pPr>
        <w:pStyle w:val="Normal"/>
        <w:spacing w:lineRule="exact" w:line="260"/>
        <w:ind w:firstLine="709"/>
        <w:jc w:val="both"/>
        <w:rPr>
          <w:color w:val="000000"/>
        </w:rPr>
      </w:pPr>
      <w:r>
        <w:rPr>
          <w:color w:val="000000"/>
        </w:rPr>
        <w:t>Сумма чисел во всех графах таблицы по строкам 2-77 всех профилей коек должна равняться числам, показанным в строке 1 «Всего»</w:t>
        <w:br/>
        <w:t>(за исключением входящих строк);</w:t>
      </w:r>
    </w:p>
    <w:p>
      <w:pPr>
        <w:pStyle w:val="Normal"/>
        <w:spacing w:lineRule="exact" w:line="260"/>
        <w:ind w:firstLine="709"/>
        <w:jc w:val="both"/>
        <w:rPr>
          <w:color w:val="000000"/>
        </w:rPr>
      </w:pPr>
      <w:r>
        <w:rPr>
          <w:color w:val="000000"/>
        </w:rPr>
        <w:t>Временные приставные койки, развернутые в палатах, коридорах и т.д. в связи с перегрузкой подразделения, оказывающего медицинскую помощь в стационарных условиях, в таблицу 3100 не включают.</w:t>
      </w:r>
    </w:p>
    <w:p>
      <w:pPr>
        <w:pStyle w:val="Normal"/>
        <w:spacing w:lineRule="exact" w:line="260"/>
        <w:ind w:firstLine="709"/>
        <w:jc w:val="both"/>
        <w:rPr>
          <w:color w:val="000000"/>
        </w:rPr>
      </w:pPr>
      <w:r>
        <w:rPr>
          <w:color w:val="000000"/>
        </w:rPr>
        <w:t>В число поступивших пациентов (графа 6) включают сведения о пациентах, переведенных из других подразделений, оказывающих  медицинскую помощь в стационарных условиях, и поступивших из дневных стационаров, а в число выписанных пациентов (графа 10) - сведения о переведенных в другие подразделения, оказывающие медицинскую помощь в стационарных условиях, и выписанных в дневные стационары  (графа 12). В случаях перевода новорожденных из родильных и гинекологических отделений в детские отделения, их показывают в числе поступивших, выписанных и умерших.</w:t>
      </w:r>
    </w:p>
    <w:p>
      <w:pPr>
        <w:pStyle w:val="Normal"/>
        <w:spacing w:lineRule="exact" w:line="260"/>
        <w:ind w:firstLine="709"/>
        <w:jc w:val="both"/>
        <w:rPr>
          <w:color w:val="000000"/>
        </w:rPr>
      </w:pPr>
      <w:r>
        <w:rPr>
          <w:color w:val="000000"/>
        </w:rPr>
        <w:t>Случаи перевода пациентов из любого профильного отделения в другое этой же медицинской организации показывают как внутрибольничные переводы, а пациенты, направленные в дневной стационар, в другую медицинскую организацию или из них, считают выписанными и поступившими, а не переведенными.</w:t>
      </w:r>
    </w:p>
    <w:p>
      <w:pPr>
        <w:pStyle w:val="Normal"/>
        <w:spacing w:lineRule="exact" w:line="260"/>
        <w:ind w:firstLine="709"/>
        <w:jc w:val="both"/>
        <w:rPr>
          <w:color w:val="000000"/>
        </w:rPr>
      </w:pPr>
      <w:r>
        <w:rPr>
          <w:color w:val="000000"/>
        </w:rPr>
        <w:t>Койки одноименного профиля, развернутые в различных отделениях медицинской организации, показывают суммарно одной строкой.</w:t>
      </w:r>
    </w:p>
    <w:p>
      <w:pPr>
        <w:pStyle w:val="Normal"/>
        <w:spacing w:lineRule="exact" w:line="260"/>
        <w:ind w:firstLine="709"/>
        <w:jc w:val="both"/>
        <w:rPr>
          <w:color w:val="000000"/>
        </w:rPr>
      </w:pPr>
      <w:r>
        <w:rPr>
          <w:color w:val="000000"/>
        </w:rPr>
        <w:t>Койки для производства абортов должны быть предусмотрены в составе гинекологических коек, движение пациенток на них показывают</w:t>
        <w:br/>
        <w:t xml:space="preserve">в стр. 6. </w:t>
      </w:r>
    </w:p>
    <w:p>
      <w:pPr>
        <w:pStyle w:val="Normal"/>
        <w:spacing w:lineRule="exact" w:line="260"/>
        <w:ind w:firstLine="709"/>
        <w:jc w:val="both"/>
        <w:rPr>
          <w:color w:val="000000"/>
        </w:rPr>
      </w:pPr>
      <w:r>
        <w:rPr>
          <w:color w:val="000000"/>
        </w:rPr>
        <w:t xml:space="preserve">Ранее существовавшие «хосписные» койки должны быть перепрофилированы в «онкологические паллиативные» и показаны в стр. 26.7. </w:t>
      </w:r>
    </w:p>
    <w:p>
      <w:pPr>
        <w:pStyle w:val="Normal"/>
        <w:spacing w:lineRule="exact" w:line="260"/>
        <w:ind w:firstLine="709"/>
        <w:jc w:val="both"/>
        <w:rPr>
          <w:color w:val="000000"/>
        </w:rPr>
      </w:pPr>
      <w:r>
        <w:rPr>
          <w:color w:val="000000"/>
        </w:rPr>
        <w:t xml:space="preserve">Койки общего профиля должны быть перепрофилированы и показаны по соответствующему профилю в соответствии с приказом Минздравсоцразвития России от 17.05.2012  № 555н, зарегистрирован в Министерстве юстиции Российской Федерации 04.06.2012 № 24440  (терапевтические, сестринского ухода, паллиативные или др.). </w:t>
      </w:r>
    </w:p>
    <w:p>
      <w:pPr>
        <w:pStyle w:val="Normal"/>
        <w:spacing w:lineRule="exact" w:line="260"/>
        <w:ind w:firstLine="709"/>
        <w:jc w:val="both"/>
        <w:rPr>
          <w:color w:val="000000"/>
        </w:rPr>
      </w:pPr>
      <w:r>
        <w:rPr>
          <w:color w:val="000000"/>
        </w:rPr>
        <w:t xml:space="preserve">Из числа педиатрических коек приказом руководителя медицинской организации могут быть выделены койки патологии новорожденных и недоношенных, койки для новорожденных, которые показывают в строке 35.1 и 35.2. </w:t>
      </w:r>
    </w:p>
    <w:p>
      <w:pPr>
        <w:pStyle w:val="Normal"/>
        <w:spacing w:lineRule="exact" w:line="260"/>
        <w:ind w:firstLine="709"/>
        <w:jc w:val="both"/>
        <w:rPr>
          <w:color w:val="000000"/>
        </w:rPr>
      </w:pPr>
      <w:r>
        <w:rPr>
          <w:color w:val="000000"/>
        </w:rPr>
        <w:t>Койки для новорожденных в родильных отделениях, финансируемые за счет коек для беременных и рожениц, в таблицу 3100 не включают.</w:t>
      </w:r>
    </w:p>
    <w:p>
      <w:pPr>
        <w:pStyle w:val="Normal"/>
        <w:spacing w:lineRule="exact" w:line="260"/>
        <w:ind w:firstLine="709"/>
        <w:jc w:val="both"/>
        <w:rPr>
          <w:color w:val="000000"/>
        </w:rPr>
      </w:pPr>
      <w:r>
        <w:rPr>
          <w:color w:val="000000"/>
        </w:rPr>
        <w:t xml:space="preserve">В стр. 35.2 «Койки для новорожденных» показывают только те койки для новорожденных, которые выделены приказом по медицинской организации и имеют самостоятельное финансирование. </w:t>
      </w:r>
    </w:p>
    <w:p>
      <w:pPr>
        <w:pStyle w:val="Normal"/>
        <w:spacing w:lineRule="exact" w:line="260"/>
        <w:ind w:firstLine="709"/>
        <w:jc w:val="both"/>
        <w:rPr>
          <w:color w:val="000000"/>
        </w:rPr>
      </w:pPr>
      <w:r>
        <w:rPr>
          <w:color w:val="000000"/>
        </w:rPr>
        <w:t xml:space="preserve">Строка 43 может быть больше суммы строк 43.1; 43.2 и 43.3 за счет реабилитационных коек, выделенных для пациентов с другими  заболеваниями. </w:t>
      </w:r>
    </w:p>
    <w:p>
      <w:pPr>
        <w:pStyle w:val="Normal"/>
        <w:spacing w:lineRule="exact" w:line="260"/>
        <w:ind w:firstLine="709"/>
        <w:jc w:val="both"/>
        <w:rPr>
          <w:color w:val="000000"/>
        </w:rPr>
      </w:pPr>
      <w:r>
        <w:rPr>
          <w:color w:val="000000"/>
        </w:rPr>
        <w:t xml:space="preserve">Реанимационные койки, развернутые по приказу руководителя медицинской организации, показывают в строке 45. </w:t>
      </w:r>
    </w:p>
    <w:p>
      <w:pPr>
        <w:pStyle w:val="Normal"/>
        <w:spacing w:lineRule="exact" w:line="260"/>
        <w:ind w:firstLine="709"/>
        <w:jc w:val="both"/>
        <w:rPr>
          <w:color w:val="000000"/>
        </w:rPr>
      </w:pPr>
      <w:r>
        <w:rPr>
          <w:color w:val="000000"/>
        </w:rPr>
        <w:t xml:space="preserve">Койки интенсивной терапии, развернутые по приказу руководителя медицинской организации, включают в состав реанимационных коек и показывают в строке 45.2. </w:t>
      </w:r>
    </w:p>
    <w:p>
      <w:pPr>
        <w:pStyle w:val="Normal"/>
        <w:spacing w:lineRule="exact" w:line="260"/>
        <w:ind w:firstLine="709"/>
        <w:jc w:val="both"/>
        <w:rPr>
          <w:color w:val="000000"/>
        </w:rPr>
      </w:pPr>
      <w:r>
        <w:rPr>
          <w:color w:val="000000"/>
        </w:rPr>
        <w:t xml:space="preserve">Профили прочих коек, показанные в строках 76 и 77, должны быть расшифрованы. </w:t>
      </w:r>
    </w:p>
    <w:p>
      <w:pPr>
        <w:pStyle w:val="Normal"/>
        <w:spacing w:lineRule="exact" w:line="260"/>
        <w:ind w:firstLine="709"/>
        <w:jc w:val="both"/>
        <w:rPr>
          <w:color w:val="000000"/>
        </w:rPr>
      </w:pPr>
      <w:r>
        <w:rPr>
          <w:color w:val="000000"/>
        </w:rPr>
        <w:t>В стр. 78 показывают «движение» больных новорожденных. Это относится к больным новорожденным, которые находятся на койках для новорожденных в родильных отделениях. Так как эти койки в состав коечного фонда не входят, по стр. 78 графы 3, 4 и 5 не заполняют. Число выписанных и умерших пациентов, включая больных новорожденных, должно соответствовать форме № 14 «Сведения о деятельности подразделения медицинской организации, оказывающего медицинскую помощь в стационарных условиях».</w:t>
      </w:r>
    </w:p>
    <w:p>
      <w:pPr>
        <w:pStyle w:val="Normal"/>
        <w:spacing w:lineRule="exact" w:line="260"/>
        <w:ind w:firstLine="709"/>
        <w:jc w:val="both"/>
        <w:rPr>
          <w:color w:val="000000"/>
        </w:rPr>
      </w:pPr>
      <w:r>
        <w:rPr>
          <w:color w:val="000000"/>
        </w:rPr>
        <w:t>Платные койки включают в таблицу 3100 по строкам, соответствующим их профилям. Кроме того, сумму всех платных коек показывают в дополнительной стр. 79.</w:t>
      </w:r>
    </w:p>
    <w:p>
      <w:pPr>
        <w:pStyle w:val="Normal"/>
        <w:spacing w:lineRule="exact" w:line="260"/>
        <w:ind w:firstLine="709"/>
        <w:jc w:val="both"/>
        <w:rPr>
          <w:color w:val="000000"/>
        </w:rPr>
      </w:pPr>
      <w:r>
        <w:rPr>
          <w:color w:val="000000"/>
        </w:rPr>
        <w:t>Переведенных в другие стационары показывают в  подтабличной строке 3101.</w:t>
      </w:r>
    </w:p>
    <w:p>
      <w:pPr>
        <w:pStyle w:val="Normal"/>
        <w:spacing w:lineRule="exact" w:line="260"/>
        <w:ind w:firstLine="709"/>
        <w:jc w:val="both"/>
        <w:rPr>
          <w:color w:val="000000"/>
        </w:rPr>
      </w:pPr>
      <w:r>
        <w:rPr>
          <w:color w:val="000000"/>
        </w:rPr>
        <w:t xml:space="preserve">Таблица 3150 содержит информацию о коечном фонде санаторно-курортной организации (подразделения) и движении пациентов. Число коек санаторно-курортной организации (подразделения) в таблицу 3100 не включается. </w:t>
      </w:r>
    </w:p>
    <w:p>
      <w:pPr>
        <w:pStyle w:val="Normal"/>
        <w:spacing w:lineRule="exact" w:line="260"/>
        <w:ind w:firstLine="709"/>
        <w:jc w:val="both"/>
        <w:rPr>
          <w:color w:val="000000"/>
        </w:rPr>
      </w:pPr>
      <w:r>
        <w:rPr>
          <w:color w:val="000000"/>
        </w:rPr>
        <w:t>В таблицу 3200 включают число пациентов, которым было проведено переливание трансфузионных средств, из них выделяют пациентов с проведенными аутогемотрансфузиями. В графе 5 отражают число переливаний трансфузионных средств, а в графе 6 – число перелитых трансфузионных средств в литрах. В графе 7 показывают число посттрансфузионных осложнений.</w:t>
      </w:r>
    </w:p>
    <w:p>
      <w:pPr>
        <w:pStyle w:val="Normal"/>
        <w:spacing w:lineRule="exact" w:line="260"/>
        <w:ind w:firstLine="709"/>
        <w:jc w:val="both"/>
        <w:rPr>
          <w:color w:val="000000"/>
        </w:rPr>
      </w:pPr>
      <w:r>
        <w:rPr>
          <w:color w:val="000000"/>
        </w:rPr>
      </w:r>
    </w:p>
    <w:p>
      <w:pPr>
        <w:pStyle w:val="Normal"/>
        <w:spacing w:lineRule="exact" w:line="260" w:before="60" w:after="60"/>
        <w:jc w:val="center"/>
        <w:rPr/>
      </w:pPr>
      <w:r>
        <w:rPr>
          <w:b/>
          <w:color w:val="000000"/>
          <w:szCs w:val="24"/>
        </w:rPr>
        <w:t xml:space="preserve">РАЗДЕЛ </w:t>
      </w:r>
      <w:r>
        <w:rPr>
          <w:b/>
          <w:color w:val="000000"/>
          <w:szCs w:val="24"/>
          <w:lang w:val="en-US"/>
        </w:rPr>
        <w:t>V</w:t>
      </w:r>
      <w:r>
        <w:rPr>
          <w:b/>
          <w:color w:val="000000"/>
          <w:szCs w:val="24"/>
        </w:rPr>
        <w:t>. РАБОТА ЛЕЧЕБНО-ВСПОМОГАТЕЛЬНЫХ ОТДЕЛЕНИЙ (КАБИНЕТОВ)</w:t>
      </w:r>
    </w:p>
    <w:p>
      <w:pPr>
        <w:pStyle w:val="Normal"/>
        <w:spacing w:lineRule="exact" w:line="260"/>
        <w:ind w:firstLine="709"/>
        <w:jc w:val="both"/>
        <w:rPr>
          <w:color w:val="000000"/>
        </w:rPr>
      </w:pPr>
      <w:r>
        <w:rPr>
          <w:color w:val="000000"/>
        </w:rPr>
        <w:t xml:space="preserve">Раздел заполняется только при наличии в структуре медицинской организации соответствующих отделений (кабинетов), показанных в таблице 1001. Все сведения касаются пациентов, закончивших лечение. </w:t>
      </w:r>
    </w:p>
    <w:p>
      <w:pPr>
        <w:pStyle w:val="Normal"/>
        <w:spacing w:lineRule="exact" w:line="260"/>
        <w:ind w:firstLine="709"/>
        <w:jc w:val="both"/>
        <w:rPr>
          <w:color w:val="000000"/>
        </w:rPr>
      </w:pPr>
      <w:r>
        <w:rPr>
          <w:color w:val="000000"/>
        </w:rPr>
        <w:t xml:space="preserve">Таблицу 4802 заполняют в соответствии с приказом Минздрава России от 13.08.2002 № 254. «О совершенствовании организации оказания диализной помощи населению Российской Федерации». Число диализных мест показывается в любых функционирующих подразделениях медицинской организации, оказывающей медицинскую помощь в стационарных условиях, где имеется аппарат «искусственная почка».  </w:t>
      </w:r>
    </w:p>
    <w:p>
      <w:pPr>
        <w:pStyle w:val="Normal"/>
        <w:spacing w:lineRule="exact" w:line="260"/>
        <w:ind w:firstLine="709"/>
        <w:jc w:val="both"/>
        <w:rPr>
          <w:color w:val="000000"/>
        </w:rPr>
      </w:pPr>
      <w:r>
        <w:rPr>
          <w:color w:val="000000"/>
        </w:rPr>
        <w:t>В таблице 4809 показывается число лиц обученных специалистами отделения (кабинета) медицинской профилактики: на лекциях, семинарах, конференциях, в школах, групповых беседах (педагогов, работников культуры, детей, родителей, молодежи, пенсионеров).</w:t>
      </w:r>
    </w:p>
    <w:p>
      <w:pPr>
        <w:pStyle w:val="Normal"/>
        <w:spacing w:lineRule="exact" w:line="260"/>
        <w:ind w:firstLine="709"/>
        <w:jc w:val="both"/>
        <w:rPr>
          <w:color w:val="000000"/>
        </w:rPr>
      </w:pPr>
      <w:r>
        <w:rPr>
          <w:color w:val="000000"/>
        </w:rPr>
      </w:r>
    </w:p>
    <w:p>
      <w:pPr>
        <w:pStyle w:val="Normal"/>
        <w:numPr>
          <w:ilvl w:val="0"/>
          <w:numId w:val="0"/>
        </w:numPr>
        <w:tabs>
          <w:tab w:val="clear" w:pos="708"/>
          <w:tab w:val="center" w:pos="4536" w:leader="none"/>
          <w:tab w:val="right" w:pos="9072" w:leader="none"/>
        </w:tabs>
        <w:spacing w:lineRule="exact" w:line="260"/>
        <w:jc w:val="center"/>
        <w:outlineLvl w:val="0"/>
        <w:rPr/>
      </w:pPr>
      <w:r>
        <w:rPr>
          <w:b/>
          <w:color w:val="000000"/>
          <w:szCs w:val="24"/>
          <w:lang w:val="en-US"/>
        </w:rPr>
        <w:t xml:space="preserve">РАЗДЕЛ </w:t>
      </w:r>
      <w:r>
        <w:rPr>
          <w:b/>
          <w:color w:val="000000"/>
          <w:szCs w:val="24"/>
          <w:lang w:val="en-US"/>
        </w:rPr>
        <w:t>VI</w:t>
      </w:r>
      <w:r>
        <w:rPr>
          <w:b/>
          <w:color w:val="000000"/>
          <w:szCs w:val="24"/>
          <w:lang w:val="en-US"/>
        </w:rPr>
        <w:t xml:space="preserve">. РАБОТА ДИАГНОСТИЧЕСКИХ ОТДЕЛЕНИЙ (КАБИНЕТОВ) </w:t>
      </w:r>
    </w:p>
    <w:p>
      <w:pPr>
        <w:pStyle w:val="Normal"/>
        <w:spacing w:lineRule="exact" w:line="260"/>
        <w:rPr>
          <w:b/>
          <w:b/>
          <w:color w:val="000000"/>
          <w:sz w:val="20"/>
          <w:szCs w:val="24"/>
          <w:lang w:val="en-US"/>
        </w:rPr>
      </w:pPr>
      <w:r>
        <w:rPr>
          <w:b/>
          <w:color w:val="000000"/>
          <w:sz w:val="20"/>
          <w:szCs w:val="24"/>
          <w:lang w:val="en-US"/>
        </w:rPr>
      </w:r>
    </w:p>
    <w:p>
      <w:pPr>
        <w:pStyle w:val="Normal"/>
        <w:spacing w:lineRule="exact" w:line="260"/>
        <w:ind w:firstLine="720"/>
        <w:jc w:val="both"/>
        <w:rPr>
          <w:color w:val="000000"/>
          <w:szCs w:val="24"/>
        </w:rPr>
      </w:pPr>
      <w:r>
        <w:rPr>
          <w:color w:val="000000"/>
          <w:szCs w:val="24"/>
        </w:rPr>
        <w:t xml:space="preserve">Таблицы данного раздела заполняют в медицинских организациях, имеющих соответствующие диагностические службы. Сюда включают сведения об исследованиях, проведенных только в отделениях (кабинетах) данной медицинской организации. </w:t>
      </w:r>
    </w:p>
    <w:p>
      <w:pPr>
        <w:pStyle w:val="Normal"/>
        <w:spacing w:lineRule="exact" w:line="260"/>
        <w:ind w:firstLine="720"/>
        <w:jc w:val="both"/>
        <w:rPr>
          <w:color w:val="000000"/>
          <w:szCs w:val="24"/>
        </w:rPr>
      </w:pPr>
      <w:r>
        <w:rPr>
          <w:color w:val="000000"/>
          <w:szCs w:val="24"/>
        </w:rPr>
        <w:t>В таблицу  5100 включаются сведения об объеме выполненной диагностической работы (профилактические  исследования не включают).</w:t>
        <w:br/>
        <w:t>В таблицу 5100 включены рентгенологические диагностические исследования за исключением: профилактических (таблица 5114), интервенционных (таблица 5111) и компьютерно-томографических исследований (таблица 5113).</w:t>
      </w:r>
    </w:p>
    <w:p>
      <w:pPr>
        <w:pStyle w:val="Normal"/>
        <w:spacing w:lineRule="exact" w:line="260"/>
        <w:ind w:firstLine="720"/>
        <w:jc w:val="both"/>
        <w:rPr>
          <w:color w:val="000000"/>
          <w:szCs w:val="24"/>
        </w:rPr>
      </w:pPr>
      <w:r>
        <w:rPr>
          <w:color w:val="000000"/>
          <w:szCs w:val="24"/>
        </w:rPr>
        <w:t>В графе 3 (всего) в строке 1 таблицы 5100 указывается общее число рентгенологических исследований, из них в той же графе 3 (всего)</w:t>
        <w:br/>
        <w:t xml:space="preserve">в строке 1.1 исследования органов грудной клетки. </w:t>
      </w:r>
    </w:p>
    <w:p>
      <w:pPr>
        <w:pStyle w:val="Normal"/>
        <w:spacing w:lineRule="exact" w:line="260"/>
        <w:ind w:firstLine="720"/>
        <w:jc w:val="both"/>
        <w:rPr>
          <w:color w:val="000000"/>
          <w:szCs w:val="24"/>
        </w:rPr>
      </w:pPr>
      <w:r>
        <w:rPr>
          <w:color w:val="000000"/>
          <w:szCs w:val="24"/>
        </w:rPr>
        <w:t xml:space="preserve">В графе 3 (всего) в строке 1.2 исследования органов пищеварения (из них графа 3 (всего) в строке 1.2.1 отдельно указать число выполненных исследований пищевода, желудка и тонкой кишки, графа 3 (всего) в строке 1.2.2 отдельно указать число исследований ободочной и прямой кишки). </w:t>
      </w:r>
    </w:p>
    <w:p>
      <w:pPr>
        <w:pStyle w:val="Normal"/>
        <w:spacing w:lineRule="exact" w:line="260"/>
        <w:ind w:firstLine="720"/>
        <w:jc w:val="both"/>
        <w:rPr>
          <w:color w:val="000000"/>
          <w:szCs w:val="24"/>
        </w:rPr>
      </w:pPr>
      <w:r>
        <w:rPr>
          <w:color w:val="000000"/>
          <w:szCs w:val="24"/>
        </w:rPr>
        <w:t xml:space="preserve">В графе 3 (всего) в строке 1.3 исследования костно-суставной системы (из них графа 3 (всего) в строке 1.3.1 отдельно указать число выполненных исследований шейного и грудного отдела позвоночника, в графе 3 (всего) строка 1.3.2 отдельно указать число исследований поясничного и крестцового отдела позвоночника). </w:t>
      </w:r>
    </w:p>
    <w:p>
      <w:pPr>
        <w:pStyle w:val="Normal"/>
        <w:spacing w:lineRule="exact" w:line="260"/>
        <w:ind w:firstLine="720"/>
        <w:jc w:val="both"/>
        <w:rPr>
          <w:color w:val="000000"/>
          <w:szCs w:val="24"/>
        </w:rPr>
      </w:pPr>
      <w:r>
        <w:rPr>
          <w:color w:val="000000"/>
          <w:szCs w:val="24"/>
        </w:rPr>
        <w:t xml:space="preserve">В графе 3 (всего) в строке 1.4 указать исследования прочих органов и систем. Из них в графе 3 (всего) строка 1.4.1 отдельно указать общее число выполненных исследований черепа и челюстно-лицевой области, включая и исследования зубов, из строки 1.4.1 графа 3 (всего) в строке 1.4.1.1 в той же графе указать число исследований зубов. В графе 3 (всего) строка 1.4.2 из общего числа исследований прочих органов и систем указать число исследований почек и мочевыводящих путей. В графе 3 (всего) строка 1.4.3 из общего числа  исследований прочих органов и систем указать число диагностических исследований молочных желёз. </w:t>
      </w:r>
    </w:p>
    <w:p>
      <w:pPr>
        <w:pStyle w:val="Normal"/>
        <w:spacing w:lineRule="exact" w:line="260"/>
        <w:ind w:firstLine="720"/>
        <w:jc w:val="both"/>
        <w:rPr>
          <w:color w:val="000000"/>
          <w:szCs w:val="24"/>
        </w:rPr>
      </w:pPr>
      <w:r>
        <w:rPr>
          <w:color w:val="000000"/>
          <w:szCs w:val="24"/>
        </w:rPr>
        <w:t xml:space="preserve">Из графы 3 (всего) выделяются в графы 10, 11 и 12 данные об исследованиях, проведенных с контрастированием, в поликлинике и в дневном стационаре. Данные приводятся по соответствующим строкам графы 3 (всего). Исследования с контрастированием указываются без учёта ангиографий, которые указываются в таблице 5111. </w:t>
      </w:r>
    </w:p>
    <w:p>
      <w:pPr>
        <w:pStyle w:val="Normal"/>
        <w:spacing w:lineRule="exact" w:line="260"/>
        <w:ind w:firstLine="720"/>
        <w:jc w:val="both"/>
        <w:rPr>
          <w:color w:val="000000"/>
          <w:szCs w:val="24"/>
        </w:rPr>
      </w:pPr>
      <w:r>
        <w:rPr>
          <w:color w:val="000000"/>
          <w:szCs w:val="24"/>
        </w:rPr>
        <w:t>Числа в графе 3 строка 1 должны равняться сумме чисел той же графы по строкам 1.1, 1.2, 1.3 и 1.4.</w:t>
      </w:r>
    </w:p>
    <w:p>
      <w:pPr>
        <w:pStyle w:val="Normal"/>
        <w:spacing w:lineRule="exact" w:line="260"/>
        <w:ind w:firstLine="720"/>
        <w:jc w:val="both"/>
        <w:rPr>
          <w:color w:val="000000"/>
          <w:szCs w:val="24"/>
        </w:rPr>
      </w:pPr>
      <w:r>
        <w:rPr>
          <w:color w:val="000000"/>
          <w:szCs w:val="24"/>
        </w:rPr>
        <w:t>В число исследований органов грудной клетки (графа 3 строка 1.1) входит: исследование легких, средостения, диафрагмы, включая сердце (без  контрастирования).</w:t>
      </w:r>
    </w:p>
    <w:p>
      <w:pPr>
        <w:pStyle w:val="Normal"/>
        <w:spacing w:lineRule="exact" w:line="260"/>
        <w:ind w:firstLine="720"/>
        <w:jc w:val="both"/>
        <w:rPr>
          <w:color w:val="000000"/>
          <w:szCs w:val="24"/>
        </w:rPr>
      </w:pPr>
      <w:r>
        <w:rPr>
          <w:color w:val="000000"/>
          <w:szCs w:val="24"/>
        </w:rPr>
        <w:t xml:space="preserve"> </w:t>
      </w:r>
      <w:r>
        <w:rPr>
          <w:color w:val="000000"/>
          <w:szCs w:val="24"/>
        </w:rPr>
        <w:t xml:space="preserve">В число исследований органов пищеварения (графа 3 строка 1.2) включаются исследования пищеварительного тракта и желчевыводящих путей. Исследование пищевода, желудка и двенадцатиперстной кишки, досмотр кишечника «на следующий день» считается одним исследованием. Число исследований органов пищеварения (графа 3 строка 1.2) должно быть равно или меньше суммы чисел в строках 1.2.1 и 1.2.2 той же графы. </w:t>
      </w:r>
    </w:p>
    <w:p>
      <w:pPr>
        <w:pStyle w:val="Normal"/>
        <w:spacing w:lineRule="exact" w:line="260"/>
        <w:ind w:firstLine="720"/>
        <w:jc w:val="both"/>
        <w:rPr>
          <w:color w:val="000000"/>
          <w:szCs w:val="24"/>
        </w:rPr>
      </w:pPr>
      <w:r>
        <w:rPr>
          <w:color w:val="000000"/>
          <w:szCs w:val="24"/>
        </w:rPr>
        <w:t>В число исследований костно-суставной системы (графа 3 строка 1.3) включаются: исследования ребер, ключицы, грудины, позвоночника, костей таза, суставов, конечностей, а также остеоденситометрия. Число исследований костно-суставной системы (графа 3 строка 1.3) должно быть меньше суммы чисел в строках 1.3.1 и 1.3.2 той же графы.</w:t>
      </w:r>
    </w:p>
    <w:p>
      <w:pPr>
        <w:pStyle w:val="Normal"/>
        <w:spacing w:lineRule="exact" w:line="260"/>
        <w:ind w:firstLine="720"/>
        <w:jc w:val="both"/>
        <w:rPr>
          <w:color w:val="000000"/>
          <w:szCs w:val="24"/>
        </w:rPr>
      </w:pPr>
      <w:r>
        <w:rPr>
          <w:color w:val="000000"/>
          <w:szCs w:val="24"/>
        </w:rPr>
        <w:t xml:space="preserve"> </w:t>
      </w:r>
      <w:r>
        <w:rPr>
          <w:color w:val="000000"/>
          <w:szCs w:val="24"/>
        </w:rPr>
        <w:t>К числу исследований прочих органов и систем (в том числе и в специальных укладках, графа 3 строка 1.4) относятся:  исследования  брюшной полости и забрюшинного пространства (кроме желудочно-кишечного тракта), мягких тканей, молочных желез, почек и  мочевыводящих путей, женской половой сферы, черепа, челюстно-лицевой области, зубов, ЛОР органов (гортани, околоносовых пазух, внутреннего уха), а также рентгенодиагностические исследования головного и спинного мозга. Число исследований прочих органов и систем (графа 3 строка 1.4) должно быть равно или меньше суммы чисел в строках 1.4.1 и 1.4.2 и 1.4.3 той же графы.</w:t>
      </w:r>
    </w:p>
    <w:p>
      <w:pPr>
        <w:pStyle w:val="Normal"/>
        <w:spacing w:lineRule="exact" w:line="260"/>
        <w:ind w:firstLine="720"/>
        <w:jc w:val="both"/>
        <w:rPr>
          <w:color w:val="000000"/>
          <w:szCs w:val="24"/>
        </w:rPr>
      </w:pPr>
      <w:r>
        <w:rPr>
          <w:color w:val="000000"/>
          <w:szCs w:val="24"/>
        </w:rPr>
        <w:t xml:space="preserve"> </w:t>
      </w:r>
      <w:r>
        <w:rPr>
          <w:color w:val="000000"/>
          <w:szCs w:val="24"/>
        </w:rPr>
        <w:t>Рентгенологическое исследование пациенту может состоять из просвечивания, одной или нескольких рентгенограмм, диагностических флюорограмм, может состоять из каждого способа в отдельности или в сочетании их друг с другом. В связи с этим, числа, показываемые в графах 4-9 по соответствующим строкам в сумме, могут превышать числа в графе 3, но не могут быть меньше их.</w:t>
      </w:r>
    </w:p>
    <w:p>
      <w:pPr>
        <w:pStyle w:val="Normal"/>
        <w:spacing w:lineRule="exact" w:line="260"/>
        <w:ind w:firstLine="720"/>
        <w:jc w:val="both"/>
        <w:rPr>
          <w:color w:val="000000"/>
          <w:szCs w:val="24"/>
        </w:rPr>
      </w:pPr>
      <w:r>
        <w:rPr>
          <w:color w:val="000000"/>
          <w:szCs w:val="24"/>
        </w:rPr>
        <w:t>Все снимки костно-мышечной системы, произведенные в течение одного посещения пациенту, считаются как одно исследование. Просвечивание и рентгенография грудной клетки считается одним исследованием.</w:t>
      </w:r>
    </w:p>
    <w:p>
      <w:pPr>
        <w:pStyle w:val="Normal"/>
        <w:spacing w:lineRule="exact" w:line="260"/>
        <w:ind w:firstLine="720"/>
        <w:jc w:val="both"/>
        <w:rPr>
          <w:color w:val="000000"/>
          <w:szCs w:val="24"/>
        </w:rPr>
      </w:pPr>
      <w:r>
        <w:rPr>
          <w:color w:val="000000"/>
          <w:szCs w:val="24"/>
        </w:rPr>
        <w:t>Если, например, одному пациенту одномоментно проведено рентгенологическое исследование легких, органов пищеварения и гортани, то исследование каждой системы или органа считается самостоятельным и учитывается в графе 3 как три рентгенологических исследования, в том числе: одно регистрируется в строке 1.1 графы 3 (всего) (органы грудной клетки), другое - в строке 1.2 графы 3 (всего) и с необходимой разбивкой по строкам 1.2.1 и 1.2.2 (органы пищеварения), третье показывается в графе 3 (всего) в строке 1.4 (исследований прочих органов и систем).</w:t>
      </w:r>
    </w:p>
    <w:p>
      <w:pPr>
        <w:pStyle w:val="Normal"/>
        <w:spacing w:lineRule="exact" w:line="260"/>
        <w:ind w:firstLine="720"/>
        <w:jc w:val="both"/>
        <w:rPr>
          <w:color w:val="000000"/>
          <w:szCs w:val="24"/>
        </w:rPr>
      </w:pPr>
      <w:r>
        <w:rPr>
          <w:color w:val="000000"/>
          <w:szCs w:val="24"/>
        </w:rPr>
        <w:t>В графах 4-9 каждой строки учитывается диапазон применяемых методик при рентгенологическом исследовании.</w:t>
      </w:r>
    </w:p>
    <w:p>
      <w:pPr>
        <w:pStyle w:val="Normal"/>
        <w:spacing w:lineRule="exact" w:line="260"/>
        <w:ind w:firstLine="720"/>
        <w:jc w:val="both"/>
        <w:rPr>
          <w:color w:val="000000"/>
          <w:szCs w:val="24"/>
        </w:rPr>
      </w:pPr>
      <w:r>
        <w:rPr>
          <w:color w:val="000000"/>
          <w:szCs w:val="24"/>
        </w:rPr>
        <w:t>Рентгенологическое исследование органов грудной клетки пациенту, например, может состоять одновременно из просвечивания и трех обзорных рентгенограмм. В таблице это будет отражено следующим образом: в графе 3 строки 1.1 фиксируется одно исследование; в графе 4 этой строки - одно просвечивание (рентгеноскопия); в графе 5 этой строки - три рентгенограммы. При рентгенографии стопы в двух проекциях в графе 3 строки 1.3 фиксируется одно исследование, а в графе 5 этой строки - две рентгенограммы и т.д.</w:t>
      </w:r>
    </w:p>
    <w:p>
      <w:pPr>
        <w:pStyle w:val="Normal"/>
        <w:spacing w:lineRule="exact" w:line="260"/>
        <w:ind w:firstLine="720"/>
        <w:jc w:val="both"/>
        <w:rPr>
          <w:color w:val="000000"/>
          <w:szCs w:val="24"/>
        </w:rPr>
      </w:pPr>
      <w:r>
        <w:rPr>
          <w:color w:val="000000"/>
          <w:szCs w:val="24"/>
        </w:rPr>
        <w:t>В графе 4 показываются сведения о количестве рентгеноскопий.</w:t>
      </w:r>
    </w:p>
    <w:p>
      <w:pPr>
        <w:pStyle w:val="Normal"/>
        <w:spacing w:lineRule="exact" w:line="260"/>
        <w:ind w:firstLine="720"/>
        <w:jc w:val="both"/>
        <w:rPr/>
      </w:pPr>
      <w:r>
        <w:rPr>
          <w:color w:val="000000"/>
          <w:szCs w:val="24"/>
        </w:rPr>
        <w:t>В графах 5 и 6 приводятся данные о числе полноформатных рентгенограмм (на пленке и цифровых) за исключением</w:t>
      </w:r>
      <w:r>
        <w:rPr>
          <w:b/>
          <w:i/>
          <w:color w:val="000000"/>
          <w:szCs w:val="24"/>
        </w:rPr>
        <w:t xml:space="preserve"> </w:t>
      </w:r>
      <w:r>
        <w:rPr>
          <w:color w:val="000000"/>
          <w:szCs w:val="24"/>
        </w:rPr>
        <w:t xml:space="preserve">томограмм. Число томограмм (линейные томограммы и ортопантомограммы) указывается по строкам графы 9. </w:t>
      </w:r>
    </w:p>
    <w:p>
      <w:pPr>
        <w:pStyle w:val="Normal"/>
        <w:spacing w:lineRule="exact" w:line="260"/>
        <w:ind w:firstLine="720"/>
        <w:jc w:val="both"/>
        <w:rPr>
          <w:color w:val="000000"/>
          <w:szCs w:val="24"/>
        </w:rPr>
      </w:pPr>
      <w:r>
        <w:rPr>
          <w:color w:val="000000"/>
          <w:szCs w:val="24"/>
        </w:rPr>
        <w:t>В графах 7 и 8 приводятся данные о числе флюорограмм на плёнке и цифровых, сделанных с диагностической целью по клиническим показаниям при подозрении на заболевание.</w:t>
      </w:r>
    </w:p>
    <w:p>
      <w:pPr>
        <w:pStyle w:val="Normal"/>
        <w:spacing w:lineRule="exact" w:line="260"/>
        <w:ind w:firstLine="720"/>
        <w:jc w:val="both"/>
        <w:rPr>
          <w:color w:val="000000"/>
          <w:szCs w:val="24"/>
        </w:rPr>
      </w:pPr>
      <w:r>
        <w:rPr>
          <w:color w:val="000000"/>
          <w:szCs w:val="24"/>
        </w:rPr>
        <w:t>Примечание: для всех видов цифровой рентгенографии одним снимком считается однократная или серийная экспозиция, выполненная  в одной проекции, независимо от формы последующего сохранения изображения (электронный носитель, мультиформатная пленка, бумажная копия и др.). При рентгеновской компьютерной или магнитно-резонансной томографии учитывается только число исследований в соответствии с утвержденным перечнем лучевых методов исследования.</w:t>
      </w:r>
    </w:p>
    <w:p>
      <w:pPr>
        <w:pStyle w:val="Normal"/>
        <w:spacing w:lineRule="exact" w:line="260"/>
        <w:ind w:firstLine="720"/>
        <w:jc w:val="both"/>
        <w:rPr/>
      </w:pPr>
      <w:r>
        <w:rPr>
          <w:color w:val="000000"/>
          <w:szCs w:val="24"/>
        </w:rPr>
        <w:t>В таблицу 5111</w:t>
      </w:r>
      <w:r>
        <w:rPr>
          <w:b/>
          <w:color w:val="000000"/>
          <w:szCs w:val="24"/>
        </w:rPr>
        <w:t xml:space="preserve"> </w:t>
      </w:r>
      <w:r>
        <w:rPr>
          <w:color w:val="000000"/>
          <w:szCs w:val="24"/>
        </w:rPr>
        <w:t>включаются сведения, связанные с интервенционными рентгенохирургическими (внесосудистыми) и рентгено-эндоваскулярными вмешательствами под лучевым контролем, выполненные как с целью диагностики, так и с целью лечения. Информация о таких исследованиях по строкам 1-21 для внутрисосудистых исследований отражается в графах 3 и 4; для внесосудистых – в графах 5 и 6. В таблицу вносятся все интервенционные вмешательства, выполненные в рентгеноперационных, в рентгеновских кабинетах, а также вне специально оборудованных помещений  (операционных, процедурных кабинетах, приемном отделении и др.) с использованием передвижных рентгенохирургических аппаратов.</w:t>
      </w:r>
    </w:p>
    <w:p>
      <w:pPr>
        <w:pStyle w:val="Normal"/>
        <w:spacing w:lineRule="exact" w:line="260"/>
        <w:ind w:firstLine="720"/>
        <w:jc w:val="both"/>
        <w:rPr/>
      </w:pPr>
      <w:r>
        <w:rPr>
          <w:color w:val="000000"/>
          <w:szCs w:val="24"/>
        </w:rPr>
        <w:t xml:space="preserve">Для заполнения таблицы 5111 следует исходить из того, что ангиографические исследования могут быть простыми и состоять лишь  из однократного введения контраста в один сосуд, а могут  включать несколько последовательных рентгеноконтрастных исследований различных сосудов с последующим  проведением рентгенохирургических действий. Под исследованием понимается одно или многократное введение контрастного вещества через катетер в </w:t>
      </w:r>
      <w:r>
        <w:rPr>
          <w:color w:val="000000"/>
          <w:szCs w:val="24"/>
          <w:u w:val="single"/>
        </w:rPr>
        <w:t>один</w:t>
      </w:r>
      <w:r>
        <w:rPr>
          <w:color w:val="000000"/>
          <w:szCs w:val="24"/>
        </w:rPr>
        <w:t xml:space="preserve"> венозный или артериальный сосуд </w:t>
      </w:r>
      <w:r>
        <w:rPr>
          <w:color w:val="000000"/>
          <w:szCs w:val="24"/>
          <w:u w:val="single"/>
        </w:rPr>
        <w:t xml:space="preserve">одного </w:t>
      </w:r>
      <w:r>
        <w:rPr>
          <w:color w:val="000000"/>
          <w:szCs w:val="24"/>
        </w:rPr>
        <w:t>органа, вне зависимости от доступа (трансфеморальный, трансрадиальный, трансаксиллярный и т.п.). Не допускается суммирование результирующего основного исследования или вмешательства  и  предваряющих его  этапных исследований.</w:t>
      </w:r>
    </w:p>
    <w:p>
      <w:pPr>
        <w:pStyle w:val="Normal"/>
        <w:spacing w:lineRule="exact" w:line="260"/>
        <w:ind w:firstLine="720"/>
        <w:jc w:val="both"/>
        <w:rPr/>
      </w:pPr>
      <w:r>
        <w:rPr>
          <w:b/>
          <w:color w:val="000000"/>
          <w:szCs w:val="24"/>
        </w:rPr>
        <w:t xml:space="preserve">  </w:t>
      </w:r>
      <w:r>
        <w:rPr>
          <w:color w:val="000000"/>
          <w:szCs w:val="24"/>
        </w:rPr>
        <w:t>В случаях, когда имеется нескольких  артерий или вен, питающих, дренирующих почку, их контрастирование учитывается, как одно исследование реноартериография или реновенография.  Коронарография, когда контрастное вещество вводится в нескольких проекциях  в левую,  правую  коронарную артерию, и в левый желудочек также  принимаются за одно исследование.</w:t>
      </w:r>
    </w:p>
    <w:p>
      <w:pPr>
        <w:pStyle w:val="Normal"/>
        <w:spacing w:lineRule="exact" w:line="260"/>
        <w:ind w:firstLine="720"/>
        <w:jc w:val="both"/>
        <w:rPr>
          <w:color w:val="000000"/>
          <w:szCs w:val="24"/>
        </w:rPr>
      </w:pPr>
      <w:r>
        <w:rPr>
          <w:color w:val="000000"/>
          <w:szCs w:val="24"/>
        </w:rPr>
        <w:t>В таблице 5112 пункты 1, 2, 3, 4 заполняются из строки 1 таблицы 5111; пункт 5 заполняется из строки 1 таблицы 5113; пункт 6 заполняется из строки 1 графы 6 таблицы 5115 «Ультразвуковые исследования»; пункт 7 заполняется  из строки 12 графы 3 таблицы 5119.</w:t>
      </w:r>
    </w:p>
    <w:p>
      <w:pPr>
        <w:pStyle w:val="Normal"/>
        <w:spacing w:lineRule="exact" w:line="260"/>
        <w:ind w:firstLine="720"/>
        <w:jc w:val="both"/>
        <w:rPr>
          <w:color w:val="000000"/>
          <w:szCs w:val="24"/>
        </w:rPr>
      </w:pPr>
      <w:r>
        <w:rPr>
          <w:color w:val="000000"/>
          <w:szCs w:val="24"/>
        </w:rPr>
        <w:t>В таблицу  5113 по строкам 1-13 граф 3-5 включаются сведения о выполненных компьютерно-томографических исследованиях. В графе 6 из общего числа компьютерно-томографических исследований по строкам 1-13 графы 3 (всего)  указываются данные о таких исследованиях, выполненных в отделении, оказывающем медицинскую помощь в амбулаторных условиях.</w:t>
      </w:r>
    </w:p>
    <w:p>
      <w:pPr>
        <w:pStyle w:val="Normal"/>
        <w:spacing w:lineRule="exact" w:line="260"/>
        <w:ind w:firstLine="720"/>
        <w:jc w:val="both"/>
        <w:rPr>
          <w:color w:val="000000"/>
          <w:szCs w:val="24"/>
        </w:rPr>
      </w:pPr>
      <w:r>
        <w:rPr>
          <w:color w:val="000000"/>
          <w:szCs w:val="24"/>
        </w:rPr>
        <w:t>Компьютерно-томографическое исследование может состоять из отдельных процедур, и включать в себя обследова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грудной клетки, малого таза, головного мозга, височной кости и др. Сканирование двух и более анатомических областей или анатомической области и отдельного органа учитывается в графах 3-6 как два и более самостоятельных исследования. Например, сканирование всей грудной полости и последующее исследование сердца и коронарных артерий определяется как два отдельных исследования. При использовании внутривенного контрастирования проведенное исследование учитывается в соответствующей графе 3 (всего) и в графе 4 или 5, соответствующей данному виду контрастирования.</w:t>
      </w:r>
    </w:p>
    <w:p>
      <w:pPr>
        <w:pStyle w:val="Normal"/>
        <w:spacing w:lineRule="exact" w:line="260"/>
        <w:ind w:firstLine="720"/>
        <w:jc w:val="both"/>
        <w:rPr>
          <w:color w:val="000000"/>
          <w:szCs w:val="24"/>
        </w:rPr>
      </w:pPr>
      <w:r>
        <w:rPr>
          <w:color w:val="000000"/>
          <w:szCs w:val="24"/>
        </w:rPr>
        <w:t xml:space="preserve">В графе 4 указываются компьютерно-томографические исследования с внутривенным контрастированием, при которых контрастное вещество вводится вручную, без использования механического шприца-инжектора, вне зависимости от объема вводимого контрастного вещества.  </w:t>
      </w:r>
    </w:p>
    <w:p>
      <w:pPr>
        <w:pStyle w:val="Normal"/>
        <w:spacing w:lineRule="exact" w:line="260"/>
        <w:ind w:firstLine="720"/>
        <w:jc w:val="both"/>
        <w:rPr>
          <w:color w:val="000000"/>
          <w:szCs w:val="24"/>
        </w:rPr>
      </w:pPr>
      <w:r>
        <w:rPr>
          <w:color w:val="000000"/>
          <w:szCs w:val="24"/>
        </w:rPr>
        <w:t xml:space="preserve">В графе 5 указываются компьютерно-томографические исследования с внутривенным болюсным контрастированием, при которых контрастное вещество вводится механическим инжектором. </w:t>
      </w:r>
    </w:p>
    <w:p>
      <w:pPr>
        <w:pStyle w:val="Normal"/>
        <w:spacing w:lineRule="exact" w:line="260"/>
        <w:ind w:firstLine="720"/>
        <w:jc w:val="both"/>
        <w:rPr>
          <w:color w:val="000000"/>
          <w:szCs w:val="24"/>
        </w:rPr>
      </w:pPr>
      <w:r>
        <w:rPr>
          <w:color w:val="000000"/>
          <w:szCs w:val="24"/>
        </w:rPr>
        <w:t xml:space="preserve">В таблице 5114 указывается число  профилактических  исследований органов грудной клетки (графа 3, строки 1 - всего, в т.ч. в строках 2, 4, 5),  молочных желез (строка 6-8 с соответствующим выделением числа исследований, проведенных  детям 0-17 лет (включительно) в графе 4 и лицам старше трудоспособного возраста в графе 5. В таблицу 5114 включены также сведения о работе передвижных установок: флюорографической (стр. 3) и маммографической (стр.9). </w:t>
      </w:r>
    </w:p>
    <w:p>
      <w:pPr>
        <w:pStyle w:val="Normal"/>
        <w:spacing w:lineRule="exact" w:line="260"/>
        <w:ind w:firstLine="720"/>
        <w:jc w:val="both"/>
        <w:rPr>
          <w:color w:val="000000"/>
          <w:szCs w:val="24"/>
        </w:rPr>
      </w:pPr>
      <w:r>
        <w:rPr>
          <w:color w:val="000000"/>
          <w:szCs w:val="24"/>
        </w:rPr>
        <w:t>В таблице 5119 по строкам 1-12 граф 3-4 включаются сведения о выполненных магнитно-резонансных исследованиях. В графах 5-6 из общего числа компьютерно-томографических исследований по строкам 1-12 графы 3 (всего)  указываются данные о таких исследованиях выполненных в поликлинике (амбулатории) и дневном стационаре.</w:t>
      </w:r>
    </w:p>
    <w:p>
      <w:pPr>
        <w:pStyle w:val="Normal"/>
        <w:spacing w:lineRule="exact" w:line="260"/>
        <w:ind w:firstLine="720"/>
        <w:jc w:val="both"/>
        <w:rPr>
          <w:color w:val="000000"/>
          <w:szCs w:val="24"/>
        </w:rPr>
      </w:pPr>
      <w:r>
        <w:rPr>
          <w:color w:val="000000"/>
          <w:szCs w:val="24"/>
        </w:rPr>
        <w:t>Магнитно-резонансное исследование может состоять из отдельных процедур, и включать в себя изуче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малого таза, головного мозга, грудного отдела позвоночника и др. Сканирование двух и более анатомических областей (органов) учитывается в графах 3-6 как два и более самостоятельных исследования. При использовании внутривенного контрастирования проведенное магнитно-резонансное исследование учитывается в соответствующей строке графы 3 (всего) и в графе 4 (из них с внутривенным контрастированием).</w:t>
      </w:r>
    </w:p>
    <w:p>
      <w:pPr>
        <w:pStyle w:val="Normal"/>
        <w:spacing w:lineRule="exact" w:line="260"/>
        <w:ind w:firstLine="709"/>
        <w:jc w:val="both"/>
        <w:rPr/>
      </w:pPr>
      <w:r>
        <w:rPr>
          <w:color w:val="000000"/>
        </w:rPr>
        <w:t xml:space="preserve">В таблице 5300 показывают сведения по числу проведенных лабораторных исследований, в том числе в амбулаторных условиях и в условиях дневного стационара: всего - в стр. 1, из них  в строках 1.1-1.10 – число проведенных химико-токсикологических, гематологических, цитологических, биохимических, коагулологических, иммунологических, микробиологических и молекулярно-генетических исследований. </w:t>
      </w:r>
      <w:r>
        <w:rPr>
          <w:i/>
          <w:color w:val="000000"/>
        </w:rPr>
        <w:t>Сведения для заполнения таблицы берутся из  «Журнала учета количества выполненных анализов в лаборатории» (учетная форма № 262/у), в котором по соответствующим строкам подсчитывается общее число каждого вида произведенных за год исследований.</w:t>
      </w:r>
    </w:p>
    <w:p>
      <w:pPr>
        <w:pStyle w:val="Normal"/>
        <w:spacing w:lineRule="exact" w:line="260"/>
        <w:ind w:firstLine="709"/>
        <w:jc w:val="both"/>
        <w:rPr>
          <w:color w:val="000000"/>
        </w:rPr>
      </w:pPr>
      <w:r>
        <w:rPr>
          <w:color w:val="000000"/>
        </w:rPr>
        <w:t xml:space="preserve"> </w:t>
      </w:r>
      <w:r>
        <w:rPr>
          <w:color w:val="000000"/>
        </w:rPr>
        <w:t xml:space="preserve">«Общие (клинические)» анализы крови, мочи, кала и др. учитываются по числу входящих в них отдельных видов исследований (единиц статистического учета). </w:t>
      </w:r>
    </w:p>
    <w:p>
      <w:pPr>
        <w:pStyle w:val="Normal"/>
        <w:spacing w:lineRule="exact" w:line="260"/>
        <w:ind w:firstLine="709"/>
        <w:jc w:val="both"/>
        <w:rPr>
          <w:color w:val="000000"/>
        </w:rPr>
      </w:pPr>
      <w:r>
        <w:rPr>
          <w:color w:val="000000"/>
        </w:rPr>
        <w:t xml:space="preserve">В таблице 5301 из числа биохимических исследований (стр. 1.4, табл. 5300) выделяют исследования на фенилкетонурию и врожденный гипотиреоз. </w:t>
      </w:r>
    </w:p>
    <w:p>
      <w:pPr>
        <w:pStyle w:val="Normal"/>
        <w:spacing w:lineRule="exact" w:line="260"/>
        <w:ind w:firstLine="709"/>
        <w:jc w:val="both"/>
        <w:rPr>
          <w:color w:val="000000"/>
        </w:rPr>
      </w:pPr>
      <w:r>
        <w:rPr>
          <w:color w:val="000000"/>
        </w:rPr>
        <w:t>Из числа исследований на наличие  антигенов и антител к ПБА (стр. 1.7, табл. 5300) выделяются исследования на вирусные гепатиты, ВИЧ-инфекцию, неспецефические и специфические тесты  на сифилис, молекулярно-биологические исследования.</w:t>
      </w:r>
    </w:p>
    <w:p>
      <w:pPr>
        <w:pStyle w:val="Normal"/>
        <w:spacing w:lineRule="exact" w:line="260"/>
        <w:ind w:firstLine="709"/>
        <w:jc w:val="both"/>
        <w:rPr>
          <w:color w:val="000000"/>
        </w:rPr>
      </w:pPr>
      <w:r>
        <w:rPr>
          <w:color w:val="000000"/>
        </w:rPr>
        <w:t>Из числа микробиологических исследований (стр. 1.8, табл. 5300) выделяется бактериоскопия на кислоустойчивые микроорганизмы (КУМ), из нее – с  целью профилактических осмотров на туберкулез. Посевы на туберкулез выделяются из стр. 1.8.1 табл. 5300.</w:t>
      </w:r>
    </w:p>
    <w:p>
      <w:pPr>
        <w:pStyle w:val="Normal"/>
        <w:spacing w:lineRule="exact" w:line="260"/>
        <w:ind w:firstLine="709"/>
        <w:jc w:val="both"/>
        <w:rPr>
          <w:color w:val="000000"/>
        </w:rPr>
      </w:pPr>
      <w:r>
        <w:rPr>
          <w:color w:val="000000"/>
        </w:rPr>
        <w:t>Из числа химико-токсикологических исследований (стр. 1.10, табл. 5300) выделяются исследования на наличие наркотических и психотропных веществ.</w:t>
      </w:r>
    </w:p>
    <w:p>
      <w:pPr>
        <w:pStyle w:val="Normal"/>
        <w:spacing w:lineRule="exact" w:line="260"/>
        <w:ind w:firstLine="709"/>
        <w:jc w:val="both"/>
        <w:rPr>
          <w:color w:val="000000"/>
        </w:rPr>
      </w:pPr>
      <w:r>
        <w:rPr>
          <w:color w:val="000000"/>
        </w:rPr>
        <w:t xml:space="preserve">В таблице 5401 показываются сведения о числе обследованных лиц, в том числе детей, которым выполняется весь объем работы в рамках одного метода диагностики. </w:t>
      </w:r>
    </w:p>
    <w:p>
      <w:pPr>
        <w:pStyle w:val="Normal"/>
        <w:spacing w:lineRule="exact" w:line="260"/>
        <w:ind w:firstLine="709"/>
        <w:jc w:val="both"/>
        <w:rPr/>
      </w:pPr>
      <w:r>
        <w:rPr>
          <w:bCs/>
          <w:color w:val="000000"/>
        </w:rPr>
        <w:t xml:space="preserve">Таблица 5460. </w:t>
      </w:r>
      <w:r>
        <w:rPr>
          <w:color w:val="000000"/>
        </w:rPr>
        <w:t>Значения графы 3 должны быть равны сумме значений граф 4-6 по всем строкам.</w:t>
      </w:r>
    </w:p>
    <w:p>
      <w:pPr>
        <w:pStyle w:val="Normal"/>
        <w:ind w:firstLine="708"/>
        <w:jc w:val="both"/>
        <w:rPr>
          <w:color w:val="000000"/>
        </w:rPr>
      </w:pPr>
      <w:r>
        <w:rPr>
          <w:color w:val="000000"/>
        </w:rPr>
        <w:t>В строку 12 «Микроскопы световые бинокулярные рабочие» включаются сведения о наличии бинокулярных микроскопов, в заводской комплектации которых не предусмотрены дополнительные исследовательские функции.</w:t>
      </w:r>
    </w:p>
    <w:p>
      <w:pPr>
        <w:pStyle w:val="Normal"/>
        <w:ind w:firstLine="708"/>
        <w:jc w:val="both"/>
        <w:rPr>
          <w:color w:val="000000"/>
        </w:rPr>
      </w:pPr>
      <w:r>
        <w:rPr>
          <w:color w:val="000000"/>
        </w:rPr>
        <w:t>В строку 13 «Микроскопы световые бинокулярные универсальные» включаются сведения о наличии бинокулярных микроскопов, в заводской комплектации которых предусмотрены дополнительные исследовательские функции (исследование в поляризованном свете, флуоресцентная микроскопия, эпиосвещение, цифровая фотофиксация, видеофиксация и другие).</w:t>
      </w:r>
    </w:p>
    <w:p>
      <w:pPr>
        <w:pStyle w:val="Normal"/>
        <w:ind w:firstLine="708"/>
        <w:jc w:val="both"/>
        <w:rPr>
          <w:color w:val="000000"/>
        </w:rPr>
      </w:pPr>
      <w:r>
        <w:rPr>
          <w:color w:val="000000"/>
        </w:rPr>
        <w:t>В строку 15 «Оборудование для поляризационной микроскопии» включаются сведения о наличии приставок (приспособлений) для исследований в поляризованном свете, не входящих в заводскую комплектацию имеющихся рабочих микроскопов.</w:t>
      </w:r>
    </w:p>
    <w:p>
      <w:pPr>
        <w:pStyle w:val="Normal"/>
        <w:ind w:firstLine="708"/>
        <w:jc w:val="both"/>
        <w:rPr>
          <w:color w:val="000000"/>
        </w:rPr>
      </w:pPr>
      <w:r>
        <w:rPr>
          <w:color w:val="000000"/>
        </w:rPr>
        <w:t xml:space="preserve">В строку 16 «Оборудование для цифровой микроскопии» включаются сведения о наличии приставок (приспособлений) для цифровой фотофиксации изображений микроскопов, не входящих в заводскую комплектацию имеющихся рабочих микроскопов.  </w:t>
      </w:r>
    </w:p>
    <w:p>
      <w:pPr>
        <w:pStyle w:val="Normal"/>
        <w:ind w:firstLine="709"/>
        <w:jc w:val="both"/>
        <w:rPr>
          <w:bCs/>
          <w:color w:val="000000"/>
        </w:rPr>
      </w:pPr>
      <w:r>
        <w:rPr>
          <w:bCs/>
          <w:color w:val="000000"/>
        </w:rPr>
        <w:t xml:space="preserve">Таблица 5500. </w:t>
      </w:r>
    </w:p>
    <w:p>
      <w:pPr>
        <w:pStyle w:val="Normal"/>
        <w:spacing w:lineRule="exact" w:line="260"/>
        <w:ind w:firstLine="709"/>
        <w:jc w:val="both"/>
        <w:rPr>
          <w:bCs/>
          <w:color w:val="000000"/>
        </w:rPr>
      </w:pPr>
      <w:r>
        <w:rPr>
          <w:bCs/>
          <w:color w:val="000000"/>
        </w:rPr>
        <w:t xml:space="preserve">В строках 1-5 учитывают диагностические прижизненные патолого-анатомические исследования биопсийного (операционного) материала, направляемые в патолого-анатомическое бюро (отделение) с «Направлением на прижизненное патолого-анатомическое исследование биопсийного (операционного) материала» (форма № 014/у) по базовой и прикрепленным медицинским организациям. </w:t>
      </w:r>
    </w:p>
    <w:p>
      <w:pPr>
        <w:pStyle w:val="Normal"/>
        <w:spacing w:lineRule="exact" w:line="260"/>
        <w:ind w:firstLine="709"/>
        <w:jc w:val="both"/>
        <w:rPr>
          <w:bCs/>
          <w:color w:val="000000"/>
        </w:rPr>
      </w:pPr>
      <w:r>
        <w:rPr>
          <w:bCs/>
          <w:color w:val="000000"/>
        </w:rPr>
        <w:t>Категории сложности биопсийного (операционного) материала для значений граф 4-8 определяются в соответствии с пунктом 25 Правил проведения патолого-анатомических исследований, утвержденных приказом Минздрава России от 24 марта 2016 г. № 179н «О Правилах проведения патолого-анатомических исследований» (зарегистрирован Минюстом России от 14 апреля 2016 г., рег. № 41799).</w:t>
      </w:r>
    </w:p>
    <w:p>
      <w:pPr>
        <w:pStyle w:val="Normal"/>
        <w:spacing w:lineRule="exact" w:line="260"/>
        <w:ind w:firstLine="709"/>
        <w:jc w:val="both"/>
        <w:rPr/>
      </w:pPr>
      <w:r>
        <w:rPr>
          <w:bCs/>
          <w:color w:val="000000"/>
        </w:rPr>
        <w:t xml:space="preserve">В строке 1 «Число пациентов, которым выполнены прижизненные патолого-анатомические исследования» учитывается число </w:t>
      </w:r>
      <w:r>
        <w:rPr>
          <w:b/>
          <w:bCs/>
          <w:color w:val="000000"/>
        </w:rPr>
        <w:t>пациентов</w:t>
      </w:r>
      <w:r>
        <w:rPr>
          <w:bCs/>
          <w:color w:val="000000"/>
        </w:rPr>
        <w:t>, которым проведены диагностические прижизненные патолого-анатомические исследования биопсийного (операционного) материала, включая последы. Учетной единицей является пациент.</w:t>
      </w:r>
    </w:p>
    <w:p>
      <w:pPr>
        <w:pStyle w:val="Normal"/>
        <w:spacing w:lineRule="exact" w:line="260"/>
        <w:ind w:firstLine="709"/>
        <w:jc w:val="both"/>
        <w:rPr/>
      </w:pPr>
      <w:r>
        <w:rPr>
          <w:bCs/>
          <w:color w:val="000000"/>
        </w:rPr>
        <w:t xml:space="preserve">В строке 2 «из них (стр. 1) повторные» учитывается число </w:t>
      </w:r>
      <w:r>
        <w:rPr>
          <w:b/>
          <w:bCs/>
          <w:color w:val="000000"/>
        </w:rPr>
        <w:t>пациентов</w:t>
      </w:r>
      <w:r>
        <w:rPr>
          <w:bCs/>
          <w:color w:val="000000"/>
        </w:rPr>
        <w:t>, которым проведены повторные (более одного раза по поводу одного заболевания в течение календарного года) диагностические прижизненные патолого-анатомические исследования биопсийного и операционного материала для уточнения диагноза, оценки динамики развития патологического процесса и эффективности лечения. Учетной единицей является пациент.</w:t>
      </w:r>
    </w:p>
    <w:p>
      <w:pPr>
        <w:pStyle w:val="Normal"/>
        <w:spacing w:lineRule="exact" w:line="260"/>
        <w:ind w:firstLine="709"/>
        <w:jc w:val="both"/>
        <w:rPr/>
      </w:pPr>
      <w:r>
        <w:rPr>
          <w:bCs/>
          <w:color w:val="000000"/>
        </w:rPr>
        <w:t xml:space="preserve">Понятие </w:t>
      </w:r>
      <w:r>
        <w:rPr>
          <w:bCs/>
          <w:i/>
          <w:color w:val="000000"/>
        </w:rPr>
        <w:t>пациент</w:t>
      </w:r>
      <w:r>
        <w:rPr>
          <w:bCs/>
          <w:color w:val="000000"/>
        </w:rPr>
        <w:t xml:space="preserve"> определено пунктом 9 статьи 2 федерального закона от 21 ноября 2011 г. № 323-ФЗ «Об основах охраны здоровья граждан в Российской Федерации». </w:t>
      </w:r>
    </w:p>
    <w:p>
      <w:pPr>
        <w:pStyle w:val="Normal"/>
        <w:spacing w:lineRule="exact" w:line="260"/>
        <w:ind w:firstLine="709"/>
        <w:jc w:val="both"/>
        <w:rPr/>
      </w:pPr>
      <w:r>
        <w:rPr>
          <w:bCs/>
          <w:color w:val="000000"/>
        </w:rPr>
        <w:t xml:space="preserve">В строке 3 «Число случаев прижизненных патолого-анатомических исследований» учитывается число </w:t>
      </w:r>
      <w:r>
        <w:rPr>
          <w:b/>
          <w:bCs/>
          <w:color w:val="000000"/>
        </w:rPr>
        <w:t>случаев</w:t>
      </w:r>
      <w:r>
        <w:rPr>
          <w:bCs/>
          <w:color w:val="000000"/>
        </w:rPr>
        <w:t xml:space="preserve"> прижизненных патолого-анатомических исследований биопсийного (операционного) материала. Учетной единицей является «Направление на прижизненное патолого-анатомическое исследование биопсийного (операционного) материала» по форме №014/у.</w:t>
      </w:r>
    </w:p>
    <w:p>
      <w:pPr>
        <w:pStyle w:val="Normal"/>
        <w:spacing w:lineRule="exact" w:line="260"/>
        <w:ind w:firstLine="709"/>
        <w:jc w:val="both"/>
        <w:rPr/>
      </w:pPr>
      <w:r>
        <w:rPr>
          <w:bCs/>
          <w:color w:val="000000"/>
        </w:rPr>
        <w:t xml:space="preserve">Понятие </w:t>
      </w:r>
      <w:r>
        <w:rPr>
          <w:bCs/>
          <w:i/>
          <w:color w:val="000000"/>
        </w:rPr>
        <w:t>случай</w:t>
      </w:r>
      <w:r>
        <w:rPr>
          <w:bCs/>
          <w:color w:val="000000"/>
        </w:rPr>
        <w:t xml:space="preserve"> определено пунктом 26 Правил проведения патолого-анатомических исследований, утвержденных приказом Минздрава России от 24 марта 2016 г. № 179н «О Правилах проведения патолого-анатомических исследований» (зарегистрирован Минюстом России от 14 апреля 2016 г., рег. № 41799). </w:t>
      </w:r>
    </w:p>
    <w:p>
      <w:pPr>
        <w:pStyle w:val="Normal"/>
        <w:spacing w:lineRule="exact" w:line="260"/>
        <w:ind w:firstLine="709"/>
        <w:jc w:val="both"/>
        <w:rPr/>
      </w:pPr>
      <w:r>
        <w:rPr>
          <w:bCs/>
          <w:color w:val="000000"/>
        </w:rPr>
        <w:t xml:space="preserve">В строке 4 «Число объектов биопсийного (операционного) материала, включая последы» учитывается число </w:t>
      </w:r>
      <w:r>
        <w:rPr>
          <w:b/>
          <w:bCs/>
          <w:color w:val="000000"/>
        </w:rPr>
        <w:t>объектов</w:t>
      </w:r>
      <w:r>
        <w:rPr>
          <w:bCs/>
          <w:color w:val="000000"/>
        </w:rPr>
        <w:t xml:space="preserve"> биопсийного (операционного) материала, включая последы. Учетной единицей является тканевой образец, залитый в один парафиновый блок (код по ОКЕИ: единица – 642). Парафиновый блок, в который залито несколько тканевых образцов, учитывается как один объект.</w:t>
      </w:r>
    </w:p>
    <w:p>
      <w:pPr>
        <w:pStyle w:val="Normal"/>
        <w:spacing w:lineRule="exact" w:line="260"/>
        <w:ind w:firstLine="709"/>
        <w:jc w:val="both"/>
        <w:rPr/>
      </w:pPr>
      <w:r>
        <w:rPr>
          <w:bCs/>
          <w:color w:val="000000"/>
        </w:rPr>
        <w:t xml:space="preserve">Понятие </w:t>
      </w:r>
      <w:r>
        <w:rPr>
          <w:bCs/>
          <w:i/>
          <w:color w:val="000000"/>
        </w:rPr>
        <w:t>объект</w:t>
      </w:r>
      <w:r>
        <w:rPr>
          <w:bCs/>
          <w:color w:val="000000"/>
        </w:rPr>
        <w:t xml:space="preserve"> определено частью 1 пункта 28 Правил проведения патолого-анатомических исследований, утвержденных приказом Минздрава России от 24 марта 2016 г. № 179н «О Правилах проведения патолого-анатомических исследований» (зарегистрирован Минюстом России от 14 апреля 2016 г., рег. № 41799). </w:t>
      </w:r>
    </w:p>
    <w:p>
      <w:pPr>
        <w:pStyle w:val="Normal"/>
        <w:spacing w:lineRule="exact" w:line="260"/>
        <w:ind w:firstLine="709"/>
        <w:jc w:val="both"/>
        <w:rPr/>
      </w:pPr>
      <w:r>
        <w:rPr>
          <w:bCs/>
          <w:color w:val="000000"/>
        </w:rPr>
        <w:t xml:space="preserve">В строке 5 «Число дополнительных окрасок, постановок реакций, определений (из стр. 4)» учитывается число </w:t>
      </w:r>
      <w:r>
        <w:rPr>
          <w:b/>
          <w:bCs/>
          <w:color w:val="000000"/>
        </w:rPr>
        <w:t>дополнительных окрасок, постановок реакций, определений</w:t>
      </w:r>
      <w:r>
        <w:rPr>
          <w:bCs/>
          <w:color w:val="000000"/>
        </w:rPr>
        <w:t>. Первый микропрепарат, изготовленный с каждой кассеты, и окрашенный одной обзорной окраской (окраска гематоксилином и эозином), в значения строки 5 не включаются. В значение строки 5 включается каждый дополнительный микропрепарат, изготовленный одной кассеты, и окрашенный одной дополнительной окраской, или обработанный одной дополнительной реакцией (определением). Учетной единицей является дополнительный микропрепарат, обработанный одной дополнительной окраской, или реакцией, или определением (код по ОКЕИ: единица – 642).</w:t>
      </w:r>
    </w:p>
    <w:p>
      <w:pPr>
        <w:pStyle w:val="Normal"/>
        <w:spacing w:lineRule="exact" w:line="260"/>
        <w:ind w:firstLine="709"/>
        <w:jc w:val="both"/>
        <w:rPr/>
      </w:pPr>
      <w:r>
        <w:rPr>
          <w:bCs/>
          <w:color w:val="000000"/>
        </w:rPr>
        <w:t xml:space="preserve">Понятие </w:t>
      </w:r>
      <w:r>
        <w:rPr>
          <w:bCs/>
          <w:i/>
          <w:color w:val="000000"/>
        </w:rPr>
        <w:t>дополнительная окраска, постановка реакции, определение</w:t>
      </w:r>
      <w:r>
        <w:rPr>
          <w:bCs/>
          <w:color w:val="000000"/>
        </w:rPr>
        <w:t xml:space="preserve"> определено частью 2 пункта 28 Правил проведения патолого-анатомических исследований, утвержденных приказом Минздрава России от 24 марта 2016 г. № 179н «О Правилах проведения патолого-анатомических исследований» (зарегистрирован Минюстом России от 14 апреля 2016 г., рег. № 41799). </w:t>
      </w:r>
    </w:p>
    <w:p>
      <w:pPr>
        <w:pStyle w:val="Normal"/>
        <w:spacing w:lineRule="exact" w:line="260"/>
        <w:ind w:firstLine="709"/>
        <w:jc w:val="both"/>
        <w:rPr>
          <w:bCs/>
          <w:color w:val="000000"/>
        </w:rPr>
      </w:pPr>
      <w:r>
        <w:rPr>
          <w:bCs/>
          <w:color w:val="000000"/>
        </w:rPr>
        <w:t>В соответствии с частью 5 пункта 25  Правил проведения патолого-анатомических исследований, утвержденных приказом Минздрава России от 24 марта 2016 г. № 179н «О Правилах проведения патолого-анатомических исследований» (зарегистрирован Минюстом России от 14 апреля 2016 г., рег. № 41799), прижизненные патолого-анатомические исследования биопсийного (операционного) материала, выполненные с применением декальцинации и/или дополнительных методов окраски микропрепаратов (постановки реакции, определения), должны быть отнесены к пятой категории сложности (графа 8).</w:t>
      </w:r>
    </w:p>
    <w:p>
      <w:pPr>
        <w:pStyle w:val="Normal"/>
        <w:spacing w:lineRule="exact" w:line="260"/>
        <w:ind w:firstLine="709"/>
        <w:jc w:val="both"/>
        <w:rPr>
          <w:bCs/>
          <w:color w:val="000000"/>
        </w:rPr>
      </w:pPr>
      <w:r>
        <w:rPr>
          <w:bCs/>
          <w:color w:val="000000"/>
        </w:rPr>
        <w:t>В строках 6-10 учитываются диагностические цитологические исследования, направляемые в патолого-анатомическое бюро (отделение) с «Направлением на цитологическое диагностическое исследование» (форма № 203/у-02) по базовой и прикрепленным медицинским организациям. Не учитываются цитологические исследования, включенные в строку 1.3 таблицы 5300 «Деятельность лаборатории».</w:t>
      </w:r>
    </w:p>
    <w:p>
      <w:pPr>
        <w:pStyle w:val="Normal"/>
        <w:spacing w:lineRule="exact" w:line="260"/>
        <w:ind w:firstLine="709"/>
        <w:jc w:val="both"/>
        <w:rPr>
          <w:bCs/>
          <w:color w:val="000000"/>
        </w:rPr>
      </w:pPr>
      <w:r>
        <w:rPr>
          <w:bCs/>
          <w:color w:val="000000"/>
        </w:rPr>
        <w:t xml:space="preserve">Этот раздел заполняется при наличии следующих условий: </w:t>
      </w:r>
    </w:p>
    <w:p>
      <w:pPr>
        <w:pStyle w:val="Normal"/>
        <w:spacing w:lineRule="exact" w:line="260"/>
        <w:ind w:firstLine="709"/>
        <w:jc w:val="both"/>
        <w:rPr>
          <w:bCs/>
          <w:color w:val="000000"/>
        </w:rPr>
      </w:pPr>
      <w:r>
        <w:rPr>
          <w:bCs/>
          <w:color w:val="000000"/>
        </w:rPr>
        <w:t xml:space="preserve">1) в патолого-анатомическом бюро – если в его организационно-штатной структуре имеется клинико-диагностическая лаборатория, выполняющая цитологические диагностические исследования; </w:t>
      </w:r>
    </w:p>
    <w:p>
      <w:pPr>
        <w:pStyle w:val="Normal"/>
        <w:spacing w:lineRule="exact" w:line="260"/>
        <w:ind w:firstLine="709"/>
        <w:jc w:val="both"/>
        <w:rPr>
          <w:bCs/>
          <w:color w:val="000000"/>
        </w:rPr>
      </w:pPr>
      <w:r>
        <w:rPr>
          <w:bCs/>
          <w:color w:val="000000"/>
        </w:rPr>
        <w:t xml:space="preserve">2) в патолого-анатомическом отделении медицинской организации – если клинико-диагностическая лаборатория, выполняющая цитологические диагностические исследования, по организационно-штатной структуре включена в состав патолого-анатомического отделения. </w:t>
      </w:r>
    </w:p>
    <w:p>
      <w:pPr>
        <w:pStyle w:val="Normal"/>
        <w:spacing w:lineRule="exact" w:line="260"/>
        <w:ind w:firstLine="709"/>
        <w:jc w:val="both"/>
        <w:rPr>
          <w:bCs/>
          <w:color w:val="000000"/>
        </w:rPr>
      </w:pPr>
      <w:r>
        <w:rPr>
          <w:bCs/>
          <w:color w:val="000000"/>
        </w:rPr>
        <w:t>Категории сложности цитологического материала для значений граф 4-8 для целей данного статистического инструментария определяются по аналогии с пунктом 25 Правил проведения патолого-анатомических исследований, утвержденных приказом Минздрава России от 24 марта 2016 г. № 179н «О Правилах проведения патолого-анатомических исследований» (зарегистрирован Минюстом России от 14 апреля 2016 г., рег. № 41799).</w:t>
      </w:r>
    </w:p>
    <w:p>
      <w:pPr>
        <w:pStyle w:val="Normal"/>
        <w:spacing w:lineRule="exact" w:line="260"/>
        <w:ind w:firstLine="709"/>
        <w:jc w:val="both"/>
        <w:rPr/>
      </w:pPr>
      <w:r>
        <w:rPr>
          <w:bCs/>
          <w:color w:val="000000"/>
        </w:rPr>
        <w:t xml:space="preserve">В строке 6 «Число пациентов, которым выполнены прижизненные цитологические исследования» учитывается число </w:t>
      </w:r>
      <w:r>
        <w:rPr>
          <w:b/>
          <w:bCs/>
          <w:color w:val="000000"/>
        </w:rPr>
        <w:t>пациентов</w:t>
      </w:r>
      <w:r>
        <w:rPr>
          <w:bCs/>
          <w:color w:val="000000"/>
        </w:rPr>
        <w:t>, которым проведены диагностические прижизненные цитологические исследования. Учетной единицей является пациент.</w:t>
      </w:r>
    </w:p>
    <w:p>
      <w:pPr>
        <w:pStyle w:val="Normal"/>
        <w:spacing w:lineRule="exact" w:line="260"/>
        <w:ind w:firstLine="709"/>
        <w:jc w:val="both"/>
        <w:rPr/>
      </w:pPr>
      <w:r>
        <w:rPr>
          <w:bCs/>
          <w:color w:val="000000"/>
        </w:rPr>
        <w:t xml:space="preserve">В строке 7 «из них (стр. 1) повторные» учитывается число </w:t>
      </w:r>
      <w:r>
        <w:rPr>
          <w:b/>
          <w:bCs/>
          <w:color w:val="000000"/>
        </w:rPr>
        <w:t>пациентов</w:t>
      </w:r>
      <w:r>
        <w:rPr>
          <w:bCs/>
          <w:color w:val="000000"/>
        </w:rPr>
        <w:t>, которым проведены повторные (более одного раза по поводу одного заболевания в течение календарного года) диагностические цитологические исследования. Учетной единицей является пациент.</w:t>
      </w:r>
    </w:p>
    <w:p>
      <w:pPr>
        <w:pStyle w:val="Normal"/>
        <w:spacing w:lineRule="exact" w:line="260"/>
        <w:ind w:firstLine="709"/>
        <w:jc w:val="both"/>
        <w:rPr/>
      </w:pPr>
      <w:r>
        <w:rPr>
          <w:bCs/>
          <w:color w:val="000000"/>
        </w:rPr>
        <w:t xml:space="preserve">В строке 8 «Число случаев прижизненных цитологических исследований» учитывается число </w:t>
      </w:r>
      <w:r>
        <w:rPr>
          <w:b/>
          <w:bCs/>
          <w:color w:val="000000"/>
        </w:rPr>
        <w:t>случаев</w:t>
      </w:r>
      <w:r>
        <w:rPr>
          <w:bCs/>
          <w:color w:val="000000"/>
        </w:rPr>
        <w:t xml:space="preserve"> прижизненных цитологических исследований. Учетной единицей является «Направление на цитологическое диагностическое исследование» по форме № 203/у-02 (код по ОКЕИ: единица – 642).</w:t>
      </w:r>
    </w:p>
    <w:p>
      <w:pPr>
        <w:pStyle w:val="Normal"/>
        <w:spacing w:lineRule="exact" w:line="260"/>
        <w:ind w:firstLine="709"/>
        <w:jc w:val="both"/>
        <w:rPr/>
      </w:pPr>
      <w:r>
        <w:rPr>
          <w:bCs/>
          <w:color w:val="000000"/>
        </w:rPr>
        <w:t xml:space="preserve">В строке 9 «Число объектов прижизненных цитологических исследований» учитывается число </w:t>
      </w:r>
      <w:r>
        <w:rPr>
          <w:b/>
          <w:bCs/>
          <w:color w:val="000000"/>
        </w:rPr>
        <w:t>объектов</w:t>
      </w:r>
      <w:r>
        <w:rPr>
          <w:bCs/>
          <w:color w:val="000000"/>
        </w:rPr>
        <w:t>. Учетной единицей является цитологический микропрепарат. Цитологический микропрепарат, на котором размещено несколько мазков, учитывается как один объект.</w:t>
      </w:r>
    </w:p>
    <w:p>
      <w:pPr>
        <w:pStyle w:val="Normal"/>
        <w:spacing w:lineRule="exact" w:line="260"/>
        <w:ind w:firstLine="709"/>
        <w:jc w:val="both"/>
        <w:rPr/>
      </w:pPr>
      <w:r>
        <w:rPr>
          <w:bCs/>
          <w:color w:val="000000"/>
        </w:rPr>
        <w:t xml:space="preserve">В строке 10 «Число дополнительных окрасок, постановок реакций, определений (из стр. 9)» учитывается число </w:t>
      </w:r>
      <w:r>
        <w:rPr>
          <w:b/>
          <w:bCs/>
          <w:color w:val="000000"/>
        </w:rPr>
        <w:t>дополнительных окрасок, постановок реакций, определений</w:t>
      </w:r>
      <w:r>
        <w:rPr>
          <w:bCs/>
          <w:color w:val="000000"/>
        </w:rPr>
        <w:t>. Учетной единицей является дополнительный цитологический микропрепарат, обработанный одной дополнительной окраской, или реакцией, или определением.</w:t>
      </w:r>
    </w:p>
    <w:p>
      <w:pPr>
        <w:pStyle w:val="Normal"/>
        <w:spacing w:lineRule="exact" w:line="260"/>
        <w:ind w:firstLine="709"/>
        <w:jc w:val="both"/>
        <w:rPr>
          <w:bCs/>
          <w:color w:val="000000"/>
        </w:rPr>
      </w:pPr>
      <w:r>
        <w:rPr>
          <w:bCs/>
          <w:color w:val="000000"/>
        </w:rPr>
        <w:t>По аналогии с частью 5 пункта 25  Правил проведения патолого-анатомических исследований, утвержденных приказом Минздрава России от 24 марта 2016 г. № 179н «О Правилах проведения патолого-анатомических исследований» (зарегистрирован Минюстом России от 14 апреля 2016 г., рег. № 41799), прижизненные цитологические исследования, выполненные с применением дополнительных методов окраски микропрепаратов (постановки реакции, определения), должны быть отнесены к пятой категории сложности (графа 8).</w:t>
      </w:r>
    </w:p>
    <w:p>
      <w:pPr>
        <w:pStyle w:val="Normal"/>
        <w:spacing w:lineRule="exact" w:line="260"/>
        <w:ind w:firstLine="709"/>
        <w:jc w:val="both"/>
        <w:rPr>
          <w:bCs/>
          <w:color w:val="000000"/>
        </w:rPr>
      </w:pPr>
      <w:r>
        <w:rPr>
          <w:bCs/>
          <w:color w:val="000000"/>
        </w:rPr>
        <w:t>Таблица 5502. Учитываются базовая и прикрепленные медицинские организации, являющиеся самостоятельными юридическими лицами. Учетной единицей является единица.</w:t>
      </w:r>
    </w:p>
    <w:p>
      <w:pPr>
        <w:pStyle w:val="Normal"/>
        <w:spacing w:lineRule="exact" w:line="260"/>
        <w:ind w:firstLine="709"/>
        <w:jc w:val="both"/>
        <w:rPr>
          <w:bCs/>
          <w:color w:val="000000"/>
        </w:rPr>
      </w:pPr>
      <w:r>
        <w:rPr>
          <w:bCs/>
          <w:color w:val="000000"/>
        </w:rPr>
        <w:t>По строке 1 указывается общее количество медицинских организаций, обслуживаемых по прижизненным патолого-анатомическим исследованиям биопсийного (операционного) материала. По строке 2 указывается количество медицинских организаций (из стр. 1),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spacing w:lineRule="exact" w:line="260"/>
        <w:ind w:firstLine="709"/>
        <w:jc w:val="both"/>
        <w:rPr>
          <w:bCs/>
          <w:color w:val="000000"/>
        </w:rPr>
      </w:pPr>
      <w:r>
        <w:rPr>
          <w:bCs/>
          <w:color w:val="000000"/>
        </w:rPr>
        <w:t>По строке 3 указывается общее количество медицинских организаций, обслуживаемых по прижизненным цитологическим исследованиям. По строке 4 указывается количество медицинских организаций (из стр. 3),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spacing w:lineRule="exact" w:line="260"/>
        <w:ind w:firstLine="709"/>
        <w:jc w:val="both"/>
        <w:rPr>
          <w:bCs/>
          <w:color w:val="000000"/>
        </w:rPr>
      </w:pPr>
      <w:r>
        <w:rPr>
          <w:bCs/>
          <w:color w:val="000000"/>
        </w:rPr>
        <w:t>Таблица 5503. Учитываются патолого-анатомические вскрытия умерших (строка 1.1), мертворожденных (строка 1.2) и выкидышей (строка 1.3) по базовой и прикрепленным медицинским организациям. Учетной единицей является случай посмертного патолого-анатомического исследования.</w:t>
      </w:r>
    </w:p>
    <w:p>
      <w:pPr>
        <w:pStyle w:val="Normal"/>
        <w:spacing w:lineRule="exact" w:line="260"/>
        <w:ind w:firstLine="709"/>
        <w:jc w:val="both"/>
        <w:rPr/>
      </w:pPr>
      <w:r>
        <w:rPr>
          <w:bCs/>
          <w:color w:val="000000"/>
        </w:rPr>
        <w:t xml:space="preserve">Понятие </w:t>
      </w:r>
      <w:r>
        <w:rPr>
          <w:bCs/>
          <w:i/>
          <w:color w:val="000000"/>
        </w:rPr>
        <w:t>патолого-анатомическое вскрытие</w:t>
      </w:r>
      <w:r>
        <w:rPr>
          <w:bCs/>
          <w:color w:val="000000"/>
        </w:rPr>
        <w:t xml:space="preserve"> определено частью 2 пункта 3 Порядка проведения патолого-анатомических вскрытий, утвержденного приказом Минздрава от 6 июня 2013 г. № 354н «О порядке проведения патолого-анатомических вскрытий» (зарегистрирован Минюстом России 16 декабря 2013 г. № 30612).  </w:t>
      </w:r>
    </w:p>
    <w:p>
      <w:pPr>
        <w:pStyle w:val="Normal"/>
        <w:spacing w:lineRule="exact" w:line="260"/>
        <w:ind w:firstLine="709"/>
        <w:jc w:val="both"/>
        <w:rPr>
          <w:bCs/>
          <w:color w:val="000000"/>
        </w:rPr>
      </w:pPr>
      <w:r>
        <w:rPr>
          <w:bCs/>
          <w:color w:val="000000"/>
        </w:rPr>
        <w:t xml:space="preserve">Категории сложности патолого-анатомических вскрытий для значений граф 4-8 определяются в соответствии с пунктом 13 Порядка проведения патолого-анатомических вскрытий, утвержденных приказом Минздрава от 6 июня 2013 г. № 354н «О порядке проведения патолого-анатомических вскрытий» (зарегистрирован Минюстом России 16 декабря 2013 г. № 30612).  </w:t>
      </w:r>
    </w:p>
    <w:p>
      <w:pPr>
        <w:pStyle w:val="Normal"/>
        <w:spacing w:lineRule="exact" w:line="260"/>
        <w:ind w:firstLine="709"/>
        <w:jc w:val="both"/>
        <w:rPr>
          <w:bCs/>
          <w:color w:val="000000"/>
        </w:rPr>
      </w:pPr>
      <w:r>
        <w:rPr>
          <w:bCs/>
          <w:color w:val="000000"/>
        </w:rPr>
        <w:t>В строку 1.1.1.3 включаются умершие возрасте от 1 года до 4 лет 11 месяцев и 29 дней.</w:t>
      </w:r>
    </w:p>
    <w:p>
      <w:pPr>
        <w:pStyle w:val="Normal"/>
        <w:spacing w:lineRule="exact" w:line="260"/>
        <w:ind w:firstLine="709"/>
        <w:jc w:val="both"/>
        <w:rPr>
          <w:bCs/>
          <w:color w:val="000000"/>
        </w:rPr>
      </w:pPr>
      <w:r>
        <w:rPr>
          <w:bCs/>
          <w:color w:val="000000"/>
        </w:rPr>
        <w:t>В строку 1.1.1.4 включаются умершие в возрасте от 5 лет до 14 лет 11 месяцев и 29 дней.</w:t>
      </w:r>
    </w:p>
    <w:p>
      <w:pPr>
        <w:pStyle w:val="Normal"/>
        <w:spacing w:lineRule="exact" w:line="260"/>
        <w:ind w:firstLine="709"/>
        <w:jc w:val="both"/>
        <w:rPr>
          <w:bCs/>
          <w:color w:val="000000"/>
        </w:rPr>
      </w:pPr>
      <w:r>
        <w:rPr>
          <w:bCs/>
          <w:color w:val="000000"/>
        </w:rPr>
        <w:t>В строку 1.1.1.5 включаются умершие в возрасте от 15 лет до 17 лет 11 месяцев и 29 дней.</w:t>
      </w:r>
    </w:p>
    <w:p>
      <w:pPr>
        <w:pStyle w:val="Normal"/>
        <w:spacing w:lineRule="exact" w:line="260"/>
        <w:ind w:firstLine="709"/>
        <w:jc w:val="both"/>
        <w:rPr>
          <w:bCs/>
          <w:color w:val="000000"/>
        </w:rPr>
      </w:pPr>
      <w:r>
        <w:rPr>
          <w:bCs/>
          <w:color w:val="000000"/>
        </w:rPr>
        <w:t>В строку 1.1.2 включаются умершие женщины в  возрасте от 18 лет до 54 лет 11 месяцев и 29 дней, мужчины в возрасте от 18 лет до 59 лет 11 месяцев и 29 дней.</w:t>
      </w:r>
    </w:p>
    <w:p>
      <w:pPr>
        <w:pStyle w:val="Normal"/>
        <w:spacing w:lineRule="exact" w:line="260"/>
        <w:ind w:firstLine="709"/>
        <w:jc w:val="both"/>
        <w:rPr>
          <w:bCs/>
          <w:color w:val="000000"/>
        </w:rPr>
      </w:pPr>
      <w:r>
        <w:rPr>
          <w:bCs/>
          <w:color w:val="000000"/>
        </w:rPr>
        <w:t>В строку 1.1.3 включаются умершие женщины в возрасте от 55 лет и старше, мужчины в возрасте от 60 лет и старше.</w:t>
      </w:r>
    </w:p>
    <w:p>
      <w:pPr>
        <w:pStyle w:val="Normal"/>
        <w:spacing w:lineRule="exact" w:line="260"/>
        <w:ind w:firstLine="709"/>
        <w:jc w:val="both"/>
        <w:rPr>
          <w:bCs/>
          <w:color w:val="000000"/>
        </w:rPr>
      </w:pPr>
      <w:r>
        <w:rPr>
          <w:bCs/>
          <w:color w:val="000000"/>
        </w:rPr>
        <w:t xml:space="preserve">В строку 1.2 включаются родившиеся мертвыми в соответствии с критериями, утвержденными приказом Минздравсоцразвития России от 27  декабря  2011  г. №  1687 «О медицинских критериях рождения, форме документа о рождении и порядке его выдачи» (зарегистрирован Минюстом России от 15 марта 2012 г., рег. № 23490). </w:t>
      </w:r>
    </w:p>
    <w:p>
      <w:pPr>
        <w:pStyle w:val="Normal"/>
        <w:spacing w:lineRule="exact" w:line="260"/>
        <w:ind w:firstLine="709"/>
        <w:jc w:val="both"/>
        <w:rPr>
          <w:bCs/>
          <w:color w:val="000000"/>
        </w:rPr>
      </w:pPr>
      <w:r>
        <w:rPr>
          <w:bCs/>
          <w:color w:val="000000"/>
        </w:rPr>
        <w:t>В графе 9 учитываются патолого-анатомические вскрытия умерших, мертворожденных и выкидышей вне стационаров, включая смерть на дому и в машине скорой помощи.</w:t>
      </w:r>
    </w:p>
    <w:p>
      <w:pPr>
        <w:pStyle w:val="Normal"/>
        <w:spacing w:lineRule="exact" w:line="260"/>
        <w:ind w:firstLine="709"/>
        <w:jc w:val="both"/>
        <w:rPr>
          <w:bCs/>
          <w:color w:val="000000"/>
        </w:rPr>
      </w:pPr>
      <w:r>
        <w:rPr>
          <w:bCs/>
          <w:color w:val="000000"/>
        </w:rPr>
        <w:t>Таблица 5505. Учитываются базовая и прикрепленные медицинские организации, являющиеся самостоятельными юридическими лицами. Учетной единицей является единица.</w:t>
      </w:r>
    </w:p>
    <w:p>
      <w:pPr>
        <w:pStyle w:val="Normal"/>
        <w:spacing w:lineRule="exact" w:line="260"/>
        <w:ind w:firstLine="709"/>
        <w:jc w:val="both"/>
        <w:rPr>
          <w:bCs/>
          <w:color w:val="000000"/>
        </w:rPr>
      </w:pPr>
      <w:r>
        <w:rPr>
          <w:bCs/>
          <w:color w:val="000000"/>
        </w:rPr>
        <w:t>По строке 1 указывается общее количество медицинских организаций, обслуживаемых по посмертным патолого-анатомическим исследованиям. По строке 2 указывается количество медицинских организаций (из стр. 1),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spacing w:lineRule="exact" w:line="260"/>
        <w:ind w:firstLine="709"/>
        <w:jc w:val="both"/>
        <w:rPr>
          <w:bCs/>
          <w:color w:val="000000"/>
        </w:rPr>
      </w:pPr>
      <w:r>
        <w:rPr>
          <w:bCs/>
          <w:color w:val="000000"/>
        </w:rPr>
        <w:t xml:space="preserve">Таблица 5600 включает аппараты и оборудование, используемые в службе крови. </w:t>
      </w:r>
    </w:p>
    <w:p>
      <w:pPr>
        <w:pStyle w:val="Normal"/>
        <w:spacing w:lineRule="exact" w:line="260"/>
        <w:ind w:firstLine="709"/>
        <w:jc w:val="both"/>
        <w:rPr>
          <w:bCs/>
          <w:color w:val="000000"/>
        </w:rPr>
      </w:pPr>
      <w:r>
        <w:rPr>
          <w:bCs/>
          <w:color w:val="000000"/>
        </w:rPr>
      </w:r>
    </w:p>
    <w:p>
      <w:pPr>
        <w:pStyle w:val="Normal"/>
        <w:numPr>
          <w:ilvl w:val="0"/>
          <w:numId w:val="0"/>
        </w:numPr>
        <w:spacing w:lineRule="exact" w:line="260" w:before="60" w:after="60"/>
        <w:jc w:val="center"/>
        <w:outlineLvl w:val="2"/>
        <w:rPr>
          <w:b/>
          <w:b/>
          <w:bCs/>
          <w:color w:val="000000"/>
          <w:szCs w:val="24"/>
          <w:lang w:val="en-US" w:eastAsia="en-US"/>
        </w:rPr>
      </w:pPr>
      <w:r>
        <w:rPr>
          <w:b/>
          <w:bCs/>
          <w:color w:val="000000"/>
          <w:szCs w:val="24"/>
          <w:lang w:val="en-US" w:eastAsia="en-US"/>
        </w:rPr>
      </w:r>
    </w:p>
    <w:p>
      <w:pPr>
        <w:pStyle w:val="Normal"/>
        <w:numPr>
          <w:ilvl w:val="0"/>
          <w:numId w:val="0"/>
        </w:numPr>
        <w:spacing w:lineRule="exact" w:line="260" w:before="60" w:after="60"/>
        <w:jc w:val="center"/>
        <w:outlineLvl w:val="2"/>
        <w:rPr>
          <w:b/>
          <w:b/>
          <w:bCs/>
          <w:color w:val="000000"/>
          <w:szCs w:val="24"/>
          <w:lang w:val="en-US" w:eastAsia="en-US"/>
        </w:rPr>
      </w:pPr>
      <w:r>
        <w:rPr>
          <w:b/>
          <w:bCs/>
          <w:color w:val="000000"/>
          <w:szCs w:val="24"/>
          <w:lang w:val="en-US" w:eastAsia="en-US"/>
        </w:rPr>
      </w:r>
    </w:p>
    <w:p>
      <w:pPr>
        <w:pStyle w:val="Normal"/>
        <w:numPr>
          <w:ilvl w:val="0"/>
          <w:numId w:val="0"/>
        </w:numPr>
        <w:spacing w:lineRule="exact" w:line="260" w:before="60" w:after="60"/>
        <w:jc w:val="center"/>
        <w:outlineLvl w:val="2"/>
        <w:rPr/>
      </w:pPr>
      <w:r>
        <w:rPr>
          <w:b/>
          <w:bCs/>
          <w:color w:val="000000"/>
          <w:szCs w:val="24"/>
          <w:lang w:val="en-US" w:eastAsia="en-US"/>
        </w:rPr>
        <w:t xml:space="preserve">РАЗДЕЛ </w:t>
      </w:r>
      <w:r>
        <w:rPr>
          <w:b/>
          <w:bCs/>
          <w:color w:val="000000"/>
          <w:szCs w:val="24"/>
          <w:lang w:val="en-US" w:eastAsia="en-US"/>
        </w:rPr>
        <w:t>VII</w:t>
      </w:r>
      <w:r>
        <w:rPr>
          <w:b/>
          <w:bCs/>
          <w:color w:val="000000"/>
          <w:szCs w:val="24"/>
          <w:lang w:val="en-US" w:eastAsia="en-US"/>
        </w:rPr>
        <w:t>. ОСНАЩЕННОСТЬ КОМПЬЮТЕРНЫМ ОБОРУДОВАНИЕМ</w:t>
      </w:r>
    </w:p>
    <w:p>
      <w:pPr>
        <w:pStyle w:val="Normal"/>
        <w:spacing w:lineRule="exact" w:line="260"/>
        <w:ind w:firstLine="709"/>
        <w:jc w:val="both"/>
        <w:rPr>
          <w:color w:val="000000"/>
        </w:rPr>
      </w:pPr>
      <w:r>
        <w:rPr>
          <w:color w:val="000000"/>
        </w:rPr>
        <w:t>В таблице 7000 показывается наличие компьютерного оборудования по видам.</w:t>
      </w:r>
    </w:p>
    <w:p>
      <w:pPr>
        <w:pStyle w:val="Normal"/>
        <w:tabs>
          <w:tab w:val="clear" w:pos="708"/>
          <w:tab w:val="left" w:pos="720" w:leader="none"/>
        </w:tabs>
        <w:spacing w:lineRule="exact" w:line="260"/>
        <w:jc w:val="both"/>
        <w:rPr>
          <w:color w:val="000000"/>
        </w:rPr>
      </w:pPr>
      <w:r>
        <w:rPr>
          <w:color w:val="000000"/>
        </w:rPr>
        <w:tab/>
        <w:t>Сведения заполняются по электронно-вычислительной технике, состоящей на балансе медицинской организации.</w:t>
      </w:r>
    </w:p>
    <w:p>
      <w:pPr>
        <w:pStyle w:val="Normal"/>
        <w:tabs>
          <w:tab w:val="clear" w:pos="708"/>
          <w:tab w:val="left" w:pos="720" w:leader="none"/>
        </w:tabs>
        <w:spacing w:lineRule="exact" w:line="260"/>
        <w:jc w:val="both"/>
        <w:rPr>
          <w:color w:val="000000"/>
        </w:rPr>
      </w:pPr>
      <w:r>
        <w:rPr>
          <w:color w:val="000000"/>
        </w:rPr>
        <w:t xml:space="preserve">            </w:t>
      </w:r>
      <w:r>
        <w:rPr>
          <w:color w:val="000000"/>
        </w:rPr>
        <w:t xml:space="preserve">При заполнении граф таблицы 7000 сумма граф 4-8 должны быть равна графе 3 по всем строкам. </w:t>
      </w:r>
    </w:p>
    <w:p>
      <w:pPr>
        <w:pStyle w:val="Normal"/>
        <w:tabs>
          <w:tab w:val="clear" w:pos="708"/>
          <w:tab w:val="left" w:pos="720" w:leader="none"/>
        </w:tabs>
        <w:spacing w:lineRule="exact" w:line="260"/>
        <w:jc w:val="both"/>
        <w:rPr>
          <w:color w:val="000000"/>
        </w:rPr>
      </w:pPr>
      <w:r>
        <w:rPr>
          <w:color w:val="000000"/>
        </w:rPr>
        <w:tab/>
        <w:t>Если устройство: компьютер и др. (гр. 1) используется для нужд административно-хозяйственной деятельности (АХД) организации и автоматизации лечебного процесса, оно учитывается только в гр.4 и 5.</w:t>
      </w:r>
    </w:p>
    <w:p>
      <w:pPr>
        <w:pStyle w:val="Normal"/>
        <w:tabs>
          <w:tab w:val="clear" w:pos="708"/>
          <w:tab w:val="left" w:pos="720" w:leader="none"/>
        </w:tabs>
        <w:spacing w:lineRule="exact" w:line="260"/>
        <w:jc w:val="both"/>
        <w:rPr>
          <w:color w:val="000000"/>
        </w:rPr>
      </w:pPr>
      <w:r>
        <w:rPr>
          <w:color w:val="000000"/>
        </w:rPr>
        <w:t xml:space="preserve"> </w:t>
      </w:r>
      <w:r>
        <w:rPr>
          <w:color w:val="000000"/>
        </w:rPr>
        <w:tab/>
        <w:t>Если устройство: компьютер и др. (гр. 1) используется для медицинского персонала (для организации и автоматизации лечебного процесса), оно учитывается только в гр.6 и 7.</w:t>
      </w:r>
    </w:p>
    <w:p>
      <w:pPr>
        <w:pStyle w:val="Normal"/>
        <w:tabs>
          <w:tab w:val="clear" w:pos="708"/>
          <w:tab w:val="left" w:pos="720" w:leader="none"/>
        </w:tabs>
        <w:spacing w:lineRule="exact" w:line="260"/>
        <w:jc w:val="both"/>
        <w:rPr>
          <w:color w:val="000000"/>
        </w:rPr>
      </w:pPr>
      <w:r>
        <w:rPr>
          <w:color w:val="000000"/>
        </w:rPr>
        <w:tab/>
        <w:t xml:space="preserve">Если устройство: компьютер и др. (гр. 1) используется для медицинской организации, оказывающей медицинскую помощь в амбулаторных и стационарных условиях, оно учитывается только в гр.5 и 7. </w:t>
      </w:r>
    </w:p>
    <w:p>
      <w:pPr>
        <w:pStyle w:val="Normal"/>
        <w:tabs>
          <w:tab w:val="clear" w:pos="708"/>
          <w:tab w:val="left" w:pos="720" w:leader="none"/>
        </w:tabs>
        <w:spacing w:lineRule="exact" w:line="260"/>
        <w:jc w:val="both"/>
        <w:rPr>
          <w:color w:val="000000"/>
        </w:rPr>
      </w:pPr>
      <w:r>
        <w:rPr>
          <w:color w:val="000000"/>
        </w:rPr>
        <w:tab/>
        <w:t xml:space="preserve">Если устройство: компьютер и др. (гр. 1) используется для других целей, сведения об этом показывают в гр. 8. </w:t>
      </w:r>
    </w:p>
    <w:p>
      <w:pPr>
        <w:pStyle w:val="Normal"/>
        <w:tabs>
          <w:tab w:val="clear" w:pos="708"/>
          <w:tab w:val="left" w:pos="720" w:leader="none"/>
        </w:tabs>
        <w:spacing w:lineRule="exact" w:line="260"/>
        <w:jc w:val="both"/>
        <w:rPr>
          <w:color w:val="000000"/>
        </w:rPr>
      </w:pPr>
      <w:r>
        <w:rPr>
          <w:color w:val="000000"/>
        </w:rPr>
      </w:r>
    </w:p>
    <w:p>
      <w:pPr>
        <w:pStyle w:val="Normal"/>
        <w:numPr>
          <w:ilvl w:val="0"/>
          <w:numId w:val="0"/>
        </w:numPr>
        <w:spacing w:lineRule="exact" w:line="260" w:before="60" w:after="60"/>
        <w:jc w:val="center"/>
        <w:outlineLvl w:val="2"/>
        <w:rPr/>
      </w:pPr>
      <w:r>
        <w:rPr>
          <w:b/>
          <w:color w:val="000000"/>
          <w:szCs w:val="24"/>
        </w:rPr>
        <w:t xml:space="preserve">РАЗДЕЛ </w:t>
      </w:r>
      <w:r>
        <w:rPr>
          <w:b/>
          <w:color w:val="000000"/>
          <w:szCs w:val="24"/>
          <w:lang w:val="en-US"/>
        </w:rPr>
        <w:t>VIII</w:t>
      </w:r>
      <w:r>
        <w:rPr>
          <w:b/>
          <w:color w:val="000000"/>
          <w:szCs w:val="24"/>
        </w:rPr>
        <w:t>. ТЕХНИЧЕСКОЕ СОСТОЯНИЕ ЗДАНИЙ</w:t>
      </w:r>
    </w:p>
    <w:p>
      <w:pPr>
        <w:pStyle w:val="Normal"/>
        <w:spacing w:lineRule="exact" w:line="260"/>
        <w:ind w:firstLine="709"/>
        <w:jc w:val="both"/>
        <w:rPr>
          <w:color w:val="000000"/>
        </w:rPr>
      </w:pPr>
      <w:r>
        <w:rPr>
          <w:color w:val="000000"/>
        </w:rPr>
        <w:t xml:space="preserve">В таблице 8000 показывают сведения о техническом состоянии всех состоящих на балансе и арендуемых зданий всех подразделений медицинских организаций. </w:t>
      </w:r>
    </w:p>
    <w:p>
      <w:pPr>
        <w:pStyle w:val="Normal"/>
        <w:spacing w:lineRule="exact" w:line="260"/>
        <w:ind w:firstLine="709"/>
        <w:jc w:val="both"/>
        <w:rPr>
          <w:color w:val="000000"/>
        </w:rPr>
      </w:pPr>
      <w:r>
        <w:rPr>
          <w:color w:val="000000"/>
        </w:rPr>
        <w:t xml:space="preserve">Здание – это строение, имеющее свой технический паспорт и состоящее на балансе медицинской организации или арендуемое у других организаций на конец отчетного года. Таблица 8000 заполняется на основании технического паспорта здания, актов обследования зданий на необходимость капитального ремонта, актов об аварийном состоянии зданий. </w:t>
      </w:r>
    </w:p>
    <w:p>
      <w:pPr>
        <w:pStyle w:val="Normal"/>
        <w:spacing w:lineRule="exact" w:line="260"/>
        <w:ind w:firstLine="709"/>
        <w:jc w:val="both"/>
        <w:rPr>
          <w:color w:val="000000"/>
        </w:rPr>
      </w:pPr>
      <w:r>
        <w:rPr>
          <w:color w:val="000000"/>
        </w:rPr>
        <w:t>Если подразделения, оказывающие медицинскую помощь в амбулаторных условиях, расположены в одном или нескольких отдельных зданиях, сведения о них показывают в стр. 1.</w:t>
      </w:r>
    </w:p>
    <w:p>
      <w:pPr>
        <w:pStyle w:val="Normal"/>
        <w:spacing w:lineRule="exact" w:line="260"/>
        <w:ind w:firstLine="709"/>
        <w:jc w:val="both"/>
        <w:rPr>
          <w:color w:val="000000"/>
        </w:rPr>
      </w:pPr>
      <w:r>
        <w:rPr>
          <w:color w:val="000000"/>
        </w:rPr>
        <w:t>Если подразделения, оказывающие медицинскую помощь в стационарных условиях, расположены в одном или нескольких отдельных зданиях, сведения о них показывают в стр. 2.</w:t>
      </w:r>
    </w:p>
    <w:p>
      <w:pPr>
        <w:pStyle w:val="Normal"/>
        <w:spacing w:lineRule="exact" w:line="260"/>
        <w:ind w:firstLine="709"/>
        <w:jc w:val="both"/>
        <w:rPr>
          <w:color w:val="000000"/>
        </w:rPr>
      </w:pPr>
      <w:r>
        <w:rPr>
          <w:color w:val="000000"/>
        </w:rPr>
        <w:t>Если подразделения, оказывающие медицинскую помощь в амбулаторных и стационарных условиях, расположены в одном или нескольких отдельных зданиях, сведения о них показывают в стр. 3.</w:t>
      </w:r>
    </w:p>
    <w:p>
      <w:pPr>
        <w:pStyle w:val="Normal"/>
        <w:spacing w:lineRule="exact" w:line="260"/>
        <w:ind w:firstLine="709"/>
        <w:jc w:val="both"/>
        <w:rPr>
          <w:color w:val="000000"/>
        </w:rPr>
      </w:pPr>
      <w:r>
        <w:rPr>
          <w:color w:val="000000"/>
        </w:rPr>
        <w:t xml:space="preserve">Здания, в которых расположены подразделения, указанные в стр. 1-3 показывают в соответствующих строках, независимо от того, все здание или только часть его используется подразделениями. </w:t>
      </w:r>
    </w:p>
    <w:p>
      <w:pPr>
        <w:pStyle w:val="Normal"/>
        <w:spacing w:lineRule="exact" w:line="260"/>
        <w:ind w:firstLine="709"/>
        <w:jc w:val="both"/>
        <w:rPr>
          <w:color w:val="000000"/>
        </w:rPr>
      </w:pPr>
      <w:r>
        <w:rPr>
          <w:color w:val="000000"/>
        </w:rPr>
        <w:t xml:space="preserve">В отдельных строках показывают сведения о зданиях офисов врачей общей практики, ФАПов, фельдшерских пунктов и патологоанатомических бюро и отделений (стр. 4-7). </w:t>
      </w:r>
    </w:p>
    <w:p>
      <w:pPr>
        <w:pStyle w:val="Normal"/>
        <w:spacing w:lineRule="exact" w:line="260"/>
        <w:ind w:firstLine="709"/>
        <w:jc w:val="both"/>
        <w:rPr>
          <w:color w:val="000000"/>
        </w:rPr>
      </w:pPr>
      <w:r>
        <w:rPr>
          <w:color w:val="000000"/>
        </w:rPr>
        <w:t>Здания, в которых расположены все остальные подразделения, показывают суммарно в стр. 8. Учитывают число всех зданий, независимо от того, сколько подразделений в нем расположено.</w:t>
      </w:r>
    </w:p>
    <w:p>
      <w:pPr>
        <w:pStyle w:val="Normal"/>
        <w:spacing w:lineRule="exact" w:line="260"/>
        <w:ind w:firstLine="709"/>
        <w:jc w:val="both"/>
        <w:rPr>
          <w:color w:val="000000"/>
        </w:rPr>
      </w:pPr>
      <w:r>
        <w:rPr>
          <w:color w:val="000000"/>
        </w:rPr>
        <w:t xml:space="preserve">Стр. 9 должна быть равна сумме строк 1-8 по всем графам. </w:t>
      </w:r>
    </w:p>
    <w:p>
      <w:pPr>
        <w:pStyle w:val="Normal"/>
        <w:spacing w:lineRule="exact" w:line="260"/>
        <w:ind w:firstLine="709"/>
        <w:jc w:val="both"/>
        <w:rPr/>
      </w:pPr>
      <w:r>
        <w:rPr>
          <w:color w:val="000000"/>
        </w:rPr>
        <w:t xml:space="preserve">Отчет подписывается должностным лицом, ответственным за предоставление статистической информации (лицом, уполномоченным предоставлять статистическую информацию от имени юридического лица) с расшифровкой. </w:t>
      </w:r>
    </w:p>
    <w:sectPr>
      <w:headerReference w:type="default" r:id="rId2"/>
      <w:headerReference w:type="first" r:id="rId3"/>
      <w:type w:val="nextPage"/>
      <w:pgSz w:orient="landscape" w:w="16838" w:h="11906"/>
      <w:pgMar w:left="85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229235" cy="177165"/>
              <wp:effectExtent l="0" t="0" r="0" b="0"/>
              <wp:wrapSquare wrapText="largest"/>
              <wp:docPr id="5" name="Frame4"/>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738.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200"/>
      <w:numFmt w:val="decimal"/>
      <w:lvlText w:val="(%1)"/>
      <w:lvlJc w:val="left"/>
      <w:pPr>
        <w:tabs>
          <w:tab w:val="num" w:pos="708"/>
        </w:tabs>
        <w:ind w:left="6525" w:hanging="5805"/>
      </w:pPr>
      <w:rPr>
        <w:sz w:val="22"/>
        <w:b/>
        <w:szCs w:val="22"/>
        <w:bCs/>
      </w:rPr>
    </w:lvl>
  </w:abstractNum>
  <w:abstractNum w:abstractNumId="4">
    <w:lvl w:ilvl="0">
      <w:start w:val="5402"/>
      <w:numFmt w:val="decimal"/>
      <w:lvlText w:val="(%1)"/>
      <w:lvlJc w:val="left"/>
      <w:pPr>
        <w:tabs>
          <w:tab w:val="num" w:pos="6045"/>
        </w:tabs>
        <w:ind w:left="6045" w:hanging="5685"/>
      </w:pPr>
      <w:rPr>
        <w:sz w:val="24"/>
        <w:b/>
      </w:rPr>
    </w:lvl>
  </w:abstractNum>
  <w:abstractNum w:abstractNumId="5">
    <w:lvl w:ilvl="0">
      <w:start w:val="2120"/>
      <w:numFmt w:val="decimal"/>
      <w:lvlText w:val="(%1)"/>
      <w:lvlJc w:val="left"/>
      <w:pPr>
        <w:tabs>
          <w:tab w:val="num" w:pos="8550"/>
        </w:tabs>
        <w:ind w:left="8550" w:hanging="8490"/>
      </w:pPr>
      <w:rPr>
        <w:b/>
      </w:rPr>
    </w:lvl>
  </w:abstractNum>
  <w:abstractNum w:abstractNumId="6">
    <w:lvl w:ilvl="0">
      <w:start w:val="2710"/>
      <w:numFmt w:val="decimal"/>
      <w:lvlText w:val="(%1)"/>
      <w:lvlJc w:val="left"/>
      <w:pPr>
        <w:tabs>
          <w:tab w:val="num" w:pos="708"/>
        </w:tabs>
        <w:ind w:left="1293" w:hanging="585"/>
      </w:pPr>
      <w:rPr>
        <w:b/>
      </w:rPr>
    </w:lvl>
  </w:abstractNum>
  <w:abstractNum w:abstractNumId="7">
    <w:lvl w:ilvl="0">
      <w:start w:val="2512"/>
      <w:numFmt w:val="decimal"/>
      <w:lvlText w:val="(%1)"/>
      <w:lvlJc w:val="left"/>
      <w:pPr>
        <w:tabs>
          <w:tab w:val="num" w:pos="708"/>
        </w:tabs>
        <w:ind w:left="9912" w:hanging="3540"/>
      </w:pPr>
      <w:rPr>
        <w:sz w:val="20"/>
        <w:b/>
        <w:szCs w:val="20"/>
      </w:rPr>
    </w:lvl>
  </w:abstractNum>
  <w:abstractNum w:abstractNumId="8">
    <w:lvl w:ilvl="0">
      <w:start w:val="2700"/>
      <w:numFmt w:val="decimal"/>
      <w:lvlText w:val="(%1)"/>
      <w:lvlJc w:val="left"/>
      <w:pPr>
        <w:tabs>
          <w:tab w:val="num" w:pos="8070"/>
        </w:tabs>
        <w:ind w:left="8070" w:hanging="8010"/>
      </w:pPr>
      <w:rPr>
        <w:b/>
      </w:rPr>
    </w:lvl>
  </w:abstractNum>
  <w:abstractNum w:abstractNumId="9">
    <w:lvl w:ilvl="0">
      <w:start w:val="1100"/>
      <w:numFmt w:val="decimal"/>
      <w:lvlText w:val="(%1)"/>
      <w:lvlJc w:val="left"/>
      <w:pPr>
        <w:tabs>
          <w:tab w:val="num" w:pos="10335"/>
        </w:tabs>
        <w:ind w:left="10335" w:hanging="9975"/>
      </w:pPr>
      <w:rPr>
        <w:b/>
      </w:rPr>
    </w:lvl>
  </w:abstractNum>
  <w:abstractNum w:abstractNumId="10">
    <w:lvl w:ilvl="0">
      <w:start w:val="2402"/>
      <w:numFmt w:val="decimal"/>
      <w:lvlText w:val="(%1)"/>
      <w:lvlJc w:val="left"/>
      <w:pPr>
        <w:tabs>
          <w:tab w:val="num" w:pos="708"/>
        </w:tabs>
        <w:ind w:left="9207" w:hanging="6375"/>
      </w:pPr>
      <w:rPr>
        <w:sz w:val="20"/>
        <w:b/>
        <w:szCs w:val="20"/>
      </w:rPr>
    </w:lvl>
  </w:abstractNum>
  <w:abstractNum w:abstractNumId="11">
    <w:lvl w:ilvl="0">
      <w:start w:val="2514"/>
      <w:numFmt w:val="decimal"/>
      <w:lvlText w:val="(%1)"/>
      <w:lvlJc w:val="left"/>
      <w:pPr>
        <w:tabs>
          <w:tab w:val="num" w:pos="708"/>
        </w:tabs>
        <w:ind w:left="11331" w:hanging="10845"/>
      </w:pPr>
      <w:rPr>
        <w:sz w:val="20"/>
        <w:b/>
        <w:szCs w:val="20"/>
      </w:rPr>
    </w:lvl>
  </w:abstractNum>
  <w:abstractNum w:abstractNumId="12">
    <w:lvl w:ilvl="0">
      <w:start w:val="1000"/>
      <w:numFmt w:val="decimal"/>
      <w:lvlText w:val="(%1)"/>
      <w:lvlJc w:val="left"/>
      <w:pPr>
        <w:tabs>
          <w:tab w:val="num" w:pos="2601"/>
        </w:tabs>
        <w:ind w:left="2601" w:hanging="540"/>
      </w:pPr>
      <w:rPr>
        <w:sz w:val="24"/>
        <w:b/>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rPr>
  </w:style>
  <w:style w:type="paragraph" w:styleId="Heading5">
    <w:name w:val="Heading 5"/>
    <w:basedOn w:val="Normal"/>
    <w:next w:val="Normal"/>
    <w:qFormat/>
    <w:pPr>
      <w:keepNext w:val="true"/>
      <w:numPr>
        <w:ilvl w:val="4"/>
        <w:numId w:val="1"/>
      </w:numPr>
      <w:jc w:val="center"/>
      <w:outlineLvl w:val="4"/>
    </w:pPr>
    <w:rPr>
      <w:b/>
      <w:bCs/>
      <w:sz w:val="1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1z0">
    <w:name w:val="WW8Num1z0"/>
    <w:qFormat/>
    <w:rPr>
      <w:rFonts w:ascii="Symbol" w:hAnsi="Symbol" w:cs="Symbol"/>
    </w:rPr>
  </w:style>
  <w:style w:type="character" w:styleId="WW8Num2z0">
    <w:name w:val="WW8Num2z0"/>
    <w:qFormat/>
    <w:rPr>
      <w:b/>
      <w:bCs/>
      <w:sz w:val="22"/>
      <w:szCs w:val="22"/>
    </w:rPr>
  </w:style>
  <w:style w:type="character" w:styleId="WW8Num3z0">
    <w:name w:val="WW8Num3z0"/>
    <w:qFormat/>
    <w:rPr>
      <w:b/>
      <w:sz w:val="24"/>
      <w:szCs w:val="24"/>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sz w:val="24"/>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sz w:val="20"/>
      <w:szCs w:val="20"/>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b/>
      <w:sz w:val="20"/>
      <w:szCs w:val="20"/>
    </w:rPr>
  </w:style>
  <w:style w:type="character" w:styleId="WW8Num18z0">
    <w:name w:val="WW8Num18z0"/>
    <w:qFormat/>
    <w:rPr>
      <w:b/>
      <w:sz w:val="20"/>
      <w:szCs w:val="20"/>
    </w:rPr>
  </w:style>
  <w:style w:type="character" w:styleId="Style5">
    <w:name w:val="Основной шрифт абзаца"/>
    <w:qFormat/>
    <w:rPr/>
  </w:style>
  <w:style w:type="character" w:styleId="27">
    <w:name w:val=" Знак Знак27"/>
    <w:qFormat/>
    <w:rPr>
      <w:b/>
      <w:bCs/>
      <w:szCs w:val="24"/>
      <w:lang w:val="en-US" w:eastAsia="en-US"/>
    </w:rPr>
  </w:style>
  <w:style w:type="character" w:styleId="26">
    <w:name w:val=" Знак Знак26"/>
    <w:qFormat/>
    <w:rPr>
      <w:b/>
      <w:bCs/>
      <w:sz w:val="22"/>
      <w:szCs w:val="24"/>
      <w:lang w:val="en-US" w:eastAsia="en-US"/>
    </w:rPr>
  </w:style>
  <w:style w:type="character" w:styleId="25">
    <w:name w:val=" Знак Знак25"/>
    <w:qFormat/>
    <w:rPr>
      <w:b/>
      <w:bCs/>
      <w:sz w:val="18"/>
      <w:szCs w:val="24"/>
      <w:lang w:val="en-US" w:eastAsia="en-US"/>
    </w:rPr>
  </w:style>
  <w:style w:type="character" w:styleId="24">
    <w:name w:val="Знак Знак24"/>
    <w:qFormat/>
    <w:rPr>
      <w:b/>
      <w:lang w:val="ru-RU" w:bidi="ar-SA"/>
    </w:rPr>
  </w:style>
  <w:style w:type="character" w:styleId="23">
    <w:name w:val="Знак Знак23"/>
    <w:qFormat/>
    <w:rPr>
      <w:b/>
      <w:sz w:val="24"/>
      <w:lang w:val="ru-RU" w:bidi="ar-SA"/>
    </w:rPr>
  </w:style>
  <w:style w:type="character" w:styleId="22">
    <w:name w:val="Знак Знак22"/>
    <w:qFormat/>
    <w:rPr>
      <w:b/>
      <w:bCs/>
      <w:szCs w:val="24"/>
      <w:lang w:val="ru-RU" w:eastAsia="en-US" w:bidi="ar-SA"/>
    </w:rPr>
  </w:style>
  <w:style w:type="character" w:styleId="21">
    <w:name w:val="Знак Знак21"/>
    <w:qFormat/>
    <w:rPr>
      <w:b/>
      <w:sz w:val="24"/>
      <w:szCs w:val="24"/>
      <w:lang w:val="ru-RU" w:bidi="ar-SA"/>
    </w:rPr>
  </w:style>
  <w:style w:type="character" w:styleId="20">
    <w:name w:val="Знак Знак20"/>
    <w:qFormat/>
    <w:rPr>
      <w:b/>
      <w:bCs/>
      <w:sz w:val="16"/>
      <w:lang w:val="ru-RU" w:bidi="ar-SA"/>
    </w:rPr>
  </w:style>
  <w:style w:type="character" w:styleId="19">
    <w:name w:val="Знак Знак19"/>
    <w:qFormat/>
    <w:rPr>
      <w:b/>
      <w:bCs/>
      <w:sz w:val="22"/>
      <w:szCs w:val="22"/>
      <w:lang w:val="ru-RU" w:bidi="ar-SA"/>
    </w:rPr>
  </w:style>
  <w:style w:type="character" w:styleId="18">
    <w:name w:val="Знак Знак18"/>
    <w:qFormat/>
    <w:rPr>
      <w:b/>
      <w:bCs/>
      <w:sz w:val="22"/>
      <w:szCs w:val="24"/>
      <w:lang w:val="ru-RU" w:eastAsia="en-US" w:bidi="ar-SA"/>
    </w:rPr>
  </w:style>
  <w:style w:type="character" w:styleId="17">
    <w:name w:val="Знак Знак17"/>
    <w:qFormat/>
    <w:rPr>
      <w:i/>
      <w:iCs/>
      <w:sz w:val="24"/>
      <w:szCs w:val="24"/>
      <w:lang w:val="ru-RU" w:bidi="ar-SA"/>
    </w:rPr>
  </w:style>
  <w:style w:type="character" w:styleId="16">
    <w:name w:val="Знак Знак16"/>
    <w:qFormat/>
    <w:rPr>
      <w:b/>
      <w:bCs/>
      <w:sz w:val="18"/>
      <w:szCs w:val="24"/>
      <w:lang w:val="ru-RU" w:eastAsia="en-US" w:bidi="ar-SA"/>
    </w:rPr>
  </w:style>
  <w:style w:type="character" w:styleId="241">
    <w:name w:val=" Знак Знак24"/>
    <w:qFormat/>
    <w:rPr>
      <w:sz w:val="24"/>
    </w:rPr>
  </w:style>
  <w:style w:type="character" w:styleId="15">
    <w:name w:val="Знак Знак15"/>
    <w:qFormat/>
    <w:rPr>
      <w:sz w:val="24"/>
      <w:lang w:val="ru-RU" w:bidi="ar-SA"/>
    </w:rPr>
  </w:style>
  <w:style w:type="character" w:styleId="PageNumber">
    <w:name w:val="Page Number"/>
    <w:basedOn w:val="Style5"/>
    <w:rPr/>
  </w:style>
  <w:style w:type="character" w:styleId="11">
    <w:name w:val="Знак1 Знак1"/>
    <w:qFormat/>
    <w:rPr>
      <w:rFonts w:ascii="Arial" w:hAnsi="Arial" w:cs="Arial"/>
      <w:lang w:val="ru-RU" w:bidi="ar-SA"/>
    </w:rPr>
  </w:style>
  <w:style w:type="character" w:styleId="6">
    <w:name w:val="Знак Знак6"/>
    <w:qFormat/>
    <w:rPr>
      <w:rFonts w:ascii="Courier New" w:hAnsi="Courier New" w:cs="Courier New"/>
      <w:lang w:val="ru-RU" w:bidi="ar-SA"/>
    </w:rPr>
  </w:style>
  <w:style w:type="character" w:styleId="231">
    <w:name w:val=" Знак Знак23"/>
    <w:qFormat/>
    <w:rPr>
      <w:lang w:val="en-US" w:eastAsia="en-US"/>
    </w:rPr>
  </w:style>
  <w:style w:type="character" w:styleId="14">
    <w:name w:val="Знак Знак14"/>
    <w:qFormat/>
    <w:rPr>
      <w:lang w:val="ru-RU" w:eastAsia="en-US" w:bidi="ar-SA"/>
    </w:rPr>
  </w:style>
  <w:style w:type="character" w:styleId="111">
    <w:name w:val="Знак Знак11"/>
    <w:qFormat/>
    <w:rPr>
      <w:sz w:val="24"/>
      <w:lang w:val="ru-RU" w:bidi="ar-SA"/>
    </w:rPr>
  </w:style>
  <w:style w:type="character" w:styleId="7">
    <w:name w:val="Знак Знак7"/>
    <w:qFormat/>
    <w:rPr>
      <w:lang w:val="ru-RU" w:eastAsia="en-US" w:bidi="ar-SA"/>
    </w:rPr>
  </w:style>
  <w:style w:type="character" w:styleId="10">
    <w:name w:val="Знак Знак10"/>
    <w:qFormat/>
    <w:rPr>
      <w:lang w:val="ru-RU" w:bidi="ar-SA"/>
    </w:rPr>
  </w:style>
  <w:style w:type="character" w:styleId="1">
    <w:name w:val="Знак Знак1"/>
    <w:qFormat/>
    <w:rPr>
      <w:sz w:val="24"/>
      <w:lang w:val="ru-RU" w:bidi="ar-SA"/>
    </w:rPr>
  </w:style>
  <w:style w:type="character" w:styleId="12">
    <w:name w:val="Знак Знак12"/>
    <w:qFormat/>
    <w:rPr>
      <w:rFonts w:ascii="Tahoma" w:hAnsi="Tahoma" w:cs="Tahoma"/>
      <w:sz w:val="16"/>
      <w:szCs w:val="16"/>
      <w:lang w:val="ru-RU" w:bidi="ar-SA"/>
    </w:rPr>
  </w:style>
  <w:style w:type="character" w:styleId="221">
    <w:name w:val=" Знак Знак22"/>
    <w:qFormat/>
    <w:rPr>
      <w:sz w:val="24"/>
    </w:rPr>
  </w:style>
  <w:style w:type="character" w:styleId="13">
    <w:name w:val="Знак Знак13"/>
    <w:qFormat/>
    <w:rPr>
      <w:sz w:val="24"/>
      <w:lang w:val="ru-RU" w:bidi="ar-SA"/>
    </w:rPr>
  </w:style>
  <w:style w:type="character" w:styleId="191">
    <w:name w:val=" Знак Знак19"/>
    <w:qFormat/>
    <w:rPr>
      <w:b/>
      <w:sz w:val="24"/>
      <w:lang w:val="ru-RU" w:bidi="ar-SA"/>
    </w:rPr>
  </w:style>
  <w:style w:type="character" w:styleId="201">
    <w:name w:val=" Знак Знак20"/>
    <w:qFormat/>
    <w:rPr>
      <w:b/>
      <w:lang w:val="ru-RU" w:bidi="ar-SA"/>
    </w:rPr>
  </w:style>
  <w:style w:type="character" w:styleId="161">
    <w:name w:val=" Знак Знак16"/>
    <w:qFormat/>
    <w:rPr>
      <w:b/>
      <w:bCs/>
      <w:sz w:val="16"/>
      <w:lang w:val="ru-RU" w:bidi="ar-SA"/>
    </w:rPr>
  </w:style>
  <w:style w:type="character" w:styleId="181">
    <w:name w:val=" Знак Знак18"/>
    <w:qFormat/>
    <w:rPr>
      <w:b/>
      <w:bCs/>
      <w:szCs w:val="24"/>
      <w:lang w:val="ru-RU" w:eastAsia="en-US" w:bidi="ar-SA"/>
    </w:rPr>
  </w:style>
  <w:style w:type="character" w:styleId="171">
    <w:name w:val=" Знак Знак17"/>
    <w:qFormat/>
    <w:rPr>
      <w:b/>
      <w:sz w:val="24"/>
      <w:szCs w:val="24"/>
      <w:lang w:val="ru-RU" w:bidi="ar-SA"/>
    </w:rPr>
  </w:style>
  <w:style w:type="character" w:styleId="112">
    <w:name w:val=" Знак Знак11"/>
    <w:qFormat/>
    <w:rPr>
      <w:sz w:val="24"/>
      <w:lang w:val="ru-RU" w:bidi="ar-SA"/>
    </w:rPr>
  </w:style>
  <w:style w:type="character" w:styleId="9">
    <w:name w:val=" Знак Знак9"/>
    <w:qFormat/>
    <w:rPr>
      <w:rFonts w:ascii="Courier New" w:hAnsi="Courier New" w:cs="Courier New"/>
      <w:lang w:val="ru-RU" w:bidi="ar-SA"/>
    </w:rPr>
  </w:style>
  <w:style w:type="character" w:styleId="8">
    <w:name w:val=" Знак Знак8"/>
    <w:qFormat/>
    <w:rPr>
      <w:lang w:val="ru-RU" w:eastAsia="en-US" w:bidi="ar-SA"/>
    </w:rPr>
  </w:style>
  <w:style w:type="character" w:styleId="71">
    <w:name w:val=" Знак Знак7"/>
    <w:qFormat/>
    <w:rPr>
      <w:sz w:val="24"/>
      <w:lang w:val="ru-RU" w:bidi="ar-SA"/>
    </w:rPr>
  </w:style>
  <w:style w:type="character" w:styleId="5">
    <w:name w:val=" Знак Знак5"/>
    <w:qFormat/>
    <w:rPr>
      <w:lang w:val="ru-RU" w:bidi="ar-SA"/>
    </w:rPr>
  </w:style>
  <w:style w:type="character" w:styleId="4">
    <w:name w:val=" Знак Знак4"/>
    <w:qFormat/>
    <w:rPr>
      <w:sz w:val="24"/>
      <w:lang w:val="ru-RU" w:bidi="ar-SA"/>
    </w:rPr>
  </w:style>
  <w:style w:type="character" w:styleId="2">
    <w:name w:val=" Знак Знак2"/>
    <w:qFormat/>
    <w:rPr>
      <w:sz w:val="24"/>
      <w:lang w:val="ru-RU" w:bidi="ar-SA"/>
    </w:rPr>
  </w:style>
  <w:style w:type="character" w:styleId="41">
    <w:name w:val="Знак Знак4"/>
    <w:qFormat/>
    <w:rPr>
      <w:rFonts w:ascii="Cambria" w:hAnsi="Cambria" w:cs="Cambria"/>
      <w:b/>
      <w:bCs/>
      <w:kern w:val="2"/>
      <w:sz w:val="32"/>
      <w:szCs w:val="32"/>
      <w:lang w:val="ru-RU" w:bidi="ar-SA"/>
    </w:rPr>
  </w:style>
  <w:style w:type="character" w:styleId="110">
    <w:name w:val=" Знак Знак1"/>
    <w:qFormat/>
    <w:rPr>
      <w:rFonts w:ascii="Cambria" w:hAnsi="Cambria" w:cs="Cambria"/>
      <w:b/>
      <w:bCs/>
      <w:kern w:val="2"/>
      <w:sz w:val="32"/>
      <w:szCs w:val="32"/>
      <w:lang w:val="ru-RU" w:bidi="ar-SA"/>
    </w:rPr>
  </w:style>
  <w:style w:type="character" w:styleId="3">
    <w:name w:val="Знак Знак3"/>
    <w:qFormat/>
    <w:rPr>
      <w:rFonts w:ascii="Cambria" w:hAnsi="Cambria" w:cs="Cambria"/>
      <w:sz w:val="24"/>
      <w:szCs w:val="24"/>
      <w:lang w:val="ru-RU" w:bidi="ar-SA"/>
    </w:rPr>
  </w:style>
  <w:style w:type="character" w:styleId="Style6">
    <w:name w:val=" Знак Знак"/>
    <w:qFormat/>
    <w:rPr>
      <w:rFonts w:ascii="Cambria" w:hAnsi="Cambria" w:cs="Cambria"/>
      <w:sz w:val="24"/>
      <w:szCs w:val="24"/>
      <w:lang w:val="ru-RU" w:bidi="ar-SA"/>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7">
    <w:name w:val="Без интервала Знак"/>
    <w:qFormat/>
    <w:rPr>
      <w:rFonts w:ascii="Calibri" w:hAnsi="Calibri" w:cs="Calibri"/>
      <w:sz w:val="24"/>
      <w:szCs w:val="32"/>
      <w:lang w:val="en-US" w:bidi="en-US"/>
    </w:rPr>
  </w:style>
  <w:style w:type="character" w:styleId="28">
    <w:name w:val="Цитата 2 Знак"/>
    <w:qFormat/>
    <w:rPr>
      <w:rFonts w:ascii="Calibri" w:hAnsi="Calibri" w:cs="Calibri"/>
      <w:i/>
      <w:sz w:val="24"/>
      <w:szCs w:val="24"/>
      <w:lang w:val="ru-RU" w:bidi="ar-SA"/>
    </w:rPr>
  </w:style>
  <w:style w:type="character" w:styleId="Style8">
    <w:name w:val="Выделенная цитата Знак"/>
    <w:qFormat/>
    <w:rPr>
      <w:rFonts w:ascii="Calibri" w:hAnsi="Calibri" w:cs="Calibri"/>
      <w:b/>
      <w:i/>
      <w:sz w:val="24"/>
      <w:lang w:val="ru-RU" w:bidi="ar-SA"/>
    </w:rPr>
  </w:style>
  <w:style w:type="character" w:styleId="Style9">
    <w:name w:val="Слабое выделение"/>
    <w:qFormat/>
    <w:rPr>
      <w:i/>
      <w:color w:val="5A5A5A"/>
    </w:rPr>
  </w:style>
  <w:style w:type="character" w:styleId="Style10">
    <w:name w:val="Сильное выделение"/>
    <w:qFormat/>
    <w:rPr>
      <w:b/>
      <w:i/>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sz w:val="24"/>
      <w:u w:val="single"/>
    </w:rPr>
  </w:style>
  <w:style w:type="character" w:styleId="Style13">
    <w:name w:val="Название книги"/>
    <w:qFormat/>
    <w:rPr>
      <w:rFonts w:ascii="Cambria" w:hAnsi="Cambria" w:eastAsia="Times New Roman" w:cs="Cambria"/>
      <w:b/>
      <w:i/>
      <w:sz w:val="24"/>
      <w:szCs w:val="24"/>
    </w:rPr>
  </w:style>
  <w:style w:type="character" w:styleId="151">
    <w:name w:val=" Знак Знак15"/>
    <w:qFormat/>
    <w:rPr>
      <w:b/>
      <w:bCs/>
      <w:sz w:val="22"/>
      <w:szCs w:val="22"/>
      <w:lang w:val="ru-RU" w:bidi="ar-SA"/>
    </w:rPr>
  </w:style>
  <w:style w:type="character" w:styleId="141">
    <w:name w:val=" Знак Знак14"/>
    <w:qFormat/>
    <w:rPr>
      <w:b/>
      <w:bCs/>
      <w:sz w:val="22"/>
      <w:szCs w:val="24"/>
      <w:lang w:val="ru-RU" w:eastAsia="en-US" w:bidi="ar-SA"/>
    </w:rPr>
  </w:style>
  <w:style w:type="character" w:styleId="131">
    <w:name w:val=" Знак Знак13"/>
    <w:qFormat/>
    <w:rPr>
      <w:i/>
      <w:iCs/>
      <w:sz w:val="24"/>
      <w:szCs w:val="24"/>
      <w:lang w:val="ru-RU" w:bidi="ar-SA"/>
    </w:rPr>
  </w:style>
  <w:style w:type="character" w:styleId="121">
    <w:name w:val=" Знак Знак12"/>
    <w:qFormat/>
    <w:rPr>
      <w:b/>
      <w:bCs/>
      <w:sz w:val="18"/>
      <w:szCs w:val="24"/>
      <w:lang w:val="ru-RU" w:eastAsia="en-US" w:bidi="ar-SA"/>
    </w:rPr>
  </w:style>
  <w:style w:type="character" w:styleId="101">
    <w:name w:val=" Знак Знак10"/>
    <w:qFormat/>
    <w:rPr>
      <w:rFonts w:ascii="Arial" w:hAnsi="Arial" w:cs="Arial"/>
      <w:lang w:val="ru-RU" w:bidi="ar-SA"/>
    </w:rPr>
  </w:style>
  <w:style w:type="character" w:styleId="61">
    <w:name w:val=" Знак Знак6"/>
    <w:qFormat/>
    <w:rPr>
      <w:lang w:val="ru-RU" w:eastAsia="en-US" w:bidi="ar-SA"/>
    </w:rPr>
  </w:style>
  <w:style w:type="character" w:styleId="31">
    <w:name w:val=" Знак Знак3"/>
    <w:qFormat/>
    <w:rPr>
      <w:rFonts w:ascii="Tahoma" w:hAnsi="Tahoma" w:cs="Tahoma"/>
      <w:sz w:val="16"/>
      <w:szCs w:val="16"/>
      <w:lang w:val="ru-RU" w:bidi="ar-SA"/>
    </w:rPr>
  </w:style>
  <w:style w:type="character" w:styleId="91">
    <w:name w:val="Знак Знак9"/>
    <w:qFormat/>
    <w:rPr>
      <w:lang w:val="ru-RU" w:bidi="ar-SA"/>
    </w:rPr>
  </w:style>
  <w:style w:type="character" w:styleId="211">
    <w:name w:val=" Знак Знак21"/>
    <w:basedOn w:val="Style5"/>
    <w:qFormat/>
    <w:rPr/>
  </w:style>
  <w:style w:type="character" w:styleId="81">
    <w:name w:val="Знак Знак8"/>
    <w:qFormat/>
    <w:rPr>
      <w:lang w:val="ru-RU" w:bidi="ar-SA"/>
    </w:rPr>
  </w:style>
  <w:style w:type="character" w:styleId="51">
    <w:name w:val="Знак Знак5"/>
    <w:qFormat/>
    <w:rPr>
      <w:rFonts w:ascii="Courier New" w:hAnsi="Courier New" w:cs="Courier New"/>
      <w:lang w:val="ru-RU" w:bidi="ar-SA"/>
    </w:rPr>
  </w:style>
  <w:style w:type="character" w:styleId="29">
    <w:name w:val="Знак Знак2"/>
    <w:qFormat/>
    <w:rPr>
      <w:sz w:val="24"/>
      <w:szCs w:val="24"/>
      <w:lang w:val="ru-RU" w:bidi="ar-SA"/>
    </w:rPr>
  </w:style>
  <w:style w:type="character" w:styleId="Style14">
    <w:name w:val="Знак Знак"/>
    <w:qFormat/>
    <w:rPr>
      <w:rFonts w:ascii="Tahoma" w:hAnsi="Tahoma" w:cs="Tahoma"/>
      <w:sz w:val="16"/>
      <w:szCs w:val="16"/>
      <w:lang w:val="ru-RU" w:bidi="ar-SA"/>
    </w:rPr>
  </w:style>
  <w:style w:type="character" w:styleId="FootnoteCharacters">
    <w:name w:val="Footnote Characters"/>
    <w:qFormat/>
    <w:rPr>
      <w:vertAlign w:val="superscript"/>
    </w:rPr>
  </w:style>
  <w:style w:type="character" w:styleId="14pt">
    <w:name w:val="Стиль 14 pt"/>
    <w:qFormat/>
    <w:rPr>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3">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5">
    <w:name w:val="Текст"/>
    <w:basedOn w:val="Normal"/>
    <w:qFormat/>
    <w:pPr/>
    <w:rPr>
      <w:rFonts w:ascii="Courier New" w:hAnsi="Courier New" w:cs="Courier New"/>
      <w:sz w:val="20"/>
    </w:rPr>
  </w:style>
  <w:style w:type="paragraph" w:styleId="TextBodyIndent">
    <w:name w:val="Body Text Indent"/>
    <w:basedOn w:val="Normal"/>
    <w:pPr>
      <w:ind w:left="284" w:hanging="0"/>
    </w:pPr>
    <w:rPr>
      <w:sz w:val="20"/>
      <w:lang w:val="en-US" w:eastAsia="en-US"/>
    </w:rPr>
  </w:style>
  <w:style w:type="paragraph" w:styleId="210">
    <w:name w:val="Основной текст 2"/>
    <w:basedOn w:val="Normal"/>
    <w:qFormat/>
    <w:pPr>
      <w:jc w:val="both"/>
    </w:pPr>
    <w:rPr/>
  </w:style>
  <w:style w:type="paragraph" w:styleId="212">
    <w:name w:val="Основной текст с отступом 2"/>
    <w:basedOn w:val="Normal"/>
    <w:qFormat/>
    <w:pPr>
      <w:ind w:left="397" w:hanging="0"/>
    </w:pPr>
    <w:rPr>
      <w:sz w:val="20"/>
      <w:lang w:val="en-US" w:eastAsia="en-US"/>
    </w:rPr>
  </w:style>
  <w:style w:type="paragraph" w:styleId="32">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3">
    <w:name w:val="Основной текст с отступом 3"/>
    <w:basedOn w:val="Normal"/>
    <w:qFormat/>
    <w:pPr>
      <w:numPr>
        <w:ilvl w:val="0"/>
        <w:numId w:val="0"/>
      </w:numPr>
      <w:spacing w:before="60" w:after="0"/>
      <w:ind w:firstLine="720"/>
      <w:jc w:val="both"/>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3">
    <w:name w:val="Основной текст 21"/>
    <w:basedOn w:val="Normal"/>
    <w:qFormat/>
    <w:pPr>
      <w:widowControl w:val="false"/>
      <w:overflowPunct w:val="false"/>
      <w:autoSpaceDE w:val="false"/>
      <w:jc w:val="both"/>
      <w:textAlignment w:val="baseline"/>
    </w:pPr>
    <w:rPr>
      <w:sz w:val="28"/>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Style18">
    <w:name w:val="Без интервала"/>
    <w:basedOn w:val="Normal"/>
    <w:qFormat/>
    <w:pPr/>
    <w:rPr>
      <w:rFonts w:ascii="Calibri" w:hAnsi="Calibri" w:cs="Calibri"/>
      <w:szCs w:val="32"/>
      <w:lang w:val="en-US" w:bidi="en-US"/>
    </w:rPr>
  </w:style>
  <w:style w:type="paragraph" w:styleId="Style19">
    <w:name w:val="Абзац списка"/>
    <w:basedOn w:val="Normal"/>
    <w:qFormat/>
    <w:pPr>
      <w:spacing w:before="0" w:after="0"/>
      <w:ind w:left="720" w:hanging="0"/>
      <w:contextualSpacing/>
    </w:pPr>
    <w:rPr>
      <w:rFonts w:ascii="Calibri" w:hAnsi="Calibri" w:cs="Calibri"/>
      <w:szCs w:val="24"/>
      <w:lang w:val="en-US" w:bidi="en-US"/>
    </w:rPr>
  </w:style>
  <w:style w:type="paragraph" w:styleId="214">
    <w:name w:val="Цитата 2"/>
    <w:basedOn w:val="Normal"/>
    <w:next w:val="Normal"/>
    <w:qFormat/>
    <w:pPr/>
    <w:rPr>
      <w:rFonts w:ascii="Calibri" w:hAnsi="Calibri" w:cs="Calibri"/>
      <w:i/>
      <w:szCs w:val="24"/>
    </w:rPr>
  </w:style>
  <w:style w:type="paragraph" w:styleId="Style20">
    <w:name w:val="Выделенная цитата"/>
    <w:basedOn w:val="Normal"/>
    <w:next w:val="Normal"/>
    <w:qFormat/>
    <w:pPr>
      <w:ind w:left="720" w:right="720" w:hanging="0"/>
    </w:pPr>
    <w:rPr>
      <w:rFonts w:ascii="Calibri" w:hAnsi="Calibri" w:cs="Calibri"/>
      <w:b/>
      <w:i/>
    </w:rPr>
  </w:style>
  <w:style w:type="paragraph" w:styleId="Style21">
    <w:name w:val="Заголовок оглавления"/>
    <w:basedOn w:val="Heading1"/>
    <w:next w:val="Normal"/>
    <w:qFormat/>
    <w:pPr>
      <w:numPr>
        <w:ilvl w:val="0"/>
        <w:numId w:val="0"/>
      </w:numPr>
      <w:spacing w:before="240" w:after="60"/>
      <w:jc w:val="left"/>
      <w:outlineLvl w:val="9"/>
    </w:pPr>
    <w:rPr>
      <w:bCs/>
      <w:kern w:val="2"/>
      <w:sz w:val="28"/>
      <w:szCs w:val="32"/>
      <w:lang w:val="en-US" w:bidi="en-US"/>
    </w:rPr>
  </w:style>
  <w:style w:type="paragraph" w:styleId="TitleLpu">
    <w:name w:val="TitleLpu"/>
    <w:basedOn w:val="Normal"/>
    <w:qFormat/>
    <w:pPr/>
    <w:rPr>
      <w:sz w:val="20"/>
      <w:lang w:val="en-US"/>
    </w:rPr>
  </w:style>
  <w:style w:type="paragraph" w:styleId="Style22">
    <w:name w:val="Цитата"/>
    <w:basedOn w:val="Normal"/>
    <w:qFormat/>
    <w:pPr>
      <w:ind w:left="57" w:right="57" w:firstLine="709"/>
      <w:jc w:val="both"/>
    </w:pPr>
    <w:rPr>
      <w:sz w:val="28"/>
      <w:szCs w:val="28"/>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szCs w:val="28"/>
      <w:lang w:val="en-US"/>
    </w:rPr>
  </w:style>
  <w:style w:type="paragraph" w:styleId="Footnote">
    <w:name w:val="Footnote Text"/>
    <w:basedOn w:val="Normal"/>
    <w:pPr/>
    <w:rPr>
      <w:sz w:val="20"/>
    </w:rPr>
  </w:style>
  <w:style w:type="paragraph" w:styleId="Style24">
    <w:name w:val="Текст примечания"/>
    <w:basedOn w:val="Normal"/>
    <w:qFormat/>
    <w:pPr/>
    <w:rPr>
      <w:sz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25">
    <w:name w:val="Маркированный список"/>
    <w:basedOn w:val="Normal"/>
    <w:qFormat/>
    <w:pPr>
      <w:numPr>
        <w:ilvl w:val="0"/>
        <w:numId w:val="2"/>
      </w:numPr>
    </w:pPr>
    <w:rPr>
      <w:szCs w:val="24"/>
    </w:rPr>
  </w:style>
  <w:style w:type="paragraph" w:styleId="Style26">
    <w:name w:val="Дата"/>
    <w:basedOn w:val="Normal"/>
    <w:next w:val="Normal"/>
    <w:qFormat/>
    <w:pPr/>
    <w:rPr>
      <w:szCs w:val="24"/>
    </w:rPr>
  </w:style>
  <w:style w:type="paragraph" w:styleId="Style27">
    <w:name w:val="Схема документа"/>
    <w:basedOn w:val="Normal"/>
    <w:qFormat/>
    <w:pPr>
      <w:spacing w:lineRule="exact" w:line="140"/>
      <w:ind w:left="28" w:hanging="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4">
    <w:name w:val="Обычный1"/>
    <w:qFormat/>
    <w:pPr>
      <w:widowControl/>
      <w:bidi w:val="0"/>
    </w:pPr>
    <w:rPr>
      <w:rFonts w:ascii="Arial" w:hAnsi="Arial" w:eastAsia="Times New Roman" w:cs="Arial"/>
      <w:color w:val="auto"/>
      <w:sz w:val="20"/>
      <w:szCs w:val="20"/>
      <w:lang w:val="ru-RU" w:bidi="ar-SA" w:eastAsia="zh-CN"/>
    </w:rPr>
  </w:style>
  <w:style w:type="paragraph" w:styleId="Style28">
    <w:name w:val="Название объекта"/>
    <w:basedOn w:val="Normal"/>
    <w:next w:val="Normal"/>
    <w:qFormat/>
    <w:pPr>
      <w:spacing w:before="120" w:after="0"/>
      <w:jc w:val="center"/>
    </w:pPr>
    <w:rPr>
      <w:b/>
      <w:szCs w:val="24"/>
    </w:rPr>
  </w:style>
  <w:style w:type="paragraph" w:styleId="Style29">
    <w:name w:val="Âåðõíèé êîëîíòèòóë"/>
    <w:basedOn w:val="Normal"/>
    <w:qFormat/>
    <w:pPr>
      <w:tabs>
        <w:tab w:val="clear" w:pos="708"/>
        <w:tab w:val="center" w:pos="4153" w:leader="none"/>
        <w:tab w:val="right" w:pos="8306" w:leader="none"/>
      </w:tabs>
    </w:pPr>
    <w:rPr>
      <w:sz w:val="20"/>
    </w:rPr>
  </w:style>
  <w:style w:type="paragraph" w:styleId="115">
    <w:name w:val="заголовок 1"/>
    <w:basedOn w:val="Normal"/>
    <w:next w:val="Normal"/>
    <w:qFormat/>
    <w:pPr>
      <w:keepNext w:val="true"/>
      <w:widowControl w:val="false"/>
      <w:jc w:val="right"/>
    </w:pPr>
    <w:rPr>
      <w:b/>
      <w:sz w:val="20"/>
      <w:lang w:val="en-US"/>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16">
    <w:name w:val="Стиль1"/>
    <w:basedOn w:val="Normal"/>
    <w:qFormat/>
    <w:pPr>
      <w:ind w:firstLine="709"/>
      <w:jc w:val="both"/>
    </w:pPr>
    <w:rPr/>
  </w:style>
  <w:style w:type="paragraph" w:styleId="Style30">
    <w:name w:val="Обычный  Красный"/>
    <w:basedOn w:val="Normal"/>
    <w:qFormat/>
    <w:pPr>
      <w:jc w:val="center"/>
    </w:pPr>
    <w:rPr>
      <w:color w:val="FF0000"/>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08:39:00Z</dcterms:created>
  <dc:creator>555</dc:creator>
  <dc:description/>
  <cp:keywords/>
  <dc:language>en-US</dc:language>
  <cp:lastModifiedBy>Genry R</cp:lastModifiedBy>
  <cp:lastPrinted>2015-11-10T14:53:00Z</cp:lastPrinted>
  <dcterms:modified xsi:type="dcterms:W3CDTF">2020-11-24T16:22:00Z</dcterms:modified>
  <cp:revision>5</cp:revision>
  <dc:subject/>
  <dc:title>ФЕДЕРАЛЬНОЕ ГОСУДАРСТВЕННОЕ СТАТИСТИЧЕСКОЕ НАБЛЮДЕНИЕ</dc:title>
</cp:coreProperties>
</file>