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4261"/>
        <w:gridCol w:w="1080"/>
        <w:gridCol w:w="4008"/>
        <w:gridCol w:w="2274"/>
      </w:tblGrid>
      <w:tr>
        <w:trPr>
          <w:trHeight w:val="510" w:hRule="atLeast"/>
          <w:cantSplit w:val="true"/>
        </w:trPr>
        <w:tc>
          <w:tcPr>
            <w:tcW w:w="26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СВЕДЕНИЯ О БОЛЬНЫХ ЗАБОЛЕВАНИЯМИ, ПЕРЕДАВАЕМЫМИ ПРЕИМУЩЕСТВЕННО ПОЛОВЫМ ПУТЕМ И ЗАРАЗНЫМИ КОЖНЫМИ ЗАБОЛЕВАНИЯМИ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7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1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за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008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22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1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165"/>
        <w:gridCol w:w="3337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7" w:type="dxa"/>
            <w:tcBorders/>
          </w:tcPr>
          <w:p>
            <w:pPr>
              <w:pStyle w:val="Heading3"/>
              <w:spacing w:before="0" w:after="60"/>
              <w:rPr/>
            </w:pPr>
            <w:r>
              <w:rPr/>
              <w:t xml:space="preserve"> </w:t>
            </w:r>
            <w:r>
              <w:rPr/>
              <w:t>ФОРМА № 34</w:t>
            </w:r>
          </w:p>
        </w:tc>
      </w:tr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 дерматовенерологического профиля, кожно-венерологические диспансеры (институты, научные центры дерматовенерологического профиля), медицинские организации независимо от организационно-правовой формы собственности,   имеющие в своем составе дерматовенерологические отделения (кабинеты), оказывающие специализированную помощь больным дерматовенерологического профил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здравсоцразвития России</w:t>
            </w:r>
          </w:p>
          <w:p>
            <w:pPr>
              <w:pStyle w:val="Normal"/>
              <w:spacing w:lineRule="exact" w:line="1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z w:val="20"/>
              </w:rPr>
              <w:t xml:space="preserve">                   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от  29.12.11.         №5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___  №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От_______________ № ___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Годов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452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0"/>
      </w:tblGrid>
      <w:tr>
        <w:trPr/>
        <w:tc>
          <w:tcPr>
            <w:tcW w:w="14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4477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57"/>
        <w:gridCol w:w="370"/>
        <w:gridCol w:w="2058"/>
        <w:gridCol w:w="392"/>
        <w:gridCol w:w="1666"/>
        <w:gridCol w:w="2059"/>
        <w:gridCol w:w="2058"/>
        <w:gridCol w:w="2058"/>
        <w:gridCol w:w="2059"/>
      </w:tblGrid>
      <w:tr>
        <w:trPr>
          <w:trHeight w:val="40" w:hRule="atLeast"/>
        </w:trPr>
        <w:tc>
          <w:tcPr>
            <w:tcW w:w="45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именование отчитывающейся организации:</w:t>
            </w:r>
            <w:r>
              <w:rPr>
                <w:sz w:val="20"/>
              </w:rPr>
              <w:t xml:space="preserve">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00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Организация1</w:t>
            </w:r>
          </w:p>
        </w:tc>
      </w:tr>
      <w:tr>
        <w:trPr>
          <w:trHeight w:val="40" w:hRule="atLeast"/>
        </w:trPr>
        <w:tc>
          <w:tcPr>
            <w:tcW w:w="17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b/>
                <w:sz w:val="20"/>
                <w:lang w:val="en-US"/>
              </w:rPr>
              <w:t>:</w:t>
            </w:r>
          </w:p>
        </w:tc>
        <w:tc>
          <w:tcPr>
            <w:tcW w:w="12720" w:type="dxa"/>
            <w:gridSpan w:val="8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Адрес</w:t>
            </w:r>
          </w:p>
        </w:tc>
      </w:tr>
      <w:tr>
        <w:trPr>
          <w:trHeight w:val="23" w:hRule="atLeast"/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235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ПО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а деятельност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ВЭД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расли </w:t>
              <w:br/>
              <w:t xml:space="preserve">по ОКОНХ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и </w:t>
              <w:br/>
              <w:t>по ОКАТО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инистерства (ведомства), органа управления </w:t>
              <w:br/>
              <w:t>по ОКОГУ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09366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</w:tr>
    </w:tbl>
    <w:p>
      <w:pPr>
        <w:pStyle w:val="Style7"/>
        <w:ind w:hanging="180"/>
        <w:jc w:val="center"/>
        <w:rPr>
          <w:rFonts w:ascii="Times New Roman" w:hAnsi="Times New Roman" w:cs="Times New Roman"/>
          <w:b/>
          <w:b/>
          <w:spacing w:val="-2"/>
        </w:rPr>
      </w:pPr>
      <w:r>
        <w:br w:type="page"/>
      </w:r>
      <w:r>
        <w:rPr>
          <w:rFonts w:cs="Times New Roman" w:ascii="Times New Roman" w:hAnsi="Times New Roman"/>
          <w:b/>
          <w:spacing w:val="-2"/>
        </w:rPr>
        <w:t xml:space="preserve"> </w:t>
      </w:r>
      <w:r>
        <w:rPr>
          <w:rFonts w:cs="Times New Roman" w:ascii="Times New Roman" w:hAnsi="Times New Roman"/>
          <w:b/>
        </w:rPr>
        <w:t>1. КОНТИНГЕНТЫ БОЛЬНЫХ ДАННОГО УЧРЕЖДЕНИЯ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pacing w:val="-2"/>
          <w:sz w:val="22"/>
        </w:rPr>
      </w:pPr>
      <w:r>
        <w:rPr>
          <w:rFonts w:cs="Times New Roman" w:ascii="Times New Roman" w:hAnsi="Times New Roman"/>
          <w:b/>
          <w:spacing w:val="-2"/>
          <w:sz w:val="22"/>
        </w:rPr>
      </w:r>
    </w:p>
    <w:p>
      <w:pPr>
        <w:pStyle w:val="Style7"/>
        <w:numPr>
          <w:ilvl w:val="0"/>
          <w:numId w:val="3"/>
        </w:numPr>
        <w:spacing w:lineRule="exac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од по ОКЕИ: человек – 792</w:t>
      </w:r>
    </w:p>
    <w:tbl>
      <w:tblPr>
        <w:tblW w:w="1486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"/>
        <w:gridCol w:w="1620"/>
        <w:gridCol w:w="1325"/>
        <w:gridCol w:w="1326"/>
        <w:gridCol w:w="1326"/>
        <w:gridCol w:w="1326"/>
        <w:gridCol w:w="1326"/>
        <w:gridCol w:w="1326"/>
        <w:gridCol w:w="1326"/>
      </w:tblGrid>
      <w:tr>
        <w:trPr>
          <w:cantSplit w:val="true"/>
        </w:trPr>
        <w:tc>
          <w:tcPr>
            <w:tcW w:w="3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именование нозологии</w:t>
            </w:r>
          </w:p>
        </w:tc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Код по МКБ Х пересмотра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exact" w:line="200" w:before="0" w:after="0"/>
              <w:rPr>
                <w:sz w:val="18"/>
              </w:rPr>
            </w:pPr>
            <w:r>
              <w:rPr>
                <w:sz w:val="18"/>
              </w:rPr>
              <w:t>Число лиц, состоящих на учете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 начало отчетного года</w:t>
            </w:r>
          </w:p>
        </w:tc>
        <w:tc>
          <w:tcPr>
            <w:tcW w:w="5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зято на учет в отчетном году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нято с учета в отчетном году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остоит больных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 конец отчетного года</w:t>
            </w:r>
          </w:p>
        </w:tc>
      </w:tr>
      <w:tr>
        <w:trPr>
          <w:trHeight w:val="304" w:hRule="atLeast"/>
          <w:cantSplit w:val="true"/>
        </w:trPr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пролечивших-ся больных</w:t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вновь уста-новленным диагнозом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веденные из других ЛПУ  и ранее состоящие на учете</w:t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Сифилис – все формы       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-А5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" w:name="z2100_001_04"/>
            <w:bookmarkStart w:id="5" w:name="z2100_001_04"/>
            <w:bookmarkEnd w:id="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2100_001_05"/>
            <w:bookmarkStart w:id="7" w:name="z2100_001_05"/>
            <w:bookmarkEnd w:id="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2100_001_06"/>
            <w:bookmarkStart w:id="9" w:name="z2100_001_06"/>
            <w:bookmarkEnd w:id="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2100_001_07"/>
            <w:bookmarkStart w:id="11" w:name="z2100_001_07"/>
            <w:bookmarkEnd w:id="1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2100_001_08"/>
            <w:bookmarkStart w:id="13" w:name="z2100_001_08"/>
            <w:bookmarkEnd w:id="1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2100_001_09"/>
            <w:bookmarkStart w:id="15" w:name="z2100_001_09"/>
            <w:bookmarkEnd w:id="1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2100_001_10"/>
            <w:bookmarkStart w:id="17" w:name="z2100_001_10"/>
            <w:bookmarkEnd w:id="17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52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 том числе: </w:t>
            </w:r>
          </w:p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врожденный сифилис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.0-А50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" w:name="z2100_002_04"/>
            <w:bookmarkStart w:id="19" w:name="z2100_002_04"/>
            <w:bookmarkEnd w:id="1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2100_002_05"/>
            <w:bookmarkStart w:id="21" w:name="z2100_002_05"/>
            <w:bookmarkEnd w:id="2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2100_002_06"/>
            <w:bookmarkStart w:id="23" w:name="z2100_002_06"/>
            <w:bookmarkEnd w:id="2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2100_002_07"/>
            <w:bookmarkStart w:id="25" w:name="z2100_002_07"/>
            <w:bookmarkEnd w:id="2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2100_002_08"/>
            <w:bookmarkStart w:id="27" w:name="z2100_002_08"/>
            <w:bookmarkEnd w:id="2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2100_002_09"/>
            <w:bookmarkStart w:id="29" w:name="z2100_002_09"/>
            <w:bookmarkEnd w:id="2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2100_002_10"/>
            <w:bookmarkStart w:id="31" w:name="z2100_002_10"/>
            <w:bookmarkEnd w:id="31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 них:</w:t>
            </w:r>
          </w:p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нний врожденный с симптомами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50.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" w:name="z2100_003_04"/>
            <w:bookmarkStart w:id="33" w:name="z2100_003_04"/>
            <w:bookmarkEnd w:id="3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2100_003_05"/>
            <w:bookmarkStart w:id="35" w:name="z2100_003_05"/>
            <w:bookmarkEnd w:id="3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2100_003_06"/>
            <w:bookmarkStart w:id="37" w:name="z2100_003_06"/>
            <w:bookmarkEnd w:id="3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2100_003_07"/>
            <w:bookmarkStart w:id="39" w:name="z2100_003_07"/>
            <w:bookmarkEnd w:id="3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2100_003_08"/>
            <w:bookmarkStart w:id="41" w:name="z2100_003_08"/>
            <w:bookmarkEnd w:id="4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2100_003_09"/>
            <w:bookmarkStart w:id="43" w:name="z2100_003_09"/>
            <w:bookmarkEnd w:id="4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2100_003_10"/>
            <w:bookmarkStart w:id="45" w:name="z2100_003_10"/>
            <w:bookmarkEnd w:id="45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нний врожденный скрытый, неуточненны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50.1-А50.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" w:name="z2100_004_04"/>
            <w:bookmarkStart w:id="47" w:name="z2100_004_04"/>
            <w:bookmarkEnd w:id="4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2100_004_05"/>
            <w:bookmarkStart w:id="49" w:name="z2100_004_05"/>
            <w:bookmarkEnd w:id="4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2100_004_06"/>
            <w:bookmarkStart w:id="51" w:name="z2100_004_06"/>
            <w:bookmarkEnd w:id="5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2100_004_07"/>
            <w:bookmarkStart w:id="53" w:name="z2100_004_07"/>
            <w:bookmarkEnd w:id="5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2100_004_08"/>
            <w:bookmarkStart w:id="55" w:name="z2100_004_08"/>
            <w:bookmarkEnd w:id="5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2100_004_09"/>
            <w:bookmarkStart w:id="57" w:name="z2100_004_09"/>
            <w:bookmarkEnd w:id="5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2100_004_10"/>
            <w:bookmarkStart w:id="59" w:name="z2100_004_10"/>
            <w:bookmarkEnd w:id="59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здний врожденны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0.3-А50.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" w:name="z2100_005_04"/>
            <w:bookmarkStart w:id="61" w:name="z2100_005_04"/>
            <w:bookmarkEnd w:id="6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2100_005_05"/>
            <w:bookmarkStart w:id="63" w:name="z2100_005_05"/>
            <w:bookmarkEnd w:id="6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2100_005_06"/>
            <w:bookmarkStart w:id="65" w:name="z2100_005_06"/>
            <w:bookmarkEnd w:id="6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2100_005_07"/>
            <w:bookmarkStart w:id="67" w:name="z2100_005_07"/>
            <w:bookmarkEnd w:id="6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2100_005_08"/>
            <w:bookmarkStart w:id="69" w:name="z2100_005_08"/>
            <w:bookmarkEnd w:id="6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100_005_09"/>
            <w:bookmarkStart w:id="71" w:name="z2100_005_09"/>
            <w:bookmarkEnd w:id="7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100_005_10"/>
            <w:bookmarkStart w:id="73" w:name="z2100_005_10"/>
            <w:bookmarkEnd w:id="73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ранний  сифилис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1.0-А51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" w:name="z2100_006_04"/>
            <w:bookmarkStart w:id="75" w:name="z2100_006_04"/>
            <w:bookmarkEnd w:id="7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00_006_05"/>
            <w:bookmarkStart w:id="77" w:name="z2100_006_05"/>
            <w:bookmarkEnd w:id="7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100_006_06"/>
            <w:bookmarkStart w:id="79" w:name="z2100_006_06"/>
            <w:bookmarkEnd w:id="7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100_006_07"/>
            <w:bookmarkStart w:id="81" w:name="z2100_006_07"/>
            <w:bookmarkEnd w:id="8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100_006_08"/>
            <w:bookmarkStart w:id="83" w:name="z2100_006_08"/>
            <w:bookmarkEnd w:id="8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2100_006_09"/>
            <w:bookmarkStart w:id="85" w:name="z2100_006_09"/>
            <w:bookmarkEnd w:id="8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100_006_10"/>
            <w:bookmarkStart w:id="87" w:name="z2100_006_10"/>
            <w:bookmarkEnd w:id="87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  них:</w:t>
            </w:r>
          </w:p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ервичный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0-А51.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2100_007_04"/>
            <w:bookmarkStart w:id="89" w:name="z2100_007_04"/>
            <w:bookmarkEnd w:id="8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100_007_05"/>
            <w:bookmarkStart w:id="91" w:name="z2100_007_05"/>
            <w:bookmarkEnd w:id="9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100_007_06"/>
            <w:bookmarkStart w:id="93" w:name="z2100_007_06"/>
            <w:bookmarkEnd w:id="9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100_007_07"/>
            <w:bookmarkStart w:id="95" w:name="z2100_007_07"/>
            <w:bookmarkEnd w:id="9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100_007_08"/>
            <w:bookmarkStart w:id="97" w:name="z2100_007_08"/>
            <w:bookmarkEnd w:id="9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100_007_09"/>
            <w:bookmarkStart w:id="99" w:name="z2100_007_09"/>
            <w:bookmarkEnd w:id="9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100_007_10"/>
            <w:bookmarkStart w:id="101" w:name="z2100_007_10"/>
            <w:bookmarkEnd w:id="101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1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торичны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3-А51.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100_008_04"/>
            <w:bookmarkStart w:id="103" w:name="z2100_008_04"/>
            <w:bookmarkEnd w:id="10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2100_008_05"/>
            <w:bookmarkStart w:id="105" w:name="z2100_008_05"/>
            <w:bookmarkEnd w:id="10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100_008_06"/>
            <w:bookmarkStart w:id="107" w:name="z2100_008_06"/>
            <w:bookmarkEnd w:id="10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100_008_07"/>
            <w:bookmarkStart w:id="109" w:name="z2100_008_07"/>
            <w:bookmarkEnd w:id="10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100_008_08"/>
            <w:bookmarkStart w:id="111" w:name="z2100_008_08"/>
            <w:bookmarkEnd w:id="11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100_008_09"/>
            <w:bookmarkStart w:id="113" w:name="z2100_008_09"/>
            <w:bookmarkEnd w:id="11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100_008_10"/>
            <w:bookmarkStart w:id="115" w:name="z2100_008_10"/>
            <w:bookmarkEnd w:id="115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1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нний скрыты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" w:name="z2100_009_04"/>
            <w:bookmarkStart w:id="117" w:name="z2100_009_04"/>
            <w:bookmarkEnd w:id="11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100_009_05"/>
            <w:bookmarkStart w:id="119" w:name="z2100_009_05"/>
            <w:bookmarkEnd w:id="11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100_009_06"/>
            <w:bookmarkStart w:id="121" w:name="z2100_009_06"/>
            <w:bookmarkEnd w:id="12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100_009_07"/>
            <w:bookmarkStart w:id="123" w:name="z2100_009_07"/>
            <w:bookmarkEnd w:id="12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100_009_08"/>
            <w:bookmarkStart w:id="125" w:name="z2100_009_08"/>
            <w:bookmarkEnd w:id="12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100_009_09"/>
            <w:bookmarkStart w:id="127" w:name="z2100_009_09"/>
            <w:bookmarkEnd w:id="12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100_009_10"/>
            <w:bookmarkStart w:id="129" w:name="z2100_009_10"/>
            <w:bookmarkEnd w:id="129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1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ранний неуточненный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51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2100_010_04"/>
            <w:bookmarkStart w:id="131" w:name="z2100_010_04"/>
            <w:bookmarkEnd w:id="13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2100_010_05"/>
            <w:bookmarkStart w:id="133" w:name="z2100_010_05"/>
            <w:bookmarkEnd w:id="13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100_010_06"/>
            <w:bookmarkStart w:id="135" w:name="z2100_010_06"/>
            <w:bookmarkEnd w:id="13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100_010_07"/>
            <w:bookmarkStart w:id="137" w:name="z2100_010_07"/>
            <w:bookmarkEnd w:id="13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100_010_08"/>
            <w:bookmarkStart w:id="139" w:name="z2100_010_08"/>
            <w:bookmarkEnd w:id="13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100_010_09"/>
            <w:bookmarkStart w:id="141" w:name="z2100_010_09"/>
            <w:bookmarkEnd w:id="14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100_010_10"/>
            <w:bookmarkStart w:id="143" w:name="z2100_010_10"/>
            <w:bookmarkEnd w:id="143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оздний сифилис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2.0-А52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100_011_04"/>
            <w:bookmarkStart w:id="145" w:name="z2100_011_04"/>
            <w:bookmarkEnd w:id="14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100_011_05"/>
            <w:bookmarkStart w:id="147" w:name="z2100_011_05"/>
            <w:bookmarkEnd w:id="14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2100_011_06"/>
            <w:bookmarkStart w:id="149" w:name="z2100_011_06"/>
            <w:bookmarkEnd w:id="14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100_011_07"/>
            <w:bookmarkStart w:id="151" w:name="z2100_011_07"/>
            <w:bookmarkEnd w:id="15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2100_011_08"/>
            <w:bookmarkStart w:id="153" w:name="z2100_011_08"/>
            <w:bookmarkEnd w:id="15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2100_011_09"/>
            <w:bookmarkStart w:id="155" w:name="z2100_011_09"/>
            <w:bookmarkEnd w:id="15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2100_011_10"/>
            <w:bookmarkStart w:id="157" w:name="z2100_011_10"/>
            <w:bookmarkEnd w:id="157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  них:</w:t>
            </w:r>
          </w:p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ифилис сердечно-сосудистой систем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100_012_04"/>
            <w:bookmarkStart w:id="159" w:name="z2100_012_04"/>
            <w:bookmarkEnd w:id="15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100_012_05"/>
            <w:bookmarkStart w:id="161" w:name="z2100_012_05"/>
            <w:bookmarkEnd w:id="16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100_012_06"/>
            <w:bookmarkStart w:id="163" w:name="z2100_012_06"/>
            <w:bookmarkEnd w:id="16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2100_012_07"/>
            <w:bookmarkStart w:id="165" w:name="z2100_012_07"/>
            <w:bookmarkEnd w:id="16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100_012_08"/>
            <w:bookmarkStart w:id="167" w:name="z2100_012_08"/>
            <w:bookmarkEnd w:id="16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100_012_09"/>
            <w:bookmarkStart w:id="169" w:name="z2100_012_09"/>
            <w:bookmarkEnd w:id="16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100_012_10"/>
            <w:bookmarkStart w:id="171" w:name="z2100_012_10"/>
            <w:bookmarkEnd w:id="171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йросифилис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1-А52.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2100_013_04"/>
            <w:bookmarkStart w:id="173" w:name="z2100_013_04"/>
            <w:bookmarkEnd w:id="17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100_013_05"/>
            <w:bookmarkStart w:id="175" w:name="z2100_013_05"/>
            <w:bookmarkEnd w:id="17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100_013_06"/>
            <w:bookmarkStart w:id="177" w:name="z2100_013_06"/>
            <w:bookmarkEnd w:id="17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100_013_07"/>
            <w:bookmarkStart w:id="179" w:name="z2100_013_07"/>
            <w:bookmarkEnd w:id="17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100_013_08"/>
            <w:bookmarkStart w:id="181" w:name="z2100_013_08"/>
            <w:bookmarkEnd w:id="18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100_013_09"/>
            <w:bookmarkStart w:id="183" w:name="z2100_013_09"/>
            <w:bookmarkEnd w:id="18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2100_013_10"/>
            <w:bookmarkStart w:id="185" w:name="z2100_013_10"/>
            <w:bookmarkEnd w:id="185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другие симптомы позднего сифилиса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00_014_04"/>
            <w:bookmarkStart w:id="187" w:name="z2100_014_04"/>
            <w:bookmarkEnd w:id="18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2100_014_05"/>
            <w:bookmarkStart w:id="189" w:name="z2100_014_05"/>
            <w:bookmarkEnd w:id="18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100_014_06"/>
            <w:bookmarkStart w:id="191" w:name="z2100_014_06"/>
            <w:bookmarkEnd w:id="19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100_014_07"/>
            <w:bookmarkStart w:id="193" w:name="z2100_014_07"/>
            <w:bookmarkEnd w:id="19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100_014_08"/>
            <w:bookmarkStart w:id="195" w:name="z2100_014_08"/>
            <w:bookmarkEnd w:id="19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100_014_09"/>
            <w:bookmarkStart w:id="197" w:name="z2100_014_09"/>
            <w:bookmarkEnd w:id="19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100_014_10"/>
            <w:bookmarkStart w:id="199" w:name="z2100_014_10"/>
            <w:bookmarkEnd w:id="199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здний скрыты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100_015_04"/>
            <w:bookmarkStart w:id="201" w:name="z2100_015_04"/>
            <w:bookmarkEnd w:id="20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100_015_05"/>
            <w:bookmarkStart w:id="203" w:name="z2100_015_05"/>
            <w:bookmarkEnd w:id="20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2100_015_06"/>
            <w:bookmarkStart w:id="205" w:name="z2100_015_06"/>
            <w:bookmarkEnd w:id="20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100_015_07"/>
            <w:bookmarkStart w:id="207" w:name="z2100_015_07"/>
            <w:bookmarkEnd w:id="20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2100_015_08"/>
            <w:bookmarkStart w:id="209" w:name="z2100_015_08"/>
            <w:bookmarkEnd w:id="20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2100_015_09"/>
            <w:bookmarkStart w:id="211" w:name="z2100_015_09"/>
            <w:bookmarkEnd w:id="21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2100_015_10"/>
            <w:bookmarkStart w:id="213" w:name="z2100_015_10"/>
            <w:bookmarkEnd w:id="213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здний неуточненны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100_016_04"/>
            <w:bookmarkStart w:id="215" w:name="z2100_016_04"/>
            <w:bookmarkEnd w:id="21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2100_016_05"/>
            <w:bookmarkStart w:id="217" w:name="z2100_016_05"/>
            <w:bookmarkEnd w:id="21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100_016_06"/>
            <w:bookmarkStart w:id="219" w:name="z2100_016_06"/>
            <w:bookmarkEnd w:id="21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2100_016_07"/>
            <w:bookmarkStart w:id="221" w:name="z2100_016_07"/>
            <w:bookmarkEnd w:id="22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2100_016_08"/>
            <w:bookmarkStart w:id="223" w:name="z2100_016_08"/>
            <w:bookmarkEnd w:id="22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2100_016_09"/>
            <w:bookmarkStart w:id="225" w:name="z2100_016_09"/>
            <w:bookmarkEnd w:id="22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2100_016_10"/>
            <w:bookmarkStart w:id="227" w:name="z2100_016_10"/>
            <w:bookmarkEnd w:id="227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др. и неуточненные  формы сифилис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3.0, А53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100_017_04"/>
            <w:bookmarkStart w:id="229" w:name="z2100_017_04"/>
            <w:bookmarkEnd w:id="22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100_017_05"/>
            <w:bookmarkStart w:id="231" w:name="z2100_017_05"/>
            <w:bookmarkEnd w:id="23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2100_017_06"/>
            <w:bookmarkStart w:id="233" w:name="z2100_017_06"/>
            <w:bookmarkEnd w:id="23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2100_017_07"/>
            <w:bookmarkStart w:id="235" w:name="z2100_017_07"/>
            <w:bookmarkEnd w:id="23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2100_017_08"/>
            <w:bookmarkStart w:id="237" w:name="z2100_017_08"/>
            <w:bookmarkEnd w:id="23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2100_017_09"/>
            <w:bookmarkStart w:id="239" w:name="z2100_017_09"/>
            <w:bookmarkEnd w:id="23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2100_017_10"/>
            <w:bookmarkStart w:id="241" w:name="z2100_017_10"/>
            <w:bookmarkEnd w:id="241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252" w:hanging="0"/>
              <w:rPr>
                <w:sz w:val="18"/>
              </w:rPr>
            </w:pPr>
            <w:r>
              <w:rPr>
                <w:sz w:val="18"/>
              </w:rPr>
              <w:t xml:space="preserve">Гонококковая инфекция 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4.0-А54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00_018_04"/>
            <w:bookmarkStart w:id="243" w:name="z2100_018_04"/>
            <w:bookmarkEnd w:id="24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2100_018_05"/>
            <w:bookmarkStart w:id="245" w:name="z2100_018_05"/>
            <w:bookmarkEnd w:id="24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2100_018_06"/>
            <w:bookmarkStart w:id="247" w:name="z2100_018_06"/>
            <w:bookmarkEnd w:id="24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2100_018_07"/>
            <w:bookmarkStart w:id="249" w:name="z2100_018_07"/>
            <w:bookmarkEnd w:id="24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2100_018_08"/>
            <w:bookmarkStart w:id="251" w:name="z2100_018_08"/>
            <w:bookmarkEnd w:id="25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2100_018_09"/>
            <w:bookmarkStart w:id="253" w:name="z2100_018_09"/>
            <w:bookmarkEnd w:id="25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100_018_10"/>
            <w:bookmarkStart w:id="255" w:name="z2100_018_10"/>
            <w:bookmarkEnd w:id="255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Хламидийные инфекции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6.0-А56.4, А56.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" w:name="z2100_019_04"/>
            <w:bookmarkStart w:id="257" w:name="z2100_019_04"/>
            <w:bookmarkEnd w:id="25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2100_019_05"/>
            <w:bookmarkStart w:id="259" w:name="z2100_019_05"/>
            <w:bookmarkEnd w:id="25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2100_019_06"/>
            <w:bookmarkStart w:id="261" w:name="z2100_019_06"/>
            <w:bookmarkEnd w:id="26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2100_019_07"/>
            <w:bookmarkStart w:id="263" w:name="z2100_019_07"/>
            <w:bookmarkEnd w:id="26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2100_019_08"/>
            <w:bookmarkStart w:id="265" w:name="z2100_019_08"/>
            <w:bookmarkEnd w:id="26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100_019_09"/>
            <w:bookmarkStart w:id="267" w:name="z2100_019_09"/>
            <w:bookmarkEnd w:id="26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2100_019_10"/>
            <w:bookmarkStart w:id="269" w:name="z2100_019_10"/>
            <w:bookmarkEnd w:id="269"/>
          </w:p>
        </w:tc>
      </w:tr>
    </w:tbl>
    <w:p>
      <w:pPr>
        <w:pStyle w:val="Normal"/>
        <w:spacing w:before="120" w:after="0"/>
        <w:ind w:left="1259" w:right="380" w:hanging="1259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spacing w:before="120" w:after="0"/>
        <w:ind w:left="1259" w:right="380" w:hanging="1259"/>
        <w:jc w:val="both"/>
        <w:rPr/>
      </w:pPr>
      <w:r>
        <w:rPr/>
        <w:t>(21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86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"/>
        <w:gridCol w:w="1620"/>
        <w:gridCol w:w="1325"/>
        <w:gridCol w:w="1326"/>
        <w:gridCol w:w="1326"/>
        <w:gridCol w:w="1326"/>
        <w:gridCol w:w="1326"/>
        <w:gridCol w:w="1326"/>
        <w:gridCol w:w="1326"/>
      </w:tblGrid>
      <w:tr>
        <w:trPr>
          <w:cantSplit w:val="true"/>
        </w:trPr>
        <w:tc>
          <w:tcPr>
            <w:tcW w:w="3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именование нозологии</w:t>
            </w:r>
          </w:p>
        </w:tc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Код по МКБ Х пересмотра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exact" w:line="200" w:before="0" w:after="0"/>
              <w:rPr>
                <w:sz w:val="18"/>
              </w:rPr>
            </w:pPr>
            <w:r>
              <w:rPr>
                <w:sz w:val="18"/>
              </w:rPr>
              <w:t>Число лиц, состоящих на учете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 начало отчетного года</w:t>
            </w:r>
          </w:p>
        </w:tc>
        <w:tc>
          <w:tcPr>
            <w:tcW w:w="5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зято на учет в отчетном году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нято с учета в отчетном году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остоит больных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 конец отчетного года</w:t>
            </w:r>
          </w:p>
        </w:tc>
      </w:tr>
      <w:tr>
        <w:trPr>
          <w:trHeight w:val="304" w:hRule="atLeast"/>
          <w:cantSplit w:val="true"/>
        </w:trPr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пролечивших-ся больных</w:t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 вновь уста-новленным диагнозом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веденные из других ЛПУ  и ранее состоящие на учете</w:t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252" w:hanging="0"/>
              <w:rPr>
                <w:sz w:val="18"/>
              </w:rPr>
            </w:pPr>
            <w:r>
              <w:rPr>
                <w:sz w:val="18"/>
              </w:rPr>
              <w:t xml:space="preserve">Трихомоноз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9.0, А59.8-А59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2100_020_04"/>
            <w:bookmarkStart w:id="271" w:name="z2100_020_04"/>
            <w:bookmarkEnd w:id="27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2100_020_05"/>
            <w:bookmarkStart w:id="273" w:name="z2100_020_05"/>
            <w:bookmarkEnd w:id="27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2100_020_06"/>
            <w:bookmarkStart w:id="275" w:name="z2100_020_06"/>
            <w:bookmarkEnd w:id="27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2100_020_07"/>
            <w:bookmarkStart w:id="277" w:name="z2100_020_07"/>
            <w:bookmarkEnd w:id="27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2100_020_08"/>
            <w:bookmarkStart w:id="279" w:name="z2100_020_08"/>
            <w:bookmarkEnd w:id="27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100_020_09"/>
            <w:bookmarkStart w:id="281" w:name="z2100_020_09"/>
            <w:bookmarkEnd w:id="28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100_020_10"/>
            <w:bookmarkStart w:id="283" w:name="z2100_020_10"/>
            <w:bookmarkEnd w:id="283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Аногенитальная </w:t>
            </w:r>
          </w:p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герпетическая инфекци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0.0-А60.1, А60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2100_021_04"/>
            <w:bookmarkStart w:id="285" w:name="z2100_021_04"/>
            <w:bookmarkEnd w:id="28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100_021_05"/>
            <w:bookmarkStart w:id="287" w:name="z2100_021_05"/>
            <w:bookmarkEnd w:id="28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2100_021_06"/>
            <w:bookmarkStart w:id="289" w:name="z2100_021_06"/>
            <w:bookmarkEnd w:id="28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100_021_07"/>
            <w:bookmarkStart w:id="291" w:name="z2100_021_07"/>
            <w:bookmarkEnd w:id="29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100_021_08"/>
            <w:bookmarkStart w:id="293" w:name="z2100_021_08"/>
            <w:bookmarkEnd w:id="29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100_021_09"/>
            <w:bookmarkStart w:id="295" w:name="z2100_021_09"/>
            <w:bookmarkEnd w:id="29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2100_021_10"/>
            <w:bookmarkStart w:id="297" w:name="z2100_021_10"/>
            <w:bookmarkEnd w:id="297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Аногенитальные  (венерические) бородавки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3.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2100_022_04"/>
            <w:bookmarkStart w:id="299" w:name="z2100_022_04"/>
            <w:bookmarkEnd w:id="29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2100_022_05"/>
            <w:bookmarkStart w:id="301" w:name="z2100_022_05"/>
            <w:bookmarkEnd w:id="30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2100_022_06"/>
            <w:bookmarkStart w:id="303" w:name="z2100_022_06"/>
            <w:bookmarkEnd w:id="30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2100_022_07"/>
            <w:bookmarkStart w:id="305" w:name="z2100_022_07"/>
            <w:bookmarkEnd w:id="30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100_022_08"/>
            <w:bookmarkStart w:id="307" w:name="z2100_022_08"/>
            <w:bookmarkEnd w:id="30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2100_022_09"/>
            <w:bookmarkStart w:id="309" w:name="z2100_022_09"/>
            <w:bookmarkEnd w:id="30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100_022_10"/>
            <w:bookmarkStart w:id="311" w:name="z2100_022_10"/>
            <w:bookmarkEnd w:id="311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120"/>
              <w:ind w:left="25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икроспори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35.0, В35.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2100_023_04"/>
            <w:bookmarkStart w:id="313" w:name="z2100_023_04"/>
            <w:bookmarkEnd w:id="31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2100_023_05"/>
            <w:bookmarkStart w:id="315" w:name="z2100_023_05"/>
            <w:bookmarkEnd w:id="31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2100_023_06"/>
            <w:bookmarkStart w:id="317" w:name="z2100_023_06"/>
            <w:bookmarkEnd w:id="31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2100_023_07"/>
            <w:bookmarkStart w:id="319" w:name="z2100_023_07"/>
            <w:bookmarkEnd w:id="31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2100_023_08"/>
            <w:bookmarkStart w:id="321" w:name="z2100_023_08"/>
            <w:bookmarkEnd w:id="32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100_023_09"/>
            <w:bookmarkStart w:id="323" w:name="z2100_023_09"/>
            <w:bookmarkEnd w:id="32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2100_023_10"/>
            <w:bookmarkStart w:id="325" w:name="z2100_023_10"/>
            <w:bookmarkEnd w:id="325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Трихофити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35.0, В35.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" w:name="z2100_024_04"/>
            <w:bookmarkStart w:id="327" w:name="z2100_024_04"/>
            <w:bookmarkEnd w:id="32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2100_024_05"/>
            <w:bookmarkStart w:id="329" w:name="z2100_024_05"/>
            <w:bookmarkEnd w:id="32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2100_024_06"/>
            <w:bookmarkStart w:id="331" w:name="z2100_024_06"/>
            <w:bookmarkEnd w:id="33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2100_024_07"/>
            <w:bookmarkStart w:id="333" w:name="z2100_024_07"/>
            <w:bookmarkEnd w:id="33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2100_024_08"/>
            <w:bookmarkStart w:id="335" w:name="z2100_024_08"/>
            <w:bookmarkEnd w:id="33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2100_024_09"/>
            <w:bookmarkStart w:id="337" w:name="z2100_024_09"/>
            <w:bookmarkEnd w:id="33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2100_024_10"/>
            <w:bookmarkStart w:id="339" w:name="z2100_024_10"/>
            <w:bookmarkEnd w:id="339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Микозы стоп и кисте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В35.1-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" w:name="z2100_025_04"/>
            <w:bookmarkStart w:id="341" w:name="z2100_025_04"/>
            <w:bookmarkEnd w:id="34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100_025_05"/>
            <w:bookmarkStart w:id="343" w:name="z2100_025_05"/>
            <w:bookmarkEnd w:id="34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2100_025_06"/>
            <w:bookmarkStart w:id="345" w:name="z2100_025_06"/>
            <w:bookmarkEnd w:id="34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2100_025_07"/>
            <w:bookmarkStart w:id="347" w:name="z2100_025_07"/>
            <w:bookmarkEnd w:id="34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2100_025_08"/>
            <w:bookmarkStart w:id="349" w:name="z2100_025_08"/>
            <w:bookmarkEnd w:id="34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2100_025_09"/>
            <w:bookmarkStart w:id="351" w:name="z2100_025_09"/>
            <w:bookmarkEnd w:id="35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2100_025_10"/>
            <w:bookmarkStart w:id="353" w:name="z2100_025_10"/>
            <w:bookmarkEnd w:id="353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Чесотк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8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4" w:name="z2100_026_04"/>
            <w:bookmarkStart w:id="355" w:name="z2100_026_04"/>
            <w:bookmarkEnd w:id="35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2100_026_05"/>
            <w:bookmarkStart w:id="357" w:name="z2100_026_05"/>
            <w:bookmarkEnd w:id="35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2100_026_06"/>
            <w:bookmarkStart w:id="359" w:name="z2100_026_06"/>
            <w:bookmarkEnd w:id="35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2100_026_07"/>
            <w:bookmarkStart w:id="361" w:name="z2100_026_07"/>
            <w:bookmarkEnd w:id="36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2100_026_08"/>
            <w:bookmarkStart w:id="363" w:name="z2100_026_08"/>
            <w:bookmarkEnd w:id="36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2100_026_09"/>
            <w:bookmarkStart w:id="365" w:name="z2100_026_09"/>
            <w:bookmarkEnd w:id="36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2100_026_10"/>
            <w:bookmarkStart w:id="367" w:name="z2100_026_10"/>
            <w:bookmarkEnd w:id="367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2" w:hanging="0"/>
              <w:rPr/>
            </w:pPr>
            <w:r>
              <w:rPr>
                <w:b/>
                <w:sz w:val="18"/>
                <w:szCs w:val="20"/>
              </w:rPr>
              <w:t>Из общего числа больных (</w:t>
            </w:r>
            <w:r>
              <w:rPr>
                <w:sz w:val="18"/>
                <w:szCs w:val="18"/>
              </w:rPr>
              <w:t xml:space="preserve">графа 5) </w:t>
            </w:r>
            <w:r>
              <w:rPr>
                <w:b/>
                <w:sz w:val="18"/>
                <w:szCs w:val="18"/>
              </w:rPr>
              <w:t>ч</w:t>
            </w:r>
            <w:r>
              <w:rPr>
                <w:b/>
                <w:sz w:val="18"/>
                <w:szCs w:val="20"/>
              </w:rPr>
              <w:t xml:space="preserve">исло больных, наблюдающихся в КАОЛ 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 50.0-А 63.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2100_027_04"/>
            <w:bookmarkStart w:id="369" w:name="z2100_027_04"/>
            <w:bookmarkEnd w:id="36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2100_027_05"/>
            <w:bookmarkStart w:id="371" w:name="z2100_027_05"/>
            <w:bookmarkEnd w:id="37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2100_027_06"/>
            <w:bookmarkStart w:id="373" w:name="z2100_027_06"/>
            <w:bookmarkEnd w:id="37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2100_027_07"/>
            <w:bookmarkStart w:id="375" w:name="z2100_027_07"/>
            <w:bookmarkEnd w:id="37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2100_027_08"/>
            <w:bookmarkStart w:id="377" w:name="z2100_027_08"/>
            <w:bookmarkEnd w:id="37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2100_027_09"/>
            <w:bookmarkStart w:id="379" w:name="z2100_027_09"/>
            <w:bookmarkEnd w:id="37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2100_027_10"/>
            <w:bookmarkStart w:id="381" w:name="z2100_027_10"/>
            <w:bookmarkEnd w:id="381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из них:  </w:t>
            </w:r>
          </w:p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ифилис - все форм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-А5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2" w:name="z2100_028_04"/>
            <w:bookmarkStart w:id="383" w:name="z2100_028_04"/>
            <w:bookmarkEnd w:id="38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2100_028_05"/>
            <w:bookmarkStart w:id="385" w:name="z2100_028_05"/>
            <w:bookmarkEnd w:id="38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2100_028_06"/>
            <w:bookmarkStart w:id="387" w:name="z2100_028_06"/>
            <w:bookmarkEnd w:id="38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2100_028_07"/>
            <w:bookmarkStart w:id="389" w:name="z2100_028_07"/>
            <w:bookmarkEnd w:id="38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2100_028_08"/>
            <w:bookmarkStart w:id="391" w:name="z2100_028_08"/>
            <w:bookmarkEnd w:id="39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2100_028_09"/>
            <w:bookmarkStart w:id="393" w:name="z2100_028_09"/>
            <w:bookmarkEnd w:id="39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2100_028_10"/>
            <w:bookmarkStart w:id="395" w:name="z2100_028_10"/>
            <w:bookmarkEnd w:id="395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нококковая инфекци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4.0-А54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6" w:name="z2100_029_04"/>
            <w:bookmarkStart w:id="397" w:name="z2100_029_04"/>
            <w:bookmarkEnd w:id="39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2100_029_05"/>
            <w:bookmarkStart w:id="399" w:name="z2100_029_05"/>
            <w:bookmarkEnd w:id="39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2100_029_06"/>
            <w:bookmarkStart w:id="401" w:name="z2100_029_06"/>
            <w:bookmarkEnd w:id="40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2100_029_07"/>
            <w:bookmarkStart w:id="403" w:name="z2100_029_07"/>
            <w:bookmarkEnd w:id="40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2100_029_08"/>
            <w:bookmarkStart w:id="405" w:name="z2100_029_08"/>
            <w:bookmarkEnd w:id="40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2100_029_09"/>
            <w:bookmarkStart w:id="407" w:name="z2100_029_09"/>
            <w:bookmarkEnd w:id="40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2100_029_10"/>
            <w:bookmarkStart w:id="409" w:name="z2100_029_10"/>
            <w:bookmarkEnd w:id="409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Хламидийные инфекции    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6.0-А56.4, А56.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" w:name="z2100_030_04"/>
            <w:bookmarkStart w:id="411" w:name="z2100_030_04"/>
            <w:bookmarkEnd w:id="41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2100_030_05"/>
            <w:bookmarkStart w:id="413" w:name="z2100_030_05"/>
            <w:bookmarkEnd w:id="41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2100_030_06"/>
            <w:bookmarkStart w:id="415" w:name="z2100_030_06"/>
            <w:bookmarkEnd w:id="41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2100_030_07"/>
            <w:bookmarkStart w:id="417" w:name="z2100_030_07"/>
            <w:bookmarkEnd w:id="41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2100_030_08"/>
            <w:bookmarkStart w:id="419" w:name="z2100_030_08"/>
            <w:bookmarkEnd w:id="41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2100_030_09"/>
            <w:bookmarkStart w:id="421" w:name="z2100_030_09"/>
            <w:bookmarkEnd w:id="42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2100_030_10"/>
            <w:bookmarkStart w:id="423" w:name="z2100_030_10"/>
            <w:bookmarkEnd w:id="423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Трихомоноз    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9.0, А59.8-А59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4" w:name="z2100_031_04"/>
            <w:bookmarkStart w:id="425" w:name="z2100_031_04"/>
            <w:bookmarkEnd w:id="42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2100_031_05"/>
            <w:bookmarkStart w:id="427" w:name="z2100_031_05"/>
            <w:bookmarkEnd w:id="42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2100_031_06"/>
            <w:bookmarkStart w:id="429" w:name="z2100_031_06"/>
            <w:bookmarkEnd w:id="42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2100_031_07"/>
            <w:bookmarkStart w:id="431" w:name="z2100_031_07"/>
            <w:bookmarkEnd w:id="43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2100_031_08"/>
            <w:bookmarkStart w:id="433" w:name="z2100_031_08"/>
            <w:bookmarkEnd w:id="43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2100_031_09"/>
            <w:bookmarkStart w:id="435" w:name="z2100_031_09"/>
            <w:bookmarkEnd w:id="43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2100_031_10"/>
            <w:bookmarkStart w:id="437" w:name="z2100_031_10"/>
            <w:bookmarkEnd w:id="437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Аногенитальная </w:t>
            </w:r>
          </w:p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герпетическая инфекци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0.0-А60.1, А60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" w:name="z2100_032_04"/>
            <w:bookmarkStart w:id="439" w:name="z2100_032_04"/>
            <w:bookmarkEnd w:id="43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2100_032_05"/>
            <w:bookmarkStart w:id="441" w:name="z2100_032_05"/>
            <w:bookmarkEnd w:id="44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2100_032_06"/>
            <w:bookmarkStart w:id="443" w:name="z2100_032_06"/>
            <w:bookmarkEnd w:id="44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2100_032_07"/>
            <w:bookmarkStart w:id="445" w:name="z2100_032_07"/>
            <w:bookmarkEnd w:id="44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2100_032_08"/>
            <w:bookmarkStart w:id="447" w:name="z2100_032_08"/>
            <w:bookmarkEnd w:id="44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2100_032_09"/>
            <w:bookmarkStart w:id="449" w:name="z2100_032_09"/>
            <w:bookmarkEnd w:id="44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2100_032_10"/>
            <w:bookmarkStart w:id="451" w:name="z2100_032_10"/>
            <w:bookmarkEnd w:id="451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ногенитальные (венерические) бородавки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3.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2" w:name="z2100_033_04"/>
            <w:bookmarkStart w:id="453" w:name="z2100_033_04"/>
            <w:bookmarkEnd w:id="45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2100_033_05"/>
            <w:bookmarkStart w:id="455" w:name="z2100_033_05"/>
            <w:bookmarkEnd w:id="45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2100_033_06"/>
            <w:bookmarkStart w:id="457" w:name="z2100_033_06"/>
            <w:bookmarkEnd w:id="45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2100_033_07"/>
            <w:bookmarkStart w:id="459" w:name="z2100_033_07"/>
            <w:bookmarkEnd w:id="45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2100_033_08"/>
            <w:bookmarkStart w:id="461" w:name="z2100_033_08"/>
            <w:bookmarkEnd w:id="46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2100_033_09"/>
            <w:bookmarkStart w:id="463" w:name="z2100_033_09"/>
            <w:bookmarkEnd w:id="46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2100_033_10"/>
            <w:bookmarkStart w:id="465" w:name="z2100_033_10"/>
            <w:bookmarkEnd w:id="465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Из общего числа больных (</w:t>
            </w:r>
            <w:r>
              <w:rPr>
                <w:sz w:val="18"/>
                <w:szCs w:val="18"/>
              </w:rPr>
              <w:t>графа 5) ч</w:t>
            </w:r>
            <w:r>
              <w:rPr>
                <w:b/>
                <w:sz w:val="18"/>
                <w:szCs w:val="20"/>
              </w:rPr>
              <w:t xml:space="preserve">исло больных, наблюдающихся в медицинских организациях  других форм собственности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 50.0-А 63.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" w:name="z2100_034_04"/>
            <w:bookmarkStart w:id="467" w:name="z2100_034_04"/>
            <w:bookmarkEnd w:id="46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2100_034_05"/>
            <w:bookmarkStart w:id="469" w:name="z2100_034_05"/>
            <w:bookmarkEnd w:id="46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2100_034_06"/>
            <w:bookmarkStart w:id="471" w:name="z2100_034_06"/>
            <w:bookmarkEnd w:id="47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2100_034_07"/>
            <w:bookmarkStart w:id="473" w:name="z2100_034_07"/>
            <w:bookmarkEnd w:id="47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2100_034_08"/>
            <w:bookmarkStart w:id="475" w:name="z2100_034_08"/>
            <w:bookmarkEnd w:id="47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2100_034_09"/>
            <w:bookmarkStart w:id="477" w:name="z2100_034_09"/>
            <w:bookmarkEnd w:id="47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2100_034_10"/>
            <w:bookmarkStart w:id="479" w:name="z2100_034_10"/>
            <w:bookmarkEnd w:id="479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ифилис - все форм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А50-А5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2100_035_04"/>
            <w:bookmarkStart w:id="481" w:name="z2100_035_04"/>
            <w:bookmarkEnd w:id="48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2100_035_05"/>
            <w:bookmarkStart w:id="483" w:name="z2100_035_05"/>
            <w:bookmarkEnd w:id="48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2100_035_06"/>
            <w:bookmarkStart w:id="485" w:name="z2100_035_06"/>
            <w:bookmarkEnd w:id="48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2100_035_07"/>
            <w:bookmarkStart w:id="487" w:name="z2100_035_07"/>
            <w:bookmarkEnd w:id="48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2100_035_08"/>
            <w:bookmarkStart w:id="489" w:name="z2100_035_08"/>
            <w:bookmarkEnd w:id="48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2100_035_09"/>
            <w:bookmarkStart w:id="491" w:name="z2100_035_09"/>
            <w:bookmarkEnd w:id="49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2100_035_10"/>
            <w:bookmarkStart w:id="493" w:name="z2100_035_10"/>
            <w:bookmarkEnd w:id="493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нококковая инфекци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4.0-А54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2100_036_04"/>
            <w:bookmarkStart w:id="495" w:name="z2100_036_04"/>
            <w:bookmarkEnd w:id="49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2100_036_05"/>
            <w:bookmarkStart w:id="497" w:name="z2100_036_05"/>
            <w:bookmarkEnd w:id="49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2100_036_06"/>
            <w:bookmarkStart w:id="499" w:name="z2100_036_06"/>
            <w:bookmarkEnd w:id="49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2100_036_07"/>
            <w:bookmarkStart w:id="501" w:name="z2100_036_07"/>
            <w:bookmarkEnd w:id="50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2100_036_08"/>
            <w:bookmarkStart w:id="503" w:name="z2100_036_08"/>
            <w:bookmarkEnd w:id="50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2100_036_09"/>
            <w:bookmarkStart w:id="505" w:name="z2100_036_09"/>
            <w:bookmarkEnd w:id="50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2100_036_10"/>
            <w:bookmarkStart w:id="507" w:name="z2100_036_10"/>
            <w:bookmarkEnd w:id="507"/>
          </w:p>
        </w:tc>
      </w:tr>
    </w:tbl>
    <w:p>
      <w:pPr>
        <w:pStyle w:val="Normal"/>
        <w:jc w:val="center"/>
        <w:rPr>
          <w:b/>
          <w:b/>
          <w:szCs w:val="22"/>
        </w:rPr>
      </w:pPr>
      <w:r>
        <w:br w:type="page"/>
      </w:r>
      <w:r>
        <w:rPr>
          <w:b/>
          <w:szCs w:val="22"/>
        </w:rPr>
        <w:t>Число больных сифилисом, снятых с наблюдения в отчетном году по причинам</w:t>
      </w:r>
    </w:p>
    <w:p>
      <w:pPr>
        <w:pStyle w:val="Normal"/>
        <w:rPr/>
      </w:pPr>
      <w:r>
        <w:rPr/>
        <w:t>(2101)</w:t>
      </w:r>
    </w:p>
    <w:tbl>
      <w:tblPr>
        <w:tblW w:w="15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"/>
        <w:gridCol w:w="1620"/>
        <w:gridCol w:w="1180"/>
        <w:gridCol w:w="1180"/>
        <w:gridCol w:w="1180"/>
        <w:gridCol w:w="1257"/>
        <w:gridCol w:w="1180"/>
        <w:gridCol w:w="1412"/>
        <w:gridCol w:w="1180"/>
        <w:gridCol w:w="1264"/>
        <w:gridCol w:w="1180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 нозолог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Код по МКБ Х пересмотра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 окончани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лечения 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аблюде-ния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в связи 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 реинфек-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цией</w:t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амовольно прекратили лечение и наблюдение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е закончил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лечение</w:t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еденные</w:t>
            </w:r>
          </w:p>
          <w:p>
            <w:pPr>
              <w:pStyle w:val="Normal"/>
              <w:spacing w:lineRule="atLeast" w:line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 наблюдение в другие медицинские</w:t>
            </w:r>
          </w:p>
          <w:p>
            <w:pPr>
              <w:pStyle w:val="Normal"/>
              <w:spacing w:lineRule="atLeast" w:line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шие</w:t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дан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ни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рож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ны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Сифилис – все форм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-А5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508" w:name="z2101_001_04"/>
            <w:bookmarkStart w:id="509" w:name="z2101_001_04"/>
            <w:bookmarkEnd w:id="50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10" w:name="z2101_001_05"/>
            <w:bookmarkStart w:id="511" w:name="z2101_001_05"/>
            <w:bookmarkEnd w:id="51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12" w:name="z2101_001_06"/>
            <w:bookmarkStart w:id="513" w:name="z2101_001_06"/>
            <w:bookmarkEnd w:id="513"/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14" w:name="z2101_001_07"/>
            <w:bookmarkStart w:id="515" w:name="z2101_001_07"/>
            <w:bookmarkEnd w:id="51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16" w:name="z2101_001_08"/>
            <w:bookmarkStart w:id="517" w:name="z2101_001_08"/>
            <w:bookmarkEnd w:id="517"/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18" w:name="z2101_001_09"/>
            <w:bookmarkStart w:id="519" w:name="z2101_001_09"/>
            <w:bookmarkEnd w:id="51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20" w:name="z2101_001_10"/>
            <w:bookmarkStart w:id="521" w:name="z2101_001_10"/>
            <w:bookmarkEnd w:id="521"/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22" w:name="z2101_001_11"/>
            <w:bookmarkStart w:id="523" w:name="z2101_001_11"/>
            <w:bookmarkEnd w:id="52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24" w:name="z2101_001_12"/>
            <w:bookmarkStart w:id="525" w:name="z2101_001_12"/>
            <w:bookmarkEnd w:id="525"/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 том числе: </w:t>
            </w:r>
          </w:p>
          <w:p>
            <w:pPr>
              <w:pStyle w:val="Normal"/>
              <w:ind w:left="36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рожденный сифил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0.0-А50.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526" w:name="z2101_002_04"/>
            <w:bookmarkStart w:id="527" w:name="z2101_002_04"/>
            <w:bookmarkEnd w:id="52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28" w:name="z2101_002_05"/>
            <w:bookmarkStart w:id="529" w:name="z2101_002_05"/>
            <w:bookmarkEnd w:id="52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30" w:name="z2101_002_06"/>
            <w:bookmarkStart w:id="531" w:name="z2101_002_06"/>
            <w:bookmarkEnd w:id="531"/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32" w:name="z2101_002_07"/>
            <w:bookmarkStart w:id="533" w:name="z2101_002_07"/>
            <w:bookmarkEnd w:id="53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34" w:name="z2101_002_08"/>
            <w:bookmarkStart w:id="535" w:name="z2101_002_08"/>
            <w:bookmarkEnd w:id="535"/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36" w:name="z2101_002_09"/>
            <w:bookmarkStart w:id="537" w:name="z2101_002_09"/>
            <w:bookmarkEnd w:id="53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38" w:name="z2101_002_10"/>
            <w:bookmarkStart w:id="539" w:name="z2101_002_10"/>
            <w:bookmarkEnd w:id="539"/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40" w:name="z2101_002_11"/>
            <w:bookmarkStart w:id="541" w:name="z2101_002_11"/>
            <w:bookmarkEnd w:id="54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42" w:name="z2101_002_12"/>
            <w:bookmarkStart w:id="543" w:name="z2101_002_12"/>
            <w:bookmarkEnd w:id="543"/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нний сифил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0-А51.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544" w:name="z2101_003_04"/>
            <w:bookmarkStart w:id="545" w:name="z2101_003_04"/>
            <w:bookmarkEnd w:id="54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46" w:name="z2101_003_05"/>
            <w:bookmarkStart w:id="547" w:name="z2101_003_05"/>
            <w:bookmarkEnd w:id="54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48" w:name="z2101_003_06"/>
            <w:bookmarkStart w:id="549" w:name="z2101_003_06"/>
            <w:bookmarkEnd w:id="549"/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50" w:name="z2101_003_07"/>
            <w:bookmarkStart w:id="551" w:name="z2101_003_07"/>
            <w:bookmarkEnd w:id="55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52" w:name="z2101_003_08"/>
            <w:bookmarkStart w:id="553" w:name="z2101_003_08"/>
            <w:bookmarkEnd w:id="553"/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54" w:name="z2101_003_09"/>
            <w:bookmarkStart w:id="555" w:name="z2101_003_09"/>
            <w:bookmarkEnd w:id="55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56" w:name="z2101_003_10"/>
            <w:bookmarkStart w:id="557" w:name="z2101_003_10"/>
            <w:bookmarkEnd w:id="557"/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58" w:name="z2101_003_11"/>
            <w:bookmarkStart w:id="559" w:name="z2101_003_11"/>
            <w:bookmarkEnd w:id="55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60" w:name="z2101_003_12"/>
            <w:bookmarkStart w:id="561" w:name="z2101_003_12"/>
            <w:bookmarkEnd w:id="561"/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здний сифил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0-А52.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562" w:name="z2101_004_04"/>
            <w:bookmarkStart w:id="563" w:name="z2101_004_04"/>
            <w:bookmarkEnd w:id="56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64" w:name="z2101_004_05"/>
            <w:bookmarkStart w:id="565" w:name="z2101_004_05"/>
            <w:bookmarkEnd w:id="56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66" w:name="z2101_004_06"/>
            <w:bookmarkStart w:id="567" w:name="z2101_004_06"/>
            <w:bookmarkEnd w:id="567"/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68" w:name="z2101_004_07"/>
            <w:bookmarkStart w:id="569" w:name="z2101_004_07"/>
            <w:bookmarkEnd w:id="56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70" w:name="z2101_004_08"/>
            <w:bookmarkStart w:id="571" w:name="z2101_004_08"/>
            <w:bookmarkEnd w:id="571"/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72" w:name="z2101_004_09"/>
            <w:bookmarkStart w:id="573" w:name="z2101_004_09"/>
            <w:bookmarkEnd w:id="57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74" w:name="z2101_004_10"/>
            <w:bookmarkStart w:id="575" w:name="z2101_004_10"/>
            <w:bookmarkEnd w:id="575"/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76" w:name="z2101_004_11"/>
            <w:bookmarkStart w:id="577" w:name="z2101_004_11"/>
            <w:bookmarkEnd w:id="57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78" w:name="z2101_004_12"/>
            <w:bookmarkStart w:id="579" w:name="z2101_004_12"/>
            <w:bookmarkEnd w:id="579"/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р. и неуточненные формы сифили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3.0, А53.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580" w:name="z2101_005_04"/>
            <w:bookmarkStart w:id="581" w:name="z2101_005_04"/>
            <w:bookmarkEnd w:id="58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82" w:name="z2101_005_05"/>
            <w:bookmarkStart w:id="583" w:name="z2101_005_05"/>
            <w:bookmarkEnd w:id="58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84" w:name="z2101_005_06"/>
            <w:bookmarkStart w:id="585" w:name="z2101_005_06"/>
            <w:bookmarkEnd w:id="585"/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86" w:name="z2101_005_07"/>
            <w:bookmarkStart w:id="587" w:name="z2101_005_07"/>
            <w:bookmarkEnd w:id="58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88" w:name="z2101_005_08"/>
            <w:bookmarkStart w:id="589" w:name="z2101_005_08"/>
            <w:bookmarkEnd w:id="589"/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90" w:name="z2101_005_09"/>
            <w:bookmarkStart w:id="591" w:name="z2101_005_09"/>
            <w:bookmarkEnd w:id="59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92" w:name="z2101_005_10"/>
            <w:bookmarkStart w:id="593" w:name="z2101_005_10"/>
            <w:bookmarkEnd w:id="593"/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94" w:name="z2101_005_11"/>
            <w:bookmarkStart w:id="595" w:name="z2101_005_11"/>
            <w:bookmarkEnd w:id="59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96" w:name="z2101_005_12"/>
            <w:bookmarkStart w:id="597" w:name="z2101_005_12"/>
            <w:bookmarkEnd w:id="597"/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Cs w:val="18"/>
        </w:rPr>
        <w:t xml:space="preserve">2. </w:t>
      </w:r>
      <w:r>
        <w:rPr>
          <w:b/>
        </w:rPr>
        <w:t>Выявлено больных ИППП и заразными кожными болезнями</w:t>
      </w:r>
    </w:p>
    <w:p>
      <w:pPr>
        <w:pStyle w:val="Style7"/>
        <w:numPr>
          <w:ilvl w:val="0"/>
          <w:numId w:val="2"/>
        </w:numPr>
        <w:spacing w:lineRule="exact" w:line="240"/>
        <w:rPr/>
      </w:pPr>
      <w:r>
        <w:rPr/>
        <w:t>Код по ОКЕИ: человек -792 .</w:t>
      </w:r>
    </w:p>
    <w:tbl>
      <w:tblPr>
        <w:tblW w:w="159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537"/>
        <w:gridCol w:w="966"/>
        <w:gridCol w:w="965"/>
        <w:gridCol w:w="964"/>
        <w:gridCol w:w="965"/>
        <w:gridCol w:w="990"/>
        <w:gridCol w:w="965"/>
        <w:gridCol w:w="966"/>
        <w:gridCol w:w="965"/>
        <w:gridCol w:w="971"/>
        <w:gridCol w:w="964"/>
        <w:gridCol w:w="964"/>
        <w:gridCol w:w="981"/>
        <w:gridCol w:w="965"/>
      </w:tblGrid>
      <w:tr>
        <w:trPr>
          <w:cantSplit w:val="true"/>
        </w:trPr>
        <w:tc>
          <w:tcPr>
            <w:tcW w:w="2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именование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казателя</w:t>
            </w:r>
          </w:p>
        </w:tc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.</w:t>
            </w:r>
          </w:p>
        </w:tc>
        <w:tc>
          <w:tcPr>
            <w:tcW w:w="1064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Из числа больных, взятых на учет с вновь установленным диагнозом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явлено больных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меди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цинских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чрежде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иях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ругих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бствен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сти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2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рати-лись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амосто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ятель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</w:tc>
        <w:tc>
          <w:tcPr>
            <w:tcW w:w="87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выявлено специалистами разных профилей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 контакту</w:t>
            </w:r>
          </w:p>
        </w:tc>
        <w:tc>
          <w:tcPr>
            <w:tcW w:w="67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 амбулаторно-поликлинических учреждениях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стационарах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58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куше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ми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инеко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логами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но-венерологические</w:t>
            </w:r>
          </w:p>
        </w:tc>
        <w:tc>
          <w:tcPr>
            <w:tcW w:w="1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медицинские учреждения</w:t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сех видах медицинских осмотров</w:t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и контактов больных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куше-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ами-гинеко-лога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ми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гранты</w:t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Сифилис – все форм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98" w:name="z2200_001_03"/>
            <w:bookmarkStart w:id="599" w:name="z2200_001_03"/>
            <w:bookmarkEnd w:id="59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00" w:name="z2200_001_04"/>
            <w:bookmarkStart w:id="601" w:name="z2200_001_04"/>
            <w:bookmarkEnd w:id="60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02" w:name="z2200_001_05"/>
            <w:bookmarkStart w:id="603" w:name="z2200_001_05"/>
            <w:bookmarkEnd w:id="60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04" w:name="z2200_001_06"/>
            <w:bookmarkStart w:id="605" w:name="z2200_001_06"/>
            <w:bookmarkEnd w:id="605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06" w:name="z2200_001_07"/>
            <w:bookmarkStart w:id="607" w:name="z2200_001_07"/>
            <w:bookmarkEnd w:id="60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08" w:name="z2200_001_08"/>
            <w:bookmarkStart w:id="609" w:name="z2200_001_08"/>
            <w:bookmarkEnd w:id="60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10" w:name="z2200_001_09"/>
            <w:bookmarkStart w:id="611" w:name="z2200_001_09"/>
            <w:bookmarkEnd w:id="61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12" w:name="z2200_001_10"/>
            <w:bookmarkStart w:id="613" w:name="z2200_001_10"/>
            <w:bookmarkEnd w:id="613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14" w:name="z2200_001_11"/>
            <w:bookmarkStart w:id="615" w:name="z2200_001_11"/>
            <w:bookmarkEnd w:id="61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16" w:name="z2200_001_12"/>
            <w:bookmarkStart w:id="617" w:name="z2200_001_12"/>
            <w:bookmarkEnd w:id="61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18" w:name="z2200_001_13"/>
            <w:bookmarkStart w:id="619" w:name="z2200_001_13"/>
            <w:bookmarkEnd w:id="619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20" w:name="z2200_001_14"/>
            <w:bookmarkStart w:id="621" w:name="z2200_001_14"/>
            <w:bookmarkEnd w:id="62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22" w:name="z2200_001_15"/>
            <w:bookmarkStart w:id="623" w:name="z2200_001_15"/>
            <w:bookmarkEnd w:id="623"/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>из них:</w:t>
            </w:r>
          </w:p>
          <w:p>
            <w:pPr>
              <w:pStyle w:val="Normal"/>
              <w:ind w:left="180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врожденный сифилис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24" w:name="z2200_002_03"/>
            <w:bookmarkStart w:id="625" w:name="z2200_002_03"/>
            <w:bookmarkEnd w:id="62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26" w:name="z2200_002_04"/>
            <w:bookmarkStart w:id="627" w:name="z2200_002_04"/>
            <w:bookmarkEnd w:id="62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28" w:name="z2200_002_05"/>
            <w:bookmarkStart w:id="629" w:name="z2200_002_05"/>
            <w:bookmarkEnd w:id="62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30" w:name="z2200_002_06"/>
            <w:bookmarkStart w:id="631" w:name="z2200_002_06"/>
            <w:bookmarkEnd w:id="631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32" w:name="z2200_002_07"/>
            <w:bookmarkStart w:id="633" w:name="z2200_002_07"/>
            <w:bookmarkEnd w:id="63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34" w:name="z2200_002_08"/>
            <w:bookmarkStart w:id="635" w:name="z2200_002_08"/>
            <w:bookmarkEnd w:id="635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36" w:name="z2200_002_09"/>
            <w:bookmarkStart w:id="637" w:name="z2200_002_09"/>
            <w:bookmarkEnd w:id="63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38" w:name="z2200_002_10"/>
            <w:bookmarkStart w:id="639" w:name="z2200_002_10"/>
            <w:bookmarkEnd w:id="639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40" w:name="z2200_002_11"/>
            <w:bookmarkStart w:id="641" w:name="z2200_002_11"/>
            <w:bookmarkEnd w:id="64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42" w:name="z2200_002_12"/>
            <w:bookmarkStart w:id="643" w:name="z2200_002_12"/>
            <w:bookmarkEnd w:id="64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44" w:name="z2200_002_13"/>
            <w:bookmarkStart w:id="645" w:name="z2200_002_13"/>
            <w:bookmarkEnd w:id="645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46" w:name="z2200_002_14"/>
            <w:bookmarkStart w:id="647" w:name="z2200_002_14"/>
            <w:bookmarkEnd w:id="64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48" w:name="z2200_002_15"/>
            <w:bookmarkStart w:id="649" w:name="z2200_002_15"/>
            <w:bookmarkEnd w:id="649"/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ранний сифилис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50" w:name="z2200_003_03"/>
            <w:bookmarkStart w:id="651" w:name="z2200_003_03"/>
            <w:bookmarkEnd w:id="65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52" w:name="z2200_003_04"/>
            <w:bookmarkStart w:id="653" w:name="z2200_003_04"/>
            <w:bookmarkEnd w:id="65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54" w:name="z2200_003_05"/>
            <w:bookmarkStart w:id="655" w:name="z2200_003_05"/>
            <w:bookmarkEnd w:id="65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56" w:name="z2200_003_06"/>
            <w:bookmarkStart w:id="657" w:name="z2200_003_06"/>
            <w:bookmarkEnd w:id="657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58" w:name="z2200_003_07"/>
            <w:bookmarkStart w:id="659" w:name="z2200_003_07"/>
            <w:bookmarkEnd w:id="65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60" w:name="z2200_003_08"/>
            <w:bookmarkStart w:id="661" w:name="z2200_003_08"/>
            <w:bookmarkEnd w:id="66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62" w:name="z2200_003_09"/>
            <w:bookmarkStart w:id="663" w:name="z2200_003_09"/>
            <w:bookmarkEnd w:id="66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64" w:name="z2200_003_10"/>
            <w:bookmarkStart w:id="665" w:name="z2200_003_10"/>
            <w:bookmarkEnd w:id="665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66" w:name="z2200_003_11"/>
            <w:bookmarkStart w:id="667" w:name="z2200_003_11"/>
            <w:bookmarkEnd w:id="66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68" w:name="z2200_003_12"/>
            <w:bookmarkStart w:id="669" w:name="z2200_003_12"/>
            <w:bookmarkEnd w:id="66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70" w:name="z2200_003_13"/>
            <w:bookmarkStart w:id="671" w:name="z2200_003_13"/>
            <w:bookmarkEnd w:id="671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72" w:name="z2200_003_14"/>
            <w:bookmarkStart w:id="673" w:name="z2200_003_14"/>
            <w:bookmarkEnd w:id="67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74" w:name="z2200_003_15"/>
            <w:bookmarkStart w:id="675" w:name="z2200_003_15"/>
            <w:bookmarkEnd w:id="675"/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ервичный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76" w:name="z2200_004_03"/>
            <w:bookmarkStart w:id="677" w:name="z2200_004_03"/>
            <w:bookmarkEnd w:id="67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78" w:name="z2200_004_04"/>
            <w:bookmarkStart w:id="679" w:name="z2200_004_04"/>
            <w:bookmarkEnd w:id="67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80" w:name="z2200_004_05"/>
            <w:bookmarkStart w:id="681" w:name="z2200_004_05"/>
            <w:bookmarkEnd w:id="68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82" w:name="z2200_004_06"/>
            <w:bookmarkStart w:id="683" w:name="z2200_004_06"/>
            <w:bookmarkEnd w:id="683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84" w:name="z2200_004_07"/>
            <w:bookmarkStart w:id="685" w:name="z2200_004_07"/>
            <w:bookmarkEnd w:id="68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86" w:name="z2200_004_08"/>
            <w:bookmarkStart w:id="687" w:name="z2200_004_08"/>
            <w:bookmarkEnd w:id="68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88" w:name="z2200_004_09"/>
            <w:bookmarkStart w:id="689" w:name="z2200_004_09"/>
            <w:bookmarkEnd w:id="68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90" w:name="z2200_004_10"/>
            <w:bookmarkStart w:id="691" w:name="z2200_004_10"/>
            <w:bookmarkEnd w:id="691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92" w:name="z2200_004_11"/>
            <w:bookmarkStart w:id="693" w:name="z2200_004_11"/>
            <w:bookmarkEnd w:id="69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94" w:name="z2200_004_12"/>
            <w:bookmarkStart w:id="695" w:name="z2200_004_12"/>
            <w:bookmarkEnd w:id="69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96" w:name="z2200_004_13"/>
            <w:bookmarkStart w:id="697" w:name="z2200_004_13"/>
            <w:bookmarkEnd w:id="697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98" w:name="z2200_004_14"/>
            <w:bookmarkStart w:id="699" w:name="z2200_004_14"/>
            <w:bookmarkEnd w:id="69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00" w:name="z2200_004_15"/>
            <w:bookmarkStart w:id="701" w:name="z2200_004_15"/>
            <w:bookmarkEnd w:id="701"/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торичны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02" w:name="z2200_005_03"/>
            <w:bookmarkStart w:id="703" w:name="z2200_005_03"/>
            <w:bookmarkEnd w:id="70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04" w:name="z2200_005_04"/>
            <w:bookmarkStart w:id="705" w:name="z2200_005_04"/>
            <w:bookmarkEnd w:id="70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06" w:name="z2200_005_05"/>
            <w:bookmarkStart w:id="707" w:name="z2200_005_05"/>
            <w:bookmarkEnd w:id="70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08" w:name="z2200_005_06"/>
            <w:bookmarkStart w:id="709" w:name="z2200_005_06"/>
            <w:bookmarkEnd w:id="709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10" w:name="z2200_005_07"/>
            <w:bookmarkStart w:id="711" w:name="z2200_005_07"/>
            <w:bookmarkEnd w:id="71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12" w:name="z2200_005_08"/>
            <w:bookmarkStart w:id="713" w:name="z2200_005_08"/>
            <w:bookmarkEnd w:id="71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14" w:name="z2200_005_09"/>
            <w:bookmarkStart w:id="715" w:name="z2200_005_09"/>
            <w:bookmarkEnd w:id="71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16" w:name="z2200_005_10"/>
            <w:bookmarkStart w:id="717" w:name="z2200_005_10"/>
            <w:bookmarkEnd w:id="717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18" w:name="z2200_005_11"/>
            <w:bookmarkStart w:id="719" w:name="z2200_005_11"/>
            <w:bookmarkEnd w:id="71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20" w:name="z2200_005_12"/>
            <w:bookmarkStart w:id="721" w:name="z2200_005_12"/>
            <w:bookmarkEnd w:id="72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22" w:name="z2200_005_13"/>
            <w:bookmarkStart w:id="723" w:name="z2200_005_13"/>
            <w:bookmarkEnd w:id="723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24" w:name="z2200_005_14"/>
            <w:bookmarkStart w:id="725" w:name="z2200_005_14"/>
            <w:bookmarkEnd w:id="72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26" w:name="z2200_005_15"/>
            <w:bookmarkStart w:id="727" w:name="z2200_005_15"/>
            <w:bookmarkEnd w:id="727"/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нний скрыты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28" w:name="z2200_006_03"/>
            <w:bookmarkStart w:id="729" w:name="z2200_006_03"/>
            <w:bookmarkEnd w:id="72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30" w:name="z2200_006_04"/>
            <w:bookmarkStart w:id="731" w:name="z2200_006_04"/>
            <w:bookmarkEnd w:id="73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32" w:name="z2200_006_05"/>
            <w:bookmarkStart w:id="733" w:name="z2200_006_05"/>
            <w:bookmarkEnd w:id="73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34" w:name="z2200_006_06"/>
            <w:bookmarkStart w:id="735" w:name="z2200_006_06"/>
            <w:bookmarkEnd w:id="735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36" w:name="z2200_006_07"/>
            <w:bookmarkStart w:id="737" w:name="z2200_006_07"/>
            <w:bookmarkEnd w:id="73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38" w:name="z2200_006_08"/>
            <w:bookmarkStart w:id="739" w:name="z2200_006_08"/>
            <w:bookmarkEnd w:id="73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40" w:name="z2200_006_09"/>
            <w:bookmarkStart w:id="741" w:name="z2200_006_09"/>
            <w:bookmarkEnd w:id="74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42" w:name="z2200_006_10"/>
            <w:bookmarkStart w:id="743" w:name="z2200_006_10"/>
            <w:bookmarkEnd w:id="743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44" w:name="z2200_006_11"/>
            <w:bookmarkStart w:id="745" w:name="z2200_006_11"/>
            <w:bookmarkEnd w:id="74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46" w:name="z2200_006_12"/>
            <w:bookmarkStart w:id="747" w:name="z2200_006_12"/>
            <w:bookmarkEnd w:id="74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48" w:name="z2200_006_13"/>
            <w:bookmarkStart w:id="749" w:name="z2200_006_13"/>
            <w:bookmarkEnd w:id="749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50" w:name="z2200_006_14"/>
            <w:bookmarkStart w:id="751" w:name="z2200_006_14"/>
            <w:bookmarkEnd w:id="75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52" w:name="z2200_006_15"/>
            <w:bookmarkStart w:id="753" w:name="z2200_006_15"/>
            <w:bookmarkEnd w:id="753"/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оздний сифилис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754" w:name="z2200_007_03"/>
            <w:bookmarkStart w:id="755" w:name="z2200_007_03"/>
            <w:bookmarkEnd w:id="75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56" w:name="z2200_007_04"/>
            <w:bookmarkStart w:id="757" w:name="z2200_007_04"/>
            <w:bookmarkEnd w:id="75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58" w:name="z2200_007_05"/>
            <w:bookmarkStart w:id="759" w:name="z2200_007_05"/>
            <w:bookmarkEnd w:id="75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60" w:name="z2200_007_06"/>
            <w:bookmarkStart w:id="761" w:name="z2200_007_06"/>
            <w:bookmarkEnd w:id="761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62" w:name="z2200_007_07"/>
            <w:bookmarkStart w:id="763" w:name="z2200_007_07"/>
            <w:bookmarkEnd w:id="76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64" w:name="z2200_007_08"/>
            <w:bookmarkStart w:id="765" w:name="z2200_007_08"/>
            <w:bookmarkEnd w:id="765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66" w:name="z2200_007_09"/>
            <w:bookmarkStart w:id="767" w:name="z2200_007_09"/>
            <w:bookmarkEnd w:id="76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68" w:name="z2200_007_10"/>
            <w:bookmarkStart w:id="769" w:name="z2200_007_10"/>
            <w:bookmarkEnd w:id="769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70" w:name="z2200_007_11"/>
            <w:bookmarkStart w:id="771" w:name="z2200_007_11"/>
            <w:bookmarkEnd w:id="77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72" w:name="z2200_007_12"/>
            <w:bookmarkStart w:id="773" w:name="z2200_007_12"/>
            <w:bookmarkEnd w:id="77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74" w:name="z2200_007_13"/>
            <w:bookmarkStart w:id="775" w:name="z2200_007_13"/>
            <w:bookmarkEnd w:id="775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76" w:name="z2200_007_14"/>
            <w:bookmarkStart w:id="777" w:name="z2200_007_14"/>
            <w:bookmarkEnd w:id="77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78" w:name="z2200_007_15"/>
            <w:bookmarkStart w:id="779" w:name="z2200_007_15"/>
            <w:bookmarkEnd w:id="779"/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др. неуточненные  </w:t>
            </w:r>
          </w:p>
          <w:p>
            <w:pPr>
              <w:pStyle w:val="Normal"/>
              <w:ind w:left="180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формы сифилис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780" w:name="z2200_008_03"/>
            <w:bookmarkStart w:id="781" w:name="z2200_008_03"/>
            <w:bookmarkEnd w:id="78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82" w:name="z2200_008_04"/>
            <w:bookmarkStart w:id="783" w:name="z2200_008_04"/>
            <w:bookmarkEnd w:id="78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84" w:name="z2200_008_05"/>
            <w:bookmarkStart w:id="785" w:name="z2200_008_05"/>
            <w:bookmarkEnd w:id="78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86" w:name="z2200_008_06"/>
            <w:bookmarkStart w:id="787" w:name="z2200_008_06"/>
            <w:bookmarkEnd w:id="787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88" w:name="z2200_008_07"/>
            <w:bookmarkStart w:id="789" w:name="z2200_008_07"/>
            <w:bookmarkEnd w:id="78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90" w:name="z2200_008_08"/>
            <w:bookmarkStart w:id="791" w:name="z2200_008_08"/>
            <w:bookmarkEnd w:id="79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92" w:name="z2200_008_09"/>
            <w:bookmarkStart w:id="793" w:name="z2200_008_09"/>
            <w:bookmarkEnd w:id="79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94" w:name="z2200_008_10"/>
            <w:bookmarkStart w:id="795" w:name="z2200_008_10"/>
            <w:bookmarkEnd w:id="795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96" w:name="z2200_008_11"/>
            <w:bookmarkStart w:id="797" w:name="z2200_008_11"/>
            <w:bookmarkEnd w:id="79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98" w:name="z2200_008_12"/>
            <w:bookmarkStart w:id="799" w:name="z2200_008_12"/>
            <w:bookmarkEnd w:id="79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00" w:name="z2200_008_13"/>
            <w:bookmarkStart w:id="801" w:name="z2200_008_13"/>
            <w:bookmarkEnd w:id="801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02" w:name="z2200_008_14"/>
            <w:bookmarkStart w:id="803" w:name="z2200_008_14"/>
            <w:bookmarkEnd w:id="80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04" w:name="z2200_008_15"/>
            <w:bookmarkStart w:id="805" w:name="z2200_008_15"/>
            <w:bookmarkEnd w:id="805"/>
          </w:p>
        </w:tc>
      </w:tr>
    </w:tbl>
    <w:p>
      <w:pPr>
        <w:pStyle w:val="Style7"/>
        <w:spacing w:lineRule="exact" w:line="240"/>
        <w:ind w:left="360" w:hanging="0"/>
        <w:rPr/>
      </w:pPr>
      <w:r>
        <w:br w:type="page"/>
      </w:r>
      <w:r>
        <w:rPr/>
        <w:t>(22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9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538"/>
        <w:gridCol w:w="966"/>
        <w:gridCol w:w="965"/>
        <w:gridCol w:w="964"/>
        <w:gridCol w:w="965"/>
        <w:gridCol w:w="990"/>
        <w:gridCol w:w="965"/>
        <w:gridCol w:w="966"/>
        <w:gridCol w:w="965"/>
        <w:gridCol w:w="968"/>
        <w:gridCol w:w="964"/>
        <w:gridCol w:w="964"/>
        <w:gridCol w:w="981"/>
        <w:gridCol w:w="965"/>
      </w:tblGrid>
      <w:tr>
        <w:trPr>
          <w:cantSplit w:val="true"/>
        </w:trPr>
        <w:tc>
          <w:tcPr>
            <w:tcW w:w="2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именование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казателя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.</w:t>
            </w:r>
          </w:p>
        </w:tc>
        <w:tc>
          <w:tcPr>
            <w:tcW w:w="106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Из числа больных, взятых на учет с вновь установленным диагнозом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явлено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меди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цинских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чрежде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иях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ругих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бствен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сти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2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рати-лись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амосто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ятель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</w:tc>
        <w:tc>
          <w:tcPr>
            <w:tcW w:w="87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выявлено специалистами разных профилей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 контакту</w:t>
            </w:r>
          </w:p>
        </w:tc>
        <w:tc>
          <w:tcPr>
            <w:tcW w:w="67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 амбулаторно-поликлинических учреждениях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стационарах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5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куше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ми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инеко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логами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но-венерологические</w:t>
            </w:r>
          </w:p>
        </w:tc>
        <w:tc>
          <w:tcPr>
            <w:tcW w:w="1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медицинские учреждения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сех видах медицинских осмотров</w:t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и контактов больных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куше-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ами-гинеко-лога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ми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гранты</w:t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Гонококковая  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инфекция      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9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806" w:name="z2200_009_03"/>
            <w:bookmarkStart w:id="807" w:name="z2200_009_03"/>
            <w:bookmarkEnd w:id="80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08" w:name="z2200_009_04"/>
            <w:bookmarkStart w:id="809" w:name="z2200_009_04"/>
            <w:bookmarkEnd w:id="80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10" w:name="z2200_009_05"/>
            <w:bookmarkStart w:id="811" w:name="z2200_009_05"/>
            <w:bookmarkEnd w:id="81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12" w:name="z2200_009_06"/>
            <w:bookmarkStart w:id="813" w:name="z2200_009_06"/>
            <w:bookmarkEnd w:id="813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14" w:name="z2200_009_07"/>
            <w:bookmarkStart w:id="815" w:name="z2200_009_07"/>
            <w:bookmarkEnd w:id="81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16" w:name="z2200_009_08"/>
            <w:bookmarkStart w:id="817" w:name="z2200_009_08"/>
            <w:bookmarkEnd w:id="81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18" w:name="z2200_009_09"/>
            <w:bookmarkStart w:id="819" w:name="z2200_009_09"/>
            <w:bookmarkEnd w:id="81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20" w:name="z2200_009_10"/>
            <w:bookmarkStart w:id="821" w:name="z2200_009_10"/>
            <w:bookmarkEnd w:id="82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22" w:name="z2200_009_11"/>
            <w:bookmarkStart w:id="823" w:name="z2200_009_11"/>
            <w:bookmarkEnd w:id="82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24" w:name="z2200_009_12"/>
            <w:bookmarkStart w:id="825" w:name="z2200_009_12"/>
            <w:bookmarkEnd w:id="82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26" w:name="z2200_009_13"/>
            <w:bookmarkStart w:id="827" w:name="z2200_009_13"/>
            <w:bookmarkEnd w:id="827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28" w:name="z2200_009_14"/>
            <w:bookmarkStart w:id="829" w:name="z2200_009_14"/>
            <w:bookmarkEnd w:id="82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30" w:name="z2200_009_15"/>
            <w:bookmarkStart w:id="831" w:name="z2200_009_15"/>
            <w:bookmarkEnd w:id="831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Хламидийные 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инфекции    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832" w:name="z2200_010_03"/>
            <w:bookmarkStart w:id="833" w:name="z2200_010_03"/>
            <w:bookmarkEnd w:id="83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34" w:name="z2200_010_04"/>
            <w:bookmarkStart w:id="835" w:name="z2200_010_04"/>
            <w:bookmarkEnd w:id="83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36" w:name="z2200_010_05"/>
            <w:bookmarkStart w:id="837" w:name="z2200_010_05"/>
            <w:bookmarkEnd w:id="83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38" w:name="z2200_010_06"/>
            <w:bookmarkStart w:id="839" w:name="z2200_010_06"/>
            <w:bookmarkEnd w:id="839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40" w:name="z2200_010_07"/>
            <w:bookmarkStart w:id="841" w:name="z2200_010_07"/>
            <w:bookmarkEnd w:id="84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42" w:name="z2200_010_08"/>
            <w:bookmarkStart w:id="843" w:name="z2200_010_08"/>
            <w:bookmarkEnd w:id="84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44" w:name="z2200_010_09"/>
            <w:bookmarkStart w:id="845" w:name="z2200_010_09"/>
            <w:bookmarkEnd w:id="84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46" w:name="z2200_010_10"/>
            <w:bookmarkStart w:id="847" w:name="z2200_010_10"/>
            <w:bookmarkEnd w:id="847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48" w:name="z2200_010_11"/>
            <w:bookmarkStart w:id="849" w:name="z2200_010_11"/>
            <w:bookmarkEnd w:id="84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50" w:name="z2200_010_12"/>
            <w:bookmarkStart w:id="851" w:name="z2200_010_12"/>
            <w:bookmarkEnd w:id="85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52" w:name="z2200_010_13"/>
            <w:bookmarkStart w:id="853" w:name="z2200_010_13"/>
            <w:bookmarkEnd w:id="853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54" w:name="z2200_010_14"/>
            <w:bookmarkStart w:id="855" w:name="z2200_010_14"/>
            <w:bookmarkEnd w:id="85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56" w:name="z2200_010_15"/>
            <w:bookmarkStart w:id="857" w:name="z2200_010_15"/>
            <w:bookmarkEnd w:id="857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Трихомоноз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858" w:name="z2200_011_03"/>
            <w:bookmarkStart w:id="859" w:name="z2200_011_03"/>
            <w:bookmarkEnd w:id="85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60" w:name="z2200_011_04"/>
            <w:bookmarkStart w:id="861" w:name="z2200_011_04"/>
            <w:bookmarkEnd w:id="86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62" w:name="z2200_011_05"/>
            <w:bookmarkStart w:id="863" w:name="z2200_011_05"/>
            <w:bookmarkEnd w:id="86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64" w:name="z2200_011_06"/>
            <w:bookmarkStart w:id="865" w:name="z2200_011_06"/>
            <w:bookmarkEnd w:id="865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66" w:name="z2200_011_07"/>
            <w:bookmarkStart w:id="867" w:name="z2200_011_07"/>
            <w:bookmarkEnd w:id="86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68" w:name="z2200_011_08"/>
            <w:bookmarkStart w:id="869" w:name="z2200_011_08"/>
            <w:bookmarkEnd w:id="86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70" w:name="z2200_011_09"/>
            <w:bookmarkStart w:id="871" w:name="z2200_011_09"/>
            <w:bookmarkEnd w:id="87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72" w:name="z2200_011_10"/>
            <w:bookmarkStart w:id="873" w:name="z2200_011_10"/>
            <w:bookmarkEnd w:id="873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74" w:name="z2200_011_11"/>
            <w:bookmarkStart w:id="875" w:name="z2200_011_11"/>
            <w:bookmarkEnd w:id="87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76" w:name="z2200_011_12"/>
            <w:bookmarkStart w:id="877" w:name="z2200_011_12"/>
            <w:bookmarkEnd w:id="87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78" w:name="z2200_011_13"/>
            <w:bookmarkStart w:id="879" w:name="z2200_011_13"/>
            <w:bookmarkEnd w:id="879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80" w:name="z2200_011_14"/>
            <w:bookmarkStart w:id="881" w:name="z2200_011_14"/>
            <w:bookmarkEnd w:id="88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82" w:name="z2200_011_15"/>
            <w:bookmarkStart w:id="883" w:name="z2200_011_15"/>
            <w:bookmarkEnd w:id="883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Аногенитальная 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герпетическая инфекц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884" w:name="z2200_012_03"/>
            <w:bookmarkStart w:id="885" w:name="z2200_012_03"/>
            <w:bookmarkEnd w:id="88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86" w:name="z2200_012_04"/>
            <w:bookmarkStart w:id="887" w:name="z2200_012_04"/>
            <w:bookmarkEnd w:id="88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88" w:name="z2200_012_05"/>
            <w:bookmarkStart w:id="889" w:name="z2200_012_05"/>
            <w:bookmarkEnd w:id="88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90" w:name="z2200_012_06"/>
            <w:bookmarkStart w:id="891" w:name="z2200_012_06"/>
            <w:bookmarkEnd w:id="891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92" w:name="z2200_012_07"/>
            <w:bookmarkStart w:id="893" w:name="z2200_012_07"/>
            <w:bookmarkEnd w:id="89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94" w:name="z2200_012_08"/>
            <w:bookmarkStart w:id="895" w:name="z2200_012_08"/>
            <w:bookmarkEnd w:id="895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96" w:name="z2200_012_09"/>
            <w:bookmarkStart w:id="897" w:name="z2200_012_09"/>
            <w:bookmarkEnd w:id="89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98" w:name="z2200_012_10"/>
            <w:bookmarkStart w:id="899" w:name="z2200_012_10"/>
            <w:bookmarkEnd w:id="899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00" w:name="z2200_012_11"/>
            <w:bookmarkStart w:id="901" w:name="z2200_012_11"/>
            <w:bookmarkEnd w:id="90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02" w:name="z2200_012_12"/>
            <w:bookmarkStart w:id="903" w:name="z2200_012_12"/>
            <w:bookmarkEnd w:id="90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04" w:name="z2200_012_13"/>
            <w:bookmarkStart w:id="905" w:name="z2200_012_13"/>
            <w:bookmarkEnd w:id="905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06" w:name="z2200_012_14"/>
            <w:bookmarkStart w:id="907" w:name="z2200_012_14"/>
            <w:bookmarkEnd w:id="90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08" w:name="z2200_012_15"/>
            <w:bookmarkStart w:id="909" w:name="z2200_012_15"/>
            <w:bookmarkEnd w:id="909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Аногенитальные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вен.) бородавк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910" w:name="z2200_013_03"/>
            <w:bookmarkStart w:id="911" w:name="z2200_013_03"/>
            <w:bookmarkEnd w:id="91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12" w:name="z2200_013_04"/>
            <w:bookmarkStart w:id="913" w:name="z2200_013_04"/>
            <w:bookmarkEnd w:id="91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14" w:name="z2200_013_05"/>
            <w:bookmarkStart w:id="915" w:name="z2200_013_05"/>
            <w:bookmarkEnd w:id="91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16" w:name="z2200_013_06"/>
            <w:bookmarkStart w:id="917" w:name="z2200_013_06"/>
            <w:bookmarkEnd w:id="917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18" w:name="z2200_013_07"/>
            <w:bookmarkStart w:id="919" w:name="z2200_013_07"/>
            <w:bookmarkEnd w:id="91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20" w:name="z2200_013_08"/>
            <w:bookmarkStart w:id="921" w:name="z2200_013_08"/>
            <w:bookmarkEnd w:id="92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22" w:name="z2200_013_09"/>
            <w:bookmarkStart w:id="923" w:name="z2200_013_09"/>
            <w:bookmarkEnd w:id="92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24" w:name="z2200_013_10"/>
            <w:bookmarkStart w:id="925" w:name="z2200_013_10"/>
            <w:bookmarkEnd w:id="92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26" w:name="z2200_013_11"/>
            <w:bookmarkStart w:id="927" w:name="z2200_013_11"/>
            <w:bookmarkEnd w:id="92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28" w:name="z2200_013_12"/>
            <w:bookmarkStart w:id="929" w:name="z2200_013_12"/>
            <w:bookmarkEnd w:id="92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30" w:name="z2200_013_13"/>
            <w:bookmarkStart w:id="931" w:name="z2200_013_13"/>
            <w:bookmarkEnd w:id="931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32" w:name="z2200_013_14"/>
            <w:bookmarkStart w:id="933" w:name="z2200_013_14"/>
            <w:bookmarkEnd w:id="93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34" w:name="z2200_013_15"/>
            <w:bookmarkStart w:id="935" w:name="z2200_013_15"/>
            <w:bookmarkEnd w:id="935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Микроспор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936" w:name="z2200_014_03"/>
            <w:bookmarkStart w:id="937" w:name="z2200_014_03"/>
            <w:bookmarkEnd w:id="93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38" w:name="z2200_014_04"/>
            <w:bookmarkStart w:id="939" w:name="z2200_014_04"/>
            <w:bookmarkEnd w:id="93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40" w:name="z2200_014_05"/>
            <w:bookmarkStart w:id="941" w:name="z2200_014_05"/>
            <w:bookmarkEnd w:id="94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42" w:name="z2200_014_06"/>
            <w:bookmarkStart w:id="943" w:name="z2200_014_06"/>
            <w:bookmarkEnd w:id="943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44" w:name="z2200_014_07"/>
            <w:bookmarkStart w:id="945" w:name="z2200_014_07"/>
            <w:bookmarkEnd w:id="94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46" w:name="z2200_014_08"/>
            <w:bookmarkStart w:id="947" w:name="z2200_014_08"/>
            <w:bookmarkEnd w:id="94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48" w:name="z2200_014_09"/>
            <w:bookmarkStart w:id="949" w:name="z2200_014_09"/>
            <w:bookmarkEnd w:id="94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50" w:name="z2200_014_10"/>
            <w:bookmarkStart w:id="951" w:name="z2200_014_10"/>
            <w:bookmarkEnd w:id="95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52" w:name="z2200_014_11"/>
            <w:bookmarkStart w:id="953" w:name="z2200_014_11"/>
            <w:bookmarkEnd w:id="95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54" w:name="z2200_014_12"/>
            <w:bookmarkStart w:id="955" w:name="z2200_014_12"/>
            <w:bookmarkEnd w:id="95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56" w:name="z2200_014_13"/>
            <w:bookmarkStart w:id="957" w:name="z2200_014_13"/>
            <w:bookmarkEnd w:id="957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58" w:name="z2200_014_14"/>
            <w:bookmarkStart w:id="959" w:name="z2200_014_14"/>
            <w:bookmarkEnd w:id="95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60" w:name="z2200_014_15"/>
            <w:bookmarkStart w:id="961" w:name="z2200_014_15"/>
            <w:bookmarkEnd w:id="961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Трихофит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962" w:name="z2200_015_03"/>
            <w:bookmarkStart w:id="963" w:name="z2200_015_03"/>
            <w:bookmarkEnd w:id="96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64" w:name="z2200_015_04"/>
            <w:bookmarkStart w:id="965" w:name="z2200_015_04"/>
            <w:bookmarkEnd w:id="96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66" w:name="z2200_015_05"/>
            <w:bookmarkStart w:id="967" w:name="z2200_015_05"/>
            <w:bookmarkEnd w:id="96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68" w:name="z2200_015_06"/>
            <w:bookmarkStart w:id="969" w:name="z2200_015_06"/>
            <w:bookmarkEnd w:id="969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70" w:name="z2200_015_07"/>
            <w:bookmarkStart w:id="971" w:name="z2200_015_07"/>
            <w:bookmarkEnd w:id="97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72" w:name="z2200_015_08"/>
            <w:bookmarkStart w:id="973" w:name="z2200_015_08"/>
            <w:bookmarkEnd w:id="97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74" w:name="z2200_015_09"/>
            <w:bookmarkStart w:id="975" w:name="z2200_015_09"/>
            <w:bookmarkEnd w:id="97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76" w:name="z2200_015_10"/>
            <w:bookmarkStart w:id="977" w:name="z2200_015_10"/>
            <w:bookmarkEnd w:id="977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78" w:name="z2200_015_11"/>
            <w:bookmarkStart w:id="979" w:name="z2200_015_11"/>
            <w:bookmarkEnd w:id="97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80" w:name="z2200_015_12"/>
            <w:bookmarkStart w:id="981" w:name="z2200_015_12"/>
            <w:bookmarkEnd w:id="98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82" w:name="z2200_015_13"/>
            <w:bookmarkStart w:id="983" w:name="z2200_015_13"/>
            <w:bookmarkEnd w:id="983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84" w:name="z2200_015_14"/>
            <w:bookmarkStart w:id="985" w:name="z2200_015_14"/>
            <w:bookmarkEnd w:id="98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86" w:name="z2200_015_15"/>
            <w:bookmarkStart w:id="987" w:name="z2200_015_15"/>
            <w:bookmarkEnd w:id="987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Микозы стоп и кисте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988" w:name="z2200_016_03"/>
            <w:bookmarkStart w:id="989" w:name="z2200_016_03"/>
            <w:bookmarkEnd w:id="98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90" w:name="z2200_016_04"/>
            <w:bookmarkStart w:id="991" w:name="z2200_016_04"/>
            <w:bookmarkEnd w:id="99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92" w:name="z2200_016_05"/>
            <w:bookmarkStart w:id="993" w:name="z2200_016_05"/>
            <w:bookmarkEnd w:id="99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94" w:name="z2200_016_06"/>
            <w:bookmarkStart w:id="995" w:name="z2200_016_06"/>
            <w:bookmarkEnd w:id="995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96" w:name="z2200_016_07"/>
            <w:bookmarkStart w:id="997" w:name="z2200_016_07"/>
            <w:bookmarkEnd w:id="99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98" w:name="z2200_016_08"/>
            <w:bookmarkStart w:id="999" w:name="z2200_016_08"/>
            <w:bookmarkEnd w:id="99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00" w:name="z2200_016_09"/>
            <w:bookmarkStart w:id="1001" w:name="z2200_016_09"/>
            <w:bookmarkEnd w:id="100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02" w:name="z2200_016_10"/>
            <w:bookmarkStart w:id="1003" w:name="z2200_016_10"/>
            <w:bookmarkEnd w:id="1003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04" w:name="z2200_016_11"/>
            <w:bookmarkStart w:id="1005" w:name="z2200_016_11"/>
            <w:bookmarkEnd w:id="100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06" w:name="z2200_016_12"/>
            <w:bookmarkStart w:id="1007" w:name="z2200_016_12"/>
            <w:bookmarkEnd w:id="100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08" w:name="z2200_016_13"/>
            <w:bookmarkStart w:id="1009" w:name="z2200_016_13"/>
            <w:bookmarkEnd w:id="1009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10" w:name="z2200_016_14"/>
            <w:bookmarkStart w:id="1011" w:name="z2200_016_14"/>
            <w:bookmarkEnd w:id="101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12" w:name="z2200_016_15"/>
            <w:bookmarkStart w:id="1013" w:name="z2200_016_15"/>
            <w:bookmarkEnd w:id="1013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Чесотк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1014" w:name="z2200_017_03"/>
            <w:bookmarkStart w:id="1015" w:name="z2200_017_03"/>
            <w:bookmarkEnd w:id="101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16" w:name="z2200_017_04"/>
            <w:bookmarkStart w:id="1017" w:name="z2200_017_04"/>
            <w:bookmarkEnd w:id="101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18" w:name="z2200_017_05"/>
            <w:bookmarkStart w:id="1019" w:name="z2200_017_05"/>
            <w:bookmarkEnd w:id="101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20" w:name="z2200_017_06"/>
            <w:bookmarkStart w:id="1021" w:name="z2200_017_06"/>
            <w:bookmarkEnd w:id="1021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22" w:name="z2200_017_07"/>
            <w:bookmarkStart w:id="1023" w:name="z2200_017_07"/>
            <w:bookmarkEnd w:id="102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24" w:name="z2200_017_08"/>
            <w:bookmarkStart w:id="1025" w:name="z2200_017_08"/>
            <w:bookmarkEnd w:id="1025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26" w:name="z2200_017_09"/>
            <w:bookmarkStart w:id="1027" w:name="z2200_017_09"/>
            <w:bookmarkEnd w:id="102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28" w:name="z2200_017_10"/>
            <w:bookmarkStart w:id="1029" w:name="z2200_017_10"/>
            <w:bookmarkEnd w:id="1029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30" w:name="z2200_017_11"/>
            <w:bookmarkStart w:id="1031" w:name="z2200_017_11"/>
            <w:bookmarkEnd w:id="103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32" w:name="z2200_017_12"/>
            <w:bookmarkStart w:id="1033" w:name="z2200_017_12"/>
            <w:bookmarkEnd w:id="103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34" w:name="z2200_017_13"/>
            <w:bookmarkStart w:id="1035" w:name="z2200_017_13"/>
            <w:bookmarkEnd w:id="1035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36" w:name="z2200_017_14"/>
            <w:bookmarkStart w:id="1037" w:name="z2200_017_14"/>
            <w:bookmarkEnd w:id="103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38" w:name="z2200_017_15"/>
            <w:bookmarkStart w:id="1039" w:name="z2200_017_15"/>
            <w:bookmarkEnd w:id="1039"/>
          </w:p>
        </w:tc>
      </w:tr>
    </w:tbl>
    <w:p>
      <w:pPr>
        <w:pStyle w:val="Style7"/>
        <w:spacing w:lineRule="exac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7"/>
        <w:spacing w:lineRule="exac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(2201)   </w:t>
      </w:r>
      <w:r>
        <w:rPr>
          <w:rFonts w:cs="Times New Roman" w:ascii="Times New Roman" w:hAnsi="Times New Roman"/>
          <w:b/>
          <w:sz w:val="24"/>
        </w:rPr>
        <w:t xml:space="preserve"> Выявлено больных </w:t>
      </w:r>
      <w:r>
        <w:rPr>
          <w:rFonts w:cs="Times New Roman" w:ascii="Times New Roman" w:hAnsi="Times New Roman"/>
          <w:b/>
          <w:sz w:val="24"/>
          <w:szCs w:val="22"/>
        </w:rPr>
        <w:t>сифилисом</w:t>
      </w:r>
      <w:r>
        <w:rPr>
          <w:rFonts w:cs="Times New Roman" w:ascii="Times New Roman" w:hAnsi="Times New Roman"/>
          <w:b/>
          <w:sz w:val="24"/>
        </w:rPr>
        <w:t xml:space="preserve"> специалистами разных профилей </w:t>
      </w:r>
      <w:r>
        <w:rPr>
          <w:rFonts w:cs="Times New Roman" w:ascii="Times New Roman" w:hAnsi="Times New Roman"/>
          <w:b/>
          <w:sz w:val="24"/>
          <w:szCs w:val="20"/>
        </w:rPr>
        <w:t>(из гр. 8, 12 таб. 2200)</w:t>
      </w:r>
    </w:p>
    <w:tbl>
      <w:tblPr>
        <w:tblW w:w="127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3614"/>
        <w:gridCol w:w="3615"/>
      </w:tblGrid>
      <w:tr>
        <w:trPr>
          <w:cantSplit w:val="true"/>
        </w:trPr>
        <w:tc>
          <w:tcPr>
            <w:tcW w:w="4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рофиль специалиста/койк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</w:rPr>
              <w:t>строки</w:t>
            </w:r>
          </w:p>
        </w:tc>
        <w:tc>
          <w:tcPr>
            <w:tcW w:w="7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медицинских учреждениях: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мбулаторно-поликлинических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тационарах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число больных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рапев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40" w:name="z2201_001_03"/>
            <w:bookmarkStart w:id="1041" w:name="z2201_001_03"/>
            <w:bookmarkEnd w:id="1041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42" w:name="z2201_001_04"/>
            <w:bookmarkStart w:id="1043" w:name="z2201_001_04"/>
            <w:bookmarkEnd w:id="1043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вро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44" w:name="z2201_002_03"/>
            <w:bookmarkStart w:id="1045" w:name="z2201_002_03"/>
            <w:bookmarkEnd w:id="1045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46" w:name="z2201_002_04"/>
            <w:bookmarkStart w:id="1047" w:name="z2201_002_04"/>
            <w:bookmarkEnd w:id="1047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ро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48" w:name="z2201_003_03"/>
            <w:bookmarkStart w:id="1049" w:name="z2201_003_03"/>
            <w:bookmarkEnd w:id="1049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50" w:name="z2201_003_04"/>
            <w:bookmarkStart w:id="1051" w:name="z2201_003_04"/>
            <w:bookmarkEnd w:id="1051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арко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52" w:name="z2201_004_03"/>
            <w:bookmarkStart w:id="1053" w:name="z2201_004_03"/>
            <w:bookmarkEnd w:id="1053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54" w:name="z2201_004_04"/>
            <w:bookmarkStart w:id="1055" w:name="z2201_004_04"/>
            <w:bookmarkEnd w:id="1055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тизиат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56" w:name="z2201_005_03"/>
            <w:bookmarkStart w:id="1057" w:name="z2201_005_03"/>
            <w:bookmarkEnd w:id="1057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58" w:name="z2201_005_04"/>
            <w:bookmarkStart w:id="1059" w:name="z2201_005_04"/>
            <w:bookmarkEnd w:id="1059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едиат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60" w:name="z2201_006_03"/>
            <w:bookmarkStart w:id="1061" w:name="z2201_006_03"/>
            <w:bookmarkEnd w:id="1061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62" w:name="z2201_006_04"/>
            <w:bookmarkStart w:id="1063" w:name="z2201_006_04"/>
            <w:bookmarkEnd w:id="1063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</w:rPr>
              <w:t>из них:</w:t>
            </w:r>
            <w:r>
              <w:rPr>
                <w:sz w:val="18"/>
                <w:szCs w:val="20"/>
              </w:rPr>
              <w:t>Неонато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64" w:name="z2201_007_03"/>
            <w:bookmarkStart w:id="1065" w:name="z2201_007_03"/>
            <w:bookmarkEnd w:id="1065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66" w:name="z2201_007_04"/>
            <w:bookmarkStart w:id="1067" w:name="z2201_007_04"/>
            <w:bookmarkEnd w:id="1067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пециалисты других профилей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68" w:name="z2201_008_03"/>
            <w:bookmarkStart w:id="1069" w:name="z2201_008_03"/>
            <w:bookmarkEnd w:id="1069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70" w:name="z2201_008_04"/>
            <w:bookmarkStart w:id="1071" w:name="z2201_008_04"/>
            <w:bookmarkEnd w:id="1071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Всего 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72" w:name="z2201_009_03"/>
            <w:bookmarkStart w:id="1073" w:name="z2201_009_03"/>
            <w:bookmarkEnd w:id="1073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74" w:name="z2201_009_04"/>
            <w:bookmarkStart w:id="1075" w:name="z2201_009_04"/>
            <w:bookmarkEnd w:id="1075"/>
          </w:p>
        </w:tc>
      </w:tr>
    </w:tbl>
    <w:p>
      <w:pPr>
        <w:pStyle w:val="Style7"/>
        <w:spacing w:lineRule="exact" w:line="240"/>
        <w:rPr/>
      </w:pPr>
      <w:r>
        <w:rPr>
          <w:rFonts w:cs="Times New Roman" w:ascii="Times New Roman" w:hAnsi="Times New Roman"/>
          <w:sz w:val="16"/>
        </w:rPr>
        <w:t>* кроме акушеров-гинекологов</w:t>
      </w:r>
      <w:r>
        <w:br w:type="page"/>
      </w:r>
    </w:p>
    <w:p>
      <w:pPr>
        <w:pStyle w:val="Style7"/>
        <w:spacing w:lineRule="exact" w:line="24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(2202) Медицинские осмотры (из гр.10 табл.2200)</w:t>
      </w:r>
    </w:p>
    <w:p>
      <w:pPr>
        <w:pStyle w:val="Style7"/>
        <w:spacing w:lineRule="exact" w:line="24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tbl>
      <w:tblPr>
        <w:tblW w:w="130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1800"/>
        <w:gridCol w:w="1823"/>
        <w:gridCol w:w="1800"/>
        <w:gridCol w:w="2137"/>
      </w:tblGrid>
      <w:tr>
        <w:trPr>
          <w:cantSplit w:val="true"/>
        </w:trPr>
        <w:tc>
          <w:tcPr>
            <w:tcW w:w="4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</w:rPr>
              <w:t>строки</w:t>
            </w:r>
          </w:p>
        </w:tc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о больных при осмотрах: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их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и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боту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норов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фили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76" w:name="z2202_001_03"/>
            <w:bookmarkStart w:id="1077" w:name="z2202_001_03"/>
            <w:bookmarkEnd w:id="1077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78" w:name="z2202_001_04"/>
            <w:bookmarkStart w:id="1079" w:name="z2202_001_04"/>
            <w:bookmarkEnd w:id="1079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80" w:name="z2202_001_05"/>
            <w:bookmarkStart w:id="1081" w:name="z2202_001_05"/>
            <w:bookmarkEnd w:id="1081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82" w:name="z2202_001_06"/>
            <w:bookmarkStart w:id="1083" w:name="z2202_001_06"/>
            <w:bookmarkEnd w:id="1083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Гонококковая инфекц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84" w:name="z2202_002_03"/>
            <w:bookmarkStart w:id="1085" w:name="z2202_002_03"/>
            <w:bookmarkEnd w:id="1085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86" w:name="z2202_002_04"/>
            <w:bookmarkStart w:id="1087" w:name="z2202_002_04"/>
            <w:bookmarkEnd w:id="1087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88" w:name="z2202_002_05"/>
            <w:bookmarkStart w:id="1089" w:name="z2202_002_05"/>
            <w:bookmarkEnd w:id="1089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90" w:name="z2202_002_06"/>
            <w:bookmarkStart w:id="1091" w:name="z2202_002_06"/>
            <w:bookmarkEnd w:id="1091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Хламидийные инфек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92" w:name="z2202_003_03"/>
            <w:bookmarkStart w:id="1093" w:name="z2202_003_03"/>
            <w:bookmarkEnd w:id="1093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94" w:name="z2202_003_04"/>
            <w:bookmarkStart w:id="1095" w:name="z2202_003_04"/>
            <w:bookmarkEnd w:id="1095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96" w:name="z2202_003_05"/>
            <w:bookmarkStart w:id="1097" w:name="z2202_003_05"/>
            <w:bookmarkEnd w:id="1097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98" w:name="z2202_003_06"/>
            <w:bookmarkStart w:id="1099" w:name="z2202_003_06"/>
            <w:bookmarkEnd w:id="1099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Трихомо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00" w:name="z2202_004_03"/>
            <w:bookmarkStart w:id="1101" w:name="z2202_004_03"/>
            <w:bookmarkEnd w:id="1101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02" w:name="z2202_004_04"/>
            <w:bookmarkStart w:id="1103" w:name="z2202_004_04"/>
            <w:bookmarkEnd w:id="1103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04" w:name="z2202_004_05"/>
            <w:bookmarkStart w:id="1105" w:name="z2202_004_05"/>
            <w:bookmarkEnd w:id="1105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06" w:name="z2202_004_06"/>
            <w:bookmarkStart w:id="1107" w:name="z2202_004_06"/>
            <w:bookmarkEnd w:id="1107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Аногенитальная герпетическая инфекц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08" w:name="z2202_005_03"/>
            <w:bookmarkStart w:id="1109" w:name="z2202_005_03"/>
            <w:bookmarkEnd w:id="1109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10" w:name="z2202_005_04"/>
            <w:bookmarkStart w:id="1111" w:name="z2202_005_04"/>
            <w:bookmarkEnd w:id="1111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12" w:name="z2202_005_05"/>
            <w:bookmarkStart w:id="1113" w:name="z2202_005_05"/>
            <w:bookmarkEnd w:id="1113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14" w:name="z2202_005_06"/>
            <w:bookmarkStart w:id="1115" w:name="z2202_005_06"/>
            <w:bookmarkEnd w:id="1115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Аногенитальные бородав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16" w:name="z2202_006_03"/>
            <w:bookmarkStart w:id="1117" w:name="z2202_006_03"/>
            <w:bookmarkEnd w:id="1117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18" w:name="z2202_006_04"/>
            <w:bookmarkStart w:id="1119" w:name="z2202_006_04"/>
            <w:bookmarkEnd w:id="1119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20" w:name="z2202_006_05"/>
            <w:bookmarkStart w:id="1121" w:name="z2202_006_05"/>
            <w:bookmarkEnd w:id="1121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22" w:name="z2202_006_06"/>
            <w:bookmarkStart w:id="1123" w:name="z2202_006_06"/>
            <w:bookmarkEnd w:id="1123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Чесот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24" w:name="z2202_007_03"/>
            <w:bookmarkStart w:id="1125" w:name="z2202_007_03"/>
            <w:bookmarkEnd w:id="1125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26" w:name="z2202_007_04"/>
            <w:bookmarkStart w:id="1127" w:name="z2202_007_04"/>
            <w:bookmarkEnd w:id="1127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28" w:name="z2202_007_05"/>
            <w:bookmarkStart w:id="1129" w:name="z2202_007_05"/>
            <w:bookmarkEnd w:id="1129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30" w:name="z2202_007_06"/>
            <w:bookmarkStart w:id="1131" w:name="z2202_007_06"/>
            <w:bookmarkEnd w:id="1131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32" w:name="z2202_008_03"/>
            <w:bookmarkStart w:id="1133" w:name="z2202_008_03"/>
            <w:bookmarkEnd w:id="1133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34" w:name="z2202_008_04"/>
            <w:bookmarkStart w:id="1135" w:name="z2202_008_04"/>
            <w:bookmarkEnd w:id="1135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36" w:name="z2202_008_05"/>
            <w:bookmarkStart w:id="1137" w:name="z2202_008_05"/>
            <w:bookmarkEnd w:id="1137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38" w:name="z2202_008_06"/>
            <w:bookmarkStart w:id="1139" w:name="z2202_008_06"/>
            <w:bookmarkEnd w:id="1139"/>
          </w:p>
        </w:tc>
      </w:tr>
    </w:tbl>
    <w:p>
      <w:pPr>
        <w:pStyle w:val="Style7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Style7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Style7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4"/>
          <w:szCs w:val="20"/>
        </w:rPr>
        <w:t>3</w:t>
      </w:r>
      <w:r>
        <w:rPr>
          <w:rFonts w:cs="Times New Roman" w:ascii="Times New Roman" w:hAnsi="Times New Roman"/>
          <w:b/>
          <w:sz w:val="24"/>
        </w:rPr>
        <w:t>. Обследование членов семей и контактов больных, взятых на учет с вновь установленным</w:t>
      </w:r>
      <w:r>
        <w:rPr>
          <w:rFonts w:cs="Times New Roman" w:ascii="Times New Roman" w:hAnsi="Times New Roman"/>
          <w:b/>
          <w:sz w:val="24"/>
          <w:szCs w:val="20"/>
        </w:rPr>
        <w:t xml:space="preserve"> </w:t>
      </w:r>
      <w:r>
        <w:rPr>
          <w:rFonts w:cs="Times New Roman" w:ascii="Times New Roman" w:hAnsi="Times New Roman"/>
          <w:b/>
          <w:sz w:val="24"/>
        </w:rPr>
        <w:t>диагнозом</w:t>
      </w:r>
    </w:p>
    <w:p>
      <w:pPr>
        <w:pStyle w:val="Style7"/>
        <w:spacing w:lineRule="exact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2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Код по ОКЕИ: человек – 792</w:t>
      </w:r>
    </w:p>
    <w:tbl>
      <w:tblPr>
        <w:tblW w:w="159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543"/>
        <w:gridCol w:w="1945"/>
        <w:gridCol w:w="1946"/>
        <w:gridCol w:w="1946"/>
        <w:gridCol w:w="1945"/>
        <w:gridCol w:w="1946"/>
        <w:gridCol w:w="1946"/>
      </w:tblGrid>
      <w:tr>
        <w:trPr>
          <w:cantSplit w:val="true"/>
        </w:trPr>
        <w:tc>
          <w:tcPr>
            <w:tcW w:w="3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зология</w:t>
            </w:r>
          </w:p>
        </w:tc>
        <w:tc>
          <w:tcPr>
            <w:tcW w:w="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</w:t>
            </w:r>
          </w:p>
        </w:tc>
        <w:tc>
          <w:tcPr>
            <w:tcW w:w="116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Число обследованных контактов</w:t>
            </w:r>
          </w:p>
        </w:tc>
      </w:tr>
      <w:tr>
        <w:trPr>
          <w:cantSplit w:val="true"/>
        </w:trPr>
        <w:tc>
          <w:tcPr>
            <w:tcW w:w="3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следовано</w:t>
            </w:r>
          </w:p>
        </w:tc>
        <w:tc>
          <w:tcPr>
            <w:tcW w:w="7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 числа обследованных контактов было выявлено и пролечено больных:</w:t>
            </w:r>
          </w:p>
        </w:tc>
      </w:tr>
      <w:tr>
        <w:trPr>
          <w:cantSplit w:val="true"/>
        </w:trPr>
        <w:tc>
          <w:tcPr>
            <w:tcW w:w="3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ловых контактов</w:t>
            </w:r>
          </w:p>
        </w:tc>
        <w:tc>
          <w:tcPr>
            <w:tcW w:w="1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СЕГО</w:t>
            </w:r>
          </w:p>
        </w:tc>
        <w:tc>
          <w:tcPr>
            <w:tcW w:w="5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3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/>
                <w:sz w:val="18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вых контактов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товых контактов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ицированных трансплацентарно</w:t>
            </w:r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Сифилис – все формы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140" w:name="z2300_001_03"/>
            <w:bookmarkStart w:id="1141" w:name="z2300_001_03"/>
            <w:bookmarkEnd w:id="114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42" w:name="z2300_001_04"/>
            <w:bookmarkStart w:id="1143" w:name="z2300_001_04"/>
            <w:bookmarkEnd w:id="114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44" w:name="z2300_001_05"/>
            <w:bookmarkStart w:id="1145" w:name="z2300_001_05"/>
            <w:bookmarkEnd w:id="1145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46" w:name="z2300_001_06"/>
            <w:bookmarkStart w:id="1147" w:name="z2300_001_06"/>
            <w:bookmarkEnd w:id="114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48" w:name="z2300_001_07"/>
            <w:bookmarkStart w:id="1149" w:name="z2300_001_07"/>
            <w:bookmarkEnd w:id="114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50" w:name="z2300_001_08"/>
            <w:bookmarkStart w:id="1151" w:name="z2300_001_08"/>
            <w:bookmarkEnd w:id="1151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</w:rPr>
              <w:t xml:space="preserve">из них: </w:t>
            </w:r>
            <w:r>
              <w:rPr>
                <w:sz w:val="18"/>
                <w:szCs w:val="20"/>
              </w:rPr>
              <w:t>врожденный сифилис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152" w:name="z2300_002_03"/>
            <w:bookmarkStart w:id="1153" w:name="z2300_002_03"/>
            <w:bookmarkEnd w:id="115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54" w:name="z2300_002_04"/>
            <w:bookmarkStart w:id="1155" w:name="z2300_002_04"/>
            <w:bookmarkEnd w:id="115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56" w:name="z2300_002_05"/>
            <w:bookmarkStart w:id="1157" w:name="z2300_002_05"/>
            <w:bookmarkEnd w:id="1157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58" w:name="z2300_002_06"/>
            <w:bookmarkStart w:id="1159" w:name="z2300_002_06"/>
            <w:bookmarkEnd w:id="115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60" w:name="z2300_002_07"/>
            <w:bookmarkStart w:id="1161" w:name="z2300_002_07"/>
            <w:bookmarkEnd w:id="116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62" w:name="z2300_002_08"/>
            <w:bookmarkStart w:id="1163" w:name="z2300_002_08"/>
            <w:bookmarkEnd w:id="1163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нний сифилис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164" w:name="z2300_003_03"/>
            <w:bookmarkStart w:id="1165" w:name="z2300_003_03"/>
            <w:bookmarkEnd w:id="116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66" w:name="z2300_003_04"/>
            <w:bookmarkStart w:id="1167" w:name="z2300_003_04"/>
            <w:bookmarkEnd w:id="116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68" w:name="z2300_003_05"/>
            <w:bookmarkStart w:id="1169" w:name="z2300_003_05"/>
            <w:bookmarkEnd w:id="1169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70" w:name="z2300_003_06"/>
            <w:bookmarkStart w:id="1171" w:name="z2300_003_06"/>
            <w:bookmarkEnd w:id="117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72" w:name="z2300_003_07"/>
            <w:bookmarkStart w:id="1173" w:name="z2300_003_07"/>
            <w:bookmarkEnd w:id="117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74" w:name="z2300_003_08"/>
            <w:bookmarkStart w:id="1175" w:name="z2300_003_08"/>
            <w:bookmarkEnd w:id="1175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ервичный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176" w:name="z2300_004_03"/>
            <w:bookmarkStart w:id="1177" w:name="z2300_004_03"/>
            <w:bookmarkEnd w:id="117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78" w:name="z2300_004_04"/>
            <w:bookmarkStart w:id="1179" w:name="z2300_004_04"/>
            <w:bookmarkEnd w:id="117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80" w:name="z2300_004_05"/>
            <w:bookmarkStart w:id="1181" w:name="z2300_004_05"/>
            <w:bookmarkEnd w:id="1181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82" w:name="z2300_004_06"/>
            <w:bookmarkStart w:id="1183" w:name="z2300_004_06"/>
            <w:bookmarkEnd w:id="118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84" w:name="z2300_004_07"/>
            <w:bookmarkStart w:id="1185" w:name="z2300_004_07"/>
            <w:bookmarkEnd w:id="118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86" w:name="z2300_004_08"/>
            <w:bookmarkStart w:id="1187" w:name="z2300_004_08"/>
            <w:bookmarkEnd w:id="1187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торичный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188" w:name="z2300_005_03"/>
            <w:bookmarkStart w:id="1189" w:name="z2300_005_03"/>
            <w:bookmarkEnd w:id="118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90" w:name="z2300_005_04"/>
            <w:bookmarkStart w:id="1191" w:name="z2300_005_04"/>
            <w:bookmarkEnd w:id="119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92" w:name="z2300_005_05"/>
            <w:bookmarkStart w:id="1193" w:name="z2300_005_05"/>
            <w:bookmarkEnd w:id="1193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94" w:name="z2300_005_06"/>
            <w:bookmarkStart w:id="1195" w:name="z2300_005_06"/>
            <w:bookmarkEnd w:id="119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96" w:name="z2300_005_07"/>
            <w:bookmarkStart w:id="1197" w:name="z2300_005_07"/>
            <w:bookmarkEnd w:id="119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98" w:name="z2300_005_08"/>
            <w:bookmarkStart w:id="1199" w:name="z2300_005_08"/>
            <w:bookmarkEnd w:id="1199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нний скрытый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200" w:name="z2300_006_03"/>
            <w:bookmarkStart w:id="1201" w:name="z2300_006_03"/>
            <w:bookmarkEnd w:id="120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02" w:name="z2300_006_04"/>
            <w:bookmarkStart w:id="1203" w:name="z2300_006_04"/>
            <w:bookmarkEnd w:id="120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04" w:name="z2300_006_05"/>
            <w:bookmarkStart w:id="1205" w:name="z2300_006_05"/>
            <w:bookmarkEnd w:id="1205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06" w:name="z2300_006_06"/>
            <w:bookmarkStart w:id="1207" w:name="z2300_006_06"/>
            <w:bookmarkEnd w:id="120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08" w:name="z2300_006_07"/>
            <w:bookmarkStart w:id="1209" w:name="z2300_006_07"/>
            <w:bookmarkEnd w:id="120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10" w:name="z2300_006_08"/>
            <w:bookmarkStart w:id="1211" w:name="z2300_006_08"/>
            <w:bookmarkEnd w:id="1211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здний сифилис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1212" w:name="z2300_007_03"/>
            <w:bookmarkStart w:id="1213" w:name="z2300_007_03"/>
            <w:bookmarkEnd w:id="121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14" w:name="z2300_007_04"/>
            <w:bookmarkStart w:id="1215" w:name="z2300_007_04"/>
            <w:bookmarkEnd w:id="121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16" w:name="z2300_007_05"/>
            <w:bookmarkStart w:id="1217" w:name="z2300_007_05"/>
            <w:bookmarkEnd w:id="1217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18" w:name="z2300_007_06"/>
            <w:bookmarkStart w:id="1219" w:name="z2300_007_06"/>
            <w:bookmarkEnd w:id="121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20" w:name="z2300_007_07"/>
            <w:bookmarkStart w:id="1221" w:name="z2300_007_07"/>
            <w:bookmarkEnd w:id="122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22" w:name="z2300_007_08"/>
            <w:bookmarkStart w:id="1223" w:name="z2300_007_08"/>
            <w:bookmarkEnd w:id="1223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ругие  неуточненные формы сифилиса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224" w:name="z2300_008_03"/>
            <w:bookmarkStart w:id="1225" w:name="z2300_008_03"/>
            <w:bookmarkEnd w:id="122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26" w:name="z2300_008_04"/>
            <w:bookmarkStart w:id="1227" w:name="z2300_008_04"/>
            <w:bookmarkEnd w:id="122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28" w:name="z2300_008_05"/>
            <w:bookmarkStart w:id="1229" w:name="z2300_008_05"/>
            <w:bookmarkEnd w:id="1229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30" w:name="z2300_008_06"/>
            <w:bookmarkStart w:id="1231" w:name="z2300_008_06"/>
            <w:bookmarkEnd w:id="123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32" w:name="z2300_008_07"/>
            <w:bookmarkStart w:id="1233" w:name="z2300_008_07"/>
            <w:bookmarkEnd w:id="123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34" w:name="z2300_008_08"/>
            <w:bookmarkStart w:id="1235" w:name="z2300_008_08"/>
            <w:bookmarkEnd w:id="1235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Гонококковая инфекция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236" w:name="z2300_009_03"/>
            <w:bookmarkStart w:id="1237" w:name="z2300_009_03"/>
            <w:bookmarkEnd w:id="123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38" w:name="z2300_009_04"/>
            <w:bookmarkStart w:id="1239" w:name="z2300_009_04"/>
            <w:bookmarkEnd w:id="123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40" w:name="z2300_009_05"/>
            <w:bookmarkStart w:id="1241" w:name="z2300_009_05"/>
            <w:bookmarkEnd w:id="1241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42" w:name="z2300_009_06"/>
            <w:bookmarkStart w:id="1243" w:name="z2300_009_06"/>
            <w:bookmarkEnd w:id="124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44" w:name="z2300_009_07"/>
            <w:bookmarkStart w:id="1245" w:name="z2300_009_07"/>
            <w:bookmarkEnd w:id="124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46" w:name="z2300_009_08"/>
            <w:bookmarkStart w:id="1247" w:name="z2300_009_08"/>
            <w:bookmarkEnd w:id="1247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Хламидийные инфекции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248" w:name="z2300_010_03"/>
            <w:bookmarkStart w:id="1249" w:name="z2300_010_03"/>
            <w:bookmarkEnd w:id="124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50" w:name="z2300_010_04"/>
            <w:bookmarkStart w:id="1251" w:name="z2300_010_04"/>
            <w:bookmarkEnd w:id="125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52" w:name="z2300_010_05"/>
            <w:bookmarkStart w:id="1253" w:name="z2300_010_05"/>
            <w:bookmarkEnd w:id="1253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54" w:name="z2300_010_06"/>
            <w:bookmarkStart w:id="1255" w:name="z2300_010_06"/>
            <w:bookmarkEnd w:id="125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56" w:name="z2300_010_07"/>
            <w:bookmarkStart w:id="1257" w:name="z2300_010_07"/>
            <w:bookmarkEnd w:id="125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58" w:name="z2300_010_08"/>
            <w:bookmarkStart w:id="1259" w:name="z2300_010_08"/>
            <w:bookmarkEnd w:id="1259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Трихомоноз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1260" w:name="z2300_011_03"/>
            <w:bookmarkStart w:id="1261" w:name="z2300_011_03"/>
            <w:bookmarkEnd w:id="126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62" w:name="z2300_011_04"/>
            <w:bookmarkStart w:id="1263" w:name="z2300_011_04"/>
            <w:bookmarkEnd w:id="126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64" w:name="z2300_011_05"/>
            <w:bookmarkStart w:id="1265" w:name="z2300_011_05"/>
            <w:bookmarkEnd w:id="1265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66" w:name="z2300_011_06"/>
            <w:bookmarkStart w:id="1267" w:name="z2300_011_06"/>
            <w:bookmarkEnd w:id="126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68" w:name="z2300_011_07"/>
            <w:bookmarkStart w:id="1269" w:name="z2300_011_07"/>
            <w:bookmarkEnd w:id="126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70" w:name="z2300_011_08"/>
            <w:bookmarkStart w:id="1271" w:name="z2300_011_08"/>
            <w:bookmarkEnd w:id="1271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ногенитальная герпетическая инфекция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1272" w:name="z2300_012_03"/>
            <w:bookmarkStart w:id="1273" w:name="z2300_012_03"/>
            <w:bookmarkEnd w:id="127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74" w:name="z2300_012_04"/>
            <w:bookmarkStart w:id="1275" w:name="z2300_012_04"/>
            <w:bookmarkEnd w:id="127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76" w:name="z2300_012_05"/>
            <w:bookmarkStart w:id="1277" w:name="z2300_012_05"/>
            <w:bookmarkEnd w:id="1277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78" w:name="z2300_012_06"/>
            <w:bookmarkStart w:id="1279" w:name="z2300_012_06"/>
            <w:bookmarkEnd w:id="127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80" w:name="z2300_012_07"/>
            <w:bookmarkStart w:id="1281" w:name="z2300_012_07"/>
            <w:bookmarkEnd w:id="128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82" w:name="z2300_012_08"/>
            <w:bookmarkStart w:id="1283" w:name="z2300_012_08"/>
            <w:bookmarkEnd w:id="1283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ногенитальные (венерические) бородавки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1284" w:name="z2300_013_03"/>
            <w:bookmarkStart w:id="1285" w:name="z2300_013_03"/>
            <w:bookmarkEnd w:id="128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86" w:name="z2300_013_04"/>
            <w:bookmarkStart w:id="1287" w:name="z2300_013_04"/>
            <w:bookmarkEnd w:id="128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88" w:name="z2300_013_05"/>
            <w:bookmarkStart w:id="1289" w:name="z2300_013_05"/>
            <w:bookmarkEnd w:id="1289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90" w:name="z2300_013_06"/>
            <w:bookmarkStart w:id="1291" w:name="z2300_013_06"/>
            <w:bookmarkEnd w:id="129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92" w:name="z2300_013_07"/>
            <w:bookmarkStart w:id="1293" w:name="z2300_013_07"/>
            <w:bookmarkEnd w:id="129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94" w:name="z2300_013_08"/>
            <w:bookmarkStart w:id="1295" w:name="z2300_013_08"/>
            <w:bookmarkEnd w:id="1295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икроспория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1296" w:name="z2300_014_03"/>
            <w:bookmarkStart w:id="1297" w:name="z2300_014_03"/>
            <w:bookmarkEnd w:id="129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98" w:name="z2300_014_04"/>
            <w:bookmarkStart w:id="1299" w:name="z2300_014_04"/>
            <w:bookmarkEnd w:id="129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00" w:name="z2300_014_05"/>
            <w:bookmarkStart w:id="1301" w:name="z2300_014_05"/>
            <w:bookmarkEnd w:id="1301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02" w:name="z2300_014_06"/>
            <w:bookmarkStart w:id="1303" w:name="z2300_014_06"/>
            <w:bookmarkEnd w:id="130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04" w:name="z2300_014_07"/>
            <w:bookmarkStart w:id="1305" w:name="z2300_014_07"/>
            <w:bookmarkEnd w:id="130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06" w:name="z2300_014_08"/>
            <w:bookmarkStart w:id="1307" w:name="z2300_014_08"/>
            <w:bookmarkEnd w:id="1307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Трихофития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1308" w:name="z2300_015_03"/>
            <w:bookmarkStart w:id="1309" w:name="z2300_015_03"/>
            <w:bookmarkEnd w:id="130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10" w:name="z2300_015_04"/>
            <w:bookmarkStart w:id="1311" w:name="z2300_015_04"/>
            <w:bookmarkEnd w:id="131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12" w:name="z2300_015_05"/>
            <w:bookmarkStart w:id="1313" w:name="z2300_015_05"/>
            <w:bookmarkEnd w:id="1313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14" w:name="z2300_015_06"/>
            <w:bookmarkStart w:id="1315" w:name="z2300_015_06"/>
            <w:bookmarkEnd w:id="131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16" w:name="z2300_015_07"/>
            <w:bookmarkStart w:id="1317" w:name="z2300_015_07"/>
            <w:bookmarkEnd w:id="131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18" w:name="z2300_015_08"/>
            <w:bookmarkStart w:id="1319" w:name="z2300_015_08"/>
            <w:bookmarkEnd w:id="1319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икозы кистей и стоп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320" w:name="z2300_016_03"/>
            <w:bookmarkStart w:id="1321" w:name="z2300_016_03"/>
            <w:bookmarkEnd w:id="132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22" w:name="z2300_016_04"/>
            <w:bookmarkStart w:id="1323" w:name="z2300_016_04"/>
            <w:bookmarkEnd w:id="132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24" w:name="z2300_016_05"/>
            <w:bookmarkStart w:id="1325" w:name="z2300_016_05"/>
            <w:bookmarkEnd w:id="1325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26" w:name="z2300_016_06"/>
            <w:bookmarkStart w:id="1327" w:name="z2300_016_06"/>
            <w:bookmarkEnd w:id="132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28" w:name="z2300_016_07"/>
            <w:bookmarkStart w:id="1329" w:name="z2300_016_07"/>
            <w:bookmarkEnd w:id="132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30" w:name="z2300_016_08"/>
            <w:bookmarkStart w:id="1331" w:name="z2300_016_08"/>
            <w:bookmarkEnd w:id="1331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Чесотка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332" w:name="z2300_017_03"/>
            <w:bookmarkStart w:id="1333" w:name="z2300_017_03"/>
            <w:bookmarkEnd w:id="133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34" w:name="z2300_017_04"/>
            <w:bookmarkStart w:id="1335" w:name="z2300_017_04"/>
            <w:bookmarkEnd w:id="133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36" w:name="z2300_017_05"/>
            <w:bookmarkStart w:id="1337" w:name="z2300_017_05"/>
            <w:bookmarkEnd w:id="1337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38" w:name="z2300_017_06"/>
            <w:bookmarkStart w:id="1339" w:name="z2300_017_06"/>
            <w:bookmarkEnd w:id="133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40" w:name="z2300_017_07"/>
            <w:bookmarkStart w:id="1341" w:name="z2300_017_07"/>
            <w:bookmarkEnd w:id="134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42" w:name="z2300_017_08"/>
            <w:bookmarkStart w:id="1343" w:name="z2300_017_08"/>
            <w:bookmarkEnd w:id="1343"/>
          </w:p>
        </w:tc>
      </w:tr>
    </w:tbl>
    <w:p>
      <w:pPr>
        <w:pStyle w:val="Style7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4. Сведения о беременных, исходах беременности и детях, родившихся от женщин, состоящих на учете с диагнозом “сифилис”</w:t>
      </w:r>
    </w:p>
    <w:p>
      <w:pPr>
        <w:pStyle w:val="Normal"/>
        <w:ind w:left="-14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2400)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д по ОКЕИ: человек – 792</w:t>
      </w:r>
    </w:p>
    <w:tbl>
      <w:tblPr>
        <w:tblW w:w="15562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1"/>
        <w:gridCol w:w="823"/>
        <w:gridCol w:w="908"/>
        <w:gridCol w:w="824"/>
        <w:gridCol w:w="825"/>
        <w:gridCol w:w="825"/>
        <w:gridCol w:w="824"/>
        <w:gridCol w:w="824"/>
        <w:gridCol w:w="825"/>
        <w:gridCol w:w="761"/>
        <w:gridCol w:w="889"/>
        <w:gridCol w:w="731"/>
        <w:gridCol w:w="900"/>
        <w:gridCol w:w="720"/>
        <w:gridCol w:w="720"/>
        <w:gridCol w:w="1054"/>
      </w:tblGrid>
      <w:tr>
        <w:trPr>
          <w:cantSplit w:val="true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аименование</w:t>
            </w:r>
          </w:p>
        </w:tc>
        <w:tc>
          <w:tcPr>
            <w:tcW w:w="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ВСЕГО</w:t>
            </w:r>
          </w:p>
        </w:tc>
        <w:tc>
          <w:tcPr>
            <w:tcW w:w="4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Диагноз «сифилис» установлен: </w:t>
            </w:r>
          </w:p>
        </w:tc>
        <w:tc>
          <w:tcPr>
            <w:tcW w:w="4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ход беременности: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Число родившихся детей: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Мерт</w:t>
            </w:r>
            <w:r>
              <w:rPr>
                <w:sz w:val="18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ворож</w:t>
            </w:r>
            <w:r>
              <w:rPr>
                <w:sz w:val="18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денные с морфоло-гически подтверж-денным диагно-зом 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сифилис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мен-ности</w:t>
            </w:r>
          </w:p>
        </w:tc>
        <w:tc>
          <w:tcPr>
            <w:tcW w:w="2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 время беременности</w:t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 родов, до и после- родо-вый период</w:t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-произ-воль-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орт</w:t>
            </w:r>
          </w:p>
        </w:tc>
        <w:tc>
          <w:tcPr>
            <w:tcW w:w="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ус-ствен-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орт</w:t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ы</w:t>
            </w:r>
          </w:p>
        </w:tc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-жаю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а-шивать беременность</w:t>
            </w:r>
          </w:p>
        </w:tc>
        <w:tc>
          <w:tcPr>
            <w:tcW w:w="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-ний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в том числе</w:t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иместр</w:t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рож-ден-ным сифи-лисом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-ло 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-ного заболе-вания</w:t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число беременных женщин с вновь установленным диагно- зом сифилис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(в отчетном году)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44" w:name="z2400_001_03"/>
            <w:bookmarkStart w:id="1345" w:name="z2400_001_03"/>
            <w:bookmarkEnd w:id="1345"/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46" w:name="z2400_001_04"/>
            <w:bookmarkStart w:id="1347" w:name="z2400_001_04"/>
            <w:bookmarkEnd w:id="1347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48" w:name="z2400_001_05"/>
            <w:bookmarkStart w:id="1349" w:name="z2400_001_05"/>
            <w:bookmarkEnd w:id="1349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50" w:name="z2400_001_06"/>
            <w:bookmarkStart w:id="1351" w:name="z2400_001_06"/>
            <w:bookmarkEnd w:id="1351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52" w:name="z2400_001_07"/>
            <w:bookmarkStart w:id="1353" w:name="z2400_001_07"/>
            <w:bookmarkEnd w:id="1353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54" w:name="z2400_001_08"/>
            <w:bookmarkStart w:id="1355" w:name="z2400_001_08"/>
            <w:bookmarkEnd w:id="1355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56" w:name="z2400_001_09"/>
            <w:bookmarkStart w:id="1357" w:name="z2400_001_09"/>
            <w:bookmarkEnd w:id="1357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58" w:name="z2400_001_10"/>
            <w:bookmarkStart w:id="1359" w:name="z2400_001_10"/>
            <w:bookmarkEnd w:id="1359"/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60" w:name="z2400_001_11"/>
            <w:bookmarkStart w:id="1361" w:name="z2400_001_11"/>
            <w:bookmarkEnd w:id="1361"/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62" w:name="z2400_001_12"/>
            <w:bookmarkStart w:id="1363" w:name="z2400_001_12"/>
            <w:bookmarkEnd w:id="1363"/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64" w:name="z2400_001_13"/>
            <w:bookmarkStart w:id="1365" w:name="z2400_001_13"/>
            <w:bookmarkEnd w:id="13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66" w:name="z2400_001_14"/>
            <w:bookmarkStart w:id="1367" w:name="z2400_001_14"/>
            <w:bookmarkEnd w:id="1367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68" w:name="z2400_001_15"/>
            <w:bookmarkStart w:id="1369" w:name="z2400_001_15"/>
            <w:bookmarkEnd w:id="1369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70" w:name="z2400_001_16"/>
            <w:bookmarkStart w:id="1371" w:name="z2400_001_16"/>
            <w:bookmarkEnd w:id="1371"/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72" w:name="z2400_001_17"/>
            <w:bookmarkStart w:id="1373" w:name="z2400_001_17"/>
            <w:bookmarkEnd w:id="1373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9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из них: </w:t>
            </w:r>
          </w:p>
          <w:p>
            <w:pPr>
              <w:pStyle w:val="Normal"/>
              <w:ind w:left="39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лучили специфическое</w:t>
            </w:r>
          </w:p>
          <w:p>
            <w:pPr>
              <w:pStyle w:val="Normal"/>
              <w:ind w:left="39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ечение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74" w:name="z2400_002_03"/>
            <w:bookmarkStart w:id="1375" w:name="z2400_002_03"/>
            <w:bookmarkEnd w:id="1375"/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76" w:name="z2400_002_04"/>
            <w:bookmarkStart w:id="1377" w:name="z2400_002_04"/>
            <w:bookmarkEnd w:id="1377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78" w:name="z2400_002_05"/>
            <w:bookmarkStart w:id="1379" w:name="z2400_002_05"/>
            <w:bookmarkEnd w:id="1379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80" w:name="z2400_002_06"/>
            <w:bookmarkStart w:id="1381" w:name="z2400_002_06"/>
            <w:bookmarkEnd w:id="1381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82" w:name="z2400_002_07"/>
            <w:bookmarkStart w:id="1383" w:name="z2400_002_07"/>
            <w:bookmarkEnd w:id="1383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84" w:name="z2400_002_08"/>
            <w:bookmarkStart w:id="1385" w:name="z2400_002_08"/>
            <w:bookmarkEnd w:id="1385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86" w:name="z2400_002_09"/>
            <w:bookmarkStart w:id="1387" w:name="z2400_002_09"/>
            <w:bookmarkEnd w:id="1387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88" w:name="z2400_002_10"/>
            <w:bookmarkStart w:id="1389" w:name="z2400_002_10"/>
            <w:bookmarkEnd w:id="1389"/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90" w:name="z2400_002_11"/>
            <w:bookmarkStart w:id="1391" w:name="z2400_002_11"/>
            <w:bookmarkEnd w:id="1391"/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92" w:name="z2400_002_12"/>
            <w:bookmarkStart w:id="1393" w:name="z2400_002_12"/>
            <w:bookmarkEnd w:id="1393"/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94" w:name="z2400_002_13"/>
            <w:bookmarkStart w:id="1395" w:name="z2400_002_13"/>
            <w:bookmarkEnd w:id="13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96" w:name="z2400_002_14"/>
            <w:bookmarkStart w:id="1397" w:name="z2400_002_14"/>
            <w:bookmarkEnd w:id="1397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98" w:name="z2400_002_15"/>
            <w:bookmarkStart w:id="1399" w:name="z2400_002_15"/>
            <w:bookmarkEnd w:id="1399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00" w:name="z2400_002_16"/>
            <w:bookmarkStart w:id="1401" w:name="z2400_002_16"/>
            <w:bookmarkEnd w:id="1401"/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02" w:name="z2400_002_17"/>
            <w:bookmarkStart w:id="1403" w:name="z2400_002_17"/>
            <w:bookmarkEnd w:id="1403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9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 получили лечение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04" w:name="z2400_003_03"/>
            <w:bookmarkStart w:id="1405" w:name="z2400_003_03"/>
            <w:bookmarkEnd w:id="1405"/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06" w:name="z2400_003_04"/>
            <w:bookmarkStart w:id="1407" w:name="z2400_003_04"/>
            <w:bookmarkEnd w:id="1407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08" w:name="z2400_003_05"/>
            <w:bookmarkStart w:id="1409" w:name="z2400_003_05"/>
            <w:bookmarkEnd w:id="1409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10" w:name="z2400_003_06"/>
            <w:bookmarkStart w:id="1411" w:name="z2400_003_06"/>
            <w:bookmarkEnd w:id="1411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12" w:name="z2400_003_07"/>
            <w:bookmarkStart w:id="1413" w:name="z2400_003_07"/>
            <w:bookmarkEnd w:id="1413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14" w:name="z2400_003_08"/>
            <w:bookmarkStart w:id="1415" w:name="z2400_003_08"/>
            <w:bookmarkEnd w:id="1415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16" w:name="z2400_003_09"/>
            <w:bookmarkStart w:id="1417" w:name="z2400_003_09"/>
            <w:bookmarkEnd w:id="1417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18" w:name="z2400_003_10"/>
            <w:bookmarkStart w:id="1419" w:name="z2400_003_10"/>
            <w:bookmarkEnd w:id="1419"/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20" w:name="z2400_003_11"/>
            <w:bookmarkStart w:id="1421" w:name="z2400_003_11"/>
            <w:bookmarkEnd w:id="1421"/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22" w:name="z2400_003_12"/>
            <w:bookmarkStart w:id="1423" w:name="z2400_003_12"/>
            <w:bookmarkEnd w:id="1423"/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24" w:name="z2400_003_13"/>
            <w:bookmarkStart w:id="1425" w:name="z2400_003_13"/>
            <w:bookmarkEnd w:id="14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26" w:name="z2400_003_14"/>
            <w:bookmarkStart w:id="1427" w:name="z2400_003_14"/>
            <w:bookmarkEnd w:id="1427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28" w:name="z2400_003_15"/>
            <w:bookmarkStart w:id="1429" w:name="z2400_003_15"/>
            <w:bookmarkEnd w:id="1429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30" w:name="z2400_003_16"/>
            <w:bookmarkStart w:id="1431" w:name="z2400_003_16"/>
            <w:bookmarkEnd w:id="1431"/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32" w:name="z2400_003_17"/>
            <w:bookmarkStart w:id="1433" w:name="z2400_003_17"/>
            <w:bookmarkEnd w:id="1433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число беременных женщин, состоящих на клинико-серологическом контроле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диагноз сифилис установлен в предыдущие годы)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34" w:name="z2400_004_03"/>
            <w:bookmarkStart w:id="1435" w:name="z2400_004_03"/>
            <w:bookmarkEnd w:id="1435"/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36" w:name="z2400_004_04"/>
            <w:bookmarkStart w:id="1437" w:name="z2400_004_04"/>
            <w:bookmarkEnd w:id="1437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38" w:name="z2400_004_05"/>
            <w:bookmarkStart w:id="1439" w:name="z2400_004_05"/>
            <w:bookmarkEnd w:id="1439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40" w:name="z2400_004_06"/>
            <w:bookmarkStart w:id="1441" w:name="z2400_004_06"/>
            <w:bookmarkEnd w:id="1441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42" w:name="z2400_004_07"/>
            <w:bookmarkStart w:id="1443" w:name="z2400_004_07"/>
            <w:bookmarkEnd w:id="1443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44" w:name="z2400_004_08"/>
            <w:bookmarkStart w:id="1445" w:name="z2400_004_08"/>
            <w:bookmarkEnd w:id="1445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46" w:name="z2400_004_09"/>
            <w:bookmarkStart w:id="1447" w:name="z2400_004_09"/>
            <w:bookmarkEnd w:id="1447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48" w:name="z2400_004_10"/>
            <w:bookmarkStart w:id="1449" w:name="z2400_004_10"/>
            <w:bookmarkEnd w:id="1449"/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50" w:name="z2400_004_11"/>
            <w:bookmarkStart w:id="1451" w:name="z2400_004_11"/>
            <w:bookmarkEnd w:id="1451"/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52" w:name="z2400_004_12"/>
            <w:bookmarkStart w:id="1453" w:name="z2400_004_12"/>
            <w:bookmarkEnd w:id="1453"/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54" w:name="z2400_004_13"/>
            <w:bookmarkStart w:id="1455" w:name="z2400_004_13"/>
            <w:bookmarkEnd w:id="14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56" w:name="z2400_004_14"/>
            <w:bookmarkStart w:id="1457" w:name="z2400_004_14"/>
            <w:bookmarkEnd w:id="1457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58" w:name="z2400_004_15"/>
            <w:bookmarkStart w:id="1459" w:name="z2400_004_15"/>
            <w:bookmarkEnd w:id="1459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60" w:name="z2400_004_16"/>
            <w:bookmarkStart w:id="1461" w:name="z2400_004_16"/>
            <w:bookmarkEnd w:id="1461"/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62" w:name="z2400_004_17"/>
            <w:bookmarkStart w:id="1463" w:name="z2400_004_17"/>
            <w:bookmarkEnd w:id="1463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>число женщин, которые продолжают  вынашивать беременность с предыдущего года (диагноз сифилис установлен в предыдущие годы)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64" w:name="z2400_005_03"/>
            <w:bookmarkStart w:id="1465" w:name="z2400_005_03"/>
            <w:bookmarkEnd w:id="1465"/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66" w:name="z2400_005_04"/>
            <w:bookmarkStart w:id="1467" w:name="z2400_005_04"/>
            <w:bookmarkEnd w:id="1467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68" w:name="z2400_005_05"/>
            <w:bookmarkStart w:id="1469" w:name="z2400_005_05"/>
            <w:bookmarkEnd w:id="1469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70" w:name="z2400_005_06"/>
            <w:bookmarkStart w:id="1471" w:name="z2400_005_06"/>
            <w:bookmarkEnd w:id="1471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72" w:name="z2400_005_07"/>
            <w:bookmarkStart w:id="1473" w:name="z2400_005_07"/>
            <w:bookmarkEnd w:id="1473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74" w:name="z2400_005_08"/>
            <w:bookmarkStart w:id="1475" w:name="z2400_005_08"/>
            <w:bookmarkEnd w:id="1475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76" w:name="z2400_005_09"/>
            <w:bookmarkStart w:id="1477" w:name="z2400_005_09"/>
            <w:bookmarkEnd w:id="1477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78" w:name="z2400_005_10"/>
            <w:bookmarkStart w:id="1479" w:name="z2400_005_10"/>
            <w:bookmarkEnd w:id="1479"/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80" w:name="z2400_005_11"/>
            <w:bookmarkStart w:id="1481" w:name="z2400_005_11"/>
            <w:bookmarkEnd w:id="1481"/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82" w:name="z2400_005_12"/>
            <w:bookmarkStart w:id="1483" w:name="z2400_005_12"/>
            <w:bookmarkEnd w:id="1483"/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84" w:name="z2400_005_13"/>
            <w:bookmarkStart w:id="1485" w:name="z2400_005_13"/>
            <w:bookmarkEnd w:id="14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86" w:name="z2400_005_14"/>
            <w:bookmarkStart w:id="1487" w:name="z2400_005_14"/>
            <w:bookmarkEnd w:id="1487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88" w:name="z2400_005_15"/>
            <w:bookmarkStart w:id="1489" w:name="z2400_005_15"/>
            <w:bookmarkEnd w:id="1489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90" w:name="z2400_005_16"/>
            <w:bookmarkStart w:id="1491" w:name="z2400_005_16"/>
            <w:bookmarkEnd w:id="1491"/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92" w:name="z2400_005_17"/>
            <w:bookmarkStart w:id="1493" w:name="z2400_005_17"/>
            <w:bookmarkEnd w:id="1493"/>
          </w:p>
        </w:tc>
      </w:tr>
    </w:tbl>
    <w:p>
      <w:pPr>
        <w:pStyle w:val="Style7"/>
        <w:ind w:left="360" w:hanging="0"/>
        <w:rPr/>
      </w:pPr>
      <w:r>
        <w:rPr/>
      </w:r>
    </w:p>
    <w:p>
      <w:pPr>
        <w:pStyle w:val="Style7"/>
        <w:ind w:left="360" w:hanging="0"/>
        <w:rPr/>
      </w:pPr>
      <w:r>
        <w:rPr/>
      </w:r>
    </w:p>
    <w:p>
      <w:pPr>
        <w:pStyle w:val="Style7"/>
        <w:ind w:left="360" w:hanging="0"/>
        <w:rPr/>
      </w:pPr>
      <w:r>
        <w:rPr/>
      </w:r>
    </w:p>
    <w:p>
      <w:pPr>
        <w:pStyle w:val="Style7"/>
        <w:ind w:left="360" w:hanging="0"/>
        <w:rPr/>
      </w:pPr>
      <w:r>
        <w:rPr/>
        <w:t>(2401)</w:t>
      </w:r>
    </w:p>
    <w:tbl>
      <w:tblPr>
        <w:tblW w:w="9073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97"/>
        <w:gridCol w:w="1928"/>
        <w:gridCol w:w="1680"/>
        <w:gridCol w:w="1680"/>
      </w:tblGrid>
      <w:tr>
        <w:trPr>
          <w:cantSplit w:val="true"/>
        </w:trPr>
        <w:tc>
          <w:tcPr>
            <w:tcW w:w="2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Лечение получали: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ИТОГО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ческо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еское</w:t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 родившихся детей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94" w:name="z2401_001_03"/>
            <w:bookmarkStart w:id="1495" w:name="z2401_001_03"/>
            <w:bookmarkEnd w:id="1495"/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96" w:name="z2401_001_04"/>
            <w:bookmarkStart w:id="1497" w:name="z2401_001_04"/>
            <w:bookmarkEnd w:id="1497"/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98" w:name="z2401_001_05"/>
            <w:bookmarkStart w:id="1499" w:name="z2401_001_05"/>
            <w:bookmarkEnd w:id="1499"/>
          </w:p>
        </w:tc>
      </w:tr>
    </w:tbl>
    <w:p>
      <w:pPr>
        <w:pStyle w:val="Style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5. Методы лабораторной диагностики, применяемые для постановки диагноз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(2500)</w:t>
      </w:r>
    </w:p>
    <w:tbl>
      <w:tblPr>
        <w:tblW w:w="15562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"/>
        <w:gridCol w:w="787"/>
        <w:gridCol w:w="788"/>
        <w:gridCol w:w="787"/>
        <w:gridCol w:w="788"/>
        <w:gridCol w:w="787"/>
        <w:gridCol w:w="788"/>
        <w:gridCol w:w="787"/>
        <w:gridCol w:w="788"/>
        <w:gridCol w:w="1015"/>
        <w:gridCol w:w="1016"/>
        <w:gridCol w:w="1016"/>
        <w:gridCol w:w="1015"/>
        <w:gridCol w:w="1016"/>
        <w:gridCol w:w="1016"/>
      </w:tblGrid>
      <w:tr>
        <w:trPr>
          <w:trHeight w:val="295" w:hRule="atLeast"/>
          <w:cantSplit w:val="true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именование нозологии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.</w:t>
            </w:r>
          </w:p>
        </w:tc>
        <w:tc>
          <w:tcPr>
            <w:tcW w:w="63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ерологические методы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актерио-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копи-ческий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20"/>
              </w:rPr>
              <w:t>ТПМ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бактерио-логи-ческий/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ирусоло-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гический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олеку-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лярно-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биологи-ческий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ругие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етоды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СЕГО</w:t>
            </w:r>
          </w:p>
        </w:tc>
      </w:tr>
      <w:tr>
        <w:trPr>
          <w:trHeight w:val="348" w:hRule="atLeast"/>
          <w:cantSplit w:val="true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СР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М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ПР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ПГ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Ф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Ф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>РИБТ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>имму-ноблот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ифили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500" w:name="z2500_001_03"/>
            <w:bookmarkStart w:id="1501" w:name="z2500_001_03"/>
            <w:bookmarkEnd w:id="150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02" w:name="z2500_001_04"/>
            <w:bookmarkStart w:id="1503" w:name="z2500_001_04"/>
            <w:bookmarkEnd w:id="1503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04" w:name="z2500_001_05"/>
            <w:bookmarkStart w:id="1505" w:name="z2500_001_05"/>
            <w:bookmarkEnd w:id="150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06" w:name="z2500_001_06"/>
            <w:bookmarkStart w:id="1507" w:name="z2500_001_06"/>
            <w:bookmarkEnd w:id="1507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08" w:name="z2500_001_07"/>
            <w:bookmarkStart w:id="1509" w:name="z2500_001_07"/>
            <w:bookmarkEnd w:id="150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10" w:name="z2500_001_08"/>
            <w:bookmarkStart w:id="1511" w:name="z2500_001_08"/>
            <w:bookmarkEnd w:id="1511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12" w:name="z2500_001_09"/>
            <w:bookmarkStart w:id="1513" w:name="z2500_001_09"/>
            <w:bookmarkEnd w:id="151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14" w:name="z2500_001_10"/>
            <w:bookmarkStart w:id="1515" w:name="z2500_001_10"/>
            <w:bookmarkEnd w:id="1515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16" w:name="z2500_001_11"/>
            <w:bookmarkStart w:id="1517" w:name="z2500_001_11"/>
            <w:bookmarkEnd w:id="151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18" w:name="z2500_001_12"/>
            <w:bookmarkStart w:id="1519" w:name="z2500_001_12"/>
            <w:bookmarkEnd w:id="151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20" w:name="z2500_001_13"/>
            <w:bookmarkStart w:id="1521" w:name="z2500_001_13"/>
            <w:bookmarkEnd w:id="1521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22" w:name="z2500_001_14"/>
            <w:bookmarkStart w:id="1523" w:name="z2500_001_14"/>
            <w:bookmarkEnd w:id="152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24" w:name="z2500_001_15"/>
            <w:bookmarkStart w:id="1525" w:name="z2500_001_15"/>
            <w:bookmarkEnd w:id="152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26" w:name="z2500_001_16"/>
            <w:bookmarkStart w:id="1527" w:name="z2500_001_16"/>
            <w:bookmarkEnd w:id="1527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нококковая инфекц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528" w:name="z2500_002_03"/>
            <w:bookmarkStart w:id="1529" w:name="z2500_002_03"/>
            <w:bookmarkEnd w:id="152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30" w:name="z2500_002_04"/>
            <w:bookmarkStart w:id="1531" w:name="z2500_002_04"/>
            <w:bookmarkEnd w:id="1531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32" w:name="z2500_002_05"/>
            <w:bookmarkStart w:id="1533" w:name="z2500_002_05"/>
            <w:bookmarkEnd w:id="153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34" w:name="z2500_002_06"/>
            <w:bookmarkStart w:id="1535" w:name="z2500_002_06"/>
            <w:bookmarkEnd w:id="1535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36" w:name="z2500_002_07"/>
            <w:bookmarkStart w:id="1537" w:name="z2500_002_07"/>
            <w:bookmarkEnd w:id="153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38" w:name="z2500_002_08"/>
            <w:bookmarkStart w:id="1539" w:name="z2500_002_08"/>
            <w:bookmarkEnd w:id="1539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40" w:name="z2500_002_09"/>
            <w:bookmarkStart w:id="1541" w:name="z2500_002_09"/>
            <w:bookmarkEnd w:id="154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42" w:name="z2500_002_10"/>
            <w:bookmarkStart w:id="1543" w:name="z2500_002_10"/>
            <w:bookmarkEnd w:id="1543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44" w:name="z2500_002_11"/>
            <w:bookmarkStart w:id="1545" w:name="z2500_002_11"/>
            <w:bookmarkEnd w:id="154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46" w:name="z2500_002_12"/>
            <w:bookmarkStart w:id="1547" w:name="z2500_002_12"/>
            <w:bookmarkEnd w:id="154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48" w:name="z2500_002_13"/>
            <w:bookmarkStart w:id="1549" w:name="z2500_002_13"/>
            <w:bookmarkEnd w:id="1549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50" w:name="z2500_002_14"/>
            <w:bookmarkStart w:id="1551" w:name="z2500_002_14"/>
            <w:bookmarkEnd w:id="155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52" w:name="z2500_002_15"/>
            <w:bookmarkStart w:id="1553" w:name="z2500_002_15"/>
            <w:bookmarkEnd w:id="155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54" w:name="z2500_002_16"/>
            <w:bookmarkStart w:id="1555" w:name="z2500_002_16"/>
            <w:bookmarkEnd w:id="1555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Хламидийные инфек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556" w:name="z2500_003_03"/>
            <w:bookmarkStart w:id="1557" w:name="z2500_003_03"/>
            <w:bookmarkEnd w:id="155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58" w:name="z2500_003_04"/>
            <w:bookmarkStart w:id="1559" w:name="z2500_003_04"/>
            <w:bookmarkEnd w:id="1559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60" w:name="z2500_003_05"/>
            <w:bookmarkStart w:id="1561" w:name="z2500_003_05"/>
            <w:bookmarkEnd w:id="156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62" w:name="z2500_003_06"/>
            <w:bookmarkStart w:id="1563" w:name="z2500_003_06"/>
            <w:bookmarkEnd w:id="1563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64" w:name="z2500_003_07"/>
            <w:bookmarkStart w:id="1565" w:name="z2500_003_07"/>
            <w:bookmarkEnd w:id="156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66" w:name="z2500_003_08"/>
            <w:bookmarkStart w:id="1567" w:name="z2500_003_08"/>
            <w:bookmarkEnd w:id="1567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68" w:name="z2500_003_09"/>
            <w:bookmarkStart w:id="1569" w:name="z2500_003_09"/>
            <w:bookmarkEnd w:id="156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70" w:name="z2500_003_10"/>
            <w:bookmarkStart w:id="1571" w:name="z2500_003_10"/>
            <w:bookmarkEnd w:id="1571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72" w:name="z2500_003_11"/>
            <w:bookmarkStart w:id="1573" w:name="z2500_003_11"/>
            <w:bookmarkEnd w:id="157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74" w:name="z2500_003_12"/>
            <w:bookmarkStart w:id="1575" w:name="z2500_003_12"/>
            <w:bookmarkEnd w:id="157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76" w:name="z2500_003_13"/>
            <w:bookmarkStart w:id="1577" w:name="z2500_003_13"/>
            <w:bookmarkEnd w:id="1577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78" w:name="z2500_003_14"/>
            <w:bookmarkStart w:id="1579" w:name="z2500_003_14"/>
            <w:bookmarkEnd w:id="157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80" w:name="z2500_003_15"/>
            <w:bookmarkStart w:id="1581" w:name="z2500_003_15"/>
            <w:bookmarkEnd w:id="158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82" w:name="z2500_003_16"/>
            <w:bookmarkStart w:id="1583" w:name="z2500_003_16"/>
            <w:bookmarkEnd w:id="1583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ихомоноз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584" w:name="z2500_004_03"/>
            <w:bookmarkStart w:id="1585" w:name="z2500_004_03"/>
            <w:bookmarkEnd w:id="158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86" w:name="z2500_004_04"/>
            <w:bookmarkStart w:id="1587" w:name="z2500_004_04"/>
            <w:bookmarkEnd w:id="1587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88" w:name="z2500_004_05"/>
            <w:bookmarkStart w:id="1589" w:name="z2500_004_05"/>
            <w:bookmarkEnd w:id="158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90" w:name="z2500_004_06"/>
            <w:bookmarkStart w:id="1591" w:name="z2500_004_06"/>
            <w:bookmarkEnd w:id="1591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92" w:name="z2500_004_07"/>
            <w:bookmarkStart w:id="1593" w:name="z2500_004_07"/>
            <w:bookmarkEnd w:id="159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94" w:name="z2500_004_08"/>
            <w:bookmarkStart w:id="1595" w:name="z2500_004_08"/>
            <w:bookmarkEnd w:id="1595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96" w:name="z2500_004_09"/>
            <w:bookmarkStart w:id="1597" w:name="z2500_004_09"/>
            <w:bookmarkEnd w:id="159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98" w:name="z2500_004_10"/>
            <w:bookmarkStart w:id="1599" w:name="z2500_004_10"/>
            <w:bookmarkEnd w:id="1599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00" w:name="z2500_004_11"/>
            <w:bookmarkStart w:id="1601" w:name="z2500_004_11"/>
            <w:bookmarkEnd w:id="160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02" w:name="z2500_004_12"/>
            <w:bookmarkStart w:id="1603" w:name="z2500_004_12"/>
            <w:bookmarkEnd w:id="160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04" w:name="z2500_004_13"/>
            <w:bookmarkStart w:id="1605" w:name="z2500_004_13"/>
            <w:bookmarkEnd w:id="1605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06" w:name="z2500_004_14"/>
            <w:bookmarkStart w:id="1607" w:name="z2500_004_14"/>
            <w:bookmarkEnd w:id="160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08" w:name="z2500_004_15"/>
            <w:bookmarkStart w:id="1609" w:name="z2500_004_15"/>
            <w:bookmarkEnd w:id="160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10" w:name="z2500_004_16"/>
            <w:bookmarkStart w:id="1611" w:name="z2500_004_16"/>
            <w:bookmarkEnd w:id="1611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ногенитальная герпетическая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ирусная инфекц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612" w:name="z2500_005_03"/>
            <w:bookmarkStart w:id="1613" w:name="z2500_005_03"/>
            <w:bookmarkEnd w:id="161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14" w:name="z2500_005_04"/>
            <w:bookmarkStart w:id="1615" w:name="z2500_005_04"/>
            <w:bookmarkEnd w:id="1615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16" w:name="z2500_005_05"/>
            <w:bookmarkStart w:id="1617" w:name="z2500_005_05"/>
            <w:bookmarkEnd w:id="161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18" w:name="z2500_005_06"/>
            <w:bookmarkStart w:id="1619" w:name="z2500_005_06"/>
            <w:bookmarkEnd w:id="1619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20" w:name="z2500_005_07"/>
            <w:bookmarkStart w:id="1621" w:name="z2500_005_07"/>
            <w:bookmarkEnd w:id="162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22" w:name="z2500_005_08"/>
            <w:bookmarkStart w:id="1623" w:name="z2500_005_08"/>
            <w:bookmarkEnd w:id="1623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24" w:name="z2500_005_09"/>
            <w:bookmarkStart w:id="1625" w:name="z2500_005_09"/>
            <w:bookmarkEnd w:id="162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26" w:name="z2500_005_10"/>
            <w:bookmarkStart w:id="1627" w:name="z2500_005_10"/>
            <w:bookmarkEnd w:id="1627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28" w:name="z2500_005_11"/>
            <w:bookmarkStart w:id="1629" w:name="z2500_005_11"/>
            <w:bookmarkEnd w:id="162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30" w:name="z2500_005_12"/>
            <w:bookmarkStart w:id="1631" w:name="z2500_005_12"/>
            <w:bookmarkEnd w:id="163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32" w:name="z2500_005_13"/>
            <w:bookmarkStart w:id="1633" w:name="z2500_005_13"/>
            <w:bookmarkEnd w:id="1633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34" w:name="z2500_005_14"/>
            <w:bookmarkStart w:id="1635" w:name="z2500_005_14"/>
            <w:bookmarkEnd w:id="163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36" w:name="z2500_005_15"/>
            <w:bookmarkStart w:id="1637" w:name="z2500_005_15"/>
            <w:bookmarkEnd w:id="163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38" w:name="z2500_005_16"/>
            <w:bookmarkStart w:id="1639" w:name="z2500_005_16"/>
            <w:bookmarkEnd w:id="1639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ногенитальные (вен.) бородав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640" w:name="z2500_006_03"/>
            <w:bookmarkStart w:id="1641" w:name="z2500_006_03"/>
            <w:bookmarkEnd w:id="164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42" w:name="z2500_006_04"/>
            <w:bookmarkStart w:id="1643" w:name="z2500_006_04"/>
            <w:bookmarkEnd w:id="1643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44" w:name="z2500_006_05"/>
            <w:bookmarkStart w:id="1645" w:name="z2500_006_05"/>
            <w:bookmarkEnd w:id="164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46" w:name="z2500_006_06"/>
            <w:bookmarkStart w:id="1647" w:name="z2500_006_06"/>
            <w:bookmarkEnd w:id="1647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48" w:name="z2500_006_07"/>
            <w:bookmarkStart w:id="1649" w:name="z2500_006_07"/>
            <w:bookmarkEnd w:id="164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50" w:name="z2500_006_08"/>
            <w:bookmarkStart w:id="1651" w:name="z2500_006_08"/>
            <w:bookmarkEnd w:id="1651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52" w:name="z2500_006_09"/>
            <w:bookmarkStart w:id="1653" w:name="z2500_006_09"/>
            <w:bookmarkEnd w:id="165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54" w:name="z2500_006_10"/>
            <w:bookmarkStart w:id="1655" w:name="z2500_006_10"/>
            <w:bookmarkEnd w:id="1655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56" w:name="z2500_006_11"/>
            <w:bookmarkStart w:id="1657" w:name="z2500_006_11"/>
            <w:bookmarkEnd w:id="165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58" w:name="z2500_006_12"/>
            <w:bookmarkStart w:id="1659" w:name="z2500_006_12"/>
            <w:bookmarkEnd w:id="165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60" w:name="z2500_006_13"/>
            <w:bookmarkStart w:id="1661" w:name="z2500_006_13"/>
            <w:bookmarkEnd w:id="1661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62" w:name="z2500_006_14"/>
            <w:bookmarkStart w:id="1663" w:name="z2500_006_14"/>
            <w:bookmarkEnd w:id="166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64" w:name="z2500_006_15"/>
            <w:bookmarkStart w:id="1665" w:name="z2500_006_15"/>
            <w:bookmarkEnd w:id="166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66" w:name="z2500_006_16"/>
            <w:bookmarkStart w:id="1667" w:name="z2500_006_16"/>
            <w:bookmarkEnd w:id="1667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икроспор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668" w:name="z2500_007_03"/>
            <w:bookmarkStart w:id="1669" w:name="z2500_007_03"/>
            <w:bookmarkEnd w:id="166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70" w:name="z2500_007_04"/>
            <w:bookmarkStart w:id="1671" w:name="z2500_007_04"/>
            <w:bookmarkEnd w:id="1671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72" w:name="z2500_007_05"/>
            <w:bookmarkStart w:id="1673" w:name="z2500_007_05"/>
            <w:bookmarkEnd w:id="167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74" w:name="z2500_007_06"/>
            <w:bookmarkStart w:id="1675" w:name="z2500_007_06"/>
            <w:bookmarkEnd w:id="1675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76" w:name="z2500_007_07"/>
            <w:bookmarkStart w:id="1677" w:name="z2500_007_07"/>
            <w:bookmarkEnd w:id="167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78" w:name="z2500_007_08"/>
            <w:bookmarkStart w:id="1679" w:name="z2500_007_08"/>
            <w:bookmarkEnd w:id="1679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80" w:name="z2500_007_09"/>
            <w:bookmarkStart w:id="1681" w:name="z2500_007_09"/>
            <w:bookmarkEnd w:id="168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82" w:name="z2500_007_10"/>
            <w:bookmarkStart w:id="1683" w:name="z2500_007_10"/>
            <w:bookmarkEnd w:id="1683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84" w:name="z2500_007_11"/>
            <w:bookmarkStart w:id="1685" w:name="z2500_007_11"/>
            <w:bookmarkEnd w:id="168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86" w:name="z2500_007_12"/>
            <w:bookmarkStart w:id="1687" w:name="z2500_007_12"/>
            <w:bookmarkEnd w:id="168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88" w:name="z2500_007_13"/>
            <w:bookmarkStart w:id="1689" w:name="z2500_007_13"/>
            <w:bookmarkEnd w:id="1689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90" w:name="z2500_007_14"/>
            <w:bookmarkStart w:id="1691" w:name="z2500_007_14"/>
            <w:bookmarkEnd w:id="169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92" w:name="z2500_007_15"/>
            <w:bookmarkStart w:id="1693" w:name="z2500_007_15"/>
            <w:bookmarkEnd w:id="169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94" w:name="z2500_007_16"/>
            <w:bookmarkStart w:id="1695" w:name="z2500_007_16"/>
            <w:bookmarkEnd w:id="1695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ихофит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696" w:name="z2500_008_03"/>
            <w:bookmarkStart w:id="1697" w:name="z2500_008_03"/>
            <w:bookmarkEnd w:id="169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98" w:name="z2500_008_04"/>
            <w:bookmarkStart w:id="1699" w:name="z2500_008_04"/>
            <w:bookmarkEnd w:id="1699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00" w:name="z2500_008_05"/>
            <w:bookmarkStart w:id="1701" w:name="z2500_008_05"/>
            <w:bookmarkEnd w:id="170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02" w:name="z2500_008_06"/>
            <w:bookmarkStart w:id="1703" w:name="z2500_008_06"/>
            <w:bookmarkEnd w:id="1703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04" w:name="z2500_008_07"/>
            <w:bookmarkStart w:id="1705" w:name="z2500_008_07"/>
            <w:bookmarkEnd w:id="170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06" w:name="z2500_008_08"/>
            <w:bookmarkStart w:id="1707" w:name="z2500_008_08"/>
            <w:bookmarkEnd w:id="1707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08" w:name="z2500_008_09"/>
            <w:bookmarkStart w:id="1709" w:name="z2500_008_09"/>
            <w:bookmarkEnd w:id="170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10" w:name="z2500_008_10"/>
            <w:bookmarkStart w:id="1711" w:name="z2500_008_10"/>
            <w:bookmarkEnd w:id="1711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12" w:name="z2500_008_11"/>
            <w:bookmarkStart w:id="1713" w:name="z2500_008_11"/>
            <w:bookmarkEnd w:id="171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14" w:name="z2500_008_12"/>
            <w:bookmarkStart w:id="1715" w:name="z2500_008_12"/>
            <w:bookmarkEnd w:id="171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16" w:name="z2500_008_13"/>
            <w:bookmarkStart w:id="1717" w:name="z2500_008_13"/>
            <w:bookmarkEnd w:id="1717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18" w:name="z2500_008_14"/>
            <w:bookmarkStart w:id="1719" w:name="z2500_008_14"/>
            <w:bookmarkEnd w:id="171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20" w:name="z2500_008_15"/>
            <w:bookmarkStart w:id="1721" w:name="z2500_008_15"/>
            <w:bookmarkEnd w:id="172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22" w:name="z2500_008_16"/>
            <w:bookmarkStart w:id="1723" w:name="z2500_008_16"/>
            <w:bookmarkEnd w:id="1723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икозы кистей и сто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724" w:name="z2500_009_03"/>
            <w:bookmarkStart w:id="1725" w:name="z2500_009_03"/>
            <w:bookmarkEnd w:id="172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26" w:name="z2500_009_04"/>
            <w:bookmarkStart w:id="1727" w:name="z2500_009_04"/>
            <w:bookmarkEnd w:id="1727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28" w:name="z2500_009_05"/>
            <w:bookmarkStart w:id="1729" w:name="z2500_009_05"/>
            <w:bookmarkEnd w:id="172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30" w:name="z2500_009_06"/>
            <w:bookmarkStart w:id="1731" w:name="z2500_009_06"/>
            <w:bookmarkEnd w:id="1731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32" w:name="z2500_009_07"/>
            <w:bookmarkStart w:id="1733" w:name="z2500_009_07"/>
            <w:bookmarkEnd w:id="173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34" w:name="z2500_009_08"/>
            <w:bookmarkStart w:id="1735" w:name="z2500_009_08"/>
            <w:bookmarkEnd w:id="1735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36" w:name="z2500_009_09"/>
            <w:bookmarkStart w:id="1737" w:name="z2500_009_09"/>
            <w:bookmarkEnd w:id="173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38" w:name="z2500_009_10"/>
            <w:bookmarkStart w:id="1739" w:name="z2500_009_10"/>
            <w:bookmarkEnd w:id="1739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40" w:name="z2500_009_11"/>
            <w:bookmarkStart w:id="1741" w:name="z2500_009_11"/>
            <w:bookmarkEnd w:id="174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42" w:name="z2500_009_12"/>
            <w:bookmarkStart w:id="1743" w:name="z2500_009_12"/>
            <w:bookmarkEnd w:id="174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44" w:name="z2500_009_13"/>
            <w:bookmarkStart w:id="1745" w:name="z2500_009_13"/>
            <w:bookmarkEnd w:id="1745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46" w:name="z2500_009_14"/>
            <w:bookmarkStart w:id="1747" w:name="z2500_009_14"/>
            <w:bookmarkEnd w:id="174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48" w:name="z2500_009_15"/>
            <w:bookmarkStart w:id="1749" w:name="z2500_009_15"/>
            <w:bookmarkEnd w:id="174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50" w:name="z2500_009_16"/>
            <w:bookmarkStart w:id="1751" w:name="z2500_009_16"/>
            <w:bookmarkEnd w:id="1751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Чесот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752" w:name="z2500_010_03"/>
            <w:bookmarkStart w:id="1753" w:name="z2500_010_03"/>
            <w:bookmarkEnd w:id="175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54" w:name="z2500_010_04"/>
            <w:bookmarkStart w:id="1755" w:name="z2500_010_04"/>
            <w:bookmarkEnd w:id="1755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56" w:name="z2500_010_05"/>
            <w:bookmarkStart w:id="1757" w:name="z2500_010_05"/>
            <w:bookmarkEnd w:id="175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58" w:name="z2500_010_06"/>
            <w:bookmarkStart w:id="1759" w:name="z2500_010_06"/>
            <w:bookmarkEnd w:id="1759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60" w:name="z2500_010_07"/>
            <w:bookmarkStart w:id="1761" w:name="z2500_010_07"/>
            <w:bookmarkEnd w:id="176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62" w:name="z2500_010_08"/>
            <w:bookmarkStart w:id="1763" w:name="z2500_010_08"/>
            <w:bookmarkEnd w:id="1763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64" w:name="z2500_010_09"/>
            <w:bookmarkStart w:id="1765" w:name="z2500_010_09"/>
            <w:bookmarkEnd w:id="176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66" w:name="z2500_010_10"/>
            <w:bookmarkStart w:id="1767" w:name="z2500_010_10"/>
            <w:bookmarkEnd w:id="1767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68" w:name="z2500_010_11"/>
            <w:bookmarkStart w:id="1769" w:name="z2500_010_11"/>
            <w:bookmarkEnd w:id="176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70" w:name="z2500_010_12"/>
            <w:bookmarkStart w:id="1771" w:name="z2500_010_12"/>
            <w:bookmarkEnd w:id="177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72" w:name="z2500_010_13"/>
            <w:bookmarkStart w:id="1773" w:name="z2500_010_13"/>
            <w:bookmarkEnd w:id="1773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74" w:name="z2500_010_14"/>
            <w:bookmarkStart w:id="1775" w:name="z2500_010_14"/>
            <w:bookmarkEnd w:id="177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76" w:name="z2500_010_15"/>
            <w:bookmarkStart w:id="1777" w:name="z2500_010_15"/>
            <w:bookmarkEnd w:id="177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78" w:name="z2500_010_16"/>
            <w:bookmarkStart w:id="1779" w:name="z2500_010_16"/>
            <w:bookmarkEnd w:id="1779"/>
          </w:p>
        </w:tc>
      </w:tr>
    </w:tbl>
    <w:p>
      <w:pPr>
        <w:pStyle w:val="Style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18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18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lineRule="exact" w:line="18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должность)</w:t>
            </w:r>
          </w:p>
          <w:p>
            <w:pPr>
              <w:pStyle w:val="TextBody"/>
              <w:spacing w:lineRule="exact" w:line="240" w:before="0" w:after="120"/>
              <w:ind w:left="212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Ф.И.О.)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дата составления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60"/>
        <w:ind w:left="851" w:hanging="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Heading3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340" w:top="454" w:footer="0" w:bottom="454"/>
      <w:pgNumType w:fmt="decimal"/>
      <w:formProt w:val="false"/>
      <w:vAlign w:val="center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00"/>
      <w:numFmt w:val="decimal"/>
      <w:lvlText w:val="(%1)"/>
      <w:lvlJc w:val="left"/>
      <w:pPr>
        <w:tabs>
          <w:tab w:val="num" w:pos="13110"/>
        </w:tabs>
        <w:ind w:left="13110" w:hanging="12750"/>
      </w:pPr>
      <w:rPr>
        <w:sz w:val="24"/>
        <w:b/>
      </w:rPr>
    </w:lvl>
  </w:abstractNum>
  <w:abstractNum w:abstractNumId="3">
    <w:lvl w:ilvl="0">
      <w:start w:val="2100"/>
      <w:numFmt w:val="decimal"/>
      <w:lvlText w:val="(%1)"/>
      <w:lvlJc w:val="left"/>
      <w:pPr>
        <w:tabs>
          <w:tab w:val="num" w:pos="11685"/>
        </w:tabs>
        <w:ind w:left="11685" w:hanging="1132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left="252" w:hanging="0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jc w:val="center"/>
      <w:outlineLvl w:val="7"/>
    </w:pPr>
    <w:rPr>
      <w:b/>
      <w:sz w:val="18"/>
      <w:szCs w:val="18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 Знак Знак1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11">
    <w:name w:val="абзац-1"/>
    <w:basedOn w:val="Normal"/>
    <w:qFormat/>
    <w:pPr>
      <w:spacing w:lineRule="auto" w:line="360"/>
      <w:ind w:firstLine="709"/>
    </w:pPr>
    <w:rPr/>
  </w:style>
  <w:style w:type="paragraph" w:styleId="2">
    <w:name w:val="Основной текст 2"/>
    <w:basedOn w:val="Normal"/>
    <w:qFormat/>
    <w:pPr>
      <w:spacing w:lineRule="exact" w:line="130"/>
      <w:ind w:right="-113" w:hanging="0"/>
    </w:pPr>
    <w:rPr>
      <w:sz w:val="20"/>
    </w:rPr>
  </w:style>
  <w:style w:type="paragraph" w:styleId="31">
    <w:name w:val="Основной текст 3"/>
    <w:basedOn w:val="Normal"/>
    <w:qFormat/>
    <w:pPr>
      <w:spacing w:lineRule="exact" w:line="140" w:before="40" w:after="0"/>
      <w:jc w:val="center"/>
    </w:pPr>
    <w:rPr>
      <w:sz w:val="20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397" w:hanging="0"/>
    </w:pPr>
    <w:rPr>
      <w:sz w:val="20"/>
      <w:lang w:val="en-US" w:eastAsia="en-US"/>
    </w:rPr>
  </w:style>
  <w:style w:type="paragraph" w:styleId="Style8">
    <w:name w:val="Цитата"/>
    <w:basedOn w:val="Normal"/>
    <w:qFormat/>
    <w:pPr>
      <w:spacing w:before="40" w:after="0"/>
      <w:ind w:left="57" w:right="57"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3:37:00Z</dcterms:created>
  <dc:creator>User</dc:creator>
  <dc:description/>
  <cp:keywords/>
  <dc:language>en-US</dc:language>
  <cp:lastModifiedBy>user</cp:lastModifiedBy>
  <cp:lastPrinted>2004-03-12T16:25:00Z</cp:lastPrinted>
  <dcterms:modified xsi:type="dcterms:W3CDTF">2024-11-07T12:11:00Z</dcterms:modified>
  <cp:revision>55</cp:revision>
  <dc:subject/>
  <dc:title>Государственный комитет Российской Федерации по статистике</dc:title>
</cp:coreProperties>
</file>